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KLÁR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TENGER</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ÉNY</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KÖT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IRODALMI KÖNYVKIAD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KIADÁ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KLÁRA, 1982</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acinak</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ZER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tisztítják-e a postahivatalok lámpáit? Vagy az a sorsuk, hogy tejüveg burájuk alatt por, piszok és bogarak telepedjenek meg az idők végéig, elnyelve azt a kevéske fényt is, amit a negyvenes körte árasztana. A félhomály még barátságtalanabbá teszi a kopár, mocskos hivatali helyiséget. A sarokban ferde lapú, ütött-kopott, barna asztal, kiszáradt tintatartó, törött tollszár, tollhegy nélkül. Ha volna benne tollhegy, abban sem lenne sok köszönet – nem írna, csak kaparná, karmolná a pap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rtékküldemények, ajánlott, expresszlevelek felvétele” ablak mögött morgós vénkisasszony. Valahányszor egy levelet lebélyegez, hegyes orrát magasra felkapja, mint ivás közben a tyúk. Keze lassan és unottan mozog. Éjfélig tart a szolgálat. Ráér. A pénztárablak mögül újabb és újabb arcok néznek rá. Legtöbbjét ismeri is már, tudja, hogy a kék sapkás, szemüveges altiszt húsz-huszonöt ajánlott levelet hoz, megismeri a Schenker szállítóvállalat gyakornokát, egy nyurga, pattanásos fiatalembert, aki mindig jód- és kölnivízszagot áraszt. Ismeri az Orenstein és Koppel cég kövér altisztjét, aki mindig könyökkel tör magának jogtalan helyet a sorban. Üssék agyon egymást, legalább kevesebb átvennivaló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év múlva nyugdíjba megyek, egye meg valamennyit a fene – gondolta a hegyes orrú postáskisasszony, és átvette a Schenker &amp; Co. leveleit. A kézbesítőkönyvbe beleütötte a bélyegzőt. Az ócska festékpárnáról vászonszálak ragadtak a bélyegzőbe. Alig lehetett kivenni a dátumot – 1944. március 16. Annyi baj legyen. Egyik nap olyan, mint a másik – állapította meg mogorván. És fel sem nézve nyúlt a következő levél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múlva vissza is dob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ály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szépen, énnekem így adta a főnök úr… azt mondta, fel tetszenek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ünk. Nincs jól lepecséte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artson fel mindenkit, mi lesz, gyerünk onnan. Vigye haza, és ragasztassa le újra a kétbalkezes főnökével – zúgott a nép. A sorban következő, magas, sovány, kiugró ádámcsutkás férfi még hozzá is fűzte: – Azt hiszi, a kisasszonynak olyan sok idej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ost vissza a főnök úrhoz? Hát a főnök úrnak Budán van a lakása… és már fél nyolc… hát… én menj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jd én megyek, vagy a váci püspök – mondta az ádámcsutkás. – Indulás, apuskám. – Azzal könyökével odább lökte a fiút, és maga nyújtotta ajánlott leveleit. A postáskisasszony fel se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ály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szabály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incsenek jól leragasz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on bélyegszélet, majd leragasz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ronyórát lánccal ne ad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elem, hogy vegye fel a levelei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elheti, ahhoz jog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rtja fel a sort? Mi is haza akarunk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ragadnak a boríték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iboríték! Hitlerék lenyalták róla az enyvet – kurjantott valaki a sor vége táj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pofázik itt? – kiabálta az ádámcsutkás. – Ki merész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részeltem – mondta egy nyugodt férfi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oda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onaruhás férfi állt a sorban. Egyik szeme helyén fekete kötés. Egyik karja hiány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 bámulnak? Ilyet se láttak még? Szaladjanak rendőrért, honfitársaim. Nagy bajom nem lehet. Legfeljebb leszedik a másik karomat is. A jobbik úgyis ottmaradt a mázoló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ménytelenül hosszú sor némán előrelépett egyet, fiatal lány állt a sorban. A magasabb húsz-huszonkét évesnek látszott, sötétkék szövetkosztüm volt rajta világoskék selyemblúzzal. Szőke haja rövidre vágva és a füle mögött simán hátrafésülve, két barna fésűvel megtűzve. A másik lány, valamivel fiatalabb nála, kövérkés, rózsás arcú, fekete szemű, fekete hajú, ballonkabátja alól kilátszott piros kockás szövetruh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lány a nagy, kerek faliórá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negyed nyol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nj el. Én feladom a te postáda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milyen Gerencsérné. Vadál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örődsz vele? Akassza fel magát. Az, ha lehetne, kitalálná, hogy éjszakára se menjünk haza. Na, add ide azokat a vacakokat, és szaladj. Odaérhetsz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éppen… – felelte Ágnes. – Ha nagyon sietek… nyolckor kezd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vele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dd már ide a lev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öszönöm… ez a paksaméta megy Kecskemétre, ez Somosbányára… ez ajánlott expressz, itt van két értéklevél és ez a versenytárgyalási pályázat… szervusz, Gizik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lass jól – kiáltotta a fekete kislány, de Ágnes nem is hallotta már. Az ajtóban beleütközött az ádámcsutkásba, aki rendőrrel jött visszafelé. „Milyen utolsó alak” – gondolta, amint a Vilmos császár úton a földalatti megállójához 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koromsöté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rtózott az elsötétített utcáktól, a rádió légójelzéseitől. De valójában nem tudta elképzelni, hogy Pestre bombák hulljanak. Azt a nevezetes negyvenkettes légitámadást is átaludta, csak reggel hallotta, hogy Budán egy villát talált a bomba, és valaki meg is halt. A viccet is hallotta, úgy szólt, hogy hazaérkezik az orosz pilóta a légitámadás után. Hívatják az őrmesterhez, nagy veszekedés, micsoda disznóság, hogy két órával későbben érkezett haza, mint ahogy azt parancsba kiadták. „Kérem szépen, nem tehetek róla – mondja erre a pilóta –, meg kellett várnom, amíg Pesten elsötétítenek.” Azt is széltében mesélték, hogy a gellérthegyi légelhárító ágyú mellett egyetlen teremtett lélek sem volt. Amikor már lepotyogott a bomba, akkor rohantak a tisztekért, akik ott boroztak a szemközti Mátyás-pincében. Ennek idestova két éve lesz, az emberek megszokták a sötét házakat, a fehérre meszelt járdaszéleket, hogy a rádió hirtelen, bizonytalan időre megszakítja adásait, és felbőgnek a szirénák – de nem hisznek komolyan a légiveszél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aladt a földalatti lépcsőjén. A villamoskocsi zsúfolva volt. Vidám, vihorászó férfiak és nők kapaszkodtak egymásba. A fönti villamosok sötétkékre mázolt ablakaikkal, reflektortalan orrukkal úgy döcögtek, mint lomha, csikorgó kísértetek. A földalatti világos volt, a nők elegánsak, a kocsiban kavargott a Chat Noir és a 4711-es szaga. Egy társaság hangosan franciául beszélgetett. Hitler-vicceket meséltek. Hitler nevét persze nem mondták ki, hanem úgy emlegették, hogy „le peintre”. Az Operánál az utasok fele kiszállt, még ülőhely is lett volna, de Ágnes észre se vette. A kalauz mellett állt, kinézett a kocsi üvegajtaján, és az alagút sárgás-szürkés falát bámul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héttel ezelőtt is hangversenyen voltak a Zeneakadémián. A </w:t>
      </w:r>
      <w:r>
        <w:rPr>
          <w:rFonts w:eastAsia="Times New Roman CE" w:cs="Times New Roman CE" w:ascii="Times New Roman CE" w:hAnsi="Times New Roman CE"/>
          <w:i/>
          <w:iCs/>
          <w:sz w:val="24"/>
          <w:szCs w:val="24"/>
        </w:rPr>
        <w:t>Pastoralé</w:t>
      </w:r>
      <w:r>
        <w:rPr>
          <w:rFonts w:eastAsia="Times New Roman CE" w:cs="Times New Roman CE" w:ascii="Times New Roman CE" w:hAnsi="Times New Roman CE"/>
          <w:sz w:val="24"/>
          <w:szCs w:val="24"/>
        </w:rPr>
        <w:t>t hallgatták, és utána gyalog mentek hazáig a langyos tavaszi éjszakában. Tibor egész úton verseket szavalt, Tóth Árpádot, Babitsot, Juhász Gyulát… – „Milyen volt szőkesége, nem tudom már, de azt tudom, hogy szőkék a mezők… úgy érzem, Anna meleg szava szól át egy tavaszból, mely messze, mint az ég… leszálltam a kínoknak eleven – süket és forró sötétjébe, nem – három napra, de három hóra, három – évre, vagy évszázadra… míg az égi és ninivei hatalmak – engedik, hogy beszéljek, s meg ne haljak…” – Tibornak jókedve volt, a versek szünetében diáktörténeteket mesélt és olaszországi emlékeit. Azután azt javasolta, hogy csöngessenek be a bezárt Üllői úti házakba. Ő kicsit gyáva volt, de azért nevetett, és kimelegedve futottak el a felvert házaktól, és a szomszéd sarokról nevették a papucsban előcammogó házmestert, amint hunyorogva néz körül, majd éktelen káromkodással csukja be újra az ajtót. – Nem szabad – mondta Ágnes. – Miért nem szabad? – Mert gonoszság. – Az nem gonoszság, hogy háború van, amikor mi húszévesek vagyunk? Álljunk bosszút a társadalmon, ahol csak tudunk – felelte Tibor, és újra megnyomott egy cs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mentek a Nagyvárad téren. – Maga meghívott egyszer uzsonnára – szólalt meg hirtelen a fiú. – Mikor mehetek el? – Amikor akar – felelte, egészen elfulladva a váratlan örömtől. – Vasárnap délután jó lesz? – Nagyo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vasárnap délután valóban eljött. Pontosan öt órakor lépett be a kapu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asszonyok már három óra óta kinn álltak a gangon, és lesték türelmesen, mikor érkezik Csaplár kisasszony udvarlója. Valóban olyan gazdag-e, mint ahogy Csaplárné hencegi? És ha olyan előkelő, nem talál magának különbet, mint ezt a lakatoslányt? – Lesz annak valami hibája. – Biztosan ör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sánta – lódította egy vénasszony, aki reggeltől estig piszkos, piros virágos pongyolában ácsorgott a g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Kemenes Tibor végigment az első emeleti folyosón, és becsöngetett Csaplárékhoz – elállt a lélegzetük. Legfeljebb huszonöt-huszonhat esztendős, nyúlánk, izmos, gesztenyehajú, kék szemű férfit láttak. Szürke öltönyt viselt, világoskék selyempuplin inget, sötétkék tisztaselyem nyakkend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int egy moziszínész – állapította meg elragadtatással a legidősebb Burkus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olyan vagy, mint egy szurtos boszorka! – ordított rá az anyja. – Nem tudod ilyenkor felvenni a rózsaszín ruhá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mit eszik azon a Csaplár lányon – morogta Bedőné, akinek két kancsal lánykája is volt otthon. – Se mejje, se hátulja, semmi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vette el – károgta Marjainé. – Még egyáltalán nem vette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an Ágnes várt rá. Ha ugyan előszobának nevezhető az a szűk kis hely, amelyiknek egy-egy fala alig volt nagyobb a belőle nyíló ajtónál. Még csak tisztességes ruhafogas sem volt, hanem négy egymás mellé vert kampós szög. Kettőn fiúholmik lógtak, a másik kettőt Ágnes szabaddá tette. – Erre – mutatott Ágnes a barna szobaajtóra, és amint a fiúval együtt belépett, mintha maga is először látna itt mindent. A két egymásba nyíló szoba – a nagyobbik, alkóvos, a szülők és a két fiú birodalma. A kis utcai szoba az övé. Mindig büszke volt rá, hogy saját szobája van barna politúros szekrénnyel, dívánnyal, virágállvánnyal, könyvespolccal. Csak az bosszantotta, hogy a sarokban ott a régimódi, fafedős Singer varrógép, annyiszor kérte a mamát, hogy vigye ki, vagy legalább ne azzal a szörnyű horgolt térítővel takarja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a bátyja, és Ferkó, az öcskös nem voltak otthon, az öreg Csaplárral kimentek a meccsre, A mama az alkóvban volt, az ágyterítőt igazgatta. Amikor észrevette a belépő férfit, gyors léptekkel elébe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ezze magát itthon nálunk. Ágneske már sokat mesélt ám magáról. Hát mi csak így élünk, szegényesen. De tudja, lehetnénk mi jobban is. Az én apámnak negyven hold földje volt, meg vásárokra járt, lovat vett, eladott, de tudja, az öcsém nagy kártyás volt… különben bánja is maga ezt, nem énhozzám jött, hanem a lányomhoz, no, üljön csak le komó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eghajolt, és az ajka már majdnem Csaplárné kezéhez ért, mikor meggondolta magát, és felegyenesedett. Csaplárné kiszaladt a konyhába, a nyitott ajtónál verte a habot, és közben olyan hangosan mesélt, hogy Ágnes rémületére a mondatfoszlányok a szobába hallatszottak. „…És milyen szerelmes… látták, milyen gyönyörű virágot hozott? De az Ágneském még gondolkozik, olyan fiat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gnes milliószor elképzelte ezt az órát. Tibor belép az ajtón… ő azt mondja neki, hozta isten, bevezeti a szobába, kettesben maradnak… Tibor ránéz… És most tessék, itt van, itt ül a szobában, de nem őrá néz, hanem a falra. A kályha fölött fekete füstcsík van, pedig tavaly festették a lakást… dehogyis tavaly, harmadik éve lesz. Most a képet nézi. Az erdei tisztáson cigányok ebédet főznek. Ott lóg ez a kép a dívány fölött, amióta csak Ágnes az eszét tudja. Egy barátja sózta apára egyszer… De Tibor éppen csak egy pillantást szentel a képnek, feláll, a könyvespolchoz megy, kotorász. Lin Yu-tang: </w:t>
      </w:r>
      <w:r>
        <w:rPr>
          <w:rFonts w:eastAsia="Times New Roman CE" w:cs="Times New Roman CE" w:ascii="Times New Roman CE" w:hAnsi="Times New Roman CE"/>
          <w:i/>
          <w:iCs/>
          <w:sz w:val="24"/>
          <w:szCs w:val="24"/>
        </w:rPr>
        <w:t>A bölcs mosoly.</w:t>
      </w:r>
      <w:r>
        <w:rPr>
          <w:rFonts w:eastAsia="Times New Roman CE" w:cs="Times New Roman CE" w:ascii="Times New Roman CE" w:hAnsi="Times New Roman CE"/>
          <w:sz w:val="24"/>
          <w:szCs w:val="24"/>
        </w:rPr>
        <w:t xml:space="preserve"> – Aha – mondja, és visszateszi a könyvet. Azután Heine-versek kerülnek a kezébe. Felcsapja a </w:t>
      </w:r>
      <w:r>
        <w:rPr>
          <w:rFonts w:eastAsia="Times New Roman CE" w:cs="Times New Roman CE" w:ascii="Times New Roman CE" w:hAnsi="Times New Roman CE"/>
          <w:i/>
          <w:iCs/>
          <w:sz w:val="24"/>
          <w:szCs w:val="24"/>
        </w:rPr>
        <w:t>Tenger köszöntésé</w:t>
      </w:r>
      <w:r>
        <w:rPr>
          <w:rFonts w:eastAsia="Times New Roman CE" w:cs="Times New Roman CE" w:ascii="Times New Roman CE" w:hAnsi="Times New Roman CE"/>
          <w:sz w:val="24"/>
          <w:szCs w:val="24"/>
        </w:rPr>
        <w:t>nél, és hangosan szaval: – „Thalatta! Üdvöz légy, örökkévaló tenger! Légy üdvöz tízezerszer, ujjongó szívből, mint egykor üdvözölt tízezernyi görög szív…” A polc tetején madéra terítőcske. – Tavaly csináltam – mondja Ágnes. – Boldogan elsorolná, hogy tud sütni, főzni, varrni, kettős könyvelni, stoppolni, úszni, énekelni, csókolni, szerelmesen hozzásim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eghökken. És gyorsan új könyv után nyú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behozza a habos kávét és a kalácsot, üvegtálon körtebefőttet is hoz. – Ágnes sütötte, vegyen csak belőle bátran – kínálgatja a mama a mazsolás kalácsot. De a fiú nem kér, a kompótot meg se kóstolja. Pontosan hat órakor feláll, és elbúcsúzik. Ágnes még sokáig utánales az utcai ablakból. Látja, hogy a sarkon elfog egy üres taxit. Hová siet? Egyáltalán tud róla valamit? Mi van köztük? Csütörtök esti hangversenyek… és semmi, igazán semmi más. A mama döngő léptekkel jön a szobába. Ágnes is leszedhette volna a piszkos edényt, de most nincs kedve veszekedni. Tálcára rakja az üres csészéket, és elégedetten mondja: – Ez igen. Ilyen fiú való hozzád. Nem a Kari csámpás barátai. Ezen meglátszik, hogy nevelése van. A felöltője legalább ötszáz pengőbe került. Te is érettségizett lány vagy. Ilyen vőt szeretnék látni. – Sose fog ez engem feleségül venni! – kiáltja Ágnes, és kitör belőle a keserves sírás. – Még azt se mondta, hogy csütörtökön találkozunk, csak azt mondta, hogy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solini tér! – kiáltja a kalauz. Egy perc múlva nyolc. Futva igyekezett a lépcsőn felfelé, és szaladt a Körúton a Király utca felé. – Őrültség… minden csütörtökön eljön, minek mondta volna külö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akadémia ruhatárában már csak egy-két ember lézeng. Gyorsan megigazította a haját, és körülnézett. Tibor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ment az ajtóig, benézett, szemével kereste szokott helyüket. A hatodik sor szélén ott volt a két üres szék. A jegyszedő megismerte, bólintott, kérte a bérletet. – Még nem megyek be, várok. – Már jön a zenekar, két-három perc múlva kezdik. – Addig is – felelte, és visszament a ruhatárba. Csak nagy ritkán jött be valaki az ajtón, ilyenkor megrezzent, elvörösödött. Legalább telefonált volna. A zenekar már a helyén ült, a hegedűsök hangoltak. Mennyit nevettek Tiborral a maharadzsán, aki életében először volt európai operában, és az előadás után azt mondta, hogy neki az tetszett legjobban, amikor a legelején a zenészek karmester nélkül játszottak… Bánom is én, bemegyek egyedül – határozta el, és a helyére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már jött is. – Most bezárják az ajtókat, ha jönne is még, legalább az első tétel végéig kinn kellene állnia. De nem… valaki gyors léptekkel közeledik. Nem néz hátra azért sem, de érzi, hogy minden csepp vére az arcába szö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 kisasszony? – hall egy suttogó 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fekete hajú, ismeretlen fiatalember áll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kollégám elnézést kér, hogy ma nem tudott eljönni, telefonon fog jelentkezni. Nekem adta át a jegyét. Percz Tamá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le is ült Tibor hely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ster meghajol. Pálcája már magasba lendül, és felzengenek Mozart játékos, derűs dallamai. Csak nem fogok bőgni – gondolta Ágnes, és csöndes mozdulattal nyitja a kézitáskáját. Zsebkendője helyett papírlapok zizzennek a keze alatt. Jóságos isten! Elfelejtette beletenni az adóigazolást a versenytárgyalási pályázat borítékjába! Mi lesz ebből, teremtő atyaisten. A hivatal reklamálni fo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szomszédok nagy megrökönyödésére a menüett halk muzsikája közben elkeseredetten fújja az orrát, és kövér könnycseppeket dörzsöl szét az ar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LESZ EGY POHÁR SÖR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zőgazdasági Gépgyár Részvénytársaság komoly, megbízható cég gyárépületekkel, öntödével, szerelőműhellyel, iparvasúttal és nyersanyagraktárral, központi irodával és bankfolyószámlával, igazgatósággal és tőzsdén jegyzett részvénnyel… így hát az ember első pillanatra el sem hinné, hogy keletkezését egy pohár sörnek köszönh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ét évvel ezelőtt, vagyis ezerkilencszázhuszonhétben, két fiatal mérnök rótta a Körút aszfaltját. Rekkenő augusztusi hőség volt. A két ifjú ember lassan bandukolt, elbágyadva a párás, mozdulatlan levegő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Géza, igyunk meg egy pohár sö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vasam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nekem ugyan ne fizessen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ölcsönadnám a húsz fill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kam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fhauser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vagy. Havi tíz százal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évi százhúsz százalék. Add ide a húsz fillért, és üljünk le. A kölcsönt egy évre k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ddig parancso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ktogon sarkán leültek a kávéház teraszára. Rőmer körmével kapargatta a színes, kockás terí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Andris. Elárulom a haditervemet, hogy lásd, biztos fedezete van a pénzednek. Egy éven belül megnős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Nem fenékig méz a házas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ó az árfolyamom. Ha még öt évig ennyit éhezem, nem adnak értem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t veszel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 öreganyját. Akárkit, akinek pénz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fhauser András elképedt. Nézte kollégáját, az évfolyam legtehetségesebb gépészmérnökét. Szöghajú, dióbarna szemű férfi volt Rőmer, magas, domború homlokkal, energikus, gyors mozdulat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éve kész mérnök vagyok. Munka jóformán semmi. Havat lapátolni nem akarok, felakasztani nem fogom magam. Apám nem él, az anyám tejcsarnokos. Nemhogy engem nem tud segíteni, hanem még tőlem kér. Ha gazdagon nősülök, alapítok egy gyárat, van egy öntvényszabadalmam, de csak egy fél évig dolgozhattam rajta, amíg benn voltam a Hoffherben… ha gyáram lesz, azt fogom kipróbálni. Négy milliméter falvastagságú lemezeket fogok önteni… ehhez százezer pengő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ondoltad jól a nősü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oktam tréf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k neked egy n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pén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jj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v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ek elakadt a szívver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 jö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lehet… Gyere fel apámékhoz ma délután négyre. Beszélek az ö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négykor idősebb Hofhauser András fogadta Rőmer Géza mérnököt. A dolgozószobájában fogadta, konyakkal, feketével kínálta, hagyta, hogy a fiatalember lopva körülnézzen, felbecsülje a hatalmas íróasztalt, az egész padlót beborító perzsaszőnyeg, az ólomkristály vázák, festmények és könyvespolcok értékét. Csak akkor szólalt meg, amikor a fiatalember tekintete már hosszabb ideje a páncélszekrényen nyug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ehát gyárat akar alap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át. Hadd halljam, milyen elképzelései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re Rőmer Géza körül kóválygott a szoba. Az öreg ott ült a nyakán, számoltatta, dolgoztatta, tervrajzokat készíttetett vele. Ez képes megcsináltatni velem az egész tervezetet, aztán kirúg – gondolta Rőmer, de csak tovább izzadt. Az izzadás képletesen értendő, két jókora ventillátor hűtötte a szobát, Hofhauser jeges limonádét és fagylaltot hozatott be, estefelé pedig jégbe hűtött ürmöst ittak. – Biztosan süket is a nő… de ha hozzám adják, elv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tízkor Hofhauser betette az iratcsomót a páncélszekrény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át, fiam, a szalonba. Bemutatlak a családo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mentek egy hosszú könyvtárszobán. Rőmer csak egy villanásnyit látott mindenből, hatalmas sor lexikon tűnt a szemébe és egy bronzszobor, görög harcos pajzzsal, sisakkal. A magas, üvegajtós könyvszekrények sora végén a sarokban két kényelmes kárpitozott karosszék állt, közepén álló olvasólámpa, és egy kovácsoltvas, üvegtetejű asztalka, az asztalon a nagy újdonság, a detektoros rád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konod Rőmer Aladár profes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 nagybátyám… de nemigen tartjuk a rokonságot… mivelhogy ellenezték apám házassá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kkor te… milyen vallású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vagyok áttérni a katolikus hi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mondta Hofhaus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lon dohányszínű pamlagáról negyvenöt-ötven év körüli asszony emelkedett fel, és eléjük 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meg, szívem, hogy bemutassam Rőmer Géza mérnök urat, Andris fiunk bará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 felelte az asszony, és amint csókra nyújtotta kezét, Rőmer orrát megcsapta a krémekben fürdő, bársonypuha bőr illata, a jólét illata. Az asszony sötétkék selyemruhájából is levendulaszag áradt. Rőmer most először eszmélt rá, hogy az ő anyjának savanyú tejfölszag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on helyet – mutatott az asszony egy mély, puha kárpitú karosszékre, ő maga leült Rőmerrel szemközt a pamlagra. A falon nagy olajfestmény, talán kétszer háromméteres, virágos tájkép függött. Most jó lett volna érteni a képekhez és azt mondani, hogy: milyen szép ez a Rippl-Rónai, de hát csak nyelt, és arra gondolt, hogy ennek a csinos, telt, barna asszonynak mégsem lehet olyan csúnya lánya. És legfeljebb ha huszonnyolc, harmincé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is fiamat ismered már… és Lilike, a lá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fél fejjel hátranézett, és felugrott. Idősebb Hofhauser állt mellette és két gyereke. András fülig vörösen és lesütött szemmel. És a lány. Úristen… ez a lány? Torzszülött… idegesen rángatja a fejét, fél arca mintha béna volna, annyira nem rezdül együtt a másik arcával. És a lába… Rőmer úgy bámulta az ortopéd cipőket, mint a megbabonázott nyúl a vesztét hozó autó reflekt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egy pillanatig tartott csak. Rőmer az ortopéd cipőről a dús, magas perzsaszőnyegre nézett. Mélyen meghajolt, és azt mondta: „Rőmer Géza okleveles gépészmérnök vagyok. Van szerencsém megkérni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 így száll legendaként gépírónőről gépírónőre a Mezőgazdasági Gépgyár Részvénytársaság irodájában. Csaplár Ágnesnek Gerencsérné mesélte el mindjárt aznap, amikor a vállalathoz belép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erencsérné, helyesebben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Gerencsérné a legrégibb bútordarab a vállalatnál. Sovány, csontos asszony lesimított, kontyba tűzött fekete hajjal, nagy, fekete csontkeretes pápaszemmel, mindig ugyanabban a zöldes-barnás sottis szoknyában, hozzá mindennap frissen mosott és vasalt s nyers színű ingblúzban. Gerencsérnét még Rózsás Malvinnak hívták, amikor tizenhét éves korában a Mezőgazdasági Gépgyár Részvénytársaság irodájába került. Fekete haját akkor még hosszú copfban viselte, és a sottis szoknya egészen új volt. Ő volt a vállalat első tisztviselője. A fiatal Rőmer igazgató vele tárgyalta meg, hogy milyen irodabútort vásároljanak, ő adta neki a Malvinnál sokkal szebben! hangzó Margit keresztnevet is. Margit gyorsírta a részvénytársaság alapszabályait és az alakuló közgyűlés jegyzőkönyvét. Ő gépelte a beadványt a céghivatalnak, amelyben a vállalat igazgatósága kéri a Mezőgazdasági Gépgyár Részvénytársaság bejegyzését. Margit rajzolta és rendelte meg a vállalat bélyegzőit a Vilmos császár úton a Geduldiger Hugó bélyegzőgyárnál. Ő mondott szakvéleményt a két Royal írógépről. A kereskedő egy óvatlan pillanatban félrehívta – és odasúgta, hogy harminc pengő jutalékot kap, ha az özönvíz előtti Underwoodot is megvásárolják. De Margit tiszta lelke felháborodott. Hogy ő, ő, ő valaha is félrevezesse Rőmer Géza igazgató urat, aki olyan zseniális, olyan szép, olyan jó, olyan kedves, akit ő egész életében csak imádni fog, úgy, amint azt Szomaházy regényeiben olva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össze öt szobából állt a központi iroda. Az erkélyes, négyszárnyas ablakú sarokszoba volt Rőmer Géza rezidenciája. Hatalmas bőrgarnitúrával, két méter hosszú, üveglappal védett íróasztallal, az íróasztalon márvány írókészlettel és bőrmappával. A tintatartó egy dühös márványoroszlán nyitott szája volt, és a papírvágó kés fogóján oroszlánkölykök hempereg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szobája, egy kétszer három méteres kis lyuk, redőnyös amerikai íróasztallal, a jobbik Royal írógéppel és egy plafonig érő rolós szekrénnyel felszerelve. Az asztal redőnye alatt pihentek a cégbélyegzők és egy ovális dátumbélyegző, amelyen Gerencsérné mindig újév reggelén megfelelően elérzékenyedve váltotta át az évek számát. Ezerkilencszázhuszonnyolc… Újév reggelén be kellett jönnie az irodába és boldog új esztendőt kívánni az igazgató uraknak. A tisztviselők korhelyleves és barackpálinka utáni állapotban, többnyire az iroda mosdójában borotválkoztak, mielőtt felsorakoztak a középső szobában. Weiss Gyuszi, a főkönyvelő, aki egész évben dohányszagú, szürke nadrágot és hosszú ujjas, szürke pulóvert viselt, amely alól mindig kibukkant a barna nadrágtartó, erre az alkalomra elegáns kék ruhába bújt, bozontos, fekete haját és nagy bajuszát tisztességesen rendbe szedte, és mély meghajlással nyújtotta át az igazgató uraknak a kék és piros tintával gyönyörűségesen megírt mérleget. A mérlegkimutatás csak jelképes volt, a könyvelés állandóan három-négy hónapos restanciában fulladozott, de a két igazgató teljes komolysággal vette át a papírlapot. Megköszönték a hű tisztviselői kar egész évi munkáját, felhívták figyelmüket arra, hogy a jövő esztendőben is hűségesen kell szolgálniuk a hazát és a céget, hogy szabad idejüket imádkozással és erkölcsös olvasmányokkal töltsék, és óvakodjanak a szakszervezettől. Ezután kiosztották a renumerációt. Rőmer lassan, ünnepélyesen két- és ötpengősökben számolta le, hogy többnek lássék. Utána az igazgatóság kibontott egy üveg bort, és koccintottak a tisztviselőkkel. A poharakat Gerencsérné mosta el, és behunyt szemmel ajkához emelte azt a poharat, amelyikből Rőmer iv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Ágnes már nem ismerhette személyesen Rőmert, Hofhausert. Amikor ő ezerkilencszáznegyvenkettőben a vállalathoz került, a régiekből már csak Gerencsérné volt ott. Rőmer Géza és Hofhauser András még ezerkilencszázharminckilencben családostul kivándorolt Londonba arra a rövid időre, amíg az angolok elintézik Hitlert. Rőmer Géza igazgató régi szobájában karlsdorfi Karlsdorfer Armand őméltósága dolgozott. Nyugdíjas állami ember volt, vasúti mérnök, fiatal korában bejárta a Monarchiát, viaduktokat épített a Karsztokban, húsz évig lakott Fiuméban, de horvátul is, németül is, olaszul is csak annyit tanult meg, amennyi a vendéglőben kellett ahhoz, hogy egy pohár sört vagy egy adag rántott halat kap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még az idősebb Hofhauser katonabajtársa volt és gyakori vendége is a Hofhauser háznak. Amikor aztán nyugdíjba került, kapott rajta, hogy a fiatal Rőmer meghívta a vállalathoz igazgatósági tagnak, mivelhogy „szükség van a szakértelmére és tapasztalatai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méltósága minden délelőtt fél tízkor jött be az irodába. Kinyitotta íróasztala középső fiókját, és előszedett egy vastag, márványpapírral kötött könyvet. A könyvön szép kalligrafikus betűkkel ez áll: „Folyószámlaadósok névsora.” Utána kinyitotta a jobb oldali fiókját, elővett belőle egy üveg lila színű Parker töltőtolltintát, megtöltötte óriási Mont Blanc-ját, és munkához látott. A folyószámlaadósok könyvének legközelebbi üres lapjára bejegyezte a soron következő Hitler-viccet. Negyvennégy március tizenötödikén éppen a kétszáznegyedik viccnél tartott. „Goebbels, a náci propaganda-miniszter meghal, feljut a mennyországba. Rettenetesen unatkozik. Egyszerre csak odaér egy csillaghoz, lenéz. Hát, uramfia, mit lát? Ragyogóan kivilágított terem, terített asztalok, az asztalokon jobbnál jobb étel, ital. Az asztal körül gyönyörű, meztelen nők, szól a zene… Odaint egy arkangyalt, kérdi, hogy mi az. – Az, excellenciás uram, a pokol. – Hogy lehet odajutni? – Nagyon egyszerű – feleli az arkangyal, azzal úgy fenéken rúgja Goebbelst, hogy már repül is a pokolba. Zuhan, zuhan, egyszerre csak, zutty, benn találja magát egy szurokkal teli katlan fenekén, körötte hétszer hetvenhét ördög táncol, vasvillákkal piszkálják, szítják a tüzet. – Hé, ördögök – kiabál Goebbels –, mi ez, hol vagyok?! – Hát ahová való vagy, a pokolban. – Hisz én láttam odafentről a poklot, a pokol gyönyörű volt, nagyszerű ételek, szép nők, én abba a pokolba akarok jutni. – Mire az ördögök röhögni kezdenek. – Az nem a pokol volt, amit te láttál, hanem a propagandaosztály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riss viccet gondosan leitatja, a könyvet visszateszi a középső fiókba, a töltőtolltintát visszateszi a jobb oldali polcra húsz másik teli üveg Parker tinta mellé. Sikerült lila színű amerikai töltőtolltintából olyan mennyiséget felkutatna, hogy a háború végéig elég lesz. A jobb oldalajtó gondos bezárása után a bal oldali fiókot húzza ki. Takaros tekercset szed elő, az asztalon gondosan kiteregeti, és tenyerével végigsimít rajta. Európa térképe. Egy furnírlemez szivarskatulyát is kiszed a bal oldali fiókból. A skatulya telis-teli vörös és fekete zászlókkal. A gombostű-zászlórudakat gondosan beleszurkálja a térképbe, mégpedig a </w:t>
      </w:r>
      <w:r>
        <w:rPr>
          <w:rFonts w:eastAsia="Times New Roman CE" w:cs="Times New Roman CE" w:ascii="Times New Roman CE" w:hAnsi="Times New Roman CE"/>
          <w:i/>
          <w:iCs/>
          <w:sz w:val="24"/>
          <w:szCs w:val="24"/>
        </w:rPr>
        <w:t>Neue Zürcher Zeitung,</w:t>
      </w: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Magyar Nemzet</w:t>
      </w:r>
      <w:r>
        <w:rPr>
          <w:rFonts w:eastAsia="Times New Roman CE" w:cs="Times New Roman CE" w:ascii="Times New Roman CE" w:hAnsi="Times New Roman CE"/>
          <w:sz w:val="24"/>
          <w:szCs w:val="24"/>
        </w:rPr>
        <w:t xml:space="preserve"> és saját egyéni hadijelentései és elemzései alapján. – Úgy – mondja. – Tehát a német sógor szerint Orelnél áll harc. Na, hát ha Hitler barátunk Orelt mond, akkor Varsót kell gondolni. Gyerünk, foglaljuk el Varsót. Karlsdorfer zászlói már nemegyszer a Brandenburger Tor fölött lebegtek ugyanakkor, amikor a valóságban még a Donnál vagy a Dnyepernél folyt a harc, és a szövetséges hadaknak adta Párizst és Aach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tizenkettőkor újra eltette a térképet, és most az aktatáskáját nyitotta ki. Először egy nagy, fehér asztalkendőt szedett elő. A damasztkendő sarkában fehér selyemmel hímzett, koronás címer és karlsdorfi Karlsdorfer Armand Jenő Ágostné, született gróf Festetich Ilona Mária monogramja. A grófi asztalkendőre kitett egy zsírpapír csomagot, amelyből tizenöt deka füstölt szalonna, egy darab fehér kenyér és egy vöröshagyma került elő. Őméltósága bicskával apróra vagdalta a szalonnát és a hagymát, és szapora egérrágással tüntette el. Étkezés után kinyitotta az ablakot, kölnivizes zsebkendőjével megtörülte a bajuszát, gondosan megnézte, hogy íróasztala zárva van-e, majd fogta a kalapját, és lement az Erzsébet térre sörözni. Fél kettőkor jött vissza, és kérte a postát. A postakönyvet Gerencsérné vitte be. Mély meghajlással teszi Őméltósága asztalára a vaskos, fekete kötésű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t aláírj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ltóztassék csak nyugodtan. A doktor úr már látta valamen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én nem bánom, Margit asszony, de ha lecsuknak, maga főzheti nekem a kosztot, heh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ont Blanc lila krikszkrakszokat szánt az őméltósága számára teljesen érthetetlen üzemi diszpozíciók, versenytárgyalási pályázatok, devizaengedély-kérések megfelelő rubrikáiba. Valóságos török császári tugrákat rajzol, mintha azt remélné, hogy baj esetén azt mondhatja: kérem, ezt nem én írtam alá, hanem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Mohamed szul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doktor úr, doktor Rőmer Aladár, nyugalmazott egyetemi tanár, jogtudós, Rőmer Géza nagybátyja, a Mezőgazdasági Gépgyár Részvénytársaság jogtanácsosa és ügyvezető igazgatója. Sovány emberke, olyan kopasz, mint egy futball-labda. A háta mögött Imperátornak csúfolják, mert pont olyan, mint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Viktor Emánuel exkirály és császár, csak bajusza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az aláírt leveleket beviszi a doktor ú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ltó holnap Somosbányára akar utazni – jelen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felnéz az irathalmazból, pápaszemét előbbre csúsztatja az orrán, és fölötte néz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szüksége van száz peng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tisztelettudóan vihog, de nem szól. Vihogni azt jelenti: nagyon szellemesnek találom, amit doktor úr mond, én is észrevettem, hogy Karlsdorfer úr őméltósága csal az útiszámláknál. Hangos megjegyzést tenni megengedhetetlen bizalmasko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aláírt? – kérdi a dokto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evizahalasztási kérelm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re se 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 doktor úr mosolyodik el ugyan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argitka. Hívja fel Kemenes Tibort, hogy átküldhetnek érte. A postát majd ebéd után átnézem. Nagyon éh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érdés minden délben felhangzik. Azt jelenti: szeretném, ha nem menne akkor ebédelni, amikor a többiek, mert nem fontos, hogy más is tudjon a londoni levélről. És erre minden délben ugyanaz a válasz: „Diktáljon nyugodtan, doktor úr, majd én később ebédelek.” És már veszi is a gyorsírófüzetét, néhány jellel odafirkálja az ismert címet: G Roemer A. Hofhauser Ltd., London, Hampstead Square 4. És nem mintha anélkül nem tudná, csupán a rend kedvéért mellé írja: Stockholmon át. De mielőtt írni kezdene, kimegy a középső szobába, megnézi, elmentek-e már ebédelni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kettőkor valóban üres a nagy szo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íróasztal áll itt, kettő az ablaknál, három középen. Az egyik ablak menti íróasztal Két Miklósé. Két szemüveges, barna hajú, harminchat éves férfi, a Rőmer család távoli rokona. A gyakornokokat egy gyűrött levél miatt halálra kínozza, akik ezért már többször megállapították, hogy jó, hogy Két Miklósnak csak a neve kettő, mert egyet is nehéz kibírni belőle… Fekete, faragott íróasztalán töméntelen holmit tart, piros ceruzát, vonalzót, kartotékokat művészien elrendezve. A tintatartónak támasztva jókora névjegykarton áll, rajta domborított betűkkel: Két Miklós cégvezető, az eladási osztály vezet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blaknál modern, világos színű íróasztalnál Tatár György ül. Az ő íróasztalán sosem volt egyéb, mint egy szürke színű dosszié, rajta tussal, redisztollal húzott, nagy nyomtatott betűk: Tatár György anyagbeszerzési osztályvezető, Országmozgósítási Előadó, Légoltalmi Parancs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zöld posztóval bevont, rozoga íróasztalnál ült ifjú Palánkay Emil gyakorn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lánkay reggel, amint leült íróasztalához, elővette japán nyelvkönyvét, és lelkes tanulásba mélyedt. Szívéből hitte, hogy hamarosan megvalósul a magyar–japán határ, és akkor belőle legalábbis tokiói nagykövet lesz, ha nem külügyminiszter. Palánkay egyenruhát hordott, magatervezte leventeparancsnoki egyenruhát fekete szövetből, számos arany rojttal, csillaggal és stráffal és hajtókáján a győzelem V jelvényével. Mindehhez csizmát és Turul-sapkát viselt. Sőt egy ízben nyilas karszalaggal jelent meg, de a karszalagot Karlsdorfer és Rőmer egységes fellépésére kénytelen volt zsebre vágni. Derékszíjjal járt, a szíjat egészen szorosra húzta, az ember azt várta, hogy egyszerre csak leválik a felsőteste, olyan vékony dereka volt. A sovány ifjú csontos arcát millió pattanás és nagy, görbe orr csúfította. Orra valaha egyenes, szép metszésű római orr volt, de egy semmeringi síkiránduláson nekiesett egy fának, bal lába és orrcsontja törött el. Ötödik gimnazista kora óta hatalmas monográfián dolgozott, </w:t>
      </w:r>
      <w:r>
        <w:rPr>
          <w:rFonts w:eastAsia="Times New Roman CE" w:cs="Times New Roman CE" w:ascii="Times New Roman CE" w:hAnsi="Times New Roman CE"/>
          <w:i/>
          <w:iCs/>
          <w:sz w:val="24"/>
          <w:szCs w:val="24"/>
        </w:rPr>
        <w:t>A magyarság a legnemesebb faj</w:t>
      </w:r>
      <w:r>
        <w:rPr>
          <w:rFonts w:eastAsia="Times New Roman CE" w:cs="Times New Roman CE" w:ascii="Times New Roman CE" w:hAnsi="Times New Roman CE"/>
          <w:sz w:val="24"/>
          <w:szCs w:val="24"/>
        </w:rPr>
        <w:t xml:space="preserve"> címmel. Ez a dolgozat hivatva volna bebizonyítani, hogy minden kultúrnemzet uralkodó rétege magyar eredetű. Az angol nyelvben már talált is erre bizonyítékot. Az angol „eleven” szó, amelyet ugyan az elkorcsosult albioni torok „ilevn”-nek ejt, kétségkívül magyar szó. Körülbelül ezer évvel ezelőtt, a kalandozások korában, száz magyar lovas felkerekedett, hogy meghódítsa Angliát. Súlyos és hősi harcok után százból tizenegyen jutottak oda elevenen. Ők lettek az angol királyi családok ősei, ezért őrzi emléküket az „eleven” szó, és ezért jelent ez a szó az ángliusok nyelvén „tizenegy”-et. Vagy ki tagadhatná, hogy a Tudor-ház tagjai, vagyis a Tudorok minden bizonnyal rokonságban állnak a magyar tudorokkal? Fő művén kívül Palánkay egy rövidebb tudományos munkán is dolgozott, amelynek egyelőre még csak a címe volt kész. A zsidó, a fajtiszta népek vérszívója. Első pont: Vajon embernek tekinthető-e a zsi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avaszi reggelen, amikor a kiment számlák könyvébe ügyesen belerejtette tudományos jegyzeteit, és éppen az előbb említett, nehéz témán dolgozott, Karlsdorfer őméltósága hív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kedves Palánkay úr – mondta neki Karlsdorfer –, legyen olyan jó, fáradjon át a városházára, és adja át ezt a levelet vitéz lófő Hajtay Csaba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elfintorította az orrát, ő nem altiszt, hanem leventeparancsnok és egyetemi hallgató. De a tavaszi nap olyan szépen sütött, és százszor kellemesebb egyet lógni az Andrássy úton, mint itt ülni ebben a koszos irodában, hát szó nélkül átvette Karlsdorfertől a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múlva már vissza is jött dicstelenül. Vitéz lófő Hajtay Csaba mérhetetlenül felbőszült azon, hogy Palánkay nem szólította nemzetes úrnak. Kikapta a leventeparancsnok kezéből a levelet, őt magát pedig kidobta. Karlsdorfert pedig felhívta telefonon, és megkérte, hogy máskor ne ilyen nagy orrú, neveletlen zsidó kölyökkel küldje a leveleit. A vérig sértett Palánkay visszaült íróasztalához. Megadta műve első kérdésére a választ: a zsidók nem tekinthetők ember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íróasztala ócska ugyan, de jó nagy. A másik két gyakornok asztala viszont kicsi. Egyiknél Kern Gizi ül, a másiknál Csaplár Ágnes. A hatalmas iratszekrény is éppen Ágnes és Gizi íróasztala mögött van, akárki akármit keres, egyszerűen odatelepszik a két lány asztalához. Még a szomszédos könyvelési szobából is átjárnak ide iratokat keresni. A három könyvelő különösen ellenszenves népség. Őket nem érdekli a postázás, őket nem hívhatja be este kilenckor a doktor úr levelet diktálni. Ők csak szétdobálják az irattárat, és folyton árulkodnak, hogy ezt sem lehet megtalálni, azt sem látják a helyén. Egy idősebb van közöttük, Lusztig úr, aki mindig könyökvédőt hord. A másik két lány alig idősebbek Csaplár Ágnesnél. Dobrai Jolán és Dékány An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éppen csak kidugta orrát a doktor szobá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 íróasztal gazdátlan volt. Csaplár Ágnes asztalára letett egy cédulát. „Hívja fel telefonon a szerelmét. Küldhetnek a devizakérésért.” – És visszament a jogtanácsos szobájába. Nagy férfikarórája hangosan ketyegett. Fél három. Négyig megírja a londoni levelet, ötig hazaszalad, megebédel. Persze fél hatra nem lesz kész a postával, a gyakornokok majd megint morognak, hogy éjfélkor kell postára menniök. A mai fiatalok ilyenek. Randevú, mozi, hangverseny, csak dolgozni nem szeretnek. Amikor Gerencsérné gyakornok volt, sokszor tizenegy után indult a post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Géza és Andris, mint legutóbb közöl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ar Géza and Andris as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told you last time…” – írja mindjárt angolul Gerencsé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elik el egy nap a Mezőgazdasági Gépgyár irodájában, egyformán. Gerencsérné ablakán sűrű függöny, azt se látja, hogy odakinn napsütés van, vagy hóesés. Az utcán rikkancsok Dünkirchent kiabálják, aztán Párizst, aztán Tobrukot, Sztálingrádot, Voronyezst, Tatár-hág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 után kettőkor csengettek Két Miklós cégvezető lakás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ívó – mondta a feleség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kábultan ült fel az ágyon. Vörösbarna haja csapzottan az arcába lógott, hunyorgott a lámpafénytől, és rémülten figyelt az előszobából beszűrődő zajo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átvette a postástól a fehér cédulát, aláírta a tértivevényt. A postás táskájában egész köteg behívócédul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örömet szerez az embereknek – morogta Két, amikor visszaadta a ceru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másvalaki meg az enyémet hozza – felelte a postás. – Úgyis megdöglünk, nem mindegy, hogy előbb vagy utó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égvezetőt méregbe hozta az asszony ijedt tekint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ámulsz rajtam? Még nem a halálhíremet hozták. Van itthon kony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fognak menteni? – kérdezte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felelet helyett vállat vont. – Tatárt felmen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téged ezerszer ink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nem felelt, hanem töltött a konyak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né fejére húzta a paplant, és falnak fordult: vacogott a félelemtől. Hallotta, hogy férje kimegy a fürdőszobába, kinyitja a vízcsapot. Ilyenkor felöltözik? Várta, hogy Miklós visszajön, leül mellé, megmondja, mit tervez. Biztosan Tatárhoz akar elmenni. Könnyes szemét beledörgölte a paplan sarkába. Elaludt, nem is hallotta, amikor Két becsapta az előszobaajtót. Hajnali négy óra lehetett. Barátságtalan, hűvös reggel. Szürke volt az egész világ, a járdák, a házfalak, az ablakokat elsötétítő papírfüggönyök, szürke volt maga az ég is. Két szapora léptekkel ment végig a Veres Pálné utcán, az Eskü téren pedig befordult a híd felé. Lement a rakpartra, leült a legfelső lépcsőre, és nézte a Dunát. A víz is szürke volt, és szürke faágat sodort. Szürke volt az Erzsébet-híd karcsú íve, a Gellérthegy lomha tömbje is. Gyerekkorában látott egyszer egy könyvet, nagy, szürke fedele volt, a fedélen különös kép: gomolygó füst, földig lógó, szomorú felhők, egymásra borult, szürke emberek, ágaskodó, nyerítő lovak „Mi ez?” – kérdezte akkor megrettenve. „Háború” – felelte az 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g van – gondolta Két, és nézte a vizet. A foga össze-összekoccant. Majd hirtelen egész testében remegni kezdett, görcsös rángások futottak végig kezén-lábán, gyomra megfájdult. – Félek – motyogta. – Nem akarok kimenni a fron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ült a kövön mozdulatlanul. Homlokát hideg, nyirkos verejték lepte el. Saját magát látta, amint ott fekszik a könyv fedőlapján agyagos földön, és fölötte lovak patái tapo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et uszályhajó húzott felfelé a Dunán. Lassan, erőlködve húzta az apró gőzös. Jól meg lehet rakva Bácska gabonájával. Itt meg jegyre sincs keny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ső rakparton végigcsörömpölt az első villam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et mintha az ébresztette volna fel, hirtelen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gy Tatárhoz. Könyörögni fog neki. Pénzt ígér. Akármit, csak mentsék fel. Ékszert ad neki: odaadja az érdi szőlőt… Mentsék fel. Tatár is apa, meg fogja érteni. Van kétezer pengőjük a bankban, odaadja. Tatár pénzért mindent megt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futott vissza az Eskü térre, mintha minden azon múlnék, hogy hány perc alatt ér az Izabella 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ludt még, amikor becsöngetett náluk. Az öregasszony nyitott ajtót, Tatár nyolcvanéves anyja, aki úgy félt a fiától, hogy bebújt a kamrába, amint az haza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felébreszteni, majd megvárom – mondta Két, és bement az ebédlőbe. Régen nem járt Tatáréknál, és egészen meglepte, hogy most is ugyanazt a kellemetlen szagot érzi a szobában, mint másfél vagy két évvel ezelőtt. Talán a falaknak van ilyen szellőzetlen, rossz szaguk, avas zsír, égő gumi, por és penész keveréke. A szobában félhomály volt, az egyik roló le volt engedve. Két idegenül nézegette a szobát. Persze a bútor sem a régi. És mennyi szőnyeg. Havi hétszáz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jött ki a szomszéd szobából papucsban, hálóingben, borostásan, beesett arccal. Mindkét kezét kitárta vendége felé, és a „szervusz”-t furcsán, „szejvusz”-nak ejtette. Persze… nincs benn a műfogs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tasz egy pillanatra, máris felöltöz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persze, csak parancsolj… én törtem be hozzád hajna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ivonult a fürdő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nem lehet kétezer pengőt ígérni. Négyet se. Annyit lophat, amennyi belefér. Hogy mondta Rőmer doktornak, hogy ne bízza Tatárra az anyagbeszerzést, ő maga jól el tudja látni a könyvelési osztály vezetése mellett is, és ez a gengszter tízezreket fog zsebre vágni. A doktor erre csak felnézett a szemüvege fölé, elhúzta a száját. „Azt hiszed, csak a családnak szabad lopnia?” Még most is felforr a vére, ha eszébe jut. Szerencsére a míniumbeszerzést még lebonyolíthatta. Azon maradt a kétezer pengős takarékköny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egyedóra múlva visszajött. Nem lehetett ráismerni. Megborotválva, megfésülve, kölnizve, hófehér fogsorral, teljesen felöltözve. Barna öltönyben, krémszínű selyemingben, sötétzöld tisztaselyem nyakkend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iztél már, Mikló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csak a kezével intett, hogy nem kér semmit. Tatár csöngetett, és az öregasszony világoskék damasztabroszt hozo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reggelit, mama, de gyor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z ebédlőszekrényhez ment, pálinkát és sós süteményt vett elő. Miközben töltött,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ív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yunk. Egészsége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mit csi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 – álmélkodott Tatár, és felhajtotta az italt. – Bevonulsz, és azt csinálod, amit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tehetek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akarsz… jóban vagy a katonai parancsn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ezeket a zöldség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is felment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érezte, hogy az arca verejtéke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sd meg, Gyuri, minden áldozatra kész vagyok. Nem akarok megdögleni most, amikor úgyis vége… Itt vannak az oroszok a Kárpátoknál… Segíts rajtam, öregem. Ígérj pénzt a katonai parancsno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kés nyelével kocogtatta a lágy tojás héját. Föl se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szer úgy tekintem, mintha nem hallottam volna hazaáruló kijelentései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fehér lett, mint a f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karsz eltekinteni valamitől? Te szeretnél fölébem kerekedni, te világ alja! Te, akiből én csináltam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em felelt. Lassan, gondosan merítgette a kiskanalat a tojássárg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jó – halkította a hangját Két. – Így is jó. De ha kenyértörésre kerül a sor, mégiscsak én vagyok a rokona a Rőmer családnak, nem te. Jó volna elfelejteni a régi dolgokat,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kal a régi dolgokkal neked nincs sok hencegnivalód – felelte Tatár nagyon nyugodtan, de az arca pirosodni kezdett. – Loptam? Veled együtt loptam. Téged tisztára mosott a rokonság. De ez csak akkor volt. Most, ha valaki megdöglik kettőnk közül, az te le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ála… ez a hála, te gazember… Hát majd… felmentenek nélküled is… de aztán röpülni fog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emlékezett rá, hogy került ki az ajtón. Hát persze hogy nem kellett volna idejönni. Tudhatta volna: Tatárnak csak öröm, ha őt behívják, rég várt öröm. Ha ugyan nem ő küldetett neki behív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z első kávémérésbe, reggelit kért, de nem nyúlt hozzá. Az asztalon dobolt idegességében. A doktorral fog beszélni. Rőmer Gézára fog hivatkozni. Azt fogja mondani, hogy mielőtt kimentek Londonba, meghagyták, hogy őt az utolsó percig mentsék fel, és tartsák vissza a vállalatnál. A könyvelést nem lehet ilyen időkben másra bízni. Ezt a doktor is meg fogja ér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SÁG A FÖL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csípőre tett kézzel állt a nagy szoba közepén, és szidta Kern Gizit és Csaplár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tizenhét éve vagyok tisztviselő, de ilyen gyalázatosságot el sem tudtam képzelni. Randevúja van, erre otthagyja a postát. És ha milliószor randevúja van. A köteles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fél hatig tart a munkaidő – mondta Ágnes dac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ne vágjon az idősebb szavába, jó? És mi az, hogy fél hatig tart a munkaidő? Fél hatkor leteszem a malteroskanalat, ugye? Az orvos felvág egy hasat, letelt a munkaidő, nem varrja össze. A hajóskapitány félig ereszti le a horgonyt, a mozdonyfűtő leül a szénre, és malmozik, mert letelt a munka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adhatta volna korábban is a pos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én ilyen taknyos voltam, ki se mertem nyitni a számat a fölöttesem előtt. Maguk nem tisztelnek munkát, rangsort, tekintélyt, maguk rosszabbak, mint a bolsevikok. Jöjjön ide, Miklós, és hallgassa meg, milyen disznóságot csinált ez a két mák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ezeket a hülyeségeket. Behív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összecsapta a kezét. Villámgyorsan végiggondolta, mit jelent számára Két bevonulása. Mindenekelőtt felszabadul nyolcszáz pengő zsidó fizetés, és akkor végre ő is remélhet vagy kétszáz pengő javítást. Továbbá Miklós undok fráter, egyszer bepanaszolta a doktornál, hogy udvariatlanul beszél a vevőkkel. De még mindig milliószor jobb Tatárnál. Márpedig ha Két bevonul, Tatárral nem lehet majd b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sebtiben eldöntötte, és ennek megfelelően sopánkod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ívták? Már senki sem marad itthon? Úgyis restancia van a könyvelésben, pont ilyenkor kell nekik valakit háborúba 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Gerencsérné! – ordított felbőszülten Palánkay. – Hogy merészel így beszélni? Persze mi köze magának a mi harcunkhoz, mi köze magának az ezeréves határokhoz a Kárpát-Duna-Nagyhazához? Maga akkor örülne, ha a nyakunkra ülnének a bol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még maga kisebb fiú is, Palánkay – felelte Gerencsérné, és visszavonult saját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a postát bontotta, és közben potyogtak a könny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vagy, mit izgulsz úgy – súgta Ágnes. – Én követtem el a hibát, nem te. Gerencsérnének is megmondtam, a doktornak is szólok. Azt hiszed, olyan fontos volt az az adóigazolás? Az egész versenytárgyalás tiszta csalás. Hallottad, amikor Karlsdorfer mondta a doktornak, hogy elintézte az alispánnal, úgyis mi kapjuk meg a szállítást, csak a rend kedvéért kell árajánlatot küldeni… Te, igazán ne bőgj már. Ördögbe is, minek mentem el a hangversenyre. Tibor nem is volt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Ágnes, és most az ő hangja fordult síró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iklós tenyerébe támasztotta állat. A szemközti házat nézte, a földszinti kocsma kopott cégtábláját. Az első betű nem látszott ide, csak annyi, hogy OR, SÖR, PÁLINKA, és ez most úgy idegesítette, hogy legszívesebben lerohant volna hozzáírni a hiányzó B betű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Aladár doktor kilenc óra tájt jö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ment a nagy szobán, fejbólintással válaszolt a tisztviselők üdvözlés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Mi új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hív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már éppen a szobája ajtajában volt. Tatár a sarkában a reggeli post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gyere be, beszélünk a dologról – mondta Rőmer, és már ki is ment a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kell ezen beszélni? Adjon utasítást Tatárnak, hogy hívja fel a katonai parancsnokot, és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nál nemcsak Tatárt találta. Gerencsérné is benn volt, és magából kikelve sorolta a gyakornokok szörnyű bűn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érdemesek arra, hogy ilyen hagy hírű cégnél dolgozhass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a ceruzájával j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jöjjön vissza később. Ülj le, Miklós. Meg kell beszélnünk, hogy ki vegye át a munkádat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 Szóval elengedik. Nyirkos lövészárokban fog feküdni, gránátot dobni, rohamra menni, lelőni embereket, akik neki sose vétettek, kötözőhelyen feküdni, vérezni, hörögni… szemben torkolattüzek világítják meg az éjszakát, hó esik, fáznak, dübörög a föld, bombák robbannak… az Isten nevére… mentsene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ide sem figyelsz? Kit ajánlasz magad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egint csak nem felelt. Senkit sem ajánl. Bánja is az irodát. Tőle felfordulhatnak. Tőle akár sose könyveljenek egy sort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türelmetlenkedett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mentsenek fel… ne engedjenek… nem akarok kimenni a frontra. Nem akarok megdögleni. Mi közöm nekem ehhez a háborúhoz? Kérem, utasítsa Tat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rca hideg volt, mint a j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lehet győződve, Két kolléga úr, hogy megtennék önért mindent. De nem tűnhetünk fel olyan színben a katonai parancsnok úr előtt, mintha baráti alapon menne a dolog. Önről mindenki tudja, hogy rokona a Rőmer családnak. Így hát nyilvánvaló, hogy a doktor úr alá sem írhatná a kér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hálás mosollyal nyugtázta Tatár fejtegetését, és sajnálkozva tárta szét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volt a fizetésed,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száz p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d rendszeresen meg fogja kapni a fél fizetést. Nos, járj szerencsével,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t nyújtotta Kétnek, de az nem válaszolt. Elvörösödött, sarkon fordult, indult az ajtó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állj meg! – üvöltött rá a doktor. – Hogy mersz így viselkedni? Talán én csináltam a háborút? Én hívtalak be katonának? Ha nem adod át rendesen a dolgaidat, akkor ide többé be nem teszed a lá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egállt, mint egy kivert kut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nak tő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ölj ki valakit a könyvelési osztály vezetésére. Ha nem tudod a munkát senkinek átadni, új embert veszün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nem hiányzik. Akkor aztán tényleg keresheti a helyét, ha visszajön. Most először gondolt arra, hogy nem hal meg mindenki a háborúban, vissza is lehet jönni. Megfordult, visszaült a fotelbe, megpróbált gondol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lesz,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egy gyakornok. Mérlegmunkánál segített is a könyvelésben. Nagyon üg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Az a sző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 kérdezte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huszon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Tatárra nézett. Tatár elhúzta a száját. Egy ilyen taknyost főkönyvelőnek. De aztán hirtelen mást gondolt. Az csak jó, ha új ember nem tolja most ide a kép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 a véleménye Csaplárról, Tatár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nak meglepetésében nyitva maradt a szája. „Cégvezető úr?” Nem tévedésből mondta Rőmer? Nem. A doktor mosolygott. Két halálsápadt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nagy kitünt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jd a cégjegyzés után iszunk rá – felelte a doktor, és mosolygott. – Szóval mi a véleménye cégvezető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Azt hiszem, nagyon jó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ák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érte, Miklóskám – szól Tatár. – Én addig kikeresném a törzslap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ncélszekrényből kiemelt egy sárga dossziét, amelyen kívül egyetlenegy, vörös betűkkel pingált szó volt: TIT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gyorsan végiglapo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van. Született ezerkilencszázhuszonkettőben Nové Zámkyban. Mi a fene, ez cseh? Nem. Apja pesti. Anyja odavalósi. Iskolai végzettsége kereskedelmi iskolai érettségi, vallása római katolikus. Apja, anyja katoliku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szülőket is nézze meg. Az embert mindig érhetik meglepeté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em, hogyne… – és Tatár szétdobált egy csomó házasságlevelet és keresztlevelet a fotele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ég Karlsdorferrel is jóvá kell hagyatni – gondolkozott hangosan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ltó nem fog akadékoskodni. Különben is Csaplár az egyetlen, akit szível a tisztviselők közül, mert hozott neki négy üveg Parker tintát. Hopp, megvan a nagymama. Katolikusok mi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ja mics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olik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foglalkoz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a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jaj. Szóval pro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prolik mind kommu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kezelésbe veszem az új főkönyvelőt, nem lesz kommun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csak szóljon át a katonai parancsnokságra, cégvezető úr, hogy nézzék meg egy kicsit a környez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jött vissza Csaplár Ágne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fogódva lépett be, majdnem elbotlott a szőnyeg sarkán. Harmadik éve van a vállalatnál, de külön még sosem hívatta be a doktor. Elsején szoktak bejönni, de akkor Palánkay, Kern és ő, hárman együtt. Mert a fizetést mindig a doktor adja ki, és rangsor szerint kell érte bejönni. Először jön Két, a főkönyvelő, aztán Gerencsérné és Tatár, utána a három könyvelő, azután következnek ők, a három gyakornok, és legvégén Vargáné, a takarítónő. Karlsdorferhez viszont Rőmer megy be, helyébe viszi a pénzt. A doktor olyan lassan számolja le a fizetést, mintha szíve szakadna meg minden fillér után, és meg kell köszönni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on helyet, kedves Csaplár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zavarodva ült le a hatalmas bőrfotelbe. Szoknyáját esetlenül lejjebb húzta a térdén. Rőmer az íróasztal mögötti karosszéket egészen oldalra húzta az íróasztal sarkáig. De nem maradt ülve, hanem fel-alá járkált a szobában. Az igazgatói karosszéken egy vastagra tömött, kopott bőrpárna feküdt. A párna valamikor Hofhauser András igazgató tulajdona volt, és izgalmas történet fűződik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szas évek végén dolgozott a vállalatnál egy gépírónő, Rékai Gizi nevezetű, nagyon szelíd, jóravaló, jó munkaerő. Egy napon megjelenik az irodában a rendőrség, keresik Rékai Gizit. És már viszik is, még csak azt sem engedik meg neki, hogy a kabátját felvegye. A többi rendőr nekiesik az irodának, feltúrnak mindent, azt sem mondják meg, hogy mit keresnek. Közben szidják a bolsikat, szidják a zsidókat kegyetlenül. A két igazgató tiltakozik, telefonálni akarnak a belügyminiszternek, de persze a telefonnál is rendőrök állnak. Kinyittatták a kasszát: semmi. Felfeszítették az íróasztalokat: semmi. Pincét, padlást átkutattak: semmi. Így telt el az egész délelőtt. Hofhauser igazgató úr magánkívül volt, azt mondta a vezetőjüknek, egy hadnagynak, hogy a takarítást megfizetteti a rendőrséggel. A hadnagy erre azt mondja, bocsánatot kérnek, de ez neki kötelessége volt, köszöni alássan, mindjárt alá is írják a jegyzőkönyvet. Ebben a pillanatban észrevette Hofhauser karosszékében a kerek párnát. Odaugrott, a párna egyik oldala friss cérnával volt bevarrva. Feltépi – mindenkiben meghűl a vér. Kihull belőle egy köteg röpcédula. „Ifjúmunkások, ne tűrjétek a kizsákmányolást!” Hofhauser igazgató úr majd elájult, hogy ő ezen ült, és nem vett észre semmit. Hát ilyesmire képesek a kommunisták. Befurakodnak egy tisztességes céghez, ráültetik a vezérigazgató urat a röpcédulákra… De azóta is, akit felvesznek a Mezőgazdasági Gépgyárba, annak alá kell írnia, hogy nem politizál, és nem lép szakszervezet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mintha csak megérezte volna, mire gondol Ágnes, egy pillanatra a bőrpárnára nézett. Hm. Ennek lakatos az 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érettségizett Csaplár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kedelmiben. A gróf Zichy Rafaeln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ségi iskola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pácák taní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iszen ez kitűnő. Nagyon kitűnő, Csaplár kisasszony. Az igazgatóság nagyon meg van elégedve az ön munkájával. Komoly és megtisztelő feladatot bízunk önre. Két Miklós kollégánk bevonul, hogy… hogy a hazájáért… a hazánkért harcoljon. Egyelőre ideiglenesen önt nevezem ki a könyvelési osztály vezetőjének. Ön, ugyebár, ért a könyvelé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Ágnes, és gombócot érzett a torkában. – Igen, mindig jelesem volt könyvvitel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s az ön jelenlegi fizetése, kedves Csaplár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harminc pengő – felel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harminc pengő… az, ugyebár, igen szép pénz ilyen fiatal korban. Én két koronával kezdtem, Csaplár kisasszony, bizony, két koronával, az apám ügyvédi irodájában… mi a megváltozott beosztásához természetesen a fizetését is felemeljük… Mégpedig kétszázötven peng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kezet nyújtott. Ágnes elfulladt izgal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nagyon hülye ez a nő? – kérdezte Rőmer, amikor Ágnes mögött becsukódott az ajtó. – Na, mindegy. Cégvezető úr, legyen szíves, diktáljon le egy levelet, amelyben értesítik, hogy mától kezdve ő felelős a könyvelési osztály ügyeiért. Írassa alá a méltóval is. Bejöt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incs itt. Lehet, hogy vadászni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 akkor legyen szíves, mutassa meg neki később. Ne sokat magyarázzon, írja alá, és 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ltóságos úr mindent aláír, amit elébe teszek – mondta Tatár, és elvigyor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ben őméltóságával együtt átmegyünk hármasban a céghivatalba. Más, azt hiszem, nincs is… Ja, igen. Gerencsérné akart valamit jelenteni, kérem, küldje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rettenetes sopánkodással vonult be. Bal kezével sima, fekete kontyát igazgatta, jobbjában iratcsomót ló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Csaplár kisasszony ahelyett, hogy ott maradt volna a postán, rábízott mindent Kern Gizire. Kern nem ellenőrizte a borít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könyökére támaszkodott, és jobb keze hüvelykujjával fájós zápfogát ütö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n. Igen. Kernnek mennyi fizetés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p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nél marad négy… Hogy állunk a zsidó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emirodában már csak ketten vannak, itt még né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tel és Kernnel együ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ndjunk fel Kernnek is. Írja meg, a szokott szöveget. A kényszerítő körülményekre való tekintettel, sajnálattal értesí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s. És Csapl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Csaplá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ettem, hogy a postán tegnapelőtt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már a fenébe azt a postát. Csaplárt kineveztem főkönyvelőnek. Beszéljen vele udvariasan, mert mától kezdve a maga főnök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gy… én… a…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CSŐSÉG N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kijött a doktor szobájából. Azon gondolkozott, szóljon-e Kern Gizinek a felmondásról. Végül is úgy döntött, hogy nem szól, szegény ördög ráér hétfőn megtudni, amikor már Karlsdorfer aláí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git, aki nemcsak az elbocsátást, de a halálbüntetést is enyhének találná a kötelességmulasztásért, most mégis rosszkedvet, sőt bűntudatot érzett. Ha Csaplárt is, Kernt is behívatta volna a doktor, alaposan megmosta volna a fejüket, megmondta volna, hogy máskor hallgassanak Gerencsérné szavára, akitől csak szépet és jót tanulhatnak… De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z írógéphez, és sóhajtozva fogalmazta a felmondó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bevezette Ágnest a könyvelésbe. Lusztig úr ijedten ugrott fel. Dobrai Jolán és Dékány Anna az ajtónak háttal állt, összebújva vihogott valamin, és nem vette észre Lusztig úr ijedt jelzés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Joli, miért nem könyve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rai hátra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jesztgessen, Miklóska, mert szörnyethalok. Tud franciá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 felelte 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lány megint összevih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fordítson nekünk. A képeket értjük… de a szöveget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letették az asztalra Marcel Prévost </w:t>
      </w:r>
      <w:r>
        <w:rPr>
          <w:rFonts w:eastAsia="Times New Roman CE" w:cs="Times New Roman CE" w:ascii="Times New Roman CE" w:hAnsi="Times New Roman CE"/>
          <w:i/>
          <w:iCs/>
          <w:sz w:val="24"/>
          <w:szCs w:val="24"/>
        </w:rPr>
        <w:t xml:space="preserve">Lettres </w:t>
      </w:r>
      <w:r>
        <w:rPr>
          <w:i/>
          <w:iCs/>
          <w:sz w:val="24"/>
          <w:szCs w:val="24"/>
        </w:rPr>
        <w:t>ŕ</w:t>
      </w:r>
      <w:r>
        <w:rPr>
          <w:rFonts w:eastAsia="Times New Roman CE" w:cs="Times New Roman CE" w:ascii="Times New Roman CE" w:hAnsi="Times New Roman CE"/>
          <w:i/>
          <w:iCs/>
          <w:sz w:val="24"/>
          <w:szCs w:val="24"/>
        </w:rPr>
        <w:t xml:space="preserve"> Françoise mariée</w:t>
      </w:r>
      <w:r>
        <w:rPr>
          <w:rFonts w:eastAsia="Times New Roman CE" w:cs="Times New Roman CE" w:ascii="Times New Roman CE" w:hAnsi="Times New Roman CE"/>
          <w:sz w:val="24"/>
          <w:szCs w:val="24"/>
        </w:rPr>
        <w:t>-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bben semmi olyan nincs, amit maguk gondolnak. Lelki tanácsok. Olyanformák, mint, mondjuk, Kölcsey </w:t>
      </w:r>
      <w:r>
        <w:rPr>
          <w:rFonts w:eastAsia="Times New Roman CE" w:cs="Times New Roman CE" w:ascii="Times New Roman CE" w:hAnsi="Times New Roman CE"/>
          <w:i/>
          <w:iCs/>
          <w:sz w:val="24"/>
          <w:szCs w:val="24"/>
        </w:rPr>
        <w:t>Parainézis</w:t>
      </w:r>
      <w:r>
        <w:rPr>
          <w:rFonts w:eastAsia="Times New Roman CE" w:cs="Times New Roman CE" w:ascii="Times New Roman CE" w:hAnsi="Times New Roman CE"/>
          <w:sz w:val="24"/>
          <w:szCs w:val="24"/>
        </w:rPr>
        <w: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i. El tudom képzelni. Azért fordítson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agyjanak békén. Most nincs ked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főkönyvelő úr, ez egész nap így megy – siránkozott Lusztig úr. – Joli kisasszony még mindig nem csinálta meg a folyószámlák lezárását. Kérem szépen, március közepe van, de nincs készen a negyvenhármas mér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t jelentse az utódomnak. Bemutatom az új főkönyvelőjü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sztig haptákba vág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Csaplár kisasszony. Biztosíthatom, hogy meg lesz velem elégedve. Én, kérem szépen, nagyon megbecsült könyvelő voltam a Hatvani Cukorgyárban, és még most is ott lehetnék, talán már mint osztályvezető, ha szegény feleségem nem betegszik meg, és nem kell Pestre hoznom. Az idén ünnepelném a huszonöt éves jubileumot de kérem szépen, van az embernek kedve manapság ünnepelni? Én nem így képzeltem el az életet, Ágnes kisasszony. Zeneakadémista voltam, kérem, hegedű tanszakos… Én nagyon örülök, hogyha itt rendet méltóztatik csinálni, mert én hiába mondom a kisasszonyoknak, hogy akár van háború, akár nincs háború, a könyvelésnek rendben kell lenni. Azt mondják, mit izgatja magát ez az öreg zsidó, úgyis ki lesz rúgva. Pedig, kérem szépen, az én feleségem őskeresztény, én árja-párja vagyok… Amikor feleségül vettem, jött az egész rokonság. Lajos, nem szégyelled ma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iriadó, légiriadó! – kiabált be Vargáné. – Tessék készülődni, Dunaföldváron már „vigyázz!”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zer bocsánat, majd máskor elmesélem – ijedezett Lusztig úr, és villámgyorsan tömte a fémdobozokba a szerte fekvő kartonokat. – Segítsenek már, Jolika, Annuska, legalább a naplóíveket szedjük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ról vad robaj hallatszott: az üzletek rolóit húzták le. Azután nyomasztó csend lett, az autók, villamosok megálltak. Egy távoli rádió harsogott. „Légiveszély, légiveszély, Budapest… Budapest.” „Budapest, vigyázz! Budapest, vigyázz!” Az udvaron a házmesterné kétségbeesetten verte a kolompot, és már bőgtek is a szirén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armadszor bőgött fel a sziréna. Odakinn a folyosón is csak a légóőrség járt. Mire leértek az óvóhelyre, éppen csukták a vasajtót – mindenki ott volt már. A boltíves, sötét pincében két sor pad állt a fal tövében. A padon egymás mellett kuporogtak a lakók. Ijedt arcuk zöldesszürkének látszott a rossz világításban. A sok hátizsák, pokróc pulóver, elemózsia még fojtóbbá tette a dohos levegőt. Raizné, a második emeleten lakó villanyszerelő felesége elkeseredetten kiab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esik ránk a bomba, a büdösségtől fogunk ittmaradni. – Éppen dagasztás közben érte a riadó, csak annyi ideje volt, hogy edényruhát dobjon a tésztára. Így is nagy kérdés, hogy megkel-e az a szerencsétlen kalács. Az ember nagy keservesen szerez egy kis lisztet, cukrot, ebben a nyomorult világban, gürcöl vele, és tessék, még jó, ha csak a tészta pusztul el, és nem ő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ompa dörrenés hallatszott. Ijedt csend támadt egyre. Palánkay, aki az óvóhely legmélyebb zugában, a </w:t>
      </w:r>
      <w:r>
        <w:rPr>
          <w:rFonts w:eastAsia="Times New Roman CE" w:cs="Times New Roman CE" w:ascii="Times New Roman CE" w:hAnsi="Times New Roman CE"/>
          <w:i/>
          <w:iCs/>
          <w:sz w:val="24"/>
          <w:szCs w:val="24"/>
        </w:rPr>
        <w:t>Tékozló fiú</w:t>
      </w:r>
      <w:r>
        <w:rPr>
          <w:rFonts w:eastAsia="Times New Roman CE" w:cs="Times New Roman CE" w:ascii="Times New Roman CE" w:hAnsi="Times New Roman CE"/>
          <w:sz w:val="24"/>
          <w:szCs w:val="24"/>
        </w:rPr>
        <w:t xml:space="preserve"> lábánál ült, hasfájósan összegörnye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Tékozló fiú megtérése</w:t>
      </w:r>
      <w:r>
        <w:rPr>
          <w:rFonts w:eastAsia="Times New Roman CE" w:cs="Times New Roman CE" w:ascii="Times New Roman CE" w:hAnsi="Times New Roman CE"/>
          <w:sz w:val="24"/>
          <w:szCs w:val="24"/>
        </w:rPr>
        <w:t xml:space="preserve"> című képet múlt héten az Actio catholica felhívására ragasztották ki, „hogy a megpróbáltatás óráiban bűnbánatot ébresszen a lelkekben”. A kép alá kis, négyszögletes asztalkát állítottak, a házmesterné ajándékozott rá egy hímzett terítőt, a Mezőgazdasági Gépgyár tisztviselői vásároltak egy feszületet, és a lakók a rögtönzött oltárt gyertyával és virággal árasztották el. Még Raizné is hozott a múltkor hóvirágot, mondván, hogy ha nem is használ, de ártani nem árthat. Néhány öregasszony körültérdepelte az oltárt, és buzgón morzsolta a rózsafü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z óvóhelyre rohanásban csodálatos ügyesség tett szert. Amikor az első sziréna felzúgott, bevágta íróasztalát, hóna alá csapta a japán nyelvkönyvet, és hármasával ugrált a lépcsőn lefe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sodik riasztáskor már ott állt a </w:t>
      </w:r>
      <w:r>
        <w:rPr>
          <w:rFonts w:eastAsia="Times New Roman CE" w:cs="Times New Roman CE" w:ascii="Times New Roman CE" w:hAnsi="Times New Roman CE"/>
          <w:i/>
          <w:iCs/>
          <w:sz w:val="24"/>
          <w:szCs w:val="24"/>
        </w:rPr>
        <w:t>Tékozló fiú</w:t>
      </w:r>
      <w:r>
        <w:rPr>
          <w:rFonts w:eastAsia="Times New Roman CE" w:cs="Times New Roman CE" w:ascii="Times New Roman CE" w:hAnsi="Times New Roman CE"/>
          <w:sz w:val="24"/>
          <w:szCs w:val="24"/>
        </w:rPr>
        <w:t xml:space="preserve"> előtt, és miközben szembenézett a megtért bűnössel, elhatározta, ezentúl rendesen eljár a misére, és pénteken nem eszik hú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hatalmas dörrenés hallatszott. Vargáné, a ház légóparancsnoka a légoltalmi tanfolyamon tanultakhoz híven, biztató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félni… valahol becsaptak egy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gy ajtó lehetett – rebbent a földszinten lakó, vörös hajú szabócsk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nak ide bombát dobni, meglátják… eddig is volt légó úgy ijesztgetésül… de bombát nem dobnak… város közepére, lakónegyedre – mondta az öreg Koll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obnak? Hát a robbanó babák, amik leviszik a gyerekek karját? – avatkozott bele a házmeste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e az, anyuskám. Látta maga azokat a bab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kos bolsi, fogja be a száját, mert elvite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ki a </w:t>
      </w:r>
      <w:r>
        <w:rPr>
          <w:rFonts w:eastAsia="Times New Roman CE" w:cs="Times New Roman CE" w:ascii="Times New Roman CE" w:hAnsi="Times New Roman CE"/>
          <w:i/>
          <w:iCs/>
          <w:sz w:val="24"/>
          <w:szCs w:val="24"/>
        </w:rPr>
        <w:t>Tékozló fiú</w:t>
      </w:r>
      <w:r>
        <w:rPr>
          <w:rFonts w:eastAsia="Times New Roman CE" w:cs="Times New Roman CE" w:ascii="Times New Roman CE" w:hAnsi="Times New Roman CE"/>
          <w:sz w:val="24"/>
          <w:szCs w:val="24"/>
        </w:rPr>
        <w:t xml:space="preserve"> előtt hadonászó Palánkayra nézett, csak a vörös szabó húzta be ijedten a ny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dobálnak robbanó babát. Az ellenség terrortámadásokat intéz békés városok ellen. De mi nem fé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mm. Most sokkal közelebbről csattant vala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kimeresztette a szemét, egyet-kettőt némán tátogott, és le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ben nevetés harsam. Most igazán csak a vasajtó csapódott. A megfigyelők jöttek és jelentették, hogy a riadónak vége van. Ágnes a légiriadó alatt azon töprengett, hogy mit szól majd Tibor a kinevezéshez. És mikor fogja megtudni? Tibornak kellett volna jelentkeznie a csütörtöki hangverseny miatt is… Ha nem telefonál, úgy is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ntek az irodába. Visszaült az íróasztalához, a fiókokból minden elintézendő iratot előszedett – ezeket a másik két gyakornokra testálja, ő holnap reggel már főkönyv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iklós asztalán megcsörrent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összerezzent, amikor Két beleszólt a kagyl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Tibor. Behívtak. Csaplár kisasszony az új főkönyvelő. Ezentúl vele tárgyal. Igen, azonnal idehívom a telefo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Ágnes. Ugye, nem haragszik, hogy nem tudtam még felhívni a hangverseny miatt, de folyton légiriadók… – kezdte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épen hazudsz – gondolta Ágnes –, különben miért hazudna… lehet, hogy fel akart hívni – és gyorsan beleegyezett Tibor kérésébe. Iroda után, pontosan ötkor találkoznak az Operá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ár vár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lyempapírba burkolt, selyemszalaggal csinosan átkötött csomagot szorongatott a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az újdonsült főkönyvelőt – hajolt meg –, és fogadja hódolatom szerény j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om, csak nem lett sznob? Bókol a cím és a rang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érdemet ismerem el. Hát, ha még az érdemhez a szépség is páros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zavartan elpirult. Iskolás kora óta csúnyának és esetlennek tartotta magát. Osztálytársai, azok igen, azok szép lányok voltak. Hullámos, fekete hajú, villogó szemű lányok, az iskolai uniformis ellen lázadó, tiltott selyemharisnyát viselő lányok, akik az iskolakapun kilépve, zsebre vágták a kötelező Bocskai-sapkát, és ügyes mozdulattal púdert kentek az orrukra. És tízpercekben összebújva fiúügyekről beszéltek, és vihogtak. Barta Kati nyúlánk, fehér bőrű, gesztenyehajú lány, szerelmes leveleket mutogatott. Ágnes ilyenkor Karcsi barátaira gondolt, akikkel néha moziba, táncba vagy kirándulni megy a Nagyrétre, de akik sohasem mondanak neki olyan bókokat, mint amilyet Bartának vagy Horváthnak mondanak a fiúk. Soha senki sem mondta még neki, hogy szép. Azt már mondták, hogy kedves, okos, szorgalmas, de ez csak aláhúzta a gyötrelmes gondolatot: más lány szép, én csúnya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gyanakvó ijedséggel nézte Tibort, mintha attól tartana, hogy csak tréfált vagy gúnyolódott, aztán, érezte, hogy arca kipirult, szeme felragyogott, járása lágyabb, ahogy elindult a férfi mellett. A napfény megcsillant szőke haján, és ahogy a meglazult fésűt igazgatta, ujja hegyén most bizsergett át először: akár a sely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megnézni, mi van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persze. Majd kibon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izzenő papírból Thomas Mann-könyv bukkant elő. Az </w:t>
      </w:r>
      <w:r>
        <w:rPr>
          <w:rFonts w:eastAsia="Times New Roman CE" w:cs="Times New Roman CE" w:ascii="Times New Roman CE" w:hAnsi="Times New Roman CE"/>
          <w:i/>
          <w:iCs/>
          <w:sz w:val="24"/>
          <w:szCs w:val="24"/>
        </w:rPr>
        <w:t>Elcserélt fej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olvas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Öröme fog telni benne. Tudja, a hívőknek ott van a mennyország, böjtölnek és sanyargatják magukat, no meg embertársaikat, hogy oda jussanak. Az utópistáknak, szocialistáknak, forradalmároknak, náciknak ott vannak világboldogító eszméik. Vasárnap tyúkot akarnak főzetni minden francia fazékban, királyok helyett köztársasági elnököket akarnak a tróntermekbe rakni, közössé akarják tenni a szántóföldeket, a lakásokat és a nőket, elő akarják írni, hogy mit egyenek, mikor szórakozzanak, és miről álmodjanak az emberek, boldoggá akarják tenni a világot, és ennek érdekében kitalálják a messze hordó ágyút, a pallost, a guillotine-t, a koncentrációs tábort, a V–2-t és a totális háborút… No, ne féljen, Ágnes. Hiszen végül ott vagyunk mi, akik nem akarunk senkit bántani, csak élni szeretnénk és emlékezni arra, hogy Goethe és Beethoven is emberek voltak, nemcsak a náci ezredes urak. Nekünk nincs más menekülésünk, mint a kultúra, mint félrehúzódni és olvasni a </w:t>
      </w:r>
      <w:r>
        <w:rPr>
          <w:rFonts w:eastAsia="Times New Roman CE" w:cs="Times New Roman CE" w:ascii="Times New Roman CE" w:hAnsi="Times New Roman CE"/>
          <w:i/>
          <w:iCs/>
          <w:sz w:val="24"/>
          <w:szCs w:val="24"/>
        </w:rPr>
        <w:t>Tonio Kröger</w:t>
      </w:r>
      <w:r>
        <w:rPr>
          <w:rFonts w:eastAsia="Times New Roman CE" w:cs="Times New Roman CE" w:ascii="Times New Roman CE" w:hAnsi="Times New Roman CE"/>
          <w:sz w:val="24"/>
          <w:szCs w:val="24"/>
        </w:rPr>
        <w:t xml:space="preserve">t, amíg a vihar átvonul… és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et olvasni és a </w:t>
      </w:r>
      <w:r>
        <w:rPr>
          <w:rFonts w:eastAsia="Times New Roman CE" w:cs="Times New Roman CE" w:ascii="Times New Roman CE" w:hAnsi="Times New Roman CE"/>
          <w:i/>
          <w:iCs/>
          <w:sz w:val="24"/>
          <w:szCs w:val="24"/>
        </w:rPr>
        <w:t>Csodálatos halászat</w:t>
      </w:r>
      <w:r>
        <w:rPr>
          <w:rFonts w:eastAsia="Times New Roman CE" w:cs="Times New Roman CE" w:ascii="Times New Roman CE" w:hAnsi="Times New Roman CE"/>
          <w:sz w:val="24"/>
          <w:szCs w:val="24"/>
        </w:rPr>
        <w:t xml:space="preserve">ot és zenét hallgatni. Erről jut eszembe, a csütörtöki elmaradt hangversenyért kárpótlásul nem volna kedve holnap eljönni velem és meghallgatni a </w:t>
      </w:r>
      <w:r>
        <w:rPr>
          <w:rFonts w:eastAsia="Times New Roman CE" w:cs="Times New Roman CE" w:ascii="Times New Roman CE" w:hAnsi="Times New Roman CE"/>
          <w:i/>
          <w:iCs/>
          <w:sz w:val="24"/>
          <w:szCs w:val="24"/>
        </w:rPr>
        <w:t>Mesterdalnokok</w:t>
      </w:r>
      <w:r>
        <w:rPr>
          <w:rFonts w:eastAsia="Times New Roman CE" w:cs="Times New Roman CE" w:ascii="Times New Roman CE" w:hAnsi="Times New Roman CE"/>
          <w:sz w:val="24"/>
          <w:szCs w:val="24"/>
        </w:rPr>
        <w: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sosem mentek karonfogva. Tibor most gyengéden megérintette Ágnes könyökét. A lány karján zsibbadás futott végig, csak bólintott beleegyez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ngyos, jókedvre derítő tavaszi szél fújt, hömpölygött a nép, bámész csoportok álltak a kirakatok előtt. Olyan jó volt összebújva menni. Ha nem lennének a járdaszélen fehér szegélyek, ha nem lennének papírcsíkok a kirakatokon, és nem látnánk ennyi katonát, el lehetne felejteni, hogy háború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üljünk be egy félórára – állt meg Tibor egy cukrászd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terem legtávolabbi sarkába vezette, és két kényelmes karosszéket egymás mellé hú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nak nemsokára vége lesz – szólalt meg Tibor, és jobbjával átfogta Ágnes derekát. – Meglátja, az angolok napokon belül partra szállnak az Adrián, és bevonulna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csak a derekára simuló kart érezte, nem értette a szavakat. Bánja is ő, mit akarnak az angolok az Adri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ibor folytatta, egészen közel hajolva, mint egy szerelmi vallo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nak kell most lenni,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 a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ne csináljon rendet a könyvelé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ongora előtti, alig egy négyzetméteres dobogóra – a közönség tapsvihara közepette – harminc-harmincöt éves nő lépett fel. Vállára hulló, fekete hajában egy fehér rózsa pompázott. Hófehér, földig érő muszlinruhát viselt mély, kerek kivágással. Az öltözet egyetlen dísze egy keskeny, fekete bársonyöv volt és egy még keskenyebb, fekete bársonyszalag, amelyet a művésznő nyaklánc helyett viselt, és amelyen legalább tíz centiméter hosszú, briliánsokkal ékes, nehéz aranykereszt ló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zőz megigazította a mikrofont, fehér muszlinkendőjével intett a zongoristának, és búgó, mély hangon énekelte a divatos slágert: „Csak egy nap a világ, csak egyetlenegy csók az él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knál a nők ábrándosan behunyták a szemüket, néhányan együtt dúdolták az énekesnővel: „…Ki tudja mi vár ránk, ki tudja holnap mire ébred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yvelést nem szabad rendbe hoznia – suttogta újra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em magyarázta el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zt sem tudja, hogy hogyan vitték ki Rőmerék a Vagyon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súgta ugyanolyan halka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gy pillanatig gondolkozott. Ha Imperátor jónak tóttá Ágnes kinevezését, nyugodtan elmondhatja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mogató tenyere végigszaladt Ágnes derekán, érezte, hogy megremeg a fiatal t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tockholmi ügynökség, ahová hetenként négy vagon árut szállít a gyár, nem ügynökség, hanem szállítóvállalat. Amint megjönnek a vagonok, indítják tovább Rőmeréknek Londonba. Az áru ellenértékének hat hónapon belül itt kéne lennie… de nincs itt… ezért a gyár állandóan halasztást kér a Nemzeti Banktól a devizabeszolgáltatásra… A bankügyeket a mi bankunk intézi, és ott én vagyok a Mezőgazdasági Gépgyár referense, ott nem lesz baj… a könyvelés most a maga dolga lesz. Keverje úgy össze, hogy az Isten se ismerje ki magát a svéd szállítás körül… Legyen szigorú főnök. Kezdje ellenőrizni a folyószámlákat nyolcszáz évre visszamenőleg. Csináljon botrányt abból, hogy a ceruzahegyező árát rossz rovatba könyvelték. Csak az exportkimutatásokról feledkezzék meg. Revíziótól pedig ne féljen, Magyarországon hamis könyvelés miatt még nem ült senki, legfeljebb Imperátor lead az ellenőrnek néhány ezrest. Különben is magát csak most nevezték ki, semmiért nem felel… Iszik még egy feketét? Vagy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így is kavarog velem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 az iskolában jelest kapott könyvvitelből, és ezzel már érti is a világ minden tit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áború után mi lesz azzal a sok áruval? Visszahoz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őmerék gyárat alapítottak Londonban. Ha kedvük tartja, hazajönnek, ha nem, kinn maradnak. Övék a pénz, az ő dolg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most az ország szempontjából gond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érdekes. Mit gondol az ország szempont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zavarba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am… hazafiatlanság… az ország elszegénye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azafiatlanság. És mi a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za? Minden, ami körülvesz minket… az emberek, a táj… az orsz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nk… mindenki, akit szer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ondja el mindjárt a bájos versikét is hozzá, ahogy az iskolában tanulta: Tudjátok-e, mi a haza? Az a hajlék, hol születtünk… bárhová visz szerencsétek… ezt a hazát szeressé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ezt a verset – rázta a fejé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 Harmadik elemiben tanu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jártam elemi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hszlovákiában. Ott is szül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Ezek szerint hol a haz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rt a szüleim magyarok, mert az anyanyelvem magyar… mert itt jártam középiskolába… mert Budapestet sz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Most már csak arra kérem, legyen jó, állapítsa meg az én hazámat is: Budapesten születtem. Igen ám, de anyám osztrák, apám székely nemes. Apai nagyanyámtól tanultam magyarul, anyámtól németül és mademoiselle Dufriche-től franciául. Tizenkét éves koromig minden nyarat a csíki hegyekben töltöttem, és télen mégis Pestet szerettem, a műjégpályát, az ifjúsági előadásokat a Városiban, a Markó utcai gimnázium méltóságteljes, vörös téglás épületét, a fiúkat, akikkel időnként kékre-zöldre vertük egymást. Tizenkét éves koromban kerültem a bécsi nagymamához, és hamarosan ugyanúgy kószáltam a Ringen, mint itthon a Körúton. A Burg parkjában készültem érettségire, és első szerelmem egy szőke bécsi kislány volt, Lieslnek hívták, a vezetékneve nem jut esze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évig Rómában tanultam, fél évig Firenzében festegettem. Ágnes, haza az egész föld. A határokat ma meghúzzák, és holnap eltapossák. Az örök emberit kell keresni. Carduccit úgy kell szeretni, mint Petőfit, a délolasz babérfát úgy, mint az alföldi akácvirágot… Gondolja, hogy Kolumbusz csak Izabella királynő Spanyolországáért fedezte fel Amerikát? Vagy Shakespeare-t kisajátíthatják az angolok? Koch, Edison egy nemzeté? Az ember élete nem egyéb, mint néhány évnyi sóvárgás a szépség után, és mégis, ez az értelmetlen, pici sors az egész emberiséggel közö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tudott fele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szóval… – kezdte Tibor, és a lányra nézett – vasárnap a </w:t>
      </w:r>
      <w:r>
        <w:rPr>
          <w:rFonts w:eastAsia="Times New Roman CE" w:cs="Times New Roman CE" w:ascii="Times New Roman CE" w:hAnsi="Times New Roman CE"/>
          <w:i/>
          <w:iCs/>
          <w:sz w:val="24"/>
          <w:szCs w:val="24"/>
        </w:rPr>
        <w:t>Mesterdalnokok</w:t>
      </w:r>
      <w:r>
        <w:rPr>
          <w:rFonts w:eastAsia="Times New Roman CE" w:cs="Times New Roman CE" w:ascii="Times New Roman CE" w:hAnsi="Times New Roman CE"/>
          <w:sz w:val="24"/>
          <w:szCs w:val="24"/>
        </w:rPr>
        <w:t>ba megyünk. Ha megengedi, felmegyek magáért. Parancsol még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st kérek egy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igyunk? – kérdezte Tibor, és második poharat nyújtott a lánynak. – A békére? Vagy a boldogságra? Vagy nem árulja el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zőz közkívánatra a dobogóra lépett, nem lehetett hallani a vál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dősebb Csaplár Károly minden szombaton a szokottnál valamivel későbben ment haza. Kettőkor ért véget a műszak, de háromtól ötig ülésezett a Jó Barátok Önsegélyező Egylete vezérkara. Az ülést a Jobb, mint otthon belső szobájában tartották, egy négyszer négyméteres, meszelt falú helyiségben, ahol három gyalult, terítetlen asztal, néhány rozoga szék és egy vaskályha volt minden bútorzat. A vaskályha csöve fölé fantasztikus képeket festett a füst és korom. Ha valaki figyelmesen megnézte volna, láthatta volna az </w:t>
      </w:r>
      <w:r>
        <w:rPr>
          <w:rFonts w:eastAsia="Times New Roman CE" w:cs="Times New Roman CE" w:ascii="Times New Roman CE" w:hAnsi="Times New Roman CE"/>
          <w:i/>
          <w:iCs/>
          <w:sz w:val="24"/>
          <w:szCs w:val="24"/>
        </w:rPr>
        <w:t>Ezeregyéjszaka</w:t>
      </w:r>
      <w:r>
        <w:rPr>
          <w:rFonts w:eastAsia="Times New Roman CE" w:cs="Times New Roman CE" w:ascii="Times New Roman CE" w:hAnsi="Times New Roman CE"/>
          <w:sz w:val="24"/>
          <w:szCs w:val="24"/>
        </w:rPr>
        <w:t xml:space="preserve"> óriás szerecsenét, felismerhetett volna egy száguldó ménest és egy megszenesedett páfrányerdőt. Azonban nem nézte meg senki. Mint ahogy nem olvasta el a falra rajzszögezett, szigorú feliratokat sem, hogy például: „Ittas embereket nem szolgálunk ki”, „Hitelt nem adok”, „Kérjük a poharakat nem elvinni”, „Köpködni tilos.” Az egyetlen kép, amit, úgy látszik, szemügyre vett valaki – a kormányzóhelyettes gyászkeretes képe volt, mert grafitceruzával mellé írták a falra: „Lepotyogtál, részeg disz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segélyező Egylet négytagú vezetősége előtt mindössze egy fél liter bor és egy üveg szódavíz szerénykedett. Az asztaltársaság utolsó ülését tartotta. A pénzt még hét közben visszafizették a tagoknak – épp hogy a betett tőkét tudták fizetni, kamatot nem kapott senki. Hát hogyne, amikor a tagok csak segélyt kérnek, segélyt kérnek, de nem tudják visszafizetni. Varga bevonult – a felesége kétszáz pengőt kért. Kovács nagyobbik fia elesett, most hozzáköltözött a menye három unokával – tessék, segítsünk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Barna négyfelé töltötte az üveg alján sárgálló, maradék 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nnek is vége. Ez lett a spórolt pénz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vány, kis bajuszos, ijedt szemű Molná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is, ha abbahagyjuk… az embert már azért is kikezdik, hogy kivel beszélget a kocs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aradhattál volna hamarább, ha be vagy gyulla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hoz egy évre megint élni fog a Jó Barátok – mondta Csapl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hoz egy évre? Három hónapra! – és a társaság negyedik tagja, Beke András, szeplős, sovány fiú is felállt. – Egy hetet se adok rá, meglesz az invázió, jönnek a Tommyk, apu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a te az angolokra vársz, akkor megfehéredik a vörös szakállad. Itt vannak a ruszkik a Kárpátoknál, átkelnek a hágó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azok a Kárpátokat megmássz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marább, mint ahogy a barátaid a tengert átúss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zánc, erről jönnek, arról jönnek, csak jöjjenek már, nem igaz? – szólt bele Moln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igaz – nézett rá Barna. – Ha az oroszok jönnek be, akkor csinálunk itt mi még egyszer tizenkilencet. Emlékszel, Karcsi, de jó világ volt? Még egyetemre is jár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gye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katonák voltunk, aztán kinn volt a hirdetmény, hogy ingyen van az egyetem… mentünk szolgálatból hazafelé, azt mondja Lajcsi, te Csaplár, nézzük meg, ha a burzsujoknak jó, nekünk is jó. Leültünk egy nagy terem végibe. Tenger sok fiatal volt ott, vöröskatonák is. Egy fiatalember előadott, de azt már nem tudnám, hogy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ásnap? – kérdezte Be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ás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ek-e újra egye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Másnap utaztunk a frontra Salgótarjánt védeni. Akkor esett el Feri, a báty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da dolog a háború – mondta Beke, és letette a poh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éppen hogy utolérte a HÉV-et, ülőhely már nem volt. A peronon szorongva nézte a szürkülő tájat, a kopasz földeket. Rég volt, minek most emlegetni, hogy vöröskatona volt. Még az utolsó órában bajt hoz a fejére. Viharban jobb meghúzódni a fal tövén, pláne ha ötvenéves az ember, és három gyerek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végre beérkezett a Soroksári úti végállomásra, sötét este lett. Csaplár éhes volt, mint a farkas, alig várta, hogy hazaér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kétemeletes bérház udvarán gyerekek játszottak szirénásdit, vijjogva üvöltöztek, tárt karral repdestek, és kiabáltak, hogy légiveszély. Az első emeleti gangon népes asszonytábor gyülekezett, a kör közepén Csaplár meglátta a feleségét és a l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a légiveszély van, akkor ma nincs vacsora – morogta Csaplár. Mert az asszonyok akkor szoktak kiszaladni a gangra, hogy figyelmeztessék egymást, amikor a rádió vészjóslóan rákezdte a „Bácska–Baja vigyáz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jön, Csaplár úr – lelkendezett a házmesterné –, siessen csak, micsoda öröm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ler megdöglött – villant át agyán –, azért ugrál az egész h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s, a lányunkat kinevezték főkönyvel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ért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it… behívatta a vezérigazgató… főkönyvelőt csináltak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e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gyertek be a gangról. Te is meg Ági is. Jó estét kívánunk – köszönt az asszonyok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kicsit megszeppenve ment a férfi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hatok vacs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kóvos szobában Ferkó, a hatodikos, leckéje fölött görnyedt, Karcsi, a nagyobbik fiú, a fiókos szekrényre állított tükör előtt az arcát szappanozta. Moziba készült a menyasszony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vacsora. Semmi vacsora. Gyertek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né a szoba közepéig jött az ura után, megállt az asztalnak támaszko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lányod elmondja. Mi vagy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apus. Kineveztek főkönyvel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iabálta közbe az asszony. – Mert jól tud könyvelni. Mert megbecsülik. Mert érettségizett. Mert viszi is majd valam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veztek ki? – kérdezte Csaplár, és maga alá húzott egy magas támlájú sz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ineveztek… mert jól tudok könyv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ugye. Ugye, mondom. De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kislányom. Holnap bemész az igazgatóhoz, azt mondod: köszönöm szépen, de én ezt nem tudom csinálni. Érted? Mert az oroszok itt vannak a Tatár-hágónál… te most ne keverőddz ezekkel. Amikor az urak nagyon osztogatják a rangot, akkor nem jó kérni belőle… bemész holnap 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sz sehova, dehogyis mész. Az én életemet már elron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rontottam el? Mit csináltam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csi kezében megállt a borotva, fél arcán megszáradt a szappan. Feri letette a vonalzót, a tus elmázolódott, maszatos lett az egész mértanlec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jöttél éjnek éjszakáján – kiabált az asszony –, egy csuromvíz voltál, se kabát, se sapka, a cipődön akkora lyuk, mint az öklöm… én meg a saját ágyamba dugtalak, tettelek, itattalak, rejtettelek, egy évig hallgattam, reszkettem miattad. Hány évig nem volt munkád? Ötig? Tízig? Más férfi bundát vett a feleségének meg aranyláncot, én meg nem tudtam megvenni két tojást, pedig három fillér volt darabja… Akkor nem volt ilyen nagy szád, akkor fűt-fát ígérgettél, hogy urat nevelünk a gyerekünkből, sose legyen szükségük más támasz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se mondtam, hogy urat nevelek a gyerekemből. Én ilyet sose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űrted! – kiabált az asszony. – Tűrted, hogy a polgáriból kereskedelmibe menjen. Tűrted, hogy a Feri gimnáziumba járjon, hogy a keresztanyjuk adja a pénzt, hogy a keresztanyjuk vegyen nekik iskolakönyvet… Miért nem akkor kiabáltad, hogy a gyereked csak kommunista iskolába m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gyen – mondta Csaplár. Nem szólt hangosan, de az asszony összerezzent és el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kinek elszámolnivalója van még, az csak én vagyok. Kapcarongya voltam mindenkinek. Bújtattál? Etettél? Hallgattál miattam? Nem dolgoztam én le ezerszeresen azt a darab kenyeret meg vöröshagymát, amit adtatok? Nem hánytam a ganét, nem csutakoltam a lovakat, nem húztam a vizet húszvödörszámra? Nem cserepeztem be a háztetőt, nem én meszeltem a magtárat, nem mentem kaszálni a béresekkel csak azért, hogy téged ne bántsanak? Nem kaptam munkát? Hát ki kapott akkor munkát Pesten, amikor hazajöttünk? Hát én tehetek arról, hogy a rohadt burzsujok ilyen világot csináltak itt, mi? Nem mentem el zsákot hordani? Nem lapátoltam havat? Nem jártam ki gyalog a pilisvörösvári bányába? Mit csináltam volna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mondta az asszony. Megtörülte könnyes szemét, és sarkon fordult. A szekrényhez ment, kivette a béleletlen szövetkabátját, zsebébe csúsztatta a barna kisersz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vedd a kabátodat, elmegyünk moziba. Te meg, ha éhes vagy, ott találod a konyhában a vacs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egyek – mond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hívom Takácsnét – felelte az asszony, és felhúz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még mindig az asztalnál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hogy megtudják a gyermekeim – kiabálta –, vöröskatona voltam, kommunista voltam. És a burzsujoknak pusztulni kell, és hogy nálunk is és az egész világon kommunizmu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odikos fiú, Feri, felállt. Halottsápadt volt. Odament az apj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akkor te hazaáruló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kisfiam. Ezt tanultad a keresztanyád könyveiből? Eredj csak szépen, és jelents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fogd be a szádat – mordult rá a bát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érdezte a fiú, és megállt csípőre tett kézzel a bátyja előtt, úgy, ahogy Komáromi, a leventeoktató szokott állni. – Nem baj, Karcsi, csak védd te is a kommunistát. Feljelentelek téged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 mondta Karcsi, és visszament a tükörhöz. Kezdheti újra a borotválko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fogta a leventesapkáját és a felöltőjét, levette az előszobafalra vert kampósszögről. Az asszony is elment, bevágta maga mögött az ajtót. Csaplár egy darabig fel-alá járkált a szobában, azután elment anélkül, hogy egy szót is szólt volna valamelyikükhö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kivasalom holnapra a világoskék blúz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nak volt igaza – mondta Karcsi csöndesen. – Apának volt igaza. Én már nyolc éve gürcölök abban a nyomorult bádogosműhelyben. Én tudom, milyenek a burzsuj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sztalon nem lehetett vasalni. Tele volt piszkos edénnyel. Csaplárné mérgében mindent otthagyott, úgy szaladt el. Ágnes fazekat tett a gázra. Leült a konyhaszékre, várta, hogy forrjon a víz. Nehéz volt a szíve. És különös, nem apjára, anyjára gondolt, hanem a saját életére és Tib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az lehetetlen – gondolta elakadó lélegzettel –, nem lehet, hogy az én életem is olyan legyen, az nem lehet, hogy huszonöt évi házasság után egyszerre csak odakiabáljuk egym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él többször ismételgette magában, hogy „nem lehet”, annál mélyebb, annál áthidalhatatlanabb szakadékot látott maga és Tibor között. Kell ő Tibo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 már teljesen elforrt, a zománc pattogni kezdett, de Ágnes észre sem vette. Keze fejével dörzsölte a szemét. Arca, orra vörösre dagadt a sírástól. Szeretem… soha, soha senki mást nem fogok szer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rögtek a konyha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úzta a függönyt, és rémülten hátrahőkölt. Tibor állt az ajtó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lálja a kulcsot, Ágnes? – hallotta Tibor hangját. – Pedig nagyon si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tom már – felelte, és elhúzta a rete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 lépett be Tibor, és úgy tett, mintha nem látná sem a piszkos edényt, sem Ágnes maszatos, vörös orrát. – Búcsúzni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 csú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hívtak. Néhány perc időm van csak. A </w:t>
      </w:r>
      <w:r>
        <w:rPr>
          <w:rFonts w:eastAsia="Times New Roman CE" w:cs="Times New Roman CE" w:ascii="Times New Roman CE" w:hAnsi="Times New Roman CE"/>
          <w:i/>
          <w:iCs/>
          <w:sz w:val="24"/>
          <w:szCs w:val="24"/>
        </w:rPr>
        <w:t>Mesterdalnokok</w:t>
      </w:r>
      <w:r>
        <w:rPr>
          <w:rFonts w:eastAsia="Times New Roman CE" w:cs="Times New Roman CE" w:ascii="Times New Roman CE" w:hAnsi="Times New Roman CE"/>
          <w:sz w:val="24"/>
          <w:szCs w:val="24"/>
        </w:rPr>
        <w:t>at meghallgatjuk háború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nem szólt semmit. Odalépett Tiborhoz, vállára hajtotta fejét, és keservesen zokog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várt egy kis pityergést, de ekkora sírásra nem készült. Zavartan simogatta a lány h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tos még, hogy odaveszek. Tudja, a napokban olvastam egy statisztikát a harmincéves háborúról. Az harminc évig tartott, és mégis akadt, aki túlélte. És én harminc év múlva is csak ötvenöt éves leszek! No… Nem akarom, hogy sírjon, mert ha sír, nem tudunk értelmes dolgokról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akar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éldául arról, hogy nagyon hálás lennék, ha nekem adná a csavaros fedelű tintásüvegét, mert nekem nincs jól zárható tintásüvegem… Odaa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igyázzon magára, Ágnes. Legyen jó kislány. És haragudjék a háborúra… a háború a legutolsó dolog a világon. Jó volna olyan világot csinálni, amelyikben minden ember szereti a másikat. Az öreg isten valamit elrontott, amikor az eget és a földet terem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 beszéljen ilyen hangon az Istenről, amikor háborúba megy – szólt összeráncolt homlokkal Ágnes. Levette nyakáról a vékony aranyláncot, a keresztet megcsókolta, és Tibor nyakára akasz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jon szerencsével. – És keresztet vetett a fiú homlo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Ágnes – mondta Tibor, és még egyszer átö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NDULA, A TEH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zőgazdasági Gépgyár Részvénytársaság központi irodájának tisztviselői kara még ezerkilencszáznegyvenháromban vásárolt egy tehenet. A vásárlást Tatár javasolta, és az ő kérésére Rőmer azt is megengedte, hogy a tehén a somosi bányában a vállalat istállójában kapjon helyet. Gerencsérné papírral, ceruzával mindjárt kiszámította, hogy mennyi hasznot fog hajtani a derék állat. Mandula – régi gazdája állítása szerint – tizenöt liter tejet is megad naponta. Mondjuk, ennek a fele igaz, az hét és fél liter. Tizenegyen osztoznak rajta, vagyis mindenkire majdnem öt liter tej jut hetenként, illetve ennek megfelelő mennyiségű vaj, túró. Tessék csak elképzelni, mit jelent ez, amikor a februári jegyekre összesen öt deka vajat osztottak! A vételárat két részletben lehet befizetni, a tartása meg majdnem semmibe se kerül. Mert mit eszik egy ilyen tehén? Füvet legel. Néha kap egy kis marharép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negy leendő tehéntulajdonos boldogan aláírta a vételi szerződ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va csomag érkezett az üzemből. Vagy negyven darab fénykép Manduláról. Az ajándékot Hajdók bányamérnök küldte, aki szenvedélyes fotográfus lévén, megörökítette Mandulát jobbról, balról, elölről, hátulról. Gerencsérné kijelentette, hogy ilyen egészséges tőgyű tehenet csak az állattenyésztési vásáron látott. Tatárnak az tetszett, hogy szép, bánatos tehénszem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 múlva számlák érkeztek. Mandulának takarmányt kell venni. Manduláért legelőbért kell fizetni. Mandulának fejősajtár kell. A fejősajtárhoz fejőszék kell. Andrisnak, Mandula gondozójának új trikót kell venni, mert Mandula ideges, nem lehet piszkos ruhában közelíteni hozzá, mert elapad a t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két hónap múlva jött az első szállítmány túró és vaj, Tatár úr azonnal kivonult az altiszti lakásba, és Vargánéval együtt hozzálátott a méréshez. Az ajtót belülről bezárták, nehogy bárki is beléphessen, és befolyásolja az igazságos osztást. Délben mindenki megkapta a maga adagját, elegáns zsírpapírba csomagolva. Körülbelül tíz deka túró, öt-hat deka vaj volt benne. Dobrai Jolán követelte, hogy mutassák meg Tatár, Két, Rőmer és Karlsdorfer csomagjait is, de ezeket már nem lehetett látni, mert Vargáné még délelőtt elvitte az urak lakására. – Örüljön annak, hogy kap – mondta Gerencsérné. – A tehénért ugyanannyit fizettem én is, mint a méltóságos urak! – kiabálta Jolán. – És a pofájukba vágom ezt a vajat! – Azzal lecsapta a csomagot Vargáék konyhaasztalára. A tisztviselők lesunyt fejjel elsomfordáltak. Tatár és Gerencsérné maradt utoljára. – Margit, kérem, ezt a csomagot is vigye el maga, magának gyereke van, és az ura kinn van a fronton. – Köszönöm szépen – mondta Gerencsérné, és szatyorjába tette Dobrai ada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on, március tizennyolcadikán este az üzemi teherautó megint hozott vagy háromkilónyi vajat. Az irodában már nem volt senki. Vargáné felhívta telefonon a cégvezető urat. „Vegye le a maga részét, Vargáné, a többit hozza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a cégvezető úr saját kezével három részre osztotta a vajat. Jó kilónyit levett magának, egy másik kilós adagot zsírpapírba csomagolt, cédulát tűzött rá: Dr. Rőmer Aladár igazgató úr számára. Egy félkilós csomagra pedig „Karlsdorfer vezérigazgató úr részére” jelzés 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hétkor kelts fel – mondta a feleségének –, én magam viszem át a csomagokat az igazgató ura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őméltósága a Damjanich utca legvégén lakott az Aréna út sarkán. Rőmer doktor pár lépésnyire Tatáréktól a Köröndön. A Köröndöt az idő tájt Hitler térnek hívták, és egész Pest mulatott a viccen, hogy kötelességteljesítése miatt lecsukták a földalatti kalauzát. Ugyanis hangosan mondta be az állomásokat: Mussolini tér, Hitler tér, Állatk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otthonosan csöngetett a lépcsőházból nyíló, baloldali ajtón. A nagy ház egész első emeletét Rőmerék lakták. Jobb felől nyíltak Rőmer professzor szobái, a hatalmas, faburkolatú dolgozószoba, a könyvtárterem és lakószobái. A könyvtárteremben annak idején kollokváltatta is diákjaik. Egy Balázs Sanyi nevű joghallgató tragikus vizsgájának emlékét is ezek a hallgatag fóliánsok őrzik. Ez a Balázs Sanyi híres jó ivó, jó verekedő és rossz jogász volt. Amikor vagy nyolcadszor akadt el az első szigorlatnál, apja, egy tiszántúli, nyolcszáz holdas bérlő, megírta fiának, hogy nincs többé pénz. Vagy lerakja a vizsgákat két hónapon belül, vagy nézzen utána, miből él. Sanyi megrémült, fűnél, fánál érdeklődött, hogy melyik professzornak mi a bogara. Na, hát tanácsot kapott is eleget! Ha római jogból át akar menni, nagyon gondosan borotválkozzék, vágja le rendesen a körmeit, kösse be fehér papírba az indexét, öt perccel hamarább legyen a vizsgaterem előtt, és szólítsa méltóságos úrnak a professzort. Nemzetközi jogból, akármilyen kérdést kap, kezdje a trianoni szerződéssel, és tanulja meg békét aláíró államférfiak nevét és méltóságát. Kereskedelmi és vámjogból vágja be a bőráruk vámtételeit, mert a professzor papájának bőrgyára volt, és őméltósága maga is csak ennyit tud belőle. Rőmer professzorról jó tudni, hogy szenvedélyes vadász, trófeáit külön teremben őrzi. Délelőtt tízkor volt a vizsga. Hat megilletődött jogászt engedett be a szobalány a könyvtárszobába. Imperátor udvariasan köszöntötte a fiúkat, és helyet mutatott a kényelmes karosszékekben. Még cigarettával is megkínálta őket, megengedte, hogy nézegessék a könyveket – amint mondta –, hogy megbarátkozzanak a kínzókamrával. Balázs Sanyi buzgón lapozott egy művészettörténetet. Imperátor odalépett hozzá, és barátságosan megkérdezte, hogy érdekli-e a képzőművészet. „Na most” – gondolta Balázs, bizalmaskodó mosollyal fordult a professzorhoz. – Érdekel, méltóságos uram, de a vadászat milliószor jobban. Boldog lennék, ha láthatnám méltóságod agancs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felordított, mint egy sebzett tigr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enni a könyveket! Felelés. Hogy hívják magát? Balázs úr? Igen. Hát halljuk, kérem, Horvát-Szlavóniát, milyen rendeletek kapcsolták az anyaországhoz? Mi? Aba Sámuel? Nem jó. Könyves Kálmán. Na, mit rendelt el Könyves Kálmán? Nem jó. Nem jó. Megbukott. Nemcsak most bukott meg. Jövőre is. Tíz év múlva is. Amíg én élek, ekkora tudatlanságra nem lesz diplo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múlva az utcán állt a vert ser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őrült, te ló – szidták Balázst –, hát hogy lehetett ilyet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 Szlávik mondta… egy tízest adtam a tippért – tördelte a kezét Balázs. – Azt mondta, híres agancsgyűjtemény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ám, a fején! Nem tudsz semmit, mert nem jársz be az egyetemre, te víziló. A kvesztúrán volt egy gépírónő, harminc évvel fiatalabb nála, a felesége… mindennap a fejére tűz egy agan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ettőt csengetett. Fél percig sem kellett várni, már jött is a szoba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se megyek, nem akarok zava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jön, kedves cégvezető úr – hallatszott belülről Rőmerné hangja, és egy pillanat múlva megjelent ő maga is. Telt, magas, negyven év körüli asszony, két fejjel magasabb a férgénél. A feltornyozott, szőkített haj, a földig érő, virágos matlasszé pongyola még magasabbnak és erősebbnek tüntette. Járása lágy, hangja meglepően mély volt. A pongyola a mell fölött nem volt jól összefogva, minden mozdulatnál előbukkant a rózsaszín csipke hálóing, és egy-egy villanásnyit látni engedett az ápolt, puha testből. A szőke hajfürtök alól kivillantak a briliánssal díszített fülbevalók, és a pongyola hosszú ujja fölött vastag arany karperecek fogták át Rőmerné csukl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haszontalan volt – mondta az asszony, és nevetett, amikor Tatár a tenyerét csókol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Tatár, és jobb kezét a szívére tette. – Mit követte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gvezető úr! Hát illik szegény kollégái elől elvenni a va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bizony, mindenkinek ugyanennyi jutott – felelte széles vigyorral. – De ha mégsem… a méltóságos úr gy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pzelje, szegénykém csak azt a kis krumplipürét tudja enni… ha cégvezető úr nem szerezne nekünk egy kis borjúhúst, én nem is tudom, mi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én élek, méltóságos asszo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 világ legkedvesebb embere, cégvezető úr. Egy korty it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hisky. A Kemenes fiú szerezte. Egészségére, újdonsült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közel hajolt, és Tatáréhoz koccintotta poha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 Kleofás, akkora szakálla van, mint istenben boldogult Ferenc Józsefnek – gondolta Tatár, amint az asszony állára nézett. – Esedékes a kozmetik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szépséges asszo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megcsörrent: – Ja… te vagy, szívem? Még nem kaptál reggelit? Ne egyél szalonnát, pintyőkém. Jó, majd Boriska beviszi. Még nem vagyok felöltözve. Mitől vagy ideges? Jó, átmegyek… Nem, nincs nálam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ragszik, hogy letagadtam, de a férjem olyan túlzott, ha megtudná, hogy elfogadtam a vajat, talán agyonver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ék nem voltak otthon. A család kora reggeli misére járt a Regnumba. A szakácsnő vette el a csomagot, ki se bontotta, csak éppen lecsapta a jégszekrényre, mert megint szólt a telefon. Beszaladt a szalonba, tárva-nyitva hagyva a közbeeső ajtókat. Tatár hallotta az ingerült hangot: „Mondtam, hogy nincsenek itthon, majd csak tíz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alány nincs itthon, a házmesterek temetésre mentek, senki sincs, aki egy lépést segítsen nekem, és ez a bolond telefon folyton szól. Rőmer úrék már négyszer telefonáltak, a Gyuri méltóságos úr is, a méltóságos úr veje is… de ha odaégetek valamit, akkor hallgath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Mondja csak meg, hogy itt voltam.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 mondta a szakácsnő, és bezárta az ajtót. A vajat mindjárt kettévágta, felét betette a jégszekrénybe, felét egy piros pettyes bögrébe. Jó lesz az uno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éna úton katonai teherautók száguldottak. Hiszen ezek német katonák. Mereven, feszesen, zöld rohamsisakban, szuronyos puskákkal. Öt, tíz, húsz, száz teherautó. És harckocsik dübörögnek utánuk, jobbról balról apró, csontszínű személyautók, azokon is német rendszám, azokban is német tisztek. Az emberek némelyike integet, nevetgél, mások érdeklődve vagy ijedten ál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sietett a Nyugatiig. A pályaudvar előtt nagy tömeg. A pályaudvaron német őr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tíz perc múlva otthon volt. Felesége éppen ebédet fő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náltál már a vajból? – állított be köszönés helyett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ért? – kérdezte riadtan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csomagold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z olyan sokat – mordult rá. De amikor a csomag elkészült, mégiscsak megmondta: – Átviszem Palánkayékhoz. A németek megszállták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H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őméltósága tíz után jött haza a templomból. Rőmer már éppen nyolcadszor telefonálta, hogy ha lehet, jöjjön á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professzor már az előszobában várt rá, és idegesen nyargalt föl és alá, amíg Karlsdorfer a kabátját le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nincs valami baj? – kérdezte őméltósága, és megdörzsölte a kezét. – Elfelejtettem kesztyűt húzni. Pedig még foga van az id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csak bá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d még nem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megszállták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ezt a rémhírt minden héten elmond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értesülés… Éjfél óta vonulnak be a német csap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miért szállnának meg minket a németek? Hiszen megkapnak így is mindent. A főhercegasszony mesélte, hogy Horthy még a múlt héten kinn járt a német főhadiszálláson. Hitler persze handabandázott, fenyegetőzött, ahogy már szokta, de a kormányzó megmondta neki: vagy megelégedtek az eddigi támogatással, vagy nem lesz semmi. Felgyújtjuk a gabonát, fegyveresen ellenállunk. Erre, kéremássan, Hitler is meggondol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idegesen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 őrség áll az Astoria előtt, németül jelentkezik a főkapitányság, lefoglalták a Népszava épül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ássan, az oroszok elérték a Kárpátok hágóit… angol csapatok órákon belül partra szállhatnak Dalmáci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behunyta a szemét kín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kérem szépen, Raguza. Tizenötben szolgáltam ott. Csendes öböl, a régi várral szemközt Lokrum szigete. Ha itt észrevétlenül megvetik a lábukat, vagy, mondjuk, valamivel északabbra Spalatónál, és megindulnak Zágráb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méltóságos uram, hívja fel a vejét, ha nekem nem hisz – ugrott fel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Mi?… – Karlsdorfert egészen kizökkentette stratégiai álmodozásából a doktor kitör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ingerülten nézte, milyen lassú nyugalommal mozgatják Karlsdorfer ujjai a tárc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mi… Gyuri nincs otthon? Mi? Behívták a minisztériumba? Mi a fene? Vasár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újra kattog a telefon tárcsája, de sokkal gyorsabban és egyenetlenebb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nem értem… hangosabban… hé, Bardóczyval akarok beszélni… miii? …tok meg az anyátok, büdös sváb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fel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háp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a központ… szóval azt mondtam: hangosabban, erre valami sváb disznó azt mondja: wiederholen Sie… németül… a magyar belügyminisztériumban! Mindig a németért véreztünk el… mindig… mindig… Kérem, már Szapolyai János idej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nak. Rőmerné dugja be a fejét a szobába, Pamutot, a pincsit szorongatva a kar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 zavarásért, de légiveszélyt mondott be a rád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enj le a pincébe – mondta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most békén, fiam.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ogaram, még valami bajod esik. Kérem, méltóságos uram, beszélje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csókot dob, becsukja maga mögött az ajtót. Rőmer a rádióhoz lép, bekapcsolja. Most mondja éppen a „Budapest, vigyáz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kizárt dolog, kéremássan, hogy a német csak úgy bevonuljon – mondja Karlsdorfer, és fel-alá járkál a szobában. – A kormányzó mozgósítani fog… Százezer magyar katona van fegyverben, másik százezret lehet mozgósítani. Lehetetlen, hogy most feküdjünk le Hitlernek, a huszonharmadik órában… hisz nincs azoknak már erejük. Anna főhercegasszony mesé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idegesen dobol az író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uram, a nagypolitikát nem mi csináljuk. Ön mérnökember, én jogász vagyok. Nekünk a reális helyzettel kell számolnunk, ha meg akarjuk menteni az életünket és a vagyont. Szíves engedelmével ma reggel már elhozattam méltóságod íróasztal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rlsdorfer elé teszi az agyonpirosceruzázott Európa-térképet és a Hitler-viccekkel spékelt folyószámla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azán… köszönöm alássan. – És Karlsdorfer eszébe sem jut megkérdezni, kinek van még kulcsa az asztal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preventív intézkedéseket kell hoznunk… nehogy szemet szúrjunk a német parancsnokságnak. Sajnos méltóságod elég nyíltan szokta szidni Hitl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bocsásson, dokto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én aztán igazán semmivel sem szeretem Hitlert jobban, mint ön. De vigyázni kell. Az irodában ott van Palánkay… Dobrai. Az ember ki van téve a feljelentésnek… Nem is beszélve arról, hogy a vállalat részvényeseinek egy része zsidó, és Londonban vannak… És a múlt héten utasítottuk vissza a német hadirende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izzadni kezdett. A vezérigazgatói állás eddig lényegében nem volt egyéb, mint állami nyugdíjának kellemes kiegészítése, amiért cserébe naponta egy-két órán át leveleket kell aláírnia, és időnként be kell menni a minisztériumba egy-egy régi cimborához. Elbeszélgetni velük a rokonságról vagy jól sikerült vadászatról, és közben mellékesen megemlíteni, hogy „nézd már meg, kedves öcsém, valami anyagigénylést küldött a mérnökünk, ugyan üttess rá egy stemplit”, vagy „nem tudom, mit akar megint a pénzügyigazgatóság. Szólj át nekik, Palikám, hogy ne járjanak folyton a nyakunkra”. De hogy ebből baj is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 váratlanul folytatja adását. De nem a rendes vasárnap délelőtti műsort sugározza, hanem bemondás nélkül indulókat já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minden zsidó, félzsidó tisztviselőt elbocsá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némán bólint. Bánja is 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nak felemeljük a fizet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 különben emeljü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vállalni a német gránáthüvely-rende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ánátot? Hitlernek? – de Karlsdorfer tiltakozása nagyon bizony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mondtam: vállaljuk. És nem azt, hogy szállí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becsöngeti a szoba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m feljött az óvóhely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ogy jöjjön át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egy pillanat múlva jön. Kisírt szemmel, dagadt arccal, megöreged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k? Megszálltak minket! A pincében mesélték, hogy tízezer embert letartóztattak. Istenem, iste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 most. Ülj le az írógép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é megdöbbenve nézi az urát. Azután tanácstalanul bámulja hosszú, lilára lakkozott körmeit. De azért leül, és írja engedelm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sztig Lajos úrnak, könyvelő, Budapest. Sajnálattal értesí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mozdulatlanul ül, két öklével a botját fogja, előrehajol, a bot végére támasztja az ál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 németért véreztünk el, mindig a német átok! – mondja Karlsdorfer, és sóhajtva adja vissza Rőmernek az aláírt levélpapír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UTI LÓ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 nevetett az orvos. – És eljön az az idő, amikor mérnökök lesznek a miniszterek, mérnökök a grófok, és mérnök lesz őszentsége, a római pápa. És aki nem tud megtervezni egy hidat, és nem tud csatornázni egy lakótelepet, az üttetik, veretik, a Szaturnuszra száműz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áfold meg – mondta Csuti, és fölállt. Ahogy föl-le sétált a kávéscsészével, olyan volt, mint egy kétméteres, kék szemű, duzzadt csecsemő. – Cáfold meg, ha tudod. Az emberiség jövője a technika. A repülőgép. Az atomenergia. Aki ezt nem hiszi, ugyanolyan bután akarja megállítani a, fejlődést, mint a géprombolók. Nézzük a mezőgazdaságot: traktorok, traktorok, traktorok kellenek, öntözéses rendszer, ez jelenti a bő termést. Vagy nézzük a kultúrát, jóformán csak a nyomdatechnika tökéletesedésének a kérdése. A hangosfilm és a rádió többet jelent a kultúra fejlődése szempontjából, mint az elmúlt ezer évben minden együttvéve. De nézzük a te szakmádat. Tessék: egészségügy, orvostudomány, hosszú élet. Mi harcol jobban a tífusz és a vérhas ellen? A járványkórház vagy a csatornázás? És mit jelent az emberélet hosszúsága? Egyszerűen az évek számát? Nem. Azt jelenti, hogy mennyit látott, tapasztalt, egyszóval élt valaki a születés és a halál két dátuma között. Ha száz évvel ezelőtt Pestről Debrecenbe akartál menni, ez egy hét volt. Most gyorsvonaton négy óra. Rakétarepülőn húsz perc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ómai birodalom nem tudott megküzdeni a sötétséggel. Leszállt az este, vége volt az életnek. Most a villany az éjszakát is nekünk adta… és nézd meg a szakmádat. El tudjátok ma képzelni a gyógyító munkát adrenalin, inzulin, sztrofantin, novocain nélkül? Vagy transzfúzió nélkül? Tessék, mit csinálnál, ha nem volna injekciós tű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még egy kávét – mondta a körorvos. – Amit mondasz, az érvényes a föld lakóinak egy százalékára. Mit, egy százalékára? Egy ezrelékére. A kínai kuli gramofonlemezen hallgatja Beethovent? A kínai kuli, jó vicc, itt a baracskai parasztot kérdezd meg, vagy menj át ide a szomszédba Martonvásárra. Te tudod, hogy itt járt maga Beethoven is valaha, de találj három parasztot, akinek a dédapja tudott is róla… És villany? Kívüled még hány ember házában van itt villany? És fürdőszoba? Ne nevettesd ki magad. A kultúra egészen egyszerűen nem kell a tömegeknek. Ha valaki ismeri itt a népet, hát én ismerem. A sebre tehéntrágyát raknak, és az egész szomszédság ott leskelődik az ablak alatt, amíg a beteg tüdejét kikopogtatom. És még el se mentem, már biztatják a családot, hogy meg ne csináltassa a receptet! Megkérded az öregasszonyt, hogy hány éves, nem tudja. Hányszor szült, nem tudja. De a csirkéit számon tartja. Könyvet nem látsz, legfeljebb egy kalendáriumot az ablakdeszkán, az is széttépde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drága a könyv… mert drágán termelünk, mert nem használjuk fel az ország kincseit, mert megesz minket a né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még egy kávét, ha van, és ne kezdd el… mert tudod, hogy ezen összev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Veled nem érdemes erről vitat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értem benned – mondta az orvos ingerülten. – Berlini egyetemen tanultál, tele a lakásod német szakkönyvekkel, Beethovent isteníted, és közben szidod őket, mint a bok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Beethoven és Hitler ugyan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nyugat. Bástya a bolsevizmus ellen. Te nem voltál az orosz fronton, de én voltam. Sok mindent láttam ott, de csatornázott falvakat nem, és zenegépet sem láttam a parasztháza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nem érdekel a bolsevizmus, és nem óhajtok velük közös csajkából enni – mondta Csuti, és akarata ellenére is felemelte a hangját. – Én még nem beszéltem eleven bolsevikkal, és én azt szoktam csak elhinni, amit látok. De mondjuk, hogy neked van igazad, hogy a bolsevikok szörnyetegek és kulturálatlanok. De mi közünk hozzá? Hogy kerülünk mi a Donhoz? És a Dnyeperhez? Talán ők vették el Burgenlandot? Hát ők támadtak ránk, vagy mi támadtuk meg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valami, amit orvosi nyelven úgy hívnak, hogy prevenció. Amikor fertőzött ivóvíz van valahol, akkor meg kell kezdeni a tífusz elleni védőoltást… és nálunk már nemcsak a víz fertőzött, már a levegő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idegesen babrálta a terí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nemzetiszocializmusotok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zsidó vagyonokat elkobozzák, és népjólétre fordí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ár csak az Esterházy-, Festetich-, Andrássy-, Migázy-, Zichy-birtokok maradnak, meg néhány százezer hold papi birtok… a nagybank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zerinted ne csináljunk semmit, hanem üljünk a fenekünkön, várjuk meg, amíg kitör a kommunizm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Csuti nagyon komolyan. – Ipar kell, magyar ipar, alumíniumunk van, szenünk van, földgázunk és olajunk van, és olyan technikai hagyományaink, mint Eötvös torziós ingája, Kandó mozdonya, a Ganz–Jendrassik motor… olyan közgazdasági irodalmunk Tessedik Sámueltől Széchenyi Istvánig… Szembe kell szállni a német dömpinggel. Villanymozdonyokat gyártani… gazdaggá tenni a n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éjszakát, főmér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álmokat, fő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átjövök holnap sak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om is – mosolygott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ak megtérí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én tég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héz lesz – mondta az orvos. – Ha csak hozzám nem vágod a kul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óránt elnevette magát, és karját az orvos vállára téve, kísérte őt a kertkapu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ez a kulcs volt – mondta, miközben a hatalmas zárat nyitotta. – Mindig a zsebemben tartom. – És mikor az orvos elment, egy kicsit ott állt még a kapuban, és úgy fogta a kulcsot, mint akkor, a harmincas évek elején, a párizsi világkiállításon. A megnyitás utáni napon történt, hogy egy amerikai mérnök megállt a halvány rózsaszínre zománcozott, gyönyörű öntöttvas kád előtt, és azt mondta, hogy gyenge a zománca, pattogni fog. Csutit elöntötte a vér, és még mielőtt bárki megakadályozhatta volna, hátralépett, és jó tízméternyi távolságból hatalmas kapukulcsát teljes erővel a kádba vágta. „Most menjenek oda, és nézzék meg, hol érte a zománcot a kulcs!” – kiabálta. Az amerikai nagyítóval kereste a repedést, de az ütésnek nyoma sem volt. Csuti mérnök egy hét múlva hazautazott, magával hozva a világkiállítás egyik nagydíját… – Régen volt –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jtás – füttyentett a kutyájának –, el ne csavarogj, öregem. Én bemegyek, lefe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néhány percre kinyitotta az ablakot, a kávéscsészéket kivitte, előszedte az ágyneműt a rekamié fiókjából. Két óra felé járt már az idő, amikor eloltotta a villa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álomban hallotta, hogy Pajtás rettenetesen vonít, és egyhangú, tompa morajlás hangzik a balatoni országút felől. Mintha hatalmas hadsereg vonulna, és tankok, ágyúk százai alatt nyögne, remegne a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mosbányatelep völgyben feküdt. Nyomorúságos kis telep volt. Nyolcvan évvel ezelőtt az Esterházyaktól vásárolta meg Hofhauser nagyapja a hegyoldalt, amikor rájött, hogy a sok ezer tonna bazalt megéri az egyetlen szükséges befektetést – egy hat kilométeres iparvasutat. A munkásokat együtt vették a földdel – aki eddig Esterházy-cseléd volt, most kőbányász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nkástelep legszéléről méltóságteljes kőkerítésre lehetett látni. Két kilométeren futó, irdatlan magas kőkerítés volt ez, a fák teteje is éppen csak keresztüllátszott rajta. Szelídgesztenyék és hársak sűrű sorai mögött látni nem, csak tudni lehetett a kastélyt. A tornyos, sokablakos épület a grófok nyári kastélya volt, de még huszonnégyben megvették ezt is Hofhauserék. Ide jártak ki nyaranta nevelőikkel a kis Hofhauser és Rőmer gyerekek, három kisfiú meg egy sovány lány. Az apjuk még teniszpályát is építtetett nekik és nagy játszóteret. Most már ötödik éve üres a kastély, a telepen azt mesélik, hogy az urak elutaztak valahová Londonba vagy Amerikába. A kastély kapuján mázsás lakat van. Azt is beszélték, hogy pénzt ástak el valahol a kertben. Az Ihos fiú be is ugrott egy éjszaka, hajnalig túrta a bokrok alját, de nem talált semmit. A bánya a gazdák nélkül is dolgozott, méghozzá teljes erővel. Nap mint nap beállnak a vagonok a tolatóra, és a katonai parancsnok ordít, hogy valamennyit színültig meg kell tölteni. Mert katonai parancsnok is van a nyakukon, egy Szűts nevű százados meg vagy kétszáz munkaszolgálatos is. A százados egyik héten idelenn van Somosbányán, másik héten Budapesten, mert a gyárnak is ő a parancsnoka. Amikor megérkezett, a kastélyban akarták elszállásolni, de félt ott egyedül. Így hát a mérnökék mentek át a kastélyba, az öreg Hajdók Géza a családjával. Szűts meg beköltözött a mérnöklakásba. A munkaszolgálatosok a volt istállókban laknak. – A hozzáértő munkásokat kivitték a frontra, ezt a sok szerencsétlent idehozták, és azt akarják, hogy még több bazaltkő legyen. A kocsmában azt is beszélték, hogy német rendelésre megy az egész. Krakkónál ebből csinálnak erődöt Hitlerek. Mások úgy tudták, hogy Krakkóban már régen benn vannak az oro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századost vasárnapra virradóra ágyából verték ki. Füzessy Gábor százados, régi cimborája érkezett aut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betessékelte vendégét, és röstelkedve mutatott a szobában szanaszét heverő holmikra, a szék karjára dobott ruhára, piszkos csészé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lád Pesten van, itt egészen egyedül élek, és fel kell írnom a kéménybe, ha valaki betéved hozzám. De azért egy üveg vodkám van, Pali sógorom hozta Kijev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ost a fenébe a vodkát. Különben adjál… úgyis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k csak? Mi bajod van? Szer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jszaka bevonulnak a ném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 mondta Szűts, és leereszkedett az ágya szélére. – 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ál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át. Szó nélkül átadjuk a kaszárnyákat. Csak a rezesbanda hiányzik a fogad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És mit gondolsz, mit jelent ez nek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volna jó tudni – mondta Füzessy, és kezében forgatta a vodkásüveget. – A ti üzemetek hogy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 – mondta Szűts –, van itt egy százéves asztmás bányamérnök, alig totyog már… pénz nincs, a zsidó nem invesztál a bányába egy vasat se… kézirostával válogatják a kavi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a gépg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ógás, lógás, a prolik úgy vánszorognak a gépnél, mint a tetvek, a háború végét lesik. És nál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Tegnapig így volt. De ma aztán rendet csinálok. Erélyes fellépés, ha nem akarunk kikerülni a frontra. A németekkel nem jó viccelni. Hát adj már poharat, az istenért, üvegből igy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persze… Egészségün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 akarsz jönni Pestre, vihe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estre kéne mennem, hanem Baracs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zessy egyik szemét behunyva mustrálgatta a falakat díszítő festmén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ógorom küldte a frontról – mondta Szűts, és a cipőjét fűzte. – Ha az ember tudná, hogy jó helyre kerül, el is m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zért okosabb, ha a sógorod van kinn, és nem te – nevetett Füzessy, és újra töltött a vodkából. – Csak tudnám, hogy kik vannak bevágódva a németeknél. Félek, hogy az én helyemre is pályáznak néhán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allod… hentesárugyárban lenni manap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megborotválkozott, és beült Füzessy mellé a kocsiba. Zavartalanul mentek le Budapestig, de a Kamaraerdő és Érd között vagy egy órát kellett állniok, olyan menetben jöttek a német ágyúk és teherautók a balatoni ország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ideje volt… nagyon elszemtelenedett ez a náció… Mondd, te tiszta magyar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át – felelte meglepetten Szűt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árja 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ulajdonképpen szászok volnánk, még az apámat is Fütternek hívták. Hogy jutott eszébe ez a Füzessy, nem is szép né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csak hallgatott. Az üzemben nagy disznóságok vannak… csak ki ne küldjék a fron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sz az… itt tegyél le, légy szíves – kapott észbe, amikor meglátta az utcajelző táblát. – És köszönöm az értesí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zessy-Fütter tovarobogott. Szűts egy darabig utánanézett, aztán becsöngetett a 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 se nézhetett alaposabban, Csuti már jött is. Meglepődve, de udvariasan tessékelte látogatóját be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pali szobában az asztalon rajzok és szakkönyvek tömege hevert. Az egyikben könyvjelző helyett egy szemüveg lapult. Vagy öt éve adta az orvos, de Csutit jobban bosszantotta a minduntalan bepárásodó, föl-le csúszkáló alkalmatosság, úgyhogy ha jó szándékkal elővette is, két perc múlva berakta valahová könyvjelz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ár? – kérdezte Szűts, amikor le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megszálltak mi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 fenébe ne tudnám – akarta mondani, de csak a szeme vill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zt hivatalosan közli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világért sem – mondta Szűts. – Még semmi hivatalos közlemény nincs. Csak mint magánember jöttem figyelmez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Teát óhajt, százados úr, vagy fek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gy teát kérek. Átkozott hide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a és sütemény mellett ültek már vagy egy félórája anélkül, hogy a beszélgetés megindult volna. A mérnök néhányszor az íróasztala felé pislogott. Már hónapok óta azon dolgozik, hogy megállapítsa, a háború miatt behozhatatlan luxembourgi nyersvas helyett hogyan lehetne az ózdi és diósgyőri nyersvas keverésével előállítani a négymilliméteres lemezhez szükséges vasat… most lát egy megoldást a mangán redukálására, egyelőre a foszfortartalommal lesz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feszengve várta, hogy a mérnök beszéljen. Más ember tele lenne kíváncsisággal, mit tud, százados úr, mit jelenthet ez – Csuti meg csak ül itt, a messzeségbe réved, egyszer feláll, az asztal sarkán egy papírlapra számokat ír fel, és visszaül, tovább rágcsálja a teasütem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i a zenét? – kérdi Csuti. – Szép lemezeim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csak hagyja, mérnök úr. Más ügyben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parancsoljon. De egy teát még i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de figyeljen… ön visszautasította a német hadvezetőség rendelését gránáthüvely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arra kérem, változtassa meg álláspontját, és vállalják el a gránáthüvel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 fejét rá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nyersvasunkból magasabb műveletekre berendezett gépparkunkkal isten ellen való vétek lenne gránáthüvelyeket prés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utasítom 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égis hivatalosan jött hoz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 értsen félre. Mint jó barát, mint aki óvni akarja 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i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mondjuk, a behív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vonogatja a vállát – vörösödött el Szűts. – Azt hiszi, a veseműtét egész életre szóló szabadságoslevél? Mást is kivittek a frontra egy ves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cukrot parancsol? – kérdezte Csuti. – Ami pedig a frontot illeti, ha mást elvisznek, engem is elvisznek, amint kifizetődik gépgyári vezető mérnököt zászlósi díszben és rangban frontra dob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zető mérnökség sem örökös állás. Ha úgy akarom, én leválthatom önt mint olyan személyt, aki a totális háború érdekeit sér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bólintott helyeslően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le is váltatom. Követelni fogom, hogy adja át a gyártási feljegyzéseket és a receptjeit, méghozzá holnap dél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viheti most is – felelte nyugodtan a mérnök, és a tálalószekrényről kenyérvágó kést vett fel, odaadta Szűt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gja le a fejemet, százados úr. Benne van huszonöt év minden receptje, kísérlete és mérnöki tapasztal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vicceket ki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nem akartam megsérteni, ön vendég a házamban. Remélhetem, hogy itt marad ebé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is – mondta Szűts, és felugrott. – Ne higgye, hogy ezzel befejez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átta, milyen dühösen gesztikulálva baktat vendége a Fő utcán a vasútállomás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rnök megállt a kerítésnél, füttyentett a kutyájának. Bezárta a kaput, és kezében lóbálta a kul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ajtás, mit gondolsz, hajítsuk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ld a kukorica Katyi, zöld a kukorica Katyi, sej, mikor harmatos a levele Katyi… Pajtás, pajtás jöszte velem, sarkantyúmat összeverem… zöld a kukorica Katyi, zöld a kukorica Katyi… – a rádió mindig indulókat játszik, és nem mond be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föld sem mond többet. Hiába csavargatja az ember a rádiót, London az inváziót ígérgeti, valahol az ötvenes rövidhullám táján spanyolul szólal meg egy ismeretlen állomás, jelenti, hogy a szovjet csapatok elérték a Kárpátokat… Morzejelek sikoltanak az űrben, talán egy földet ért ejtőernyős kér segítséget, vagy szlovák partizáncsoport hívja társait a Micsinyei-völgyben, vagy a frontok üzennek egymásnak, vagy talán egy süllyedő hajó… De itt Pesten nálunk mi van? A hétfői lapok nem írnak semmit. Az egyik divattudósítást közöl – milyen lesz a tavaszi div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mberek suttogni is alig mernek, de azért mindenki tudja, hogy a ferihegyi repülőtéren német zászló leng, hogy lefoglalták a </w:t>
      </w:r>
      <w:r>
        <w:rPr>
          <w:rFonts w:eastAsia="Times New Roman CE" w:cs="Times New Roman CE" w:ascii="Times New Roman CE" w:hAnsi="Times New Roman CE"/>
          <w:i/>
          <w:iCs/>
          <w:sz w:val="24"/>
          <w:szCs w:val="24"/>
        </w:rPr>
        <w:t>Népszava</w:t>
      </w:r>
      <w:r>
        <w:rPr>
          <w:rFonts w:eastAsia="Times New Roman CE" w:cs="Times New Roman CE" w:ascii="Times New Roman CE" w:hAnsi="Times New Roman CE"/>
          <w:sz w:val="24"/>
          <w:szCs w:val="24"/>
        </w:rPr>
        <w:t xml:space="preserve"> helyiségét, hogy hajtóvadászat indult emberek tízezrei ellen, szedik a kommunistákat, munkásokat, írókat. Még az is összerezzen minden csengetésre, akinek – úgy gondolja – nem is kell félnie a nácik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cskos, szomorú idő van. Március tizenötödikén szinte nyár volt, most újra havas eső esik. A mozikon kinn a tábla: további intézkedésig nincs előadás. Tilos a gyűlések megtartása, tilos a tánc. Az éttermekben, a kocsmákban a söntés fölött német nyelvű Befehl. A villamoson sunyin nézik egymást az emberek. Karlsdorfer korán reggel felhívta telefonon Rőmert: igazán nagyon sajnálja, de náthás, ma nem tud bemenni. Rőmer elkékült a méregtől, tessék, gondolhatta volna, eddig tartott őméltósága bátorsága. Azután hirtelen ötlettel felhívta Tatárt, mielőtt bemegy az irodába, jöjjön á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teljes díszben jelent meg az irodában. Fekete szövetruhában, összes aranystráfokkal és rojtokkal, derékszíjjal, V jelvénnyel. Tatár hangos „Sieg! Heil!”-lel köszöntötte, majd Palánkay háta mögött gúnyos fintort vágott, hadd lássák a többiek, hogy csak bohócnak tekinti ezt az ütődött fasisz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Ágnes mindjárt reggel átvitette íróasztalát a könyvelésbe. Lusztig úr, aki ma még a száját sem merte kinyitni, készségesen segített helyretologatni az íróasztal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átadnám az én íróasztalomat Csaplár kisasszonynak, nekem az a kicsi is elég lesz. Mégis ön a főkönyv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ja Ágnes –, jó nekem a régi. Elférek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rai és Dékány nem vesznek részt a rendezgetésben. Egymással szemben az ablak alatt van az íróasztaluk. Körülbástyázzák magukat alumínium kartondobozokkal, kiteszik az asztalra a fém könyvelőtáblákat, naplóíveket, de csak piszkálgatják az átírótollat, nem könyvelnek egy sort sem. Dékány Anna, magas, szép vonású, kék szemű, szőke lány, a haját koszorúba fonva hordja, krémszínű szövetblúzt visel. Ha ez a blúz csak egy pillanatra a festékes, indigós naplóívekhez érne! De nem ér hozzá. Dobrai Jolán majdnem ugyanolyan magas, de fekete szemű és fekete hajú, nagyon piros, kissé duzzadt ajakkal és hófehér bőrrel. Haja válláig hull. Palánkay mindig végighúzza rajta a tenyerét, ha bejön a könyvelésbe. „Ne szemtelenkedjünk, Emilio” – mondja ilyenkor Jolán, és vihog, de módfelett megsértődne, ha Palánkay legközelebb nem simogat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 mondja Lusztig úr –, ha meg méltóztatik engedni, bemutatom sorra, ki mit csi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ajd a kisasszonyok maguk megmutatják – mondja Ágnes. – Joli kisasszony, mutassa meg a mun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rai föl se néz, úgy hajítja át a folyószámla-kivonatát. Ágnes belevörösödik, de nem 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kány hátradől a széken, kézitáskájából vastag aranyláncot húz elő. – Jolcsikám, mutattam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gyönyörű, honnan van? – kiáltja Dobrai, és odamegy Dékány mellé, nézik a láncot, mintha a fölöttesük ott s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kül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arátja jött hivatalos ügyben. Szombaton este, képzeld, anyuval kinn vagyunk a konyhában, egyszerre csak beállít egy zászlós… Meséli, hogy Peti bajuszt növesztett, és főhadnagy lett… És képzeld, partizánvadász… egész fényképalbumot küldött, micsoda képek! Van ott egy partizánlány, meztelenre vetkőztetve, ketten fogják, mert el akarta takarni az arcát, amikor fényképezték… te, olyan gyönyörű nőt még nem láttál… azt írta Peti, hogy veszedelmes partizán volt, férfiruhában járt, és tíz németet lőtt agyon. Amikor darabokra tépték, nem is jajgatott. Mint egy boszorkány. Egy német fiú levágta az egyik mellét, azt mondta, kicserezteti a bőrét dohányzacsk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egy olyan zacskóban dohányt tar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z erszényed meg állatbőrből kész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úgy érzi, meg kell kapaszkodnia az asztal szélében, úgy forog vele a szo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Joli, ez a kimutatás rossz – mondja v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kkor javítsa ki – feleli Dobrai, vállat vonva, és elmélyülten nézegette Dékány kép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barátja is mondta, hogy a legjobbkor szálltak meg minket a németek, mert nagyon sok disznóság van a fronton. A parasztok szökdösnek át a bolsikhoz. A zsidók úgy elpimaszodtak, hogy egy csomó munkásszázadot meg kellett tized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nekem Kurt tegnap írta, hogy előremennek. A németek egész mások, nem nyavalyognak, hanem küzd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rai és Dékány kisasszonyok, ha nem ülnek azonnal a helyükre, és nem könyvelnek, kérni fogom a leváltásukat – mondja Ágnes most már erély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könyvelhetek éppen – feleli Dobrai, és lassú mozgással ül vissza a helyére, de azért útközben még mondja: – Sacy mesélte, hogy a Mátrában együtt nyaraltak Hitler-jugendekkel, csuda édes tizenkét-tizenhárom éves kisfiúkkal, akik reggelire csak üres kenyeret esznek, mert azt mondták, hogy a Führer sem eszik va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ránk szólt volna, ha a bolsikat dicsérjük? – kérdi Dék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aidő van – csattan fel ingerülte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lyan fontos magának, hogy meglegyenek a zsidó kimutatás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 feleli Dobrai. – Meg kell hálálni a kinevezést. Új sepr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jöjjön át a nagy szobába – szólt be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Gyuri bácsi? – érdeklődött Dékány. – Cukrot kap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atár nem felelt, becsukta maga mögött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szobában a tisztviselők félkörével szemben megállt. Tatár délcegen kihúzta magát, és egy gépelt papírról olvas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zőgazdasági Gépgyár Részvénytársaság igazgatósága és tisztviselő kara, annak dokumentálására, hogy kész mindent megtenni a totális háború támogatása érdek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rai és Dékány könyökkel bökdösté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sztig úr fokozódó szorongással hallgatta a mesteri mondatokat, és meg sem lepődött, amikor a végén Tatár felolvasta az azonnali hatállyal elbocsátandók névsorát. Gerencsér Mihályné, Kern Gizella, Lusztig Lajos és a bevonult Két Miklós. Csak állt leszegett fejjel a szoba közepén, mint amikor nem vették fel a Zeneakadémiára, és azon gondolkozott, hogy ha most hazamegy, mit fog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az íróasztalára borult, és sírt. Gerencsérné hangos jajgatásba és szitkozódásba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zt nem fogadom el… nem veszem tudomásul… hol van Rőmer doktor úr? Ez az aláírás hamis… engem elküldeni? Engem, akit még Rőmer Géza igazgató úr vett el? Aki tizenhét évig hűségesen dolgoztam… kérem, én árja-párja vagyok, az én férjem zászlós, és kinn van a fronton, engem nem lehet kitenni, én megírom Londonba az igazgató uraknak, én megfizetek ezért… Semmi rendelkezés nincs arra, hogy el kell engem bocsátani. Bocsássák el a Rőmer doktort is, ő is zsidó, de a nagykutyáknak semmi bajuk sem lesz, de én nem hagyom mag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argit, a hűséges, csodálatos főtisztviselő, úgy szidta magas igazgatóságot, mint egy túlórázó gyakor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sztig úr bement a könyvelésbe, leült a régi helyére, ép lassan összehajtogatta a könyökvédőket, a piros szövésű szalvétát, amiben az uzsonnáját hordta, ceruzái közül gondosan kiválogatta sajátjait és a vállalatéit. Azután hirtelen felugrott, marokra fogta a szebbnél szebb, tűhegyesre faragott ceruzát, és valamennyit teljes erejéből az asztalhoz csapta. A csavaros ceruzák bele, az üveghegyű átírótollak úgy pattogtak, mint apró gépfegyvergoly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rai gúnyosan elmosolyodott. És amikor Lusztig úr köszönés nélkül kirohant, felállt, és szélesre tárta az abl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vel jobb lett a levegő – és összevihogott Déká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nem tudta, mit mondjon Kern Gizinek. Érezte, hogy most az lenne szép és hősies, ha azt mondaná, hogy én is itt hagyom ezt a nyomorult irodát, vagy hogy bemegyek Rőmerhez, megmondom, hogy téged ne küldjenek el – de csak hallgatott, és nézte tehetetlenül, mint csomagolja össze Gizi a cókmókját, egypár könyvet, az aktatáskáját, és közben fújja az or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csak délben jö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ztály, vi-i-gyá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odikosok egy szempillantás alatt helyükre szaladtak, feszesen megálltak a padok mellett, ingüket egyetlen rántással megigazították, és vigyázzba merevedtek. Az iskolai csengő bántóan berregett. Karpinecz, a vigyázó, aki szerette önmagát levente-segédoktatónak nevezni, elordította magát: „Jobbra nézz!” A fiúk, mintha valaki megrántotta volna az állukat, egyszerre néztek az ablakra. Az ablaküvegen keresztül az iskolaudvaron búslakodó, poros gesztenyefán túlra, egy képzeletbeli pontra, amerre – a földrajztanár meghatározása szerint – a Keleti Arcvonal húzódik. Minden tanítási nap kezdetén így kellett állni és egy percig a hősökre gondolni, akik életük és vérük feláldozásával szembeszállnak a bolsevista ré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Ferkó a második pad szélén állt. Képzeletben látta a lángtorkú ágyúkat, a lomhán gördülő páncélkocsikat, az eget sebző rakétákat, a bomba vájta krátereket, a morajló, omló, dübörgő mezőkön füstben, tűzben, ködben rohamozó katonákat. Úgy érezte, ha puskát kaphatna a kezébe, egymaga feltartóztatna egy hadsereget. Úgy érezte, mintha mindazt, ami körülveszi őt – a tinta- és krétaszagú iskolatermet, a falon lógó térképeket, az iskolaudvar gesztenyefáit, az egész ismerős, szívéhez nőtt világot neki kellene megvédelmeznie az ismeretlen szörnyetegek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ezen a reggelen a szokottnál is elmélyültebben gondolt a frontra. Két éjszaka álmatlan gyötrődése után most már döntött. A kommunistákat fel kell jelenteni. A kommunisták istentagadók, szétrombolják a családot, Szibériába viszik a férfiakat, kolhozt csinálnak, a kolhozokban csajkából esznek, senkinek sincs fizetése, és csak egy ruhajegyet és egy étkezési jegyet kap mindenki, és nincs iskola, nem nyomtatnak könyvet. – De hát apa szeret olvasni – viaskodott önmagával –, és milyen gyönyörű történeteket Kinizsiről, aki foga közé kapta a törököt, úgy táncolt vele… és az egri várról meg a Zobor-hegyről… De nem, nem lehet megalkudni, a kommunistát fel kell jelenteni, még akkor is, ha apa az, még akkor is, ha a szíve szakad b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elmerült gondolataiba, hogy nem vette észre, hogy a többiek leültek már, és hogy a fiúk jobbról is, balról is összesúgnak – hogy lehet az, hogy Boda tanár úr ké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Csaplár – súgta Német Imre, a padszomszédja, és megrántotta a kabátját. – És ne vágj ilyen gyászos arcot, az a piszok Karpinecz most arra utazik. Akinek rossz kedve van, azt felírja, és feljelen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gy…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hol élsz te? Hát feljelenti, hogy nem örül a német megszáll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a István, az osztályfőnök, negyed kilenc után jött ór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ilyen sápadt a Boda… – súgta Né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osztályfőnök megállt a katedra szélén. Végignézett a negyven hatodikoson. A fiúk csak álltak csodálkozva, hogy Boda nem kéri a vigyázót, hogy jelentsen, nem int, hogy énekeljék el a </w:t>
      </w:r>
      <w:r>
        <w:rPr>
          <w:rFonts w:eastAsia="Times New Roman CE" w:cs="Times New Roman CE" w:ascii="Times New Roman CE" w:hAnsi="Times New Roman CE"/>
          <w:i/>
          <w:iCs/>
          <w:sz w:val="24"/>
          <w:szCs w:val="24"/>
        </w:rPr>
        <w:t>Hiszekegy</w:t>
      </w:r>
      <w:r>
        <w:rPr>
          <w:rFonts w:eastAsia="Times New Roman CE" w:cs="Times New Roman CE" w:ascii="Times New Roman CE" w:hAnsi="Times New Roman CE"/>
          <w:sz w:val="24"/>
          <w:szCs w:val="24"/>
        </w:rPr>
        <w:t>et, de arra sem ad engedélyt, hogy leülj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ztálylétszám negyven, nem hiányzik senki… második félév, kilencedik történelemóra – próbálkozott Karpinec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igen, helyes… Milyen nap van ma,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kilencszáznegyvennégy március huszonegyed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ed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 megszállás második napja – rikkantott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a nem szólt rá, a padló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pinecz egy pillanatra csodálkozva felhúzta a vállát, aztán eszébe j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ötven esztendeje halt meg Kossuth Laj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bólintott Boda. – Ma ötven éve halt meg Kossuth. Olvasd csak fel, fiam. – És géppel írt lapot nyújtott Karpinec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jétől olvass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jé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pinecz reszelt egyet a tork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rkilcncszáznegyvennégy március húsz, bizalmas. Tisztelt tanár úr, holnap az első tanítási órán emlékezzék meg a Keleti Arcvonalon küzdő bajtársakról, és beszéljen arról a történelmi sorsközösségről, amely évszázadok óta egybeforraszt bennünket a baráti német néppel. Ismertesse a tanulóifjúsággal azt az élethalálharcot, amelyet nagy szövetségesünk oldalán nyugat védőbástyájaként, elszántan, a keresztény civilizáció védelmében a végső győzelemig folytatunk. Egyben közlöm, hogy a tervbe vett Kossuth-ünnepséget nem tartjuk meg. Szily Kázmér 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enj a helye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an értelmetlenül bámulták a tanárt. Mások izgatottan lesték szomszédjuk arcát. Mi lesz ebből? Hogy lehet bizalmas utasítást felolvas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hoz! – mondta Boda egészen halk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jó hangú Barabás Jancsi már kezdte is a </w:t>
      </w:r>
      <w:r>
        <w:rPr>
          <w:rFonts w:eastAsia="Times New Roman CE" w:cs="Times New Roman CE" w:ascii="Times New Roman CE" w:hAnsi="Times New Roman CE"/>
          <w:i/>
          <w:iCs/>
          <w:sz w:val="24"/>
          <w:szCs w:val="24"/>
        </w:rPr>
        <w:t>Hiszekegy</w:t>
      </w:r>
      <w:r>
        <w:rPr>
          <w:rFonts w:eastAsia="Times New Roman CE" w:cs="Times New Roman CE" w:ascii="Times New Roman CE" w:hAnsi="Times New Roman CE"/>
          <w:sz w:val="24"/>
          <w:szCs w:val="24"/>
        </w:rPr>
        <w:t>et, de az osztályfőnök tiltakozóan emelte fel a kezét. És ő maga kezdte el kicsit rekedtes, mély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ossuth Lajos azt üzen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fogyott a regiment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Ferkó úgy érezte, mintha áramütés érné. Forróság öntötte el, és mégis borzongott. Maga sem értette, hogyan, de egyszerre csak a saját, mutáló hangját is kihallotta a kamasz fiúk harsány kórus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még egyszer azt üzen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ndnyájunknak el kell menni,</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ljen a magyar szabad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ljen a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után elölről kezdték az éneket, újra, újra és újra, mindig csak ezt az egy szak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ég egyszer azt üzeni… Mindnyájunknak el kell menni… Éljen a magyar szabadság… Éljen a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ették egyszerre észre, mikor lépett be az igazgató. Itt-ott egy-egy fiú gyorsan abbahagyta az éneket, pisszegett, meglökte a szomszédját. Boda István még akkor is verte a taktust, amikor Vastagnyakú már mellette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 Ének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ténelem. A szabadságharcra emlékezünk – mondta a történelemtanár, és merően az igazgató szemébe nézett. – Vagy tilos újra a Kossuth-n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a után nálam jelentkezik – mondta rekedten az igazgató. – Most pedig halljam a lec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négyre be kellett jönni újra, leventére. Komáromi mindjárt leparancsolta őket az udvarra, és a hideg, szeles, esős időben, kiskabátban felsorakoztatt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jd meglátom, most hogy tudtok ének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pinecz felemelte a karját, úgy nyújtózott, hogy majd kiesett a so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nak jelentem, hogy én nem éneke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énekeltem – állt ki a sorból vitéz Bihary Csa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éneke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teoktató úr, kérem, én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Szóval az igazgató úr füle csengett. Szóval senki se ének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et Imre lépett ki a sorból halálsápad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o, gyere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egdermedtek. Imre úgy érezte, mintha kőből lenne minden tagja, alig bírta a lábát vonsz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zogj, te szabadsághős. Ide állj! Énekelj! Mi lesz? Énekeld csak a nótá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et Imre csak az oktató bajuszát látta. Behunyta a szemét, de azért rákezdte el-elcsukló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ossuth Lajos… azt üzen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áromi ütése hatalmasan csattant a fiú arcán. Hirtelen összecsukló fogai beleszaladtak a nyelvébe. Éles, kínzó fájdalmat érzett, és a szája tele lett sós, meleg vé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lj, na, énekelj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 félájultan nézte. Csaplár Ferkó kirohant a so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éneke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 helyett hatalmas pofon csattant. De most, mintha álomból ébredtek volna a fiúk, előrefutottak vagy tizenö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éneke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ltetek? És még pofáztok? Hát ilyen nevelést kaptatok énnálam? Hát bolsikat neveltem, az anyátok szentjét! Na, várjatok csak. Karpinec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őket egy kicsit kezelésbe. Egész délután rendgyakorlat, ha mind beledöglik, akko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 ordította Karpinecz, és a gyerekek belevágódtak a lucskos, sáros homokba. Német Imre úgy érezte, sohasem tud már fölállni. – Békaugrás az iskolaudvar körül! Egy… kettő… három… feküdj, ugrás, kettő, három, feküdj, ugrás, ket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rosan, véresen, izzadtan lihegve ugráltak körbe-körbe egészen hatig. Csaplár Ferkó támogatta Német Imrét. Imre a sarkon visszanézett az iskolára, megrázta az öklét, és keserves sírásra fakadt. „Dögöljetek meg… most már azért is kommunista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éjszakánként kapkodva készítette a Hofhauser- és Rőmer-vagyon leltárát, és gombostűfej betűkkel írta a feljegyzést London számára. Sorolta a cég hatalmas gazdagságát, bérházakat és telkeket, gyárépületeket és svábhegyi villákat, iparvasutakat, szabadalmakat, sok ezer tonna bazaltot, sok száz tonna vasat, acélt, talpfát – és szőnyegeket, festményeket, bútorokat, régiségeket, porcelánokat, könyveket, értékpapírokat, családi éksz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t egy hét, elmúlt tíz nap, és London még mindig nem válaszolt. Rőmer doktort nem ijesztették meg a vihar apróbb jelei. Be kellett jelenteni a zsidók telefonját? Bejelentette. Törlik az ügyvédi kamarából? Hát törlik. De a rendeletek makacs egymásutánja és tervszerűsége világosan mutatta, hogy még sokkal többről is szó lesz. Menekülni kell, amíg lehet, menekülni, amíg nem késő. Kétezer font sterlingben szabták meg a németek a két útlevél árát. Svájcon át is, Stockholmon át is elment a távirat. De London nem válaszolt. „Kétezer font az általunk megjelölt svájci bankszámlára” – ezt üzente a Gestapo-főnök, és hahotázott, amikor Rőmer közbenjáró ügyvédje egy fél kiló aranyat akart felajánl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itt van, az úgyis a mie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etlen, hogy ne küldjék a pénzt – gondolta Rőmer, és újra a vagyonkimutatást nézte. – Kétezer font sterlinget… hiszen amióta én vezetem a vállalatot, félmillió fontot vitettem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m-bam, bim-b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összerezzent. A nagy falióra ko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ült a karosszékbe, és fázósan összekupor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gyonleltár egy példányát magával viszi Svájcba, onnan eljuttatja Londonba. A másikat Karlsdorfernél hagyja, mentsen, amit tu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London válaszolna. Újra táviratozni fog a svéd vöröskereszt út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még nem is lehet itt a válasz – nyugtatgatta önmagát. De amikor minden pillanat örökkévalóság ebben a pokolban, amikor minden pillanatban rátörhetik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kaparászó kopogás az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előrenyújtott nyakkal, megdermedve figy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egint, egészen határozottan hallja, hogy valaki jár odakü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kiáltja, és megrémül saját, szinte sikoltó hangjá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én… 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sége állt az ajtóban kócosan, pongyo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hogy még nem vagy a hálószobádban, ne haragudj, hogy megzavarta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is, világért sem… gyere csak, drágám – mondta Rőmer, és hálásan elébe ment. Az asszony anyáskodva simogatta a pergamenszínű, ráncos arcot. Leült a hatalmas bőrfotel ölébe, és tűrte, hogy a férfi odabújjon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dolgozod magad, drágám… mire való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nem felelt, arcához szorította az asszony puha, meleg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gárkám, ugye, tudod, hogy mennyire szeretlek… – suttogta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udod, hogy meghalnék nélkü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e gyerek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édesem, biztosan megkapjuk az út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nem válaszolt. Érdes, száraz tenyerével simogatta a felesége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ntyőkém… biztosan elküldik a londoniak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remélem, hogy elkül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 A doktor el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akkor nincs tovább. Akkor következik a gettó, a deportálás, a haláltá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erősen átölelte a férfi ny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szeret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szere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 vagy nekem a legdrág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suttogta a férfi meghatot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sz félreér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it mondasz, szí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d félremagyarázni – mondta az asszony –, én isten bizony, a te érdekedben mondom… mind a kettőnk érdek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éd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válnánk… csak formaságból persze… én őskeresztény vagyok… bújtatni tudnálak téged is a földvári villánkban… akár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behunyt szemmel ült a karosszékben, két karja szinte élettelenül lógott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szol, pintyők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dehogyis haragszom, drágám, hiszen igaza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hogy igaza van. Ez a megoldás kell, és nem a londoniakban reménykedni. Majd pénz helyett egy bölcs távirat fog érkezni, hogy próbálja meg pengővel kifizetni a Gestapót. Mire kell ő Rőmer Gézának? Most már semmire. El kell válni Olgától, ez a megoldás. Hogy lehet, hogy ez neki nem jutott esz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utott eszébe? Dehogyisnem. De elkergette magától a gondolatot. Együtt akart menekülni az asszonnyal, kis házat bérelni a Genfi-tó partján, ott élni kettesben, ott várni be a háború v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átom, hogy haragszol, én iga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ked van igazad, Olga… nem volt jogom a te sorsodat a magam szerencsétlenségéhez kötni. Önző voltam… azt hittem, tíz év jogán… pedig neked mindig csak jót akartam, azért vállaltam mindent, hogy neked minden örömed, kényelmed meglegyen, nagyon szeretlek, 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töpörödött öregember két tenyerével eltakarta az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erc múlva felállt, átment a fürdőszobába. Amikor visszajött, nyugodt volt, de halá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írnád, szívem, az ügyvédi meghatalma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bólintott, leült a géphez. Nem merte bevallani, hogy ma délután már járt az ügyvédjük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előtt beadnánk, készítek egy ajándékozási szerződést. A könyvtáramat az egyetemnek adom. Minden más a ti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semmi sem kell!… – kiáltotta az asszony, és sűrű orrfúvás közben írta a leltárt, kilenc darab perzsaszőny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ha mégis megjönne Svájcba a pénz? – kérdezte halkan 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előtt mi sosem váltun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suttogta Rőmer, és két tenyerébe fogva csókolta az asszony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ga az írógép fölé hajolt, és csak nagy sokára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is felejtettem megmondani valamit, Pintyők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után találkoztam Tatárral… olyan kedves volt, annyira felajánlotta a segítségét… mondtam neki, hogy jó lenne, ha feljönne holnap délután a svábhegyi villába, tudod, azt a rengeteg ezüstholmit elá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d Tat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intyőkém, rosszul tettem? Te mondtad mindig, hogy Tatár hogy szeret téged, hogy milyen megbízh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tár mindig figyelmes, udvarias… és sokkal okosabb is. Tudja, hogy hamarosan vége lesz a háborúnak, és jobban jár, ha tisztességesen viselkedik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i is valakit úgyis magunkkal kellene vinnünk, mi ketten nem tudnánk elásni a bőröndö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tár azt is megígérte, hogy hoz egy vaskazettát az ékszere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ntyőkém, te nem is figyelsz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figyel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eszéltem meg, hogy te vagy én háromkor felmegyünk a hegyre, de ő csak egy óra múlva jön utánunk… hogy ne lássanak meg együtt… és ha mindent biztonságba tettünk, mi megyünk el előbb, és ő csak egy óra múlva. Ugye, nem tettem rossz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okosan tetted – mondta a doktor fásul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 férje hamuszürke arcá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talán butaság volt… Tatárban bí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tudom én, kiben lehet bízni – gondolta Rőmer. Hátha így jó, ahogy az asszony akarja. És mi történik, ha megérkezik Svájcba a pénz, és a Gestapo mégis azt mondja, hogy nincs útlevél. Vagy elviszik a határig, és ott agyonlövi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le, szívem, fél kettő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gyengéden megsimogatta a fele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végre elment. A kertajtóból még egyszer gondterhelten visszanézett. Alkonyodott már, a hegy mögött lilás rózsaszínbe borult az ég. Rőmer megborzongott. Az értékek biztonságban vannak… De London nem felelt. És most, ahogy lefelé baktat a hegyről, egyre jobban hatalmába keríti a nyomasztó, szomorú érzés. Hetvenkét éves. Ha nem a bomba pusztítja el, vagy a német – megérheti-e akkor is a háború végét? Hetvenkét évet élni – hosszú idő. Az ő anyja huszonnyolc éves korában halt meg. Majdnem fél évszázaddal rövidebb ideig élt… És mit csinált ő ezalatt? Jog? Miféle jog, amit hitt, amit tanított? Hány boldog órája volt a hetvenkét évben? És ez a kínos visszatérő álom… folyton Kern Gizella felmondólevelét írja alá. Jóformán azt sem tudja, melyik lány volt az, szőke vagy bar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cégvezető a kerítés mögül figyelte, hogy kanyarodik le az öreg a Rege utcán, hogyan totyog a Széchenyi-hegyi fogaskerekű-állomás felé. Azután lassan, lábujjhegyen utánaosont a kapuajtóig, belülről kulcsra zárta az ajtót, és a kapukulcsot zsebre vá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járt a Rege úton, de ha járt volna is, az embermagas élő sövény eltakart mindent. Egyenesen a diófához sietett, jobbra, balra nézelődött a hatalmas kertben, megpróbált emlékezni, merre is vezette őt az öreg. De sötétedett már, felhős is volt az ég, a kert félhomályba borult. Tatár összevissza járt a fák között, megkerülte a teniszpályát, megállt a garázs előtt. Az lehetetlen, hogy ne találja meg. Most újra a diófához ment, lehajolt, a lábnyomokat figyelte, és akkor hirtelen eszébe jutott, hogy jobb kéz felé indultak el, ott volt még egy diófa… itt megálltak, itt mondta Rőmer, hogy a tízezer pengőt megkapja… azután erre mentek… igen, az ásóval még szántszándékkal rácsapott a fa gyökerére, hogy könnyebben rátaláljon, úgy van, itt frissen ásott a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ű szél járt a fák között. Megpendültek a száraz ágak, szinte emberi hangon susogtak. Tatár összerezzent, amikor a kazettán koppant az ásó. Villámgyorsan kiemelte a dobozt, erszényéből kivette a kulcsot, és felpattantotta a zárat. A dobozban vászonzacskó volt, mind a négy, oldalán bevarrva. Tatár zsebkésével felhasította. Aranyláncok, nehéz arany karkötők hullottak ki belőle. Ha egy maréknyi zsebre vág… ki tudja meg? A doktor? Örül, hogy el van ásva minden, dehogy jön ide kibontogatni. És háború után? Hol van még a háború után? És ha vége lesz, ki ma rád é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hamosan sötétedett, holdfény sem volt. A fák között újra végigfutott a szél. S túl a nagy hegyen komoran hallgatott az elsötétített város. Csak a fényszórók pásztázták az eget, mint valami ősi, titokzatos rovásírás, az ég fekete szövetén. Kinek írnak életet, kinek írnak hal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gyors elhatározással betemette a gödröt. A kazettát magához vette. Csak a bőrönd maradt az üregben az ezüsttálcákkal, evőeszközökkel, ezüst ötpengősökkel teli bőr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szükség sem volt az óvatosságra, mégsem az úton ment vissza, hanem keresztülgázolt a teniszpályán és a szúrós egresbokro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ában egyenesen a doktor dolgozószobájába ment, a sötétben tapogatózva, mert nem emlékezett rá, hogy el vannak-e sötétítve az ablakok. Az üres ékszerkazettát a könyvespolc alsó sorába tette. Az ékszert pedig zacskóstul saját zsebébe gyömöszölte. Szeretett volna cigarettára gyújtani. De csak leült az egyik fotelbe, keresztbe rakta lábait, és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nak friss fű- és birsalmaillata volt, a fotel kényelmes, mély öle, a puha szőnyegek, a zsebét kitömő arany – a gazdagság itt van nála, körülötte, itt van, csak meg kell f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délután óta, amikor a fogaskerekűn felfelé jött, érzi ezt a rettenetes izgalmat. Szinte hihetetlen, hogy ő, aki már negyvenkét éves, és egész életét Budapesten élte, ma jött fel először a Svábhegyre. Elnézte a városi bundás férfiakat, az agyoncicomázott nőket, akik olyan természetes, magától értetődéssel terpeszkednek az üléseken, és ki sem néznek az alattuk elterülő tündérvilágra. Egymással beszélgetnek, ismerik egymást, külön kaszthoz tartoznak: ők a hegyi lakók. Szinte nem hitt a fülének, amikor őt is megszólította valaki. Városkútnál szállt fel, magas, orvostáskás férfi volt, barátságosan intett Tatárnak. Nini… Tatár úr… hát ön is itt lakik? – Nem, csak látogatóba megyek – mondta ő, és csak most ismerte meg az orvost. Barta doktor, ő mentette meg a kisfiát. Tüdőgyulladása volt Pistának, Barta éjszaka is átszaladt hozzá, nem is egyszer. És nem fogadott el semmit, mert éppen akkor volt ő állás nélkül. – És doktor úr hogy van? Barta legyint. Hogy lehet ma az ember… – És a Majestic felé mutat, ahol SS-ek állnak őrt. No persze, hiszen ha nem csalódik, Barta doktor zsi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ge úti villa – mintha a meséből lépett volna ki. Tatár elbűvölten nézte a zöld vaskerítést, a sűrűn ültetett fákat, a piros cseréptetős, emeletes villát, a hatalmas teraszt… itt lakni… egy ilyen villában la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ápászkodott. Kinyújtott karral tapogatta a bútorokat. Egy alacsony szekrénykén valamit feldöntött. Bedugaszolt palack. Kihúzta a dugót. Beleszag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kortyokban az üvegből itta a bort. A maradékot kiöntötte a szőnyegre. Érezte, hogy egy kevés a cipőjére freccsen, és megborzon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gondosan zárta be a kertajtót, a gazda szemével próbálta még egyszer kivenni a ház sötétbe merült körvonalait. Itt fogunk lakni – gondolta, és még egyszer megrázta a kilincset. Akkor vette észre, hogy van valaki a közel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átta, nem is hallotta, csak nyugtalan idegeivel fogta fel. Ha a doktor, megfojtom – érzett egyszerre vad elszánt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sztelen mozdulattal csúsztatta zsebébe a kulcsot, és a kerítéshez simulva figyelt. A másik sem mozdult. Most már a lélegzését is hallani lehetett, kissé lihegős szuszogós légzést. Ez nem 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kozás kínosan hosszúra nyúlt. Valamit kellene csinálni. Szólni, mozdulni, tovább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cégvezető úr. Levegő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megrezzent. Palánkay állt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villa, mi? Ké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 maga ide, Gaulei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aga, zsidóbéren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bérenc az öregany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gúnyosan hahot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rzékeny lett, öregúr. Mit gondol, nem tudom, mit csinált itt a villában ma délután? Rőmerné aranyait ásta el,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megő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majd én kiásom. Megtetszett nekem ez a vityilló. Holnap megszerzem maga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villa sajnos már nem ela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Csak nem pályázi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Nek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unk érte versenyt, aki meg tudja szerezni, azé. De figyelmeztetem, hogy akkor jobban teszi, ha nem járkál a svájci vöröskereszthez a Rőmerék londoni levelei ügy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érem maga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 papáját is? Azt miért nem írta be az Országmozgósítási Nyilvántartásba, hogy a feleségénél bajok vannak,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 úr, ne akarjon két vasat tartani a tűzbe. Ha felcsap, mi ketten el tudnánk intézni egyet-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Főnyilasságodnak még a mama törli az or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nevet. Magának cégjegyzési joga van. Nekem összeköttetéseim. Én szükség esetén még találhatok egy másik cégvezetőt… de magával jól meg tudnánk érteni egymást. 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lanatnyilag fel akarok költözni a Svábhegyre. Jó itt a levegő, és felcsíptem egy nőt, akivel otthon kipofozna a marnám. Ha tud egy másik villát, én lemondok erről… sőt bizonyos segítséget is tudok nyúj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Tudok én egy villát. Príma épület, gyönyörű k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akkor maga megy oda, én jövök ide – mondta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én oda nem megyek. Ismerős – mondta Tatár szinte ijed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h, ilyen érzékeny lélek? Ki a tul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doktor Barta… úgy tudom, van benne zsidó vér… ma délután a fogaskerekűn hangosan szidta a németeket. Többen hallo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allotta? – kérdezte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maga meg én – felelte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Jó n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ezzen. Első pillanatban nem is érti, hogy hozzá szó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fekete fiatalember állt előtte, karpaszományos őrmester. Honnan ismerné? De nagy, világoskék szeme valakire emlékez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ik? Hangversenyen voltunk együtt… Tibor jegy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örő örömmel két kezét nyújtja a férf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úgy örülök, hogy l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inden és mindenki jó, aki Tiborra emlékeztet, akivel Tiborról lehet beszélni. Percz Tamás azonban félreérti az örö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nem is hiszi, mennyit gondoltam magára. Akkor alig beszéltünk néhány szót, de éreztem, hogy mi nagyon jó barátok lehetnénk. És különösen ma, hogy összetalálkoztunk… az utolsó nap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olsó nap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délután érkeztünk Pestre, ma este mindenki hazamehetett, és reggel indul a zászlóaljunk a frontra. Tibor nem írta meg? Igaz, hogy hirtelen jött – adja meg mindjárt a választ önmagának, ahogy, látja Ágnes elszontyolodását. – Jobb is persze, jobb. Nincs szörnyűbb, mint a vonatnál búcsú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lanul mentek a Vörösmarty téren. Néptelen volt a Belváros, sötét, borús az 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á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Ágnes, pedig egész testében remegett. – Miért lenne olyan szörnyű a vonathoz ki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n gyűlölöm a pályaudvarokat. Ha gazdag lennék, biztosan másképpen lenne. A gazdag ember utazik, amikor kedve tartja. Nyaralni megy, felül a trieszti gyorsra, hálókocsijegyet vált. Beül az étkezőkocsiba, négy hét múlva visszajön… vagy vasárnap leruccan Földvárra vagy Füredre… de én… tudja, nekem egészen mást jelent a vasút. A szegény ember nem utazik. A szegény embert elviszik. Sehol a világon nem sírnak annyit, mint a harmadosztályú várótermekben. Emlékszem, amikor az anyám nővére kivándorolt. Képzelje el, három kicsi gyerekkel nekivágni az óceánnak. A férje küldött hajójegyet Ausztráliából. Anyám, nagyanyám és én kísértük el őket a vonathoz. A nagyanyám akkor nyolcvanéves volt. Képzelje el azt a búcsú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olyan mindegy, hogy hány éves az, akitől búcsúzunk – felelte a lány. – Most az öregeknek jó, azok legalább már é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taloknak jó, Ágnes. Azoknak, akik túl fogják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z egy é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tudom megmondani, hogy mi nem lesz. Hitler nem lesz. Náci hadsereg nem lesz. Háború nem lesz. A többi rajtunk mú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bben az egyenruhában… így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akar feljelenteni. Könyörgöm, ne tegye, mert még büntetésből kiküldenek a frontra. De még a halálom előtt igyu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szt nem is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a csokoládé is. Menjünk be egy cukrász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ukrászda tele volt német katoná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berendezkedtél, német sógor – mondta Tamás, és mulatott azon, hogy Ágnes ijedten kapja meg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ndig ilyen gyá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csak nem szeretek fejjel menni a fa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És mivel megy neki? Szépen megáll a tövében, várja, míg elmúlik a vih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csi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unk, Ágnes? Gyávának nem szabad lenni. Aki fél… elpuszt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özel hajolt Ágneshez, úgy sutto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tem egy kislányt, Anicskának hívták, szlovákiai. Itt bujkált hat éven át. Egy besztercebányai orvos kislánya volt. Tizenkét éves volt, amikor menekülnie kellett… éjszaka leúszott a Garamon. Egy vasutas ismerősük szöktette azután Pestig. Itt volt egy nagynénjénél. Tudja, mit dolgozott? Hamis munkakönyvvel a farkasréti temetőben sírokat ápolt. Hat évig bírta. De félt. Mindig félt. Mindig azt mondta, érzi, hogy nem kerülheti el a sorsát. A nővérét meggyilkolták, az anyját is. És egy héttel ezelőtt… Dél volt. Átment a Rákóczi út és a Körút kereszteződésénél. Nem figyelt a jelzésre, a tilosba lépett. A rendőr odament hozzá… Ő azt hitte… hogy felismerték… és mindent bevallott. A gyűjtőfogházban még egyszer beszéltem vele, mielőtt kitették a szlovák határra. Azt mondta, nem bírta tovább. Előbb vagy utóbb, de fel kellett adnia magát. Ágnes, képzelje el, hat évig bujk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istenért, miért kellett bujkál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meghökkenve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él maga, Ágnes? Nem tudja, mit csinálnak a nácik Csehszlovákiában? Mit műveltek Ukrajnában, Franciaországban? Nem tudja, hová viszik el a l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felelt. A csokoládékávén úszó habot figyelte. Úgy lebegett, mint egy duzzadó vitorla. Milyen jó volna, ha óriássá nőne a fehér habvitorla, és útra kelhetne a csokoládé csónakon, menekülhetne valahová, ahol a fiatal fiúk nincsenek menetszázadban, és a cukrászdában összebújva, egészen másról beszélgetnek a p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indu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nyolckor a Józsefvárosi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 gyötrelmek és kételyek között telt el. Mi lenne, ha kimenne a pályaudvarra? Egy pillanattal vonatindulás előtt lépne csak Tiborhoz, átölelné, megcsókol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odába betelefonált, hogy a városházán van dolga, és kisietett a Józsefváros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onnál járőr igazoltatott katonákat, civi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sze, nagyon messze a külső vágányon állt a szerelvény, néhány személykocsi és hosszú sor tehervagon. A vagonokon nincs virág. A katonák nem énekelnek. Német őrség jár fel és alá. A honvédek fel se pillantanak, ládákat, zsákokat raknak be. Hozzátartozó jóformán nincs is kinn, csak elöl a tiszti kocsiknál. Ágnes körülnéz, és egyszerre torkában érzi a szívét. Ott áll Tibor vadonatúj főhadnagyi egyenruhában. Nincs egyedül. Magas, ősz hajú férfi áll mellette és két nő. Kik lehetnek? Az idősebb talán az anyja? De a fiatalabb? És milyen csinos nő, zöldesszürke gyapjúkosztüm van rajta, zöld selyemturbán, zöld kígyóbőr cipő. És Tibor most átöleli és megcsókolja… Hát ezért nem írta meg neki, hogy mikor mennek. Istenem, miért is jött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lép a szürke betonoszlopok mögé, nehogy Tibor észrevehesse… meghalna a szégyentől, ha itt meglát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i Tibort, észre se veszi, hogy az egyik vagonból leugrik egy sovány őrmester, és lelkendezve éppen feléje ta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hát mégis el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Tibort látja; hogy szorongatja a zöld kosztümös nő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 Tiborra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m is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i Tibor szüleit? – kérdi Tamás. – Az ott az édesanyja, a fiatalabbik, úgy látom az unokanővére… Idehívom Ti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ga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őlem nem is búcsúzik el? – áll meg a 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ndkét kezét nyúj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haza szerencsésen, Ta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ha nagyon szépen megkérem, megcsókolh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két tenyerébe fogta a lány arcát, megsimogatta, és mindkét oldalon megcsókolta, mint egy búcsúzó fi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 Ágnes, vigyázzon magára… már küldöm is Ti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keresztülfut a síneken, istenem, milyen hosszú ez a fél perc is… most odaér, magyaráz. Tibor bólint, kutatva körülnéz, és már jön futólépésben keresztül a síneken. Ágnes is elindul tárt karokkal, Tibor messziről int, és mosolyog. És ebben a pillanat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váratlanul nagyot füttyent, és mozogni kezd. A katonák mindenfelől rohannak, felugrálnak a mozgó szerelvényre. Percz Tamás egyik kezével elkapja a feljáró rúdját, másik kezével zsebkendőt lobogtat. Tibor visszafordul, rohan lélekszakadva, most eltakarják Ágnes szeme elől. Egy fiatal katona vizet iszik, nyitva hagyja a vízcsapot, és kétségbeesett káromkodással veti magát a vonat után. A német őrség komoran nézi őket. A mikrofon bömböl, civilek azonnal hagyják el a pályaudvar területét, légiveszél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Tibor! – kiáltj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ell-men-ni, el-kell-men-ni – válaszolják könyörtelenül a vonatk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rénák vijjognak, egy vasutas rákiált Ágnesre, hogy jöjjön utána. Egy raktárba rohannak, azon át egy kátrányoshordókkal teli, poros és sötét pincébe, ahol már vagy nyolcan-tízen szoron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 reszketni és dübörögni kezd, ágyúk dörögnek, repülőgépek zúgnak, tompa robbanások hallatszanak. Az állomásépület előtt izgatott emberek mutogatnak dél felé. Sűrű füst száll Kispest, Pesterzsébet fölött. Budapestre lehullottak az első bomb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TÁR SAJNÁLATTAL JELEN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Miklósné már negyedszer jött be a gépgyár irodájába. Rőmerrel akart beszélni a férje ügyében, de nem tudott. A doktor először igazgatósági értekezleten volt, másodszor kinn volt a gyártelepen, harmadszor meg egyenesen Tatár állta Kétné útját azzal, hogy a doktor úr Stockholmmal beszél telefonon, különben is kár idejárni, a dolog megtörtént, nem lehet segíteni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egyedszer Kétné elhatározta, hogy ha törik, ha szakad, megvárja Rőmert, visszavonatja a felmondást, és elkéri Miklós rendes havi fizetését. Már nyolc órakor beült Gerencsérné árván maradt szobájába, elővette a horgolását, és várt türelm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fél kilenc felé jött be, Tatár persze mindjárt a sarkában a postakönyvvel, és már messziről csóválta a fejét, amikor Kétnét megpillan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fáradjon be, asszonyom – és Rőmer udvariasan előreengedte Kétnét, de hellyel nem kín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szolgálh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szolgálhat? Kérem… ez mégiscsak hallatlan… kinn van a fronton… és a fizet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úr megkapta a felmondási időre járó pénzt és a végkielégítés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t ígérte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értenie, hogy nekünk, hadiüzemi igazgatós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ad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igazán nem tehetem, az érvényben levő törvén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a gyerekkel, teherben vagyok… nem tudok munkát k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mondta Imperátor ünnepélyesen, két mutatóujját mellényébe dugta, és lábujjhegyre állt –, minthogy én a Rőmer- és Hofhauser-magánvagyonnak is Nemzeti Bank által kijelölt kezelője vagyok, módomban van önnek a magánvagyon terhére egyszeri segélyt, hangsúlyozottan egyszeri segélyt, mondjuk, háromszáz pengőt folyós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száz pengőt? Amikor tízezreket érő szőnyegeket lopott el? Hát csak tartsa meg a háromszáz pengőjét, vegyen rajta kötelet magának, szívtelen… v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né be se fejezhette a mondatot. Elővette a zsebkendőjét, és hangos orrfúvással indult kifelé, amikor az ajtóban két civil ruhás férfiba ütközött. A két férfi nem köszönt, és nem tért ki az útjából. Egyenesen Rőmerhez léptek. Kétné visszafordult, és csak annyit látott, hogy az alacsonyabbik igazolványt mutat. Rőmer halálsápadt lesz, hosszú, csodálkozó pillantást vet Tatárra, azután szó nélkül a fogashoz megy, leveszi a kalapját, és elindul a két férfi között kifelé. Tatár ott maradt a szoba közepén arcán a meglepetésnek legkisebb rezdülése nélkül. Kétné Rőmert és a két férfit nem látta már sem a lépcsőn, sem az ut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szokása szerint tíz óra tájban jött be. Tatár cégvezető azonnal jelentette a megdöbbentő hírt – Rőmert ma délelőtt az irodából a Gestapo két civil nyomozója elvi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ért? Hogyan? 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k azok egy szót se, méltóságos uram. Csak bejöttek, felmutatták az előállítási parancsot vagy mit, és a doktor úr elment vel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gutaütötten ült a hely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érezte magát ilyen rettenetesen, öt évvel ezelőtt, amikor Rőmer Gézáék, se szó, se beszéd, Londonba utaztak. Előző nap még vadászatról csevegtek a fiatal Rőmerrel. Határozottan emlékszik rá, hogy Rőmer Géza még azt is mesélte, hogy Somosbánya fölött az erdőben vaddisznóra lehet menni. És másnap nem jött be sem ő, sem Hofhauser András. Helyettük délfelé bekocogott az öreg Rőmer Aladár, akit eddig éppen hogy az igazgatósági ülésekről ismert, és mondta, hogy hosszabb, bizalmas beszélgetnivalója volna. Ezzel elővett egy paksamétát, kiteregette az asztalon, és elmagyarázta, hogy Rőmer Géza és Hofhauser András az éjszaka folyamán családostul elhagyták Magyarországot, és bizonytalan ideig nem is térnek vissza. A Nemzeti Bank a vagyonkezelést őrá, Rőmer doktorra bízta, ha őt valami baj érné, Karlsdorfer őméltósága a vagyonkezelő. Karlsdorfer levegő után kapkodott, nézte az iratokat, a két igazgató részletes és bonyolult utasításait, hogy hogyan kell a svéd exportot növelni, és mi történjék, ha Anglia és Magyarország között megszakadna a diplomáciai kapcsolat, vagy mi történjék, ha Svédország és Magyarország között is hadiállapot keletkezne… Tervek, statisztikák, amelyeket alig ért, de amelyekért mától kezdve ő a felel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ezekből az izgalmakból neki elég volt. Legyen vagyonkezelő Tatár, vagy akár őszentsége a pápa, vagy a walesi herceg. Majd összébb húzódik, megélnek a nyugdíjból, ahogy má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ta a belügyminisztériumot, és Bardóczyt, a vejét kérte. Beszélni akar vele, méghozzá azo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rpátia sörözőben találkoztak, leültek a legcsendesebb zu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újság, pap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én nem tudom tovább vezetni a Mezőgazdasági Gépgy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eddig vez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homlokán lüktetni kezdett egy ér, de türtőzt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őmert ma elvitték a barátaid, nem tudom, hová és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 elvitték, biztosan tudták, hogy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édes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rdekli magát, hogy miért vitték el azt a zsidót? Most legalább maga lesz az úr, és szerez is valamit. Hat éve vezérigazgató, és ugyanabban a fényes fenekű nadrágban j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dvesfiamozik? – kérdezte Bardóczy dühösen. – Más lejárja a lábát, hogy igazgatósági tag lehessen valahol, magának tálcán hordták, az ölébe rakták, a zsebébe tömködték a pénzt, és maga kiejti a kezéből… Tudja, mit kellett volna csinálnia? Régen rá kellett volna beszélnie Rőmert, hogy adja magához elrejteni a családi ékszert… régen vállalni kellett volna a német hadiszállítást, és rég pénzzé kellett volna tenni mindent és kivinni Svájcba… De maga csak ül, és levegő után kapkod… más embert az apósa már régen bedugta volna igazgatónak vagy főmérnöknek, nem mintha én arra reflektálnék, csak mondom… Én elvettem a maga lányát két dunyhahuzattal meg három törülközővel. De arra se számítson, hogy én fogom magát eltartani, nekem is megvan a magam gondja, és két fia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tem, hogy eltarts – sápadt el Karlsdorfer. – Tanácsot akartam kérni tőled, de már arra sincs szüksé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sarkára támasztott botja után nyúlt, kapaszkodva felállt, és kiment a vendéglő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az Andrássy úton átszállt a földalattira. Lenn a földalatti megállójában a Hitler-jugend zajos, bársonynadrágos hada várt a kocsira. Amikor a kocsi befutott, a Herrenvolk ifjú tagjai, vezetőjük teljes egyetértésével, két könyökkel törtek helyet maguknak. Lefoglaltak minden ülőhelyet, és hangos, pimasz megjegyzéseket tettek az utasokra, Budapestre és a gyáva magyaro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ssolini téren a kölykök úgy elálltak a bejáratot, hogy senki sem tudott felszállni. A kinn rekedt utasoknak szamárfület mutogattak. Egy kamasz fiú orrhangon rákez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von stammt Ungarns Na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kórus vihogva rákezdte: Ungarn-hungar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ul halten! – üvöltötte el magát Karlsdorf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meghökkenve elhallgattak, vezetőjük kezével intett, hogy most már maradjanak nyugton. Nincs is semmi baj egészen a Bajza utcáig. Ott a Hitler-jugend zajos csapata leszáll, megint lökdösődnek és vihognak, és egyikük a peronról visszakiabál valamit Karlsdorfernek, valami minősíthetetlen goromba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lángvörös lesz. Eltolja útjából a meghökkent kalauzt, aki éppen az ajtót akarná becsukni. Kiugrik a kocsiból, és vékony sétapálcájával csépelni kezdi Hitler legifjabb katonáit. Csattannak a botütések a bársonynadrágokon és a meztelen lábszárakon. A kalauz csak áll kimeredt szemmel, megvárja, amíg Karlsdorfer visszaugrik a kocsiba, akkor zárja az ajtót, csenget, mehetnek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MOK JÁ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ános, huszonhárom éves formázó, mestere volt munkájának. Ahogy a szobrász előre tudja, hogy milyen lesz bronzból a lovas vagy fehér márványból a térdére könyöklő, gondolkozó férfi – úgy tudja Homok János, hogy milyen lesz készen az öntöttvas lendkerék, a turbina, a négy milliméter falvastagságú kád… amikor a formaszekrényben keményre döngöli a homokot, amikor lyukakat üt rajta, hogy a lehűlő vasból feltörhessen a gáz – az alkotásnak olyan öröme fogja el, mint amikor otthon Somosbányán a patakparton ő építette a legszebb agyagvárat, az ő kis korsója lett a legszebb valamennyi köz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szerencse úgy érte, hogy amikor Rőmer Géza a sógorával teniszezett, a kerítésre kapaszkodó fiúk közül csak egy mert a hívó szóra közelebb jönni és labdaszedésre vállalkozni – Homo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nem akart pénzt elfogadni a labdaszedésért. Rőmer meglepő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ké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kem is jó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lyen szép labdát kergeth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labdá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p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incs, biztos meghalt. Én nem isme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dnál é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incs. Bátyámék tart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báty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ok István kőfej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kozni szok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ste meg vasárnap a templomba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Mi akarsz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fiú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 akarok. Kőfejtő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választhat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árba men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gy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tt gépek vannak – felelte a fiú, és felragyogot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yád elenged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ljössz hozzám a gy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ános már régen megfeledkezett a teniszező úr ígéretéről, amikor megjött az utasítás; a legközelebbi üzemi autóval hozzák fel Pestre a fiút minden holmijával együtt, formázó lesz a Mezőgazdasági Gépgyár öntödéjében. Szállásáról is gondoskodtak, Csizmás Lajos vasöntőnél fog la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Csizmás ötvenedik esztendeje felé közeledett már. Sovány, alacsony emberke volt, és ez okozta Janinak az első nagy csalódást. Ő a vasöntőket mesebeli óriásoknak képzelte, akik hatalmas kanállal öntik az izzó vasat mozdony formára, gép formára, autó formára. A másik csalódást Pest okozta. Nekik a tanító úr azt mesélte, hogy Budapesten szebbnél szebb, hatalmas házak, hidak, fényes üzletek vannak – pedig az utca, ahová őt az autó letette, semmivel se volt különb Somosbánya utcájánál. Léckerítéses udvarok közepén düledező téglaházak. A hosszú utcában ütött-kopott vegyeskereskedés, mellette fakó cégtáblájú kocsma. Az utca végén közös szivattyús kút, körötte örökké tócsa csillog. Esténként egyetlen gázlámpa világít. Csizmásék háza annyival különb, hogy kapuja nem a Meszes utcára nyílik, hanem befelé a gyárudvarra. Vizet sem a közös kútról hordanak, hanem a gyáriból. A villany is ég náluk. Homok Jani sokszor elnézte a fővezetékből lenyúló drótszálat, ami fénnyel táplálta a konyha égőjét. Úgy találta, hogy a lámpa nyitott száj, és fényt szopik a jóságos, hatalmas gyá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ora hajnalban kiállt a kerítéshez, és messziről látta a gyár felé özönlő népet, amikor elbődült a hat órát jelentő sziréna, büszkeség fogta el, hogy ő is ehhez a hatalmas hadsereghez tartozik. Az öntödében szerette a szigorú rendet, az egymásra állított formaszekrényeket, a szikrázó, lángszínű vasat, amely megszelídülve folyik be a forma nyitott torkán, és másnapra, harmadnapra kihűlve engedelmesen ölti magára az ember szabta alakot. De legjobban Csutit szerette, a főmérnököt, aki télben-nyárban, fagyban, szélben pontosan reggel hétkor belépett az öntöde ajtaján. Öt perccel előbb már megjelent Pajtás. Bozontos pofáját bedugta a vasajtón, egyet-kettőt vakkantott, mintha figyelmeztetne mindenkit, hogy jó lesz rendet csinálni, jön a gazda. És öt perccel később belépett Csuti. Fehér köpenyt viselt, mint valami orvosprofesszor, végigment az öntödén, mögötte négy-öt technikus, műszaki tisztviselő is fontoskodott. Megnézte a kemencét, megnézte, mit csinálnak az öntvénytisztítók, megállt egy-egy gödörnél, elnézte a formázók serénykedését, azután néhány szót váltott Csizmás bácsival, a mesterrel, és kiment. Kifelé menet megállt Homok Jani mellett. – No, barátom, nincs selejt? – Nincs – felelte Jani. – Tudtam – mondta Csuti, és ez a mindennapos „tudtam” mennybemenetel volt a fiatal Homok Janinak. Még akkor is úgy állt ott, katonásan, vigyázzban, amikor a főmérnök már réges-régen a gépműhelyben j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persze Homok Jani sosem tudta meg, hogy hogyan került éppen a Csizmás családhoz. Annak idején Csuti Lóránt kapta meg Rőmer Géza utasítását, hogy helyezze el a fiút. Csuti istentelenül káromkodott. – Hát mi vagyok én, helyszerző vagyok, pesztonka vagyok, sose láttam azt a kölyköt, hová állítsam? Mondja, Csizmás – fordult a mellette álló öreg öntőhöz –, nem tudnának magukhoz venni egy tizenhárom éves fiút? A tartásért elengednénk a házbérüket. – Jó – kapott rajta Csizmás. – Rendben lesz. Majd elintézem az asszo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ásnénak nem is volt semmi ellenvetése. Nyolc gyereket szült, de heten meghaltak. Csak a legkisebb, a Jani maradt meg, pedig amikor megszületett, alig volt két kiló, nem is sírt, csak nyöszörgött, erről remélték legkevésbé, hogy megmarad. Sovány, csendes, kicsike legény lett, akár az apja, szelíd, jólelkű gyerek, de szívós, makkegészséges. Hát csak jöjjön még egy fiú a házhoz, pláne hogy a huszonnégy pengős lakbérre se lesz gond, meg keres is majd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Homok Jani is sápadt satnya gyerek lett volna, aki elhordja Csizmás Jani kinőtt ruháit – hogy a szívébe zárta volna őt Csizmásné! De vállas, hatalmas kölyök volt, tizennégy éves korára fölébe kerekedett a tizenhat éves nagy fiúknak. És csinosan festett rajta minden, a kinőtt, foltozott nadrág, az agyonmosott, színevesztett trikóing is. Vagy legalább ne hívták volna őt is Janinak! És milyen hamar megtalálta a helyét a gyárban. Mintha tőrt forgattak volna Csizmásné szívében, amikor műszak után az öregből csak úgy ömlött a dicséret. – Olyan formázó lesz ebből a kölyökből, hogy kiállításban mutogathatják. Ez a nagy kamasz már harmadik éve kínlódik, de mindig megreped a keze alatt a vas. Ez meg csak megfogja, gyömöszöl kettőt a homokon, és már jó, mert érzés van benne, édes fiam, a szíviben meg az ujjhegyiben van… – Gyertek vacsorázni, hányszor mondjam – kiált mérgesen az asszony, és úgy forgatja a tálat, hogy a leves sűrűjéből alig jut az idegen Janinak… Az öreg és Édesjani ebből nem vesz észre semmit. Édesjani különben is olyan magának való, álmodozó fiú. Ha hagynák, mindig könyvet bújna, és azon szenved mindig, hogy mi van a csillagokban. Hogy ő egyszer olvasta valamilyen könyvben, hogy a föld csak egy pici pont, és százmillió és százmillió ilyen föld forog, születik és pusztul, és jó volna azokat óriási távcsövön át figyelni, vizsgálni. De amikor a mostoha Janinak egyszer beszélni akart volna róla, hirtelen meggondolta magát, hogy hátha kineveti, vagy hátha az bűn, amit meg kellene gyó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futottak az évek, Csizmásnét egyre jobban marta az idegen fiú iránti féltékeny harag, de említeni se merte volna az urának, hogy küldjék el. Kisjani úgy befészkelte magát, mintha itt ringatták volna. Hajnalban felkelt, vizet húzott, felaprította a fát, hogy ne kelljen „anyámnak” a szívbajos, nehéz mozgásával, dagadó lábával fáradnia. Ha elromlott egy zár – már faragta, reszelte, javította is, ha ünnepkor hazament a bátyjáékhoz Somosbányára, friss kaláccsal, tojással tért meg. És amikor negyvenkettőben a gyár fennállásának tizenöt éves jubileumán a városi és minisztériumbeli urak előtt be kellett mutatni a formázást, és Csuti a fiatal Homok Janihoz vezette a vendégeket, a kihozott fényképész már lobbantotta volna a magnéziumot – akkor Jani az öreg Csizmáshoz szaladt, és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pám, tőle tanultam. – A száz pengő jutalmat is úgy tette le borítékban a konyhaasztalra. Édesjani nem kapo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háromban hadiüzem lett a gyár. Csizmás Jani akkor már hatodik hónapja volt a fronton. Homok Janit is sorozták, de felmentették. Csizmásné most már ágynak esett. Öreg Csizmás és Kisjani főzte meg az ételt, ők takarítottak. Az asszony egész nap a falnak fordulva feküdt, sírt és imádkozott. Az ő egyetlen, drága gyereke talán ott fekszik valahol vérbe fagyva… ez az idegen meg itt éli vilá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ött Csizmás János honvéd negyvenhárom novemberében, de teremtő úristen, hogy jött meg! Olyan soványan, hogy a bőre szinte a csontjára száradt, és bal lábán üresen lógott a nad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megtántorodott, amikor a hazatérőt meglátta. Hiába mondogatta magának, hogy „hiszen én nem tehetek róla”. Ha ő nem kerül ide, tán Csizmást menti fel a g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jó, hogy abban az időben sok volt a tizenhat órás műszak meg a vasárnapi munka. Homok Jani örült, hogy jóformán alig kell otthon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uár vége felé történt. Homok Jani kettőkor jött haza a munkából. Csizmásné nem volt otthon, vagy kenyérért állt sorba, vagy a templomot térdepelte. Csizmás, az öreg, délutános volt. A két Jani volt csak a konyhában, a rokkant újságot böngészett, Kisjani a cipőjére vert sarokvas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öcskös, járnánk egyet? – kérdezte Csizmás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mentek a fázó, hó alá bújt Meszes utcán, a rokkant fiú nehezen lépett, Homok Jani vállára támaszkodott, lihe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be a kocsm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ás Jani nemigen ivott, Kisjani még annyira sem, de most letelepedtek a sarokba a falnak állított, támlátlan lócára, rákönyököltek a terítetlen asztalra, és kértek egy-egy féldecit. A szomszéd asztalnál három ismerős fiatalember ült, a Lapusik ikrek és Varró András, a gyári teherautó sofőrje, akit nemrég hozattak haza a frontról. Piros arccal, vastag, rekedtes hangon magyarázta hőstett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a teherautómon kora reggel. Méteres hó az utakon, azazhogy út sincs, mert arrafelé nem építenek utat, csak amit a kerék meg a ló tapos magának. Egyszerre kiugrik a semmiből kilenc partizán. Mindegyiken fehér köpeny. Mindegyiknél géppisztoly. De nem rendes emberek, hanem törökök, tatárok, ferde szeműek, copfosak, egymással nem beszéltek, hanem üvöltöttek egymásra, mint a farkasok. Én erre elkiáltom magam, Uramjézus, segíts… hát erre, mint az ördögök isten nevé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ró körüljártatta a szemét a társaságon. Csizmás Jani ott könyökölt vele sz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az, nem hiszed? Nem hiszed, hogy eleven ördögök voltak? Én olyan partizánt is láttam, aki emberhúst ev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olyat, aki eleven birkát evett – felelte Csizmás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Eleven bir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előbb levágta, és elkészítette tokán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röhögjetek. Most nem tudom, hol hagytam abba… – mondta Varró mérg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akárhol, egyre megy – felelte Édesjani. Felemelte a pálinkáspoharat, bólintott a többiek felé. És a két Jani felállt, lassan kiballagott a kocsmából. Varró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ezzel a nyomorékkal… Egyszóval ahogy elkiáltom az Úrjézus 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n földre borult már a kora téli este. Nehezen botorkáltak a hóban. Homok Jani bosszús volt. Ő bizony szívesen elhallgatta volna Varrót. Ha igaz a történet, ha nem, mégiscsak világot járt, háborút járt ember beszé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ankó, miket beszéltem én láza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aj, há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lábad fáj. Mindig a lábadat mond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tudok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de figyelj… én odaát voltam a partizánok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mária! Ők vágták le a lába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vágták. Akkor még megvolt mind a két lábam. Utána is még sokáig. Az áttörés után futottunk visszafelé, mint a bolondok. Ennivaló semmi. A németek összeszedték az autókat. Emlékszel Somorjai Bálintra? A gépműhelyből. Kicsit fölfelé kunkorodott az orra vége… hát azt szegényt is egy német lőtte le, amikor fel akart kapaszkodni a teherautóra. Gyalogoltunk egy hete, két hete, vakok voltunk már a hótól. Se egy ház, se egy faág, semmi, egyetlenegy fekete pont nincs, amin a szemed megpihenhetne, csak a varjúk keringenek a levegőben. Már nem vagy éhes, már nem fáj semmi, csak aludni szeretnél folyton, csak lefeküdni a hóba. Tisztnek még a hátát se láttuk, egy őrmester volt nálunk a rangidős, az hajtotta a népet, gyorsabban, gyorsabban, mert az erdőben partizánok vannak. A partizánoktól meg úgy féltünk, mint a tűztől. De két hét múlva már azt mondtam a komámnak, hogy bár már elfognának minket a partizánok, és ölnének meg, mert már az is jobb lenne. Hát bár minden kívánságom olyan gyorsan teljesülne, mint akkor ez. Délre hóvihart kaptunk. Megindult az egész hómező, nem láttuk a mellettünk állót sem, arcunk, szemünk, bőrünk tele jeges tüskékkel, azt sem tudjuk, előremegyünk-e, vagy hátra. Hát én nem is emlékszem, továbbmentem-e, vagy lefeküdtem a hóra. Csak arra ébredtem, hogy parasztházban vagyok kemence mellett, szalmán fekszem, körülöttem vagy hatan sürgölődnek, kezem, lábam dörzsölik, pálinkát adnak, teát adnak, kérdezgették, hogy ébredek-e. És ami a legfurcsább, van ott egy sovány, csontos képű fiú, magyarul kérdez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modtad te,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álmodtam. Dehogy álmodtam. Magyar hadifogoly apja volt még az első világháború után. Az magyarázta meg azt is, hogy partizánok kezén vagyok, és engem is kikérdezett, hogy mi vagyok itthon Magyarországon. Azt látták a zubbonyomon, hogy közkatona vagyok, hát nem bántottak. Száraz kapcát adtak, jóltartottak teával, kásával, káposztával. Azt is kérdezték, hogy tudom-e, miért jöttem a háborúba. Én persze csak a vállamat vontam rá, hát honnan tudnám, nem én üzentem hadat. Azt mondták, készüljek, mert kora hajnalban kivezetnek az erdőből, megmutatják, merre találom a mieinket. Hanem énnekem semmi kedvem se volt már visszamenni, megint a hómezőkön vándorolni. Kértem, könyörögtem. Fejüket csóválták, nem tehetik, nem lehet, próbáljak csak eljutni a hazámba, ne hagyjam a társaim között hazug hírüket költeni. Hajnalban még egyszer adtak levest és kenyeret, valami talyigafélébe lovat kötöttek, kimentünk az erdőszélre, mutatták, hogy merre menjek. Isten engem úgy segéljen, hogy sírva faka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m egypár magamfajta rongyossal, vergődtünk tovább, mentünk, mentünk, mentünk. Ha valaki lefeküdt a hóba, hátra se néztünk már rá. Ha találtunk valamit, ettünk, ha egy romos házhoz, istállóhoz, karámhoz értünk, hát aludtunk, mentünk éjjel, mentünk nappal, egyszer aztán valahol a lengyel határon volt egy német láger, abba becsuktak minket, aztán továbbvittek, akkor énnekem már el volt üszkösödve a lábam, vittek tábori kórházba is, de emlékezni csak kettőre tudok, egy orvosra, aki lefűrészelte a lábamat, és egy magyar századosra, aki azt olvasta fel nekünk a lágerben, hogy aki otthon elmeséli, hogy hogyan pusztult oda a hadsereg, azt abban a szempillantásban agyonlöv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szorongva nézte a bátyja arcát. Amíg ő gyönyörűséggel formázta a tapadós homokot, meleg ételt evett, és lányokat ölelt, a má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ni, kedves bátyám, haragszol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ás Jani csodálkozva emelte fel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d? Amiért nem hagytad el az öreg szüleimet? Jobb gyereke vagy anyámnak, mintha ő szül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KÖRSÜ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mos álmosan döcögött. A szemközti ülésen Tatár az aktatáskáját igaz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tt magával üres táská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Ágnes meglep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milyen könnyelmű. Szerencsére nálam van vagy öt üres szatyor. Egyet odaadh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viszünk egy kis marhahúst – felelte a cégvezető. – Vagy azt hitte, hogy szerelemből jövünk ki katonai parancsnokot beiktatni? – És Tatár mindjárt ki is halászott aktatáskájából egy színehagyott rongyszatyr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e a kézitásk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mos elhagyta a város belső kerületeit. A bérházak itt szürkén, szinte fenyegetően sorakoztak. Meztelenek – gondolta Ágnes. Benn a Körút, Rákóczi út század végén épült, sivár bérházait barátságosabbá öltöztették a cifra üzletek, színes kirakatok. De erre nem volt semmi, még egy aprócska játszótér, pár bokros lige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a kőházak is elmaradtak. Deszkabódék, kátránypapírral fedett, ólnak is silány nyomortanyák. Persze az ember tudja, hogy van Mária Valéria-telep, Auguszta-telep; tudja, de valóban csak ilyenkor döbben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bosszankodva nézte vadonatúj Schaffhausen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ndjárt három óra. És még jó félóra gyalogút a végállomástól. De én hiába beszélek Karlsdorfernek, hogy a központi iroda részére is kell egy személyau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lamos nem vezet a gyár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Nem fizetődik ki ilyen prolikörnyé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lanyt, vizet, ilyesmit nem szabadna ilyen szempont szerint ép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agy szemeket meresz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gondolatai vannak, Csaplár kisasszony. Ha szabad érdeklődnöm, honnan sze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Ez teljesen megfelel a Quadragesimo Anno szellem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pai enciklika a munkások és tőkések közti béke érdek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 pápának nem lesz jó vége, aki ilyeneket ír. Ingyenvillamos, ingyenvíz, ingyenkenyér, holnap már dolgozni se kell. Aztán osszuk szét a birtokokat, adjuk oda a pénzt, hogy többet ihassanak a kocsmában. Vasfegyelem, katonai őrség kell a gyárakba. Az ilyen lázító pápáknak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tak többé egymáshoz egész 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mos-végállomástól sáros, agyagos földön kellett végigmenni rendetlen, elhagyott utcákon, amelyeknek végén úgy állt a gyár, mint egy taposni készülő óri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rban két nagy újság is volt. Csutit behívták katonának, de zászlósi rangban mindjárt vissza is vezényelték az üzembe. Most nem volt szükség igazgatósági döntésre, és nem volt vita: parancsban kapta meg, hogy mit kell gyártani. A másik újság az volt, hogy új katonai parancsnok érkezett. Meller nevű ezred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r ötvenöt év körüli, csendes szavú, megnyerő külsejű ember volt. Tatárt és Ágnest kitüntető udvariassággal fogadta, szobájába tessék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em ült le. Feszesen megállt az ezredes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Országmozgósítási Előadó és az igazgatóság képviselője köszöntöm önt. A vezetés szelleme eddig rossz volt. Rőmer doktor liberális-zsidó-bolsevista magatartása és Karlsdorfer őméltósága gyengesége a munkafegyelem lazulásához vezetett. Az igazgatóság, megszabadulván a zsidó Rőmertől és ezzel legrosszabb elemétől, kész önt támogatni a legszigorúbb intézkedések végrehajtásában a totális háború érdek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Meller ezredes, és nagyon bánatos lett. Neki a sógora szerezte ezt a katonai parancsnoki beosztást, egy nyugalmazott tábornok, akinek jó barátja az államtitkár. Úgy informálták, hogy zsíros helyecske, csendesen meg lehet húzódni a háború végéig, és valamicskét össze is gyűjthet. Meller ezredes egyébként doktor volt, állatorvos, annak idején így került a huszárezredhez. Katonai karrierjét annak köszönhette, hogy fiatal orvos főhadnagy korában egy hadgyakorlaton meggyógyította Ágost Mária Jenő főherceg kancáját. A háborútól és minden erőszakos és veszedelmes dologtól módfelett f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rudvarra a vadszőlővel befutott irodaépületek elé néhány széket és egy asztalt állí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katonai parancsnok röviden beszélt. „Magyar testvéreim”-nek szólította a munkásokat. Kérte, hogy szívvel-lélekkel préseljék a gránáthüvelyeket, mert minden gránát messzebbre söpri a földünket elárasztani készülő bolsevista tengert, imádkozzunk és dolgozzunk, akkor nemsokára ismét Nagy-Magyarország felett leng Szűz Mária lobog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lig várta, hogy az ezredes leüljön. Ő is beszélt, sokkal hosszabban, és távolról sem ilyen vallás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asztal szélére könyökölt, és nagy erőfeszítéssel igyekezett az állkapcsát újra és újra feszítő ásításokat lenyelni. A munkások ugyanilyen fáradtan és unottan hallgatták Tatár cégvezető úr harsogó körmondatait. Szorosan egymás mellett álltak, szinte egymáshoz nőve. Ágnesnek, nem tudni, miért, folyton a „Munkabér” című könyvelési karton jutott eszébe, ahol – nem úgy, mint a „Tisztviselő-fizetések”-en, ahol név szerinti felsorolás van – itt csak egy-egy sornyi szöveget könyvelnek minden héten a kifizetett összeg elé: „Létszám kilencszázhúsz”, vagy „Létszám kilencszázharminc”. Nos, itt áll előttem Létszám Kilencszázharminc úr, ezernyolcszázhatvan karja van, ezernyolcszázhatvan szeme van és kilencszázharminc szíve… Tatár most úgy kiabált, hogy nem lehetett másra figyelni. – Mert aki a mi totális háborúnk útjába áll, azt elsöpörjük, azt lecsukjuk, azt felkoncol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orban egy fiatal férfi elmosolyodott. Ágnes már az előbb észrevette, hogy a fiatalember nézi őt, gyorsan elkapta a tekintetét. De a barna szempár valakire emlékeztette, lopva újra felpillantott. A férfi még mindig őt nézte, sőt hamiskásan hunyorított. Szemtelen – gondolta, és újra az asztal sarkát nézte, de akkor hirtelen úgy érezte, hogy Tibor tekintetére hasonlít ez a mosolygás, hát fel kellett nézni. Aztán gyorsan elfordult, Tatárt nézte, aki úgy ordított és gesztikulált, mint egy ligeti kikiál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nem az erőszakhoz folyamodunk. Az a világ már megszűnt, amikor a Rőmer doktorok liberális-zsidó-plutokrata kegyetlensége zsarnokoskodott. Mi a német hadvezetőség barátságát élvezzük, mi a derék és hazafias munkásságot barátunknak tekintjük. És örülök, hogy az igazgatóság nevében én közölhetem, a parancsnokság első ajándékaképpen ma délután a gyárban marhahúst osztunk. Egyelőre csak fél kiló marhahúst adhatunk családonként, de én, Tatár György cégvezető, ígérem önöknek, hogy a győzelem napján ezen a helyen ökörsütés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a marhahús! – rikkantotta valaki, és a tömeg mozgolód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kapjuk azt a marhahúst? – kiáltotta az öreg Tormáné az öntvénytisztítóból. Meller jobbnak látta, ha befejezik az ünnepséget. Felállt, barátságosan bólintott, azután peckesen végigvonult az udvaron az irod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hahúst a festékraktár előtt osztották. Két hentes nyakig véresen állt a hosszú asztalnál, és húscafatokat dobált a mérlegre. A skálára nem is néztek – dobták, elkapták, jöhet a következő. Két tisztviselőnő a névre szóló húsutalványokat osztotta, a harmadik az utalványt visszavette, és egy-egy csomagot adott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arcán ünnepélyes elfogódottság volt, még alig tudták elhinni, hogy húshoz jutnak, húshoz, méghozzá jegy nélkül, hajnali háromórás felkelés nélkül, és ilyen rengeteg húshoz, egy fél kilóhoz! Ha az ember jól beosztja, vékonyan szeleteli, ki is veri, mint a rántani való húst, hát rostélyost csinálhat belőle. De a legjobb lenne megdarálni, kenyérrel szaporítani, ha egy kis savanyú káposztát is kapnának a boltban… A férfiak azt számolták, hogy fog örülni az asszony, és hogy nem is kellett készpénzt adni érte, majd csak heti fizetéskor vonjá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észrevette az öreg portás feleségét, akit az ifjabbak és erősebbek újra és újra hátranyom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ugye, Barna néni, hozok én néha jó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cégvezető úr mindig csak jót hoz, az Isten áld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teli torokból kiab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ák már ki Barna néni utalványát, ne hagyjanak egy öregasszonyt álldog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a néni előretipegett, átvette a fél kiló húst, kibontotta, megszagolgatta, megtapogatta, azután jajgat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lelkem, jaj, hát cseréljék ki… mit adtak ide, csontot és bő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cseréljük ki, nem mondaná meg? – kiabált a hent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csont… ez is csak csont… – zúgolódtak most már több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 parancsnokság ajándéka – mondta egy hirtelenszőke fiatal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akórság ez, nem német – mondta a hentes –, mi vágtuk le ma dél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értem – felelte a szőke –, azt hittem, hogy csak a német ökör csontján nincs hús. Néhányan neve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odaszólt a közelben álló Homok Jan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 jókedvű fic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nek az előbb annyira járt a sz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elyiket gondolja,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 Tatár mérgesen legyintett. – Jani fiam – intett Homoknak –, furakodj csak előre. Mondd meg, hogy a központi tisztviselők húsadagját adják ki. Tizenöt kiló jár. Hozzátok be a főmérnök úr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felelte készségesen Homok Jani, és áttörte magát az embertöme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vagy félórát várt Csuti szobájában, amikor Jani megjel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óságos isten, mit hozott! Nem egy szép, egybeszabott combrészt, hanem harminc darab félkilós csomagot egy hatalmas mészárosszaty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a gyékényszatyrot, sarkon fordult, és kiment. Tatár meredten nézte a harminc csomag csont- és bőrcaf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issza! – kiabálta Homok Jani után. – Mit hoz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nek ilyen jutott, cégvezető úr. Morognak is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ognak? Szóval ha kaptok valamit, akkor is morogtok? No, nem baj. Majd még beszélgetünk erről. Elmehe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szatyorba és az aktatáskába beletömködte a hú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udvaron keresztülment, még tartott a tülekedés. Két asszony verek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barmok – morogta utálkozva a cégvezető. – Egy kissé szaporábban lépjen, Barna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lihegve cipelte a cégvezető úr után a tizenöt kiló hú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Ű TÖRTÉ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abb Homok István kőfejtőt három esztendeje vitték ki a frontra, azóta egy napot sem volt otthon Somosbányán. Most is olyan váratlanul jött a dolog, hogy még most sem hisz a szerencséjének. Februárban még lefagyott kézzel-lábbal gyalogolt Kisinyov felé. Éjszaka megérkeztek valami aprócska faluba, féleszméletlenek voltak a fáradtságtól. Akkor történt, hogy Korbács megbolondult. Dékány Péter volt az igazi neve a századosnak, de mindenki csak úgy mondta, hogy a Korbács. Magasabb sarzsit már esztendeje nem látott az alakulat. Korbács tisztiszolgája már napok óta mesélte, hogy a százados úrnak elment az esze. Éjszaka ordítozik álmában. Azt kiabálja, hogy „jönnek, jönnek”, meg „én nem voltam partizánvadász”. Ezt ugyan ordíthatja, minden megnyúzott partizán mellett lefényképezt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pal ők is látták, hogy Korbács ott lovagol körülöttük, hol itt, hol ott bukkan fel, a szeme vörös, zavaros, mintha be lenne rúgva. Egyszer csak elkezdte a százados, hogy őneki szerezzenek autót. Csibuk főhadnagy kiállt az útra, és szerzett egyet. Sebesültszállító autó volt, idegen alakulaté. A sofőr nem akart megállni. Csibuk csak állt nyugodtan az út közepén a közelgő autó előtt, és belelőtt. Nem a gumikerékbe, mert az pótolhatatlan. A sofőrbe. A kocsi meg is állt. A vezetője, egy fiatal őrmester tíz percre rá meghalt. A kocsi belsejében se hordágy, se beteg. Rádiók és gramofonok voltak benne. Mindez hajnalban történt. A százados egy fészerben aludt. Csibuk bement. Megrúgta a legközelebb fekvőt. – Hé, állj fel! Hogy hív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em, Homok István tized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autót vez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olyan kábult volt, hogy alig értette a kérdést, de azért rávágta, hogy parancsára, igen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lódu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értett valamicskét a motorhoz, annyit, amennyit barátja, a kőbánya fúrógépének kezelője mutogatott neki. No meg amit csépléskor láthatott a gépen. Vagy itt a katonaságnál, ha néha odaülhetett a teherautók sofőrjei mellé. Most már isten segíts, valahogy majd csak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értette legkevésbé, hogy mitől indult el, de hát ment. Ha ugrott néha a kocsi, hát a két tiszt azt mondta, hogy nyavalyás rosszak az utak. Azok nem láttak semmit, benn ültek a betegek helyén, és konzervhúst ettek. Nyíregyházáig vitte Korbácsot, akkor kapta a szabadságlevelet, Korbácsnál ott volt a század minden papírja, minden pecsétje, hogy miért, az az ő dolga, az Homok Istvánt nem érdekli. Neki jól jött ez a szabadság, tizennégy nap nagyon sok idő, itt vannak a ruszkik a Kárpátoknál, tizennégy nap alatt vége lehet az egész koszos háború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regyházától Pesten át vasúttal jött. A vonatban nem barátkozott senkivel, pedig sokan igen megnézték. Azt hiszik a népek, hogy a front akkora, mint odahaza a piactér, hogy ott mindenkivel találkozni lehet. Mutatják a fényképet, hogy az Isten megáldja, az én Gyuri fiamat nem látta-e, az én Janikámmal nem találkozott? És ha látta is – semmit se jelent az. Ő már két hete úton van, és a fronton mennyi idő kell a halálnak? A hadihelyzetről meg nem beszélhet, fene tudja, kiben mi lakik. Pedig de odamondaná annak a bajuszos hülyének ott a sarokban, aki olyan nagy hévvel magyarázza a lányoknak a csodafegyvert, hogy egy csodafegyver segíthet még mirajtunk, hosszú bot, rajta fehér kendő, aztán azt rázzuk meg, de minél gyors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súttól még öt kilométert kell gyalogolni völgynek le, hegynek fel. Homok Istvánt nyugtalanság fogja el. Hiszen azt se tudja, mi vár rá otthon. Megvan-e a család? Jani tudja-e segíteni őket? Arra nem akar gondolni, hogy hátha a feleségével valami baj van. Nem, nem olyan asszony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kilométert máskor meg se érez, de ebben az öt kilométerben benne van kétezer másik kilométe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parvasút rakodójától nem messze kocsma. De ketten is rákiáltanak a karókerítés mögül egy adj’ istent – hát meg kell állni. Ő hirtelenjében meg se ismeri őket, Bakos Feri tizennégy esztendős volt, Kecskés Jóska tán tizenöt, amikor ő bevonult – most kész férfiak. Rárohannak, kérdezik, a söntésből előbújik az Inas-Kovács, akinek ragadék neve elárulja, hogy benn szolgált az Esterházy-kastélyban, és bárha onnan már tíz esztendeje ide került az uradalmi bormérésbe, bennfentes, politikus hírében áll. Hárman vannak még az ivóban, Tomka, a bányafelvigyázó, és két vigécféle, azok föl se néznek, csak nyelik a féldeciket. Inas-Kovács Homok elé is odatolja a poharat. A győzelemre, vitéz úr. Homok ellöki a poharat. – Arra Ferencjóskát kell inni, hogy jobban szaladhassunk. Bakos Feri hangosan vihog. Homok István pedig észbe k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e most még nehezebb, az ember csak bajt csinál saját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 emberrel találkozni, úgy megy a kertek alatt végig a patakparton. A telep végén fordul vissza, meglátja messziről a házat. Kívülről nem változott, sötétkékre van festve a hosszú ház, zsindelyezve a tető. A kerítés sarkából kiugrik egy kutya, lompos, fekete szőrű, a farkát rázza veszettül, felugrik, csahol, nyelvét lógatja, nyalja a kezét, szaglássza, egészen bolond az öröm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gárkám, Bogárkám, drága kutyám – és a meglett férfi majdnem elsírja magát. – Hazavárt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körül-körülszaladja, odadörgölődzik hozzá, nem bír az öröm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 tiszta, de üres. Nem hápognak kacsák, nincs földön heverő szerszám, nincs disznó az ólban. Hat lakás van egymás mellett, hat barna ajtó, mindegyik előtt lóca, mindegyik előtt pár letűzött karó, a karókon tejesköcsögök, száradó gyerekholmik. És csönd van. A Ciborék ajtaja nyitva, hét-nyolc esztendős kislány játszik a küszöbön. Nem ismeri a gyereket, az sem őt. Úristen, hiszen a Ciboréknak négyéves volt a kislányuk, amikor ő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p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ború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y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igyáz r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Meg Homok nén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tthon van? – kérdezte, és egyszerre csak akadozni érezte a szívét. – Ő nem jár el dolg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skor jár. Csak Istvánka nagyon bet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an senki. A tűzhely hideg. A szobaajtóból jön ki az asszony. Kiált valamit, aztán az ura vállára borul, és sír szívettép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meghökkenve áll az ágy mellett. Idegen kisfiú fekszik a dunyha alatt. Sápadt, sovány arcú, sötét hajú. De ahogy kinyitja a szemét, a láztól csillogó, dióbarna szem egyszerre átmelegíti Homok István szívét. Kikapja az ágyból a kábult, izzadt gyereket, öleli, szorong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édes szerelmes virágom, mid fáj, kicsi fiam? – És fájlalja, hogy nem hozott neki valamit, mézeskalácsot vagy kis ostort, vehetett volna Nyíregyházán… A gyerek bágyadtan nézi az idegen katonát. Aztán fáradtan behunyja a szemét, és nyöszörög nehéz, ziháló lélegze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ene vinni a kórházba – mondja az asszony, és ez az első szó az urához, amióta az megér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előbb itt volt a bába néni. Petróleumos ronggyal benyúlt a torkába, de nem használt. Be kéne vinni, mert ful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v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kilométer a vasút, de van-e ilyenkor vonat? Tizenhét kilométer a kórház. És fúj a szél, havas eső 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rem a főmérnök kocsi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mo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évig döglöttem a fronton, tán csak megérdemlek en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stván – rémüldözik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emberből robban a keserű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rohant a réten, egyenesen a főmérnöki lakásba. Az első kopogásra nem nyílt az ajtó, hát ököllel vágott rá kettőt. S hogy még így se jött senki, hát megrángatta emberül a kilinc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ár kulcs fordult a zárban, s a félhomályos előszoba ajtaján át meglátott egy szikár férf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utó miatt… – kezdte, de akkor vette észre, hogy nem a főmérnök előtt áll. Ijedten kapta magát vigyáz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ados úrnak alássan jelentem, Homok István tized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nem mondott se bút, se bát. Állt, és szúrósan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mérnök urat, Hajdók urat kerestem volna… hogy a kisfiam beteg, be kéne vinni a kórházba. Hogy az autóját volna szíves. Én el tudnám vezetni. Mert nagyon sürgős. Alig léleg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százados csak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t hittem, hogy a főmérnök úr lakik itt. Nem tu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tudtál, te koszos paraszt? Mi? Ferencjóskát inni a győzelemre, azt bezzeg tu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csak állt, a szeme tágra mered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mászkálsz a kertek alatt, mint a tolvaj? Mutasd csak az iratokat. Nem tudod, hogy ha valaki hazajön, annak az első minutumban kötelessége nálam jelent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reszkető kezekkel kotorta elő a szabadságlevelet. A kabát gombja nem akart nyílni gémberedett ujj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zabadságlevél, ugye, te disz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apta az iratokat a tizedes kezéből, de csak a szélén fogta meg a katona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Zsíros, mocskos. Ez aztán katona. Majd gondom lesz rád. Lódu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z udvaron vá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magold be a gy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tamra köt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ekiindult a domboldalnak, úgy érezte, hogy nem bírja megmászni. A gyerek erőtlen karja alig fogta át a nyakát. És ott zihált, fuldokolt, nyöszörgött, hogy minden lélegzése belevágott a halántékába, dobhártyájába, szív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an értelme az egész keserves életnek? Ő ott volt három évig ezer halál között, kibírt mindent, amikor sebesült volt, még a komáját is kihozta a törmelék alól, csak akkor ájult el. És a gyerekét se tudná most megmen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nem az Isten veri őt a kiontott emberéletekért? Hány embert talált el, hánynak volt otthon gyere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 másra gondolni. Egyszer őt is az apja vitte a hátán doktorhoz, amikor a lábát törte. És úgy összeforrott a csontja, hogy meg se érzi, csak ha nagyon sokat gyalogolt, vagy ha időváltozás jön… De a kisgyerek fuldokló nyögése mintha válaszolna. „Ez most nagyobb baj, ez most nagyobb baj.” A sáros úton meg-megcsúszik a lába. Sötét is van már. Még az állomásnál sincs. És hátha gyalog kell menni a váro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valami furcsát érez. Olyan váratlan, hogy nem tudja, mi az. Körülnéz – de nem lát semmit. Hallgatózik, de semmi nesz. Ez az… ez az, a csend. A gyerek. Teremtő Isten… a gyerek… nem sípol a tüdeje… Lerántotta magáról a nyakába kötött kendőt, elkapta a gyereket, nézi, rázza, fölé hajol, Istvánka… kisfiam. A testen még az élet melege. De merev, a karja leesve, feje hátraló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vánka, Istvánka!… Az én gyermekem… Istvánka, jaj… Észre sem vette, hogy visszafordult. Most újra lefelé fut a bányatelep felé. A nagy berliner kendőt elhagyta valahol, most a kezével keresi, betakarná a gyereket. Akkor érti meg, hogy minek. Ő látott már halottat, nagyon sokat, véreset és megcsonkítottat, de ilyen retteneteset, mint ez a nyitva maradt szemű, vézna kisgyerek… Ilyen borzalmasat még soha. Egyszerre csak ott állt a bányamérnöki lakás előtt. Mögötte vagy tízen szaladtak már, asszonyok, gyerekek, a kiabálástól megrémülve. De ő nem vett észre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rnöklakás ajtaja kinyí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 Megbolon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állt a küszöbön. Egy mozdulattal felkattintotta a folyosó villanylámpáját. A tornácon éles világosság támadt, és a lámpa fénnyel szórta be az udvart is, ahol az asszonynép megszeppenve hátrál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nácon kényelmes kerti bútorok. Fonott nád karosszék, nyugágy, az asztalon színes terítő, mintha csak nyár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 nem is kiáltás volt, csak hörgés. Csak annyit láttak, hogy Homok István a tornácra ugrik, leteszi a gyereket a hímzett asztalterítőre, és kiáltozik valamit. Érteni n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arca bíborvörös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ni! Nem érted, te koszos? Le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a csak állt, nyögött, mint aki nincs eszé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lélegzetüket is visszafojtották. De a csöndben is érezni lehetett, hogy ott vannak az udvaron. Hátrahúzódva a palánk tövébe, kihúzódva a fény félelmes köréből, de ott voltak, néma, gyűlölettől izzó szemmel nézték a század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ak egymással szemközt kétlépésny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kem nem parancsolsz. Én három évig a fron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kellett volna lefogatni – gondolta a százados, és elordíto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zsi! Az őr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ára, indulok, százados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hallották, hogy berúgja a mot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ni az asztal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Homok, és egész testében remegett. Egyik karjával odaszorította az aprócska testet az asztalhoz, mintha abban reménykednék, hogy a színes tulipánoktól, a villanyfénytől felé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ts egyetlen ugrással az asztal mögött termett. Öklével hatalmasat ütött Homok állába, és csizmáját magasra emelve, az asztal felé rúgott. A kis test lezuhant, magával rántva a színes terítőt, egy porcelán tányérkát, és gurult, gurult lefelé a három lépcsőn tompa zajjal, akár egy leejtett fadara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csak annyit láttak, hogy Homok István a százados felé ugrik. Dörrenés, nem tudni, honnan jön, hiszen a százados kezét se emelte fel – és Homok István mégis hátrazuhan, le a terítőbe göngyölődön test mellé. Az ingén pengőnyi vérf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hosné, Kálmányné, Horváth Kata rohantak hozzá, feltépték a mellén az inget, szólították, rázták. A tornácon hirtelen kialudt a fény, a lakás ajtaja becsapódott. És mintha az ajtócsapódás ébresztette volna fel az asszonyokat, egyszerre kezdtek jajveszékelni mi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Istvánné vacsorát főzött, ágyat húzott, úgy számolta, hogy tíz óra tájt hazaérkezik az ura. A lencsét kavarta éppen, amikor megütötte fülét a távoli jajgatás. Kiment a ház elé – de akkorra már jöttek érte. Ciborné kiabálta messziről, hogy baj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kéne venni a tűzről a lencsét, mert megkozmásodik, nem szereti István az elfőtt ételt – erre gondolt, amikor keresztülfutott a réten. S ahogy belépett a csendőrökkel teli udvarra, jajgató asszonyok közé, ahogy elnézte a földön fekvő két testet, csak bámult, bámult, a lencsefőzelékre gondolt minduntalan, és nem bírta felfogni, hogy se ura, se gyereke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ZAVA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t kérek, csendet kérek, hölgyeim és uraim, ha nem lesz csend, nem kapnak vacsorát – kiabált Dobrai Jolán, és megállt az ajtóban. A tágas úriszobában vágni lehetett a füstöt, egy üveg barackpálinka a szőnyegen feküdt, dugója nem volt, és a pálinka békésen folydogált belőle. Palánkay a gramofont nyúzta, és a vendégsereg egyhangú és állandó tiltakozása ellenére újra és újra feltette a Linguaphone angol nyelvtanfolyamának első leckéjét. „The Browns at home” – szólalt meg szigorúan egy londoni tanító bácsi. – Hagyd abba – üvöltött a kórus. „This is the Brown family” – folytatta rendíthetetlenül a lemez. Tatár egy tangóharmonikát fedezett fel a gyerekszobában, és lelkesen próbálgatta rajta a Lil-Marlent. Zsille Ödön doktor – akit egyszerűen Eödönnek becézett a társaság – egy bélyeggyűjteményt talált az íróasztalban, és a gyönyörtől egészen kipirulva lapozgatta az albu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kell vacsora? – ordította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ll – harsant a kórus –, persze hogy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tek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tette a harmonikát, Dékány Péter még egy jót húzott az üvegből, Eödön is nagy kelletlenül feltápászkodott, csak Szűts maradt, mozdulatlanul a karosszékbe süppedve, és a lemez sorolta fáradhatatlanul. „Mary is the daughter and Peter is the son of Mr. Brown… who are they? They are Mr. Brown’s child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uj – mondta Szűts hangosan, és megrázkódott. Maga sem tudta, kinek mondta, az üveg aljából ivott utolsó csepp pálinkának, amelyikben egy dugódarabka úszott, vagy a délelőtti tárgyalásnak szólt ez. Behívatták a honvédelmibe, és barátságosan figyelmeztették, hogy ha fontos hadiszállítások idején ilyen összetűzéseket csinál a bányatelepen, akkor kiküldik a frontra. Őt felelősségre vonni egy koszos, lázító paraszt miatt, őt, amikor minden ősének pallosjog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ól hangos nevetés hallatszott. A társaság gyönyörködve bámult mindent. A konyha is csodaszép volt, mint minden ebben a villában. Hófehér, beépített szekrények, villanytűzhely, jénai tálak, hibátlan zománcú edények és porcelánok tömege. Nahát, disznó szerencséje van Emilnek ezzel a vill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mrában találtak vagy harminc tojást, egy tábla szalonnát, füstölt sonkát, rengeteg befőttesüveget. Mindegyiken szép rajzolt címkék és gondos, elemistaírással a gyümölcs neve. Körtebefőtt, őszibaracklek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micsoda fürdőszoba – kiáltotta Dékány Anna –, mennyi csap, isten bizony, azt sem tudom, mit mire haszn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megtanítom rá – kiáltotta Palánkay. Anna viháncolva továbbszalad, most a gyerekszobát túrták fel. Tatár hintalóra ült, Palánkay a villanyvonat sínjeit rakta a földre. Dékány Anna kijelentette, hogy ruhát varr a szőke hajas babának, akit egyébként azonnal elkereszteltek Eri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féktelen gyönyörűség az idegen szekrényekben turkálni! Húzogatni a fiókokat, itt egy doboz cigarettát találni, ott selyemszalaggal átkötött fényképeket, szétdobálni őket, kézről kézre adni. Egy ijedt képű, matrózruhás kisfiú, egy esküvői kép, azután két, szakállas öregember, vasárnapi turistafelvétel, és egy csomó dedikált fénykép. „Doktor bácsinak szeretettel Lacika.” Tatár hirtelen megrezzen, belenyúl a fényképhalomba, egyet kiemel, és gyorsan zsebre v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nagyszerű mulatság felpróbálni az ismeretlen asszony pongyoláit, kiborítani a harisnyával teli fiókot. – Nahát, ilyen sok holmijuk volt, és stoppolt harisnyában járt, ó – fintorog Dékány Anna, és visszadobálja a harisnyákat, ahogy éppen esik, a fehérnemű közé. A zsebkendők fölött egy dobozban Atkinson levendulás üveg. Anna tenyerébe önt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 gavallér házigazda mindjárt neki is ajándékozza az egész ü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lyen angyal vagy, Emili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ezőgépet Tatár találja meg, film is van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ra-i, Dob-ra-i – üvölti a kórus. Jolán beszalad a konyhából, egyik kezében törlőruha, másikban a palacsintasütő. Mögötte rohan Dékány főhadnagy tojáshabos bajusszal, úgy kell beállniok a csoportképbe. De a legnagyobb szórakozás az orvosi rendelő. Anna és Joli kvarcolni akarnak, Palánkay éhesen tiltakozik: kiszakad a gyomra, vacsoráig nincs kvarc, gyerünk 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ékány főhadnagy tányértornyot hoz be, és szétrakják a porcelán tányérkákat, még a rádióra is jut belőle: Dobrai nagy tál szalonnás rántottat és felszeletelt sonkát hoz, és vagy húsz üveg befőttet a kamrából. A gramofonlemezek tetejére teszik a teáskannát, a forró kanna alól Mozart </w:t>
      </w:r>
      <w:r>
        <w:rPr>
          <w:rFonts w:eastAsia="Times New Roman CE" w:cs="Times New Roman CE" w:ascii="Times New Roman CE" w:hAnsi="Times New Roman CE"/>
          <w:i/>
          <w:iCs/>
          <w:sz w:val="24"/>
          <w:szCs w:val="24"/>
        </w:rPr>
        <w:t>C-dúr szimfóniá</w:t>
      </w:r>
      <w:r>
        <w:rPr>
          <w:rFonts w:eastAsia="Times New Roman CE" w:cs="Times New Roman CE" w:ascii="Times New Roman CE" w:hAnsi="Times New Roman CE"/>
          <w:sz w:val="24"/>
          <w:szCs w:val="24"/>
        </w:rPr>
        <w:t>ja</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egrepedve kerül elő. Úgy kell Jupiternek, ha nem vigyázott mag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Zoli, miért vagy úgy elanyátlanodva? – kérdi Palánkay Szűtstől, aki pálinkás üveggel a kezében az erkélyajtóhoz ül, és kibámul a ker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megijedt Csaplár kisasszony fenyegetésétől – mondja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 kérdi Szűt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nagy cirkusz volt ma az irodában. Reggel megkaptuk az üzemi jelentést arról a lázítóról, akit te elintéztél… na, hogy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gy? – szólt közbe An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 elolvasta szeretett főkönyvelőnőnk az üzemi jelentést, elkezdett sopánkodni… azt mondta, hogy lesz ennek még böjt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majd ha bejönnek az oroszok, ug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ső nap megmondtam neked, hogy milyen jóféle, emlékszel, Jolán? Amikor a partizánfényképeket néz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tette kezéből a tányért, és a villával hadoná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legutóbb kinn voltunk a gyárban, egész úton azt magyarázta, hogy a munkásnegyedekben is villanyt kell bevezetni, mert már Marx is meg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íróasztala tele van angol könyvekkel – mondta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i erről most szóltok? – ugrott fel Szűts. – Meg vagytok őrülve? – és elővette a note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arx… és mi volt a fénykép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tük a fényképeket… valamit mondott – mondta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szokott, hogy a mieink kegyetlenkedtek a partizánokkal – szólt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 el van intézve – mondta Szűts, és az íróasztalhoz ment. – Nincs egyetlenegy tisztességes gramofonlemez se ebben a házban? A nyavalya akar Chopint hallgatni. Gyuri, harmonikázz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yakába akasztotta a gyerekharmonikát, és Dékány Anna vékony hangján mindjárt rá is kezdte: Távol a kaszárnyán, künn a kapunál, lámpa lángolt árván, most is ottan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agyjátok a fenébe ezeket a szomorúságos nótákat. Gyerünk, fiúk: Pogrom, pogrom, pogrom a faluban, falu végén szépen szól a géppu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felvidulva ütötte lábával a taktust, Eödön pedig a bélyegalbum fedelét csapkodta: Hej, addig szóljon a géppuska, míg egy zsidó is lesz a faluba… tarara… pogrom, pogrom… Szűts felállt a fotelre, és onnan vezény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tájban a szőnyeg tele volt üvegcseréppel, az utolsó csepp barackpálinkát is megitták már, és most tökrészegen a szekrényeket nyitogatták, újabb italt kerestek. Eödön egy óvatlan pillanatban kiszedte a bélyegalbum betétlapjait, és úgy, ahogy tudta, belegyűrte a bélyegeket orvosi táskájába. összerezzent, amikor Palánkay rákia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Eödön, te orvos vagy… a rendelőből az alkoholt meg lehet 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 lehet inni – felelte helyette Szűts. –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elő lenn volt a földszinten, le kellett menni a lépcsőn és keresztül a nagy hal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ment elöl a harmonikával, utána libasorban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volt – kiabálta Eödön. – Szervusztok, én haza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ész haza – kiabált Palánkay –, te vezeted az expedíciót. Éljen Eödön, éljen Eödön. Ki a vez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koholt nekünk, 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te igazán orvos vagy? – kérdezte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fogat hú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zzál ki egy fo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tok békén – mondta Eödön, és leült a lépcs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ha egy hölgy kívánja, húzzál fogat! – ordította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a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ünk neked egy fo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zsidó fogát húzd ki! – kiabálta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ünk neked egy zsidót! – lelkesedett Szűt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fogat húzni – mondta panaszosan Eödön, és nem mozdult a lépcsőfokról. – Semmi kedvem fogat hú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sz egy cvikipuszit, Eödönke – ígérte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hozzuk neked a zsidót. Gyerünk, gyerünk a házmester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mester nem zsidó – mondta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ott lakik nála a volt tulaj… Tejfogat akarsz húzni, vagy felnőttfo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yik kijön – motyogta Eödön, és tántorogva lépdelt Dobrai Jolán és Dékány Anna között. Aztán sír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úzzák ki a fog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tiedet húzzák, te fogod húzni, és utána mindjárt jön a pu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is – ígérte Dék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ság megállt a házmesterlakás előtt, Palánkay előrelépett és becsön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atok egy kicsit csendben… nem hallani tőletek a cs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lesz ott, Emilio, nem engednek be? – kiabálta Dobr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engednek, betör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újra csengetett, megint nem jött ki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lusznak, vagy nem hallják – énekelte Tatár, és nyúzta a harmoni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m, aki férfi – üvöltötte Emil. – Egy… kettő… 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tust húzott, Dékány Peti és Szűts belökték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lincs minden erőszak nélkül engedett, nem volt kulcsra zá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itott ajtóban azonban megrettenve hátrahőköltek. Szűts és Dékány zseblámpájának fényében látni lehetett egy vaságyat. A vaságyon harmincöt év körüli asszony feküdt, ölén három mozdulatlan kisgyerekkel. A lakásban fullasztó gázszag terjen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 kifelé – ordította Dékány Péter, teljesen kijózanodva. – Azonnal elzárni a főcsapot… ablakokat, ajtót kit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földbe gyökerezett lábbal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példátlan disznóság… hogy pont az én villámban kellett nekik… és hol vannak ilyenkor azok a nyomorult házmest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io… én nem maradok itt… félek – jajgatott Dobrai –, meglátod, szerencsétlenséget jel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k, de nem neked – mondta Szűt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kell nekem, most telefonálhatok a mentőknek meg a rendőrségnek… különben itt büdösödnek a nyakam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elvitetem őket a kórházi mentőkkel, apus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te vagy a legjobb barát a világon – mondta Palánkay, és Zsille nyakába borult. – Te vagy a legjobb, a legdrágább… Ilyen ba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egészen a tied a villa – mondta Szűts iri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álltok itt ilyen bánatosan? Jaj de szörnyű nagy eset, négy zsidóval kevesebb… no, cégvezető úr, miért nem húz valami fris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széthúzta a harmonikát, és négy ujjával belevágott a billentyűkbe. A hangszer torz, hörgő hangot hallatott. Tatár összeborzadt, és mintha tekeredő kígyót érezne a karján, eldobta a harmonikát messzire az orgonabokrok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VÉNYEN KÍV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yörű június elejei nap volt. Az Andrássy út fái fürödtek a fényben: arany- és zöld színű volt az egész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ház környékén mégis alig járt ember. És aki végigment is a fasorban, nemigen gyönyörködött a nyári színekben, hanem szaporázta a lépést. Csak a német katonák jártak hármas-négyes csoportokban, vihorászva és egyáltalán nem viszonozva a magyar katonatisztek és volksbundista járőrök hódoló üdvözl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városházáról sietett vissza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latott és nyugtalan volt. Négy nappal ezelőtt behívták az apját – munkaszolgálatosnak. Az öreg Csaplár nem értette, méltatlankodott, katonaviselt ember ő, se nem kilencszázkettes „kimaradt évfolyam”, se nem sánta, se nem zsidó. – Bement a katonai parancsnokságra, akkor tudta meg Biczótól, egy eléggé jóindulatú irodakezelőtől, hogy a behívó nem tévedés. Vagy százat munkaszolgálatra hívtak be a gyárból azok közül, akikről megorrontották, hogy valaha is közük volt tizenkilenchez, szociáldemokratákhoz, szakszervezethez, vagy csak akár otthon, poharazgatás közben azt mondta, hogy bizony, béke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me végigfutott egy szemközt jövő aktatáskás férfin. A férfi szikár, szürke ruhás volt. Átnézett Ágnes feje fölött zavarodott és rémült tekinte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karatlanul hátratek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csukott, csontszínű autó állt a járda szélénél, határozottan emlékszik, hogy pár pillanattal ezelőtt még nem volt ott. A sofőr mellől két német katona ugrott ki, a kocsi végéből két puskás civil. Az egyik civil Ágnes mellé állt, a másik a férfi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olv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aktatáskájába nyúl, nyugodtan adja át a hadiüzemi igazolv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ja ne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mody 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l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kilencszázhuszonkettő, Érsekúj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l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oshá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óduljon gyorsan a dolgára, ne lopja a napot – mondja szemtelenül az idősebbik civil, vörösorrú, lenszőke férfi. Visszaadja Ágnesnek az igazolványt. A férfi még mindig nem igazol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 kérdi most tőle a vörösorrú. Ágnes érzi, hogy itt valami baj van, az esze azt mondja, hogy jó lesz továbbállni, de nem bír mozd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rke ruhás férfi végre átadja az igazolványt. A civil belelap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Lénárt János vagyok, textilmér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látom. Csak a sárga csillagot nem.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fel van varrva a zakómra… tessék – és szétnyitja könnyű ballonkabá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nem a hasadra tetováltattad, büdös zsidó. Indít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ahelyemr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abbik civil, szénfekete hajú, kurta bajuszú, legfeljebb tizennyolc esztendős férfi, rettenetes pofont sóz le a mérnöknek. Ágnes látja, hogy a gyűrűsujján hatalmas pecsétgyűrű van, zöld nyilaskereszttel díszítve. A mérnök felnyög, arcához kap, orrából folyni kezd a vér. A két civil jobbról-balról belekarol, vezeti az autóhoz. A két német egyetlen mukk nélkül nézi a jelenetet, bólintanak, az autó már megy is tovább, a Jókai térnél megint fék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emberek továbbsietnek az utcán, mintha semmit se látta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Ágnes!… Á-áá-gnes! Nem hallod? Már háromszor kiál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áss Teri, a könyvelés gyakornoka szaladt utána, lihegve, kifulla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Terikém? Mi a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agyon nagy… nagyon nagy… – mondja Teri, és alig bír beszélni. – Az istenért, vissza ne gyere az irodába. Ker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atonai parancsnokságról… amikor Tatár telefo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ikém, nem értek egy szót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alahová… ide a kapualjba, majd megmagyará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nek egy idegen bérházba. Az udvar közepén a házmesterné a követ mossa, és nem ügyel rá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 valakivel telefonon beszélt, és bemondta a lakáscímedet. Azután Vargánéval átküldték egy levelet Meller ezredesnek… egy másolatát Dobrai elvitte a postára, láttam, Szűtsnek címezték… ide nézz, itt a karbonpapír, amivel a másolatot ír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gnes egyszerre meglátta a saját nevét. „Minden valószínűség szerint kommunista… apja tizenkilenc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Teri, hiszen ez nem igaz… én ezt nem mondtam… sose beszéltem Marxról. Esküszöm neked, hogy sose volt a kezemben olyan köny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 haza, biztosan már otthon is ker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t csi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anám, hogy gyere hozzánk aludni, de mi benn lakunk az egyetem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jd valahol… vala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udok valami újat, ide teszek egy cédulát délután ebbe a kapualjba, nézd, e mögé a rács mög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nagyon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öleli és megcsókolja Máriáss Terit, és nézi, amint sietős léptekkel bekanyarodik a Hajós utcába. Keresteti őt a katonai parancsnokság? És ha keresteti? Ha bemenne az irodába, mi baj érhet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hirtelen eszébe jutott Rőmer doktor, Homok István, az agyonlőtt kőfejtő, a mérnök, akin nem volt sárga csillag… Dékány százados dohányzacskója… a képek… és ma reggel Tatár és Palánkay kérdései. Hát persze hogy csapda volt, előre kiszámított kérdések a hadihelyzetről… meg akarták fogni… és ő bolond fejjel vitatkozott velük. Nem, az irodába többé nem mehet vissza. De hová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drássy út olyan elhagyott. Szinte futva igyekszik a Mussolini térig, ahol sűrűbb az embertömeg, ott úgy érzi, nagyobb biztonságban van. Levelezőlapot küld haza, „jól vagyok, ne aggódjátok, pár napra vidékre utaztam”. Ez azért is fontos, hogy az otthoniakat se érje baj, ha őt keresik. És ma éjjel egy moziban fog aludni. Nagyszerű ötlet… most mindjárt jegyet vált az utolsó előadásra. Nem, nem jó… a moziban takarítanak… ha úgy tesz, mintha elaludt volna, felébresztik… Talán legokosabb lesz, ha bemegy egy idegen ház óvóhelyére… ha meg riadó van, mindjárt észreveszik az idegent, kikérdezik, hogy mit keres ott, kihez me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eje megfájdult, éhes is volt, de most nem költhet a pénzéből. Mindössze negyven pengő volt nála. Még csak eladható holmija sincs, legfeljebb a karórája és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 ami itt van az aktatáská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cházára kellene utazni keresztanyáék tanyájára. Hát persze! Hány vakációt töltött már ott! Kimegy a szőlőbe, a présházban van egy vendégszoba. Érettségi előtt is két hétig ott volt, embert nem látott, csak a féllábú csőszt, Antal bácsit, aki mindig az első világháborúról mesél. Biztosan van délutáni vo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csakhogy nála nincs más irat, csak a hadiüzemi igazolvány, és a hadiüzemi igazolványhoz utazási engedély is kell… a pályaudvarokon esetleg igazoltatás van. Mi lenne, ha kölcsönkérne valakitől iratokat… csak egy napra, és ajánlott levélben visszaküldené. De kitől? Volt egy nagyon rokonszenves fiatalasszony kolléganője… együtt tanultak három évig az Istituto Italiano olasz tanfolyamán. Társaságban is találkoztak azóta nemegyszer. Tibort is jól ismeri… Hátha megtenné? Biztosan megteszi. Csak messze lakik, a Fő utc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gyszerre gyorsan és határozottan lépked. Persze el kell menni a Fő utcába, és minden rendben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útnál száll le az autóbuszról. Ostobaság volt. A Fő utca irgalmatlanul hosszú, csupa nagy ház, és minduntalan terek és templomok szakítják meg, különben is nem a huszonegy és nem a huszonhárom, sokkal feljebb van a Batthyány téren túl, de most már mindegy. Végre itt van, megismeri, régimódi, boltíves ház méteres falakkal, itt ugyan nem kell félni a légitámadástól. Az első emeleten nincs vaskorlátos folyosó, mint más bérházban, hanem üveggel fedett előtér van, és benne vagy száz cserép virág, muskátli, páfrány, filodendron, kakt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eze már a csengőn van, de csak nem tudja rászánni magát, hogy megnyomja. Kérni rettenetesen rossz érzés. Még akkor is, ha olyasmit kér, amihez jussa van. Emlékszik, egy osztálytársa kölcsönkérte a Yolland-szótárt. Harmincszor is nekilendült, hogy visszakéri, és a végén inkább veszni hagy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ettő… 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jön is valaki ajtót nyitni, fiatal, szőke, copfos, parasztruhás kislány, mosolygós, kerek képe van, ez most olyan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tetszik kere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őszeginé nagyságos asszo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ndégek vannak ná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zíves kihívni, Csaplár Ágnes kere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bemegy. Ágnes a hallban vár. Milyen csinos ez a lakás! Magyaros, faragott bútorok a hallban, egyenes támlájú parasztszékek, a lócán buzsáki párnák, a falon korsók, tányérok, tulipános láda a sarokban, ha férjhez megy, ilyet szer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ilyen kedves meglepetés, kerülj beljebb, drágám, csak a sógoromék vannak itt, Cseley Imrusék – harsogta Ed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nem akarok bemenni… valamit meg kell beszélnem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it csupa ékszer és selyem, a haja frissen dauerolva, jobbról-balról megcsókolja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e mindig szaladsz… – és tolja Ágnest befelé, egy futó pillantást vetve csak vendége drapp vászonruhájára és olcsó szandál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ditkém, négyszemközt aka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it már tárja is az ajtót, túl hangosan mutatja be vend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 kedves kis kolléganőm az Istituto Italiano tanfolyamáról. Magda, a hú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leyné – mondja Magda elég fagyosan, és nem mozdul a karosszékből. Férjét és sógorát nézi, akik éppen egy pillanatra hajolnak meg a jövevény felé, és már folytatják is a megkezdett történ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it közelebb tolja a süteményestálat Ágne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bejön hozzám a pofa – folytatja Cseley Imre, és egy porszemet szed le sötétszürke zakójáról –, bejön, azt mondja, emlékszik, főjegyző úr, együtt jártunk a hatodik bébe. Egy bizonyítvány kellene nekem, kérem, a családom élete múlik ezen. Mondom, kedves barátom, én nem emlékszem már a hatodik bére, különben is ába jártam, egyébként pedig az ilyen hamis bizonyítvány az én családom életébe kerül, és ugyebár, nekem olyan kedves az én családom, mint önnek az ön csalá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nev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it a leghangosa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Imre, az ember sose keveredjék. Itt a házban is botrány volt ma reggel. Képzeljétek, négy nappal ezelőtt beállított egy lány a házmesternéhez, hogy Csíkszeredáról jött, Takács Piroskának hívják. A házmesternének voltak is ott Takács nevű rokonai, azoknak van is Piroska nevű lányuk, akit kisgyerek kora óta nem láttak. Hát szívesen látják persze a rokont, etetik, itatják, kérdezgetik a családról, de ő azt hajtogatja, hogy nagyon fáradt, szeretne aludni. A házmesterné persze újságolja jobbra-balra, hogy megjött a kis rokon, és érdekes, az egész család barna, ez az egy kislány meg szőke lett… A házbeliek mindjárt mondták, hogy jó lesz vigyázni, én is figyelmeztettem, hogy nézze csak meg jól. A földszinten lakik a légóparancsnok is, az másnap reggel elővette a lányt, faggatta, erről-arról kérdezgette, hát kisült, hogy az unokahúg sose volt rokon, a csíkszeredai zsidó tanítónak a lánya, így szökött meg a gettó elől, azt mondta, Takács Piroskától kapta a keresztlevelet, de hát biztosan lopta, ezektől minden kite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ogadják, aztán még meg is gyilkolhatja az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ikám, azt a mandulásat kóstold meg, nagyon fi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köszönöm… igazán nagyon si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ja Edit, és feláll. – Mikor lát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lenn áll a Fő utcán. Délután négy óra van, és tehetetlenebb és tanácstalanabb, mint volt. Legokosabb lenne felmenni a Gellérthegyre és levetni magát a szikl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uszonkét éves, és joga van az élet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megáll dacosan a Batthyány téren, nézi szemközt a Parlamentet, az áradó, rohanó Dunát. Nem fogja olcsón adni az életét. Itt van a táskájában Tibor ajándéka,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 El akarja még olvasni. És meg akarja hallgatni a </w:t>
      </w:r>
      <w:r>
        <w:rPr>
          <w:rFonts w:eastAsia="Times New Roman CE" w:cs="Times New Roman CE" w:ascii="Times New Roman CE" w:hAnsi="Times New Roman CE"/>
          <w:i/>
          <w:iCs/>
          <w:sz w:val="24"/>
          <w:szCs w:val="24"/>
        </w:rPr>
        <w:t>Mesterdalnokok</w:t>
      </w:r>
      <w:r>
        <w:rPr>
          <w:rFonts w:eastAsia="Times New Roman CE" w:cs="Times New Roman CE" w:ascii="Times New Roman CE" w:hAnsi="Times New Roman CE"/>
          <w:sz w:val="24"/>
          <w:szCs w:val="24"/>
        </w:rPr>
        <w:t>at a háború után… és a Ponte Vecchión végig akar menni és a híd közepéről nézni az Arno ezüst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elmenne Meller ezredeshez? A lakásán csak nem tartóztatja 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ller a Ferenc József rakparton lakott ötemeletes bérházban, erkélyes, Dunára néző gyönyörű lakásban. Ágnes dobogó szívvel járt a ház előtt fel-alá. Megszámlálja a járda aszfaltján a repedéseket. Ha addig az üzletig páros… akkor felmegy. Páros. De előbb elmondja a </w:t>
      </w:r>
      <w:r>
        <w:rPr>
          <w:rFonts w:eastAsia="Times New Roman CE" w:cs="Times New Roman CE" w:ascii="Times New Roman CE" w:hAnsi="Times New Roman CE"/>
          <w:i/>
          <w:iCs/>
          <w:sz w:val="24"/>
          <w:szCs w:val="24"/>
        </w:rPr>
        <w:t>Miatyánk</w:t>
      </w:r>
      <w:r>
        <w:rPr>
          <w:rFonts w:eastAsia="Times New Roman CE" w:cs="Times New Roman CE" w:ascii="Times New Roman CE" w:hAnsi="Times New Roman CE"/>
          <w:sz w:val="24"/>
          <w:szCs w:val="24"/>
        </w:rPr>
        <w:t>ot. Azután százig számol. Még megvárja a huszonegyedik szemközt jövőt. Huszonegyediknek egy SS-őrmester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kete ruhás, csinos szobalány nyit ajtót, és bevezeti Ágnest az ezredes dolgozószobájába. Szép, modern diófa bútor… az íróasztalon földgömb, a falon mennyezetig érő könyvespolcok. Rengeteg állatorvosi tankönyv, németül, angolu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r jön. Csodálkozva, de udvariasan ülteti le vend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ett, ezredes úr – mondja Ágnes elszoruló tor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Mondja, Csaplár kisasszony, maga május huszonegyedikén szül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erkilencszázhuszonkettő május huszonegyedik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r összehúzott szemmel nézi a lányt. Mintha az arcvonásai is kicsit emlékeztetnének rá. Már a múltkor észrevette. De nem… Ágnes fekete hajú volt, magasabb… és május huszonegyedikén született. Meller senkit sem szeretett úgy, mint a lányát. Tizenhat éves korában halt meg… ha élne, körülbelül annyi idős lenne, mint ez a lány. És ő is Ágnes volt. Szegény kicsi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akarnak ettől a szerencsétlen lánytól? Azt mondta, hogy a háborút elvesztettük. Hát persze hogy elvesztettük. Azt mondta, hogy gyalázat volt lelőni azt a fiatal szabadságolt katonát a bányában… hát persze hogy gyalázat volt. És most ő fogassa le? A nyavalya törje ki az egész hábor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kisasszony, magát feljelen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ekül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 jól a szénája. Internálhatják, vagy átadják a Gestapónak. Nagyon könnyen megy most. Csak van valakije vidéken? Ismerőse? Üljön vonatra, és kész. Ma június negyedike van… nem adok egy hónapot, vége az egész cirkusznak. Ennyi időt kihúz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tudok vidékre jutni a hadiüzemi igazolványo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bben nem tudok segíteni magának, valami papírt egyedül kell szereznie vagy úgy utazni, hogy az állomáson ne igazoltassák. Egyet ígérek, hogy egy-két napig félreteszem az aktáját, nehogy köröztessék. No, isten segít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fogok menni Karlsdorferhez. Nála vannak az üzemi bélyegzők. Adjon írást, hogy hivatalos ügyben leküld Kiskunlacház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villamoson ül. Az ötvenhármas átdöcög az Erzsébet-hídon. A nap most bukik alá a Rózsadomb mögött. Drága szép Erzsébet-híd, látlak-e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oss térnél átszáll a huszonhetesre. És már megint ott áll egy idegen ajtó előtt, megint csöngetni kell, megint kér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az előszobában van éppen, most jött haza a kaszin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örő örömmel üdvözli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hogy megvan! Mondtam én, kérem alássan, mindjárt, hogy maga jelentkezni fog. De Tatár akkora hűhót csap mindenből. Hát jöjjön csak be, kedves, üljön le. Hol kószált egész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belépett Karlsdorfer szobájába. Hatalmas címer függött a tekintélyes íróasztal fölött – kék mezőben piros tigris, a szájában véres kard, körülötte arany félholdak és csilla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Ágnes, az Isten szent szerelméért, minek járt a sz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 kezdte, hogy a hábor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háború… valami bányász miatt szidta maga a parancsnok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Homok-ügy! Nem olvasta méltóságod az üzemi jelen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a a nehézség. Tatár referált valamit… lelőttek egy lázítót. De mit avatkozik maga ilyenekbe? A németek disznók, a katonai parancsnok még nagyobb disznó, Tatár a legnagyobb, de az ember tanulja meg a száját bef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indegy. Reggel bemegy Meller ezredeshez, megmagyarázza, hogy nem úgy értette, bocsánatot kér… és ezzel el lesz intézve… elvégre az ezredes úriember, nem fogja megenn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ok menni Pestről keresztanyámékhoz Kiskunlacházára. Arra kérem, adjon nekem méltóságos úr megbízólevelet. Csak a pályaudvaron használom, azután megsemmisítem. Senki sem tud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képzeli?… Hamis megbízást? Eljárt a szája, vállalja a következményeket. Tessék jelent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isten szerelmére, csak nem képzeli, hogy jelentkezem. Letartózta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artóztatnak le egy fiatal lányt… majd átszólok a Melle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ztatik látni, mit csinálnak… Rőmer doktort elvitték, a munkásokra rál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már, ne legyen olyan gyerek. Rőmer zsidó, az a bányász meg egy rongy paraszt… hogy hasonlítja magát azo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kaphatok igazol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odálom, hogy egyáltalán előállt ezzel a lehetetlenséggel. És elvárom, hogy reggel jelentkezik az irodában. Éppen elég kellemetlenséget okozott így is. Egész délelőtt kotorták, túrták az íróasztalokat, ha nem írom alá nekik, hogy Shaw </w:t>
      </w:r>
      <w:r>
        <w:rPr>
          <w:rFonts w:eastAsia="Times New Roman CE" w:cs="Times New Roman CE" w:ascii="Times New Roman CE" w:hAnsi="Times New Roman CE"/>
          <w:i/>
          <w:iCs/>
          <w:sz w:val="24"/>
          <w:szCs w:val="24"/>
        </w:rPr>
        <w:t>Pygmalion</w:t>
      </w:r>
      <w:r>
        <w:rPr>
          <w:rFonts w:eastAsia="Times New Roman CE" w:cs="Times New Roman CE" w:ascii="Times New Roman CE" w:hAnsi="Times New Roman CE"/>
          <w:sz w:val="24"/>
          <w:szCs w:val="24"/>
        </w:rPr>
        <w:t>ja nem kommunista könyv, akkor azt is elviszik a fiók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ságos uram… én… nem jelentkezem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Ágnes, most már elég a tréfából! Én úriember módjára viselkedem, nem hívom fel a katonai parancsnokságot, hogy itt van, mert sajnálnám a kedves szüleit… én elvárom, hogy maga is úri módra viselkedjék. Nekem így is megvan a magam baja, múlt héten jelentett fel valami állat, hogy angol rádiót hallgatok… én nem fogok minden héten más kellemetlenség miatt szaladgálni a belügybe… megmondtam, hogy nem lesz semmi baja, de az én hivatalomból nem lehet megszökni,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fél hét, sötétedik már, és ott áll a Damjanich utca–Aréna út sarkán. Fáradt, éhes, a feje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ősei névsorát ismételgeti. Egy pillanatra Kemenesékre gondol a Vérhalom téren. Nem… a világért sem, hiszen Tibor címét tudják az irodában… ott esetleg keresnék is… Karcsi barátai? Talán Jakab Laci? Nem jó, nem jó, egyik sem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tudja, hogy jutott eszébe András Katalin, hiszen vagy hat éve nem is találkozott vele. Biztosan nem is laknak már ott a Vas utca–Sándor utca sarkán, abban az ütött-kopott szürke bér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k ment, szinte álomban, a Vas utc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alinnal egy osztályba jártak, de csak második kereskedelmiig. Akkor András apja ólommérgezésben meghalt, mert nyomdász volt, ritkás bajuszú, szürkészöld arcszínű, sovány ember. A temetés után Kati nem is jött többé az iskolába. Ágnes egyszer még elment hozzájuk, emlékszik, nagyon hosszú, keskeny előszobából barna ajtók nyíltak. Kati elébe jött, sápadtan, soványan, fekete ruhában öregnek, felnőttnek tűnt, nagyon komolyan beszélt, mondta, elhatározták, hogy kalapvarrást fog tanulni, azzal hamar lehet keresni. – És mi lesz a verseiddel? – kérdezte Ágnes – mindig író akartál lenni. – Az csak olyan gyerekes butaság volt – felelte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gen, még egy emléke van, András Katalinról. A köny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apláréknál az ágy alatt egy láda könyv volt. Jókaitól </w:t>
      </w:r>
      <w:r>
        <w:rPr>
          <w:rFonts w:eastAsia="Times New Roman CE" w:cs="Times New Roman CE" w:ascii="Times New Roman CE" w:hAnsi="Times New Roman CE"/>
          <w:i/>
          <w:iCs/>
          <w:sz w:val="24"/>
          <w:szCs w:val="24"/>
        </w:rPr>
        <w:t>Az aranyember,</w:t>
      </w:r>
      <w:r>
        <w:rPr>
          <w:rFonts w:eastAsia="Times New Roman CE" w:cs="Times New Roman CE" w:ascii="Times New Roman CE" w:hAnsi="Times New Roman CE"/>
          <w:sz w:val="24"/>
          <w:szCs w:val="24"/>
        </w:rPr>
        <w:t xml:space="preserve"> régi </w:t>
      </w:r>
      <w:r>
        <w:rPr>
          <w:rFonts w:eastAsia="Times New Roman CE" w:cs="Times New Roman CE" w:ascii="Times New Roman CE" w:hAnsi="Times New Roman CE"/>
          <w:i/>
          <w:iCs/>
          <w:sz w:val="24"/>
          <w:szCs w:val="24"/>
        </w:rPr>
        <w:t>Színházi Élet</w:t>
      </w:r>
      <w:r>
        <w:rPr>
          <w:rFonts w:eastAsia="Times New Roman CE" w:cs="Times New Roman CE" w:ascii="Times New Roman CE" w:hAnsi="Times New Roman CE"/>
          <w:sz w:val="24"/>
          <w:szCs w:val="24"/>
        </w:rPr>
        <w:t xml:space="preserve">ek, Jack Londontól a </w:t>
      </w:r>
      <w:r>
        <w:rPr>
          <w:rFonts w:eastAsia="Times New Roman CE" w:cs="Times New Roman CE" w:ascii="Times New Roman CE" w:hAnsi="Times New Roman CE"/>
          <w:i/>
          <w:iCs/>
          <w:sz w:val="24"/>
          <w:szCs w:val="24"/>
        </w:rPr>
        <w:t>Vadon szava,</w:t>
      </w:r>
      <w:r>
        <w:rPr>
          <w:rFonts w:eastAsia="Times New Roman CE" w:cs="Times New Roman CE" w:ascii="Times New Roman CE" w:hAnsi="Times New Roman CE"/>
          <w:sz w:val="24"/>
          <w:szCs w:val="24"/>
        </w:rPr>
        <w:t xml:space="preserve"> két mesekönyv, Petőfi versei és egy sereg furcsa című és szerzőjű kötet. – Könyvet sose vegyetek ki a ládából – mondta mindig az öreg Csaplár. – Ha kértek, én adok. Lehet, hogy ha az apja nem tiltotta volna meg, Ágnesnek eszébe se jutott volna a ládába belenyúlni. De úgy történt, hogy András Kati nála járt vendégségben. Ágnes akkor tizennégy éves volt, hencegett a könyvekkel. – Akarsz kölcsön? – Szabad? – Azt olvasom, amit akarok – lódította Ágnes. – Akarod ezt? – Jó, köszönöm. Másnap kora reggel Kati visszahozta a könyvet. – Te Ági, nézd csak. – Olvasd csak. – Alázd meg magad, Horthyné… – Jóságos isten. Ágnes kezéből kiesett a könyv. Alig merte megnézni a címét. Bölöni Györgyné: a </w:t>
      </w:r>
      <w:r>
        <w:rPr>
          <w:rFonts w:eastAsia="Times New Roman CE" w:cs="Times New Roman CE" w:ascii="Times New Roman CE" w:hAnsi="Times New Roman CE"/>
          <w:i/>
          <w:iCs/>
          <w:sz w:val="24"/>
          <w:szCs w:val="24"/>
        </w:rPr>
        <w:t>Szenvedések köny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gyorsan vissza – suttogta András Kati. – És szaladjunk az iskol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zre se vette, odaért a Vas utcai házhoz. A kapualjban, most is ott lóg az ütött-kopott névtábla, rajta csámpás, rosszul olvasható kézírással a lakók nevei. De szerencsére a legfelső sorban így is gyorsan szemébe tűnik: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em. 4. And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etésre alacsony, ősz hajú asszony nyitott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 kis Csaplár! Hogy megnőttél, drágaságom! Nem is tudlak megölelni, csupa mosogatóvíz vagyok. Kata, Katikám, gyere, vend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kidugta borzas, szőke fejét a legszélső ajtón, és örömmel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Ági… ez kedves tőled. A legjobbkor jöttél, ha szereted a sült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onnyolc év körüli fiatalember volt a szobában. Ágnes az első pillanatban azt hitte, hogy Kati bátyja. Még szerencse, hogy nem mondta ki, mert ugyanabban a pillanatban vette észre a sublódon András Jóska fekete keretes fényképét… A fiatalember felállt és bemutat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Ács Istvá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Jóska legjobb barátja volt – mondta Kati. – Emlékszel, ugye, Jóska bátyámra? Elesett szeg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kedves és figyelmes háziasszonyként sürgött vendégei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sz kezet mosni? Várj csak, hozok a konyhából meleg vizet. A fürdőkályha nálunk dísz: lyukas szegény, és a háború végéig aligha szerezhetünk más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szappant, tiszta törülközőt hozott, s amikor ketten maradtak a fürdőszobában, halk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i a baj, Pista előtt nyugodtan beszélhe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olyasmi miatt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égyellem magam… évekig feléd se né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 Ágnes. Én se felejtem el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állt a törülközésben, úgy bá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á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pám beteg lett… mindennap a padomba tetted a zsíros kenyere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emlékszem, isten bizony,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elpir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lencórás tízpercben mindig hátramaradtál, és betetted a padomba. Nagyon kellett akkor… hazavi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igazán nem emlékszem – mondta Ágnes bíborvörösen. – Én meg arra emlékszem, amikor visszaadtad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önyvet? – és most Kati csodá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esben ültek az asztalnál, és Ágnes elmondott mindent, Homok Istvánt, Tatárt, Editet, Meller ezredest, Karlsdorfert. És az ötletet is, hogy Lacházára uta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 jó lesz-e – mondta Ács –, vidéken még nehez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ismerem a körny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egy darabig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tonai parancsnokságon nem szabad jelentkeznie, mert a legszerencsésebb esetben is internálják. Csakhogy a bujkálás… nagyon veszélyes 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először is hamis papírok kellenének – mondta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uk oda a Balázs Erzsi keresztlevel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elyes – bólintott Kati. A könyvespolchoz ment, leemelte Spengler </w:t>
      </w:r>
      <w:r>
        <w:rPr>
          <w:rFonts w:eastAsia="Times New Roman CE" w:cs="Times New Roman CE" w:ascii="Times New Roman CE" w:hAnsi="Times New Roman CE"/>
          <w:i/>
          <w:iCs/>
          <w:sz w:val="24"/>
          <w:szCs w:val="24"/>
        </w:rPr>
        <w:t>Untergang</w:t>
      </w:r>
      <w:r>
        <w:rPr>
          <w:rFonts w:eastAsia="Times New Roman CE" w:cs="Times New Roman CE" w:ascii="Times New Roman CE" w:hAnsi="Times New Roman CE"/>
          <w:sz w:val="24"/>
          <w:szCs w:val="24"/>
        </w:rPr>
        <w:t>jának második kötetét, és kivett belőle egy borítékot. Budapesti lakásbejelentő, keresztlevél és munkakönyv esett ki belőle. Balázs Erzsébet név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meztetnünk kell, hogy ezek nem valódi ir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em valódi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alázs Erzsébet sosem élt. Tehát jó lesz azon a környéken nem járni, ahol ezt a házat ismer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zavartan nézte az iratokat. Sejtelme sem volt róla, hogy vannak „igazi” és „hamis” papírok. Azt még kevésbé tudja, hogy milyen nehezen szerzett kincset kapott most, amikor belügyminiszteri rendeletre nem adnak ki születési bizonyítványokat, a közjegyzők semmiféle személyi okmányt nem hitelesítenek, és fotókópiát nem lehet szerezni semmiről harminc napnál rövidebb idő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d el néhányszor nagyon figyelmesen az adatokat, és jól ted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jak a saját iratai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okosabb megsemmisíteni. Háború után nem lesz nehéz újat kapni hely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jszaka velem alszol, jó? – mondta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álásan elmosolyodott. Itt semmit sem kell k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jszaka légitámadás volna – kezdte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épen fenn maradunk a lakásban, és istennek ajánljuk bűnös lelkünket – fejezte be a mondatot 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aga is? – kérdezte meghökkenv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ebben a pillanatban törvényesen és biztonságban élek, kórházi orvos vagyok, holnap reggel hatkor szabályosan munkába megyek. De nem vagyok félős. A lakásom sincs innen messze, a szomszéd szobában lakom albér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zsébeten kibombázták – szólt magyarázóan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lennék főbérlő, de Kati nem akar feleségül jönni hozzám. De kedves vendégünket se untassuk családi gondjainkkal, hanem játsszu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vfordulót – javasolta 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an kell?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egyszerű. Mondunk egy számot. Például hét. Utána mindenki elmondja, hogy mit csinál mához hét évre, vagyis ezerkilencszázötvenegy június negyedikén… De nem muszáj hetet mondani, lehet ötven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olyan évszámot mondjatok, amit még én is megélhetek – mondta András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a vendég, mondjon ő egy szá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Tehát figyelem, hölgyeim és uraim, az időkerék fordul, ezerkilencszázötvennégy június negyedike van, nyolc évvel a háború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zel – szólt bel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a nyolccal – mondta 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gondolja, hogy még öt évig tart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elrontani az időgépet… tehát nyolc évvel a háború befejezése után mit csinál, Andrá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ök a karosszékben, fiam, és sapkát horgolok az unoká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nek? – kérdezte 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egy unoka van – kiáltja Kati, nevet, és piros a füle hegyé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kettő – mondja Ács doktor kérlelő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et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mondja meg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az íróasztalomnál ülök, és könyvet írok. De az is lehet, hogy éppen repülőgépen uta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főzöm otthon a fiamnak a tejbegrí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shetik – mosolygott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orvos leszek – mondta hirtelen Ágnes. – Nagy kórházban fogok dolgozni. Mindenkit meggyógyí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akarsz férjhez menni? – kérdi Andrá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egyszerre nehéz lesz a szí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buta 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év múlva… talán sose lesz tíz év mú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fronton… ő maga egy idegen lány papírjaival holnap nekivág az ismeretlennek. Kit érdekel, hogy mi lesz ötvennégyben? Egy hét múlva mi lesz… él-e még egy évet?… Semmi kedve ehhez a játé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áradtál, Ágnes – mondja Kati. – Feküdjün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doktor feláll, jó éjszakát kí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kedves orvos kollegina, ezerkilencszázötvennégyben találkoz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is kimegy, Kati lepedőt, dunyhahuzatot vesz ki a szekrényből. Fél tíz van. A villanyt eloltják, és kinyitják az ablakot. Csillagos az ég, és fényszórók szántják keresz</w:t>
      </w:r>
      <w:r>
        <w:rPr>
          <w:rFonts w:eastAsia="Times New Roman CE" w:cs="Times New Roman CE" w:ascii="Times New Roman CE" w:hAnsi="Times New Roman CE"/>
          <w:sz w:val="24"/>
          <w:szCs w:val="24"/>
          <w:lang w:val="en-US"/>
        </w:rPr>
        <w:t xml:space="preserve">tül-kasul </w:t>
      </w:r>
      <w:r>
        <w:rPr>
          <w:rFonts w:eastAsia="Times New Roman CE" w:cs="Times New Roman CE" w:ascii="Times New Roman CE" w:hAnsi="Times New Roman CE"/>
          <w:sz w:val="24"/>
          <w:szCs w:val="24"/>
        </w:rPr>
        <w:t>az eget. Ágnes kinéz az ablakon. Mit csinálhatnak otthon? Nagy lehet a rémület… talán azt hiszik, hogy elfogták… vagy hogy öngyilkos lett… és ha megkapják holnap a lapot, megnyugszanak-e? És Tibor… merre lehet most? Felnéz-e most a csillagokra? És mi lesz háború után? Hogyan is mondta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ágos ég! Tibor levelei az íróasztalában. Feltúrták a holmiját… A tábori lapokon Tibor neve és tábori száma… a kézírását is megismerhetik… a Hitler-karikatúra! A Hitlert gúnyoló vers… Tibor bajba kerül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éppen a dunyha áthúzásával bajlódik, amikor látja, hogy Ágnes magára kapja a ballonkabátját, fogja az aktatáskáját, és izgatottan nézi az órát. Öt perccel múlt fél t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nagyon, nagyon köszönök mindent… de el kell m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ész ilyen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hogy Kati faggatni fogja. De Kati nem szól, csak átöle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maga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 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lkalmad van, segíts máson… most annyi ember van baj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Kati, háború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fut a Vas utcán, átszalad a Rákóczi úton, be a Nagydiófa utcába. Háromnegyed tízkor már ott áll az Opera előtt. Az épület csöndes és sötét. Milyen gyönyörű az Operaház… vajon fog-e valaha ott ülni a bíborszínű plüss karosszékekben és hallgatni a nürnbergi mesterdalnokok éne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kifújta magát, és már szaladt is tovább. A szűk mellékutcán alig jár ember. Csak észrevétlenül jusson be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ban szerencsére koromsötét volt. Ágnes a falhoz simulva, nesztelenül surrant fel az első emeletre. Vargáék udvari szobájának ablakán egy fénycsík csillant a rosszul ragasztott elsötétítő papír mögül. Istenem, most jó, hogy főkönyvelő, és megkapta Két Miklós irodakulc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ár hatalmasat kattant. Ágnes figyel, nem mozdul, húszig számol. Sehol senki. Vargáék lakásából zene szűrődik ki. A rádióban kívánsághangverseny van. Vargáné hangosan dúdolja: – Minden elmúlik egyszer… minden a végéhez 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Lassan kinyitja az ajtót, majd belülről is bezárja. A kulcsot zsebébe csúsztatja, és óvatos léptekkel lopakodik keresztül az előszobán. Mekkorákat reccsen ez az átkozott parkett! Ez az üvegajtó vezet Karlsdorfer szobájába… ez itt a könyvelés… Az ablakokon itt nincs légófüggöny, a hold besüt, a kartondobozok fémfedele kísértetiesen csillog. Az íróasztal fiókja nyitva. A felső fiókból elvitték a könyveket, a </w:t>
      </w:r>
      <w:r>
        <w:rPr>
          <w:rFonts w:eastAsia="Times New Roman CE" w:cs="Times New Roman CE" w:ascii="Times New Roman CE" w:hAnsi="Times New Roman CE"/>
          <w:i/>
          <w:iCs/>
          <w:sz w:val="24"/>
          <w:szCs w:val="24"/>
        </w:rPr>
        <w:t>Tonio Kröger</w:t>
      </w:r>
      <w:r>
        <w:rPr>
          <w:rFonts w:eastAsia="Times New Roman CE" w:cs="Times New Roman CE" w:ascii="Times New Roman CE" w:hAnsi="Times New Roman CE"/>
          <w:sz w:val="24"/>
          <w:szCs w:val="24"/>
        </w:rPr>
        <w:t>t és Várkonyi Hildebrand filozófiai jegyzeteit, és elvitték Guy de Pourtal</w:t>
      </w:r>
      <w:r>
        <w:rPr>
          <w:sz w:val="24"/>
          <w:szCs w:val="24"/>
        </w:rPr>
        <w:t>č</w:t>
      </w:r>
      <w:r>
        <w:rPr>
          <w:rFonts w:eastAsia="Times New Roman CE" w:cs="Times New Roman CE" w:ascii="Times New Roman CE" w:hAnsi="Times New Roman CE"/>
          <w:sz w:val="24"/>
          <w:szCs w:val="24"/>
        </w:rPr>
        <w:t xml:space="preserve">s </w:t>
      </w:r>
      <w:r>
        <w:rPr>
          <w:rFonts w:eastAsia="Times New Roman CE" w:cs="Times New Roman CE" w:ascii="Times New Roman CE" w:hAnsi="Times New Roman CE"/>
          <w:i/>
          <w:iCs/>
          <w:sz w:val="24"/>
          <w:szCs w:val="24"/>
        </w:rPr>
        <w:t>Csodálatos halászat</w:t>
      </w:r>
      <w:r>
        <w:rPr>
          <w:rFonts w:eastAsia="Times New Roman CE" w:cs="Times New Roman CE" w:ascii="Times New Roman CE" w:hAnsi="Times New Roman CE"/>
          <w:sz w:val="24"/>
          <w:szCs w:val="24"/>
        </w:rPr>
        <w:t>át, pedig csak félig olvasta… Reszkető kézzel húzza ki az alsó fiókot, és a léc mögé nyúl. Beleszúr szívébe az ör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nincs semmi baj. Ott a latin nyelvkönyv. A szalag is sértetlen rajta. Drága, drága levelek! Minden földi kincse. Egy pillanatig arra gondol, hogy nem fogja megsemmisíteni őket, magával viszi. De lehetetlen. Minden tábori lapon címzés, aláí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 jut le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idejött, csak eddig gondolkozott. Besurranni kapuzárás előtt, magához venni a leveleket. És a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atig éjszakai riasztóügyelet van – addig nem tud kijutni innen. Reggel hatkor már késő. Világos van, és Vargáné takarítani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tegy záróakkord nyugtalan gondolataihoz, hatalmas zajjal most csukódott odalenn a kapu. Tíz óra van. Fo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ehet egyebet, itt kell megvárnia a hajnalt. Öt órakor, amikor Vargáné még biztosan nem jön takarítani, akkor kell kisurranni és a lépcsőházban elbújva megvárni a kapunyi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 léptekkel Karlsdorfer szobájába osont. Az egyik hatalmas bőrfotelbe kuporodott, és Tibor leveleit magához szorítva el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régen nem gondolt a nagyany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újra látja a töpörödött, fehér hajú öregasszonyt, amint a lócán ül a konyhaajtó előtt. Düledező vityillóban lakik, az utca neve is olyan mulatságos: Törökszalasztó utca. Csöppnyi konyhájában akkora tűzhely van, hogy legfeljebb főzőcskét lehet rajta játszani. A fal mellett polc, asztal és mindig megvetett vaságy. A szobában kerek diófa asztal áll, kényelmes, pehelydunnás ágy, régimódi barna szekrény, a falon ingaóra és háziáldás. Az ablakon tüllfüggöny. A szobában kellemes hűvös van mindig, és diólevél és levendula szaga árad. A szobába nem szabad belépni, majd csak egyszer, akkor, ha Jani hazajön. Jani a legkisebb fiú, Ágnes nagybátyja negyvenegy óta kinn van a lövészárokban. Nemrég itthon volt egy katonabajtárs, azt mesélte, hogy él a fiú, megvan. A helyet is mondta, hol állnak. Valami Voronye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lyen furcsa – jut Ágnes eszébe –, hogy itt látom a nagymamát, hiszen őt tavaly eltemettük. Hideg, havas december, volt, karácsony előtt… vagy talán azért jött vissza, mert engem mindig szer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megint látja az öregasszonyt. Unokát váró túrós bélés van az asztalán. De Karcsi és Ferkó elfutnak tőle. Mert nagymama mindig sír, és a régi időkről beszél… Csak Ágnes kuporodott nagymama láb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d, az apámat egyszer vérében hozták haza. Könyvkötő volt, vándorolt az országban. Bement az úriházakba, ott maradt hetekig is, amíg minden könyvüket bekötötte… Még írni, olvasni is tudott az apám, deákul is, németül is, soha össze nem keverte a könyveket. Egyszer a Migázy grófokhoz ment. A méltóságos úr kinn állt a verandán, a kutyáit tanította. Gyönyörű vadászkutyái voltak a gróf úrnak. Úgy mesélik, még Párizsban is nyertek egy kiállításon. Amikor a gróf úr meglátta az én apámat, csak úgy játékból azt mondta a kutyáinak – fogjátok meg! A kutyák hatalmas, izmos állatok voltak – mit gondolsz, a gróféknál a kutya is több húst evett, mint minálunk vasárnap az egész falu –, és rávetették magukat szegény dédapádra. Apám kiabált, jajgatott, a gróf úr nagyokat nevetett a tornácon. Csak amikor meglátta, hogy letépték az ingét, és vérzik, akkor füttyentett a kutyáinak. Apámat hazahozta két szolga, lefektették az ágyba. Úgy is maradt fekve majd egy esztendeig. De azért ne hidd, hogy a grófok olyan gonosz emberek voltak. Én tizenegy éves voltam, amikor felhívtak a kastélyba varrni. A toronyszobában varrtunk egész nap. Ha felnéztem, láttam az ablakon át a parkot. Ötven hold volt a park, akkora nagy föld, amin tíz család megélhetett volna – csak virág és bokor és virág. Hat kertésze volt a parknak, azoknak semmi más dolga, mint öntözni, nyesni, ápolni ezeket a különleges jószágokat. Volt ott egy magnóliabokor, olyan virágokat hozott, mint a kövirózsa, fehéres rózsaszínűt. Voltak ott olyan tulipánok, hogy a mesében se különbek! És ha azokat a ruhákat láttad volna, amiket a grófkisasszonyoknak varrtunk! Száz és száz vég selyem, halványkék, rózsaszín, hófehér, citromsárga, narancsvörös, ciklámenszín és az a sok tafota, bársony, brokát, könnyű szövet… Én gyöngyöztem reggeltől estig. Fehér ruhára fehér gyöngyöt varrtam, halványkékre halványkéket, néha már nem is láttam, csak az ujjam hegyével éreztem, hová kell öltenem. És nagyon kellett sietni a ruhákkal, mert a grófék a tengerhez utaztak. Még ebédre se mentünk le a cselédházba, hanem a komorna őnagysága felhozta nekünk tálcán az ételt. A legdrágább sült húst és salátákat és olyan süteményt, hogy a cukrászdában sem veszel olyat… Varrtam a gyöngyöket, és egyszerre csak észrevettem, hogy fekete foltok ugrálnak előttem, végigvágódtam a földön. Lefektettek egy díványra – maga a grófkisasszony, az Annabella, hozott nekem süteményt, és mondta, hogy amiért olyan szépen gyöngyöztem a ruháját, hoz nekem valamit a tengerről. Elmúlt a nyár, és azt hittem, egészen megfeledkezett az ígéretéről… jött az ősz is, egyszerre csak hívatnak a kastélyba. Megint ruhát kellett varrni a kisasszonyoknak. És amikor Annabella grófné meglátott engem, azt mondta: – Nem felejtettem ám el, amit ígértem – és azzal bement a lakosztályába, és visszajött, és hozta nekem ezt a képet… – és nagyanyja ilyenkor mindig felállt a lócáról, nehéz léptekkel becsoszogott a konyhába, és leemelte a falról a vaságy fölött lógó 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ázatlan kartonlap volt, színes, nyomtatott kép. A ten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ványkék, felhőtlen égbolt, azúrkék, sima víztükör. Ég és víz találkozásánál hófehér hajó, és a végtelen kékségből rejtélyesen kinyúlik egy üde zöld pálma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ger – mondta ünnepélyesen az öregasszony. – Nézd… sehol sincs partja, a tenger végtelen, felér egészen a csillagokig. A tenger hatalmas. Ha egyszer megvadul, el fogja árasztani a földet. A tenger jóságos, narancsot és datolyát terem a partja, és fehér hajók siklanak fölötte. A hajók fedélzetén muzsika szól, és gyönyörű ruhában táncolnak az emberek. Csupa gróf és gróf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gnes nagyanyja térdéhez kuporodva nézte a képet, és egyszerre csak mozdulni látta a rajzolt hullámokat, csapkodni, tajtékozni látta, morajlani hallotta a végtelen vizet. Szédült vágyat érzett felkerekedni, rohanni, eljutni a pálmafák közé, beülni a sziklás partra, nézni, nézni, átölelni a teng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ép lehet a tenger – suttogta az öregasszony, és visszaakasztotta a képet a salétrom virágozta f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három telén halt meg a nagyanyja. Egy héttel hamarább, mint ahogy a postás elhozta a levelet Somody János közhonvéd „hősi haláláról”. A holmit széthordta a rokonság. A képet eldobta valaki. És Ágnes most újra lá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ral állnak a parton. Tibor egyik karja átöleli őt szerelmesen, védelmezőn. Másik karja a távolba mutat a hófehér hajóra. – Elviszlek azzal… Most Tibor kezében két csiszolt pohárka csillan. Mire iszunk? A békére? A boldogságra? – Elmegy a hajó – kiáltott rémülten Ágnes –, elmegy a hajó! És valóban, láng és füst, vörös korom csapott fel a kéményből, rettenetes hullámok csapkodtak a tengeren, és a távolodó hajó kürtje felbőgött vérfagyasztóan, iszonyatosan… először… azután még egys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riadt. Ezer sziréna félelmes koncertje zúgott odakünn, az égen ideges fénysugarak futkostak, ugató légvédelmi ágyúk lőtték magasba a halált, mintha millió szekér dübörögne az égen, úgy robogtak a félelmes madarak, ajtók-ablakok élőlényekként sírtak és reszkettek. A fénycsóvák és rakéták mind Ágnest világították meg, aki Tibor leveleit magához ölelte, térdre hullott, szemét eltakarta, és a fejét a karosszék ölébe rejtve, keservesen sírt félelm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NEKÜLÉS REGG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n világosodott. Negyed ötkor már jól le tudta olvasni az óra számlapját. Fél ötkor óvatosan bezárta az íróasztalt, a leveleket táskájába tette, még egy pillantást vetett az irodára, majd elindult. Szinte centiméterről centiméterre kúszott az előszobaajtó felé. Túl korán nem akart kimenni, hogy minél rövidebb ideig kelljen a lépcsőházban rejtőznie. Odaállt a folyosóra nyíló előszobaajtó mögé, és az üvegen át megpróbált kilesni. A csiszolt üveg vastag volt, nem látott rajta semmit. Fülelni próbált, de az udvaron néma csend volt. Ki lehet a légóügyeletes? Úristen, ha éppen Vargáék… vagy akárki éppen erről az emeletről. Dobogó szívvel, lassan nyitotta az ajtó egyik szárnyán a hosszúkás üvegablakot, olyan lassan, hogy aki kívülről ránéz, észre ne vehesse az üvegtábla elmozdulását. Megint egy centiméterrel nagyobb a rés… még eggyel. A második emeleten állt a légóinspekciós, a fiatal Szvoboda fiú, és lebámult éppen ide. Nem mozdulni… nem szabad mozdulni – gondolta Ágnes kétségbeesetten, de érezte, hogy egész testében remeg, és görcsbe meredt ujjai jobbra-balra himbálják az ablaküveget. Két perc vagy két örökkévalóság telt így el? A Szvoboda fiú egyszerre csak megfordult, és kezét zsebre vágta, fütyörészve indult ellenőrző sétára körbe-körbe a folyos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a háromnegyed ötöt mutatott. Vajon mikor lesz alkalmas perc a szökésre? És lesz-e egyáltal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voboda Gyuszi most visszafelé sétált, megint nézelődött, majd bement a lakásukba. Egy sóhajtásnyi idő múlva megjelent ismét, karosszéket és könyvet hozott, lábát felrakta a rácsra, és olvasásba mélyedt. Ágnesnek éppen há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atyánkkivagyamennyekben… – suttogta Ágnes. Az üvegablakot becsukta, és lassan, óvatosan megfordította a kulcsot a zárban. A zár megint hangosan kattant. Lassan, nagyon óvatosan keskeny rést nyitott az ajtón. A Szvoboda fiú még mindig ugyanabban a tartásban olvasott. No, most! Akkora rést tárt az ajtón, hogy éppen kifért rajta, és amilyen halkan és gyorsan csak tudta, becsukta az ajtót. Két pillanatig meglapult a falnál, azután halkan, gyorsan surrant a lépcsőház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ban egy lélek sem járt. De hátha valaki lejön? Munkába megy, vagy vonathoz. Legokosabb lesz lemenni, és a pinceajtóban bújni reggeli kapunyitá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tolvajléptekkel osont le a földszintre. Körülkémlelt. Sehol senki. Mielőtt a pincelejáróhoz indult, kinézett a kapualjba. A kapuajtó nyitva volt. Tárva-nyitva, és nem őrizte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ondolatlanul, kopogó léptekkel futott végig a kapubejárat boltíve alatt, olyan hihetetlen boldogság, hogy sikerült kiérnie. Az utcán nem járt ember. Csak az Andrássy út sarkán állt egy teherautó. Nagy ládákat raktak le róla. A reggeli fény, az éles, friss levegő elfeledtette egy percre az álmatlanságot, nyugtalanító gondj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a mögött a Lázár utca kihalt volt. Megállt egy kanálisnál, és az éjszaka apróra tépdesett leveleket marékszám dobálta bele. Az utolsó marékra egy pillanatra ráhajtotta az arcát, egy négyzetcentiméternyi levélfoszlányon kereste még a kedves, ismerős vonásokat… azután vége volt enne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határozta el, hogy nem fog elutazni Budapes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jutott a rak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rre, erre nem gondolt ed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anyáék üzeméhez tartozik, de nincs kinn a Váci úton, hanem idebenn van a város közepén. Valóságos elvarázsolt vár, tele kisebb-nagyobb helyiségekkel. Egyikben szövetek hevernek, másikban festékeshordók, harmadikban éles szagú cserzett bőrök, kész csizmák, nyergek… Ha keresztanya megengedné, hogy egy-két éjszakát ott eltöltsön! Mosdó is van, telefon is van, még ennivalót is kapna Juliska mamától. Ha egy éjszakát el tudott tölteni az irodában, és nem találta meg senki, milliószor nagyobb biztonságban volna ott! És a raktár nincs is messze, itt van a Károly kör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rki tejcsarnok most nyitott. Ágnesnél nem volt kenyérjegy. Egy csomag kekszet vett, és azt ropog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kkor rezzent össze, amikor két komor fegyveres német katona trappolt el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le járkált az öreg Károly körúti bérház előtt, és akkor gondolt csak az újabb nehézségre. Hiszen keresztanya nem egyedül jár be a raktárba. Szembetalálkozhat Tományival, a nyilas raktárossal, vagy Marjaival, a könyvelővel. Óvatosan, nagyon óvatosan kell moz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étált a Múzeum körúton az egyetemig. A kertajtó nyitva volt, bement, megállt a Gólyavár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 teljes nyári pompájában állt, Ágnes nem tudott megválni tőle. Elsétált a Trefort utcáig és vissza, tízszer, százszor, míg végül az órájára nézett. Fél kilenc, indul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 a Károly körút felé. A Rákóczi út sarkán a villamosmegállónál rikkancs állt, és teli torokkal ordít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vázió! Invázió! Ma hajnalban Cherbourg-nál partra szálltak az amerikai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nem vettek új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véletlenül elmentek a kis rikkancs mellett, gyorsan beleolvastak a vastag betűs hírbe, de nem mertek vásár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is zsebében volt már a keze, hogy előkotorja a húsz fillért, amikor észbe kapott. Nem, most nem követ el őrültséget. Hogy odalépjen hozzá egy detektív, és azt mondja, hogy látta mosolyogni, biztosan örül az invázi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léptekkel keresztülment a kocsiúton, de a szíve csak úgy vert az izgalom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tra szálltak, partra szálltak, partra szálltak… igaza lesz Tibornak… csak napok vagy csak órák, és vége lesz a háború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ott állt a Károly körúti ház előtt. A raktárajtó tárva volt. Nyolc-tíz munkás járkált ki-be, s ládákat, nagy köteg bőröket cipe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ehetőség van – gondolta Ágnes –, besurranni a szállítómunkások után! A mosdó mellett van a kis kamra, amolyan lomtár, oda bebújni és figyelni, merre van keresztanya, és amikor nincs körülötte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ktár előterében ki-be mászkáltak számára teljesen ismeretlen emberek. Rá se néztek, amikor a mosdó melletti kamrába bement. Jól emlékezett. A pókhálós, poros kamrácskában szakadt zsákok, zacskók, háromoldalú, törött ládák, piszkos, üres üvegek hevertek. Évek óta nem is takaríthatott itt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zsákot a földre terített, és fáradtan rá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 mosdóban folyik a vízcsap. Kopp-kopp-kopp, így pattannak a vízcseppek ötször, százszor, ezerszer, bele lehet őrülni. Csak ül a zsákon, könyökét felhúzott térdére támasztva, és vár. Szörnyűségesen éhes és szomjas. Elrág néhány szem kekszet – kétméternyire ott van a vízcsap, de most már nem akar átmenni. Kibírom azt a pár órát – határozz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a keresztanya ma be se jön, vagy ha nem tud vele négyszemközt beszélni? Akkor legokosabb, ha itt elbújva megvárja, amíg elmennek, utána felhívja telefonon keresztanyáék lakását, és megkéri, hogy este jöjjön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negyed négyet mutatott már az óra, amikor hirtelen kinyílt a mosdó ajt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kinyitotta a vízcsapot odaát, prüszkölve mosdik, és közben jókedvűen fütyör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a, várj! – kiáltja ki az előszobába. – Rám ne zárjátok valahogy az ajtót, semmi kedvem sem volna itt rag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csend lesz. Utána megint lépések hallatszanak. Csörgés, nagy csattanás. Talán most zárták be a nagy ajtót? De csupa férfihang beszélt. Keresztanya, úgy látszik, nem volt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várok még. – Meleg és félhomály van a kamrában, szemhéja elnehezedik, és kábult, nehéz álomba m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B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felel. Tagjai nehezek, törődöttek. A poros zsákok között olyan rossz a levegő. Csak nehezen tud visszaemlékezni. Persze tegnap bejött ide. Tegnap? Hiszen most nincs reg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retné megnézni, hány óra van, tapogatózva feláll. Igen, </w:t>
      </w:r>
      <w:r>
        <w:rPr>
          <w:rFonts w:eastAsia="Times New Roman CE" w:cs="Times New Roman CE" w:ascii="Times New Roman CE" w:hAnsi="Times New Roman CE"/>
          <w:sz w:val="24"/>
          <w:szCs w:val="24"/>
          <w:lang w:val="en-US"/>
        </w:rPr>
        <w:t xml:space="preserve">itt ez </w:t>
      </w:r>
      <w:r>
        <w:rPr>
          <w:rFonts w:eastAsia="Times New Roman CE" w:cs="Times New Roman CE" w:ascii="Times New Roman CE" w:hAnsi="Times New Roman CE"/>
          <w:sz w:val="24"/>
          <w:szCs w:val="24"/>
        </w:rPr>
        <w:t>az ajtó… megragadja a kilincset, átmegy a mosdóba, koromsötétség. A víz most is ugyanúgy csöpög: kopp-kop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ezen tájékozódik. Persze ez az előtér, innen nyílik a bőrraktár… innen a szőrmével teli szobák… itt az irodaajtó. Lassan oson tovább, az irodaajtó is nyitva van. És itt már lát is valamennyire, a hatalmas tejüveg ablakon át bevillan egy-egy autó reflektora és az eget kutató csóvák fénye. Este tíz óra van. A telefonhoz megy, felemeli a kagylót, és vár. Nincs vonal. Szeme lassan hozzászokik a homályhoz. Már látja a nagy iratszekrényt, a szomszédos szövetraktár széttolható üvegajtaját. A telefon még mindig süket. Tovább vár, most már türelmetlenebbül. Belefúj a kagylóba, tárcsázni próbál, megpöcögteti. Semmi n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 Elhatározza, hogy később újra szerencsét próbál. A telefonkagylót leteszi az asztalra. Lopakodva, halkan benyit a szövetraktárba. A nagy teremnek hatalmas üvegablakai vannak, jól lehet látni. És milyen hatalmasnak, félelmesnek, idegennek tűnik a félhomályban. Érdekes, egészen másképp emlékezett rá. Körüljárja a jókora szobát, még mindig nem tudja, miért találja olyan különösnek. Megint autók reflektora villan. Ejha! Hiszen ez a raktár üres. Persze! Innen minden árut elszállítottak. Most már izgatottan siet át a szomszéd szobába. Emlékszik, itt mindig nyergek, kantárok, lószerszám, csizma volt. Itt is néhány üres polc, földön heverő szalma, csomagolópapír, semmi más. Még az asztalok sincsene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sággal alig törődve végigsiet helyiségről helyiségre. Nincsenek bőrök, nincsenek cserzőanyaggal teli hordók, nincsenek szőrmék. Semmi sincs. Vissza a telefonhoz! Süket, nincs benne vonal. Tizenegy óra. És a telefont alighanem kikapcso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rémület fogja el. Kisiet az előtérbe. Itt a mosdó ajtaja, itt van a nagy, rácsos ajtó, most már egészen tisztán látja a külső védőrácsot és rajta a hatalmas lakatokat. Visszamegy a telefonhoz. Még mindig nincs vonal. Most megfeledkezik minden más veszélyről, olyan irtózás fogja el attól, hogy acélhálóval, vaslakatokkal be van zárva egy üres rakt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ében egyszer, egyetlenegyszer volt csak bezárva. Harmadik elemibe járt, és elkésett az iskolából. Tíz percet késett csak, és most késett el életében először. De a tanító bácsi nem ismert irgalmat. – Csaplár, ma tizenkettőtől kettőig bezárlak. A tízórás tízpercig még nem vette komolyan a büntetést. Csak délben, amikor kispajtásai öltözni kezdtek, és a tanító bácsi szigorúan odaszólt: Csaplár, te ne öltözz, te itt maradsz. Akkor megdöbbent, elsápadt, és nézte, mint öltöznek a többiek. „Ke-zi-csó-ko-lom” mondták a gyerekek, és indultak kifelé. A tanító bácsi is vette a kalapját meg a hosszú botot, és odaszólt: majd kettőkor kienged a pedellus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ok itt! – sikoltotta rémülten. – Tanító bácsi, nem marado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t összekulcsolta, és egész testében remegni kezdett. Nem akart nyolcéves életéből két órát odaadni. Két óra szabadságot. Nem tudta elképzelni, hogy két rettenetes órán keresztül csak az ablaküvegen át nézhesse a házakat, az utcát, emb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ben annyi félelem és annyi iszonyat volt, hogy a tanító megdöbbent. – Most az egyszer elengedem a büntetést. Menj szépen haza. De el ne késs soha több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óta benne élt ez a félelem. Hol elfeledve, hol újra fellobbanva. Nem ütközött össze eddig soha semmiféle törvénnyel, és emlékszik, hogy amikor hittanórán a pokolról beszélt a tisztelendő bácsi, ő nem arra gondolt, hogy milyen rettenetes lehet az örök tűzben égni, hanem arra, hogy milyen rettenetes olyan helyen lenni, ahonnan nem lehet kijönni. Kamaszkorában önkínzó gyötrelemmel olvasott rabokról és börtönökről, Kufsteinről és If váráról, az Ördög-szigetről, Hugo </w:t>
      </w:r>
      <w:r>
        <w:rPr>
          <w:rFonts w:eastAsia="Times New Roman CE" w:cs="Times New Roman CE" w:ascii="Times New Roman CE" w:hAnsi="Times New Roman CE"/>
          <w:i/>
          <w:iCs/>
          <w:sz w:val="24"/>
          <w:szCs w:val="24"/>
        </w:rPr>
        <w:t>Nyomorultak</w:t>
      </w:r>
      <w:r>
        <w:rPr>
          <w:rFonts w:eastAsia="Times New Roman CE" w:cs="Times New Roman CE" w:ascii="Times New Roman CE" w:hAnsi="Times New Roman CE"/>
          <w:sz w:val="24"/>
          <w:szCs w:val="24"/>
        </w:rPr>
        <w:t xml:space="preserve">jából ezerszer elolvasta a gályarabok szenvedéseiről szóló részt, éjszakákon át zokogott Zola </w:t>
      </w:r>
      <w:r>
        <w:rPr>
          <w:rFonts w:eastAsia="Times New Roman CE" w:cs="Times New Roman CE" w:ascii="Times New Roman CE" w:hAnsi="Times New Roman CE"/>
          <w:i/>
          <w:iCs/>
          <w:sz w:val="24"/>
          <w:szCs w:val="24"/>
        </w:rPr>
        <w:t>Igazság</w:t>
      </w:r>
      <w:r>
        <w:rPr>
          <w:rFonts w:eastAsia="Times New Roman CE" w:cs="Times New Roman CE" w:ascii="Times New Roman CE" w:hAnsi="Times New Roman CE"/>
          <w:sz w:val="24"/>
          <w:szCs w:val="24"/>
        </w:rPr>
        <w:t>a felett, és elhatározta, hogy minden könyvet el fog olvasni arról a Las Casas atyáról, aki a rabszolgakereskedelem ellen küzdött. Úgy érezte, ha őt egyszer börtönbe vetnék, letérdelne a puszta földre, és fejét addig verné a kőfalba, amíg holtan esne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 ra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mikor nyitják ki a raktár ajtaját. Talán nyugatra vittek mindent. Talán a háború végéig be se jön ide senki… a telefon nem szól… lejutni nem lehet, hacsak nem ugrik az emeletről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gyogó napsütés vagy szélvihar van odakinn – itt mindegy. Nappal van vagy éjszaka: itt mindegy. Ha fél, ha menekülni szeretne: most már itt kell maradnia. Ha beteg, ha gránátszilánk éri, ha gyújtóbombák esnek a házra – nincs menekülés, itt kell marad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ddig bírja ki az ember ennivaló nélkül? Két hétig? Három hétig? És mi lesz azután? Dörömböljön most az ajtón, hogy a házmester vegye észre, és engedjék ki? És akkor hová menjen? Vagy várjon egy napig? Hátha mégis bejön keresztanya? Hátha holnap mégis lesz vonal a telefonban? Éjfél elmúlt, le kell feküdnie, és megpróbál el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vet- és szőrmehulladékot keresgélt a sötétben, ledobta egy sarokba, és ráfeküdt. A földön hanyatt fekve, nyitott szemmel nézte az ablakot. Rakéták és fénycsóvák tarkázták a félelmes eget odakinn. Úristen… az a játék az időgéppel csak tegnap este volt. Mi lesz tíz év múlva? Mi lesz holnap! Istenem, mi lesz hol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BR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zeten négy repedés van. Egy nagy vonalból indul ki, azután elágazik. Olyan, mintha egy csontváz négy ujj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ktárban meglehetősen sötétek a reggelek. A fényt elnyeli az ablakok tejüvege meg a barna légópapírrác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süket. A villanylámpákat is kipróbálta már: nem égnek. És ötödik napja senki sem lépett be a raktárba. Most már semmi kétség: a raktárat kiürítették. Lehet, hogy a háború végéig nem is fogják már hasz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két nap tehetetlen kétségbeesésben telt el. Egyik pillanatban az ajtóhoz akart rohanni, dörömbölni, hogy engedjék ki – másikban arra gondolt, hogy keresve sem találhatott volna jobb búvóhelyet. Délelőtt is, úgy tíz óra tájban, éjszaka is, rendszerint tizenegy óra felé, felüvöltöttek a szirénák. Ilyenkor felülkerekedett a menekülési vágy, nyirkos, hideg lett a bőre, foga összeverődött a rémülettől, gyomra megfájdult. Azután felbúgott a „légiveszély elmúlt”, az oldójel, és Ágnes folytatta felfedező útját a raktárban, üres kartondobozok, földre hajigált újságpapír, szőrmehulladék, deszkák között. Az egyik pulton kenyérdarab feküdt falatka szalonnával. Mohón felkapta, és megette. Még az első nap délutánján fedezte fel az előtérben a bádog légóvíztartályt alján ujjnyi, poshadt vízzel és a kötelező légó-élelmiszertartalékot. A nagyobbacska cukrosládában kötszer volt és az előírásos „minden személyre négynapi élelem”. Belenézett a ládába, és elnevette magát. A csomagösszeállítás keresztanyára vallott. Romló lekvárok, néhány üveg paradicsom, két húskonzerv, egy zacskó nyers tarhonya és aszalt szilva. De ennivaló! Rengeteg ennivaló! Ebből hetekig meg lehet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atározta el, hogy nem próbál innen kimenekülni. Hiszen rejtőzni akart, elbújni a vihar elől. És találhatott volna ennél különb rejtek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korában legkedvesebb olvasmánya Robinson volt. Robinson eszméletre tér, körülnéz az ismeretlen vidéken, felkapaszkodik a sziklacsúcsra, és letekint. Tenger, végtelen, haragos tenger mindenfelé. Szigetre került. És ekkor Robinson felkiáltott: „Magam akartam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kori olvasmány átmelegíti Ágnes szívét. Itt áll az elhagyott szigeten, körös-körül tombol az orkán – de benne lesz erő, hogy kivárja itt a végét. – Magam akartam így! – mondja ki hang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határozza, hogy itt marad, berendezkedik. Hiszen csak néhány napról, legrosszabb esetben is egy-két hétről lehet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napok azzal teltek el, hogy felkutatta birodalmát. Ez a munka mulatságos volt és izgalmas. Újra és újra végig kellett járnia a raktár helyiségeit, amíg megjegyezte, hogy melyik ajtó hová nyílik. Az íróasztalban talált papírt, ceruzát, és elkészítette lakóhelyének térképét. A nagy, négyszögletes előtérből öt ajtó nyílik. A legnagyobb, vasráccsal védett, üveges ajtó folyosóra vezet. A folyosón nem lehet kilátni, mert az ajtóbetét tej üvegből van, különben is túl sűrű előtte a rács, és magán az üvegen nagy, festett betűk vannak. Innen belülről is ki lehet betűzni a tükörírást: özvegy Kincses Gáspárné, szül. Somody Julianna, Bőr, Textil, Szíj, Nyereg, Katonai Felszerelések. A folyosóajtóval szemközti falból nyílik az irodaajtó, ettől balra van a mosdó. A jobb oldalon pedig két ajtó van, az egyik a szőrmeraktárba, a másik a festékraktárba vezet. Az irodából az előtér megkerülésével is be lehet jutni a raktárhelyiségekbe. Maga a szőrmeraktár öt kisebb-nagyobb szobából áll. Most, bárha üresen áll a raktár, még mindig érezni a naftalin- és csersavszagot. A raktárhelyiségben üres polcok, pultok, magas állványok sorakoznak, az állványok közé kifeszített rúdon üres ruhaakasztók. A földön posztóhulladék, sok üres zsák és láda. Mindegyik szobából két-három ajtó is nyílik, ha valakit üldözőbe vesznek, könnyen találhat egérutat. De a legérdekesebb, hogy a polcok mögött a fal nem mindig egyenes. Három helyen is talált ablakmélyedésszerű üregre. A harmadik ilyen bemélyedés nem volt üres. Keskeny, fehér csomagolópapírba burkolt láda áll a falnál, ha valaki nem nézett nagyon figyelmesen a polc mögé, nem vehette észre. Vagy itt felejtette, vagy idedugta ezt a keresztanya. Szükség esetén egy ember is elrejtőzhet a falmélyedésben. Az üres pultokra papirost és zsákokat kell dobálni és bebújni mögé. De ki jönne be a raktárba és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ig dolgozott a raktár „felfedezésén”, lerajzolásán és munkaterv készítésén. Pontokba foglalva felírta legközelebbi teendőit: apró spárgadarabokból mentőköteleket fog fonni, hogy tűz, bombatalálat esetén le tudjon mászni az emeletről az utcára. Hálóhelyet is kell készítenie szőrme- és szövetdarabkákból. És mindenesetre kiépíti a rejtekhelyet is, zsákdarabokkal gondosan eltaka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munkatervét írta, posztódarabkákat varrta, amíg az aszalt gyümölcsből gondosan kiválogatta a hibásat – a bujkálás elveszítette ijesztő jelleg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armadnapra a munka elkészült. És akkor jutott először eszébe, hogy mit is fog csinálni. Ha még három napig, ötig, tízig vagy még tovább itt kell maradnia. Olvasnivalója nincs több, csak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 nincs senki, akihez egy szót is szólhat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ok is kezdenek összekeveredni emlékezetében. Mikor is jött ide? Kedd volt? Vagy szerda? És hányat aludt azóta? Tegnapelőtt volt a nagy légitámadás? Naptárat kell készítenie, feljegyezni minden napot. A végtelenben, az időtlenben élni – tébolyító lenne. De mit fog itt csinálni? Eddig mindig rövidek voltak a napok, amikor az irodából hazaért, azt sem tudta, mihez kapjon. Tanuljon olaszul, olvasson egy kicsit, vagy a harisnyáit stoppol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kuporodott az ablak alá. A homályos üvegen át keveset látott az utcából, jönnek-mennek odalenn. Az élet éppen úgy tovább folyik, mintha ő ott járna közöttük. Ilyen lehet halál után? Az üzleteket reggel ugyanúgy kinyitják, az iskolákban a gyerekek nyelvtant és egyszeregyet tanulnak… senkinek sem hiányzik, senki sem emlegeti majd… És mire való volt mindaz, amit tanult? Mennyit kínlódott a gyökvonással… hogy kiverte a verejték, amikor Kepes feleltetni kezdett, és ő nem értette a példát… Mire való az élet? Igen, mi az értelme annak, hogy megszületett? És ha négyéves korában diftériában halt volna meg… vagy most pusztul el itt huszonkét éves korában? Egy pillanattal a halál után egészen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dách sorai jutnak eszébe. „Minden, mi él, egyenlő soká él, a százados fa s egynapos rovar. Eszmél, örül, szeret és elbukik, midőn nap számít s vágyait betölté… ne félj, betöltöd sorsodat t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a sorsom? Én arra vagyok kárhoztatva, hogy életen és halálon töprengjek itt? Hiszen ebbe bele fogok tébolyo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 mást fogok csinálni. Felmondok magamban mindent, amit valaha tanultam. Toldi első énekét, a </w:t>
      </w:r>
      <w:r>
        <w:rPr>
          <w:rFonts w:eastAsia="Times New Roman CE" w:cs="Times New Roman CE" w:ascii="Times New Roman CE" w:hAnsi="Times New Roman CE"/>
          <w:i/>
          <w:iCs/>
          <w:sz w:val="24"/>
          <w:szCs w:val="24"/>
        </w:rPr>
        <w:t>Szózat</w:t>
      </w:r>
      <w:r>
        <w:rPr>
          <w:rFonts w:eastAsia="Times New Roman CE" w:cs="Times New Roman CE" w:ascii="Times New Roman CE" w:hAnsi="Times New Roman CE"/>
          <w:sz w:val="24"/>
          <w:szCs w:val="24"/>
        </w:rPr>
        <w:t xml:space="preserve">ot, az Aranybulla pontjait, az </w:t>
      </w:r>
      <w:r>
        <w:rPr>
          <w:sz w:val="24"/>
          <w:szCs w:val="24"/>
        </w:rPr>
        <w:t>ę</w:t>
      </w:r>
      <w:r>
        <w:rPr>
          <w:rFonts w:eastAsia="Times New Roman CE" w:cs="Times New Roman CE" w:ascii="Times New Roman CE" w:hAnsi="Times New Roman CE"/>
          <w:sz w:val="24"/>
          <w:szCs w:val="24"/>
        </w:rPr>
        <w:t>tre és az avoir ragozását… és emlékezni fogok mindenre, ami eddig történt velem… mintha csak Tibornak mesélném el. Nem akarom, hogy megörüljek a magánytól és a tétlenségtől. Szép, vidám versekre akarok emlékezni, Heine-dalokra és Csokonai szerelmes verseire. „A hatalmas szerelemnek – megemésztő tüze bánt, – te lehetsz írja sebemnek – gyönyörű kis tulipánt… a hatalmas szerelemnek…” – Elakadt, és elmosolyodott örömében, amikor eszébe jutott a harmadik sor: „Szemeid szép ragyogása, eleven hajnali tű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ünn felbőgtek a szirén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ullanak a napok a semmi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van, és este van, az utcán villamosok csörömpölnek, rikkancsok kiabálnak, de nem lehet megérteni egyetlen szót sem. Pedig hogy vágyódik már egyetlen hírre, egy szóra, valamire, ami elmondaná, hogy áll a front, meddig tart még a rabság. Az első napokban még külön fájt minden: mi van a szüleivel, mit gondolnak róla, sejtik-e, hogy bujkál valahol? Mi van Ferkóval és Karcsival… keresik-e az irodából? És mi van Tiborral, merre jár most Tibor? – De most már csak fojtó, nehéz szorítást érez a szívén, órákon át elül mozdulatlanul, észre sem veszi, hogy könny maszatolja az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táron ma kihúzta a harmincadik n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alt szilva tegnap fogyot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ha minden elfogy? Pedig alig es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ggel fél tíz van. Mint a veszélyt érző állat, úgy érzi a légitámadás közeledtét. Mindennap fogadkozik, hogy ma nem fog félni, ma igazán nem fog félni. Hiszen nem a várost bombázzák az amerikaiak, itt nincs semmi hadicélpont… És ha fél, ha nem fél, úgyis mindegy… Imádkozni próbál, de amíg gépiesen mormolja a </w:t>
      </w:r>
      <w:r>
        <w:rPr>
          <w:rFonts w:eastAsia="Times New Roman CE" w:cs="Times New Roman CE" w:ascii="Times New Roman CE" w:hAnsi="Times New Roman CE"/>
          <w:i/>
          <w:iCs/>
          <w:sz w:val="24"/>
          <w:szCs w:val="24"/>
        </w:rPr>
        <w:t>Miatyánk</w:t>
      </w:r>
      <w:r>
        <w:rPr>
          <w:rFonts w:eastAsia="Times New Roman CE" w:cs="Times New Roman CE" w:ascii="Times New Roman CE" w:hAnsi="Times New Roman CE"/>
          <w:sz w:val="24"/>
          <w:szCs w:val="24"/>
        </w:rPr>
        <w:t>ot, füle távoli riasztást figyel, kolompolást, rádiójelzést, szirénát. És valóban, már hangzik is messziről, még csak zümmögve, mintha szúnyograj közeledne, azután egyre jobban, majd hirtelen csontot, velőt hasítva, üvöltve a sziréna. És már remegnek az ablaktáblák, már morajlik a föld, félelmes közelről hallani a repülőgépek berregését, Isten irgalmazz, irgalma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fél óráig tart a támadás. Másfél órában kilencven perc van, a kilencven percben ötezernégyszáz másodperc. És minden másodpercben millió félelem. Hogy lehetett ezt kibírni? És hány ilyen támadás lesz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olna egy kis vizet 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gitámadás alatt nem mer lépkedni a raktárban. Olyankor csöndes a ház, mindenki az óvóhelyen van, csak a légóőrség járkál. Meghallanák a legkisebb zajt is. A feloldás után is várni kell néhány percig, amíg a házban újra megindul a rendes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hőség van. Tavaly nyáron mindennap uszodába ment. Jaj de jó lehet ú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lábujjhegyen megy ki a mosd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csapból nem folyik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 egy kicsit, csavarg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múlva újra kimegy a mosdóba. Nincs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ha életében nem volt ilyen szomjas. A szájpadlása olyan száraz, hogy nyelni se tud. És ha legalább a légótartályban lenne víz! Este sincs, éjszaka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ny napig bírja ki az ember víz nélkül? Talán egy hét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szik egy kanál lekvárt. Az édes, sűrű lekvártól még kínzóbb a szomjúság. Csak egy korty víz volna a légótartályban, akármilyen poshadt. Csak egy korty! És nem tud másra gondolni, csak a vízre. Egy forrásra emlékszik, frissen, ezüstösen csobogó, hűvös forrásra, a trencséni hegyoldalon, sűrű lombú erdőben fakadt forrásra. Egy öreg tót parasztasszony letérdelve ivott a forrásból, a víz végigfolyt az állán, sötétkék kendője volt az asszonynak, és amíg ivott, maga mellé tette botját és szamócával teli kosarát. Mesebeli kép volt… és ő – négy-öt esztendős gyerek – izgalomtól elfulladva szaladt az anyóhoz: néni, ne igyon a forrásból, mert őzikévé változik. És ha igazán őzikévé változna, ha farkassá változna, ha kővé meredne, ha meghalna egy pohár víztől, akkor nem inná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ja nem ivott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ötpercenként szaladt a vízcsaphoz. Lesi, nem hallja-e korogni a csöveket. Néha úgy képzeli, mintha csepp csillanna a vízcsapon, de nem. Nincs víz. Az irodából a mosdóba indul, amikor különös zajt ha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roppan. Hátrahőköl. Fülel. Semmi. Újra indulna. Most megint ugyanaz a zaj. Csak akkor eszmél rá, hogy mi ez. Valaki be akar jönni a raktárba. A külső rácson mozognak a lakatok. Ki lehet ez? Mi lesz most? Csak annyi ideje van, hogy gyorsan visszalépjen az irodába, és megáll szorosan az üvegajtó mögött. Talán ha gyorsan beállna a polc mögé… de meghallanák a lépteit, és nincs is ereje elmozdulni az ajtótól. Egészen odasimul a sarokba a falhoz, tenyerét kapaszkodó mozdulattal támasztja maga mögé, és vár. Az előtétben sötét van. A két belépő férfi a villanykapcsolót keresi. Ágnes szíve úgy ver, hogy attól fél, elájul. Az egyik férfit megismeri: a házmester. A másika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ki van kapcsolva a villany, parancsnok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gyuf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om a légótartályt, no, itt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mester anélkül, hogy körülnézett volna, a bádog mosófazékhoz ment, és belenyú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Lehetetlen banda. Fel fogom jelenteni őket. És ha tűz üt ki? És ha még egy hétig nem lesz víz? Hadiüzem légóvíztartalék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kiürítették a raktárat – mondta bizonytalanul a házmester, akinek évi költségvetésében jelentős tétel volt az a száz pengő, amit Kincseséktől minden újévkor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 nevükön van még a raktár vagy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 nevükö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mondtam. A tartályt pedig elkobozzuk – jelentette ki a zord parancsnok. – Hozza át a lakás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üres a raktár? – érdeklődött a parancsnok, és néhány lépést tett az előtér belseje felé. Ágnes lélegzeni sem mert ijed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 persze. Még egy szöget se hagytak itt. Itt voltam, amikor az ajtót lelakato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menjünk. De a fene tudja, mi lesz ezzel a büdös vízzel. Tudja-e, hogy már sört se lehet k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kifelé indult, a házmester húzta maga után a fazekat. Azután újra csukódott a rács, kattantak a lakatok. Ágnes egy darabig várt, nagyot sóhajtott, keresztet vetett, azután lassan, óvatosan kiment egészen a folyosóajtóig, arcát az üveglapra szorította, és megpróbált kilesni, mi lehet odakinn. Elmosódó zajok hallatszottak, egy kisfiú sírt, az anyja haragosan porolt vele. Valamit leejtettek – talán tányért –, nagyot csörrent. Egy kutya vonított mérgében. Élt odakünn a világ, de látni nem lehete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másutt sincs víz… ami azt jelenti, hogy a vízműveket vagy a fővezetéket érte a bomba. Vagyis mindent el kell követnie a kormánynak, hogy sürgősen rendbe hozzák… hiszen állandó tűzveszély van. Igen, de mit jelent a „gyorsan”? Végeredményben a lakosságot egy-két hétig még forralt Duna-vízzel is el lehet látni, és amíg ásványvíz, bor, sör, szörpkészlet van és tej és friss gyümölcs… de én meddig bírom? Nem lett volna jobb, ha felfedeznek, ha átadnak a rendőrségnek mint hadiüzemi szökevényt… nem lett volna jobb akármi, mint ez az irtózatos lassú halál? Le fogok feküdni, mozdulatlanul fogok feküdni, talán úgy jobban bírom… De nem lehet, folyton oda kell mennem a vízcsaphoz, figyelnem kell, hogy nem jön-e víz. Hiszen lehet, hogy takarékoskodni fognak vele, hogy csak félórákra lesz, ha lesz. Mit csináljak, istenem, mit csináljak? Mi értelme volt ennek a harmincegy napnak, ha most szomjan kell ve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 az irodába. Az íróasztal alatt őrizte összecsavarva a szőrméből, szövetdarabkákból összetákolt derékaljat. Azt kibontotta, leterítette a földre, és ráfeküdt. Forró, poros, fojtó volt a levegő. Ágnes hanyatt feküdt. A plafonon a csontkéz komoran, figyelmeztetően intett. Őrültség volt – gondolja Ágnes. Micsoda őrültség volt. Ha internálták volna, talán még az is jobb lett volna. Az internáló táborban enni adnak. Vizet adnak. És egyszer mégiscsak szabadon engedik. De itt? A háború végéig nem mozdulhat már. A hadiüzemi igazolvány lejárt. És mikor lesz vége a háborúnak? Volt már százéves háború is. Két évig halogatták az inváziót az amerikaiak meg az angolok. Ki tudja, talán vissza is verték őket. És az oroszok? Merre vannak? Talán őket is visszanyomták? De akkor miért van annyi légitámadás? Ha legalább a híreket hallhatná… Hírek? Minek kellenek már neki a hírek? Hiszen a halántéka lüktet, szédül, émelyeg, a torka ég, a szájpadlása kiszáradt, sírni tudna a szomjúságtól. Egy kis vizet, csak egy korty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 szomjúságtól megőrül az ember? Hogy a két férfi nem is volt itt, csak álmo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nem szabadna várnia, amíg egészen elgyengül, és napokig kínlódni és haldokolni fog. Most, amíg ereje van, most kell meghalnia. Feltépi az ablakot, és leugrik az emeletről. Egy pillanatig még érezni fogja a mozgást, a napsütést, a levegőt. Egy pillanatig tárt karral repül, úgy, ahogy szállni vágyik Ikarosz minden utóda… és azután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beszélt egy könyvről, nem is emlékszik már, mi volt a címe. Egy hídról szólt, szakadékok között rohanó folyón át ívelő hídról. Négy vagy öt ember megy át a hídon, és a híd leszakad. Ezekről az elpusztult emberekről szól a könyv, akiknek el kellett itt pusztulniok, mert nem volt már semmi céljuk, semmi vágyuk… Ágnes így képzelte gyerekkorában, minden ember addig él, ameddig dolga van a földön. A költők minden versüket megírják, azután haln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ő életének is valóban vége volna? Nem vágyik semm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i a plafont, a csontujjakat. Nem, nem vágyik semmi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uklóján hangosan ketyeg az óra. Ha sokáig behunyt szemmel hallgatja az ember, kábít, elálmosít. És Ágnes is elbágyad, már nem hallja az óraketyegést. Halk, fájdalmas dallam cseng a fülébe, nagyon ismerős, nagyon szomorú dallam. És egy emlék. A Károlyi-kert kedves fái között kényelmes széksorok, az emelvényen zenekar, Tibor előtt partitúra, és amint magyaráz, mutat, a kezük egymáshoz ér. A zenekar ezt a dallamot játssza. A </w:t>
      </w:r>
      <w:r>
        <w:rPr>
          <w:rFonts w:eastAsia="Times New Roman CE" w:cs="Times New Roman CE" w:ascii="Times New Roman CE" w:hAnsi="Times New Roman CE"/>
          <w:i/>
          <w:iCs/>
          <w:sz w:val="24"/>
          <w:szCs w:val="24"/>
        </w:rPr>
        <w:t>Sors szimfónia</w:t>
      </w:r>
      <w:r>
        <w:rPr>
          <w:rFonts w:eastAsia="Times New Roman CE" w:cs="Times New Roman CE" w:ascii="Times New Roman CE" w:hAnsi="Times New Roman CE"/>
          <w:sz w:val="24"/>
          <w:szCs w:val="24"/>
        </w:rPr>
        <w:t xml:space="preserve"> második tét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annyi szépség van még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telen Térben és végtelen Időben sehol és soha nem kezdheti újra az életét. A gyógyíthatatlan is élni akar. A vak és nyomorék is élni akar. Az életet szeretni kell és küzdeni érte. Most délután hat óra van. Egy óra múlva újra kimegy a mosdóba, talán akkorra már lesz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zdulatlanul figyelte az óramutató járását. A lüktető másodpercek és lomha negyedórák végre leteltek. Hét óra volt. „Hetes, szerencsés.” És lassan elindult a mosdóba. Minden lépésnél nagyot ugrott a szíve. Gyengeséget érzett, meg kellett kapaszkodnia. Torka, nyelve égett. Remegett a keze, amikor megcsavarta a vízcs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L THEIMER SZÁZAD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P – Repülőtér Építő Parancsnokság – elfoglalta az egész farkaspusztai birtokot. A nyugatra menekült grófnő lakosztályában két fiatal mérnök hadnagy lakott, akik legfőbb gyönyörűségüket abban lelték, hogy éjszakáról éjszakára a grófnő földig érő selyem hálóingébe öltöztették, csipkés párnáira fektették az éppen kapható l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zadirodát a boltíves ebédlőteremben rendezték be, és Percz Tamás karpaszományos őrmester, a jelentések, zsoldszámítások legfőbb ura, bordó kárpitú, kényelmes széken ült naphosszat, két görbe szarvú, bánatos szemű kitömött muflonfej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főhadnagy szobája a vadászkastély emeletén volt. Tágas, kétablakos szoba nehéz plüssfüggönyökkel, régimódi bőrdívánnyal, két barna politúros szekrénnyel. A fehérre zománcozott mosdóállvány felett barna keretes háziáldás lógott, a széles ágy fölött pedig olajnyomat: az ifjú Lajos király holttestét megtalálják a Csele patak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bor a virágállványból kihajigálta a nyurga, halvány rózsaszín gladióluszokat és büszke tulipánokat, és helyébe könyveket rakott. A liliomok birodalmát Rabelais vaskos humora és Voltaire keserű szatírája foglalta el. Az éjjeliszekrény szép ezüst gyertyatartóját Kemenes főhadnagy a mosdóállvány alá hajította, és helyére légózseblámpákból kombinált olvasólámpát szerkesztett. Az éjjeliszekrényen Shaw </w:t>
      </w:r>
      <w:r>
        <w:rPr>
          <w:rFonts w:eastAsia="Times New Roman CE" w:cs="Times New Roman CE" w:ascii="Times New Roman CE" w:hAnsi="Times New Roman CE"/>
          <w:i/>
          <w:iCs/>
          <w:sz w:val="24"/>
          <w:szCs w:val="24"/>
        </w:rPr>
        <w:t>Man and Superman</w:t>
      </w:r>
      <w:r>
        <w:rPr>
          <w:rFonts w:eastAsia="Times New Roman CE" w:cs="Times New Roman CE" w:ascii="Times New Roman CE" w:hAnsi="Times New Roman CE"/>
          <w:sz w:val="24"/>
          <w:szCs w:val="24"/>
        </w:rPr>
        <w:t>ja hevert egy fél üveg gin társaságában. Tibor kardja pedig a mosdó fölött a háziáldással egy kampósszögön lógott. Köpenyét rendszerint a dívány fölött díszelgő, óriás szarvasagancsra akasztotta. Az ablakból a parkra lehetett látni. Dáliák, könnyű szirmú rózsák, kedves szegfűk tarkították a kertet, a nyárfák zöld ágai fürödtek az augusztusi fényben. És túl a fákon zöld szőnyegként feküdt a mező. A mező peremén bölcs mérnöki tervek szerint munkásszázadnak nevezett rabszolgahadak cementet hurcoltak, árkot ástak, és árkot temettek nyüzsögve és szaporán, anélkül, hogy a nagy igyekezetnek kézzelfogható eredménye támadt volna. Nyár eleje óta mindössze egy széles, kavicsos út készült el. Az volt a célja, hogy a repülőgépeket ezen az úton be lehessen gördíteni az erdőbe és ott ágakból, földből készült rejtekhelyeken őrizni. Az út messzire vir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ák – mondta Kemenes Tibor, és az ablakból nézte az élénksárga utat. – Még sehol repülőtér, sehol repülőgép, de már megcsinálták az egyetlen feltűnő dolgot, amit az ellenséges felderítők észrevehetnek. Úgy fel fognak robbantani minket, hogy a májunkat és a vakbelünket más-más sírba tem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is inkább, mert hétfőn reggel itt lesz egy Stuka-száz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d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z Tamás az asztalnál ült. Az üres kávéscsészével játszott, pörgette, és a fülénél fogva elkap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ik. A hír mindig negyvennyolc órával hamarább érkezik, mint a távmon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jd meglátjuk – mondta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itt az utolsó alk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tértél állandó és legkedvesebb témádhoz. Tamás letette a csészét, és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írom ki itt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 tenyerével végigsimította a haját, és nagy léptekkel nekiindult, fel-le járkált a 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csináltak ma a csendőrök? Kihajtották az erdőbe a munkaszolgálatosokat, felszólították őket, hogy minden holmijukat tegyék a hátizsákjukba. Odakinn a hátizsákokat letetették velük egy csomóba, majd őket magukat felsorakoztatták tízes oszlopban olyan szorosan egymás mellé, hogy moccanni, lélegezni se tudtak. A hátizsákokat a csendőrök kirámolták, inget, órát, pénzt, könyvet, harisnyát, gyógyszert „elkoboztak”, azután megkezdték a testi motozást. Akinél húsz pengőnél többet találtak, azt kikötötték, akinél gyűrűt, ékszert, azt is, akinél ennivalót találtak, azt összeverték. És a mi szeretett tisztjeink, Lőkössy hadnagy úr és Pajor zászlós úr, csak álltak és nézték, a RÉP-parancsnok, az a vén marha, a Füleky őrnagy mossa kezeit, de… amint látom, téged se érde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Tamás. Igazad van. De mit csináljak? Nekem semmi közöm a munkaszolgálatosokhoz. Tudod, hogy így is aláírok annyi kimenőt, amennyit csak lehet. A háborúban egyébként nem óhajtok részt venni. Nem én üzentem hadat, semmi közöm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elősegí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él kevesebbet már igazán nem tehetnék Hitler érdekében. Ma egész nap John Tanner történetét olvastam, és gint ittam. Téged behoztalak az irodába, és legjobb tudomásom szerint te sem kapsz ott sér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lene… a háború ellen se teszünk semmit. Szégyen és gyalázat, hogy most az utolsó órában sem… A románok letették a fegyvert, és hadat üzentek a náciknak, az olaszok, a bolgárok, a lengyelek már mind Hitler ellen harcolnak. Szlovákia tele van partizánokkal, Franciaországban küzd a maquis… De itt ezen az ócska reptéren… itt semmit se lehet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sz csinálni Pe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Csak ezt az uniformist ledob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magam részéről maradok. Szép kis szoba, jó levegő, jó koszt, olvasnivaló is akad. A lyányok se csúnyák errefelé. Erről jut eszembe, írni kellene a kis Csaplárnak. Hónapok óta nem válaszolt, úgy látszik, megharagudott valamiért. Írsz neki t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incs ellene kifogás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magántulajdonom, bárha azt hiszem, ő nagyon szeret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op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fordult Tibor az ajtó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ssan jelen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vány, bajuszos, cserzett bőrű parasztlegény állt az ajtóban. Lötyögő zubbonyát szoros derékszíj fogta össze, az öv fölött a blúz olyannak látszott, mintha felpumpáltá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van, Svej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vejk, a tisztiszolga irodalmi nevét Tibortól kapta, különben Takács Szilveszternek hívták. Kemenes a nagykátai bevonulási központnál akadt rá, ahol már tisztiszolgai minőségben működött egy Ghiczy nevezetű tüzér főhadnagy mellett. – Utálom a pofáját – mondta Ghiczy –, lassú, és folyton ábrándozik. Azt hiszem, titokban könyveket olvas. – Add nekem – kérte Tibor. – A legnagyobb örö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vejk közömbösen vette tudomásul, hogy holnaptól kezdve más csizmát pucol. A könyveket illetőleg Ghiczy főhadnagy tévedett: Svejk nem olvasott. Viszont esténként hosszas eszmecserét folytatott a többi tisztiszolgával. – Nem való ez a Kemenes főhadnagy a hadseregbe. A Ghiczy főhadnagy úr, az igen. Az marha goromba jószág volt, de olyan katona! Az, ha elordította magát, még az ágyúgolyó is reszketett ijedtében. Olyan tüzér volt, hogy három kilométerről eltalálta a templomtornyon a varjút. Énnekem is azt mondta: Szerencséd van, a kutyaistenedet, hogy tüzér főhadnagyot szolgálhatsz, mert a tüzér olyan, mint a tüzes villám, reszket tőle a világ. A tüzér főhadnagy meg egymaga olyan hatalmas, mint az egész magasságos égzengés. – De ez a Kemenes úgy beszél, mint egy civil. Legyen szíves, adja ide. Még azt is éntőlem kérdezi, hogy a tölténytáskáját hová 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hadnagy úrnak alássan jelentem – hadarta Svejk, majd a félmondat után megállt, és pisl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baj, főhadnagy úr. Az irodáról azt üzenik, hogy jönnek a Stukák, és meghagyták, hogy ma este nyolcig a főhadnagy úrnak tessék másutt lakást kere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egőrültek? Ki hagy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ssan jelentem, egy német őrmester volt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dobtáto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em alássan, nem volt az irodán, aki kidobja, mert a Füleky őrnagy úr Pestre utazott, a Kemenes főhadnagy úr itt van, a Pajor zászlós úr és a Lőkössy hadnagy úr nem tudom, hol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nj a fenébe, és ne zavar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jelentem alássan.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vej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az őrmester még mindig itt van az irodán, és neki válasz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a pokolba. Indu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átmegyek, és elintézem – mondta Percz Tamás, és megigazította zubbonyát. Tíz perc múlva Tamás már jött is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itt tényleg baj van. Te vagy itt a láthatáron az egyetlen tiszt, intézke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parancs. Ma este nyolcig át kell adni a vadászkastélyt. A RÉP-parancsnokság átenge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ste hat óra van. Hová 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Az irodát átvihetjük a barakkba, Pajor beköltözhet a városba. Neked meg szerzünk szobát a gazdatiszt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njen a német a gazdatiszté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e lennél a Herrenvolk fia, te se men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hatnak, ha nem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től függ. Ukrajnában ilyenkor fegyvert haszná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a hadbíróságot. Általában nem szeretem az izgalmakat. Viszont kiköltözni sem óhaj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és háromnegyed óránk van. Jó lesz meg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tak itt valami ír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 kezednél a parancs. Odatettem az 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átfutotta a gépírásos lapot. Nézte, nézte tágra meredt szemmel, azután éktelen hahotára fak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i, tudod, ki a stukások parancsnoka? Atyaisten! A Karli. A világ legszelídebb fiúja. Verseket írt, képzeld, verseket! Ide né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levett a virágállvány-könyvtartóról egy Schiller-kötetet, és felütötte az első oldalon. Szép, kalligrafikus betűkkel, kék tintával ez állt benne: „Wo singen hörst, da lass dich ruhig nieder, – denn böse Menschen haben keine Lieder. – Dies, zur Erinnerung – dein ewiger Freund Karl Theimer. – Wien, 3. 6. 193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Tamás. – És gondolod, hogy azo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ó az egyhez. A repülőtisztek fiatalok – Karli most huszonöt éves. Karl imádta a repülést. Nem olyan gyakori név. Karl Theimer… persze hogy a Kar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parancs para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tréfálj. A stukások igényeltek szállást ennyi és ennyi főre, mire azok a vadmarhák ott Rimaszombaton vagy Pesten egyszerűen kiadják a parancsot, hogy mi költözzünk ki. Majd én Karlival elinté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ne csinálj őrültséget. Még ha a barátod is, most Stuka-százados. Változnak az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pavidum ferient ruinae. Leomolhat a világ, megváltózhat minden, csak Karli nem. Nála szilárdabb jellemet keveset ismertem. Hetedikesek voltunk, amikor megsértett egy fiút. Kijelentette, hogy hajlandó bármilyen elégtételt megadni. A fiú erre tréfából azt mondta, hogy három napig ne szóljon egy szót se. Utána bementünk kémiaórára, régen megfeledkeztünk az egészről. Karlit kihívják felelni… ki se nyitja a száját. A tanár ordít, meg van őrülve, Theimer? Beírja a szekundát. Hallgat. Hazafelé megyünk. Hallgat. Otthon a szülei ájuldoznak a rémülettől. Hallgat. Délután felmentünk hozzá. Ne hülyéskedj, Karli. Hallgat. Három napig állta, akárcsak a néma levente. Közben orvoshoz cipelték, egymás után szedte a szekundákat, nem törődött vele. Negyednap kémiaórán jelentkezett felelni. – Mi volt magával? – kérdezte a tanár. – Erre nem adhatok választ. – És Hitlert hogy utálta! Verekedett a náci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azt ajánlom, ne kezdj ki vel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mester! Szerezzen szállást a gazdatisztnél egy német tiszt számára. Írja össze a vadászkastély üres szobáit, és a listát majd én átnyújtom a németeknek. Majd elférnek velünk a vadászkastély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lesz. Hid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éphet, őr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dühösen vállat vont, és ki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az órájára nézett. Majd fél nyolckor lemegy az irodára. Milyen bolond ez a Tamás, hogy meg van ijedve. Ha tudnák, ki ez a Karl! Azok az átvitatkozott éjszakák a favoritengassei Theimer-lakás aprócska diákszobájában! Az öreg Theimer bácsi, aki mindig szemüvegben, papucsban, házikabátban ült az asztalnál, és órákat javított. Gretl, Karli tizenöt éves húga esténként Schubert-dalokat énekel, és a bátyja kíséri zongor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ázlatfüzetet is küldött Karinak Firenzéből. Karl elküldte kedvenc verseskönyvét, a Schiller-válogatottat. „Wo singen hörst…” nézegette újra az ismerős betűket. Az órára néz. Fél nyolc. Mielőtt lemegy az irodába, megigazítja az asztalterítőt. Meghívja Karlit egy pohár gin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negyed nyolckor Percz Tamás őrmester szabályszerűen jelentkezik. Átadja az üres szobák jegyzékét. Minden szoba rendben van, tiszta ágyneműkről gondoskodott. A vadászkastélyban két üres szoba van, a gazdatiszteknél ket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óra előtt öt perccel teherautók állnak meg a kastély előtt a parkban. Négy német katona leugrik róla, és íróasztalokat, iratcsomókat kezdenek lefelé rámolni. Pontosan nyolc órakor megérkeznek személyautóikon a tisztek. Egy német őrmester jelent: a magyarok nem ürítették ki a kasté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 Theimer százados és nyomában négy-öt tiszt sietnek fel a lépcsőn a magasföldszintre, az ebédlőterem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i – kiáltja Tibor, és felugrik, rohan a százados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 Theimer arcán pirosság ömlik el. Megismerte, persze hogy megismerte ő is a barátját. Egyet lép előre. Azután megáll, szeme vil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 rangidős ti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ölelésre nyílt karja lehanyat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 percet adok, harminc perc után a haditörvényszéknél beszélg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kon fordult, a tisztek döngő léptekkel köv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vejk! Hol vagy, te disznó! Rámolni! Vidd ki a holmimat a szobám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főhadnagy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tbe, a repülőtérre, a hétszentséges úr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aszolgálatosok tíz perc alatt vigyék ki az irodából ezt a sok szemetet. Égessék el, csináljanak vele, amit aka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vejk két közhonvéddel együtt targoncán tolta át Tibor holmiját a gazdatiszti lakásba. Tibor a parkban odament hozzájuk, a könyvcsomóból kihalászta Schiller válogatott költeményeit, megfogta, és bevágta a bokrok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nkű csapjon bele… őrmester, vegye át a parancsot… bemegyek a városba, és úgy leiszom magam, hogy… a ragya ve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vejk elragadtatva hallgatta a káromko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atona a Kemenes főhadnagy úr! – magyarázta a cipekedő bakáknak. – Ha tüzér volna, három kilométerről találná el a varjút a templomtorony tetej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lt a harminckett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nden órában megnézte a vízcsapot. Nehéz és fáradságos útnak tűnt a néhány métert megtenni. Torka, szájpadlása kiszáradt és égett, csak kínlódva és feljajdulva tudott nyelni, akárcsak mandulaműtét után. Szemét mintha izzó homokszemcsékkel szórták volna tele. Kezei remegtek, kapkodva, aprókat lélegzett, és minden lépés után félájulás fogta el. Már nem is remélte, hogy víz fog folyni a csapból. Odaért, megforgatta, majd csüggedten vánszorgott vissza fekvőhely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űnös volt, azért kell így elpusztul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óta nem gyónt? Nagyon régen. Az idén nagypénteken sem. És amikor gyónt – mit gyónt meg? Apró, bocsánatos bűnök. De az igazi bűnöket, a kételkedést, könyveket, amelyeket Tibortól kapott… és akkor… a nagyanyjával… Nem, azt a délutánt sohasem gyónta meg. És most itt a pokoli szomjúságnál is égetőbben emlékezni kell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ttségi után hazalátogatott a nagyanyjához. Jani nagybátyja akkor már kinn volt a fronton. Az öregasszony egyedül élt. Ő nem a nagyanyjánál szállt meg, hanem a nagynénjénél. Délelőtt érkezett, egész nap az unokatestvérekkel csavargott, és csak késő délután ment át a nagymamához. Az öregasszony azt sem tudta, hová legyen örömében. Friss fánkot sütött. A szobában terített, és evés után végignézte szekrénye minden fiókját, mit adhatna a kedvenc unokának. Szép háziszőttes: vidd el, jó törülköző lesz, ha férjhez mész. Vidd el a nagy abroszt is, én azsúroztam, és szegtem, belevarrtam a szívemet is, édes gyerekem. Még az ablakból is kivette az árva muskátlit, az is hadd legyen Ágnesé. Ágnes megette a fánkot, tűrte a véget nem érő simogatást, és szentül megígérte, hogy eljön másnap délben, eljön, okvetlenül itt ebédel a nagymamá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zonban az unokatestvérek nagy kirándulást terveztek a Berekbe a Nyitra-partra. – Megígértem a nagymamának, hogy odamegyek – ellenkezett Ágnes bizonytalanul. A nagynéni vállat vont. – Ugyan már, mit bújsz úgy abba a vénasszonyba. Talán olyan jól bánt apáddal? – Miért, mi volt apámmal? – kérdezte ő akkor elhűlve. Ancsi néni nagyot nézett. – Mi az, te nem tudod? Kiátkozta az anyádat, mert hozzáment. Egy slafrokot se adott vele, még egy lepedőt se… amikor ott laktatok nála, cselédnek tartotta, béresekkel dolgoz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Ágnes addig sosem hallott otthon erről. Apja megkövetelte, hogy időről időre tisztességtudó levelet írjanak a nagymamának, aki szegény, beteg özvegyasszony. Az apját gyalázta? Anyját kitagadta? Neki ugyan ne süssön túrós bélest, fütyül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estig fürödtek a Nyitrában, csavarogtak a kiserdőben. Rohanni kellett, hogy elérje az esti von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gváltotta a vonatjegyet, amikor a váróteremben észrevette a nagyanyját. A millió ráncú, vértelen arcú kis öregasszony csöndesen üldögélt a sarokban, ölében két egymásra borított mélytányér kendővel átkötve. Sírni kezdett, amikor Ágnest meglátta. – Nagymama, ne haragudj – suttogta Ágnes elsápadva. – Dehogyis, drága kincsem… biztosan dolgod van… csak a túrós bélest hozta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tolva ment a vonat Pest felé. – Legközelebb… ha megint odautazom… jóváteszem. – De a legközelebb a nagyanyja temetés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csáss meg… bocsáss meg – gondolja Ágnes, és érzi, hogy fájó, égő szemét egy pillanatra hűsíti a könnycsep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e felállni, megnézni a vízcsapot, de semmi ereje sincs már. Fáradt félálom fogja el, és a kínzó emlékek helyett most újra Tibor arca jelenik meg. Újra, mindig újra és újra Tibor. És a földön fekve, szédülve most ezredszer átéli ismét ismeretségük egész történ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hete dolgozott akkor a Mezőgazdasági Gépgyárnál, amikor először látta meg Tibort. Rőmer doktorhoz jött, átsietett a nagy szob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 kollégánk van – mondta Két, és Ágnesre mutatott, Tibor visszafordult az ajtóból: – Kemenes Tibor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a szívére, kislány – mondta Két, amikor Tibor kiment. – Kemenes nagy hóhányó, sok lány sírt már mi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 féltsen – mondta Ágnes elvörösödve –, én nem szoktam legények után s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 hét sem telt el, egyetlen rövidke hét sem, amikor Milánóból érkezett egy olasz nyelvű lev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ugye, maga tud olaszul? – kérdezte 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zíves, fordítsa magy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eült az írógéphez, és mire az öreg Rőmer bejött az irodába, már a levélhez gemkapoccsal hozzáfűzve ott volt a fordítás is. Imperátor elégedetten bólintott. Az olasz leveleket eddig át kellett küldeni a bankba Kemeneshez, hogy legyen szíves, fordítsa le. Félnapi időveszteség. Ágnes arra is vállalkozott, hogy a válaszlevelet olaszra fordítsa. Büszkén és izgatottan írta az „abbiamo ricevuto l’onorata vostra di trentesimo passató”-t, élvezte Gerencsérné irigy elismerését. Palánkay japántanulásán kívül az irodában egyedül Gerencsérné konyított az idegen nyelvekhez. Délfelé megjelent Kemenes Tibor, devizaigényléseket hozott, és bement Rőmerhez. Kisvártatva Imperátor behívatta Ágn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en van az olasz fordít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csak kézír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hozza be. Tibor fiam, volnál szíves át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ángvörös lett. Nemcsak azért, mert sértette a doktor bizalmatlansága, hanem azért, mert érezte, hogy ez a bizalmatlanság jo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ccellente – mondta Tibor, amikor végigolvasta. – Kitűnő. Hibátlan. Dante írt utoljára ilyen tiszta olaszságg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gépelje le, kisasszony – mondta szíves mosollyal Imperátor –, ezentúl ön fogja megválaszolni az olasz lev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mondta Ágnes, és diadalmasan vonult vissza a nagy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néhány perc múlva utána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atyaisten, kedves Ágnes, miket írt maga össze? Tudja, kik beszélnek ilyen olaszsággal? A nápolyi szakácsnők, de azok közül is csak a görög anyanyelvűek. Hogy is volt a magyar szöveg? És mindenekelőtt ne írjon „Magát” a levélben, mert ez sértés, ha a félbolond Duce el is törölte az udvarias megszólítást, mi használjuk csak továbbra is a „Voi” helyett a „Lei”-t. Mussolini már régen nem lesz, de a Lei-t és a Loró-t még ezer évig használni fogják. És ne írjuk azt, hogy „abbiamo ascoltato”, mert az egészen mást jelent, mint az „abbiamo sentito”, igaz? Ha újra magára szakad a veszedelem, telefonáljon gyorsan, én átszaladok, segítek leford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hálásan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milyen kedves… nem is tudom, miért segített raj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az olasz nyelvet, és nem engedem kerékbe törni. És szeretem az olyan kedves kislányokat, akikkel okosabb dolgokról is lehet beszélni, mint a tavaszi divatbemutató vagy a tán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kezdődött minden. Ágnes szívdobogva leste a postát, és felragyogott az arca, mintha szerelmes levelet kapott volna, amikor meglátta Giacomo Bini e Fratello hosszúkás, kék borítékját és a milánói postabélyegz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nem Tibor jött át, hanem ő szaladt el a Nádor utcai bankba. Tibornak külön szobája volt a devizaosztályon, barátságos, kicsi szoba, nagy világtérképpel a falon, kis, kerek dohányzóasztallal, két kényelmes fotellel a sarokban. Ide kuporodtak, és a levélfordítás ürügyén itt beszélgettek versekről és vágyakról. S ha Ágnes semmiféle módon sem tudott napközben elszabadulni az irodából, ebédszünetben vagy munka után találkoztak egy félórára, s az olaszleckékből hosszú séták lettek, majd hangversenyek és álmatlan éjszakák. Hogyan is éltem, amikor még nem ismertem Tibort? – gondolta gyakra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váratlanul találkoztak a Bank utca sarkán. Tibor a Nemzeti Bankból jött, Ágnes a Nemzeti Bankba igyekezett. Csak egy pillanatra álltak meg az utcán. Rózsaszín virággal terhesen bólogattak a vadgesztenyefák, felhőtlen, vidám kék volt az ég. Egy kisfiú jött a Vilmos császár úton, hét-nyolc esztendős, szőke, maszatos, szandálos legényke, és elmerülten rágta a körmét. Tibor megsimogatta a gyerek kobakját, és fejcsóválva rászólt: Öcsi, ne vedd az ujjadat a szádba. A kisfiú meghökkent, azután kikapta kezét a szájából, nadrágjába törülte összenyálazott ujját, és elszaladt. Egy pillanatig ott álltak még a májusi verőfényben, hangosan nevettek, kezet ráztak, és továbbindultak. És most ez a buta kis jelenet újjáéled. A gesztenyefák rózsaszín fürtjei, a napfény, a kisfiú… Tibor hangja itt van vele a lezárt raktárban, átragyog a gond és bánat köd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alvajáró módján állt fel, újra elindult a vízcsaphoz. Az emlék olyan mosolygós volt, hogy sehogy sem tudott visszatalálni az ébrenlét félelmeibe. Megcsavarta a csapot, és összerezzent. Sárgás, rozsdás víz tört elő fröcskölve, zubogva. Meleg, piszkos, rozsdás 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í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ZADIK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többé nem kell oda visszam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töb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ha csak álmo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mo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t ablakon át a május milliárd fénye hull be. Tibor ölelő karját érzi, feje a férfi vállára haj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ldog vagyok – suttogj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ldog vagyok – visszhangzott az üres ter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mély lélegzetet vett, meggémberedett lábát kinyújtotta. Szeme pár pillanatig vibrálva, hunyorogva kereste a félbemaradt álmot. Azután hirtelen fel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táblaüvegen keresztül keskeny fénycsóvák kúsztak a polcokra és falakra. Kinn az éjszakában légitámadást várt a vár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adik – sóhajtotta maga elé, és mindkét kezét a szívére szorította. Századik éjszakáját tölti itt bezárva, elhagyatottan, századszor álmodja, hogy szabadon járhat újra, századszor riasztja fel a hirtelen leálló villamosok ijesztő csend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őre tudta volna! Hogy nem egy-két hét, hanem hónapok múlnak el! Mindennap azzal a reménnyel ébredt, hogy „talán ma”, és azzal aludt el, hogy „talán holnap”. De minél több napot húzott át a naptáron, annál kuszább, érthetetlenebb lett a világ, annál kevésbé tudta elképzelni, hogy hogyan juthat ki innen valaha. Június elején jött ide, most szeptember közepe van. Forró nyári nap volt akkor – most szokatlanul hűvös az idő. Meleg ruhája, kabátja nincs, egész nap a magakészítette takaróba burkolózva ül. Életrendje is megváltozott. Az üres paradicsomos- és lekvárosüvegekben vizet tárol, és sokkal szigorúbban osztja be az élelemkészletet. Augusztus közepén már csak egy marék nyers tarhonya, néhány kanál lekvár vagy paradicsom volt a napi adag. Kétségbeejtően rossz, undorító a nyers tészta, beleragad a fogába, gombóccá dagad a torkában – de ha nem volt más. És augusztus végén már az volt a baj, hogy a tarhonya milyen gyorsan fogy. Tíz nappal ezelőtt elhatározta, hogy további adagcsökkentést hajt végre. Egy fél marék tarhonya és egy kanál lekvár lesz a napi adag. így tovább fog tartani a készlet. De ez az adag éhhalál. Még akkor is, ha fekszik egész nap. Ekkor határozta el, hogy megnézi a titokzatos csomagot, amit ott talált meg az első napokban a polc mögött. Már régen szerette volna megnézni, hátha ennivaló van benne. De félt, hogy hátha visszajönnek a csomagért, és még jobban félt a csalódástól. Megint Robinson jut az eszébe, aki a zátonyra futott hajón egy aranytömböt talál, és belerúg. Mit csinálna, ha ékszer lenne a ládában? Ezüstnemű? Vagy gyapjúszövet? – Óvatosan bontotta a ládát. Először a külső csomagolópapírt hámozta le. Lassan, hogy ezzel a munkával is minél több teljék a végtelen időből. A láda be volt szegezve. Egyenként rozsdás kampósszeggel emelte ki a szegeket. Két napig tartott a láda tetejének leoperálása. Belül újabb papírréteg volt. A papír alatt apró csomagocskák, zacskók, dobozok. Ágnes izgatottan bontotta ki a legfelsőt. Szemes bors. A következőben vaníliarudak gondosan sztaniolpapírba és celofánba csavarva. Rengeteg. – De mit kezdjen vele? Egy darab kenyér, egy darab szalonna többet érne mindnél. Zsugori kincsek, kapri, majoránna, gyömbér – amit keresztanya alkalmasint eldugott és itt felejtett –, és ennyi kincs mellett kell éhen hal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ezdődik tehát a fél adagok kor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zdulatlanul kell fe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ig, két hétig, ameddig bí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nehezebb és egyre rosszabb az élet a raktárban. A hideg napokban jobban szenved az éhségtől is. Fáradt, gyenge. Mosakodni is sokkal nehezebb szappan nélkül a jéghideg vízben. Márpedig kínosan ügyelnie kellett a tisztaságra, hogy a poros raktárban, földön aludva bőrfertőzést ne szedjen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okkal óvatosabb is lett. Mindennap növelte élni akarását. – Ha ennyit kibírtam, most már nem hagyom magam. A házmester és légóparancsnok látogatása óta reggel nyolctól szürkületig nem mozdul az iroda üvegajtajától, hanem figyel, hogy nem nyitja-e valaki a lakatokat. S ha gyanús mozgást lát, elbújik a polc mög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asztal alsó fiókjában kulcsokat talált, és kipróbálta a zárakban. Így talált megfelelő kulcsot az irodaajtóhoz is. Ha mozdulni látta a külső lakatot, gyorsan bezárta belülről az irodaajtót, és elbújt. Igaz, hogy az ajtót a legegyszerűbb tolvajkulccsal is villámgyorsan ki lehet nyitni, de a néhány pillanatnyi idő is hasznos lehet, több ideje marad elrendezni a rejtekhelyet takaró zsák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szor jártak idegenek a raktárban. Egyszer a látogatók nem is jöttek beljebb az előtérnél. Ágnes órákon át állt a rejtekhelyen, és sohasem tudta meg, hogy csak a villanyóra állását ellenőriz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kor alig maradt annyi ideje, hogy eltűnjön; már döngtek is a kemény léptek. Razzia volt, rejtett árukészletek után kutattak. Egyszer pedig valaki a raktárhelyiséget akarta lefoglalni és kiigényelni. Ágnes hallotta a beszélgetést, és halálra dermedt a rémülettől. Aztán elmúlt ez az ijedelem is; napokon át várta, hogy visszajönnek-e, de nem jö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t, izgatott volt, ha valaki bejött a raktárba, mégis várta, hogy jöjjenek. Emberi szót, emberi hangot hallani, egy-egy elejtett szóból hírt kapni a külvilágról, egy kicsi rést nyitni a valóság fényébe a bezártság sötétjéből. – Makóról menekült a sógorom – mondta valaki, és Ágnes dobogó szívvel számolt. Menekült? Tehát ott már front van. Makó pedig… hol is van? Szegedtől kicsit északkeletre, vonaton öt óra… tankon, istenem, talán holnapra itt lesznek. – Mit szól hozzá, megint nem adták ki a jegyre a kenyeret – én azt hiszem, nem is követtek el merényletet Hitler ellen, biztosan csak ürügy, hogy megint gyilkolhasson – ugyan, Galgóczy úr, kell is nekik ürügy. Biztosan öngyilkosságot kísérelt meg az a mázoló. Nem is csoda, már a határukon állnak a ruszkik. És Ágnes agya villámgyorsan dolgozik. Az oroszok a német határon, Hitler ellen merénylet… Még két nap a háború, most igazán nem lehet több, mint két nap. Milyen jó, hogy elbújt ide, vége minden bajnak, megúszta a hábor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i, hogy egyszer itt felejt valaki egy újságot vagy könyvet, valamit, legalább egy félig megfejtett keresztrejtvényt – csak betű legyen. De hasztalan rem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kor nyolc-tíz nap is eltelik, és senki sem jön, Ágnes elhatározza, hogy maga teremt kapcsolatot a külvilággal. Megfigyelte, hogy a raktár néhány pontján a padlóra vagy a fűtőtestre szorított füllel néha beszédfoszlányt, zenét vagy rádióhíreket hall. A mosdóból például késő este jól lehet hallani a Donausender műsorát, a szomszédban lakó légóparancsnokék bőgetik a rádiój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ni szeretne. Egyik hajnalban az ablak sarkában féltenyérnyi helyen körmével lekaparja a légópapír rácsot, és dörzsöli, nyálazza az ablaküveget, amíg kiderül, hogy az ablaktábla nem tejüveg, nem homályos üveg, csak egyszerűen pisz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jelent ez a háromujjnyi rés! Kora reggel odatapasztja szemét az üvegre. Látja a villamosokat, látja, amint felhúzzák az üzletek redőnyét, embereket lát, mozgást, életet. Megpróbál következtetni minden jelből. Ha sok teherautó tart Buda felé – futnak a németek. Ha csoportosulás van az újságos bódéja körül – talán valami nagyon fontos hír –, talán fegyverszünetet kér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 történelem így jut el Ágnes börtön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élelőtt, amikor a tizenegyes villamos a fordulóba ér, Ágnes egy férfikezet lát kinyúlni a peronról – a villamos már eltűnt a kanyarban –, az úttest teli fehér papírlapokkal. A járdáról fiatal fiúk szaladnak oda először; felkapják, olvassák, azután odamerészkednek az idősebbek is. Egy fiú zsebébe gyömöszöl néhányat, elszalad. Rendőrök jönnek, egy férfit közrefognak, a cédulákból a maradék néhányat összeszedik. Ágnes napokon át azt próbálja elképzelni, mi lehetett a röpcédulán. Ki lehetett a férfi, aki ezt meg merte kockáztatni világos nappal a Károly körút kellős közep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élutáni kép: az Erzsébet tér felől hosszú menet jön, totyogós, nehezen mozgó öregemberek, hátukon, karjukon apró gyerekekkel, és befordulnak a Dohány utca sarkán. Csak amikor egészen közel értek, akkor vesz észre Ágnes néhány fegyveres kísérőt, és akkor látja meg rajtuk a sárga csillagot. – Kik ezek? Zsidók? Mit követtek el? Miért viszik őket? Mi van odakinn? – nem tud rá választ tal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ét napig nincs légitámadás: jaj, talán visszaszorították a szövetsége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rossz motor dübörög az ablak alatt: megkezdődtek az utcai harc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iabálást hall, megdobban a szíve: talán… talán a háború végét, a békét éltetik az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di eseményt csak egyszer hallott, régen, még augusztus huszonharmadikán, amikor a rikkancsok teli torokból ordították: Románia letette a fegyvert! Románia letette a fegyvert! – Akkor egész éjszaka nem aludt. Most már biztos, most már egészen biztos, hogy holnapra vége a háborúnak. Soha ilyen alkalom. – Románia letette a fegyvert, letesszük mi is. Milyen jó, hogy még nyár van, hogy élvezheti még a hosszú estéket, sétálhat, úsz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eljött a másnap, harmadnap, újra vijjogtak a szirénák, újra morajlott a föld, német katonák masíroztak az utcán – nem változott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baja lehet az embernek, ha béke van? Ha este hazajön munkából az apa, körülülhetik az asztalt, és nem hiányzik a fiú. Ha Tibor sincs messze, valahol lövészárokban, hanem csak a telefonkagylót kell felemelni, hogy beszélhessen vele. Ha éjszaka nyugodtan alhat, nem kell felriadnia minden neszre és rettegni, hogy mikor árasztja el otthonát tűz és v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Ó, ha még egyszer béke lesz! Ha. még egyszer ki lehet tárni este az ablakokat akkor is, ha a szobában ég a villany! Ha újra fénylenek a kirakatok, és a Lánchíd ezer apró égője mint drága kettős gyöngysor fűzi egybe a folyam két partját! Ha még egyszer játsszák a Szigeten a </w:t>
      </w:r>
      <w:r>
        <w:rPr>
          <w:rFonts w:eastAsia="Times New Roman CE" w:cs="Times New Roman CE" w:ascii="Times New Roman CE" w:hAnsi="Times New Roman CE"/>
          <w:i/>
          <w:iCs/>
          <w:sz w:val="24"/>
          <w:szCs w:val="24"/>
        </w:rPr>
        <w:t>Szentivánéji álom</w:t>
      </w:r>
      <w:r>
        <w:rPr>
          <w:rFonts w:eastAsia="Times New Roman CE" w:cs="Times New Roman CE" w:ascii="Times New Roman CE" w:hAnsi="Times New Roman CE"/>
          <w:sz w:val="24"/>
          <w:szCs w:val="24"/>
        </w:rPr>
        <w:t>ot, ha még egyszer úgy búcsúzhatunk a kedvestől, hogy viszontlátásra holnap… Úgy fogom őrizni a napokat… sohasem leszek rosszkedvű… örülni fogok minden órának… nem fogok elégedetlenkedni… csak béke legyen, csak megérjem a bé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VÉSZ ELLEN OLT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arjay úr, tízezer pengőnk van, azt odaa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agának több is, Spitz úr, csak nézze meg jól – felelte Marjay. – Régi üzletfelek vagyunk, tudom én, mijü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József megvakarta kopaszodó feje búbját, azután tömzsi karjait széttárva esküd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ljek én, mindenünk odavan. Először jöttek a Baross Szövetségtől, kiárusították az egész boltot. Azután behurcoltak minket a gettóba, ott kellett hagyni a házat, a raktárat, mit lehetett magunkkal vinni? És az a semmi is ott maradt, amikor a vagontól megmenekültünk. Tízezer pengő, Marjay úr, meg egy váltó ötezerről, fizetendő háború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megrázta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észpénz, Spitz úr. Én nem akarom kihasználni a maguk szorult helyzetét, de gondolkozzék értelm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étről van szó. Az amerikaiak már Párizsban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ban, de nem Budapesten! Hagyjuk ezt a mesét, jó uram. Eltart ez a háború még egy évig is. Akkor mit csináljak magukkal? Rúgjam ki a raktá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ljek én, ha egy hónap múlva nincs vége ennek a koszos háború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incs vége… Szóval hat ember élelmezése, kenyér, kolbász, naponta százötven pengő. És a kockázat, feketén vett kenyérjegyek… és ha valaki megl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végignézett öt társán, akik a díványon ültek, és szívdobogva lesték a tárgyalás kimenetelét. Két asszony volt közöttük, egy sovány, bazedovos nyakú, kissé dülledt szemű, fekete, fiatal nő és egy idősebb, kövér, barna hajú asszony. Az idősebbik Spitz Józsefné, a fiatalabbik Komor Ivánné. Komorné mellett ült két fia, a tizenöt éves ikerfiúk, ifjú Komor Iván és Komor Csaba. Apjuk, sovány, szemüveges, ideges arcú, ötven év körüli férfi, a dívány sarkán 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gyere ide egy kicsit – mondta Spitz. A két férfi az ablakmélyedésbe állt, és gondterhelten vitat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csak, Marjay úr – szóltak v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kete bajuszos könyvelő fürgén oda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ondja meg kereken, mennyi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ezer p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ötezer készpénz és ötezer váltó – mondta Komor, aki úgy érezte, hogy idegei felmondják a szolgálatot. Spitz dühösen nézett rá. Marjay elkapta a tekint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Tessék itt kényelembe helyezkedni és várni rám. Átmegyek a nagyságos asszonyhoz a raktárkulcsokért. Ha valaki zörgetne, ne tessenek ajtót nyitni… csak ha én jövök, és hármat csöngetek. Különben az sem jó, más is csöngethet hármat… inkább elviszem a kul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llen semmit sem szólhatnak. Marjay elmegy, a kulcs kívülről fordul a zárban, és ott maradnak hatan az idegen lakásban. Egy percig nem tudnak megszólalni, olyan furcsa az állóóra ketyegése. Az ablak előtt madárkalitka van. A rács mögött szomorú kanári lapul. Csaba odamegy, unalmában azt nézegeti zsebre dugott ké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lőleget kaptunk a rabságból – mondja Spitz József, és megpróbál nevetni. – Az ember negyven éven át tisztességgel méri a kabátszövetet, és egyszerre csak bujdosnia kell, mint valami zsiványnak… és még hálásak lehetünk, ha tizenötezer pengőért kapunk egy lyukat, ahol meghúzódhatunk, és egy darabka keny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zsi, ne beszélj olyan hangosan – mondja a felesége –, áthallatszik a szomszéd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uttogjak is? Mi vagyok? Gyilkos vagyok? Nincs talán magyar állampolgárságom? Nem fizettem meg az adómat? Mit akarnak tőlem? No, csak legyen egyszer vége ennek a cirkus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yúlt a zsebébe, de hirtelen meggondolta magát, és Komorho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nincs egy cigarett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Parancso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ólunk Marjaynak, hogy hozzon cigarettá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megállt az egyemeletes, szürke ház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öngetett, és türelmesen várt, amíg a konyhából előkerült Marika, özvegy Kincses Gáspárné nevelt lá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 is szaladva, nehezen nyitotta ki a kulcsra zárt tölgyfa ajtót. Kincsesné még nem volt otthon. Két fiával elment misére. Marika a konyhában ültette le Marjay urat, aki zavartan szorongatta jobbik kalapját, és jóformán mozdulni se mert, hogy könyökével le ne üssön egy lekvárosüveget vagy egy tejföllel teli bögrét, és össze ne kenje saját magát zsírral, lisz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ka tizennégy esztendős, nyúlánk, fehér arcú kislány volt. Gesztenyeszínű haját két tömött copfban viselte. Kincsesné nem tűrte, hogy rövid hajú lányok szaladgáljanak a házban, ahol az idősebbik fiatalúr húszesztendős bölcsészhallgató, az ifjabbik pedig hetedik gimnaz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úr feje jobbra-balra fordult, tűzhelytől az asztal felé, asztaltól a tűzhely felé aszerint, hogy Marika a tüzet rakta, a tésztát kavarta, a húst sütötte, vagy a zöldséget tisztította éppen. Meg kéne nősülni – gondolta Marjay úr. – Én harmincnyolc éves vagyok… szép fizetés, rendes lakás… kelengyét biztosan ad a lánynak, hiszen a megboldogult nővére gyereke… tán még valami pénzt is. Ilyen fiatal, és egyedül süt kenyeret, főz, takarít hat emberre, ha nem többre… vagy Kincsesné a saját fiának szánta? Nem olyan asszony az, nem engedi a fiait nősülni. Inkább papnak adná mind a ket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n haza anyád, Mar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hat még rá. Délig eltérdepel a reumás lábával, mivelhogy jobb szeret még külön is imádkozni, mert a misén annyian vannak, nem biztos, hogy az Úristen kihallja a szav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pogányságokat beszé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volnának pogányok, nem lenne dicsőség jámborna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anultad anyád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t magamtól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ál mis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És akkor maga főzi meg az ebédet? Könnyű úgy szeretni az Istent, hogy kipucolkodik, ünneplőt ránt, aztán hazajön a k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csikordult a kapukulcs, megjöttek a gazdák. Kincses Gáspárné jött elöl, magas, erős, szőke asszony, sötétkék szövetkabátban, magas szárú barna cipőben, kezében bőrkötésű imakönyvvel és rózsafüzérrel, mögötte jött a két fiú, a húszéves, szőke bajuszos Gáspár és a hetedikes Bálint zsinóros Bocskai-ruhában. Kincsesné csókra nyújtotta a kezét, először Marjaynak, azután a kislán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kám, hozz be likőröspoharakat – mondta, és tessékelte a vendégét a szobába. – Mi jót hozott, Marjay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mielőtt a könyvelő rákezdhette volna, Kincsesné nagyot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lyen szépen prédikált az aranyszájú Kázmér atya. Gazsikám, melyik igével is kezd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azsi a </w:t>
      </w:r>
      <w:r>
        <w:rPr>
          <w:rFonts w:eastAsia="Times New Roman CE" w:cs="Times New Roman CE" w:ascii="Times New Roman CE" w:hAnsi="Times New Roman CE"/>
          <w:i/>
          <w:iCs/>
          <w:sz w:val="24"/>
          <w:szCs w:val="24"/>
        </w:rPr>
        <w:t>Pesti Hírlap</w:t>
      </w:r>
      <w:r>
        <w:rPr>
          <w:rFonts w:eastAsia="Times New Roman CE" w:cs="Times New Roman CE" w:ascii="Times New Roman CE" w:hAnsi="Times New Roman CE"/>
          <w:sz w:val="24"/>
          <w:szCs w:val="24"/>
        </w:rPr>
        <w:t>ot olvasta, kelletlenül nézett fel, de azért udvariasan mondta: „Mert erőssége voltál a gyöng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bólintott Kincsesné. – Ézsaiás könyvéből. Mert erőssége voltál a gyöngének, erőssége szegénynek szorongásában, a szélvész ellen oltalom… mikor az erőszakosok haragja olyan volt, mint kőfalrontó szélvész. Még a könnyem is kicsordult, ahogy mondta. És ostorcsapás volt minden szava a szívemen. Mennyi bűnt követek el minden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ságos asszony – tiltakozott Marjay –, hiszen nagyságos asszony tisztább, mint az angyalok, fehérebb, mint a leesett h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áromolja Istent, Marjay úr. Mi lesz a poharakkal, Ma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ijedten rezzent össze, éppen a nyitott sütőnél állt, a tepsiben sülő húst locsolta, a forró zsír a keze fejére csepp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köhécselt, nem tudta, hogyan kezdje főnökével a társalg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 keresztlánya… nagyságos asszony… a Csaplár Ág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csesné szemét elborította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nyoma… semmi hír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ommunista volt, és átszökött az oroszokhoz – mondta Gáspár, és lecsapta a </w:t>
      </w:r>
      <w:r>
        <w:rPr>
          <w:rFonts w:eastAsia="Times New Roman CE" w:cs="Times New Roman CE" w:ascii="Times New Roman CE" w:hAnsi="Times New Roman CE"/>
          <w:i/>
          <w:iCs/>
          <w:sz w:val="24"/>
          <w:szCs w:val="24"/>
        </w:rPr>
        <w:t>Pesti Hírlap</w:t>
      </w:r>
      <w:r>
        <w:rPr>
          <w:rFonts w:eastAsia="Times New Roman CE" w:cs="Times New Roman CE" w:ascii="Times New Roman CE" w:hAnsi="Times New Roman CE"/>
          <w:sz w:val="24"/>
          <w:szCs w:val="24"/>
        </w:rPr>
        <w:t>ot. Kincsesné arca vérvörös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ne ítélj, hogy ne ítéltess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ne prézsmitáljon – mordult fel gorombán a fiú, és újra az újság után nyúlt. – Maga még a kommunistákat is a szoknyája alatt bújtat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csesné összekulcsolta a kezét, és végtelen szelíde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fiam. Mindenkit, aki üldözést szenved. Aki kopogtat, annak nyittatik, aki éhes, annak kenyeret ad az Úr a jótékonykodók keze ál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lint, aki mindeddig szótlanul állt az asztalnál, és ujjával a horgolt terítőt babrálta, ingerülten kapta fel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ezek szerint bűnösnek találja a szent inkvizíciót, az eretnekek megégetését? Mama talán még a kufárokat is megvédene Jézus urunkkal sz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ugyanaz a Jézus tanít arra is, hogy szeresd ellenségedet, ő tanítja, hogy aki téged megdob k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ama hagyjátok az örökös vitatkozást. Inkább mond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kor kapunk ebédet – vágott közbe Gaz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ddig átmegyünk Járayé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is szeretem, hogy a fiatalurak elmentek – kezdte Marjay –, olyasmiről akarnék szó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ismerni a Spitzéket Bajáról. Régi vev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öktek a deportálásból, most itt bujkálnak Pesten. Eddig sikerült nekik valakinél lakni, de most nincs hova menniök. A sógora is itt van a feleségével meg a két fi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nék velük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osi raktár most úgyis üres, oda lehetne beten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aktárba? Ott se ágy, se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kell oda ágy. Aki az életét menti, elalszik a csupasz földön is. Csak néhány napról volna szó… Ha nagyságos asszony a kulcsokat volna szíves oda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És mikor akarnának felmenni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ötétedés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isten szerelméért, nagyon vigyázzanak, nehogy valaki meglássa. És a házmesternek kulcsa van a raktárhoz… várjon, ne kérje vissza tőle, az gyanús lenne. Inkább adja oda Spitzéknek a festékraktár belső kulcsát is. Tartózkodjanak mindig a festékraktárban, és nagyon óvatosan járjanak ki a mosdóba, ne üssenek zajt…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sz minden, ne tessék félni – mondta Marjay, aki jobban szerette volna, ha a bujkálók már a raktárban vannak és a pénz a zseb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fognak enni ott a szerencsétl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jd felviszek ezt-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embernek? Ott főzni se tu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 napig megvan az ember még éh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om. Tessék, itt vannak a kulcsok. Marika majd becsomagol egy kis szalonnafélét. És vigyázzanak, drága Marjay úr, nehogy a fiaim, vagy isten ments, valaki idegen megsejt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se lesz. Isten meg fogja áldani érte – mondta gyorsan Marjay, és zsebre vágta a kulc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hazaérkezve már a folyosón hallotta az elfojtott hangú, ingerült vi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ágos isten, ezeknek elment az eszük – gondolta, és remegett a keze az idegességtől, amíg a kulcsot megfordította a zá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szobába lépett, egy pillanatra mindenki el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a dívány előtt álltak. A díványon a tizenöt esztendős Csaba ült bíborvörös arcc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után egy szót se halljak – mondta Spitz a fiúnak, majd a belépő felé tárta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megjött, jóságos megmentő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 kérdezte Marjay dühösen. – Visszhangzik a lármától a lépcsőház. Így akarnak ordítozni a raktárba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ondtam, hogy hallgattasd el a fiadat – fordult ingerülten Komo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lak, hogy hallgat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Csaba a padlóra nézett, és konokul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nem vonom vissza, amit mondtam. Vagy magunkkal vihetjük Pistát is, vagy én s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én látni…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ba vállat vont, felállt, kezét zsebre dugta, és az ablakhoz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magunkkal vinni, mert elárultam neki, hogy hol fognak minket elbúj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Te gonosztev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arca szederjeskék lett a haragtól. Kezét ökölbe szorította, karját ütésre emelte, neki akart rontani az unokaöccs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ütöm agyon – csattant fel Kom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ántsd… jaj, mit csináltál, édes fiam – sírt fel Komo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nek szívesek talán nekem is elárulni, hogy mi folyi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ba szembefordult Marjay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edek István tizenhat éves fiú, unokatestv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ik unokatestvéred – kiabálta Spit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pitz úr, ne olyan hang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Teljesen kihozott a sodrom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onkívül a legjobb barátom. Ha őt nem bújtatja el, én s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ják. Akár az egész bajai hitközséget – mondta Marjay. – Hat személy helyett hét személyre cipeljek ennivalót. Hat ember helyett hét fog hangosan beszélni, mosdót, vécét használni, mászkálni. Kérem, Kincsesné így sincs elragadtatva. Külön, háromszor is szólt, hogy maradjanak nagyon csendben, hogy ne dobogjanak a lábu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 tudod már értesíteni… innen egyenesen felmegyünk a raktárba – mondta fiának Komo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n vár a szomszéd kapualj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csak menjetek be a raktárba, én Pistával élek-h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enek le még ötezer pengőt, és jöhet az a fickó – mondta Marj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Isten áldja meg, honnan vegyünk? – kulcsolta össze a kezét Spitz. – Hiszen már tizenötezret odaad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bban nem volt benne a fiuk kedves barátja. Persze nekem mindegy, kifizetheti ő külön is a saját ellát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 az fizetni… árva fiú, nálunk az üzletben volt kifutó… különben is odaadom neki az én ételadagomat – mondta Csa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majd éhen méltóztatik halni, és a hulláját én szállíthatom él. Nem is tudom, minek kezdtem magukkal. Én egy szegény kistisztviselő vagyok, sose volt semmi bajom a törvénnyel, erre idejönnek nekem. Mehetek könyörögni Kincsesnének, kosztot cipelhetek maguknak, és majd még elrontják ott nekem a vízcsapot, vagy eldugul a lefolyó, vagy este az elsötétítetlen ablaknál cigarettáznak, rám uszítják a nyilasokat meg a Gestapót… és még úgy viselkednek, mintha nekem ez valami fényes üzle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ború után megadjuk ezt az ötezr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a meséket, kedves uram. Az én szegény anyám, isten nyugosztalja, szülésznő volt. Ő tanított engem arra, hogy sokat ígér az ember, amikor bajban van, de mindjárt elfeledkezik róla, amint a veszély elmúlt. Amikor vajúdtak az asszonyok, jajgattak, kiabáltak, fogadkoztak. Drága jó Marjayné, az Isten is megáldja, segítsen rajtam, berliner kendőt veszek magának ajándékba, szép, fekete szövetruhát veszek magának… egy süvegcukrot hozok… aranyláncot kap tőlem… jaj, jaj, segítsen rajtam… Aztán meglett a gyerek, kérem, nem volt se aranylánc, se berliner kendő, se drága Marjay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ezer pengőt adok – mondta Komor, és vasvillaszemeket meresztett a fiára. – Kétezer pengőt, és megmotozhat, kiforgathatja a zsebeimet, egy vassal sincs tö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már árva fiúról van szó.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H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a utólag visszagondol rá: mintha megörült volna. Kimérte a napi lekváradagját és fél marék tarhonyát. Lefeküdt a szőrmetakaróra, és az óráját nézte. Tizenegykor eheti meg az étel felét. Ötkor a másik felét. Mint minden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óra előtt néhány perccel légitámadás kezdődött. A szokásos délelőtti támadás, elnémuló utca, azután félelmesen dübörgő repülőgépek, gépfegyverek ropogása, a légelhárító ágyú hörgő, köhögős igyekezete, bombarobbanás, ajtók, ablakok keserves nyikorgása. Ágnes dermedten kuporgott a fal tövében. Éhes volt. A gyomrát éles, kínos görcs szorította. Tudta, hogy néhány perc múlva a fájdalom megszűnik, és akkor órákig bírja még a koplalást, hogy a szúró fájdalom enyhül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éhség okozta görcs egyre hevesebbé vált. Összekuporodva ült, tenyerével a gyomrát szorította. Ebben a pillanatban éles csattanás hallatszott, mint amikor villám vág a háztetőbe. Utána éktelen dörömbölés, recsegés, téglák, gerendák, kődarabok zuhogása. Egy plafondarab lehullott. Az egyik kulcsra zárt ajtó magától kinyílt. És az ablaküvegnek semmi b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a közelben vágott le a bo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y percig mozdulatlanul ült. Tág pupillával bámulta a szétfreccsent vakolatdarabot. Azután nem érzett mást, csak újra a kínzó éhséget. Torkáig ért a maró fájdalom. Enni akart. Még nincs tizenegy óra – gondolta bátortalanul. Még várni kell. Mire? Hogy bevágjon ide a bomba, és még utoljára jól se lakhasson. Várni kell – de már tömte is magába a nyers tarhonyát, nyelte a lekvárt, nemcsak a kimért napi adagot, hanem a másfél tartalék üveget és a nyers tésztát is marékszámra. Nem érzett ízt, nem érezte, hogy jóllakott, nyelt, nyelt és nyelt kapkodva, kidülledő szemmel. A gyomrában az éhség okozta görcs nyomássá változott, fájt, feszült. És amikor elpusztított mindent, a földön ott maradtak az üres üvegek és az összelapult tarhonyászacskó – a rémület bénultságában nézte őket. Mit csinált? Mi lesz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ludt. Késő éjszaka ébre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hogy éh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nem a gyomra volt éhes, hanem minden tagja külön-kül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kutatta a raktárt – milliomodszor. Végigtapogatta a polcokat, kihúzta az íróasztalfiókokat, megtapintott és megszagolt mindent. Nyelve, ujja hegye, orra, bőre leste feszült idegekkel – mit lehet meg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harapott egy vaníliarúdba. Szája megtelt átható, émelygően édes-csípős nyállal. Szinte részegen kotorta az apró fűszereszacskókat, szájába vette a babérlevelet, és megrágott egy szem feketeborsot, néhány szem babkávét, azután elerőtlenedve feküdt vissza a föl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élelmiszertartalék elfogyott. Ha vigyázott volna, ha beosztja, talán még egy-két hétig húzta volna. Nem mindegy? Akkorra sem lett volna vége a háborúnak. Ennek a háborúnak már sohasem lesz vége. Hiszen kibírtam a szomjúságot is – gondolta néha reménykedve. Szomjazni még veszélyesebb. De a vízszolgáltatás megindulhatott… kolbász és kenyér nem fog a kéményen leereszkedni, ez nem meseorsz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ig tartott az észbontóan fájdalmas éh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 mintha belső részei görcsösen összehúzódnának, és megtelnének savval. Keveset és csak negyedórákra aludt. És minden elalvás ugyanazt az álmot hozta: forró nyári este van, osztálytársaival kirándul a budai hegyekbe. Mielőtt hazaindulnak, a békés, csillagos ég alatt, zizegő, térdig érő fűben tábort vernek, és szalonnát sütnek lobogó tűznél. A nyárs végén hagyma pirul, a bevagdosott szalonnadarab alá nagy karéj fehér kenyeret tart, szájában összefut a nyál. Még nem sült meg a szalonna, de már harapná, és vágyó, vigyázatlan mozdulatától a nyárs belehull a tűz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edik napon megkezdődik a vízivás korszaka. Eszméletlen szomjúsággal veti magát a vízcsapra. Iszik, még le sem nyelte a kortyot, már kívánja a másikat. Bokája, lábszára duzzadni kezd, ha hozzányomja valamihez, szék lábához, ajtóhoz, vagy ha ujjával megnyomja a bőrét – mintha csak tésztát nyomna meg, mély lyuk támad rajta. És nehezen lélegzik, mintha szíve, tüdeje is megtelt volna vizenyővel. Szomjas, de egy idő múlva már lusta a mosdóig menni, ha már egyszer kinn van, alig bír visszavánszor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későn kel, kora délután már alkonyodik. A déli órák is köddel, szürke esőfelhővel terhesek. Egybefolyik a nappal és az éjszaka. Ágnes már azzal játszik, hogy már nem is él, hanem a pokol tornácán van, örök reménytelenségre és örök várakozásra kárhoztatva, és többé sosem érez se rosszat, se boldogságot, se gyönyört, se fájdalmat, nincs idő, nincs kezdet és nincs vég, és odakinn az utcán nem órák, hanem évezredek peregtek le kö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elmei elmúltak, már nem rázkódik össze, ha felbőg a sziréna, nem remeg, ha dübörögni kezd az ég és föld. Elfelejti feljegyezni a napok múlását, nem gondolkozik azon, hogy hogyan lehet kiszabadulni innen. És az éhség sem fáj már. Félórányi ébrenlétek szakítják meg az eszméletlen napokat. De ezek az ébrenlétek már nem adnak annyi erőt, hogy felkeljen, mozog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a lakatokra sem ügy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harmadik vagy negyedik napja feküdt így, amikor kinyitották a raktár ajt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bdobogás, ajtónyitogatás zaja magához térítette egy pillan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omsötét volt, de nem gyújtottak gyufát a jövevények, alighanem gondoltak arra, hogy a raktár nincs elsötétí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gyán egy pillanatra átvillant, hogy betörők jöhetnek, akik azt hiszik, hogy áruval teli a raktár, vagy nyilasok razziáznak. Ködösen emlékezett rá, hogy ilyenkor fel kell kelnie és elbújnia a falmélyedésben a polc mögé és maga elé rántani egy csomó zsákot. De nem bírt mozdulni. Közömbösen figyelte az egyre erősödő zajt. A mászkálás újra hallatszott, most már sokkal közelebb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ról a festékraktár felől hallja most a hang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itt vannak a szomszéd szobában. A festékraktár felé nyíló ajtó zárva van, és belülről bezárja mindig az előtérbe vezető irodaajtót. Milyen szerencse… De miért szerencse? Hátha éppen a bezárt ajtó lesz gyanú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ondatfoszlányokat is hallott. De milyen furcsa, miért beszélnek olyan halkan, szinte suttogva egymással? Talán nagyothalló lettem? Hiszen hetek óta nem hallok emberi hangot, csak bombarobbanást… lehet, hogy légnyomást kap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tisztán hallja, hogy valaki hangosan, egész hangosan azt mondta: És ez az ajtó hová nyílik? – mire többen pisszegni kezdtek. – Vigyázz, halkan. – Jaj, elfelejtettem. Egy másik hang: Pedig jó lesz nem elfeledkezni róla, kérem, én nem vállalok úgy felelősséget. És a festékraktárból ne tessék kimenni. A mosdót csak nagyon csendben, hajnalban tessék használni. Én mindennap fel fogok jönni, hogy hány órakor, azt nem tudom. Hozok maguknak ennivalót és újságot, de ha egyetlenegyszer kinn találom akármelyiküket napközben az előszobában vagy a raktár másik részében, akkor azonnal felmondom a szállást. Én, kérem, nem viszem vásárra a bőrömet. – Nem lesz semmi baj, drága Marjay úr – hangzott egy férfihang. – Legyen egészen nyugodt. – Egy csöppet sem vagyok nyugodt. Tessék mindent úgy csinálni, ahogy mondtam. Spitz úr, maga tartson itt rendet. Na, isten áldja magukat. – Reméljük, rövid ideig leszünk a vendégei. Majd egy női hang: Isten kezében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igyel, nem is mocc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is itt maradnak bezárva? Hányan lehetnek? Kik? Keresztanya tud róluk? Lehet, hogy keresztanya is be fog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gyok egyedül! Istenem, de jó, hogy nem vagyok egyedül! – ez a következő gondolata. Képzeletben már rohan az ajtóhoz, fordítja a kulcsot a zárban, az ismeretlen emberek nyakába borul, faggatja őket: mi van odakinn. Hol van a front? Meddig tart még? Nincs-e újságjuk? És kenyér! Egy falat kenyér! Hátha adnának egy falat kenyeret. Csak egy harapásnyit. És légitámadáskor odakuporodhat egy másik élő teremtmény mellé… emberarcokat láthat! Emberek a puszta szige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akar állni, de nem tud mozdulni. Úristen, mi ez? Mi történt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 felülni, de a feje egyre nehezebb, a padló jobbra-balra hintázik. Ki kellene nyitni minden ablakot, olyan meleg van itt – gondolja. Nem az ablakot, az ajtót… valamiért ki akartam nyitni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stékraktárból még sokáig hallatszik a mászkálás, motoszkálás, suttogás és sóhajtozás. Ágnes már nem hal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SZÉ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Komor Csaba ébredt. Nem emlékezett rá, hol is van. Felült a félhomályos, tágas raktárhelyiségben. Körös-körül üres polcok, festékeshordók, ládák, a földre terített pokrócokon alszanak a szülei, öccse és Pista barátja. A festékraktár másik sarkában rendezték be tanyájukat Spitzék, a nagybátyjá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ba nyúlánk, világosbarna hajú, ábrándos, kék szemű, szemrevaló fiú volt egyenes, szép metszésű orral, keskeny szájjal, puha, lányos arcbőrrel. Az iskolában hétéves korában a karácsonyfaünnepélyen ő volt az ang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fehér hálóingben állt a fa alatt, és rázta az ezüstcsengőt. Ebben a pillanatban az egyik tanító hangosan odaszólt a másiknak: pont egy zsidót kellett kiválasztani angyalnak? – Ő nem értette, miről van szó, de apja, aki ott ült a második sorban a szülök között, elsápadt, és ráparancsolt, hogy azonnal jöjjön haza. A hálóingre húzták a télikabátját, és ő sírva fakadt keservében, nem akarta otthagyni a feldíszített karácsonyfát, a cukrot, csillagszórót. Ekkor találkozott először azzal az érzéssel, hogy ő zsidó. Igazságtalannak és nyomorúságnak érezte, hogy nem járhatott együtt hittanra az osztály nagyobbik részével, hogy megkülönböztetik, hogy az apja nem akarja gimnáziumba íratni. – Minek az, hiszen úgyse vesznek fel az egyetemre, vagy ha felvesznek, kivernek onnan. A szomszéd házban lakik egy soványka, sánta szabócska. Komor Csaba iskola után odalopódzik a szabóműhely ablakához, és órákon át lesi a sánta szabót, aki centiméterrel a nyakában, betegszürke arccal hajtja a varrógépet, és talán huszárkapitány lehetne, talán tornászbajnok, ha nem születik sánt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ölte a sorsot, azt, hogy szépnek és csúnyának, épnek vagy sántának, magasnak vagy törpének születhetik az ember ugyanúgy, mint mohamedánnak, vagy őskereszténynek, vagy zsidónak. Az iskolában azzal tüntetett, hogy nem tanulta meg a hittant, és ezzel rémületbe ejtette vallásos anyját és tiszta kitűnő ikerfivér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vagyok itt… milyen jogon bántanak? – gondolta, és szeretett volna öklével rontani a raktár ablakának, ordítani, segítségért kiál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úr is ébr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i a többieket, de mivelhogy senki sem mozdul, lábujjhegyen felkel, a polchoz lopakodik, bicskájával levág a kenyérből és a kolbászból két-két szeletkét, egyiket a szájába tömi, másikat lassan odacsúsztatja félálomban mocorgó feleségének, és súgja: most, gyorsan edd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Csaba úgy tesz, mintha alud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József megnézi a karóráját. Negyed nyolc. Pedig még milyen sötét van. De nehezen fognak itt eltelni a nap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nyolckor ébresztőt ren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ezdődik a veszek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nem akarnak még felkelni. Fáznak, és úgysincs semmi dolguk, miért ne alhatn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valaki bejöhet a raktárba, és meglátja a pokróc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ltesszük a pokrócokat, és minket lát meg, az jobb? – kérdezte ifjú Komor István, és tovább 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baj van a mosd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bejön, bőszülten kiab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a víztócsa van a mosdó körül, mint az Atlanti-óceán. Csak a vak nem látja, hogy itt emberek bujk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zsi bácsi, hogy mondhat ilyet, én úgy vigyáztam. És különben is folyton ijedezik. Ki jönne ide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jönne be? Mit tudom én. Millióan. Kincsesné, Marjay, a házmester, a Gestapo, a nyilasok, a csendőrök. Hát mit gondolsz, azért fizettem értetek annyi pénzt, a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zsi bácsi után is fel lehetne törülni a mosdót, és úgy prüszköl, csapkod mosdás közben, mint egy turbi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dal törődj, ne engem oktass, te takny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gorombáskodnál a fia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sz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itt a parancs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 mindenre ez a válasz: én osztom az ennivalót, mert én vagyok a parancsnok. Elrendelem, hogy most mindenki imádkozzék, mert én vagyok a parancs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úrnál van egy pakli kártya, és huszonegyest játszik sógorával gyufaszálba – beváltandó háború után. A három fiú kihasználja a viharszüneteket, és felfedező útra indul a raktárban. Vagy behúzódnak egy sarokba, és vitatko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zárt irodaajtó különösen izgatja őket. Csaba megpróbálja dróttal feszegetni a zárat, belesni a kulcslyu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tek, ma éjszaka nyöszörgést hallottam a másik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saját horkolásodat hallo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Egész biztosan ott is bujkál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bujkál. És a plafonon át élelmezik. De az is lehet, hogy nem élő ember, hanem hazajáró l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én kinyitom az ajtót és megné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aba szöget vesz elő, feszíti a zárat. Spitz már néhány perce felháborodva szemlélte unokaöccse foglalatossá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takarodj attól az ajtótól. Nem megmondta Marjay úr, hogy semmihez sem szabad nyúlni? Még az hiányzik, hogy feltörjél egy ajtót. Vedd elő az imakönyvedet, és kérd az irgalmas Isten kegyelmét… ne vitatkozz, én vagyok a parancs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mit csináltok ott még mindig? – kiabál Spitz egy félórával 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kozunk, Józsi bácsi – felelik kórusban, és tovább ülnek összebújva festékeshordókon, és vitatko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ütik a jobb orcámat, nem fogom odatartani a balt. Sárga csillagot varrtak rám? Kivertek az iskolából, elkergettek engem, aki az osztály első tanulója voltam? Én büszke akarok lenni arra, amiért leköptek. Zsidónak születtem? Nem tagadom, nem titkolom, mert hiába is tagadnám, hiába is titkolnám, úgyis rájönnének. Zsidó vagyok? Igen. Hát aztán. Két fülem van, két szemem, orrom vari, hajam van, ember vagyok, mint más. Az egyik magyar, a másik lengyel, a harmadik francia, én meg zsidó vagyok. És el akarok menni a hazámba, ahol azért nem üthet és nem csúfolhat senki. A kínait csúfolhatják New Yorkban, de próbálják meg Kantonban csúfolni azért, mert kína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úfolják is – kiáltott közbe Pista. – Nem olvastad a </w:t>
      </w:r>
      <w:r>
        <w:rPr>
          <w:rFonts w:eastAsia="Times New Roman CE" w:cs="Times New Roman CE" w:ascii="Times New Roman CE" w:hAnsi="Times New Roman CE"/>
          <w:i/>
          <w:iCs/>
          <w:sz w:val="24"/>
          <w:szCs w:val="24"/>
        </w:rPr>
        <w:t>Hotel Shanghai</w:t>
      </w:r>
      <w:r>
        <w:rPr>
          <w:rFonts w:eastAsia="Times New Roman CE" w:cs="Times New Roman CE" w:ascii="Times New Roman CE" w:hAnsi="Times New Roman CE"/>
          <w:sz w:val="24"/>
          <w:szCs w:val="24"/>
        </w:rPr>
        <w:t>t? Vagy Egon Erwin Kisch útinaplóját? A fehér bőrűek az urak, és a kínaiak a ku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ízezrével. És azok hová menjenek? Hiszen Kínában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nem a kínaiakról van szó, és nem a gyarmati népekről. Rajtuk észre lehet venni a különbséget. De állíts engem oda egy keresztény osztálytársam mellé. Még csak horgas orrom és göndör, fekete hajam sincs, nem hordok kaftánt. Csak akkor tudják rólam, hogy zsidó vagyok, ha megnézik az öregapám születési bizonyítványát is. Én nem vagyok zsidó, magyarul beszélek, Petőfi verseit szeretem. Hiába akarom elképzelni Tel-Avivot, nekem ide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kirúgnak, ha azt mondják: menj. Vagy ha el sem engednek, hanem megölnek. Akkor is magyar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 felelte Csaba kivörösödve. – Vegyes házasságot fogok kö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hogy a feleséged majd odavágja, hogy büdös zsidó. Mi? És otth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 Megéri. Az unokámban már csak negyed zsidó vér lesz. A dédunoká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Csaba úrfi, áttérsz a nürnbergi törvények alkalmaz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m értesz meg? Csak nem Ivánnak adsz iga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neked… hiába csinálsz akármit, te is meg a dédunokád is meg a dédunokád dédunokája, nem mosod le magadról. Heine csak eléggé németnek vallotta magát, és most mégis máglyán égették el a könyveit. Igaz, Pista? Az őshazába kell visszat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ajotok, hogy egy problémát láttok az egész világból. Nemcsak zsidóüldözés van, és nemcsak az ellen kell harcolni, hanem általában minden fajüldözés el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vagy. Itt ülök a Károly körúton, egy raktárba bezárva, második napja nem ettem, minden pillanatban ránk szakadhat az egész istenség, és most harcoljak az üldözött kínaia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mes veletek vitatkozni. Amíg lesznek uralkodó osztályok, akiknek érdekében áll egymásra uszítani zsidót, keresztényt, mohamedánt, magyart, szlovákot, németet, franciát, várost, falut, munkást, hivatalnokot, addig hiába mész Palesztinába, mert ott is agyoncsapnak, és hiába hamisítod meg a születési bizonyítványodat, mert akkor is agyoncsap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tek imádkozás, ti disznók? Ilyen dolgokon vitatkoztok? És akkor még csodálkoztok azon, hogy a mindenható Isten ilyen csapást zúdított rá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t nap telik el a raktárban eseménytelenül. Estefelé beállít Marjay. </w:t>
      </w:r>
      <w:r>
        <w:rPr>
          <w:rFonts w:eastAsia="Times New Roman CE" w:cs="Times New Roman CE" w:ascii="Times New Roman CE" w:hAnsi="Times New Roman CE"/>
          <w:i/>
          <w:iCs/>
          <w:sz w:val="24"/>
          <w:szCs w:val="24"/>
        </w:rPr>
        <w:t>Esti Újság</w:t>
      </w:r>
      <w:r>
        <w:rPr>
          <w:rFonts w:eastAsia="Times New Roman CE" w:cs="Times New Roman CE" w:ascii="Times New Roman CE" w:hAnsi="Times New Roman CE"/>
          <w:sz w:val="24"/>
          <w:szCs w:val="24"/>
        </w:rPr>
        <w:t>ot, kenyeret és szalonnát hoz. Elmondja szokásos figyelmeztetéseit: ne mozogjanak, ne beszéljenek, ne fröcsköljék szét a vizet a mosdóban. Imádkozzanak, hogy minél előbb kikerüljenek innen, mert ő először szállt szembe a törvénnyel, és azóta se éjjele, se nappa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napon azonban Marjay nem jött el. Negyednap sem. Sőt még az ötödik nap is hiába vár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délután hóna alatt egy kétkilós kenyérrel, zsebében szalonnával, kockacukorral, egy kis üveg rummal óvatoskodott a Károly körút felé. Az alkonyodó utca tele volt veszedelemmel, az elsötétített házak között mély bombakráterek látottak torkukat, üvegtörmeléken, téglán, dróton, eltakarítatlan romon törhette kezét, lábát az ember. És az égen vadászgépek kergették egymást, tüzek villantak. Marjay agya rémülten hadakozott a veszedelmek egyéb lehetőségeivel. Ha az a nyilas ott az utcasarkon most elé állna. – Igazold magad! – és megkérdezné, hová viszi a kenyeret. – Haza. – Úgy. Haza. Szóval te egyedülálló legényember létedre ennyi kenyérjegyet szereztél. Kenyérjegycsaló vagy? – Nem… nem… egy ismerős családnak viszem. – Aha. Zsidókat bújtatsz! Tudod, mi jár ezért? És a nyilas sípba fúj, tábori csendőrök rohannak elő, megkötözik… két puskacsattan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már igazi puskalövés volt. Marjay dermedten húzódott a falhoz. Az úttesten csendőrökkel, nyilasokkal körülfogott zsidók vánszorogtak. Csupa nő. Tizenöt éves és hatvanéves, hátizsákkal és bőrönddel, néma, végtelen sorban. A lövések után egy barna sapkás nő megingott és lezuhant. Néhányan felsikítottak, de mentek tovább, átlépve, kikerülve a vérző t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ay hányingert érzett. Nem mert továbblépni a faltól. A csapat már régen bekanyarodott a Dohány utcába – ő csak bámult, mozdulatlanná dermedve, mintha őt is golyó ért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örtént, hogy három napig még csak gondolni se mert a raktá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ktár foglyai nem tudták mire vélni Marjay elmaradását. Öt óra elmúlt. Ilyenkor már régen itt szokott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türelmetlenül dobolt az ujj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volna odaadni neki előre a pénzt. Sejthettem volna. Egy hétig nem fog felénk nézni, vagy akár soha többé. Mi baja lehet neki, ha itt mi éhen ha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Biztosan a légitámadás miatt nem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nem is volt légitám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alami baj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jól nézün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fel-alá járkált a raktárban. Legszívesebben ököllel ment volna a vil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az állat… minek jöttem ide… ebbe a ketrecbe… ebbe a siralomházba… ha még legalább egy cigarettám volna… de meg fogok tébolyodni. Itt éhen fogunk halni. Belénk vág a bomba. Én felakasztom magamat… védettséget kellett volna szerezni… ennyi pénzért pápai menlevelet kaptun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ndtad, hogy ide jöj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mondtam? Mert te rákezdted, hogy a védettség nem ér semmit, hogy hiába garantálják a svájciak vagy a svédek, ha a németek nem garantá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zért nem jön, mert vasárnap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Vasárnap az Isten is megpihent. De erről szó sem volt a megállapodásunkban, hogy munkaszünetet is tart. Különben is nem vasárnap van ma, hanem már hétfő. Egy negyed kiló kétszersült van még hetünknek, semmi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egy üres festékeskannán ült, szemüvegét törülgette, és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toztatni már nem tudunk rajta. Itt vagyunk, majd csak jön Marjay. Ha ma nem, hát holnap. Valahogy kibír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újság!… Megőrülök, nem tudom elképzelni, hol lehet a front. És láttad, hogy szombaton milyen buta képet vágott, amikor megkérdeztem, mi újság. Mit érdekli őt a háború? Nem ő ül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ember volt jó hozzánk, és azt szi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ezer pengőért én is jó tudnék lenni. Egyébként azt is te akadályoztad meg, hogy Palesztinába vándorolj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a nem vacakolsz annyit a setlendszövettel, hanem eladod egy tételben… Eh, hagy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átment a festékraktár másik végébe. Azután hirtelen meggondolta magát, visszament a sógor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n kimegyek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megyek. Megszerzem a svájci védettséget. Elmegyünk. Emberek közé, ahol kinyithatom az ajtót, ha akarom. Nem bírom ki itt. Megfulladok. Öngyilkos leszek. Ha elgondolom, hogy még egy éjszakát kell itt eltöltenem, vagy kettőt, vagy tízet. És légitámadáso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figyelj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d? Mintha jönne… valaki járk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k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csak nem az előtér felől… innen hallom a zajt, még kulcs is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az iroda felé vezető, lezárt ajtóhoz mentek, és füleltek. De csend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i az elő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térben nem volt senki. A külső ajtó lakatjai is a helyükön. A mosdóban sem volt egyetlen lélek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volt itt valaki. Nézd csak. Vizes a mos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óta is vizes maradh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házmester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odament az irodaajtóhoz, és megrázta. De zárva volt a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úgy látszik, csak az idegeim… mondom neked, hogy nem bírom. Ha Marjay jön, én kimegyek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VÁJCI VÉDLEV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dász utcában reménytelenül hosszú, sárga csillagos sor állt a svájci követség épülete előtt. Öregasszonyok, karjukon apró gyerekekkel, rongyosak és elegánsak, sírdogálók, ijedtek és elszántak ácsorogtak a szitáló esőben. Két nyilas suhanc állt a követség kapuja előtt karszalaggal és puskával. Tökmagot rágtak, nyelvükkel kikotorták a héjból a magot, a héjat pedig szájuk sarkából köpték a sorban álló emberek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zt a görbeorrút. Ha volna egy jó bicskám, istók uccse, egyenesre faragn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faragnám. Szép az úgy. Attól zsidó a zsidó, hogy görbe orr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ancsal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p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rös a ha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údtalp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űhintája a füle m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t i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eresztény fiúk vér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köll puskáz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ányan csa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fiatalabbik lekapta válláról a puskát, és nagy gyönyörűséggel nézte, milyen rémülten hátrálnak a zsid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vagy századiknak állt a sorban. Néhányszor megpróbált előrejutni a jajgató, zsivajgó embertömegben, de irgalmatlanul visszalökdösték. És a sor csak nem fogyott. Az emberek riadtan figyelték az óramutató járását. Mindjárt vissza kell menni a csillagos házakba… és ha nem sikerül a védettséget megszerezni, jön a gettó, és isten tudja még, milyen szörnyűsé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nek be, engedjenek be – zajongtak, lökdösődtek a hátul állók, de a lázongás hulláma, amint előbbre jutott, úgy halt el. Akik a két nyilassal szemközt álltak, behúzott nyakkal, szótlanul, reszketve és reménykedve várták, hogy talán beju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előtt a sorban egy fiatalasszony sírt. – Tizedik napja próbálok bejutni, jóságos Isten, mi lesz velem, ha ma se sikerül. – Nem fog sikerülni – mondta egy borostás, egylábú férfi. – Nem fog sikerülni. – Ugyan ne féljenek – mondta Spitz, sokkal inkább önmagát, mintsem a körülállókat biztatva –, egészen biztosan bejutunk. A svájciak nem fogják tűrni… – A svájciak sokat bánják, mi lesz velünk. Több embert már nem tudnak megmenteni. Azt mondják, még a padláson is zsidók alszanak szalmazsákokon, akár a heringek – mondta a féllábú, de azért ő is csak állt rendíthet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özeledett az öt óra, mind nyugtalanabb és hangosabb lett a sor. – Bemegyek – sikoltozta a sor közepén egy magas, sovány nő, és csecsemőjét magához szor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resztüllőnek, akkor is megprób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sor valóban meg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la istennek, ugye, mondtam – nézett körül diadalmasan Spitz. Ő tudta, hogy sikerülni fog, megérezte, amikor Marjayval vitatkozott. Marjay azt mondta, veszélyes vállalkozás, maradjanak nyugton most már, nem lehet a raktárból ki-be járni. De azért az orrán látszott, nem bánná, ha békén el tudna búcsúzni tőlük, annál is inkább, mert a pénz most már az övé… És a terv is olyan egyszerű: Spitz benn alszik a svájci követségen, vagy ha nem lehet, védett házban. És holnap reggel, védlevelekkel felszerelve, lakást keres a családnak… És ma egész éjszaka szegény megboldogult anyjáról álmodott, a mama vigyáz rájuk az égből, nem hagyja elvesz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pitz József előrelépett a s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a tömeg megtorpant. Akik eddig előrementek, most oldalt igyekeztek kitörni a sorból. Ettől a követség bejáratánál fegyveres nyilasok fogták körül az embereket, akik már csak egy-két méternyire álltak a mennyország kapujától. Egy tizenhárom éves kislányt puskatussal mellbe vágott egy nyilas suhanc, és a többiek is botokkal, bikacsökkel, puskaaggyal verték a rémült emb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percekig tartott, amíg a tömzsi, nehéz mozgású Spitz megértette, hogy itt nagy baj van. Megfordult, és hátra se nézve rohant a Bank utcán át a Vilmos császár útra. Nem emlékezett arra sem, milyen utcákon szaladt végig, csak egyszerre ott volt Marjay lakása előtt. Becsöngetett és várt. Várt öt percig, várt tíz percig, félórát. Most érezte, hogy milyen éhes és fá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etetlenül, kétségbeesetten állt az ajtó előtt. Hátha színházba ment Marjay? Furcsa, erre nem is gondolt, hogy vannak, akik most színházba j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áll egy idegen ház folyosóján, és nincs hová mennie. Volt otthona, most nincs, rokonai, barátai, ismerősei voltak, és most nincsenek. Senkije. Semmije sincs. Az egész világon semmi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se vette észre, hogy elindul visszafelé, a Károly körút felé, a raktár felé. Úgy ment fel a lépcsőn, mint a holdkóros. Megdöngette az ajtót. Le volt lakatolva. Leült a legfelső lépcsőfokra, és hangosan sírt. Isten küldi most rá a végzetet, Isten akarta, hogy elpusztuljon. Szabad-e, lehet-e Istennel szembesz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elen ideig ült a köv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úrós szemű, fekete bajuszos, „Légóparancsnok” karszalagos férfi ráz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 Mit csinál itt,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akarok bemenni – mondta Spitz, és a raktárra mu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Megő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Ott bujkál a családom – fe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ő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mondta lassú, halk hangon. – Ott bujkálnak mi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mester! Halló, házmester, azonnal hozza fel a Kincses-raktár kulcsait – kiabált le a férfi a gangon át az udvarra –, és azonnal idehívni az őrjár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tz bambán és közönyösen ült. Nem szólt, és nem tiltakozott, amikor karszalagos, fegyveres nyilasok fogták közre, és bekísérték a raktárba. Spitzné hallotta, amint a lakatot nyitják. Azt hitte, az ura Marjayval jött. Amikor a nyilasokat meglátta, felsikoltott, és végigvágódott a padl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vannak itt? – kérdezte a légóparancs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ettő… három… hét… – számolta a légóparancsnok a sikoltozásra előkerült családtagokat. Egyik nyilas megrúgta a bezárt iroda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hol a kulcsa,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mester oda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 irodahelyiség, mindig zárva van. Áru sincs már itt,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ga jó alak, aki így vigyáz a házra, majd még magát is megnézz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Csaba két kézzel megkapaszkodott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atal nyilas – tán még annyi idős sem lehetett, mint Csaba – rává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ba mint a hörcsög ugrott a nyilasnak, és belerúgott a sípcsontjába. A fekete egyenruhás pártszolgálatos előrántotta a pisztolyát, és közvetlen közelről kétszer rálőtt a fiúra. Komorné eszelős ordítással borult a lezuhanó gyerekre. A szemüveges, sovány Komor Iván öklével csapott a légóparancsno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 a négy nyilas, a légóparancsnok és a házmester, együtt rohant a jajgató, visító, foggal-körömmel védekező emberekre. A ház lakói kirohantak a gangra. Még egy pisztolylövés, azután a fegyveres nyilas járőr között megindult a sárga csillagos csoport, két eszméletlen, véres testet vonszolva magu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mester hátramaradt, bezárta az ajtót. A lakatokat gondosan megnézte, jól tartana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OMLÓ FA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apok óta eszméletlen volt a gyengeség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éha, percekre magához tért, csodá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milyen furcsát álmodtam… hogy itt embere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ves munka volt most minden mozdulat. A mosdóba kimenni, a vízcsapot kinyitni, kicsit megmosni az arcát, óráknak tűnő, nehéz út után visszatérni az irodába, az ajtót belülről kulcsra zárni, a takarót a sötétben megigazítani. Borzong, reszket, vacog, fázik, melege van. Az ablak, a polcok szélsebesen forognak. Meg kellene kapaszkodni, de nincs mibe. A föld, a fekvőhelye zuhan a mélybe, ő is esik, érzi, hogy a feje van a legmélyeb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ája megállt. A paradicsomosüvegben tárolt ivóvíz elfogyott. Csodálkozott, hogy repülőgépek berregnek a ház felett, és robbanásoktól remegnek a falak. Nem félt, nem szenvedett. Csak bámészkodott az ablakon beszűrődő fényeken és a mennyezet csontvázkez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stékraktárból néha átszűrődő hangokat nem tudja kiszakítani az álmokból. Hallja a mondatokat, azután elfelejti, összekeveri, hozzáálmodi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féle fajüldözés… németek, franciák, magyarok, szlovák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tizenkét éves, vendégségben van a nagybátyjánál Besztercebányán. A nagybácsi csodálatos történeteket tud a hegyekről, ahol barlangok vannak, és valamikor hősök küzdöttek a zsarnok várurak ellen. Tomi, Ágnes unokaöccse alig tud magyarul, szlovák fiú ő, szlovák iskolába is jár, másodikba. Az első napok igen mulatságosan telnek, kirándulnak a Micsinyei-völgybe, ahol a halványlila, fűszeres illatú vadszegfűből óriás bokrétát szednek… kimegy nagynénjével a piacra, és újfajta gyümölcsöket ízlel, „csucsorjetkát”, „cservenyicát”, este vacsorára friss gombát esznek tojással és hosszú szálban lecsavarható, különös ízű füstölt saj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ámulatba ejti ifjú unokaöccsét azzal, hogy elmondja, milyen a Városliget, milyen a Gellérthegy. Tomi az iskolakönyveit mutogatja. „Templum… anj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magyarul van – mondja Ágnes –, nahát szép nyelv a tietek, elloptátok a templo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optuk? Hát ki lop? Hogyan szerezte meg Árpád Szvatopluktól a földet? Csal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ással? Miért voltatok olyan hüly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ugranak is egymásnak foggal, körömmel, orruk vérzik, kék-zöld foltokkal ékeskednek, sírnak, toporzékolnak – tolvaj tót – tolvaj magy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Ágnes térdel az egyik sarokban, Tamás a másikban, a nagybácsi pedig hosszú léptekkel járja a szobát, és két nyelven sopánk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más, üsselek agyon? Ágnes, zavarjalak haza? Édes unokatestvérek vagytok, és meg tudnátok ölni egymást? Hát akkor hogy éljenek békén egész nép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arra riadt, hogy a kilincset ráz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van ez zárva – hallott egy hangot. – Talán itt van valahol a kulcs. – Minek akarsz odamenni? – Csak hogy csináljak valamit. Nem tudom, meddig lehet kibírni ezt a semmittevést. Beleőr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szaka van. Férfihang sutt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 meg gyorsan, amíg alsz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gint csönd van és sötét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ost már több mint egy hete nem evett. Ütőere hol ötvenes, hol százharminc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napon is órák óta mozdulatlanul fekü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ébredt, bizonytalan vágy támadt benne, hogy feláll, odamegy a polc mögé rejtett vizesüveghez, és ha van még benne egy csöpp víz, megissza. Azután arra gondolt, hogy még egyszer átkutat 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kell ennivalónak lenni egészen biztos, hiszen Isten csak nem hagyja éhen veszni? Talán nem nézte jól át a raktárt, talán még tarhonya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látta is önmagát, amint feláll, kotorja a fiókok alján az iratokat, két levélpapír között talál egy szem kekszet vagy egy darabka csokolád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moz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ludni kív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allotta az első 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ot, velőt hasító női sikoltá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ég 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övések csattan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abálás. Jajgatás. Dörömbölés. Újabb lövöldözés. És határozottan a festékraktár felől jön a z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rténi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hiszen ez csak egyetlenegy dolog lehet: utcai harco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erik a németeket! Kiverik a ném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élénkült. A kábultság mintha enyhült volna. Egyszerre erőre kapott, és kissé bizonytalan mozdulattal, de felült. Megkereste a földre dobott kulcsokat, meg-megbicsakló lábbal felállt, és odament a festékraktár ajtajához. A zaj odakint elhalt. Ágnes remegő kezéből kiesett a kulcs. Alig bírt újra lehajolni érte. Amikor a festékraktár ajtaja végre kinyílt, úgy érezte, mintha napok óta, megállás nélkül nehéz munkát végzett volna, mosott vagy fát vág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stékraktárban nem volt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öldön két könyv hevert és néhány egymásra dobott pokróc. De hiszen itt mégis emberek jártak! Talán még itt is vannak! Hát mégsem álm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Ott a polcon… a polcon… keny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nden másról megfeled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aréj kenyér, egy darab kolbász és egy főtt toj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se jutott, hogy kié lehet, ki hozta ide. Leült a polc elé a festékesládára, és két kézzel tépte, morzsolta a kenyeret. Úgy tömte a szájába, hogy szeme kidülledt, nyelt, fuldokolt, nyelt, és csak tömte, tömte magába az ételt. Nem is ízt érzett, hanem féktelen, dühös vágyat, még nyelni, még harapni, akár az egész vil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eledkezett a veszélyről, csak evett. Nem is hallotta, hogy szirénák zúgnak, nem hallotta a közeledő repülőgépeke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pülőgép körözött alacsonyan a házak fölött, és füstoszlop és láng csapott fel a szemközti házból. A következő pillanatban egy tüzes csíkot látott az égen. Mintha egy gyertya zuhant volna alá szélsebesen, lángjával lefelé. Azután hintázni kezdett a padló… jobbra, balra… balra, jobb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gnes megtántorodott, a hatalmas ablak csörömpölve aláhullott, füst és jeges levegő áradt be. Ágnes újabb reccsenést hallott. A festékraktár és az iroda között a közfal kidőlt, és az irodahelyiség utcára néző fala is leomlott. Mázsás faldarabok hullottak arra a helyre, ahol még egy órával azelőtt feküdt. A szőrmetakarót is betemették a romok. Csak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 maradt épségben és gyűr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itt velem? – gondolta Ágnes rémül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lcon, újságpapírba burkolva, talált még ennivalót. Két szelet kenyér között egy darab szalonnát. Elteszem holnapra – gondolta, de már rágt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enyeret és szalonnát az utolsó morzsáig lenyelte, akkor fogta el ismét a kétségbeesés. Itt nem maradhat. Olyan hideg van, hogy éjszaka megfagy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k voltak itt, akik ennivalót hagytak? Bujkáltak? És már megszabadultak? Benn vannak a városban az oroszok? Vagy a nyilasok vitték el őket? És őt nem vették volna ész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lcra dobva újságpapírt talál. Megpróbálja a nagybetűket elolvasni, de olyan sötét van, hogy egyes szavakat is alig lát. „A nemzetvezető elrendeli.” Kicsoda? Ki a nemzetvezető? „Szálasi Ferenc nemzetvezető ma délelőtt…” Szent isten, hát mi van odakinn? Hiszen Szálasi nyilasvezér. Hát nem Horthy az államf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 áll a rommá lett menedékhelyen. Se élelme, se fekvőhel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ha hazam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Tatár, Palánkay és az egész gyár már régen kimentek Németországba. És ha nem; mindegy. Itt nem bír ki újabb huszonnégy órát sem. És most, hogy evett, érez is magában annyi erőt, hogy útnak induljon. Akárki hagyta itt ezt az ennivalót, Isten áldja meg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ez az egyetlen megoldás. Haza kell ju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hat-hét óra lehet, de már koromsötét minden odakinn is. Az utcán alig jár civil. Csak szürke köpenyes német katonák rohannak, katonai gépkocsik száguldoznak, és szüntelenül morajlik, reng a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a beomlott falhoz kúszott. A tégla, törmelék meg-megcsúszott ügyetlen lába alatt, egy ablakkeretdarab megindult, lezuhant a kövezetre, és csattogva összetört. Fel se nézett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 az első napokban font mentőkötelet használni. Rögzíteni. De nem volt semmi, a még meglevő oldalfal is meggörbült, úgy érezte, elég volna egy ujjal hozzáérni, és máris alázuhanna. A fűtőtesthez hozzáerősíthetné, de az messze van az ablaktól. Egy percig tanácstalanul nézte a kötelet, azután félredobta. Óvatosan kihajolt, lenézett a járdára. Meg kell próbálni négykézláb lemászni a törmelékdomb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 meggondolhatja, nem volna-e jó mégis itt maradni, békésen végigfeküdni a padlón, elaludni a hideg éjszaka öl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nem, nem. Lábai már megindultak, keze már ölelte a téglákat és vakolatdarabokat, testével szorosan a romokra simulva, óvatosan, lassan kúszott lefelé. Csak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et, az egyetlen kincset, Tibor ajándékát vitte magával. A raktár már másfél-két méternyire, elérhetetlen magasságban volt fölötte. Eszébe jutott, hogy valamit mégis magával hozhatott volna, egy takarót a festékraktárból – de csak csúszott megállíthatatlanul lefelé, zihálva, szédülve, egy-egy percre egy helyben megkapaszkodva, azután megint gyorsabb mozgással. Öt perc telt talán el, és ott ült a földön a felszakított oldalú ház tövében. Ült szédelegve és elerőtlenedve, és megpróbált fel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pillanatban azt hitte, talán megsebesült. De nem fájt semmije, és nem vér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próbált fel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i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g veríték öntötte el a rémület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ejébe élesen, fájdalmasan hatolt a szabad levegő, egész teste vacogott, mintha láz emésztené. Mi lesz, ha nem tud fel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nem gondolhatott előre, hogy az éhség, a mozdulatlanság, a zárt levegő hónapjai után jártányi ereje sem lesz, hogy szíve fuldokolva dobog, lábai megcsuklanak, szédül, színes, fénylő karikák ugrálnak szeme előtt, és ott ül a havas, jeges szemétkupac alján, már félni is fárad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katonák szaladnak el mellette, segítségért kellene kiabálni, de torka száraz, és új rémület önti el: hátha megnémult. Igen, egész biztosan megnémult, hiszen négy hónapja egy szót sem beszélt senkivel. Kiáltani akar, vinnyogó, nyöszörgő hang szakad ki a torkán, kúszik egy fél métert a törmeléken, és a tehetetlenség haragjától sírni kezd. Hát nem pusztulhatott volna el ezerszer, tűzben, bombától találva? Ezért kellett megmenekülnie, hogy itt fagyjon meg, itt pusztuljon éhen, hogy itt találjanak rá a ném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feküdt a téglatörmeléken, tárt szemmel nézte az utcát, de a süppedős, puha sötétség áthatolhatatlan volt. Egyetlen pici fénycsík, egyetlen aprócska csillag sem ragyogott az 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észrevétlenül csillapultak a hideg okozta fájdalmak. Elbágyadt, tagjai egyre zsibbadtabbakká váltak. Szemhéja elnehezedett. Most meg fogok fagyni – gondolta – …pedig még csak huszonkét éve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volt már, pillanatok vagy órák óta fekszik itt. A halál kezdete volt már, a végtelen idő kezd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bből a tompa, mindenbe belenyugvó csöndességből egyszerre rekedt férfihang tépte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fekszi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ája hangtalanul mozdult. Azután kínlódva, kiszáradó torokkal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Ágnes már nem bírt felelni. Érezte, hogy a férfi erősen átkarolja, és teljes erővel hú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on lépni – suttogta a férfi, és Ágnes iszonyú erőfeszítéssel néha lépett egyet-egyet. Azután lába megint csak megbicsaklott, szinte eszméletlenül előrebukott. Az ismeretlen ember húzta, vitte, cipelte hihetetlenül messzire, talán az egész városon át. Tüzek vöröslöttek a távolban, zavaros és érthetetlen volt minden, talán ez sem valóság, hanem láz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kapualjban voltak, hosszú udvaron át cipelte öt a férfi, azután pincelépcsők következtek, szédítően mély csigalépcsők, fullasztó gyertya- és izzadságszag, majd végtelenbe vesző folyosók, füstösek, homályosak, elhagy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egy pinceajtót tárt ki. Közönséges fáskamra volt ez, a földön szénkupac, oldalt felrakott fahasábok. – Várjon itt – mondta és eltűnt. Ágnes féleszméletlenségéből arra ébredt, hogy a férfi újra itt van, meleg folyadékkal itatja. Ágnes nehezen nyel, alig lélegzik. És a meleg italnak hihetetlenül jó, az otthon emlékét ébresztő íze van. Köszönetül csodálkozva, boldogan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v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me most már hozzászokott a sötétséghez. Már látja a pokrócot és a kenyérdarabot. Odafönn szakadatlanul tombol a harc, dörögnek az ágyúk, és egy-egy közeli becsapódás nyomán megreszketnek a pincefalak, pókhálós, poros vakolat hull alá, és magasba csap a felkavart szénpor, fullasztóvá, sűrű feketévé válik a leve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efolyosón emberek járkálnak, behallatszik a beszélgetés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tud már menni? – kérdi a férfi. Ágnes igent int, és megmondja a cí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messze van… nehéz lesz. Várjunk még két napig, amíg összeszed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inkább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őtt felbukkan az ócska bérház… anyja a konyhában van, vacsorát főz, apa is hazajön a gyárból… a fiúk farkaséhesek, mi lesz vacsorára, anyu. És a szobája… a mama varrógépe a horgolt takaróval. Milyen szép az a takaró… Istenem, haza akarok ju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érfi komolyan, elgondolkozva nézi a lányt. Ágnes nem érti a kutató pillantást, ő nem tudhatja, hogy milyen vértelen, zöldessárga az arca, milyen árok fut a szeme alatt, nem tudja, hogy hosszúra nőtt, fodrászt rég nem látott haja, a nyári vászonruha, a nyakán a hirtelen fogyástól körbefutó ránc – szó nélkül is elárulja az elmúlt hónap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an hazamehet? Nem lesz bántód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rémült. Miért kérdi? Mit akar megtudni? Ki ez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kérdem, mert ha van valaki ismerőse, aki közelebb lakik, inkább oda menjen. Itt folyton razziáznak. Egy-két napra ugyan felmehet a szobámba is az első emele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vannak ismerőseim a Vas utc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András Kati jutott eszébe. Hónapok óta most elősz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Elkísérem a Vas utc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is zseblámpa köröket rajzolt a lábuk elé. Ágnes nem akar máshová nézni, csak a pici, fényes körre, de idegeivel, ösztöneivel mindent lát maga körül, egy félig lecsúszott háztetőt, beomlott házat, a háztetők fölött nyugtalan fénysugarakat, az elmúlást rettegő őszi éjszakát. Istenem, ez a Rákóczi út! Sebesült házak, bezárt redőnyű üzletek, kihullott ablakok, letört cégtáblák – de a Rákóczi út! A sarkon a modern hatemeletes ház, a felső emeletén bomba ütött rést. Vajon jár-e még az óra? Ezen az órán nézte meg az időt, amikor a raktárba indult júniusban. Forró nyári délelőtt volt… ezer éve annak… Az Uránia alig sérült meg… itt látta Tiborral a </w:t>
      </w:r>
      <w:r>
        <w:rPr>
          <w:rFonts w:eastAsia="Times New Roman CE" w:cs="Times New Roman CE" w:ascii="Times New Roman CE" w:hAnsi="Times New Roman CE"/>
          <w:i/>
          <w:iCs/>
          <w:sz w:val="24"/>
          <w:szCs w:val="24"/>
        </w:rPr>
        <w:t>Münchhausen</w:t>
      </w:r>
      <w:r>
        <w:rPr>
          <w:rFonts w:eastAsia="Times New Roman CE" w:cs="Times New Roman CE" w:ascii="Times New Roman CE" w:hAnsi="Times New Roman CE"/>
          <w:sz w:val="24"/>
          <w:szCs w:val="24"/>
        </w:rPr>
        <w: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aszkodik az idegen férfiba, lihegve, kapkodva igyekszik lépést tartani vele. Pedig a férfi amúgy se megy gyorsan, és húszlépésenként megáll, pihenni enge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s utca elején romhalmaz. Jaj, hogyha Andrásék házát is bomba találta! Ha nincsenek itthon… mi lesz akkor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szépen felmegy, megkeresi ismerőseit. Én tizenöt percig várok a kapunál. Ha nem találja őket, visszajöhet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 hogy erre gondo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hogy mire gondol… különben az természetes, hogy most már nem hagyom sor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ette észre? A Mikulás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ja meg… – kérl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 Bálint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ttóból szök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Hadiüzem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nál Őszi kívül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öt percig várok magára,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 a lépcsőház felé. Már az első lépcsőfokon van a lába, amikor visszaford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ogadja el – kéri Ágnes, és odaadja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örömet akar szerezni… nem tudom, szereti-e Thomas Man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emmi mást nem őrzött meg… egy takarót sem, egy kézitáskát sem, csak ezt a könyvet, akkor nyilván nincs is ennél kedvesebb holmi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ljon meg a könyvétől… majd ha egyszer, háború után találkozunk, és haza fog jönni az, aki magának ezt a könyvet adta, és boldog fiatalasszony lesz, akkor meghív engem vacsorára,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várjon meg… csak felérjek tizenöt perc alatt” – lihegte az égig érő lépcsősor közepén. Ilyen magas ház nincs is talán több Budapesten. Budapesten? A New York-i felhőkarcolók közöt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na ajtón a régi tábla: András. A csengő nem szól de a kopogásra sötétkék flanell háziruhában előkocog András néni. Kitárja a karját: – Ág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néni, ked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o, ne sírj, lelkem, gyere csak be. Szűken vagyunk. A Pista szobáját aknatalálat érte, hál’ istennek a pincében voltunk, amikor történt. Katikám nincs még itthon, minden percben várom. Csak légitámadást ne kapjunk közben. Krisztusom, hogy lefogytál. Csak teát tudok adni, szívem, vagy egy kis levest. Inkább levest, j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égi, ismerős szag: naftalin, birsalma. A régi, kedves bútorok, a régimódi szekrény. A sublódon András Jóska fekete keretes fényképe. A polcon könyvek. Az </w:t>
      </w:r>
      <w:r>
        <w:rPr>
          <w:rFonts w:eastAsia="Times New Roman CE" w:cs="Times New Roman CE" w:ascii="Times New Roman CE" w:hAnsi="Times New Roman CE"/>
          <w:i/>
          <w:iCs/>
          <w:sz w:val="24"/>
          <w:szCs w:val="24"/>
        </w:rPr>
        <w:t>Untergang des Abendlandes</w:t>
      </w:r>
      <w:r>
        <w:rPr>
          <w:rFonts w:eastAsia="Times New Roman CE" w:cs="Times New Roman CE" w:ascii="Times New Roman CE" w:hAnsi="Times New Roman CE"/>
          <w:sz w:val="24"/>
          <w:szCs w:val="24"/>
        </w:rPr>
        <w:t xml:space="preserve"> – amiből Kati kivette a hamis iratokat… Az ovális ebédlőasztal. Itt játszották az időgépet. Mi lesz tíz év múlva? Mi lesz egy óra múlva? De jó, hogy nem tudjuk 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BEN HI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bement a házmesteré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essék megmondani, ebben a házban laknak Csaplár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ék? Minek keresi maga Csapláré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gy pillanatra meghökkent az asszony kutató szemé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uk tartozik nekem száz pengővel. Ruhát varrtam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kkor bottal ütheti a nyomukat. A kisasszonyt letartózta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tartózta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 ám. Nem jó fajta népségek voltak azok. Kommu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Arra volt esze a kisasszonynak, ruhát varratni, flancolni, főkönyvelősködni, fiúkkal hazakísértetni magát. Mégis becsukták. Tíz évet kapott. Én ott voltam a tárgyalá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nekem mindegy, hogy ki fizeti ki a káromat, csak valaki fizesse. A családja is itt laki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akott. Az apját még márciusban behívták, meg a bátyját is. Az öccse nemrég vonult be a leventékkel. Még az asszony volt a legrendesebb közöttük. Az megbetegedett, és valami rokonához költözött. Hová is mondta? Fülöpszállás vagy valami puszta… Kecskemét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incs senki a lak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élek sincs. Le van lakato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megdöbbent. Azzal indult el reggel, hogy felkeresi Csaplárnét. Megmondja, hogy Ágnes náluk van. – És most nem talált senkit. Hogy mondja el ezt Ágn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mesterné látta a nagy elszontyolo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magát, de hát mit csináljak? Más rokonukat én se ismerem. Most már csak a háború után térül meg a kára, ha megté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öszönöm – mondta Kati, és haza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ég fekszik. Ács doktor nem engedi még felkelni. Fekszik és boldog, hogy ágyban aludhat, levest és kávét kap, és András néni olyan jó. De azért kimondhatatlanul várja Katit. Vajon otthon találta-e anyát? Biztosan mindjárt eljön. És megmondja, hogy hazamehet-e, hogy a szomszédok hogyan viselkednek, mit beszélnek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ati a hírt hozza, sírva fakadt a csalód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 Kati is versenyt vigaszta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édesanyádnak jobb, hogy vidéken van. Ennivalóhoz jut, talán nincs annyi bombázás. Te itt maradsz nálunk. Hiszen már igazán csak órák kérd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lehet anya? Kecskemét mellett? Biztosan keresztanyáék tanyá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a térképet né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e, Ágnes, hogy ott már benn vannak az oro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ott már benn vannak az oro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lehet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jön be egy hadsereg egy váro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mesélte, hogy amikor Ferenc Jóska csapatai bevonultak Belgrádba, két napig tartott a szabad rablás. A nőket az ágyból hurcolták el a férjük mellől, az üzletek lezárt redőnyét feltörték, csapra verték a pálinkáshordókat. Az utcán egybefolyt, bokáig ért a bor, petróleum, tinta, kölnivíz, olaj, sör, ecet és gyümölcslek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ok ajtaját benyomták, szétdobálták a szekrényeket, cipőstül, ruhástul végigfeküdtek az ágyakon, ékszert, értéket zsebre dugtak, az ennivalót felfalták, és még jó, ha fizetésképpen nem gyújtották a gazdára a há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hoz majd az oroszok bevonulása? Várja őket, reménykedik, hogy közelednek – és hátha erőszakoskodni fognak vele, hátha megölik, hátha ugyanúgy elhajtják szibériai kényszermunkára, ahogy a németek hurcolták magukkal az ukrán, cseh, francia l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jon elrendelik-e a kommunizmust? És milyen lehet a kommunizm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is lehet Oroszország? Alig tud róla valamit. Mulatságos: most jut eszébe, hogy földrajzból érettségi tétele volt Oroszország. Emlékszik, milyen nagyon megijedt, amikor ezt a tételt hú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oszországról, a titokzatos földről nagyon keveset tudunk – kezdte a feleletét. Az elnök helyeslően és barátságosan bólintott, ő pedig bevezető mondatához híven valóban alig tudott néhány mondatot kinyögni. Transzszibériai vasútvonal… Omszk, Tomszk, Irkutszk, Csita, Vlagyivosztok… Azután Szentpétervár fontos tengeri kikötő a Néva torkolatánál… Nizsnyij Novgorod híres szőrmevásárai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 kérdezte szórakozottan az elnök. – Mit tud a jelölt Oroszország politikai viszonyairól? – Megölték a cárt… forradalom tört ki… a kommunisták nem hisznek Isten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tökéletesen elég volt a jeles osztályzat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lehet az, hogy nem akartam többet megtudni róla – gondolja most Ágnes elképedve –, hogy sohasem érdeklődtem az iránt, hogy milyen lehet ott az élet, hogy valójában milyen a kommunizmus, hogy mit akarnak tulajdonképpen? Hogy élhetek úgy, hogy nem tudok semmiről, ami körülöttem van? Tulajdonképpen mit gondolok a világról? Miben hiszek?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utatva kereste emlék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z anyjában h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ja hatalmas és erős. Soha semmitől sem f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tokzatos és nagy ház nagyanyáék háza. Ők szoba-konyhás lakásban laknak a kis udvarban. A konyhaajtó tornácra nyílik. Ő négyesztendős. Le akar menni a lépcsőn, de félelmes szörny állja útját: egy idegen kutya. Anyja odalép, rákiált a vicsorgó komondorra, és az megszelídülve ódalog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van. Sötét, puha az este, rátapad a susogó fákra, a háztetőkre, árnyék kúszik az asztal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tok cseresznyebefőttet? – kérdi az anyja, és veszi a kulcsokat, kilép a fényes szigetről, belemegy egymaga az éjszakába, hogy a messzi kamrából befőttet hozzon. Nem f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november délután van. A kis Ancsi, nagyanyáék szolgálólánya szaladva jön. És anya sírni kezd, kezét tördeli, arcán könnyek peregnek, ugyanolyan most, mint a gyerekek, amikor sírnak. Ágnes rémülten bújik hozzá. Anyukám, miért sírsz? Anyukám, miért sí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apádat elviszik… elviszik fekete ládában… eltemetik a földbe… – Hát ne engedd… ne engedd nagyapámat! – kiáltja ő, és két öklével ront az anyjának: miért engeded elvinni nagyapá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valami egészen más jut Ágnes esz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korában mindig azt képzelte, hogy ők valahogyan egészen másképp élnek, mint a többi család. Nagyanyáék kinn laktak a város szélén a Vágóhíd utca utolsó házában, pár lépésnyire a Nyitra-parttól. A többi gyerek csapatostul haladt a Komáromi utcán, vagy a Sugár úton, vagy a Fő téren át az Andódi utca felé. Ő, fekete lakk iskolatáskával a hátán, árván baktatott hazafelé. A többi gyerek énekel, tornászik, rajzol, ő mindenből fel van mentve. És hónapokon át mérik a lázát reggel, este, és ha az ezüst higanyszál megnyúlik a kis üvegcsövecskében, és fölágaskodik a piros pont fölé, akkor nem is engedik iskolába. Furcsa és jó dolog a betegség. Néha hullámzani kezd a párna, és a falon az ágya fölötti gobelinképen a kislány elindul, és megmeríti korsóját egy hűvös vizű kútban. Álmosító és hársfateaízű a betegség. És ha felgyógyulva iskolába megy, idegen és más az osztály. Kirándulásról beszélnek, amin ő nem volt ott, új játékot, éneket, verset tudnak, amit ő sosem hallott. Már mindenkinek van szívbéli barátja, de neki csak akkor jut egy-egy társ, amikor sírig hű barátok egykét napig éppen haragban vannak. És mennyi baja volt a szlovák nyelvvel! Apja csak magyarul tudott, otthon mindig magyarul beszéltek. Második osztályos korában egymás után volt skarlátban, diftériában, tüdőgyulladásban. Hiányzott vagy egy fél esztendőt. A vizsgára úgy ment be, hogy szlovákul éppen csak olvasni tudott. A tanfelügyelő kedvesen kiszólította, kezébe nyomták a képes olvasókönyvet. Ágnes nézegette a képeket és buzgón olvasta; ovca, lavica, palica, bič, meč, koč, čakan, čepec, és mondta is, mit lát a képen, tojást, padot, pálcát… A tanfelügyelő elégedetten bólogatott. És amikor Ágnes az egyik rajznál elakadt, jó szívvel biztatta, hogy ne féljen, eddig minden kitűnően ment. De minél kedvesebben és főleg minél többet beszélt a tanfelügyelő, annál nagyobb lett Ágnes zavara és rémülete, mert a „pogyszem”-en kívül nem értett semmit. – De hát miért nem beszélsz? – fogyott el a vizsgáztató türelme. Akkor derült ki minden, hogy egy szót se tud, és azért akadt el, mert nem ismerte fel, hogy a rajz nyerget ábrázol. Amikor meglátta kiskönyvében az egyesek és kettesek között a négyest, ijedten összecsukta a bizonyítványt, és a hosszú Vágóhíd utcán sírt és imádkozott, hogy tűnjön el a rettenetes osztályzat, de bizony az csak ott 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n tudok valami mást – gondolta Ágnes keserűen, ha az iskolában csúfolták. Meséket tudott, amelyeket apjától hallott a hosszú betegségek alatt. Kurucokról, háborúkról, szegény ember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lehet az, hogy a versek és dalok, a történetek apáról, aki egyszer, régen, még Ágnes születése előtt átúszta Komáromnál a Dunát, a könyvekkel teli láda az ágy alatt, egy-egy elejtett szó miért nem állt össze soha értelmes képpé? Hogy lehet az, hogy nem tudta, hogy az ő apjának valami köze volt ahhoz, ami itt tizenkilencben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dik évében volt, amikor apjától megtagadták odaát a munkavállalási engedélyt, amikor visszajöttek Budapestre. Tavasz volt akkor, negyedik elemibe járt. Ősszel ment polgáriba. Az első órán feladatot kaptak. Dolgozatot kellett írni arról, hogy „Miért szeretem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ig keservesen rágta a tollat. Nagyszerű volt az, hogy itthon élhetnek, hogy magyar iskolába járhat. De a várost nem tudta szeretni. Félt a zajos, robogó villamostól, a harmadik emelet mélysége szédítette, a folyosó vasrácsainál úgy érezte, börtönben van. Az udvaron játszani tilos. A gyepre lépni tilos. Szaladgálni tilos. Kiabálni tilos… ó, hol vannak a Nyitra-parti füzesek, a kert, ahol októberben diót talált az avar között, ahol a kerítés tövében barlangot áshatott kincseinek. A berek fái, a kis udvaron a szép virágágyak, amelyekben kora tavasztól késő őszig gyöngyvirág, árvácska, szegfű, dália, krizantém váltotta egymást, a kert, a jó ízű barack- és körtefák, az egres- és ribiszkebokor szűrős ágai között a friss, savanykás gyümöl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zatfüzet fölött kinézett a poros iskolaudvarra. Körös-körül négy emelet magasságban zord, vörös téglás épületek. És Ágnes azt írta a dolgozat címéül: „Miért nem szeretem Budapestet?” Göndör Sándornak hívták az igazgatót, sörtehajú, bajuszos férfi volt. Elé tartotta a dolgozatfüz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ír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te piszkos kommunista, ha nem szereted Budapestet, ha cseh vagy, akkor menj vissza oda, ahol jobban érzed ma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éktelen pofont ken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akarodj vissza az osztályba, és úgy vigyázz, hogy legközelebb kicsap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 végén a bizonyítvány olyan tarka volt, amilyen csak lehetett. Magyarból – magyarból! – hárma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ban új osztályfőnököt kap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főnöknő magyart tan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git néni vagyok – mutatkozott be az első órán. – Remélem, nagyon jó barátságban l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nt a katedrára, és mesélt a hiú szarvasról, aki a tó vizében nézte magát, és gyönyörködött agancsában, sovány, csúnya lábát pedig ócsárolta. De amikor felhangzott a vadászok kürtje, és kutyák vették üldözőbe, a gyors lábak megmenthették volna, de ágas-bogas koronája beleakadt a fák ága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ná szépen elmondani? – Ágnes jelentkezett. – Az erdő… – kezdte, és egyszerre csak látta az erdőt, ahol a hiú szarvas élt. A hegyoldalon égig érő fák nőttek, gazdag lombjaik között alig tud áttörni a napsugár. A cserjésben málna és szamóca érik, és eső után piros kalapos gombák ülnek a bokrok alján. A patakok hangos feleseléssel ugrálnak a szikláról, a fehér tajték fölött színes pillangók szállnak. – Az osztálytársak tátott szájjal figyelték. – Nagyon szép volt – mondta Margit néni: – Ugye, neked jelesed volt magyarból? – Nem. Hármasom. – A tanárnő egy pillanatra meghökkent, azután elmosolyodott. – Csak rajtad áll, hogy az idén jeles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ban valóban tiszta kitűnő lett, és azután is mindig. Az első osztályos dac nyomtalanul eltűnt. Szíve lágy viasszá vált, formálhatták, véshettek bele. Történelemóra; a tanár a táblához áll, és gúlát rajzol. A társadalom helyes felépítése – magyarázza –, talapzat a munkások és parasztok. A keskenyedő közepe: hivatalnokok, tanítók, orvosok. A csúcs: az arisztokrácia, a tábornokok kara. Legtetején a bölcs és jóságos kormányzó. És a forradalom? A tanár most csúcsán álló gúlát rajzolt. A milliós tömegek kiütik az irányítást a maroknyi, vezetésre méltó ember kezéből, és egymást falják fel a hatalomért, vagyis az ilyen rendszer nem tartható fenn… – Ágnes felírta a jegyzetfüzetébe, megtanulta és hitte. – Közgazdaságtanóra: a termelésnek három tényezője van, a természet, a munka és a tőke. Felírta, megtanulta és hitte. Hitte, hogy amíg az újkor elején a spanyol hódítók kirabolták Dél-Amerikát, addig a tizenkilencedik század gyarmatosítása kultúrát vitt az elmaradott népeknek. És lelkesen gyűjtötte az ezüstpapírt, amit hittanórák elején szedett össze a tiszi, és boldog volt, hogy ezzel is hozzájárul a misszionáriusok munkájához, akik életük kockáztatásával térítik igaz keresztény hitre és örök üdvösségre Ázsia és Afrika pogány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négy éves volt, amikor Czikó Andrea nevű osztálytársnőjük nővére férjhez ment. A jólelkű testvér ígéretéhez híven, pontosan leírta húgocskájának a nászéjszakát. Andrea a levelet a tizenegy órás tízpercben felolvasta a lányoknak. Földrajzóra következett, és a sovány és ideges földrajztanár bármit mondott, az osztályt ellenállhatatlan nevetés rázta. „Hegy” – röhögés. „Völgy” – röhögés. „Bozót” – röhögés. „Folyó” – röhögés. Csaplár Ágnes zavartan ült a helyén. Eddig úgy élt, hogy azt hitte, őt nem érdekli a lányok sugdolózása, a „felnőtt titkok”. Ő nem szerelmes, és nem is lesz szerelmes, ő orvos lesz, neki tanulnia kell, nincs ideje hiábavalóságokra. Azt nem hitte el, hogy a gyereket a gólya hozza, nem hitte el már ötéves korában sem. Csak éppen nem hitt helyette semmit, és nem gondolkozott rajta. És most, amikor Czikó levelét hallgatta, kiderült, hogy tulajdonképpen mindent tudott eddig is homályosan, össze nem függő, apró mozaikokban, de tudta vagy sejtette. – Amikor öt-hat éves lehetett, a szomszédból rettenetes jajgatást hallott, majd néhány óra múlva megtudta, hogy Csontos néniéknél kisbaba van. Egyszer, talán nyolcéves volt, amikor az iskolában egy kislány elmesélte, hogy anyjának a hasában gyerek van, és azt onnan a doktor bácsi ki fogja vágni. És most már arra is határozottan emlékezett, hogy még tizenkét éves se volt, amikor tornaóra előtt Novák Ecu odasúgta, hogy – te Csaplár, én tudom, hogy a fiúk a lányokkal… és elmondott valamit, amit ő nem hitt, amitől borzadt és utálkozott. És most Czikó Andrea jóvoltából a homályos, zűrzavaros részletekből egységes egész lett. A tudás percében hihetetlenné vált, hogy hogyan lehetett eddig vakon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jon nem így volt ez minden mással is? Szép és megható jelenet, amit tizenkét éves korában olvasott a legendákban. Szent István király felébred, amikor a gyilkos a közelébe lopódzik, felül nyoszolyáján, és a gyilkos kiejti kezéből a tőrt, térdre hull: „Isten nem segít felkent királyok ellen…” Hitte? Nem hitte. Hiszen az Egyesült Államokat legnagyobb fiai fegyverrel szakították el az angol királyságtól. Isten Washington fegyverét segítette felkent királya el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szi-e még azt, hogy amiről nem tud, az nincs is? Hiszi-e még azt, hogy Oroszország olyan, mint amilyennek a tavaly látott Greta Garbo-film, a </w:t>
      </w:r>
      <w:r>
        <w:rPr>
          <w:rFonts w:eastAsia="Times New Roman CE" w:cs="Times New Roman CE" w:ascii="Times New Roman CE" w:hAnsi="Times New Roman CE"/>
          <w:i/>
          <w:iCs/>
          <w:sz w:val="24"/>
          <w:szCs w:val="24"/>
        </w:rPr>
        <w:t>Ninocska</w:t>
      </w:r>
      <w:r>
        <w:rPr>
          <w:rFonts w:eastAsia="Times New Roman CE" w:cs="Times New Roman CE" w:ascii="Times New Roman CE" w:hAnsi="Times New Roman CE"/>
          <w:sz w:val="24"/>
          <w:szCs w:val="24"/>
        </w:rPr>
        <w:t xml:space="preserve"> mutatja, hiszi-e, amit a rádió naponta üvölt, és amit vérszínre festett, uszító plakátok hirdetnek? Nem hiszi. Csak annyit tud, hogy ukrán földön a Dékány Péterek és Szűts századosok széttépett partizánlányok testéről készített fényképeket mutogatnak, és szőnyeget, ikont, szamovárt, ékszert rab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 a partizánok? A nép fiai, akik nem tűrik a fasiszta kegyetlenkedéseket. És kikből áll a hadsereg, amely kétezer kilométeren át űzi a világ legnagyobbnak hirdetett hadierejét, a náci hadsereget? A gúla aljából, munkásokból, parasztokból lett tábornokokból. A náci hadsereg három éven át csak győ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dított Afrikában, meghódította fél Európát, eljutott Moszkva alá, és eljutott Sztálingrád falaihoz. A győző hadsereg lelkes hadsereg. De honnan vett erőt az orosz hadsereg ahhoz, hogy felégetett, kirabolt falvakon, sok száz kilométereken át megszervezze az utánpótlást, megindítson egy olyan hatalmas ellentámadást, amilyenre még nem volt példa a történelemben. Az oroszok hódítani akarnak? Hát ki üzent hadat? Sztálin vagy Horth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az iskolában tanultam: hazugság volt. Amit az újságban olvastam, hazugság volt. Amiben hittem, hazugság volt… De vajon megtudom-e valaha az igaz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kukkantott be a szobába. Halkan lépett, hátra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lszom, Katikám. Csak elgondolko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Igen jól. De mondd, Kati, te miben hi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hogy az emberek élhetnének békében is… De addig is anya kérdi, hogy ennél-e zsíros kenyeret.</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ALK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Emil becsöngetett a villa kapuján. Gyönyörködve nézte a hatalmas park közepén az emeletes, csinos házat. A futószőlő levelei rozsdavörösen hajlongtak a szélben, egy ottfelejtett lila fürt hintázott, fürdött az apró szemű, sűrű esőben. A pirosra festett kerti pad, a lombját hullató diófa és az avarban megbújó, sötétbarna és fekete burok, a sápadt krizantémok és az esőtől fényes borostyán olyan volt, mint egy szép festmény, amelynek „Béke és elmúlás” lehetne a címe. – Jó ízlése van – dünnyögte az öreg Palánkay. – Hiába, ez az én szerelmetes fiam, akiben nekem kedvem te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tíz percet kellett várakoznia, amíg a teraszon megjelent egy emberi lény. Mégpedig csinos, nőnemű lény sötétkék szövetruhában, piros, eleven rózsával a hajában. Végigsietett a kavicsos kerti úton, és éppen az orrát dugta csak ki a rácsos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tetszik kere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fjú Palánkay Emi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emélyesen megmondom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sak megmondani. Én a felesége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agyon örvendek. Én az 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nő a haja tövéig elvörösödött. Gyorsan kinyitotta a kaput, és zavart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réfából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gaz, az se baj. Emilt nagykorúsítottuk. És maga igazán csi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l még ágyban feküdt. A lépések zaját hallotta, kikia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cikám, ki az isten mászkál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d – hangzott komor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gyere be, öreg, várta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tál? – csodálkozott idősebb Palánkay, és belépett fia hálószobájába. – Amint látom, valóban megnősültél – mutatott a kettős rekamié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ne legyél ízléstelen – mondta Emil, és fel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cigaretta, ott a barackpálinka, és közöld, mennyit akarsz. Sok pénzem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jót húzott az üvegből, megtörülte a száját, és letelepedett fia ágya szél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vár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m a hadijelentéseket. Kivertek a ruszkik a birodalmadból. Te mindig rossz lóra te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ndtad, hogy vállaljam csak el a polgármester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nem jósoltam, hogy életfogytiglani állásod lesz. Melyik vonattal érkez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tal? Azt hiszed, tudtam vonaton jönni? Emil fiam, az emberek lerugdalták egymást a teherautókról, mint a barmok. Az oroszok ágyúgolyói ott csaptak le körülöttünk. Hát ezt a háborút csúnyán elveszít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papa? – kérdezte az ifjú Palánkay. – Azért, mert egy kicsit előbbre törtek most a bolsik? Mi is voltunk már Moszkv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vagy, fiacskám? Nézd meg a térképet, és adj még abból a barackpálink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l – felelte Emil, és könyökére támaszkodott. Paplanáról kitépett irkalapok estek a földre, és nagy koppanással lepottyant a töltőtolla. Este dolgozott: a mozgósított leventék búcsúztatására írott beszédét javítgatta, és közben aludt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Palánkay felszedte a papírokat, beleolvasott és vigyor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nem olyan zöldségek vannak benne, mint a vitéz Béldy Alajos levente főatyaisten rádiószózataiban. Nem beszéd kell itt már, fiam, az kell, amit a németek a püspökladányi leventékkel csináltak. Ámbár már az se ér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nyugatra indították a századot, szökni próbáltak, tizenhét éves kölykök. A németek ott helyben lepuffantották az elsőnek megfogott tizenötöt. A többi aztán ment is, mint a kezes bárány. A bárányokról jut eszembe, édes fiam, te is ott voltál tegnap este a Városi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utottál is ész nélkül,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lehet, hogy igazán elvesztettük a hábor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fiam. Egészen 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 piros paplanbrokátot nézte. Neki is ma éjszaka jutott először eszébe, hogy hátha elveszthetik a háborút. Ezen eddig sosem gondolkozott. A hitleri hadsereg a világ legpompásabb hadserege. Modern, fegyelmezett, fanatikus. A Maginot-vonalat átlépte, mint ahogy egy siheder lépi át a vizesárkot. Belgium, Hollandia egy hétig sem állt ellen. Párizs napok alatt ott hevert a lábainál. Mennyi dicsőség! Rommel Tigrisei, Norvégia meghódítása és irgalmatlan bombazápor a büszke Albion városaira… és Japán győzelmei, a burmai bevonulás és az eleven torpedók. És az ukrán és orosz városnevek: Kijev, Minszk, Orjol… Igen, mindez olyan világos volt tegnapig, olyan buzgón írta lelkesítő beszédeit taktikai visszavonulásról, végső csapásra készülő erőgyűjtésről, a magyar faj hivatásáról és a Kárpát-Duna-Nagyhazáról. És tegnap este érezte először, hogy kételkedik. Az után a gyalázatos futás után a Tisza Kálmán téren. Mert nem is az volt olyan félelmes, hogy a kommunisták bombát dobtak be a nagygyűlésre. A kommunisták ott vannak mindenütt, amíg a háború tart, ez világos. Fel tudták robbantani a Gömbös-szobrot, lázítani tudják a katonákat, olyan hangulatot tudnak teremteni, hogy az a disznó, áruló Horthy kénytelen volt fegyverszünetet kérni. Ezt ő eddig is tudta. Az, ami félelmes volt: a nyilas testvérek viselkedése. Palánkay eddig csak bátornak látta, és bátornak hitte a nyilasokat. Amikor október tizenötödikén este a Rákóczi úton Szálasit éltették, amikor lakásokat foglaltak le, és rendbontó elemeket fegyverrel kísértek, amikor az egyetemen verekedtek, amikor lábakkal dobogtak, és kiáltoztak a Hűség Házában – Palánkay ilyenkor elképzelte, hogy nyilas légiók indulnak a frontra talpig fekete egyenruhában, zöld karszalaggal, és puszta öklükkel szétzúzzák a tankokat, tán még a repülőgépeket is lesöprik az égről. A szétszaladt nagygyűlés után hazajött. Az asztalon feküdt a megkezdett beszéde: Csak addig tartsatok ki… – Meddig? – kérdezte saját magától. Az a képtelen félelme támadt, hogy a német hadsereg legyengült. Hátha az oroszok megerősödtek? Hátha nem adják fel még egyszer Orjolt és Szevasztopolt. Hátha az angol és francia katonák komolyan veszik a Hitler-ellenes harcot. Hátha igaz, amit suttognak, hogy a brjanszki erdő és Ukrajna és Lengyelország és Kárpátalja és Franciaország, az egész megszállt Európa tele van partizánokkal, akik mind gyűlölik a nácikat, mint ahogy még itt is ezrével akadnak Csuti Lórántok és Karlsdorferek, akik nem segítik a harcot. Nem segítik? Legszívesebben a szövetséges németek ellen mennének… Mi lenne, ha elvesztenénk a háborút? – gondolta borzadva. Lehet-e, hogy mindez elmúljon, a gyönyörű svábhegyi villa, az, hogy akkor megy be és akkor nem megy be a hivatalba, amikor akar, hogy pénze van, és nője van. Elképzelhetetlen, hogy újra száz pengőért kelljen körmölnie, és rendesen le kelljen rakni azokat a kétségbeejtő jogi vizsgákat, azután beállni ügyvédbojtárnak valahová, a törvényszékre járni, csirkepöröket tárgyalni és zsebtolvajokat védeni… Megivott egy fél üveg barackpálinkát, és elaludt. És most arra ébredt, hogy itt áll az apja, mint egy lovaglócsizmás, bozontos, bajuszos vén kísértet, és kimondja azokat a keserves szavakat, amelyeket ő maga nem mert volna megfogalma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fiam, miért anyátlanodtál úgy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ökd ki. már, papa, hogy miért jöttél. M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utazom Klagenfurtba. És mint szerető atyád kérlek, hogy értékeidet bízd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 Klagenfurt helyett Argentínába hajózz velük. Én nem vagyok a mama. Engem nem lehet három árvával otthagy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nem zavarta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énzed, ékszered van, add csak ide. Te pedig egy hónapon belül likvidálj mindent, és gyere után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Likvidálom mammutvállalataimat. Eladom kétezer darab Rimamurányimat és a dollárkötvényeimet, jelzálogkölcsönt veszek fel bérházaimra. Mit likvidáljak? Ez a szerény villa minden tulajdonom, és ezt nehezen vihetem maga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ezőgazdasági Gépg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gyakornok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ülye. Emil, mikor szerzel valamit, ha mos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ak, pap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etted el az ü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gyál annyit, papa. Elfelejted, mit akartál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m el. Van-e valaki a kollégáid között, akiben megbízha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lyan, aki pénzért kapható egyre-m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e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kány An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ny kell. És legalább cégvezető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Tatár cégveze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tudnád hív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telefoná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jut eszembe, miért nem vagy ma a hivata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kedvem – mondta ifjabb Palánkay, és nyújtózkodva mászott ki az ágyból. Felemelte a telefonkagylót, tárcsázta a Mezőgazdasági Gépgyár szá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Tatár cégvezető úr? Mit csinál, öregúr? Nem érzem jól magam. Nincs kedvem bemenni. Át tud jönni egy kicsit? Mikor? Délután három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beleegyezően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V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gész délelőtt azon gondolkozott, hogy mit akar tőle Palánkay. – Kísérteties… kísérteties – morogta. Napok óta azon törte a fejét, hogyan beszéljen az ifjú Palánkayval. Tatárnak ugyanis hatalmas terv fogant az agyában. Palánkaynak nagyszerű összeköttetései vannak a nyilas pártban, de még kiskorú. Tehát segíteni tud, de ellenfélnek nem ellenfél. Meg kell magyarázni neki, hogy Karlsdorfer nem alkalmas a Hofhauser–Rőmer-vagyon kezelésére, mert szabotál, mert hátráltatja a totális háború érdekeit. Karlsdorfer megbízását tehát a Nemzeti Bank vonja vissza, és ruházza őrá, mármint Tatár cégvezetőre. A vagyonkezelés egyben a részvénytöbbség fölötti korlátlan rendelkezést is jelenti. Ha megkapja, azonnal összehívják az igazgatósági ülést, azután a közgyűlést, és Karlsdorfer helyett őt teszik meg vezérigazgatóvá, Palánkay igazgató lesz, elrendelik a gyár nyugatra telepítését… ha a németek megnyerik a háborút, visszajönnek, ha elvesztik, akkor kijut Svájcba vagy Dél-Amerikába a pénzzel… Ráért volna kettőkor elindulni az irodából, de már déltájban olyan türelmetlenség fogta el, hogy vette a kalapját. Csak éppen Tóbiás úrnak szólt oda, hogy elmegy. Tóbiás úr nyugalmazott városi iktató volt, csúzos, fogatlan öregember, akit az elárvult irodába Kern–Csaplár–Két Miklós–Gerencsérné üres helyére, amolyan mindenes adminisztrátornak vette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arlsdorfer őméltósága keresne – mondta Tatár már az ajtóból –, különben úgysem ke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elésben is csend volt. Dékány Anna regényt olvasott, a kis Máriáss Teri rettenetes igyekezettel könyvelte a bonyolult számlákat, amelyekről külön kellett lekönyvelni az ezerkilencszázharmincnyolcas alapárakat és a háborús felárakat, és az alapár- és a felárkarton együttes összege soha és még véletlenül sem egyezett a számlák végösszegével… Dobrai Jolán már régen nem járt be. Mielőtt elutazott, azt hencegte, hogy Kurt eljött érte, Bécsbe utaznak, onnan tovább Nürnbergbe, mert Kurt szüleinek Nürnbergben van gyáruk és hat bérházuk. A hat bérházból hármat Kurtra íratnak. Ebből a történetből egy szó nem sok, de annyi sem volt igaz. Kurt sosem lakott Nürnbergben, szüleinek nem volt gyáruk, nem volt bérházuk, és ha lett volna, akkor se íratták volna Kurtra, mert a lehető legrosszabb viszonyban voltak. És – ráadásul – Kurt nem is jött el Dobraiért, mert egyrészt hadifogolytáborban ült, másrészt már régen elfelejtette Jolánt. Dobrai nem Bécsbe utazott, hanem Szombathelyre a nagynénjé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rlsdorfer is ritkán járt be. Déltájban egy-egy órára megjelent, végigment az üres íróasztalok mellett, szórakozottan meghallgatta Tatár referálását, bólogatott, azután visszament a szobájába, és elővette a </w:t>
      </w:r>
      <w:r>
        <w:rPr>
          <w:rFonts w:eastAsia="Times New Roman CE" w:cs="Times New Roman CE" w:ascii="Times New Roman CE" w:hAnsi="Times New Roman CE"/>
          <w:i/>
          <w:iCs/>
          <w:sz w:val="24"/>
          <w:szCs w:val="24"/>
        </w:rPr>
        <w:t>Zürcher</w:t>
      </w:r>
      <w:r>
        <w:rPr>
          <w:rFonts w:eastAsia="Times New Roman CE" w:cs="Times New Roman CE" w:ascii="Times New Roman CE" w:hAnsi="Times New Roman CE"/>
          <w:sz w:val="24"/>
          <w:szCs w:val="24"/>
        </w:rPr>
        <w:t xml:space="preserve"> agyoncenzúrázott számát és az Európa-térképet, amelyet néhány heti habozás után visszahozott az irodába. De most még a hadijelentések is kevésbé érdekelték. – Hetek óta vihar előtti, nyomasztó légkörben élt a város. Az Erdélyből özönlő menekültek, akik soha életükben nem láttak szovjet katonát, de millió rémtörténetet tudtak róluk, az éjjel-nappal ismétlődő légitámadások, az újabb és újabb korosztályok mozgósítása, az élelmezési nehézségek, a főváros kapkodó kiürítése – félelmes volt, megbénított minden tervszerű munkát, és értelmetlenné, nevetségessé vált minden, máskor olyan fontos tevékenység. Könyvelnek? Hát könyveljenek. Nem könyvelnek? Ne könyveljenek. Küldtek bazaltmintát az államépítészeti hivatalnak? Küldtek. Nem küldtek? Hát nem küldtek. Unalmas és nevetséges volt Tatár cégvezető fontoskodása, a gyári diszpozíciók, utasítások, szállítási tervek. Kolozsvár, Arad a szovjet csapatok kezében van… talán még tíz nap, talán csak öt… A gépgyár anyag- és energiahiánnyal küzdött. Csuti rendszeresen beküldte a hiányjelentéseket, ezeket Tatár gondosan bevezette egy vaskos könyvbe. Csak az időt kihúzni – gondolta Karlsdorfer. Bejönnek a szövetséges csapatok, eltakarodnak ezek a vandálok, mégiscsak úriemberek veszik itt át a kormányzást… visszajönnek Rőmerék Londonból, kifizetik a végkielégítésemet, veszek építőanyagot, felépíttetem Gödön a gyümölcsösben azt a kis házat, oda kiköltözünk a feleségemmel, és megírom az emlékirataimat a montenegrói harcokról. Így elmélkedett nap mint nap Karlsdorfer a térkép fölött. Bekarikázta az aznapi hadijelentés szerint Nyíregyházát vagy Szegedet, azután fogta a botját, és átballagott a kaszin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nak az Andrássy út sarkán jutott eszébe, hogy nem írta alá a postát. Annyi baj legyen. Ma mennek el azok a levelek, vagy holnap, vagy el se mennek… Taxiba akart ülni, de nem kapott. Bosszankodva ment az autóbuszmegállóhoz. Ez is Karlsdorfer elmebaja: nem engedi a somosi bányából Pestre hozni a személyautót. Éppen ideje volna ezt a vénséget a pokolba küldeni. Semmit sem csinál, de mindent megakadályoz. Újabb hadirendelést vállalni: nem írja alá. A Ganz–Jendrassikot eladni? Nem szabad. Az autó ott marad, ahol van, a gépek ott maradnak, ahol eddig is voltak. Tatárt különösen a Ganz–Jendrassik-ügy érintette érzékenyen. Húszezer pengő províziót kapott volna a Terrachemia tulajdonosától, ha sikerül őméltóságát rávenni az elad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kedélyes leereszkedéssel fogadta főnö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öregúr. Hadd mutassam be a papámat. Nemes, nemzetes, nevezetes, vitézlő idősebb palánkai Palánkay Emil, volt nagybirtokos, volt huszártiszt és volt polgármester. Papa, te meg ismerd meg Tatár cégvezető urat, jóságos és megértő atyamesteremet, aki egyszer se nevezett hülye nyilasnak, amióta mi kerültünk hatal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zavartan hümm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ne szemtelenkedj a cégvezető úrral. Az én fiam nagyon éretlen és meggondolat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i örökség – felelte Emi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árról akart beszélni? – kérdezte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megkérdezni a cégvezető urat, hogy hogy van megelégedve a vállalat jelenlegi vezetés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zik a véleményünk – felelte Emil, és hátradőlt a karosszékben. – Tökéletesen egyezik. A pártban már szóltak is a barátaim, hogy jó lenne, ha kicsit megnézegetném az ügyeket. Úgy is, mint hungarista pártmegbí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természet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mármost ön mint a vállalat vezetője adhatna néhány felvilágos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mil, kicsi porszem vagyok én – tiltakozott a cégvezető. – Ha maga ott lenne az igazgatósági ülésen, láthatná, hogy nincs szavam. Ki akarta a német hadiszállítást? Én. Karlsdorfer letorkolt. Ki akarta eladni a Ganz–Jendrassikot? Én. Karlsdorfer tilta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Karlsdorfer nincs hozzánőve a vezérigazgatói székhez – mondta Emi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dősebb Palánkay az </w:t>
      </w:r>
      <w:r>
        <w:rPr>
          <w:rFonts w:eastAsia="Times New Roman CE" w:cs="Times New Roman CE" w:ascii="Times New Roman CE" w:hAnsi="Times New Roman CE"/>
          <w:i/>
          <w:iCs/>
          <w:sz w:val="24"/>
          <w:szCs w:val="24"/>
        </w:rPr>
        <w:t>Egyedül Vagyunk</w:t>
      </w:r>
      <w:r>
        <w:rPr>
          <w:rFonts w:eastAsia="Times New Roman CE" w:cs="Times New Roman CE" w:ascii="Times New Roman CE" w:hAnsi="Times New Roman CE"/>
          <w:sz w:val="24"/>
          <w:szCs w:val="24"/>
        </w:rPr>
        <w:t>ot lapozgatta, és szemmel láthatóan nem figyelt a beszélget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gy percig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cégvezető úr, ha Karlsdorfer őméltósága lemondana, mit lehetne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mondana? Dehogy mondana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ünk olyan körülményt, amikor valaki szívesen lemond a vezérigazgatóságról. Például ha tudja, hogy azzal a börtöntől menekül meg.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arlsdorfer lemondana, mi lenne a következő lép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lő vezérigazgatót keresni. Olyat, aki hajlandó a haditermelés érdekeit szem előtt tartva… aki jól ismeri a vállalat ügyeit… vagyis semmiképpen sem külső ember – mondta ifjabb Palánkay, és kutatva nézte a cégvezető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Tatár, és kihúz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köttetései legy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a szem előtt a többi igazgatósági tag érdekei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rmészetes – jelentette ki Tatár, és mosolygott. – Hát akkor, kedves Emil, ne játsszunk tovább zsákbamacskát. Helyeslem a terveit, és nagyon köszönöm a bizal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ottam magára, Gyuri bácsi – mondta Emil, és barátságosan megveregette a cégvezető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aga vigyáz a fiacskámra – tette le kezéből az újságot idősebb Palánkay. – Én sajnos nem lehetek mellette, de maga mint az igazgatóság egyik ta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ek? – hökkent meg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am, igazgató – felelte Emi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 tréfáljon. És ki lenne a vezér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 jelentette ki az ifjú Palánkay, és keresztbe tett lábbal, előrehajolva nézte a cégveze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Hiszen maga kiskor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fiamat nagykorúsítottam – felelte Emil helyett az apja, és barátságosan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megpróbált villámgyorsan gondol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szívbéli barátja Kemény Gábor őméltósága, a nyilas miniszter. Talán még Szálasi is a komája. Karlsdorfer tehetetlen lesz vele szemben. Úgy látszik, itt komoly erők mozognak. Egyetlen feladat megalkudni velük minél előnyöseb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etét? Konyakot? – érdeklődött a szeretetre méltó házigaz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je az együttműködés feltétel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ntleman agreementet akarok, Gyuri bácsi. Elvégre úriemberek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zért csak írjatok le mindent két példányban, drága fiaim – tanácsolta az öreg, és maga elé húzta a konyakosü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érigazgató ifjabb Palánkay Emil. Ügyvezető igazgató Tatár György. He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kurtán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 legyen olyan zabos, öregúr. Eddig életének minden napján igazgatói székkel kínálták?… Igazgatósági tagok… várjunk… mondjuk, a papa… Csutit benn kell hagynunk. Kinek van még részvén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éktelen – mondta Tatár. – Rőmerék néhány távoli rokonának. Azok úgysem tudnak eljönni a közgyűlésre, vagy deportálták őket, vagy a gettóban ü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együk be a barátomat, Zsille doktort. Legfeljebb ajándékozunk neki tíz részvényt. Az apja a Nemzeti Bank főügyésze, majd ő elintézi a vagyonkezelés-átruhá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állalom a Hofhauser–Rőmer-vagyon kezelését – mondta gyorsan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nak néz, öregúr? A részvénytöbbség jobb, ha a vezérigazgató kezéb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ük be a megállapodásba, hogy amint Klagenfurtba jutunk, az értékeket el kell osztani. Fele-f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 mondta Palánkay. – Fele az enyém, a másik fele egyenlő arányban felosztandó az igazgatósági tago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 Hogy a magáé a fele, és még a kedves papája külön is kapjon egynyolcadot, a barátja is, és nekem mindössze egynyolcad jus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z valóban nem helyes – mondta Emil. – Legyen magáé egynegyed, és a három másik igazgatósági tag osztozzék a fennmaradó negye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harmad az enyém, vagy nem tárgyalok – ugrott fel Tatár. – Nélkülem nem megy semmire. Rőmer Aladár részvényei nálam vannak, szólok Csutinak, szólok Meller ezred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meztetem, kedves cégvezető úr, hogy nálam ezzel a hanggal nem sokra megy. Nekem valóban kényelmesebb, ha együtt dolgozunk, de én megvagyok maga nélkül is. De azt szeretném tudni, hogy maga mit csinál, ha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abba, Emil. Az értékek egyharmada az eny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gye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gy percig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egyen a negyede. Viszont az öcsém is igazgatósági tag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rról lehet beszélni – vont vállat Emil. – Menjünk tovább. Az új igazgatóság megválasztása után azonnal eladjuk a bérházakat és a nehezen szállítható berendezési tárgy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adást én lebonyolítom – mondta Tatár –, tudok a házakra vev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adást a vezérigazgató és ügyvezető igazgató együtt bonyolítja le – felelte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nyen mozgatható gépeket és készárukat az igazgatóság nyugatra irányítja, hogy ott biztonságban legyen. Mondjuk, idősebb Palánkay Emil igazgatósági tag klagenfurti cím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mosi bányában levő személyautó a vezérigazgató és az ügyvezető igazgató rendelkezésére áll, akik csakis együtt hagyhatják el Budapestet. Palánkay vezérigazgató vállalja, hogy a nyilaskeresztes párt útján a személyautót mentesítteti a bevonul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beszélünk Karlsdorfe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holnap – felelte Emi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zsebre dugott kézzel állt az ebédlőszekrénynek támaszko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ináljatok feleslegesen nagy lármát és feltűnést. Karlsdorfernek is lehetnek ütőkártyái. Ha ti rárohantok, vitatkoztok vele, fenyegetitek, akkor még fogja magát, és ő sétál Bécsbe vagy Berlinbe az értékekkel, és bottal üthetitek a nyomát, vagy egy óra múlva berohan a svéd követségre, elmondja, hogy Angliában élő megbízói érdeke veszélyben forog. A svédek tiltakoznak, és mire észhez tértek, már valaki más a vagyonkez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csináljunk, pap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umbusz tojása – ugrott fel Tatár. – Betesszük a hivatalos lapba Karlsdorfer lemondását… meghirdetjük a közgyűlést… elintézzük a Nemzeti Bank-megbízást. Méltó még véletlenül se olvas hivatalos lapot… akkor szólunk neki, amikor már nem tehet semmit, amikor rendelet, paragrafus, törvény, minden a mi igazunkat bizonyí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írja alá a hivatalos lapnak szóló hirdetményt? Maga egyedül nem jegyezheti a c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másik nevet Parker-tintával írom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elragadtatva taps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niális. Ezt a megoldást kerestem. Koccintsunk a tervünk siker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ihatunk nyugodtan – mondta Emil. – Mára nem kell tiszta fe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éső este indult haza. Ifjú Palánkay kiállt az erkélyre. Tapinthatóan sűrű volt a sötétség a hegyoldalon. Csak az ég világított félelm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ú Palánkay Emil az elsötétített várost nézte. És azon gondolkozott, hogy mi mindentől szabadul meg, ha innen kijut külföl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ja és két kishúga jutott eszébe, akik rátapadnak, elkönyörgik a pénzét. Lici, a „feleség”, aki már túlságosan berendezkedett itt. Az egyetemen a le nem tett kollokviumok légiója, az irodában az elintézetlen aktákkal teli, ronda íróasztal. Újrakezdeni az életet, itt hagyni mindent… pénzt szerezni, uta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Palánkay jött ki az erkél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iabálom a torkomat, mit ábrándozol itt. Telefonon kere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Egyébként rádiót hallgattam. Cegléden benn vannak az oroszok. Egy héten belül intézz el mindent, és gy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nem fogják Pestet olyan könnyen megenni – mondta Emil, inkább önmagát biztatva, és felvett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Ja, Sassváry? Szervusz, öregem. 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kérdezte az 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ú Palánkay dühösen legyintett. Egy pillanatra tenyerével befogta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ötét csirkefogó. Körzeti leventeparancs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 szólt bele Emil a telefonba. – Mi? Kitüntetést kapok? Miféle kitüntetést? Hová? A fron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dermedten engedte el a kagylót. A rövid zsinóron árván hintázott a kagyló, de még másfél méternyi távolságból is hallani lehetett a fáradhatatlan kiabá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rd el a rádiót, papa! – rontott Emil a másik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zgósították az erzsébeti leventéket, és érdemeim elismeréséül századparancsnok leszek, indulhatok a frontra. Majd ha megvesztem, megdögl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m tőled, fiam, lehet-e nagyobb kitüntetés és dicsőség, mint véredet ontani a földért, a szelíd folyóért és gazdag róná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papa? Megőrü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át művedből idéztem, kedves fiam. Tíz percen belül tűnj el. Legokosabb, ha valamelyik barátodnál als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papa. Szeretnék már a Wörthi-tó partján sétálni. Ha Lici hazajön… Mondd neki azt, hogy önként jelentkeztem a frontra, már elmentem, sőt délután ötkor hősi halált haltam. Ő pedig csomagolja össze a holmiját, és menjen vissza a mamáj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édes fiam. Én csak holnapig maradok itt. A kulcsaidat hol adjam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be Zsille doktornak a Szent Katalin-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Klagenfurt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papa. A rum a tálalóban van, pénz az úriszobában az íróasztalon. Más érték nincs itt, felesleges a szekrények zárait feszeg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futva igyekezett lefelé a hegyről. Feje fölött fénysávok kúsztak, messze, Csepelen túl fények villantak. Ágyútű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karok a frontra menni – morogta önmagának Palánkay, és hátborzongató rémület fogt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NT KATALIN-KÓRH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gyógyászat az első emeleten volt, a főorvos szobája a folyosó legvégén. A csinos, barna hajú, fiatal lány sebes léptekkel ment végig a szürke olajfestékkel mázolt, barátságtalan, szűk folyosón. Az egész épületben éter-, jód- és az ebéd utáni főzelékszag terjengett. Két nővér állt az egyik ablaknál, élénken beszélgettek, összekulcsolt kézzel, nagyokat bólogatva. Néha felfigyeltek a betegszobákból jövő, szakadatlan csengetésre, de nem moz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lány megállt a viharvert „Főorvos” tábla előtt, és bekop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 negyvenöt év körüli férfi állt a szobában a mosdónál, és a kezét szappanozta. Fejét oldalt fordította, hogy szemügyre vehesse a belép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A kis Orl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úr! Battonya főorvos úr! Milyen boldog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üljön le gyor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zavarom tanár u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János elmosolyodott, és végigsimította borostás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m zavar, kedves Mária, csak éppen hazafelé készülődtem kilencvenhat órás nem alvás és nem borotválkozás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csak, kedves. És árulja el, mi járat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zeretnék dolg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bszolutóriumom megvan, de még csak gyerekgyógyászatból szigorlatoztam. Most szeretnék belgyógyászatot könyv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érne tavassz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hónapokat elvesz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itámadás éjjel-nappal. Maholnap az egész kórházat leköltöztethetjük a pincébe. Nincs vidéken roko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Kőszegen. Csakhogy én itt akarok maradni. Nem vándorolok nyugat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kimondta, hát kimondta. Battonya csak nem lett fasis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zeretné, ha felvennék a 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n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belgyógyászatunk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de nagyon szeretnék ön mellett dolg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nem is tudta, hogy itt vagyok – mondta Batto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De ha már í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lett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át olyan hirtelen éri a kérdés, hogy válasz helyett nagyot 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szeretném tudni, hogy miért lett éppen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ógyítani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t, akinek szüksége van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szavak ezek… komolyan így ér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érzem – mondta v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Mária… kitűnőre kollokvált nálam… tudja még, miből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az anamnézisről… a beteg kikérdezéséről, arról, hogy a jó orvos nem a betegséget látja csak, hanem az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 kell mondanom magának, Mária, hogy most ez nagyon, nagyon nehéz. Mert vannak olyan betegeink, akiknek a tüdőgyulladása gyógyultnak látszik… idebenn. De ha kiírjuk őket, holnap meghalnak, érti? Mert manapság az egészségesek is meghalnak… gyerekek, nők, férfiak. Nekünk minden életet meg kell mentenünk. Az orvostudomány nem azért száll szembe a tüdővésszel és tífusszal, az orvos nem azért virraszt éjjel-nappal a beteg ágya mellett, hogy meggyógyítsa, és azután átadja a gyilkosoknak. Így csak a hóhérok dolgo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halkan Orl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héz… nehéz kiválasztani, hogy kit mentsünk meg a haláltól. Kevés az ágy. Borzasztóan kevés. Az ápolás rossz. Az ellátás rossz. Amikor az egyetemen tanítjuk, hogy gyomorfekélynél tejet kell adnunk és májgyulladásnál cukrot. De ha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felállt, hosszú léptekkel fel-alá járkált az íróasztal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mondtam ezt, hogy megrémítsem, hanem hogy tudja, mibe vágta a fejszéjét. Ha akarja, lehet itt könnyebb élete is. Tízezer pengőket vághat zsebre. Udvaroltathat magának. Sétálgathat egész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arcát vérhullám öntötte el. Battonya elszégyell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akartam megbántani. De tudja, annyi mindenkiben csalódunk mostanában. No, fogjunk kezet. Én most hazamegyek. Jöjjön. Beáta nővértől kérünk mindjárt egy köpenyt. Azaz, bocsánat, nem is kérdeztem, még a felvételi formaságok elintézése előtt be akar 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ttesem, Pajor adjunktus. Mindjárt bemut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Zsolt, bemutatom kedves tanítványomat, Orlay Mária szigorló orvost. Nálunk fog könyvezni. Kérlek, vedd pártfogásod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jor doktor szemügyre vette a kolleginát tükörfényes, barna cipőjétől, hernyóselyem harisnyájától karcsú csípőjéig és hullámos gesztenyeszínű hajáig, azután barátságosan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Igazán ör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itt is hagylak titeket – mondta a fő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ssz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reggel. Jelentsd, kérlek, az ágynyilvántartónak az öt szabad 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kezet nyújtott, és elment. Pajor ránevetett Orlay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ijesztette az öreg? Nem mindenki olyan harapós ám itt, mint a főnök. Én például nagyon gyengéd tudnék lenni mag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szíves megmondani, adjunktus úr, hogy mi lesz a felad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kell a barát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nék, ha munkámmal megérdemelném bizal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jor ceruzáját forgatta, és gúnyosan elhúzt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aga még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férj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kérdeznem, hány é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adjunktus úr, az indexem. Benne vannak a személyi adatai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nagyon köszönöm. Huszonhárom éves. És májusiban született. A legszebb hónap. Csupa szép lány születik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njek, vagy részt vehetek már a délutáni vizi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megtartottam. Tulajdonképpen megkérném egy szívességre. Nekem ma este néhány órára el kell mennem, ha átvenné tőlem az ügyeletet. Persze ha bármi problémája van, megtalál telefonon, megadom a számot. Válla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dolga nem lesz. Ha valakinek éjszaka fájdalomcsillapító kell, azt a nővérek elintézik, fel se keltik magát. Szépen bemegy az inspekciós szobába, lefekszik a díványra, és olvas. Vagy alszik. A portásnak pedig letelefonál, hogy dobjanak ki mindenkit, hely úgy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Battonya főorvos úr öt üres ágyat mon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jjajaj, hol van az már? A kettes ágyra Kovács alorvos úr felvett egy tüdőst, két ágy nekem kell, másik kettőt Bencze doktor igényelt. Pótágyacska sincs már, nézze, itt van egy régi </w:t>
      </w:r>
      <w:r>
        <w:rPr>
          <w:rFonts w:eastAsia="Times New Roman CE" w:cs="Times New Roman CE" w:ascii="Times New Roman CE" w:hAnsi="Times New Roman CE"/>
          <w:i/>
          <w:iCs/>
          <w:sz w:val="24"/>
          <w:szCs w:val="24"/>
        </w:rPr>
        <w:t>Színházi Magazin</w:t>
      </w:r>
      <w:r>
        <w:rPr>
          <w:rFonts w:eastAsia="Times New Roman CE" w:cs="Times New Roman CE" w:ascii="Times New Roman CE" w:hAnsi="Times New Roman CE"/>
          <w:sz w:val="24"/>
          <w:szCs w:val="24"/>
        </w:rPr>
        <w:t xml:space="preserve"> is, itt az inspekciós szoba kulcsa, vonuljon be, és olvasson.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nem ment az inspekciós szobába, hanem érdeklődve járta végig a kórtermeket. Sorra bemutatkozott a nővéreknek, akik sötétkék apácaszoknyában, fehér fityulával nesztelenül jártak a folyos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 betegfelvevő irodája és az ágynyilvántartó a földszinten volt, alig néhány lépésnyire a portásfülkétől. Egy inspekciós tisztviselő unatkozott csak az irodában. El kell küldeni mindenkit még akkor is, ha vért hány, még akkor is, ha a lába van eltörve. A szülészeten nincs felvétel, az asszonyokat már be se tudják vinni a szülőszobába, ott fektetik le őket, ahol éppen lehet, a kórtermek előterében, irodában. És az a rengeteg sebesült. A mentők minden légitámadás után próbálkoznak, hozzák autószámra a nyomorultakat, jajgató embereket. De Zsille alorvos úr már kiadta az utasítást, senkit sem lehet felhozni a sebésze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üveges tisztviselő hitetlenkedve riadt fel, amikor a házitelefon felberre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ágy a belgyógyászaton? Orlay Mária doktornő az inspekciós? Igenis, felí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 előtt a szemüveges, öreg Beáta nővér kopogtatott az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et h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felugrott, és kisietett a folyos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zsgálószoba díványán negyven-negyvenöt év körüli asszony feküdt. Arcán verejtékcseppek fénylettek. Szemét behunyta, csak néha nézett fel zavaros, riadt tekintettel. Foga összeverődött, vacogott, két tenyerét a hasára tapasz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fáj? – kérdezte Orlay, és leült az asszony mellé. Igyekezett a has legkevésbé érzékeny részén kezdeni a tapintást, de akárhol ért a feszes, duzzadt bőrhöz, az asszony fájdalmasan feljajdult, és csukla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 kérdezte Orlay, és óvatosan, gyengéden folytatta a vizsgál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vács Sándorné – felelte a beteg fel-felszisszenve, alig hallhatóan. – Negyvenöt éves vagyok… délután óta fáj… de mit csináljak, gondoltam, elmúlik… nem akartam bejönni, négy kisgyerekem van otthon, az uram a fronton… gyárba j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egy kis türelemmel, mindjárt vissza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kiment a folyosóra a telefonhoz, és felhívta a Pajor adjunktus adta számot. Vékony, nevető női hang szólt a telef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Pubit? A kórházból keresik? Küld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nak? – reccsent köszönés nélkül Pajor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djunktus úr, felvettem egy nőbeteget. Hasi fájdalmak, lázas, csuklás, minden valószínűség szerint ile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reggel a vizitnél megné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 másik oldalon letették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dermedten állt a folyosón. Alighanem megszakadt a vonal. Újra, idegesen tárcsázott. Megint a női hang, de most már ingerül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zavarják folyton? Nem lehet egy szabad est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odajött Pajor a telefon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 azt hiszem, nem lehet reggelig v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ontoskodik, kérem? Miért olyan sürgős? Rokona? Adjon neki fájdalomcsillapítót. Jó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lángvörösen tette l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jelent előtte a mondat, amit a belgyógyászati diagnosztikából kétszer húzott alá a jegyze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ut hasi bántalmaknál a beteg sorsa rendszerint azon az orvoson múlik, aki először lá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sietett a vizsgál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halottfehéren, összeszorított szájjal, fel-felvinnyogva feküdt. Szaporán, felületesen lélegzett, néha nyitott szájjal felhorkant, és tovább csuklott. Amikor Mária belépett, az ajtó csukódására felnézett kérdő, könyörgő tekintettel. Orlay még egyszer gondosan megtapintotta a hasat. Közvetlenül a colon descendens fölött volt a legfájdalmasabb pont, tágult, tömött r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tét nem várhat reggelig. A félórák is számít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 és újra a telefonhoz rohant. Mielőtt tárcsázott volna, megkérdezte a tálaló előtt álló éjszakás nővért, hogy hol van az inspekciós seb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vé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lenc óra tájban át szoktak menni a doktor urak a Vidám Gödörbe vacsorázni. De ilyenkor már nincsenek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nspekcióst 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baj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re itt lesznek – felelte a nővér csendes, alázatos hangon, de félrehúzódó száján és villanó szemén látszott, hogy nem ért egyet az inspekciózás ilyetén módj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feljebb dühös lesz, akkor is intézkedni kell – gondolta Mária, és újra tárcsázta Pajor doktor szá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érem, ez hallatlan… ez a cirkusz… isten bizony, nem értem magát. Olyan sürgős? Hát operáltass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agylót lecsap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nnunziata nővér, legyen szíves, azonnal nézze meg, hogy van-e itthon valaki a sebészek közül. Ha alszik is, keltsék fel a nev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unziata nővér öregesen, nehéz léptekkel elcsoszogott. Mária bement a beteghez, és pulzusát számlálta az alatt a három végtelen perc alatt, amíg a nővérre 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perc múlva Annunziata nővér visszaér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doktor úr a szobájá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 szob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emeleten a csapóajtón tú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emegyek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kopogására álmos, ingerült hang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ördög már meg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lay Mária szigorló orvos, a belosztály inspekció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eusműtétet kell vég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most? – méltatlankodott a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rg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 keskeny rés nyílt, Zsille doktor kócosan, pizsamában megállt a küszöb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bocsásson meg, hogy felköltöttem, operál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holnap szabad műtőasz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holnap… most rögt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ost? Éjszaka? No, ne tréfáljon. Először nem is én vagyok az inspekciós, tehát semmi közöm hozzá. Másodszor adok magának egy egész életre szóló jó tanácsot. Sohasem kell izgulni. A betegnek reggel nyolckor fájdul meg a hasa, de éjfélkor jön be vele a kórházba, mert akkor ér rá. A betegek szépen ki szokták bírni reggelig. Adjon neki szeve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lorvos úr, legalább nézz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z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öt éves munkásasszony, négy gyerek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ónő volt az anyja és apját leütötte a hajókötél. Ha… ha… hapc… bocsá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dön az orrához kapott. Hatalmasat tüssze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egfázom. Én lefekszem. Feküdjön le maga is. És biztosíthatom, hogy a teremtő atyaistennek se nyitom ki még egyszer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ta nővér vizes kendővel törülgette az asszony arcát, mikor Orlay visszat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vér legyintett. – Ha nem operálják, ennek a szegénynek reggelre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operálom – gondolta Orlay Mária, és ajkát harapta idegessé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anék én valamit, doktornő, kérem. Meg kellene nézni Ács doktor urat, hátha itt van. Igaz, hogy ő a szülészeten van, de nagyon rendes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eg, Beáta nő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erc sem telt el, és Beáta nővér magas, fiatal orvossal jött vissza. Ács István doktor éppen csak bemutatkozott, és máris a beteghez megy. Orlay figyeli gyors, biztos mozdulatait, ahogy a beteg asszonyt vizsg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eusra gyanakszom – mondja 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az. Itt a röntgentől sem lennénk sokkal okosabbak… ne is húzzuk vele az időt. Gyorsan vért levenni, és gyerünk a műtőbe. Beáta nővér, kérem, legyen szíves Ferit felkelteni, a kettes műtőt készítsék elő, és nézzék meg gondosan, hogy jók-e az ablakon az elsötétítő papírok. Még az hiányzik, hogy légitámadást kapjunk közben. Kérem, kollegina, magának is be kell mosakodnia, mert csak egy műtőslegényem van, különben ketten l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 műtőslegény, Vödrös bácsinak, a portásnak a f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betotyog a portásfülke melletti lakószobába, felrázza a fiát. – Ács doktor úr hívat, sürgős műtét van. – Vödrös bácsi visszamegy a posztjára. Néhány pillanatig volt csak távol, de ez alatt a rövid idő alatt hozott oda ördög egy talpig feketébe öltözött, karszalagos nyila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eszett maga? Hol mászkál? Nem tud a helyén mar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itt is vagyok, kérem szépen, mit tetszik parancs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doktort keresem. Mondja, hogy Palánkay van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óztassék helyet foglalni. Egy pilla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itelefon csöng, csöng, senki sem veszi fel. Vödrös bácsi újra próbálkozik, és közben magyar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esik, hogy nincs a szobájában… osztályon van… vagy nagyon mélyen alszik… vagy kihúzta a telefont… vagy hogy nincs is ide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újra hasztalan csö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m veszi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elmegyek mag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indul is. Léptei csattognak a folyosó kövén. A halványkék kórházi fény, az undorító jód-, éter- és vérszag felkavarja a gyomrát. Felsiet az első emeletre, a csapóajtónál balra fordul a sebészeti folyosóra. Palánkay megáll Zsille ajtaja előtt, és bekopog. Semmi válasz. Oldalt meglátja a csengőt, megnyomja. Nem jelentkezik senki. Ököllel megy az ajtónak. De erre a szomszéd szoba nyílik, és egy méltatlankodó apáca dugja ki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söndben maradni. Mit akar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doktort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kedjék talán reggel visszajönni, lehet, hogy bement a váro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nem felelt, hanem újra dörömb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eg kell mondanom, hogy nincs férőhel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vatkozzék a dolgom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örömbölést tessék abbahagyni, mert kivezettetjük. Itt betegek alsz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akar maga kivezettetni? No, próbál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itt kiab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 Palánkay mérgesen legyintett. Úgy látszik, ez a hülye Eödön tényleg elcsavargott. Majd csak hazak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letelepedett az egyik nádszékre, a másikra felrakta a lábát, és el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allotta, hogy a folyosón jönnek-mennek, hordágyat visznek. Ővele sem törődött senki. Csak amikor úgy óra tájban Orlay feljött a műtőből fáradtan, izgatottan, akkor vetett egy futó pillantást a karjára görnyedő, félig nyitott szájjal alvó Palánkay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doktort várja – mondta az apáca Orlay kérdő pillantására válaszo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reggel fél hétkor arra ébredt, hogy a dagadt Eödön áll előtte teljes orvosi díszben, és röh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voltál az éjjeli látogató, te hólyag? Miért nem kiabáltad be a nevedet? Hát honnan tudjam? Nő volt nálam, te szerencsétlen, nem akartam felkelni. Azt hittem, megint operálni hívnak, vagy valami pénzes zsidó keres. Úgy küldik most hozzám az ilyen ügyfeleket, egyiket a másik után… Na, gyere be a szobámba. Mit is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rövid pillantást szentelt Eödön szobájának. A falon szőnyegek, az íróasztalon vázák és serle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birkózóbajnok lennél – mondta Palánkay, és beült egy karosszé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 pácienseim szeret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mondd meg igaz lelkedre, hozzányúltál már beteg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legvégső esetben. Ezért olyan hálásak – felelte Zsille, és nagyot nevetett saját mondásán. – Én mostanában kizárólag ágyak kiadásával foglalkozom. Kényelmes kórházi ágy, feje fölött láztáblával ötezer pengő, magas lázzal hatezer, műtéttel tíze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em mibe kerül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csak nem akarsz befe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öre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behívót kap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nem egészen… kitüntetésképpen akarják, hogy vezényeljek egy leventeszázadot. Tudod, hogy szívvel-lélekkel szolgálom a totális háború üg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dadogj úgy, mint egy berezelt zsidó. Átvetted a behív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assváry… apámmal beszélt telefon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Mikor történt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kbeled, sérved, aranyered, mandulá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hülyéske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Legjobb a mandula. Azzal kihúzhatsz itt egy hetet. Van itt egy munkaszolgálatos gégész. Nyisd ki a szá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ijedten tátotta ki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t kidobjuk. Mandula úgyse kell az embernek, Amerikában minden újszülöttnek azonnal kiszedik a vakbelét és a mandul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valami mást… tüdőgyulladást, ilyes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lgyógyászattal nem vagyok jóban. Pajorék külön kasszára dolgoznak. Várj, írok neked egy felvételi cédulát, szaladj le a földszint négybe. Addig beszólok a műt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esetleg kivizsgálásra fel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od, hogy az első razzia elvi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agyon f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A múltkor itt volt egy baka, négy ujját vágta le baltával, hogy ne vigyék ki a frontra… itt kötöztük be, azután elvitték agyonlőni… te meg a vacak manduláidat félted. Tegnap bejött egy zsidó, textilüzlete volt a Sas utcában, húszezret ígért, ha kivesszük az egyik veséjét! Egészséges veséjét! Na, eredj már. Földszint négy, hármat kell kopog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szint négy ajtaja be volt zá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n a folyosón se pad, se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rosszkedvű embertömeg sorakozott az ajtó előtt. Öregasszonyok, rongyos cipőben, síró gyerekek, sovány, vértelen arcú terhes asszonyok, akiknek előreugró hasa szinte már külön látszott élni, felkötött karú és vérző sebesültek. Álltak szó nélkül, de annál többet köhögtek, sóhajt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nem állt be a sorba. Megzörgette a négyes ajtaját, és fütyörészve ment tovább, amikor érezte a rátapadó ellenséges tekinte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üle még egyvalaki nem állt a sorba. Fiatal, legfeljebb huszonöt éves őrmester, két sebesülési éremmel a mellén, szőke asszonykát támogatott. Az asszony teherben volt. Időnként nekidőlt a falnak, és eltakarta az arcát. Az őrmester ilyenkor odarohant a négyes ajtóhoz, ütötte, rú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tól talán egyméternyire a néhány négyzetcentiméteres tejüveg figyelőablak kinyílt, és egy sörtebajuszos, szemüveges, sovány, kopasz fejű tisztviselő kiszól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bbahagyni végre a cirkuszt. Nincs még ágyunk a szülészeten. Tessék várni tizenegyig, talán vizit után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ndja meg a gyereknek, hogy várjon. Kétszer sebesültem, tizennégy hónapig rohadtam kinn a fronton, ennyi nem jár nekem? Vegyék fel az asszonyt, érti, vegyék fel, disznó gazemberek. Mire való a kórházi ágy? Ki fekszik rajta, ha a frontkatona feleségének nincs h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karéjba gyűltek az egyre keservesebben kínlódó fiatalasszony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 száját rágta. Most jut eszébe, hogy Eödön úgy mondta, hogy hármat kell kopognia. De ha most bezörget, ezek agyonver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 úr! – hallotta a nevét. A kisablakon kinyúlt a kopasz fe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éltóztatott kopogni?… Zsille főorvos úr már telefo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mester megint odarohant. Bal öklét az ablakretesz alá tartotta, hogy be ne csukhass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k fel a feleségemet… vissza kell indulnom a századomhoz… protekciósnak van h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elkapta a kék színű beutalócédulát, és hátrább lépett. Abban a pillanatban a tisztviselő rácsapta a fel-le húzható ablakot az őrmester kezére. A fiatal katona arcát elöntötte a vér, jobb kezével előrántotta a bajonettjét, és keresztüldöfött az ablakon. Üvegcsörömpölés, a szemüveges tisztviselő vérfagyasztó ordítása, a vajúdó asszony jajgatása töltötte be a folyos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az emeleti folyosón vá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zogj, öregem. Húzd fel azt a pizsamát, és gyere a műt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harminc év körüli orvos állt a műtőben. Palánkay megdöbbenve látta, hogy fehér köpenyén sárga karszalagot visel. Ez akar hozzányú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gyomorral van? – kérdezte Palánkay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és gombócot érzett a tor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ülj le – mondta 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orvos lehajtotta a gégetükr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kár ezeket a mandulákat kidob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tegnek fulladásos panaszai vannak. Egyébként is utasí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felelte az orvos, és leült Palánkayval szemben, a széket egész közel húzta a megremegő pácien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egyszerre rettenetesen rosszul érezte magát. Fázott, borzongott, émelygett, legszívesebben hangosan sír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mintha mindebből semmit sem vett volna észre, nyugodtan adta utasításait a műszereket adogató műtősnőnek és a Palánkay fejét szorító műtősnek. Palánkay éles szúrást érzett a torkában, a gyomra felfordult, levegő után kapkodott, nyelve megdagadt, szájpadlása mintha megbénult volna. Hosszú tűk és ollók csillantak az orvos kezében, erre rémülten lehuny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ssa ki a szemét, és ne feszítse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felnézett. Az orvos hüvelykujját látta. A hüvelykujj rövidre vágott körme fölött megcsillant egy rubin vércsepp. Körbefutott a rózsaszín körömágy peremén, majd lecsöppent a bőrkötényre. Most egy más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 az én vérem… a vérem fo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ébredt, a sebészet kettes számú különszobájában fekü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ödön ott ült az asztalnál, egy szék karjára rakta a lábát, kekszet rágott, és a </w:t>
      </w:r>
      <w:r>
        <w:rPr>
          <w:rFonts w:eastAsia="Times New Roman CE" w:cs="Times New Roman CE" w:ascii="Times New Roman CE" w:hAnsi="Times New Roman CE"/>
          <w:i/>
          <w:iCs/>
          <w:sz w:val="24"/>
          <w:szCs w:val="24"/>
        </w:rPr>
        <w:t>Brave New World</w:t>
      </w:r>
      <w:r>
        <w:rPr>
          <w:rFonts w:eastAsia="Times New Roman CE" w:cs="Times New Roman CE" w:ascii="Times New Roman CE" w:hAnsi="Times New Roman CE"/>
          <w:sz w:val="24"/>
          <w:szCs w:val="24"/>
        </w:rPr>
        <w:t>öt olvasta. Derűsen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te hős életben mara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én nem értem… – nyögte keservesen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mert fáj a torkod. Az egyik mandulád kinn van, a másikat elteheted a jövő világháborúra. Olyan szabályos hisztériás rohamot kaptál, hogy az idegosztály tanársegéde dolgozatot fog írni ró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kínosan ny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aradhatsz, öregem, mint dilis, ameddig csak akarod. Mit vágsz ilyen pofát? Az élet szép, senki sem akar meghalni. Úgy viselkedtél, ahogy férfihoz méltó. Egyébként örökké hálás lehetsz nekem. Egy nyolcezer pengős pókot raktam ki miattad ebből az ágyból. Délután bejövök hozzád, behívom a szemészetről a kis Rónát, és kártyázunk. Viszontlátásra, tábor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egigazította torkán a vizes törülközőt, nyöszörögve feljebb emelte a fejét. Eödön azt hiszi rólam, hogy gyáva vagyok… – gondolta álmos kábulatban. – Gyávaság, ha az ember megóvja magát nagyobb tettek érdekében? Ha megfordulna a hadiszeren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n az utcán gyanúsan felbúgott valami. Mentőautó? Nem, ijesztőbb. A folyosón kiabálás: hordágyakat a súlyos betegeknek. Kolompolás. Jaj, istenem, csak nem légitámadás – rémült meg Palánkay. – Hol van itt az óvóhely… még itt hagynak, nem lehet kibírni ezt a hábor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T SZOLG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r ezredes behívatta Csu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mérnök néhány hónap alatt nagyon lefogyott. A zászlósegyenruha lötyögött rajta. A bőre sárgás volt és petyhüdt, szemhéja vizenyősen duzz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ályosan jelentkezett a katonai parancsnok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ön le, főmérnök úr – mondta Meller. Csuti meghajtotta a fejét, és leült a dohányzóasztal melletti karosszé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nyújtotta a cigarettatárc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dohány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ostanában igen rossz bőrb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elhárító kézmozdulato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ság volt önt behívni. Több. Gyalázat. De erről nem tehetek. Szívem szerint már régen leszereltettem volna, de nincs rá mó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óhajt tőlem az ezredes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r a szájába har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mérnök úr, engem ma reggel behívattak a minisztériumba. Azt kérdezték, hogy lehet ekkora selejt. Hogy lehet az, hogy négy hónapja egy tisztességes vagon nem ment ki a B–16-os alkatrészből? Én persze nem tudtam rá válaszolni. Hogy a fenébe tudnék. Nem vagyok én műszaki ember. De azért egészen ostoba sem vagyok. Nézzen csak ide. Bekérettem az öntöde régi termelési jelentéseit. Ezerkilencszázharmincnyolc augusztusában három és fél százalék selejt, ezerkilencszázharminckilenc augusztus: három százalék selejt, ezerkilencszáznegyven augusztus: négy százalék selejt… ezerkilencszáznegyvennégy augusztus: huszonnyolc százalék selejt… szeptember: harmincnégy százalék selejt, október: huszonkilenc százalék selejt! Hát ilyen csoda nincs. Ezt magyarázza meg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önnek, ezredes úr. A gyakorlott munkásokat kivitték a frontra. A szén csapnivaló. Luxembourg-i nyersvas nincs. És egészen másfajta öntvényeket kell csinálnunk, mint a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engedem, hogy kétszer annyi lehet a selejt… a háromszorosa lehet! Az ötszöröse! De itt nyolcszor, tízszer akkora selejt van. A november első hetéről ne is beszéljünk! Negyvenhét százal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bíznak bennem, joguk van hadbíróság elé állítani. Vagy küldjenek a fron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mérnök úr, én tudom, hogy nem maga… de a maga segítségét kérem… nézze, beszéljünk úgy, ahogy az ember az emberrel. Nekem családom van, ötvenhét éves vagyok, négy kisunokám van. Nem akarom a háború végét a Margit körúton tölteni. A frontra se vágyom. Ugyanakkor jól tudom, mint ön és mint minden józan ember, hogy ez a háború már elveszett… Makónál folynak a harc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zredes úr, én nem politizá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ért, csak nem hiszi, hogy be akarom ugratni magát valamibe? Hát miért nem mer kimondani egy őszinte szót? Én olyan nyíltan beszéltem ö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ezredes úr, hogy azt mondom, amit ér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nvédelmiben ma azzal fenyegettek, hogy ha két héten belül nem szállítunk le tízezer hibátlan darabot, engem leváltanak, magát kidobják a frontra, a gépeket elszállítják, az egész gyárat nyugatra telepí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sa a műszaki feltételeket, akkor lesz B–16-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 azok a feltét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reggel átadom a legszükségesebb anyagok listáját és azoknak a névsorát, akiket okvetlenül vissza kell hozni a front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Látja, ez derék beszéd. Egy korty barackot csak iszik? Ja, bocsásson meg, persze a veséje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ezredes barátságosan szorongatta a zászlós kezét. Semmi baj. Reggelre elkészül a lista, azt beadja a minisztériumba, azt úgyse intézi el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visszament a szobájába. A veséje fájt, émelygett, dühösen dobolt az ablakon. Tulajdonképpen mi köze neki az egészhez? Az ő gyára? Tőle készítsenek ágyúalkatrészt, rakétarepülőt, V–8-at, ami jólesik. Meddig fog még élni ezzel a beteg vesével? Két évig? Háromig? Legfeljebb ha tízig. És még családja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 mondta hangosan önmagának –, azért ott még nem tartok, hogy Hitlert segítsem. A fene egye meg őket ott, ahol vannak. És ha megnősülnék, és fiam lenne? Tényleg, miért nem nősülö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vette a köpenyét, és kiment az autójához. A Topolino mellett ott állt Homo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hát te mióta vársz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főmérnök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mérnök úr hallotta a rende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konzervgyár már megkapta a parancsot. Kezdenek minket nyugatra telep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öntödét bajos teherautókra ra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bajos. De a gépeket le lehet szer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unk, hogy el kéne ásni a csapágyakat meg a vídia ké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gondo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gondol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i van neked abból, ha elássátok? A tied a g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bánod, hogy ki viszi a vídiát, hová vi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Mert ha nincs gyár, nincs keny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z autónak támaszkodott. Fáradtan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ettél magadnak annyi bátorságot, hogy hozzám gy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szótlanul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tél, hogy feladlak a katonai parancsno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 és a főmérnök arcán halvány mosoly futott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 fel. Maga nem 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Hát m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sután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olyan… olyan, aki nemcsak azért önti a vasat, hogy vas legyen, hanem hogy az emberiségnek szolgá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iségnek szolgáljon – morogta Csuti. – Hát igen. A gránáthüvely mindenesetre jól szolgálja. – Aztán hirtelen felcsatt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nek szóltál nekem erről az elásás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hogy írná alá, főmérnök úr, ezt a pár raktárutalv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habozva tartotta kezében a cédulákat, de aztán elővette a töltőtollal, és szignálta valamen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ani, miért volt megint annyi selejt a B–16-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főmérnök úr. Mindent elkövet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hétig vigyázzatok egy kicsit jo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főmérnök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zsebre vágta az utalványokat, köszönt, és visszasietett a gyárudvarra. Halász Pál, egy negyven év körüli formázó, megáll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ám, hogy nagyon beszélgettél a főmérnö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eszélg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letolt a selejt miatt. Megint te rontottad a legtö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rontottam, hidd el. Valaki letört egy darabot a formaszekrény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hagyd, jó formázó, aki nem nézi meg a mintát, amikor kezd. Majd legközelebb hallgasd te Csuti áldásait, ne az én fejemet mossa mia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sz továbbment. Jani pedig hazasi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z elsötétített utcákon át robogott a Kamaraerdő felé. A város szomorúan, feketén maradt el mögö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sosem hittem volna, hogy szeretnek – gondolta a mérnök. És eszébe jutott, micsoda ellenkezés és gyűlölet fogadta, amikor évekkel ezelőtt elrendelte, hogy szereljenek bélyegzőórát a gyár kapujához. Az órán jelzőcsengő volt, és aszerint, hogy hogyan állították be, minden ötödik vagy nyolcadik vagy akár tizennegyedik bélyegzés után megszólalt a csengő. Akinél csengetett, annak be kellett mennie motozásra a portásfülkébe. Pár nap múlva elterjedt, hogy az órában mágnes van, és akinek a zsebében fémtárgy lapul – egy-egy elemelt szerszám vagy lemezdarab –, annál csenget. Egy Pákoli nevű segédmunkás fogadott a komájával egy liter borba, hogy ő majd kitudja, hogy van-e mágnes benne. Másnap tízen is izgatottan körülállták, amikor hazafelé menet bélyegzett. Megrántotta a fogantyút. Az óra csengetett. Pákoli elsápadt. „Mégis igaz lesz, amit erről a fránya másináról beszélnek. Itt van, magamhoz vettem a pléh cigarettadobozomat… nem megérezte?” – Röntgenszeme van, mint a Csutinak – mondta erre valaki. És attól kezdve az órát is úgy emlegették, hogy „a Csu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egyenletes, duruzsoló bugással futott az országúton. És a háború után nem is lesz rossz, hogy lesz vídiánk és csapágyunk. De legalább legyen annyi eszük, hogy olajos rongyba csomagolják, különben a földben tönkre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dves, ismerős dunántúli dombok békésen aludtak a holdfényben. De messziről a háta mögül robbanások, ágyúdörgés zaját hozta a 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e egye meg Mellert, a német hadvezetőséget és a gránáthüvelyeket. Én nem fogom meghosszabbítani a háborút, nem én, még két másodperccel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orvoslakás előtt önkéntelenül lassított, azután elkáromkodta magát. Épp egy hete, hogy az orvos Sopronba költözött, és önként jelentkezett német hadi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kapcsolt a hármasba, és teljes erővel taposta a gá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EKÜL A R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a vadászkastély átadása óta legfeljebb ha kétszer, messziről látta Theimer századost. Éppen ezért sóbálvánnyá vált meglepetésében, amikor kopogtattak szobája ajtaján, és a küszöbön Karl Theimer százados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eimer gondosan leverte cipőjéről a sarat, sapkáját kezében tartotta, zavartan mosolygott, és tenyerével törölgette arcáról az esőcsepp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üss dich,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főhadnagy rádiót hallgatott éppen. Karl Theimer egy darabig várt, zavartan nézett körül az alacsony, gerendás szobában. Azután kínálás nélkül leült az asztalhoz. Theimeren most is századosi egyenruha volt, de megsoványodott, csontos arca, görnyedten előrehajló válla, mély, sötétkékkel árkolt szeme ezerszer inkább a régi Karlira emlékeztetett. Csak éppen megöregedett. Inkább hatvannak nézni, mint huszonö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én hittem abban, amit csináltam – mondja Theimer százados olyan halkan, hogy Tibor inkább sejti, mint érti a szavakat. – Ne hidd, hogy pénzért vagy karrierért… én hittem a háborúban, hittem, hogy utána valami jó jön… én azt hittem, hogy igazunk van. És hogy megnyerjük a hábor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nem felelt. Karl Theimer szürke szemét nézte. Hány agyonbombázott falut, hány megölt kisgyermeket láthatott ez a szemp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eimer nem nézett vissza rá. Üres tekintettel az ablakot nézte, az üvegablakon túl az esős, rosszkedvű tájat. Azután lassan felállt, felvette az asztal sarkáról a sapkáját. A szája újra mozdul, de nem szól semmit. Megfordul, és anélkül, hogy kezet fogtak volna, megindul az ajtó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sztalni kéne – gondolta Kemenes, de nem tudott szólni. – Különben… éntőlem menjen a pokolba. Talán egy kicsit többet ivott, azért jött rá a gyónhat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Theimer becsukta maga mögött az ajtót, fojtó, szorító érzés ragadta meg a torkát, és a szorítás egyre fájdalmasabban húzódott lejjebb a szív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 fog jönni – gondolta, és fel-le járkált a szobában. Megállt a rádiónál, csavargatott rajta, azután kézbe vett egy könyvet, és ledobta. – Mocskos náci lett belőle… Nem volt nála jobb bar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múlva kopogt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rezzent, és túl hangosan mondta a „szabad”-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z Tamás lépe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csapzottan, sapka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tud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a stukások kiürítették a repülőt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Mi nem kaptunk semmi paran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st várhatod. Az oroszok itt vannak a Dunántúlon. Azt mondják, hogy Dunaföldvár alatt tíz helyen lépték át a Dunát. Óriási, mi? Mindenki azt várta, hogy Pestet keletről fogják támadni, erre bekerí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csak… különben várj itt rám, öregem, én utánanézek, hogy mi igaz a kiürítés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futólépésben ment végig a parkon. A kerítésen túl csúszós, agyagos volt a föld, és tócsákban állt meg rajta az esővíz. Tejszínű köd úszott a fák között, alig látott el a barakkok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igazat mondott, folyt a kiürí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ötkor még építették a repülőtér beton kifutóját. Fél hatkor már megkapták a németek a parancsot a repülőtér kiürítésére és robbantására. A munkaszolgálatosokat összeterelték, még annyi időt sem kaptak, hogy hátizsákjaikat megtömjék, és hátukra vegyék. Gyalogszerrel útnak indították őket Fertőrákos felé. A stukások is percek alatt útra készen álltak. A repülőgépek felszálltak, csak a műszaki személyzet maradt ott előkészíteni és végrehajtani a repülőtér felrobbantását. Füleky őrnagy, a RÉP kirendeltség parancsnoka, nem volt az irodájában, még délben bement Székesfehérvárra a rokonaihoz. Lőkössy hadnagy kétségbeesetten próbált kapcsolatot teremteni a budapesti RÉP-p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műszakiak egyik csoportja csomagolt. Minden megmozgathatót és ellophatót ráraktak a teherautókra. Természetesen a RÉP autóit is igénybe vették. Bajor zászlós, egy ijedt képű, szőke fiú, tehetetlenül nézte őket. Kemenes fogadta Lőkössy ijedt jelent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megmondták, hogy egy órán belül el kell tűnni innen, mert robbantanak. Pest nem jelentkezik. Az őrnagy biztosan részegen döglik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menni érte Fehérvá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utónk. Különben is… azt is beszélik, hogy Szolgaegyházánál áttörtek az oro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már te is elhiszed a rémhíreket? Légy szíves, szólj Bajornak, hogy kerítse elő Percz őrmestert, és szerezzen nekem egy motorbiciklit. Majd én bemegyek az őrnagyunkért. Te pedig próbáld felhívatni 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os tizedes buzgón tekergette a bedöglött készülék fogantyúját. Kemenes Tibor bement Füleky őrnagy szobájába, és hatalmas rántással feltépte az íróasztalfiókot. Néhány kimaradási engedély és szabadságlevél-blanketta hevert a fiókban, felmarkolta, és zsebébe gyömöszölte. A körbélyegzőt Lőkössy hadnagy íróasztaláról vette el, de a hosszúkás fejbélyegzőt nem találta. Lőkössy már jött is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torbicikli van, de Percz őrmestert nem talál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a pesti telefo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nytelen. Nem jelentk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 nyolcnál hamarább aligha tudunk visszatérni. Az iratokat csomagoltasd össze, és vitesd be a faluba a szállásodra. Mi is odajövünk maj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ttem – csapta össze a bokáját Lőköss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kiállítunk valamennyiünk számára a soproni kiegészítőhöz szóló menetlevelet. Ha éjfélig nem jönnénk vissza, induljatok el. Add ide a fejbélyegzőt, és adj menetlevélűrlapokat. És nézz utána, miért nem jön Percz őr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kössy készségesen engedelmesk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mindenekelőtt a zsebében levő üres blankettákat bélyegezte le, azután kiállította a menetlev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kössy visszajött. Percz Tamást félórával ezelőtt látták a gazdatiszti lakás felé menni, de nem jött még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jd én utánanézek – állt fel Kemenes. – Úgyis be akartam még szaladni a szállás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türelmetlenül járkál fel és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visszajöttél. Ugye,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mint igaz. Szereztem egy motorbiciklit. Azonnal indu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útközben megbeszéljük. Most rohan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olmi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öbb is veszett Mohácsnál. Legfeljebb a </w:t>
      </w:r>
      <w:r>
        <w:rPr>
          <w:rFonts w:eastAsia="Times New Roman CE" w:cs="Times New Roman CE" w:ascii="Times New Roman CE" w:hAnsi="Times New Roman CE"/>
          <w:i/>
          <w:iCs/>
          <w:sz w:val="24"/>
          <w:szCs w:val="24"/>
        </w:rPr>
        <w:t>Candide</w:t>
      </w:r>
      <w:r>
        <w:rPr>
          <w:rFonts w:eastAsia="Times New Roman CE" w:cs="Times New Roman CE" w:ascii="Times New Roman CE" w:hAnsi="Times New Roman CE"/>
          <w:sz w:val="24"/>
          <w:szCs w:val="24"/>
        </w:rPr>
        <w:t>-ot hozom magammal. Nem rossz az, ha az ember néhányszor elolvassa, hogy ez a világ a létező világok legjobb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vári országúton csak lépésben tudtak haladni. A sötét, bomba szaggatott, harckocsi feltörte úton végtelen menet jött szemközt. A motorbicikli városi lámpáján is sötétkék fényfogó volt, alig néhány négyzetméternyi területet világított meg lidérces, gyenge fénnyel. Tibor Tamás előrehajló válla fölött nézte a kísérteties képet. Mintha Goya-képek elevenedtek volna meg; sovány, kiálló arccsontú férfi védekezően emeli karját – s egy nyilas üti a puskatussal, a férfi megtántorodik, és fél térdre csuklik. Egy asszony megy, vállán négy-ötévesforma kisgyerekkel. Az asszonynak nincs arca, és nincs kora. Vonásait egyetlen torz rémület rajzolta, szája tátva, mintha kiáltani akarna, zilált haja a homlokába hull, két keze hátranyúl, a kisgyerek combját tartja. Úgy megy, némán ordítva és előregörnyedve, tágra meredt szemmel az ismeretlen halálba, mint egy félelmesen tökéletes szobor, a Rémület, A Gyerekéért Rettegő Anya szob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leventefiúk menetelnek le-leragadó szemmel. Az egyik felnéz a szembejövő motorbiciklire nagy, égszínkék, csodálkozó szemmel, de nem tér ki a bicikli útjából, vánszorog tovább, mint az alvajáró. Nem lehet több tizenöt évesnél. Parasztszekér jön, zsákokkal teli, de a bakján német katonák. A kocsi oldalán tábla: Kovács Gergely, Szigetszentmiklós, Thököly út 8. Kovács Gergely gondosan festett névtáblája belezuhan az iszonyatos folyóba, ahol mindegy, hogy hogyan hívtak valakit tegnap. Kis Jánosnak, Nagy Erzsébetnek, édes fiamnak, feleségemnek, anyámnak – csak számok és névtelen csordák, jajgató és kifosztott ország vánszorog nyugat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ostás, gyulladt szemű, sárga karszalagos munkaszolgálatosok botorkálnak rendetlen, szélesre nyúló sorokban. Türelmetlen autók tülkölnek mögöttük, a sorok ilyenkor kettéválnak, és közöttük átsuhan egy-egy személyautó. Kemenes csak egy villanásnyit lát belőlük – asszonyok, prémbe csomagolt kisgyerekek, nagy bőröndök valamennyiben. A munkaszolgálatosok után egy századnyi magyar katona jön, előttük, mögöttük, köröttük autón és lovon tisztek, motoros tábori csendőrök. A századot egy fiatal, nagy bajuszos hadnagy vezeti. Tamás megáll az árok szélén, amíg továbbhaladnak. A bajuszos hadnagy éneket követel, és a kimerült bakák nótája vontatott és halk, mint a halottas ének. Azután német teherautók jönnek, tíz, húsz, ezer, ládákkal, zsákokkal, bútorokkal megrakva, gördülnek egymás után Bécs felé. Az autók mögött megint asszonyok és megint szekerek. És minden tízlépésnyire halottak fekszenek az 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néha úgy érzi, hogy megrántja Tamás vállát, forduljanak ők is nyugat felé, menjenek akárhová, csak ne kelljen végignézni, egész úton szemközt jönni a bűn és a fájdalom menetével. És ne kellene folyton az asszonyt látnia, az asszonyt, aki úgy vitte a vállán a kisgyerekét, üvöltésre tátott szájj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harminc kilométer az út, és ők már másfél órája mennek. Most gulya torlaszolja el az utat. Az állatok bőgnek félelmükben, nem akarnak továbbmenni. Három nyilas suhanc üti őket bottal, szíjjal. A gulya mögött autók tülkölnek. Messze, jobb kéz felől tüzek villannak, és morajlik a föld – légitámadás van. Most a közelben csattan egy puskalövés, ordítás – de nem látni semmit. Tamás motorbiciklije előtt még mindig egy tehén áll, szelíd, szomorú tekintettel bámulja a kerekeket, azután lemondóan bőg, és lassú, ráérős döcögéssel indul társai után. A tehenek után egy teherautó jön. Nyitott teherautó, rajta letakaratlan esztergapadok és az esztergapadok mellett egy zománcozott gyerekfürdőkád. Most vagy száz méteren üres az országút, de még meg sem nyugszik a szív, már előbukkan az újabb menet. Öreg házaspár húz egy kézikocsit, a kocsin két batyu ruha és egy zsírosbödön. Az asszony sírdogál, az ember szájában pipa lóg, de a pipa nem füstöl, és nem parázslik. Honnan menekülnek? Hová igyekeznek? Ki mondta, hogy hagyják el otthonukat? – A bicikli lámpája most rongyos kis csapatra szórja kerek fényét. Gyerek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gy-öt esztendősek, esetlenül botladozók. Mindegyiken sárga csillag. Lehetnek vagy tizenöten. Csendőr hajtja őket szüntelen kiabálással. Egyikük-másikuk elpotyog, rémülten feláll, és a többi után fut, mint az ijedt kiscsirke. A csendőr csak egy-egy szemvillanással figyeli őket, unatkozva lépdel, és a </w:t>
      </w:r>
      <w:r>
        <w:rPr>
          <w:rFonts w:eastAsia="Times New Roman CE" w:cs="Times New Roman CE" w:ascii="Times New Roman CE" w:hAnsi="Times New Roman CE"/>
          <w:i/>
          <w:iCs/>
          <w:sz w:val="24"/>
          <w:szCs w:val="24"/>
        </w:rPr>
        <w:t>Lil-Marlen</w:t>
      </w:r>
      <w:r>
        <w:rPr>
          <w:rFonts w:eastAsia="Times New Roman CE" w:cs="Times New Roman CE" w:ascii="Times New Roman CE" w:hAnsi="Times New Roman CE"/>
          <w:sz w:val="24"/>
          <w:szCs w:val="24"/>
        </w:rPr>
        <w:t>t fütyörészi. Az egyik kislánynak vállra hulló, szőke copfja van, szépen befonva. Talán még az anyja fésülte ma reggel. Karján egy barna szőrű játék mackót szorongat, és néma rémülettel totyog a koromsötét éjsza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behunyta a szemét. Az volt az érzése, hogy nem is a motorbicikli, hanem egész élete fut most a végtelen feketeségben, és semminek sincs értelme, annak sem, ha továbbmegy, annak sem, ha megállnak vagy hátrafordu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óhajtott, amikor a város szélét elér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hová? – kérdezte Ta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óvá? Pes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nnyi benzin. Nem is tudom, hol szerez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biciklin megyünk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gészen előrehajolt, és úgy kiab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on. Van menetleve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indult egy német katonavonat Pest felé. A vonaton a Karsztokból az Alacsony-Tátrába irányított csapatok utaztak igen rossz lelkiállapotban. – Már megszoktuk a saját partizánjainkat Ljubljanában – mondta akasztófahumorral egy öreg SS-őrmester –, most ismerkedhetünk az idegen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szeretnek ismerkedni – mondta Kemenes Tibor –, hiszen még harminckilencben otthon maradhatta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mester vigyorgott, azt hitte, barátságos tréfát mondanak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z Tamás szerényen és csendesen ült a sarokban. Nem szerette, hogy Tibor ugratja a nác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erencsénk van, reggel hatra Pestre érünk – mondta barátságosan az SS-őrmester. – Nem mintha nekem sürgős lenne, az ember nem tudja, hol éri utol a hal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kimondta, a mozdony hatalmasat rántott a vonaton, és az egész szerelvény megállt. A német katonák, akik eddig zseblámpa fényénél kártyáztak, vagy egymás vállára dőlve aludtak, egyszerre, ugrottak talpra. – Alarm, Fliegeralarm! – ordítozták. Egy legfeljebb tizenhat-tizenhét éves közlegény sírógörcsöt kapott, a többiek ajtón, ablakon ugráltak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súti töltés két oldalán esővízzel teli árok húzódott. A németek csizmástul beleugráltak, nem törődtek pocsékká lett ruhájukkal. Az árok szélébe kapaszkodtak, fejüket karjuk alá rej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és Percz Tamás keresztülvergődtek árkon és víztócsákon, és beszaladtak a kukoricásba. A töretlen kukoricaszárról rothadó, vizes levelek lógtak aléltan, édeskés, undorító szaga volt a tájnak. A ködből rakéták fénye villant elő, azután lassan alászállt egy Sztálin-gyertya, fehér fénnyel árasztva el a tájat. Most mindent látni lehetett, az elhagyott vonatot, egy szekeret a vasúti híd alatt, a német katonák fel-felbukkanó fejét, egy sovány, tar jávorfát, a kukoricást és a kukoricáson túl egy templomtornyot. A bombázás úgy söpörte végig a tájat, mint az orkán. A repülőgépek berregését hatalmas dörej nyomta el, azután reszketni kezdett a föld, újra, újra, újra. Füst és láng csapott fel a vasúti hídról, a szekér egyszerűen eltűnt lovastul, gazdástul. Utána a mozdony vágódott szét, majd egy kelepelő géppuskasorozat, az árokból csontig, szívig hasító jajkiáltás. A rakéták fenn kialszanak, a repülőgépek zúgása elhal. Három percig tartott az egész, és a tájon halott emberek, halott lovak, halott fák mara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sz? – kérdezte suttogva Ta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sz el minket olyan könnyen az örd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gy jutunk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k meg, amíg a német sógor összekaparja a csontj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árjuk. Ez a vonat úgysem megy tovább. A kukoricáson túl falu van. Oda gyalog eljutha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ágtak az átázott, hosszú kukoricaföldön, a szúrós szárak között. Bakancsukra súlyos, tapadós rögök akaszkodtak, alig bírták a lábukat em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öt óra volt, mire elérték a fal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összehúzott szemmel vizsgálgatta a ház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amás. Kutya szerencsénk van, ha igaz. Ez a falu Barac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agy szerencse az? – érdeklődött Tamás, és megállt, egy fadarabbal levakargatta bakancsa talpáról a s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lakik itt egy jó ismerősöm, Csuti mérnök, a Mezőgazdasági Gépgyár főmérnöke. Egy csésze teát kaphatunk nála, és meg is mosakodhatunk. Ő azt is tudni fogja, hogy mikor megy be Pestre rendes vo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mit nem tudok. Emlékszem, zöldre festett kerítése van a villájának, és a kerítés előtt orgonabok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keressük, futja a háború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l fogjuk megkérdezni. A csendőrőrs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ember vagy – fejezte ki elismerését Ta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akását tíz perc alatt meg is talá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tíz percben Csuti már főzte a teát vendégeinek. Tibor és Tamás ledobták a bakancsukat és vizes zubbonyukat, és mezítláb, alsónadrágban végigfeküdtek a díványon. Csak arra ébredtek, hogy a mérnök invitálja őket az aszt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forrón isszák a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félálomban kijelentette, hogy inkább sose lásson meleg italt, de ő aludni fog. Tibor annál fürgébben ugrott fel, és örömmel telepedett az aszt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ár még a gyárba? – kérdezte Csutit két harapás kenyér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inden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vonatközlekedésben nagy a zűrzavar. A Topolinómon j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Pe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mire kíváncsi,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hogy hogyan tud majd ott megélni egy magamfajta főhadnagy, aki nem egészen szabályszerű menetlevéllel érk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szököt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megoldás között választhattam. Elmegyek nyugatra a németekkel, ott maradok a repülőtéren, és megvárom, amíg engem is felrobbantanak, vagy pedig visszamegyek Pes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st nem nagyon barátságos most. Tudja-e, hogy a Margit-hidat felrobbantották a ném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hökkent meg Tibor, és letette a teáscsé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csak az egyik szárnyat. Háború után könnyen újjáépíthető… ha nem csinálnak több aljasságot. Nagy bajok vannak, Tibor. A nácik berendezkedtek az ostromra, nem fogják könnyen feladni a vár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hogy szívesebben verekszenek Budapesten, mint Bécsben vagy Berlin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elgondolkozva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fog csinálni Pe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Kivárom a háború v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könnyű. A nyilasok hajtóvadászatot rendeznek a katonaszökevényekre. A város tele van tábori csendőrrel. Olyan helyre ne menjen, ahol felismerh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hogy haza nem me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ajánlhatom, hogy maradjon itt, de Baracska sem biztonságos hely. A balatoni út a németek fő közlekedési vonala, folyton itt eszi őket a f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úgysem maradnék. Mindenképpen bemegyek Pestre. Majd meghúzódom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 mondta lassan, el-elgondolkozva a mérnök. – Nem tehet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olyan hangsúllyal mondja, mintha nem egészen értene egyet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Abban, hogy nem hagyta vásárra vinni a bőrét, feltétlenül. Valami egészen más kínoz, Tibor. Mi régi ismerősök vagyunk, nem fog félreérteni. Tudja, hogy ellensége vagyok minden szélsőségnek. De most napok óta a kommunistákra gondolok. Tisztelem és csodálom őket. A Gömbös-szobor felrobbantása biztosan az ő munkájuk. És múlt héten a nyilas nagygyűlés a Városiban. Legalább kétezer nyilas volt ott. A Városi Színház környékét körülnyüzsögték, figyelték ott még magát Szálasit is. És mégis felrobbant a bomba, szétszaladt az egész gyűlés. El tudja képzelni ennek a morális hatását? És mindenütt ott vannak a kommunisták. Egyik nap odajött hozzám egy munkásom. Segítséget kért ahhoz, hogy csapágyakat eldughassanak. Kockáztatta a nyakát, hiszen nem tudhatta, nem adom-e át a katonai parancsnoknak. Ördög tudja, nem kommunista-e az is? Úgy vannak az egész országgal, mint én a szülőfalummal. Ismerek minden házat, minden udvart, szalmakazlat… mind hozzám húz, mind engem dajkált, engem ó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k magára, költő lett, filozófus és főleg kommun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vagyok kommunista – tiltakozott komolyan Csuti –, nem mintha sértőnek erezném ezt a megfogalmazást. Tehetetlenségemnél fogva nem lehetnék az. Mert csak meditálok, hogy igen, vannak olyan órák, amikor nem lehet középen megállni, lépni kell ide vagy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ezzel gyötörnie magát. A világ dolgait elvégzik nélkülünk is, akiknek kedvük tartja. Meghúzódni. Várni. Mert mit ér a legszentebb eszme győzelme, ha az ember fűbe harapott? A végtelen időben ez az egyetlen lehetőségünk volt megszületni. Szíveskedjék úgy gazdálkodni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fogadni ezt. az okoskodást, Tibor. Önz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De ez az egyetlen őszinte álláspont, akárki akármit mond. Elhiszem, hogy a materialistáknak igazuk van. Az anyag valóságos, öröktől fogva van, és örökké lesz, akár észlelni tudom agyammal, e végtelen anyag parányi részecskéjével, akár nem. Fehérjék épülnek és bomlanak, atomok robbannak, és naprendszerek keletkeznek, de az én életem önmagába bezárt. Énnekem nem ad többet a világmindenség, mint amennyit érzékszerveimmel felfoghatok belőle. Ha négy-öt perccel halálom után agyvelőm bomlani kezd, én már többé nem észlelem a folyókat, az eget, a kenyér ízét és az ölelkezés gyönyörét. Nem fogok emlékezni arra, akit legjobban szerettem, nem fogom ismerni már a legkedvesebb verssoromat. Továbbra is lesz végtelen anyag, széthulló atomjaim ott lesznek az egészben, a végtelenben. De a tudatom, ami én vagyok, nem lesz. Azt nekem magamnak kell megvédenem, amíg csak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csurog a m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ocsánat, pedig drága k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gondolkozása csak boldogtalanná teheti az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én igazán boldog ember vagyok. Engem egy szép könyv, egy szép kép kielégí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incs az sem? Amikor háború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épség emlék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ha még emléke sincs? Ha véletlenül napszámosnak vagy urasági cselédnek a gyereke volna? Ha sohasem ismeri meg az </w:t>
      </w:r>
      <w:r>
        <w:rPr>
          <w:rFonts w:eastAsia="Times New Roman CE" w:cs="Times New Roman CE" w:ascii="Times New Roman CE" w:hAnsi="Times New Roman CE"/>
          <w:i/>
          <w:iCs/>
          <w:sz w:val="24"/>
          <w:szCs w:val="24"/>
        </w:rPr>
        <w:t>Odüsszeiá</w:t>
      </w:r>
      <w:r>
        <w:rPr>
          <w:rFonts w:eastAsia="Times New Roman CE" w:cs="Times New Roman CE" w:ascii="Times New Roman CE" w:hAnsi="Times New Roman CE"/>
          <w:sz w:val="24"/>
          <w:szCs w:val="24"/>
        </w:rPr>
        <w:t>t, ha nem hall soha Leonardóról vagy Michelangeló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táj, a természeti szépségek, a szí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j? Ha bányavidéken születik… nem is Szibéria ólombányáira vagy Szicília kénbányáira gondolok. Tatabányára vagy Mecsekszabolcsra gondolok, ahol tizenegy, tizenkét éves gyerekek négy fillérekért robotolnak a szénosztályozóban. Járt már, Tibor, a mi bányavárosainkban? Füst, köd, korom, piszok, kövezetlen, sáros utcák… a bányákban nincsen gép, a biztosítóberendezések szörnyű állapotban vannak, a munkahelyek melegek, veszélyesek, nyomorúságosak… a gyerekek két elemit ha j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ját életemről beszéltem, és nem az életről általában – akarta mondani Tibor, de csak szisszent egyet, mert a mézes kenyértől belenyilallt a fog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nem odvas az eg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Tibor, a boldogság ott kezdődik, hogy az ember ad valamit a társadalomnak – mondta Csuti, mintha csak kitalálta volna a ki nem mondott gondolatot. – És ha mérnök, hát ne csak azért öntse a vasat, mert azért fizetik, hanem szolgálja vele az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lgálja az embert? Ki tudja, mikor tesz jót az ember embertársának? Az én székelyföldi nagyanyám nagyon szerette, a puliszkát. Én soha nem állhattam. De nagyanyám mindennap megtömött vele, mert azt mondta, az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bbanóanyag a bányában jó, ágyúgolyóban rossz. Az öntöttvas jó, ha kályhát és mozdonykereket csinálnak belőle, de ha gránáthüve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gránáthüvelyt – morogta Csuti, és sóhajtott. – No, próbáljuk felébreszteni a barátját. Félóra múlva indulok. Bevihetem magukat a kocsimon. – Hová vigyem? A szülei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jó barátom a Szent Katalin-kórházban – felelte Tibor. – Ha ott letenne, megköszönn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ANYBÁNY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a Drágám kalapszalonban dolgozott a Petőfi Sándor utcában. Amikor a bombázások komollyá váltak, vitéz Gálfay Guido alezredes írt a feleség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ig bíztam a maga talpraesettségében és ügyességében, drágám. De most könyörögve kérem, hogy ne kockáztasson többet. Üljön fel az első autóra, és jöjjön utánam Sopronba. Hagyja az ördögbe a kalapokat, nem fontos az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lfayné megmutatta a levelet Amália barátnőjének, és büszkén nevetett. Őt félteni! Őneki tanácsolni, hogy hagyja itt ezt az aranybányát! Hát persze hogy menni fog, idejekorán menni fog, de egy kalap ara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már nem működött, amióta a házat két aknatalálat is érte, a próbaterem mennyezete beomlott, a hatalmas velencei tükör, divatlapok, bútorok odavesztek, de a vevők tódultak. Grófnők, bárónők, miniszteri tanácsosok és tábornokok feleségei a legnagyobb golyózáporban is eljöttek, vagy még inkább cselédeiket küldték el kérlelő, könyörgő levelekkel. Tucatjával rendelték a meleg sapkákat, kucsmákat, divatos turbánokat, muffokat – szükséges holmit a nyugati utazásra, fűtetlen vonatokhoz, hideg országutakhoz, légitámadás okozta kényszerrostokolásokhoz. Gálfayné vaskazettájában napról napra gyűltek a százpengősök kötegei, ékszerek, tört ara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hely a régi, sötét és nyirkos földszinti helyiségből leköltözött egy szinttel mélyebbre. Először csak egy kiürített fáskamrába. Ide hordták le a varrógépeket, kalapformákat, vasalókat, drága tompokat, szőrmét, szövetet, selymet, itt görnyedtek hajnaltól éjfélig vibráló sárga fényű, meztelen villanykörte mellett. A rendelések negyedét se tudták teljesíteni. November közepén Gálfayné elhatározta, hogy bővíti az üzletet. A légótömbparancsnoknak és a házmesternek öt-ötezer pengőt adott. Cserébe megkapta a hatalmas ház Petőfi Sándor utcára nyíló frontja alatt az összes fáspincét. Ez ugyan azt jelentette, hogy negyven család tüzelőjét ki kellett hordani a pincefolyosó végébe, szerencsére a legtöbb pincében igen kevés tüzelő volt. Gálfayné a bővített üzletbe tucatjával vette fel a varrólányokat. Egyetlen apróhirdetésre hetvenen jelentkeztek. Fiatal lányok, öreg nők. Rengeteg igazolványt mutattak be, keresztlevelet, úti igazolványt, bejelentőt, kibombázott- és menekült-igazolványt, és bonyolult történeteket mondtak el erdélyi menekülésről, rokonokról, akikhez fel akartak költözni, de akiket nem találtak meg, légitámadásokról, lekésett vonatokról, elveszett bőröndről. És mindegyik hajlandó volt fillérekért elvállalni minden munkát, mindegyik azt kérte, hogy itt alhasson, és kaphasson egy tányér meleg ételt, mert fél a bombázástól, nem mer esténként hazajárni. – Vigyázz, ezek zsidók… egyszer még nagyon ráfizetsz – mondta a barátnője, Amália kisasszony. – Bánom is én, mi közöm a zsidókhoz – felelte Gálfayné. – Dolgozzanak, a többi az ő bajuk. – Majd rövid gondolkozás után hozzátette: – Az ember annyi bűnt követ el manapság… nem árt a Megváltóra ás a kegyelemre is gondolni né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ld bőrkötéses noteszbe ezerkilencszáznegyvennégy november ötödikén Gálfayné „Vagyoni állapot” címszó alatt harmincnégyezer pengő készpénzt és száz gramm aranyat, november huszonnyolcadikán százhetvenötezer pengő készpénzt és ötszáz gramm aranyat jegyz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 volnék még abbahagyni… még legalább egy hónapig folyt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e végén szalmazsákok sorakoztak. Itt aludtak azok, akik „nem mertek hazamenni a bombázások miatt”. Gálfayné akármilyen korán jött át a műhelybe, ezeket a lányokat már a varrógépnél találta. Valamelyikük kitalálta, hogy nemcsak kalapokat, hanem vízhatlan utazótáskákat is készíthetnének. Gálfayné megmutatta vevőinek az elkészült mintadarabokat: cipzáras ballon- és viaszosvászon szatyrot rejtett belső zsebekkel. Az első héten eladott belőle nyolcvan darabot. Kazettájában már kétszázezer pengő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lfayné vérszemet kapott. Felkereste férje legjobb barátját, Mohaupt Karcsit – a nyilas főpolgármestert, és a kalapszalont hadiüzemmé nyilváníttatta. A varrólányok fényképes hadiüzemi igazolványt kaptak, hetenként kiutaltak két liter olajat, két kiló kukoricalisztet és négy kiló babot. Így hát most már az élelmezés se került Gálfayné pénz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a kalapokat a lányok szállították haza a méltóságos megrendelőknek. De amióta a tizenöt éves Terkát széjjeltépte egy akna, és vele pusztult egy ezerkétszáz pengős szőrmekucsma is, azóta Gálfayné kimondta, hogy a kalapokat itt a szalonban kell átvenni és kifiz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bejelentette, hogy tudna még egy varrólányt. Csaplár Ágnesnek hívják, Székelyudvarhelyről menekült. Kitűnően var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zsidó – mondta Gálfay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ltóságos asszonyom, dehogyis zsidó. Nekem gyerekkori barátnő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mit bánom én, ha mohamedán is. Ha jól tud dolgozni, hozzad csa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reggel indultak útnak Ágnessel. Ágnes már jól volt. Kicsit fáradtan, de biztosan lépkedett a lucskos, havas utcán Kati mellett. Hosszúra nőtt haját koszorúba fonta, és úgy tűzte meg, mint a kontyot. Sápadt volt és nagyon sov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i vászonruha helyett Kati szoknyáját és pulóverjét viselte. Kabát helyett András néni horgolt kendőjét csavarta magára. A Rókus előtt villamosra ültek. Ágnes riadtan állt az ötvenhármas peronján. Folyton attól félt, hogy Palánkay vagy Dékány Anna száll fel, és rákiabál: na, megvagy, gyerünk csak a katonai parancsnokságra. De nem szállt fel ismerős. Rosszkedvű emberekkel volt teli a villamos. Egy asszony hangosan mesélte: bemegyek a postahivatalba, fel akarom adni az ajánlott levelet. Azt mondja a kisasszony: Kispestre már nem veszünk fel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la istennek – mondta Kati, amikor leszálltak az Apponyi téren. – Most már jobb, ha nem találkozol ismerő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te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semmi… – felelte Ágnes. – Valamit otthon felejt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fontos… egy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 volt írva vala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 csak nagyon kedves könyvem volt… úgy őri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értek a házba. Hatalmas átjáróház volt, egyik kapuja a Petőfi Sándor utcára, a másik a Városház utcára nyílt. Keresztülmentek a keramit kockás udvaron, és Kati előrement, az utat mutatta a homályos, nyirkos pincében. A gőz és széngáz hamarább nyomra vezette őket, mint a szem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ália kisasszony gyanakodva fogadta az újonc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beszélték Gálfaynéval? És kalapkészítő a szakmája? Különösek ezek az erdélyi menekültek… erre nem gondolnak, hogy a szakmai bizonyítványukat is magukkal hozzák. No, nem baj, van itt úgyis egy székelyudvarhelyi lány. – Mária, küldjék csak ide Lajtos kisasszo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sápadt, és Kati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ingerülten fordult Amália kisasszony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t akar Amália nagysád, amikor Gálfayné őméltóságával már megbeszél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ndrás kisasszony, ne vegye zokon, de Gálfayné helyettese én vagyok, és beláthatja, hogy ha a mi kedves főnöknőnk olyan könnyelmű, valakinek résen kell állnia. Nem rendezhetek itt be se zsidó menházat, se kommunista ta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Csaplár Ágnes – kiáltotta ebben a pillanatban egy ujjongó leányhang, és két kar fonódott Ágnes nyaka köré. – …csakhogy lát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zi! T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én. Lajtos Gizella, testestől-lelkestől, mikor érkeztél? – és Kern Gizi úgy ölelgette Ágnest, hogy majd megfoj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ália kisasszony ecetté vált. Már két hete gyanakodott Kern Gizire. Esküdni mert volna, hogy most kisül minden, hogy Lajtos Gizi zsidó, hogy András Katalin is zsidó, hogy mindenki zsidó, és ő átadhatja őket a légóparancsnoknak. A légóparancsnok gyönyörű szál férfi, pontosan olyan, amilyennek Amália kisasszony negyven esztendeje az eszményi férfit álmodja. – Széles válla van, mély, fekete szeme, és rá se néz Amália kisasszonyra. De ha egyszer valami nagy hőstettet lehetne véghezvinni. Ó, ha a légóparancsnok szavára fel kellene rohanni a tetőre, vödörláncban adogatni a teli vizeskannákat és oltani az izzó gerendákat… ha sebesülteket kellene kikaparni a romok alól, ha maga a drága légóparancsnok, Czinege Valdemár is ott feküdne aléltan… de ha nincs más, legalább öt-hat zsidót találna, és odamehetne jelenteni, hogy hazafias kötelességből közli a légóparancsnok úrral… istenem, de szép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hogy ismerik egymást – mondta csalódottan. – Lajtos kisasszony. Magyarázzanak meg mindent, és adjanak munkát az új kisasszonynak. András kisasszony, ellenőrizze a vasalón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a pince legtávolibb sarkába vezette Ágnest. Ott újra a nyakába borult, ölelte, csók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szalmazsákot idehúzzuk neked, és idehozzuk Kati takaróját is. Van külön légólámpám, vizespoharam, csajkám, két lepedőm, az egyik a ti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tapogatózva mozgott a pici fáskamr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lmas? Mennyország. Én már voltam a pokolban is, Ágnes. Először a téglagyárban. Két nap, két éjjel álltunk egymáshoz préselve. Esett az eső. Nem ittunk, nem ettünk, ki sem léphettünk a sorból. Fegyveres nyilasok körös-körül. Leülni nem szabad. Volt, aki elájult. Volt, akinek a vizelete végigcsurgott a lábán, mert nem bírta már… Onnan megszöktem. Éjszaka. Minden mindegy volt, gondoltam, legfeljebb lelőnek… Egy hónapig mosogatólány voltam a Pajor-szanatóriumban. Újsághirdetésre jelentkeztem hamis papírokkal. Onnan tovább kellett állnom Gerencsérné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encsérné miatt? Hogy került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oltam az az állat, aki oda behoztam. Megesett rajta a szívem. Arra gondoltam, hogy a férje a fronton, ő ott áll a pici gyerekével… Éppen kerestek mosogatólányokat. A Pajor most német hadikórház, és persze nyilas parancsnokság alatt áll a magyar személyzete. Gerencsérné első nap kezem-lábam csókolta meg, úgy hálálkodott. Azt mondta, az éhhaláltól mentettem meg. Gerencsérné a saját nevén jelentkezett, csak a lánykori papírjain vakart ki egyet-mást. Második nap Gerencsérné már tündökölni kezdett. Új munkamódszert javasolt, hogy ne csak súroljuk az evőeszközt, hanem smirglizzük is. A munkavezetőnknek, egy Sárkány nevezetű undorító fráternek ez borzasztóan tetszett. Megdicsérte Gerencsérnét, és mi smirglizhettünk, hogy a nyelvünk lógott. Negyednapra Sárkány testvér megtette Gerencsérnét felügyelőnek. Attól kezdve minden edényt visszadobált, ordított, hogy szabotálunk, és zsidózott. Én megmondtam neki, hogy úgy bokán rúgom, hogy megsántul, mire azt mondta, hogy ha még egyszer kinyitom a számat, megmondja, hogy hamis papírokkal bujkálok, és különben is jó lesz, ha nem veszélyeztetem a totális háború érdek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 az 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okáig tart még a háború, Malvinkánk el fogja felejteni, hogy ki volt a nagypapája, és be fog lépni a nyilas pártba. Így aztán amint olvastam, hogy Gálfayné kalapszalonjába munkáslányokat keresnek, mindjárt jelentkeztem. Ehhez se értek, ahhoz se értek, teljesen mindegy nekem, hogy smirglizek, vagy kalapot varrok. Itt legalább alhato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üle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elsápadt, és szemét elfutotta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úniusban elvitték az anyá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tudta, mit felel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Ági, jártál te már valaha Székelyudvarhe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dsz kalapot var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udok. Ha nagyon muszáj, megstoppolok egy harisnyát nyolc szállal és zsákvarrótű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 lehetsz, a többség ugyanolyan művész, mint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zikém, mikor lesz vége ennek a szörnyűség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soha ebben a nyomorult é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KÉ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lár Ferkó lábát feltörte a bakancs. Véres hólyag volt a sarkán, lüktetett tőle az egész lába feje. Úgy vánszorgott barátja mögött, mint az alvajá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ja múlt, hogy megszöktek az alakula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lmük már régen elfogyott, kabátjuk ott maradt a vagonban, amikor az állomást bombázták, és ők szanaszét futottak a mezőn. Jeges szél fújt, félelmes volt az ágyúk tüze és a bombák robbanása. De Német Imrével összebújva mégis elhatározták, hogy nem mennek vissza az állomásra, hanem kúszva elérik az erdőt. Lesz, ami lesz, őket nem viszik ki Németország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jnalra valóban benn voltak az erdőben. Ha nyár lett volna, csodálatos napokat tölthettek volna a tölgyekkel, szilfákkal teli hegyoldalon, madártojást, szedret, gombát kerestek volna, patakból ihattak volna, úgy élhettek volna, mint két kiránduló cserkész. Ferkó amúgy is szerette a kalandot, és mindig arra vágyott, hogy úgy élhessen egyszer, mint a </w:t>
      </w:r>
      <w:r>
        <w:rPr>
          <w:rFonts w:eastAsia="Times New Roman CE" w:cs="Times New Roman CE" w:ascii="Times New Roman CE" w:hAnsi="Times New Roman CE"/>
          <w:i/>
          <w:iCs/>
          <w:sz w:val="24"/>
          <w:szCs w:val="24"/>
        </w:rPr>
        <w:t>Rejtelmes sziget</w:t>
      </w:r>
      <w:r>
        <w:rPr>
          <w:rFonts w:eastAsia="Times New Roman CE" w:cs="Times New Roman CE" w:ascii="Times New Roman CE" w:hAnsi="Times New Roman CE"/>
          <w:sz w:val="24"/>
          <w:szCs w:val="24"/>
        </w:rPr>
        <w:t xml:space="preserve"> vagy a </w:t>
      </w:r>
      <w:r>
        <w:rPr>
          <w:rFonts w:eastAsia="Times New Roman CE" w:cs="Times New Roman CE" w:ascii="Times New Roman CE" w:hAnsi="Times New Roman CE"/>
          <w:i/>
          <w:iCs/>
          <w:sz w:val="24"/>
          <w:szCs w:val="24"/>
        </w:rPr>
        <w:t>Cserkészek a vadonban</w:t>
      </w:r>
      <w:r>
        <w:rPr>
          <w:rFonts w:eastAsia="Times New Roman CE" w:cs="Times New Roman CE" w:ascii="Times New Roman CE" w:hAnsi="Times New Roman CE"/>
          <w:sz w:val="24"/>
          <w:szCs w:val="24"/>
        </w:rPr>
        <w:t xml:space="preserve"> hősei. De most riasztó, ellenséges volt az erdő jeges, kopasz ágaival. Most nem volt vadméz az odúban, és nem találtak barlangot, ahol éjszakára tüzet rakhattak volna, melegedhettek volna, íjat, nyilat készíthettek volna, vadat ejthettek volna, és nyárson megsütötték volna… Vacogva ölelték át egymást. Tüzet kellene rakni – de nincs egy parányi védett hely a havas, jeges szélviharban, nincs egy száraz ág. És ha meggyulladna, még nagyobb baj támadna belőle, idecsalná a repülőgépeket a f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hatunk az erdőben – mondta Imre –, be kell mennünk a faluba és ennivalót k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ljelentenek, és átadnak a csendőrö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mondjuk meg, hogy honnan szöktünk… azt mondjuk, hogy… mit mondj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ál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faluba kellene menni, hanem vissza a vasútállomásra és felülni az első von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itt, hanem a városban… itt nem is mernék jegyet kérni a pénztár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lehet a legközelebbi vár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nézték az eget, mint két hajótörött. A Göncölszekér fölöttük ragyogott – de hát Göncölszekér van Balassagyarmat fölött is, Pápa fölöt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etről jöttünk be az erdőbe, nyugat felé kell kijut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keletről jöttünk… dél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ár reggel lenne, majd kiokoskodná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gész nap halogatták a veszélyes utat, de este, szédülve az éhségtől és fáradtságtól, mégis nekiindultak a lejtős hegyoldalnak. Éjfélt ütött a toronyóra, amikor elérték a falut. Jaj milyen egyformák azok az ismeretlen házak. Ki tudja, ha kopogtatnak, jó helyre jutnak-e? Ha volna szalmakazal, de elbújnának… vagy másszanak fel egy padlásra? Megfagynának ott is… A kutyák letépik őket, ugatással verik fel a házat… S ha kopogtatnak, vajon nyitnak-e? Beengedik-e őket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gyorsan egy szá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ödik házba bekop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barátságos kőház volt. A háztetőn vakított a hó, mint a mesebeli mézeskalácsházon a porcukor. Csengő is volt a kapun, vidáman csilingelt. Kedves szavú szolgálólány nyitott ajtót. Betessékelte őket a konyhába azzal, hogy szól mindjárt a gazdának. Egy tál krumplilevest is elébük tett, kanalazzanak bátr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mencepadka langyos volt még. Sárgás fényű petróleumlámpa rajzolt mesebeli sárkányokat a falra. Egy smaragdszemű macska nyújtózott a kemence tetején. Belülről is mesebeli ház. Jó volt lehúzni az átázott bakancsot, jó volt nyelni a meleg levest. Álmosító és lágy volt a világ, jólesett gondolatok nélkül belezuha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vállára dőlve horkoltak, amikor két csendőr és két nyilas bejött. Az első percben nem is értették, mit akarnak tőlük. A kétnapos fáradtság és izgalom, az összekuszált álomfonalak szövedéke volt még erősebb. Csak akkor ébredeztek, amikor újra a hóban vánszorogtak mezítláb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csendőr szótlan méltósággal ment mögöttük, a másik: egy fiatal, pirospozsgás, hetyke bajuszú, filmszínészképű férfi puskatussal lökdöste őket, és teli szájjal gyalázkodott. Az alacsonyabbik nyilas tetőtől talpig fekete egyenruhában, kis mitugrász, ijesztően csúnya ember, bandzsa szemű és sárgás-ritkás fogú, katonai puskát tartott a kezében, és egész úton nem szólt egy árva szót sem, csak vigyorgott. Ez a vigyorgás félelmesebb volt, mint a csendőr szakadatlan káromkodása és lökdös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a kötelet is sajnálnám tőletek, piszkos bolsi ivadékok, úgy rúgnálak be titeket a Hernádba, hogy a beletek kijöj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da az iskolaépület egyetlen tanterme volt. A padokat kivitték, a földre szalmát szórtak. A piszkos szalmán feküdtek naphosszat az összefogdosott szökött katonák, leventék, ha éppen nem kergették ki őket súrolni vagy lapátolni. Most tele volt a szoba. Rongyos köpenybe burkolva, a földön feküdtek, aludtak, nyöszörögtek a rabok. Egy sovány, fiatal férfi az egyik ablakdeszka réséhez hajolva, szorgalmasan öltögetett valamit. Ferkó és Imre kezekre, lábakra taposott, amíg valahogy mozogni tudott a sötét helyisé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éz fogta meg Ferkó csuklóját a söté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mellettem van hely. Fogd meg a barátod kezé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éhe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st ettünk az éjjel, de keve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ockacukrom. Akar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 újságpapírból két szem kockacukrot halászott elő, és odaadta egyiket Német Imrének, a másikat Csaplár Ferk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kaját nemigen a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óta vagy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adik nap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jaj. Szök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t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unkatábo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szöktél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ttek minket Ausztria felé. Soprontól öt kilométerre bevittek egy drótkerítéses lágerbe. Katonák és nyilasok voltak az őreink, elvették a jó bakancsainkat, nem adtak enni, vertek minket. Egyik este nagy razzia volt. Egy fiú megszökött, de nem találták meg. Akkor elhatároztam, hogy megpróbálom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elszopogatta az ajándék kockacukrot, és bágyadtan ült a köpenyen, amit az idegen fiú megosztott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d csak tovább – dünnyögte Ferkó félál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te szöktem el… tudod, a hajnal biztosabb, akkor nem vigyáznak úgy. Szerencsére nem volt villanyáram a drót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szalagot letéptem a zubbonyomról. Kimentem az országútra. Ködös idő volt, az eső is szitáit. Megyek az országúton, egyszerre csak látom, hogy szembejön egy fegyveres német katona. Ha elfutok előle – utánam lő. Megpróbáljak oldalra az árokba húzódni? De már biztosan észrevett. Összeszedtem minden erőmet, mentem tovább nyugodtan. Az meg szintén jött nagy léptekkel velem szembe. Amikor közvetlen közelébe értem, úgy mentem, hogy ahogy mellé érek, a vállát véletlenül meglökjem. Azt mondtam: „Verzeihung”, és mentem tovább. A német is morgott valamit, de eszébe se jutott igazoltatni, és tovább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atkor értem Sopronba, egyenesen az állomásra. Vonatjegyet váltottam Győrbe. Megérkeztem Győrbe. Kimegyek a pályaudvarról, hát eláll a lélegzetem. A pályaudvarral szemközti nagy téren razzia van. Csendőrök, nyilasok fognak körül mindenkit. Itt már át nem juthatok ép bőrrel. Akkor gondoltam, hogy elmegyek Pannonhalmára. Mert az úgy volt, hogy mielőtt a századunkat Pestről elvitték, valamelyik gazdag fiú pápai védettséget vett az egész századnak. Nem értünk vele semmit, ugyanúgy elvittek minket, mint a többi századot. De a védlevél ott volt a zsebemben közönséges papíron, géppel sokszorosított levél, de rajta volt a pápai nunciatúra pecsétje és Angelo Rotta aláírása. Tiszta sor, a pápa meg fog védeni. Éjszaka ment is egy döcögő személyvonat Pannonhalmára. Csak arra emlékszem, hogy a dombtetőn van az apátság. Bementem egy hosszú, boltíves csarnokba, szembejött velem egy pap. Mondom: Dicsértessék. Azt mondja: Mindörökké. Én elővettem a védlevelet, odaadtam. Nem vette el tőlem, csak úgy messziről beleolvasott, bólintott, intett, hogy menjek utána. Átvitt egy kötözőhelyre, ott adtak szappant, meleg vizet, megfürödtem. Utána bekötözték a sebes nyakamat. Aztán megetettek egy tányér bablevessel. Aztán azt mondták, hogy most már menjek isten hírével. Könyörögtem, hadd maradjak itt. Fát vágok, súrolok, amit akarnak, ne hagyjanak elpusztulni. Azt mondták, a németek így is gyanakodnak rájuk, folyton razzia van, hát csak menjek, isten segít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 kérdezte Ferkó szorongva, mintha nem láthatná a történet v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varogtam mindenfelé. Aludtam kazalban, padláson, ettem, amit találtam, loptam, vagy adtak, három nappal ezelőtt elfogtak, megmondták, hogy hadbíróság elé állítanak, most itt vagyok, várom, mi lesz. Legfeljebb felakasztanak, annál rosszabb nincs. Azon meg túlesik az ember egy perc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szorongva hallgatta. Szép biztatás. Vele ugyan mit fognak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sarokban az a fiatal, bajuszos, szakállas, az már két hónapja van itt, azt a plébánost meg Irsay Jánosnak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hogy került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édikáció miatt. Ő maga mesélte nekem. Volt egy nővére, irgalmas nővér, Esztergomban, Immaculatának hívták. Az esztergomi kórházban dolgozott a szülészeten. Amikor a csendőrök összeszedték Esztergomban a zsidókat, bementek a kórházba is. Azt meséli Irsay, hogy iszonyatos, mit műveltek. Volt olyan asszony, akit a szülőágyról rángattak le, Immaculata nővér először megpróbált könyörögni a beteg asszonyokért. Amikor senki sem hallgatott rá, két csecsemőt eldugott. De megfogták, elhurcolták a zsidókkal együtt. Amikor Irsay megtudta, a vasárnapi prédikációban megátkozta azokat, akik aggastyánokat, asszonyokat és csecsemőket gyilkolnak. Feljelentették, elfogták, ide behozták, mindennap megverik és fenyegetik, hogy elevenen fogják megnyúzni, de ő nem is válaszol sen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megilletődve nézte az alvó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say arcán nyoma sem volt a kiállott szenvedés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rűsen aludt, mint egy gyerek vagy mint az olyan ember, akinek tiszta a lelkiismer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ki még mindig varr? – kérdezte suttogva Német I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olja. Az egy nagyszerű fickó. Orosz hadifog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re és Ferkó egyszerre néztek oda, és tágra nyílt szemmel bámulták az orosz hadifoglyot. Ha az ember nem tudná – magyarnak nézné. Ugyanolyan az orra, szeme, fü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oszlávnak varr nadrágot. Kolja a legrendesebb fiú, akit valaha láttam. Ránézett Miroszlávra, látta, hogy csupa rongy a nadrágja, fogta a pokrócát, hozzámérte, hajtogatta, kiszabta, és most megvar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szabt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Koljának mindene van, egy ócska zsilettpengéje van, azzal szabta. Szálat húzott az anyagból, az a cérna, és van egy zsákvarró tűje, azzal varr. Amióta itt vagyok, azóta csinálja. Egy percre se hagyja abba, amíg csak egy kis világosság is beszűrődik. Azt mondta, még egy nap kell, és kész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magyar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Németül tud. És Miroszlávval lengyelül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a Miroszlá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hát az egészen izgalmas dolog – suttogta a sovány fiú. – Ilyet még nem hallottatok. Képzeljétek el, Miroszláv egy haláltáborban volt. Haláltáborban. Au… várj csak… Auschwitzban. Villanyáram a drótkerítésben, őrtornyok… még egy madár se tudott átrepülni. És Miroszláv megszökött a barátjával. Valami olyan munkahelyen dolgoztak, ahol gödröket ástak. Miroszláv kinézett magának egy gödröt, és napokon át ágakat, deszkát dobált bele. Amikor továbbmentek vagy egy kilométerrel, szóval amikor már attól a helytől messzebb folyt az az ásatás, vagy építkezés, vagy nem tudom, mi, akkor Miroszláv szerzett egy barátjával együtt a laboratóriumból petróleumot és étert. Este, amikor a csapatok bevonultak a barakkokba, ő a barátjával elbújt egy gödörben. Fadarabokkal befedték a helyet, és lelocsolták a deszkákat meg a gödör körül a földet petróleummal, éterrel. Amint a sorakozónál észrevették, hogy két ember hiányzik, meggyújtották a hatalmas reflektorokat, és elengedték a vérebeket. Az egész tábor, sok-sok ezer ember reszketett, hogy mi lesz a két szökevénnyel. Már volt olyan szerencsétlen, aki átjutott a villanyárammal teli dróthálón, de azt vagy az őrtoronyból lelőtték, vagy a kutyák elkapták. Egy éjszaka alatt mindenkit megfogtak. De Miroszláv és barátja nem mozdult a gödörből. A kutyák elrohantak fölöttük, de a petróleum és az éter szagán át nem érezték meg az emberszagot. A reflektorok hiába pásztázták végig a környéket, az őrtoronyból hiába figyeltek – sehol egy emberi lény a kerítésen kívül. Két éjszakán át égtek a reflektorok, akkor a nácik abbahagyták az üldözést – két nap alatt már túljuthattak a láger körzetén. Erre várt Miroszláv. Két napig álltak mozdulatlanul a gödörben étlen, szomjan, meggémberedve. És a harmadik éjszakán, amikor már nem keresték őket, akkor csúsztak át a rettenetes drótokon, és mocsarakban, erdőkben bujkáltak, partizánok rejtegették őket. Aztán ők is partizánok voltak, itt is harcoltak valahol Besztercebányánál… de elfogták őt, a barátját lelőtték, és most itt van. Valahová tovább akarják vinni, egészen magas haditörvényszék elé. De Miroszláv azt mondta, ő megszökik, még ha az Ördög-szigetre viszik is, ő nem hagyja magát megölni. Kolja is azt mondja, hogy ő se hagyja magát, mert már úgyis egy-két nap múlva itt lesznek az orosz csapatok, és kiszabadítanak mi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képtelen volt mindez: gázzal megölt emberek, két napig állni egy gödörben, vérebek, a pannonhalmi apátság… és hogy ő is itt van, és haditörvényszék elé fog ker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ve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időt kell húzni – mondta a sovány. – Ha nem ül össze a haditörvényszék, akkor úgyis megmenekülünk. Azt mondta Irsay, hogy neki egy csendőr megsúgta, hogy az ezredes, aki a haditörvényszék elnöke volt, elmenekült innen Szombathelyre, és minket odavisznek, ha lesz rá parancs, de ha nem jön meg a parancs, akkor lakodalom! Csak azokért kár, akiket szegényeket már elpusztítottak. Itt is volt két nagyon rendes fickó. Irsay mesélte, hogy apa és fia. Büntetőszázadból szöktek. Mind a kettőt agyonlőtték az udvaron. Mielőtt kivitték őket, szétosztották a holmijukat, még a kabátjukat is itt hagyták. Hogy is hívták őket, várj csak… Csaplár Károly… persze, idősebb és ifjabb Csaplár Kár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felord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say, Kolja, egy vörös pattanásos fiatal fiú, egy bajuszos, idősebb parasztember, Miroszláv egyszerre ugrottak fel, és rohantak oda hozzá. Csaplár Ferkó eszméletlenül feküdt a föl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CS ISTVÁN VENDÉG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dika van ma? – kérdezte Tamás, és két ököllel dörzsölte álmos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kettedike. Ezerkilencszáznegyvennégy december huszonkettedike, péntek, szolgálato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hal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ma a páros igazolványt vesszük magun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kibújt az ágyból. Mezítláb ment a fehér fiókos szekrényhez, és a legfelső fiókból néhány gombolyag színes pamut közül előhalászott egy bőrtáskát, és abból kivette a páros napokra szóló eltávozási engedélyt. Két-két eltávozást gyártottak ugyanis önmaguknak. Az egyik úgy hangzott, hogy szolgálatban minden elsején, harmadikán, ötödikén és így tovább – a másik szerint viszont másodikán, negyedikén voltak a laktanyában és a közbeeső napokon kimen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menes úr, ez a magá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zsebre vágta az övét, és gyorsan öltözni kezdett. Megszokta, hogy kapkodva húzza a cipőjét, villámgyorsan borotválkozzék, és csak akkor, amikor már kölnivizes tenyérrel csapkodta megnyúzott arcát, akkor nevette el magát, hogy az ördögbe is, mire ez a nagy kapkodás, hiszen az égvilágon semmi dolguk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ete múlt, hogy Ács Istvánt megkeresték a Szent Katalin-kórházban. Pista még csak nem is csodálkozott, amikor volt osztálytársai betoppantak. Azt azonban megmondta, hogy a kórházban nem maradhatnak. – Egyelőre költözzetek a lakásomra. Azután majd meglá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rendszerint félórákra szaladt csak haza a kórházból. Kati elárvult szobája is Kemenes Tibor és Percz Tamás rendelkezésére állt. Az első napokban Tibor főhadnagyi díszben, Tamás pedig őrmesteri ruhájában mászkált. A rendőrségen persze nem jelentették be magukat. Katonakönyvükön Tibor némi változást eszközölt. – Most használom fel először a képzőművészeti főiskolán szerzett műveltségemet – mondta elégedetten, amikor Kemenesből Kerekest, Percz Tamásból pedig Perczel Tamást varázsolt. A „kimaradási engedélyek” is természetesen erre a névre szóltak. – Nagyszerű igazolványaink vannak – mondta elégedetten –, feltéve ha az ember nem téveszti össze a páros napokat a páratlanokkal, és az éppen aznapra érvényes papírral igazolja magát. De legfőképpen akkor nagyszerűek, ha senki sem igazoltat mi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csak lehetett, ki sem léptek a lakás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bor egész nap az ágyon hasalt. Rádiót hallgatott, és olvasott. Ács könyvei odavesztek a bomba találta lakásban. Csak néhány szakkönyvet tudott megmenteni, egy anatómiai atlaszt és Burger </w:t>
      </w:r>
      <w:r>
        <w:rPr>
          <w:rFonts w:eastAsia="Times New Roman CE" w:cs="Times New Roman CE" w:ascii="Times New Roman CE" w:hAnsi="Times New Roman CE"/>
          <w:i/>
          <w:iCs/>
          <w:sz w:val="24"/>
          <w:szCs w:val="24"/>
        </w:rPr>
        <w:t>Szülészeti műtéttan</w:t>
      </w:r>
      <w:r>
        <w:rPr>
          <w:rFonts w:eastAsia="Times New Roman CE" w:cs="Times New Roman CE" w:ascii="Times New Roman CE" w:hAnsi="Times New Roman CE"/>
          <w:sz w:val="24"/>
          <w:szCs w:val="24"/>
        </w:rPr>
        <w:t xml:space="preserve">át. Ezeket lapozgatta Tibor végtelen érdeklődéssel, no meg Kati könyveit, egy százötven-kétszáz kötetből álló, meglehetősen vegyes gyűjteményt, amelyben meglelte Spitteler </w:t>
      </w:r>
      <w:r>
        <w:rPr>
          <w:rFonts w:eastAsia="Times New Roman CE" w:cs="Times New Roman CE" w:ascii="Times New Roman CE" w:hAnsi="Times New Roman CE"/>
          <w:i/>
          <w:iCs/>
          <w:sz w:val="24"/>
          <w:szCs w:val="24"/>
        </w:rPr>
        <w:t>Imagó</w:t>
      </w:r>
      <w:r>
        <w:rPr>
          <w:rFonts w:eastAsia="Times New Roman CE" w:cs="Times New Roman CE" w:ascii="Times New Roman CE" w:hAnsi="Times New Roman CE"/>
          <w:sz w:val="24"/>
          <w:szCs w:val="24"/>
        </w:rPr>
        <w:t xml:space="preserve">ját és Mehring Marx-tanulmányát… Sőt a fehér lányszoba asztalán egy Thomas Mann-könyvet is talált. Tibor kézbe fogta, belelapozott. – Aha… az </w:t>
      </w:r>
      <w:r>
        <w:rPr>
          <w:rFonts w:eastAsia="Times New Roman CE" w:cs="Times New Roman CE" w:ascii="Times New Roman CE" w:hAnsi="Times New Roman CE"/>
          <w:i/>
          <w:iCs/>
          <w:sz w:val="24"/>
          <w:szCs w:val="24"/>
        </w:rPr>
        <w:t>Elcserélt fejek…</w:t>
      </w:r>
      <w:r>
        <w:rPr>
          <w:rFonts w:eastAsia="Times New Roman CE" w:cs="Times New Roman CE" w:ascii="Times New Roman CE" w:hAnsi="Times New Roman CE"/>
          <w:sz w:val="24"/>
          <w:szCs w:val="24"/>
        </w:rPr>
        <w:t xml:space="preserve"> kedves könyv… – és visszatette az 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z Tamás nem tűrhette a semmittevést. Néhány nap alatt csonttá sován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csak szerét ejthette, András néninek segí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t vágott, vizet hozott a földszintről, mert az emeleten, már egy hónapja nem volt víz. Sőt még a konyhakövet is felmo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reggel is, amint felöltözött, kisietett András nénihez. Az öregasszony a petróleumfőzőnél állt, és plantateát fő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fiacskám, itt a reggeli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adhatjuk el, igazán nem fogadhatju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j, hogy van még te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ábasban vízbe főtt dara volt, lekvárral elkever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szájában összefutott a ny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néni csodálatos főztjének nem lehet ellen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édes fiam… ez is főzés? Azt láttad volna, amikor béke volt… amikor szegény uram és fiam is élt még. A töltött káposztát nagyon szerették. Jaj, édes gyerekem… mintha a Jóska fiamat látnám, amikor rád nézek, az is ilyen derék volt, mindig törődött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ndrás néni a konyhakredenc felé fordulva törülgette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asban megették a fejedelmi reggelit. Ma Tibor volt a soros, ami azt jelentette, hogy ő nyalhatta ki a grízes lábast. Határtalan eleganciával kezdte: kávéskanállal vakargatta a lekváros kásamaradványokat az edény oldaláról. Amikor már kanállal alig leszedhető, vékony réteg volt csak benne, az ujját is a lábasba dugta, és gyors, ügyes mozdulatokkal nyalogatta a marad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aradtál éhes, fő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 szemem ugri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járt megbeszéljük, hogy mit ebéde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m… ma véletlenül és egész kivételesen bablevest. András néni, tessék csak készíteni a faze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jó, hogy itt vagytok – mondta erre András néni –, ha ti nem vidítanátok fel, igazán nem tudom, mit csinál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esebbet mosogatna, András mama. Gyere, Tibor, menjünk bablevest vétel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blevest az Akácfa utcában mér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os ember volt, aki kitalálta, hogy az ostromlott városban, pergőtűzben, bombazáporban, omladozó falak, füstöt, lángot hullató ég alatt – nagyszerű üzlet bablevest fő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délben előbújtak az éhes vendégek a föld alól: pincékből, rejtekodúkból – két lábon vánszorgó csontvázak. Fizettek az üres bablevesért akármit, nyolc pengőt, húsz pengőt, könyvet, karikagyűrűt, sálat, még a cipőjüket is levették volna… Néha katonák is betévedtek, nem sokat törődtek az ijedten hátrább húzódó, gyanús társasággal. A kifőzdében néha szárított hagymával, zsír nélkül készült pörköltet is árultak. Ebből csak kivételes személyek kaphattak – katonák és légókarszalaggal fontoskodó hatalmasságok. A pörkölt kicsit édeskés volt, és az Akácfa utca és dohány utca sarkáról eltűnt egy golyó találta ló teteme. Tíz napja fedezte fel Tibor ezt az étkezőhelyet. Azóta mindennap megtették a veszedelmes kirándu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sz egyszer unokám, elmesélem neki, milyen hős voltam, hogy naponta elmentem az Akácfa utcába – suttogta Tibor, amikor a Rákóczi út sarkára értek. A Biró Dénes-féle vendéglő előtt német légvédelmi tüzérek hasaltak, és aggodalmas képpel néztek a Keleti pályaudvar felé. A pályaudvart repülőgépek bombázták. Két vadászgép egymásra támadt, és félelmetes sivítással, alig száz méter magasságban száguldott a Rákóczi út fölött, és géppuskájuk koszorúkat rajzolt a házfalakra éppen akkor, amikor Tibor és Tamás a kocsiúton futott át. A Rókus kápolnájából egy öreg honvéd nézte őket, és ijedten keresztet 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úsztuk – morogta Tamás. – Úgy megfájdult a gyomrom, hogy még a bablevestől is elment a ked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ős vitéz. És te szeretnél mindenáron partizán lenni és az Astoriát a levegőbe röp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s… harcolni ellenük… és más megdögleni, mert egy hülye német vadászgép… hasa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tuka megint a Rókus fölött körözött. Percz Tamás hasra vágódás közben valamit elgurított a kezével. A valami csengeni kezdett. Tamás lassú, óvatos mozdulattal utánanyúlt, és elmosolyodott: pici játék harang volt, karácsonyfadí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két nap múlva itt a karács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érjük – morogta Tibor, és behunyta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éhány nyugodt perc következett, felugrottak, és futólépésben szaladtak a Keszey-vendéglőig, és ott villámgyorsan be az Akácfa 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főzés helyén beomlott falat találtak. Az asztal, a tűzhely – sehol. Az akna leszakította a ház utcai frontját, a második emelettől le a földszintig. Az egyik első emeleti lakásban kettévágta az ebédlőasztalt, kettévágta a termetes ebédlőszekrényt, olyan pontosan, mintha léniával húzták volna meg az útját. Egy félig égett gerendáról egy gyerekkocsi lógott le. Két kereke a levegőben. A szél pörgette a kereket, de a kocsi mégsem esett le, csak hintázott lágyan a levegőben, mintha gyereket altatna benne egy asszony. A két fiatalember felnézett a ház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a le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egy viccet. Egy ember elment a fogorvoshoz fogat húzatni. Az orvos beletörte a gyökeret, négy darabban szedte ki, szegény pók már csillagokat látott, mire megszabadult a fogóktól. Hazafelé indult, az első keresztutcánál lelép a járdáról, és bumm, elüti egy autó… képzeld, ahelyett, hogy odafelé ütötte voln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ihi – mondta mérgesen Tamás –, jaj, de jó vicc. Szóval minket is visszafelé kap el a goly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érzésem. Az embert előbb-utóbb eltal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nnyira nem sürg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sarokról még vágyódva visszanézett, hátha csak tévedés volt, hátha a szomszéd házat bombázták le, de azután bánatosan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Még egy lóhulla sincs. Kiszakad a gyom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délután snapszliztak. De a kártya hibás volt, a piros disznó hiányzott, azt egy kartonlappal helyettesítették, és az osztó köteles volt behunyt szemmel osztani. Később Tibor azt javasolta, hogy bújjanak ágyba, úgy kevésbé éhes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váratlanul hazajött Ács Pista. Egy zacskó szárított zöldséget hozott és egy másfél kilónyi májdarab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öldséget kaptam, a máj nagyon egész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lómáj – mondta Andrá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zokás kérdése, hogy mit 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fiam, a ló a legtisztább állat… de énnekem elég volt a lóparízerből, amikor szegény uram munka nélkül volt… Jaj, istenem, öt deka krinolin jutott vacsorára az egész csalá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m vissza? – kérdezte Ács morc képp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dehogyis… azért nagyon jó, hogy hoztad, köszönöm, drága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 Kati kül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ölelte, csókolta leendő vejét, úgy örült annak, hogy Karitól hozott valamit, hogy az ajándékot meg se nézte. Pedig az sem volt akármi – egy pohárra való ol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oltál ná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bizony. Jól van. Azt üzeni, hogy Szilveszterre vége a háborúnak, hazajön, iszunk egy nagyot. Remélhetőleg működni fog a vízveze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te. Kedv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ól áradt a petróleum, olaj és sülő máj szaga. Ács István, Kemenes Tibor és Percz Tamás áhítattal ülte körül az aszt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híred, P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Tamás! Két-három napon belül megkapod a cí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 addig vége a háború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 még neked is. Nagyon nagy bajok vannak. A németek mindent előkészítettek Budapest feláldozására. A hidakat aláaknázták. A város körül erődít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esti oldal védhe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udai is… halálra vannak ítélve, mégis folytatják a gazságaikat. Pusztuljunk velük m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felállt, az ablakhoz ment, és ujjával idegesen dobolt a fatábl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cs bosszúsan hallgatott el. Gimnazista kora óta ismerte és szerette Tibort. A vonzódás egy iránytűeltöréssel kezdődött. Második gimnazista korukban ők ketten voltak természetrajz-szertárosok. A természetrajzszertárból ajtó vezetett a fizikaszertárba. Egyik természetrajzóra előtt nyitva találták ezt az ajtót, átmentek, és játszani kezdtek a mérlegekkel, csigákkal, ingákkal. A hosszú, zöldre festett. asztalon találták az iránytűt. Pompás iránytű volt, akárhogy forgatták, engedelmesen beállt a mutató, és a sarokban álló csontvázra mutatott. Ács szerint délre – Tibor szerint északra. – Mutasd. – Te mutasd. – Engedd el – és az iránytű már a földön volt – millió darabra törve. Ács Pista halálsápadt lett. Mibe kerülhet egy ilyen iránytű? Száz pengőbe, ezerbe? Elfeketedett előtte a világ. Vége mindennek. Az ösztöndíjnak, tandíjmentességnek, gimnáziumnak. Talán még a bútorukat is elviszik az iránytű fejében… Azt sem tudta, hogy vánszorog ki a szertárból. Az iránytű földi maradványait az asztal alá rúgták, a természetrajzi szertárból bevitték a tanterembe a spirituszban őrzött gyíkokat, aztán ült, ült, félájultan hallgatta a tanár úr előadását a jámbor gyíkokról és félelmes viperákról. Másnap nem ment iskolába, hideg rázta, negyvenfokos láza volt, reszketett, félrebeszélt. Az orvos a fejét csóválta. – Várni kell… mi lesz, tífusz vagy agyhártyagyulladás. Délután Kemenes Tibor feljött, ajándékba hozta a </w:t>
      </w:r>
      <w:r>
        <w:rPr>
          <w:rFonts w:eastAsia="Times New Roman CE" w:cs="Times New Roman CE" w:ascii="Times New Roman CE" w:hAnsi="Times New Roman CE"/>
          <w:i/>
          <w:iCs/>
          <w:sz w:val="24"/>
          <w:szCs w:val="24"/>
        </w:rPr>
        <w:t>Rejtelmes sziget</w:t>
      </w:r>
      <w:r>
        <w:rPr>
          <w:rFonts w:eastAsia="Times New Roman CE" w:cs="Times New Roman CE" w:ascii="Times New Roman CE" w:hAnsi="Times New Roman CE"/>
          <w:sz w:val="24"/>
          <w:szCs w:val="24"/>
        </w:rPr>
        <w:t>et, és megsúgta, hogy minden rendben van, ő már beszélt Csontos tanár úrral, és magára vállalta a törést. A zsebpénzéből ki is fizette. A tífusz fél óra alatt elmúlt. De ettől kezdve Ács István mindig adósnak érezte magát. Közeli barátság sosem támadt köztük, de mindig azok közé sorolta Tibort, akikhez vonzódott. Ha néha-néha összetalálkoztak, egyszer, egyetemi hallgató korában a perugiai nyári egyetemen, később itthon, néha az utcán, egyszer egy zeneakadémiai hangversenyen – Ács mindig úgy érezte, hogy valamit meg kell beszélnie Tiborral. Szeretett vitatkozni vele, élvezte Tibor mulatságos érveit. Tibor most megszökött a katonaságtól, tehát nyilvánvalóan szemben áll a háborúval, a fasizmussal. Tehát ha okos érvekkel meggyő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visszajött az ablaktól, zsebébe nyúlt, és kivett egy papír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igen. Tessék, Pista, hallgattam a rád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is hallgassam? Talán tudom fogni a Kossuth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sz, ezred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elvette a papírt,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em tűröd a fegyel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ülsőt nem. De ha valamit vállalok, megcsinálom. Spor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érded, hogy mire kellenek ezek a hí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abba – mondta Tamás. – Úgyse mentek egymással semm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a híreket olvasta. Hadijelentés: megkezdődött a főváros körülzárása, a partizánharcok az Alacsony-Tátrában, Csepel munkássága megtagadta a nácik kiürítési parancsát, Debrecenben összeült az országgyű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felcsillanó szemmel adta tovább Tam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ami pedig Tibor barátunkat illeti, ő is tudja már, hogy nekünk van igazunk, csak nem akarja beisme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szorgos munkába mélyedt, és nem felelt. Lehúzta a cipőjét, és azon fáradozott, hogy a zoknijának sarkát a talpa alá gyűrje, hogy ne látsszék ki a cipőből a lyuk. A rendes megjelenésre még mindig igen sokat adott. Végre sikerült felhúzni a cipőjét, és barátságosan vigyorgott Ác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valj csak, doktor, nem zav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tisztáztuk a múltkor, hogy vagy materialista az ember, vagy idealista. Harmadik út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elismerted, hogy a dialektikus gondolkozás az egyedül helyes.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elismerted, hogy gondolkozni nem lehet a gondolkozás szerve, vagyis az anyag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merem – jelentette ki készségesen Tibor –, és hogy a materializmusnál maradjunk, jó lenne tudni, hogy elkészült-e már a m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perc! – kiáltott be a nyitott konyhaajtóból András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most egészen komolyan beszélek, Pista. Mondjuk, hogy nektek van igazatok, sőt mi több: elhiszem, hogy nektek van igazatok, hogy a grófoktól el kell venni a földet; és szét kell osztani a parasztok között, és senki sem élhet abból, hogy ezer munkását nyúzza,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hallgatott, felhúz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chnikailag nem tudjátok keresztül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hhez angyalok kellenek, nem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a dívány sarkán ült, és türelmetlenül szólt köz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gészen feleslegesen vitatkoztok. Most nem az a kérdés, hogy mi a dialektika, és mit kell csinálni a gyárosokkal, most háború van, a nácik fosztogatják a várost, aláaknázták a hidakat, géppuskát szerelnek a háztetőkre, és lőszert raktároznak az iskolákban, most csak egy kérdés van: kapcsolatot találni az ellenállással – a többire ráérünk háború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ontos. Az embernek tudnia kell, hogy hova tartozik – mondta Á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Csakhogy… adva van egy derék ember. Szívvel-lélekkel kommunista. Olyan, amilyennek ti elképzelitek. Éjjel-nappal azon töri a fejét, hogy hogyan tegye boldoggá a világot. Közben hétszámra nem eszik, röpcédulákat osztogat, börtönbe viszik, kínozzák, bujkál, feketelistán van, nem nősülhet, mert nincs lakása, munkája, minden órában kockáztatja a nyakát. Az ilyen ember nyilván megérdemli, hogy ha szétvertük a fasizmust, megfelelő politikai szerepet kapjon. Mondjuk, képviselő legyen vagy alispán. Vagy legalábbis polgár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mi barátunk először is szép lakás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z általános lakásviszonyoktól függően kiutalnak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obát,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 megilleti. Kettőt is. Hárma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kitesz valakit egy svábhegyi villából, és odaköltözik. De jó. Ehhez is joga van. Miért ne? Reprezentálnia kell, vendéget fogadni, nem lakhat akár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kkora lakást fog elfog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anítottál dialektikára. A környezet hatással van az emberre vagy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hatássa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a sok talpnyalóval? Hízelgővel? Burzsoá erkölcsben nevelkedett tisztviselővel? Munkásarisztokráciával? Jól fizetett magánmérnökkel, mi? Azok nem fognak hatni a te önzetlen barátaidra? Nem akar talán autón j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fontos és nehéz munkát végez, miért ne legyen aut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legyen. De majd a gyereket is autón fogja iskolába küldeni… és a feleségét autón viteti a piacra, mi az, hogy a feleségét? A sofőrrel vásároltat, vagy a szakácsnőt ülteti az autóba… és egy év múlva, két év múlva, tíz év múlva már nem fogja őt érdekelni, hogy javítani kellene a közúti közlekedést, mert már lázálmában sem fog emlékezni rá, milyen érzés zuhogó esőben, gyerekkel, csomaggal, villamosra v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iszek abban, hogy tízezrével vannak önzetlen férfiak és nők, akik nem a nép nyakán, hanem a népért akarnak vezető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men. Én v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lhetsz ilyen ciniku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körülményekhez képest elég jól. Csak nem hiszem, hogy az emberek általában jobbak lennének nálam. Márpedig ha én egyszer miniszterelnök lennék, vagy tokiói követ, vagy rengeteg pénzem lenne, rengetegen értem, hogy saját repülőgépet tarthatnék, jachtot az Adrián és egy fél tucat szeretőt, akkor én is négy lakást tartanék magamnak, villám lenne a Rózsadombon és olyan nyaralóm a Balatonnál, hogy ventillátorok hajtanák mellőlem a legyeket a kertben, és hat kilométeres körzetben rendőrök állnának, hogy senki meg ne zavarja délutáni álmomat. Én azt hiszem, mindenki szívesebben eszik datolyát, mint fagyos krumplit, és szívesebben ölt szmokingot, mint rongyos gatyát, ha hozzájut. Márpedig nekem tök mindegy, hogy ki uralkodik fölöttem, feltéve ha engem békén hagy. Candide-dal tartok. Műveljük kertjeinket. Ezt különben már többször megmondtam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behozta az olajban sült májszeleteket. Kenyér nem volt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RSENYFU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isztérium előtt teherautók álltak, kék ruhás altisztek rakták fel az iratokkal teli ládákat. Bardóczy gondterhelten nézte a pakolást. Felszaladt a lépcsőn, végigment a folyosón, amely most sokkal nagyobbnak és sivárabbnak tűnt, amióta a hosszú szőnyeget felszedték, és a miniszter előszobájából is kihordták a virágállványokat és kép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ike, a postámat – szólt ki a titkárs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 persze nincs Ilike, és nincs posta. A hivatalos lap friss száma ott hevert a titkárnő asztalán, úgy látszik, ezt mégis behozta az altiszt. Bardóczy felvette, bicskával felvágta, és olvasni kezdte. Az erdélyi menekültekre, a vasúti korlátozásokra és a főváros teljes kiürítésére vonatkozó rendeletek. Az utolsó oldalon a vállalati hirdetmények között meglátta a Mezőgazdasági Gépgyár közgyűlésének meghirdetését. A közgyűlés tárgya: Karlsdorfer Armand vezérigazgató és vagyonkezelő lemondása, a megüresedett hely betöltése és az új igazgatóság megválasz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kedves apósom megveszett – mondta hangosan Bardóczy. A telefonhoz rohant, tárcsázta a Mezőgazdasági Gépgyár szá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Gyuri? – hallotta az apósa csodálkozó kérd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levegő után kapkodott, hápogott, amikor végre megértette, miről van szó. – Ezt is csak magával lehet megcsinálni, maga tehetetlen vén… – üvöltött Bardócz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lecsapta a kagylót, és öklével vágott a cseng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t küldjék be, de azonnal. Hozza magával a hivatalos 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fél pillanat alatt megalkotta haditer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őméltósága szobájának ajtajában lobogtatni kezdte a közlönyt, és mielőtt Karlsdorfer a száját kinyithatta volna, ő kezdett el felháborodva kiab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méltóságos uram? Látta, mi van a lapban? Megáll az ész, hogy miknek van kitéve az ember. Ez a taknyos nyilas kölyök, a Palánkay, képes méltóságod életére törni. Én azt ajánlanám, méltóztassék mindent hagyni a pokolba és elutazni pár hónapra akár Kőszegre, akár Szentgotthárdra, ahol biztonságba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szeme villám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jó tanácsait, cégvezető úr. De a helyemen maradok. Nem utazom Kőszegre, és nem utazom sehova sem. Biztosíthatom: a gyár sem fog utazni. Egy U-szög sem. Egy törött samott-tégla sem. És a lemondásról és erről az egész disznó ügyről többé egy szót sem akarok hallani. Azonnal diktálja le Máriássnak a hivatalos lap közleményének cáfolatát. Addig is kérem a pos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irohant a postáért. Karlsdorfer felhívta a belügyminisztériumot, de a vejét már nem találta be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doktor, amint leszidta az apósát, mindjárt meg is bánta. Minek kellett az öreggel kezdeni? Ha ő a Mezőgazdasági Gépgyár vezérigazgatója, ha nem, mi haszna lehet belőle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tte a kalapját, és lesietett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ment a Dísz téren, azután gyalog indult a lépcsőkön lefelé. Fiatal tisztviselő korában mindig megállt a lépcső felső fokán, és büszkén nézte a várost. Az én birodalmam – gondolta ilyenkor. Minden lehetek… főtanácsos, osztályfőnök… talán még államtitkár is… Most is megtorpant a lépcsősor tetején, most is kutatva nézett, de a város gomolygó, nehéz felhőkbe bújt, hideg volt, zord és ellenséges. A házak itt maradnak, a Duna itt marad, a Gellérthegy itt marad – gondolta Bardóczy. Csak én futok el innen. És mit viszek magammal? Mit? Milyen szerencse fia volt, amikor megkapta az Államépítészeti Hivatal főnökének, karlsdorfi Karlsdorfer Armand őméltósága lányának kezét. Milyen elegánsan éltek Karlsdorferék! A Damjanich utcai ház egész első emelete. Kilenc szoba, teli képpel, szőnyeggel, hatalmas ezüsttálakkal. És Gödön a Dunáig érő, óriás gyümölcsös, félkilós téli körtékkel, mézédes, rózsaszínű szőlőfürtökkel, fügefákkal, tyúktojásnyi dióval, valóságos földi paradicsom. És őméltósága összeköttetései – vadászatai József főherceg alcsúti birtokán… Karlsdorfer Ilonka ugyan három esztendővel idősebb Bardóczynál, de nem látszott annyinak. A minisztériumban elragadtatva gratuláltak a házassághoz. A tízezer pengő hozományt becsületesen kiadta az öreg Karlsdorfer, de veje nagyralátó álmai füstbe mentek. Amint férjhez ment egyetlen leányuk, a Damjanich utcai lakásban nem tartottak több házibált. Megszűnt a sok névnapi eszem-iszom, őméltósága a tízezer pengős kölcsönt nyögte, amit a gödi gyümölcsösre és a családi ékszerekre kapott. József főhercegnek se mutatta be a vejét, mert a fenséges úrral még abban az esztendőben összeveszett. Az történt ugyanis, hogy az alcsúti birtokon cserkésző Karlsdorfer őméltósága egy igen szép szarvasbakot talált lőni. Vadászat után várta, hogy a főherceg átküldeti az agancsot. Ehelyett a fenséges úr személyesen telefonált, és felháborodottan vonta felelősségre Karlsdorfert, hogy merészelte a legszebb szarvast lelőni a jelenlevő főhercegek és hercegek orra előtt. Karlsdorfer nyakán feszülni kezdett a gallér, piros lett, megizzadt a méregtől, azután belekiabálta a telefonba. Ha nem tetszik, legfeljebb máskor nem hív meg. – Nem is hívták. Elmaradoztak az előkelő barátok. Vasárnap délben csak a család ebédelt együtt. Bardóczy ki nem állhatta ezeket a kötelező ebédeket. Nem szerette az ételek ízét, a tejfölös, majorannás, babérleveles főzelékeket, ánizsos tésztákat, nem szerette a szárnyast. Bardóczy csak a paprikát, hagymát becsülte, egy tál sertéspörköltért vagy borsos tokányért odaadta volna anyósa minden kapros túrós lepényét. Nem szerette az ásványvízzel mocskolt bort. Nem szerette, legfőképpen nem szerette az öregúr végtelen okkupációs történeteit és politizálását. Csak azért is ellentmondott, és mire a feketét megitták, kirúgta maga alól a széket, és sértődötten elro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entúl legalább nem lesz vasárnapi ebéd az apósánál, nem lesz semmi az eddigi nyomorult életből. Elmegy innen, és megmutatja, hogy nem megy üres ké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mzeti Bank előtt a Szabadság téren német légelhárító ágyú állt, és egy szakasznyi csukaszürke, komoly náci katona. Mozdulatlan arccal figyelték a Budára igyekvő, hosszú teherautó-karavánt. Lehet, hogy Nemescsányiék is átköltöztek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A barátját még ott találta a régi dolgozószobá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ablakok előtt nem lettek volna homokzsákok, és a csipkefüggönyön át nem látszana az elsötétítő papírroletta – talán azt hinné az ember egy pillanatra, hogy béke van. A cigaretta, a gin, az erős feketekáv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drága Gyurkám, mi jót hoz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érlek alássan… az apósom, tudod, Karlsdorfer Armand… a Mezőgazdasági Gépgyár vagyonkezelője volt. De lemondott. Tegnap mondott le. Benne is van a hivatalos lap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von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isszavonná-e vagy sem, azt nem tudom, és nem hiszem. De jobb, hogy lemondott róla. Sajnálom, hogy ilyet kell mondani, mert az apósomról van szó. Nem érti meg az időket. És legfőképp nem érti azt, hogy ma a vezetés… Eh, egyszóval hiába magyaráztam neki, hogy ma nem lehet más célunk, mint mindent a totális háború szolgálatába állítani. 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Pontosan í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gyakorlatban ma már csak azt jelentheti, hogy az értékeket nyugatra kell szállítani, mégpedig… úgy gondolom, feltétlenül olyan vagyongondnok ellenőrzése mellett, akinek a neve… a személye… politikai magatartása… nem eshet semmi kifogás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így van. Melyik vállalatról is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zőgazdasági Gépgyá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át nagyon kedves vagy, hogy figyelmeztettél. Nagyon gondosan megnézzük, hol találunk megbízható személyt. Tölthetek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közelebb tolta a poharát, de a keze úgy remegett, hogy gyűrűje a pohár falához kocc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hogy vagytok otthon, Gyur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egvagyunk. Hála istennek – mondta Bardóczy elkedvetlenedve. És a víztiszta gint nézte. No, ezt alaposan el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családomat előreküldtem Szentgotthárdra. És 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om – mondta Bardóczy. – Nem tudom. Az ember olyan tanács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könny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érezte, hogy most fel kell állnia, el kell köszönnie. Ő maga is ugyanúgy szokott ülni, hátradőlve, száját csücsörítve és szórakozottan a levegőbe nézni, ujjaival az asztalon dobolni és várni, hogy mikor megy már a pokolba a látogató. De hát ő még szóba sem hozhatta a maga dol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szépen – mondta váratlanul Nemescsányi –, azon gondolkozom, hogy nem olyan könnyű most előkaparni valakit. Te, ugyebár, ismered azt a gyárat… ha esetleg te magad elvállaln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hát hogyne… ha az állam érdekéről van szó – mondta gyorsan Bardóczy, és ő maga kapta fel a ginesüveget, és töltött mindkettőjü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lenne – felelte Nemescsányi, és egyik szemét összehúzva figyelte az egyre izgatottabb Bardócz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apon belül értesítlek. Azonnal magamra szignáltatom az ak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dóczy még le sem érhetett a lépcsőn, amikor Nemescsányi már magához kérette a Mezőgazdasági Gépgyár vagyonkezelési aktáit. Idősebb Zsille Ödön doktor, a jogi osztály helyettes vezetője maga hozta a dosszi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attál, kérlek alás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zőgazdasági Gépgyár vagyonkezelője le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rlek alás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új vagyonkez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van. Ifjú Palánkay Emil, teljesen megbízható, a vállalat belső ügyeit ism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kkor rendben is van… Légy szíves, hagyd nálam a dosszi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 vezérigazgató úr őméltósága vá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zérigazgató úr őméltóságával éppen az előbb beszéltem. Csak tizenkettőre jön be. Addig visszakap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szépen… de ha megmagyarázod, miért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escsányi összeráncolta a homlo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 tartoznak a vagyonkezelési ü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gyebár, sose szoktad… mindig a jogügyi osztály indítványozza… persze ha kívánod… éppen csak bátorkodtam megeml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aggodalmas sóhajtással tette le a dossziét. Nemescsányi a vagyonleltárt halászta ki a paksamétából, és amint az ügyész kilépett, olvasásba mélyedt. Bérházak… nem érdekes, gyárépületek, iparvasút, bazaltbánya… semmi érdekes, Mit akart ez a marha Bardóczy nyugatra vinni? Aha. Külföldi követelés. London… Stockholm… Róma… Bern… Bombay… nem is rossz fogás. És családi éksz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tárcs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a? Bemehetek hozzád?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na alá kapta a dossziét, és átsietett az elnöki osztályra. Az elnök titkárságán a dohányzóasztalnál Zsille ült. Elsápadt, amikor a belépőt meglátta. Egy pillanatig farkasszemet néztek, azután Nemescsányi barátságosan rámosolygott a titkárnőre, és besétált a kitáruló, zöld párnás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SÁG ÖSSZE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kiejtette kezéből a levesesfazekat. A bableves hulláma átcsapott a fazék fülén, nagy, barna tócsát kenve a konyha kövére. Vargáné utána se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állt, és tátott szájjal nézte az ajtó előtt teljes nyilas díszben álló Palánkay testv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st itt igazgatósági gyű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nem tetszenek bejárni, nem is takarí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ost kitakarí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most nincs időm, Palánkay úr. Hát hogy gondolja, szombat délután van. És holnap szenteste lesz. És különben is az ember alig mer a lakásban maradni, annyi a légitám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ingerülten csapott a konyha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et adok magának. Fogja a seprűket, és lóduljon. Ha elfelejtené, hogy hadiüzemben dolgozik, majd eszébe jutt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Tegnap még gyakornok volt – és ma vezérigazgató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egállt régi íróasztalánál, beletúrt az elintézetlen iratokba. A „beérkezett számlák könyve” szemrehányóan nézett rá. Palánkay elővette töltőtollal, és a „beérkezett áru neme, mennyisége, értéke, a szállító cég megnevezése” rovatok alá szép, nyomtatott betűkkel többször leírta: „Ifj. Palánkay Emil vezérigazgató, ifj. Palánkay Emil vezérigazgató.” Éppen önarcképe megrajzolásához fogott, amikor Vargáné is megérkezett porronggyal és seprűvel. Palánkay csak most nézett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Vargáné. Hol vannak a szőnyegek? És a függöny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bíborvörössé 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nságba helyeztem őket, Palánkay úr… hogy a bomba… tetszik t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Öt percen belül itt legyen a helyén minden. Ha egy rajzszögnek híja van, azonnal elvitetem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hangos jajgatás és szitkozódás közepette előkerített három szőnyeget a fáspincéből. A többit már régen átszállította a testvéré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három órakor léptek be a meghívottak: ifjabb és idősebb Zsille. És persze Tatár cégvezető úr az öccs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Zsille kibontotta aktatás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jegyzőkönyv, fiúk. Ezt tudtam kivereke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incs kinevezés, akkor nincs harmincezer pengő jutalék sem – mondta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erezze meg maga, ha tudja. Ez a jegyzőkönyv pontosan annyit ér. Itt van öt hitelesített példányban. Tessék. A Nemzeti Bank a vagyongondnok kinevezését ezerkilencszáznegyvenötre halasztotta. Addig az ügyek intézésével az igazgatóságot egyetemleges joggal és egyetemleges felelősséggel felruhá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nem is olyan rossz – figyelt fel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Kitűnő. Vagy hagytam volna inkább, hogy Nemescsányi szerezze meg a megbízást? Tudják, kit akart vagyongondnoknak tenni? A saját f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ság tagjai szörnyülködtek. Eödön szemérmesen nézte a pad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öccse, egy huszonnyolc éves férfi, Imperátor karosszékében ült, és nem szólt egy árva szót sem. Kicsit furcsán bámult maga elé, és félig nyitott szájjal lélegzett. Valahányszor bátyja közeledett hozzá, fejét elhúzta, és kezét védekezőn tette maga elé. – Törüld le a szádat – súgta ingerülten Tatár, mire az öcs rémülten kapta elő zsebkendőjét, és letörülte kicsorduló nyá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Emil fülébe súgta: – Nézd, hiszen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z apjuk vérbajo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behozott egy üveg vizet, és zöld plüss díványtakaróval borította le Rőmer íróaszta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negyed négykor megérkezett Máriáss Teri is, akit Tatár cégvezető úr berendelt jegyzőkönyvet vez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megnyomta az Imperátor íróasztalán levő villanycsengő gombját. A csengő nem szólt ugyan, és ha szólt volna, hangját akkor is a szomszéd szobában lehetett volna jobban hallani. De a pillanat így is olyan ünnepélyes volt, hogy valamennyien felál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ngarista testvérek, tisztelt igazgatósági tagok, uraim! A Mezőgazdasági Gépgyár régi igazgatósága a zsidó-bolsevista-plutokrata áruló szellemmel fertőzte meg ezt a vállalatot. De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lika éhes – szólalt meg panaszosan az ifjabbik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égvezető elsápadt. Eödön arcát gumilabdává fújta a kitörni készülő röhögés. A többiek tovább is komor méltósággal néztek Tatárra, aki egy kockacukrot halászott elő zsebéből, öccse kezébe nyomta, és közben alaposan megrántotta a szerencsétlen csukl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adom a szót ifjabb Palánkay Emil igazgatósági tag úrnak – szólt lemondóan, és leült. Közben egy pillanatra se vette le szemét öccséről, aki ismét meghunyászkodva és szótlanul 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l a hadihelyzet taglalásával kezdte beszédét. A japán harcosokat említette, akik életüket nem kímélik, amikor rohamra mennek, a hatalmas német szövetségesről, amely vissza fogja verni az ellenséget a Volgán túlra, a legújabb német csodafegyverekről, az „ugrik” tankról, amely az ellenséges árkokon egyszerűen átugrik, és a fagyasztó fegyverekről, amelyektől az ellenséges ágyúk, repülőgépek és maguk az ellenséges katonák is jéggé fagynak, és eltö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Zsille behunyta a szemét, és arra gondolt, hogy a harmincezer pengőt vagy még ma bevasalja ezeken a gazembereken, vagy bottal ütheti a nyomukat. Eödön leplezetlenül ásítozott. Tatár az öccsét nézte villámló sze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áss Teri gépiesen jegyzett, és közben izgatottan fülelt – alighanem megint légitámadás van. Tompa dörrenések hallatszanak, nem is nagyon távol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ár maga is hitte, amit m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igazgatóságunk hivatva van a vállalat termelését újra magasan a háború előtti színvonal fölé emelni. Új gépek, új gyárépületek, jólét fogja jellemezni az eljövendő korszakot. Most pedig kérem a tisztelt igazgatóságot, válasszunk magunk közül vezérigazgatót és ügyvezető igazga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aslom vezérigazgatónak ifjú Palánkay Emil urat – mondta Tatár. – Kiváló képességeit, rátermettségét valamennyien ismer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om ügyvezető igazgatónak Tatár György cégvezető urat – állt fel ifjú Palánkay. – Mindannyian nagyra becsüljük szakértelmét, odaadását. Igazgatósági tagoknak dr. Zsille Ödön és Tatár… hogy hívják az öccsét?… Tatár… izé u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éljen! – lelkesült fel Eödön. – Mit kell alá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legépelem a jegyzőkönyvet – mondta Máriáss T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Csak siessen vele, fiam – mondta Palánkay vezérigazgató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bácsi mindenre gondol – jelentette ki Tatár, belenyúlt aktatáskájába, és kihúzott két üveg pezsgőt. – Veuve Cliquot, való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poharakat hozott be, és az urak a perc nagyságától meghatottan felhajtották az it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l és Tatár egy percre átment Gerencsérné elárvult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io, adjuk nekik most oda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azért kell a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a készpén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tig elég. Százezer p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Eödönnek és a maga öccsének adjunk öt-ötezer pengőt. Az öreg Zsillének tízet, mert különben botrányt rendez. És megmondjuk, hogy pillanatnyilag nincs több készpénz. Ha nem tetszik, pereljen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Menjünk akkor vissza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öregúr. Az uta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ajd megbeszél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ajd. Most rögtön. Az oroszok Esztergomnál állnak. Azt hiszi, megvárják, amíg mi az ügyeinket elintézzük? Én még ma éjjel leutazom Somosbányára az autóért. Maga ad nekem még a régi alapon mint cégvezető megbízást erre. Szükség esetén Árpád-sávos nyílt parancsot is tudunk vinni. Az autóval hétfőn reggelre itthon vagyok, bejövök az irodába, magamhoz veszem a kasszát, felmegyek magáért a hegyre, és uta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eszi magához a pénzt? Az egyik kasszakulcs Karlsdorfer őméltóságánál van, a másik ná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épen idea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sdorfer? Azt várh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ő.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adom. Hogy elvigye a pénzt, engem meg itt felejt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Tatár úr, hát nem is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Emilkém. Azért f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tőlem elvárja, hogy magánál hagyjam a kasszakulcsot? Én vagyok a vezérigazgató. Nekem is kell biztosí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ál lesz az autó. Tudja, milyen érték ma egy autó? Hogy jutnék ki másképp, ha nem a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gondol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Menjünk vissza az urak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omsötét volt, mire Teri elkészült a jegyzőkönyvekkel. Tatár és Palánkay magukhoz vettek egy-egy aláírt példányt, a többit bezárták a könyvelés egyik íróasztal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már, nem szabad az utcán járni ilyenkor. Különben is veszélyes. Mit vacakolsz, Emi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kiléptek az ajtón, az újdonsült vezérigazgató mindenkivel kezet r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mész? – kérdezte Eödöntől a lépcső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ísérnél a Nyugat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úcsúztak a többiektől, és kisiettek a Vilmos császár útra. Az Ulrich-vasüzlet előtt Emil meg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ísérj el, öregem, csak valamit akarok neked mondani. Nem akarsz velem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genfur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füttye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hete nem alszom… nem tudom, hogyan tudnék kilógni. Autóm nincs…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pe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egy kis útravaló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órházban van rádium. Nem sok. De egy ezredmilligramm tudod, mit ér? Százmillió p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most hülyéskedem! Igazán annyit 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d van az 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incs nálam. Ólomszobában, ólompáncélban, ólomkazettában őrzik. Csak éppen meg tudom szer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yílt parancs kellene a párttól. A többi az én dol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be a Hűség Házába, és keresd Mostyena testvért. Mondd meg, hogy én küldtelek. Vagy várj, adok egypár s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szolgálatkészen kattintotta a légózseblámpáját. Palánkay előhalászta töltőtollal, és kivett a zsebéből egy kartondobozt. A dobozban száz darab névjegy volt „Ifjú palánkai Palánkay Emil Ágost Zsolt leventekörzeti parancsnok, a Mezőgazdasági Gépgyár részvénytársaság vezérigazgatója, a Hungarista Tanács elnö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vjegy hátára néhány olvashatatlan szót firk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Vasárnapról hétfőre virradóra ott vagyok nálad. Valamivel éjfél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nálam lesz 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árdosok l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lesz lepve a faterom. A jó öreg azt hiszi, hogy ha bejönnek a bolsik, akkor is ő lesz a Nemzeti Bank főügyé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dd el: Mostyena test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visszafelé indult a földalatti megállójához. Emil pedig futólépésben rohant a szuroksötét Berlini tér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ILLE NACH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né őméltósága a konyhában állt, és darálta a mákot. A szobalány még novemberben itt hagyta őket. Megismerkedett egy fiatal sofőrrel, aki Sopronba költözött gazdáival. Kétnapi ismeretség után megtartották az esküvőt – és Karlsdorferné itt állt szobalány nélkül. A szakácsnő nagy sírás-rívás közepette egy héttel ezelőtt ment el. Unokájával együtt vidéki rokonokhoz költözött, annyira félt a bombázá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tóságos asszony könnyei belefolytak a mákba. Az egész ház leköltözött a pincébe. Az óvóhelyre lecipelték az ágyakat és nagy bőröndökben a ruhaneműt. A jobb lakók pénzt adtak az öreg házmesternek, külön fáskamrát takaríttattak ki, szőnyeggel, takarókkal kibéleltették, rádiót, asztalt, székeket hordtak le. Mindenki lenn lakott már, csak ők nem, mert az öregúr ragaszkodott a karácsonyi családi vacsorához. Pulykasült persze nem lesz, de van még egy darab füstölt oldalas, azt megfőzte káposztával, és lesz mákos kalács és bor… De az ágyúk folyton dörögnek, és ki tudja, hogyan jönnek át Ilonkáék, amikor olyan rettenetes messzeségben laknak: Bud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né sóhajtozva dagasztotta a kalácsot. Hogy miért küldte a jóisten ezt a nagy megpróbáltatást a földre? Nem volt elég jámbor? Nem volt elég jótékony? Nem volt elég áldozatos? Lányával együtt még vöröskeresztes tanfolyamra is eljárt, és minden héten kétszer fél napot dolgozott a német hadikórházban. Micsoda keresztényi alázattal mosdatott félig eszméletlen férfiakat, zokszó nélkül végzett olyan munkát, amilyenre csak szentek és apácák vállalkoznak. És mindez kevés… úgy látszik, kevés… napok óta rettenetes álmok kínozzák. Tűz támadja meg a házat, közeli hozzátartozó erőszakos halállal fog elpusztulni… A jósnő legutóbb is vissza akarta dobni a százpengőst, azt mondta, nem akarja hangosan elmondani, mit lát a kártyában. De ő zokogva kérte, hogy mondja csak meg, akármi, ő kibír mindent, amit isten rámért. – Meneküljetek… meneküljetek… – suttogta akkor a Látó Asszony egészen magánkívül. – Ami itt van, veszedelem… halál… – De a férjének hiába beszél. Meg se merné mondani, hogy jósnőnél volt. Karlsdorfer egyre azt hajtogatja, hogy nincs hová menni, hogy itt kell élni, halni. Hiába magyarázta Bardóczy, hiába sírt, könyörgött Ilonka, hogy rendelje Pestre a vállalati autót, menjünk, nem és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ács a sütőben sült, a káposzta főtt a gázon. Karlsdorferné felhívta telefonon a lánya lakását. A készülék csengett, csengett, de nem vette fel senki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zt a telefont – idegeskedett Karlsdorfer –, úgyis tudják, hogy ide kell jönni, vagy elindultak már, vagy rossz ez a büdös telefon. Mert háború kell nekünk, nem tudtunk megmaradni a bőrün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kartuk? Hát nem az oroszok vannak a város körül? – sírt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mérgesen legyintett. Bement a szobájába, és bekapcsolta a rádiót. Addig csavargatott, amíg elkapta Londont. A szobában csak úgy harsogott a doboló szünetjel, és utána egy férfihang angolul elkezdte a hí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osan nyolc órakor az asszony asztalt terített. A karácsonyfát a kerek dohányzóasztalra állították, alatta színes szalaggal gondosan átkötve az ajándékok, Ilonkának magakötötte gyapjúpulóver, Bardóczy doktornak erszény és bőrkesztyű, az unokáknak cukor, az öreg Karlsdorfernek egy üveg gin és egy pár vadonatúj csizma, a méltóságos asszonynak meleg posztópapu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némán ült az asztalf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ióra negyed kilencet ütött. Talán várjunk még egy kicsit? – akarta kérdezni az asszony, de nem mert megszólalni. Így hát sóhajtva kulcsolta össze a kezét, fáradt, öreges léptekkel kiment a konyhába, és behozta a káposztát. Máskor karácsony este már hatkor együtt vannak, hogy az éjféli mise előtt befejezhessék a vacsorát… Micsoda éjszaka van odakinn, hogy dörögnek az ágyúk… Istenem, csak nem érte őket baj útkö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nyéron csak szétkenték a drága káposztát. Egymásra is csak lopva néztek, sóhajtoztak, és csak akkor rezzentek össze, ha valahol a közelben csapódott be a bomba, vagy ha a lámpa hunyorogni kezdett, vagy ha az óra ütötte a negyedórákat, a feleket, azután kilencet, tí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érhette őket… – szólalt meg suttogva az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szeme vészjóslóan villant. Az asszony összekulcsol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próbáltak telefonon hívni minket… Menjünk át a gyereke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én lefek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kszik? És itt hagy engem ilyen szörnyű rettegésben? A kis Jézus nevére kérem, az ártatlan kisded nevére kérem, legyen irgalom a szívében. Hátha bajban vannak, hátha holtan fekszenek, és maga már elítéli őket. Jöjjön, és nézzük meg, mit csinálnak, kérem magát, könyörg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a kabátját – mondta Karlsdorfer, és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éke éjszakáján torkolattüzek villantak csillagok helyett. Morajlott, dörgött minden. A Duna sötéten kavargott a mélyben, a hídon német katonák és csendőrök álltak. A két öreg szótlanul ballagott a sáros aszfalton. Az asszony csöndesen szipogott. Karlsdorfer gépiesen lépk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gyoldalba vájt, hosszú lépcsősoron jutottak a Bardóczy-villához. Elhagyott, sötét volt a vidék. A csengő hangosan felsikoltott, és sokáig visszhangzott, de nem jött elő senki, Karlsdorfer újra hosszan csöngetett. A kertből kutyavonítás hallatszott, nagy sokára egy női hang csattant fel, de nem a Bardóczy-villából, hanem a szomszéd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csöngetnek… eluta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 Hová uta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előkerült az asszony is. Őt nem lehetett látni, csak fel-felvillanó légózseblámpájának sárgás karikáját. A szomszéd házmesterné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om, Karlsdorfer őméltósága… hát még tegnap reggel utaztak… a minisztérium kocsiján… a bútorai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Az én gyerekem! Itt hagyott! El se búcsúzott tőlünk! Az nem lehet! Egyetlen lán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nem szólt egy szót sem a felesége jajgat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a Gyuri… az akart menni mindenáron… istenem… és így… állapotosan… ki tudja, hol alszanak… – sírt az asszony, és szapora tipegéssel próbálta Karlsdorfert utolérni, aki hosszú lábaival hatalmasakat lépve, lehorgasztott fejjel messze járt már, és csak a fasor sarkán állt meg, hogy a feleségét megvár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arlsdorfer semmit sem érzett, sem haragot, sem mérget, csak fáradtságot és szégyent. Az ő lánya a németekkel tartson! Németországba meneküljön! Aki annyiszor szavalta gyerekkorában a </w:t>
      </w:r>
      <w:r>
        <w:rPr>
          <w:rFonts w:eastAsia="Times New Roman CE" w:cs="Times New Roman CE" w:ascii="Times New Roman CE" w:hAnsi="Times New Roman CE"/>
          <w:i/>
          <w:iCs/>
          <w:sz w:val="24"/>
          <w:szCs w:val="24"/>
        </w:rPr>
        <w:t>Szózat</w:t>
      </w:r>
      <w:r>
        <w:rPr>
          <w:rFonts w:eastAsia="Times New Roman CE" w:cs="Times New Roman CE" w:ascii="Times New Roman CE" w:hAnsi="Times New Roman CE"/>
          <w:sz w:val="24"/>
          <w:szCs w:val="24"/>
        </w:rPr>
        <w:t>ot. „Itt élned, halnod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utolérte, belekarolt, és csendesen sí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pillanatig szerette volna letépni magáról a síró, vergődő, karjába kapaszkodó asszonyt, azután hirtelen szánalom és tehetetlenség érzése fogta el. Mit is akar ő már? Hatvannyolc éves. Leülni a kandalló elé, olvasgatni a </w:t>
      </w:r>
      <w:r>
        <w:rPr>
          <w:rFonts w:eastAsia="Times New Roman CE" w:cs="Times New Roman CE" w:ascii="Times New Roman CE" w:hAnsi="Times New Roman CE"/>
          <w:i/>
          <w:iCs/>
          <w:sz w:val="24"/>
          <w:szCs w:val="24"/>
        </w:rPr>
        <w:t>Zürcher</w:t>
      </w:r>
      <w:r>
        <w:rPr>
          <w:rFonts w:eastAsia="Times New Roman CE" w:cs="Times New Roman CE" w:ascii="Times New Roman CE" w:hAnsi="Times New Roman CE"/>
          <w:sz w:val="24"/>
          <w:szCs w:val="24"/>
        </w:rPr>
        <w:t>t, meginni a reggeli kávéját. Ennyi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on – mondta gyengéden, és az asszony ettől még jobban rázendí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csak hosszas dörömbölésre jött a házmester. Jajgatott, sopánkodott, hogy jutott eszükbe ilyen késő éjszaka elmenni! Hiszen civileknek nem is szabad az utcán járni! És úgy hullnak a bombák! Az egész ház lenn van az óvóhe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öltözünk a pincébe mi is – mondta Karlsdorferné –, segítsenek levinni az ágynemű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bement a dolgozószobájába. Leült az íróasztalához, két könyökét az asztalra támasztotta, fejét kezébe hajtotta, és mozdulatlanul ült. Szinte félálomban hallotta, hogy a szomszéd szobában járkálnak, beszélnek, fiókokat, szekrényajtókat nyitnak, bútort húznak odább. Mintha egy-két födémmel alább nagyobb biztonságban volnának. És ha tűz üt ki? Ha rájuk omlik a ház? Inkább a saját otthonában, mint patkány módra, nyirkos pincében fuldok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le a pincébe, szívem – hallja a felesége kérlelő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icsit később, maga csak menjen, majd utána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ombá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sak men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lsdorfer eloltja a villanyt, és kitárja az erkély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ajd tüdőgyulladást kapok – gondolja, és ez most olyan mulatságosnak tűnik. Körös-körül tűztenger a látóhatár, és akkor valaki tüdőgyulladásban vagy végelgyengülésben is meghalhat!… Mi éghet? – gondolja, és még sohasem érezte ilyen tudatosan, hogy szereti ezt a várost. Úristen… ha a Belváros ég… vagy a Parlament… vagy ha a hidakat éri baj. Meller ezredes szerint a nácik aláaknázták a hidakat. Képesek rá, ezek mindenre képesek… ezek végigpusztították, végigrabolták, végiggyilkolták Európát… feldúlták Sztálingrádot, vagonokba rakták Párizs kincseit, istállót csináltak a Louvre-ból, kifosztották Firenzét, meggyalázták Rómát, koldussá tették Amszterdamot, eltörölték a földről Lidicét, Oradourt… ezeknek semmi a mi Lánchídunk. Istenem… talán ma ment át rajta utol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ember vagyok… mind gazemberek vagyunk! – kiáltott hangosan az öreg Karlsdorfer. – Odaadtam a lányomat egy fasiszta csirkefogónak, elment nyugatra az ősi ellenséghez. Mi nem tanulunk, de felej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 szoba ajtaja megcsikordult, de Karlsdorfer nem vette észre. Az erkélyajtónak támaszkodva állt, fáradtan ahhoz is, hogy a kétlépésnyire levő karosszékhez menjen, és leül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sdorfer, maga van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ki az? – riad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 Emil – hangzott nyugodtan és fenyegető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itt? – kérdezte Karlsdorfer felháboro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ászkál éjszaka a lakás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lcsokért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kulcso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áncélszekrény kulcsá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lyen jo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tetszik: az erősebb jogán. Ne kényszerítsen rá, hogy fegyvert hasz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 innen, te nyilas disznó! Takaro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 a kul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agy pofont, te szemtelen, nyál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elsütötte a revolv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 gaz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ost már nyugodtabban célozva, még egyszer lőtt. Az ágyúktól, gépfegyverek zajától hangos éjszakában szinte nem is hallatszott a lövés. Egy fél percig várt, azután közel merészkedett az öreghez. Karlsdorfer eszméletlenül feküdt a földön, de még lélegzett. Inge ragadós volt a vértől. Palánkay végigkutatta a zseb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dög vigye el ezt a marhát. Ha szépen odaadja, semmi baja sincs… Most kereshetek itt ítéletnapig, és a végén kisül, hogy másutt tartja a kulcsait, az nem lehet, ilyen kulcsot az ember magánál tart. Erszény, tárca, zsebkendő, cigaretta és végre kulcsok. Rengeteg kisebb-nagyobb kulcs. Palánkay a sötétben tapogatta őket. Ez talán pincekulcs… ez… ez Wertheim-kul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zsebre vágta a kulcscsomót, és lábujjhegyen lopakodott kifelé az idegen lakásajtó és folyosó labirintusán. Öltem – gondolta. – Milyen furcsa. És milyen könny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éltóztatott találni a méltóságos urat? – szólt rá a lépcsőház aljában a ház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persze… igen… – mondta Palánkay, és futva ment ki a kapun. Az autó motorja lehűlt, négy-öt percig tartott, amíg nagy nehezen megindult. Palánkay üvölteni szeretett volna idegessé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GAB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né a csecsemőholmit is levitte a pincébe, és kétségbeesetten imádkozott, hogy történjék csoda, és hamarább legyen vége a háborúnak, mint ahogy a gyerek megérkezik. A szomszédasszonyok, akik maguk is attól féltek, hogy az óvóhelyen kell majd segédkezniök a szülésnél – váltig biztatták, hogy próbáljon kórházba jutni. – Nem mehetek – sírt ilyenkor Kétné. – Mit csináljak e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 Két Gabi nem sokat értett a felnőttek ba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tóberben beíratták a negyedik elemibe, de nem kellett bejárni az iskolába, mert az elhanyagolt iskolaépületnek nem volt megfelelő óvóhelye. Lecke nem volt, felelés nem volt. Büntetés, sarokba állás, nyakleves, de még csak szidás sem járta mostanában. Gábor úrfi élvezte hát a felfordult világot, barátaival reggeltől estig légót játszott. Az óvóhelyen sem tudtak nyugton maradni. Mindent megnéztek, a sarokba állított lapátot, a homokkal teli ládát, a bádogvödröket, az ivóvízzel töltött hordót, és be nem állt a szájuk. Miért kell becsukni a vasajtót? Hogyan robban fel a bomba? Mire való a csák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cember tizennyolcadikán érte az első találat a házat, tizenkilencedikére virradóra a második. Ettől a perctől fogva a gyerekek nem akartak háborúsdit játszani. Az óvóhelyen csendesen kuporogtak, és ijedt szemmel nézték a gyertyák ágaskodó lá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mbatalálat utáni napon a ház lakói berendezkedtek az ostromra. Így például a fiatal lány, aki gondosan befüggönyözte az ablakot, mielőtt vetkőzéshez készülődve, blúzát kigombolta volna, most természetesnek találta, hogy öltözik, vetkőzik, mosdik a közös óvóhelyen, és hogy szalmazsákja két férfi vaságya között van. Féltett kincsek, függönyök, vázák, régi képek, faliórák, politúros bútorok, zongorák egyszerre semmit sem értek, de egy zacskó száraz bab megfizethetetlen értékké vált. Asszonyok, akik máskor hajnaltól éjfélig takarítottak, ablakot mostak, port törültek, fényessé kefélték a padlót, és a vendéggel nyolc helyen töröltettek cipőt – most közömbösen ültek az ágy szélén, nem vették észre, hogy a hófehér csipkepárnáikra hull a pókháló, és a dívány megfeketedett a szénportól. A kiváló háziasszonyok, akik remekeltek a rétesnyújtásban, tudtak csipkét verni és nyulat pácolni, most tisztelettel nézték azokat, akik a repedt, füstös tűzhelyen hulladék fával gyorsabban tudták megfőzni a zsírtalan sárgabors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né naphosszat a szalmazsákon ült. Törőnének, a szomszédasszonyának odaajándékozta az arany karkötőóráját azzal a kéréssel, hogy cserébe adjon Gabinak mindennap egy tányér főzeléket. Törőné becsületesen állta, amit ígért, sőt Kétnének is odahozott egy merőkanálnyi ételt. – Nekem nem kell, köszönöm. – Egyen csak, az istenért, nem lesz ereje megszülni a gyerekét. – Úgysem fogom elevenen megszülni… Nincs jogom… a gyerek nem tehet arról, hogy milyen korban jön a világra, de a szülő igen. Mi lesz itt? Háború… pusztulás… nem tudok neki tejet adni… Nem tudom felvinni a napfényre… nincs itthon az uram… nem akarom megsz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délben Gabi a Törő néni adta kukoricakását eszegette, amikor anyja végigvánszorgott a pincefolyos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kiáltotta Gabi, és le akarta tenni a tán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 kiáltott rá az an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né a házmesterlakásba ment fel. A fiatal házmesternének volt ugyan egy hétéves kislánya, de most tanácstalanul és ijedten járkált Kétné körül. Hol keressenek orvost, bábát? Lehetett volna benne annyi becsület, hogy amikor rájöttek a fájások, elindult volna valahová… talán a Rókusba eljutott volna, talán… De ahogy Kétné verejtékes arcát nézte, elszégyell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lakói persze hamarosan megtudták, hogy Kétné szül. Gabit körülvették, enni adtak neki, megsimogatták. Az asszonyok fel-felszaladtak a házmesterlakásba, ijedten suttogtak, és összenéztek, ha Gabi odafurakodott közé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i reszketve ólálkodott a pincefeljárónál. Néha úgy tetszett, mintha anya kiáltozását hallaná. Egyszer be akart menni a konyhába. A házmester néni kidugta a fejét, és rákiáltott: „Azonnal menj vissza a pincébe. Semmi keresnivalód nincs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lement az óvóhelyre, lefeküdt a díványukra, és álomba sír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dörrenésre és kiáltozásra ébredt. Az óvóhelyen nehéz, fullasztó füst borított mindent. Asszonyok rikoltoztak, és anyák a gyereküket keresték a pokoli kavarod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it kézen fogta valaki, és húzta a vészátjárón át idegen udvarokba, ismeretlen pincefolyosókon. – Anyu… anyu!… – kiáltozta rémülten Gabi. – Anyukámhoz… hol van az anyukám… – Kisfiam, van Pesten rokonotok? – kérdezte tőle egy légókarszalagos férfi. – Hová mehetnél? – Ő nem értette. – Itt nem maradhatsz, kisfiam… anyukád… anyukád majd utánad fog menni… hová mehetnél éjszakára? Gabi sírt. – Tatár Gyuri bácsit ismerem, az Izabella utcában lakik. – Odatalálsz? –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i egész világa egy háztömb volt eddig. A szomszéd sarok: az iskola. Két házzal errébb: a fűszeres. Szemközt: papírkereskedés. Ide mehetett egyedül. Máskor nagyobb utakra, ha látogatóba mentek, vagy apuka elé, az irodához, akkor anyja vezette kézen fogva. – Ne szaladj előre, Gabi. Fogd a kezemet, kisfiam. Vigyázz, elüthet az autó. – Most nem vezeti senki, nem óvja senki, sötét van, éjszaka van, és mint a rémmesében, megelevenednek, mozognak, zúgnak a házak, tüzet hány a sárkánytorkú ég. Gabi kezébe a házmesterek kislánya kapaszkodik, szőke, copfos, riadt hétéves. Ő is hiába kérdezte sírva, hogy hol az anyja, csak biztatták, hogy menjen Gabikával a Tatár bácsihoz, és majd utánaküldik a m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merték meg az utcákat. Az Apponyi téren hullahegy. A Rákóczi útnak sehol sincs vége. Nincs egy felnőtt, aki karjára venné, útbaigazítaná, kísérné őket. Katonai autók és tankok dörömbölnek az utcán. Csak véletlen, hogy késő este megtalálja Gabi a házat. De hiába a dörömbölés, a lakásból nem jön ki senki. A szomszédok szaladnak elő, körülállják, faggatják a síró gyerekeket. Jézus Mária, hiszen ez a Két Miklós kisfia… nahát, keresheti a Tatárt, fenn laknak azok a h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yerek most olyan szívet tépően bőg, hogy a lakók nem tudják, mit kezdjenek velük. Az öreg házmesterné felrángatja a konyhában alvó, fél nap szabadságra hazajött katona fiát. – Sanyi, vidd fel ezeket a gyerekeket a motorodon a hegyre. – Sanyi majd eldől az álmosságtól, éjfélre vissza kell mennie a kaszárnyába, dehogy megy. De aztán morogva mégis rááll. Hajlandó letenni a gyerekeket a Rege utca sarkán, aztán isten velük, ő nem tudja megvárni, hogy Tatár otthon van-e, nin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hon lesz az, hol lenne, csak vigye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i máskor a világ minden kincsét odaadta volna ilyen motorozásért. Most ijedten lapul a csöpp Zsóka mögött az oldalkocsiban, és remeg, valahányszor a csendőrök megállítják a motort, és igazoltatják a vezetőt. Márpedig lépten-nyomon megállítják, a Körúton, a hídon, de még a Svábhegyen is. És annyi a torlódó jármű, néha percekig állnak, és ilyenkor Sanyi káromkodik, szidja az anyja jó szívét és a saját ostobaságát, a gyerekeket, a háborút. A fogaskerekű Széchenyi-hegyi végállomásánál egy asszony ballag hátára kötött batyuval. Őt kéri meg a katona, hogy a két gyerekkel kopogjon be a Rege úti villába. És már tapossa is a gázt, mire az asszony tiltakozhatna, csak a két hangosan bömbölő gyerek áll a szeles, fagyos hegytet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TÁR KARÁCSONYF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őmer-villa ablakai gondosan el voltak sötétítve, az ablaküvegekre fekete papírt ragasztottak, és a külső zsalukat is behúzták – nem szivároghatott ki semmi f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karácsonyfát dísz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nn állt a létra tetején, és a süteménykarikákat kötözte. A felesége a süteményesdobozt tartotta. Lábujjhegyre állt, karjait magasba nyújtotta, hogy férje minél kényelmesebben érje el a dobozt. Tatárt ingerelte a néma alázat, az asszony remegése és bánatos tekintete. Megőrülök… egyszer megfojtom – gondolta. Valahányszor távol volt az asszonytól, őrjöngött érte. Most, tavasszal, amikor a katonai parancsnok nagyon firtatgatta a személyi okmányokat, Tatár kimondatta a válást, visszazavarta a feleségét a nővéréhez, és az ujját sem mozgatta, amikor hallotta, hogy az asszonyt internálták. Aztán megint vágyódni kezdett utána, éjszakákon át róla álmodott, ügyvédet fogadott, kiszabadíttatta, és hamis papírokkal bújtatta itt a villában. És közben átkozta magát és a boszorkány zsidó lányt, aki megbabonázta, aki fiút szült neki, idegbeteg, intézetben ápolt, csodálatos szép kisfiút. És különösen az alázatát, a szolgálatkészségét, a félelmét gyűlölte. Ilyenkor úgy érezte, hogy mezítláb éjnek éjén tudná kiűzni, korbácsolni, szidni a fekete, göndör haját, a fajtáját… h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ászkálsz utánam? Nekem is van kezem. Tedd le az asztalra azt a vackot, és eredj a dolgo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behúzta a nyakát, mint a korbáccsal ütött állat, gyorsan letette a dobozt, és lábujjhegyen kisurrant a szobából. – Ferdén áll ez a fa, vagy mi az ördög. Nem szép – morogta dühösen Tatár, és lemászott a létr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én – kiabált a feleségének –, hol a pokolban vagy ilyenkor? Miért nem díszíted a fát? Mindent én csinálj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ijedten jött vissza. Tatár pedig kiment a szobából, és becsapta maga után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ent az úriszobába, végigvágta magát a díványon. A plafont nézte, és nyitott szemmel gondolkozott. Már napok óta kellemetlen érzése van a levél miatt. Imperátor felesége juttatott el hozzá egy cédulát. Az óbudai téglagyárban van, könyörög, hogy segítsen rajta, mert továbbviszik. Tatárt nem az rendítette meg, hogy az asszonyt is lekapták, és Németországba fogják vinni, hanem az, hogy még itt van, ilyen közel, Óbudán. Ő már hónapok óta azt hitte, hogy a Rőmer-lakásban tartott házkutatás után Rőmernét legalábbis Németország vagy Ausztria legtúlsó végébe vitték, vagy fel is akasztották. És ha a téglagyárban van… Hátha svéd menlevelet tudott szerezni, hátha a londoniak közbelépnek, hátha megszökik, és feljön ide, és meglátja, hogy berendezkedett a villában… keresi az ékszereket… az utolsó pillanatban még útját állja… jó lesz holnap reggel búcsút venni ettől az elátkozott világ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téged keresnek – szólt be a fele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mesterné van itt, azt mondja, hogy egy asszony ke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halálsápadtan ugro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ngedjétek fel… ne engedjetek fel senkit… nem ismerek senkit… mi közöm hozzá… zavarjáto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vállat vont, és ijedt engedelmességgel ment a konyhába. A házmesterné a fejét csóválta. – Talán mégis felküldeném, személyesen jobban meg tudná magya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 az uram nem akarja… tudja, m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mesterné megrántotta a vállát, és kikia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isten hír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Gabi és a kis Zsófi rémülten kapaszkodtak a kerítésbe. Az asszony már régen elment. Bekiabált, aztán sorsára bízta a gyerekeket. Mit csinált volna velük? Hajjaj, az ember nem veheti a szívére az egész világ b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sgyerek értette is, nem is, amit kikiabáltak. Egy darabig még ott sírdogáltak a kerítés alatt éhesen, álmosan. Zsóka nagy hüppögések közben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van egy nénim… Zsófi néni. Ott lakik a sínek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ínék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megy a vonat. Az ablakból látni, ahogy füstöl a mozd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 a Nyugati pályaudvar – mondta felvidulva Gab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Pályaudv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ka le-lepotyogott, fáradtan leült egy kőre, Gabi húzta tovább. Ha meg Gabi támaszkodott egy fának, vagy ült le egy törmelékkupacra, a kislány sírta, hogy gyerünk már. Zsófi néni anya testvére, három gyereke van, enni is ad, a gyerekeknek játékuk is van, fakanál bábu és hintaló, de jó lesz oda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civil ruhás, katonasapkás férfi magyarázta nekik az utat a Duna-part felé. No hiszen, ha már egyszer ott vannak a Duna-parton, csak át kell menni a hídon, onnan már semmi a Nyugatit megtalálni. Igen ám, mondja a másik civil, melyik hídon, hát a Margit-híd nincs. Persze,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nem baj, van komp. Csak a hídig jussatok el, kiskomám, onnan már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 van már, a házfalak kilépnek a sötétből, de a romok így még félelmesebbeknek, az utak még végtelenebbeknek tűnnek. Hány ezer gyereklépés kell, amíg a Széna tértől a Pálffy térig ér egy kisfiú meg egy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na-parton hosszú embersor kígyózik. Lassan, nehezen lépnek. Gabi örömmel felkiált: biztosan a komphoz mennek. És minden erejüket megfeszítve futnak ők ketten is a csoport után, Zsóka is szaporán szedi elgyötört lá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port megáll. Kiabálás és jajgatás, mint valami torz, elnyújtott, gyászos ének. A két gyerek hátrahőköl, olyan különös és félelmes a hajnali kép. A Duna fölött köd terpeszkedik, ég, föld, víz egybeolvad. Lassan merészkednek most már közelebb. Az emberek vetkőznek a víz partján. Bolondok? Fürödni akarnak? Puskás emberek fogják körül a többieket, fekete egyenruhás, karszalagos nyilasok – láttak ilyet már ők is, nem is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ért nem megyünk? – mondja tétován a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húsz méternyire lehetnek a csoporttól, amikor váratlan dolog történik. Két nyilas feléjük néz, odafut, és nyakuknál elkapja őket. – Meglógnátok? Mocskos zsid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engedjen – üvölt Gabi tele torokkal. – Bácsi, én csak a komp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s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ott vannak ők is a tömegben. Öreg bácsik, nénik, gyerekek között. Körülöttük mindenki sír, és senki sem törődik velük. Gabi megrántja egy fiatal férfi kabá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csak nézi üres szemmel, mintha nem lát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ja Zsófi kezét, és kirontanak a sorból, kifelé a Pálffy tér felé, de két lépést sem tehetnek, pofonok taszítják vissza a s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csi…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nincs már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kopogás nélkül rontott Battonya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nyílt parancsot hozott a nyilas párttól. A rádiumot akarja lefoglalni. Az igazgatósági épületet megszállták a testvérek. Csupa fegyveres taknyos… Zsille benn ült a dirinél, mutatta a paran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di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vén marha? Utasított, hogy azonnal hozzam át a rádiumoskazettát. Mondtam, hogy várjanak tíz percet, éppen kezelnek valakit… és iderohantam. A kazetta itt van a táská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ista… ahogy megbeszéltük. Lóg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álltak minden kap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sz elbújni a régi kazán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Zsille úgy ismeri az épületet, mint a tenyerét… másrészt… A lakásomon is keresh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se mész haza. Tudod, hogy Sanyiéknál kell jelentkezn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a lak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a menyasszonyod elkölt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gen. De két katonaszökevény van a lakás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oknak végük… – mondta Battonya, és halálsápadt lett. – Hogy csinálhattál ilyen őrültséget… amikor mindennap számítani kellett 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ndegy… nem hagyhatom őket elpuszt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lamin gondolkoztam… már régebben gondoltam erre, hogy ha menekülni kell… emlékszel a gégészeti kisműtőre? Arra valahol van egy befalazott átjáró… a kápolnához vezet. A kápolnán pedig ki lehet jutni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műtőből, hanem az előkészítő melletti fürdőszobából… a fürdőszoba ablakából ki lehet jutni egy világítóudvarra. Ott végződött a régi folyos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összerezzentek, amikor az íróasztalon megcsörrent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felvett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cs doktor? De igen, itt volt az előbb. Igen, igen. Két betegen lett volna rádiumkezelés, de azt mondta, hogy ma nem lehet megcsinálni. Egy perccel ezelőtt ment ki tőlem. Igen? Akkor valószínűleg önökhöz ment át. Szíveskedjenek egypár percig türelemmel lenni. Kérem, átszólhatok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lle türelmetlen – mondta Battonya, amikor a kagylót a helyére tette. – Már mindenütt keresnek tég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rsze kérdés, hogy hogyan jutok el a kisműtőbe… végig a sebészeti folyosón… útközben százszor elkap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 zörög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felugrott, és az ajtóhoz sietett. Ács elfehéredve húzódott a sarokba, és hátat fordított az ajt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ta nővér állt a küszöb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orvos úr, kérem… tessék jönni… kirángatják a betegeket az ágyból… mint az őrültek… tele van nyilasokkal a folyosó, a lépcsőfelj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Beáta nővér, szóljon Orlay doktornőnek, hogy azonnal jöjjön ide. Maga pedig legyen szíves egy betegszállító kocsit idet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ta nővér kiment. Pár pillanat múlva Orlay Mária siete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a, kérem, nagyon gyorsan kérek egy ampulla apomorfint fecskendőben és vénatűket vérvételhez. Pista, ezt a pizsamát húzd fel a ruhá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áta nővér betolta a hordágyas betegszállító ko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viaszfehéren feküdt a kocsira. Battonya másfél deci vért vett Máriától, és a vérrel teli poharat Ácsnak nyújtotta. „Idd meg.” Elfordult, amíg Ács István az undortól meg-megránduló ádámcsutkával, behunyt szemmel itta a v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 – gondolta a főorvos, és kínosan nyelt, mintha ő is a meleg vért inná. Rettenetes… és musz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ajtotta a fejét, és a karóráját nézte. Tíz-tizenöt perc kell, amíg az apomorfin hat. Tíz-tizenöt perc! Örökkévalóság! Addig milliószor itt leh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Eödön ezalatt a kórházi főorvos szobájában ült, lábát keresztbe rakta, és csendes gyönyörűséggel nézte főnö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czák Gedeonnak hívták a főorvost, Isten és Wolff Károly kegyelméből már tizenöt esztendeje ült a Szent Katalin-kórház igazgatói székében. A szoba azóta mit sem változott, csak az íróasztal kopott meg, és a falra Horthy képe helyett Szálasié k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lesz? – kérdezte Zsille szemtelenül. – Meddig várjak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hogy intézkedtem… tíz percen belül itt lesz 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lev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vánhatja kom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vállat vont, és nem felelt. Vanczák orrán egy kövér izzadságcsepp búj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adhatok én magának ilyen levelet… hát maga jött ide erőszakkal, édes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kinézett az ablakon. Őt nem érdekli tovább a vi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ek magának az a levél, drága jó gyermekem? Ha kijut a rádiummal Bécsbe, a kutya se kérdi, hogy szerezte. Ha meg elkapják az oroszok, akkor pláne nem kérdik, hanem felakasz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még mindig nem szólt. Vanczák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totyogott a szomszéd szobába, és diktálni kezdte a titkárnőjének a levelet: „Megbízom Zsille Ödön doktor urat, hogy a kórház rádiumkészl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a házitelefonhoz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ntgenlabor? Ács még mindig nincs ott? Kapcsolják a nőgyógyászatot. Nincs? Nem is látták? Központ… kapcsolják Battonyát. Nem felel a szobája? Az anyátok… hát meddig fogok várni… Kérem a portát. Kálmánffy testvér? Sanyikám, hányan vagytok az ajtónál? Nyolcan? Vegyél magadhoz két embert, és kutassátok végig a kórházat. Igen, igen, Ács István… hozzátok ide. És az ajtón egy lelket se engedtek ki. Mi? Ékszert a betegektől? Amit akar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czák visszajött a levéllel. Szépen alá volt írva, pecsét is vol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öregem, most elindul, és megkeresi Ács doktort. Kísérői itt várják az elő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de. Majd adok én magának, vén bitang. Szeretné, ha Ács jönne ide a páncélszoba kulcsával, mi? El akarják dugni előlem? Hát, ha egy félóra alatt nem keríti elő a barátját, akkor magát agyonlöv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kollég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 felelte Eödön villámló sze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termekben folyt a nyilas razzia. A felfegyverzett suhancok kirángattak az ágyból férfit, asszonyt, frissen operált beteget, tüdőgyulladásost, válogatás nélkül. A belgyógyászaton egy göndör hajú, krumpliorrú fiatalember vezette a nyilasokat. Megállt egy-egy ágynál. – Zsidó. – Itt aztán hiába volt minden, hiába mutatták a beteg keresztlevelét, bejelentőlapját. – Szagról megismerem – jelentette ki Mohai testvér. – Kikutatni a holmiját, és gyerünk. – Szétdobálták az éjjeliszekrényeket és a betegek bőröndjeit, a fél üveg cseresznyebefőttet, papucsot, pengős regényt és hálóingeket. Gyűrűt, karórát összeszedtek, és néhány mezítlábas, vacogó beteget összetereltek a folyosó vég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kon a csapóajtóknál és a lépcsőházban két-két fegyveres nyilas állt. Éberen figyeltek minden ajtónyílásra, nem szökik-e valaki. Az első emeleten a belgyógyászati és sebészeti folyosó között is ácsorgott két nyilas őrszem. Egyikük vörös képű, lófogú fiatalember, akiről – mivelhogy fogai mindig kivillannak – sose lehetett tudni, mikor nyájas, mikor harapós. A másikon annál jobban meglátszott, hogy dühös. Egérképű, alacsony ember volt, nem fiatal már, de még negyvenen innen. – Mindig kihagynak – magyarázta a vörösképűnek. – Bemennek egy raktárba, te maradj kinn és vigyázz… lefoglalnak egy lakást, te csak állj a lépcsőházban. Hát mit gondo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 mondta válasz helyett a lófog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legvégéből a főorvosi szobából kitoltak egy betegszállító ko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t egy idős, szemüveges nővér tolta, és mellette egy csinos, fiatal, fehér köpenyes orvosnő haladt. A kocsin behunyt szemmel, mozdulatlanul feküdt egy férfi. Amikor a betegszobák elé értek, a hordágyon fekvő férfi válla megrándult. A nővér megállt és várt. A férfi kínlódva oldalra fordította a fejét, és orrán, száján sugárban ömleni kezdett a vér. A fehér takaró, a folyosó köve, a doktornő köpenye, minden tele lett vé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tovább – kiáltotta Orlay 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nyilas azonban elébük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 lesz, hova m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ámészkodjanak, hanem segítsenek – kiáltott Mária –, nyissák ki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ófogú úgy meglepődött, hogy szó nélkül az ajtóhoz ment, és kitárta. A másik is csak nézte, hogy a kocsi végiggördül a sebészeti folyosón, és eltűnik az oldalfolyosón. Csak egy vékony vércsík jelzi az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intázott az üveges ajtó, amikor Vanczák igazgató főorvos három nyilas társaságában végigrohant a folyosón. Egyenesen Battonyához men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szobájában már rend volt. A véres tűk, poharak rendben elmosva a szekrényben. Battonya az asztalnál ült, és mellkas-röntgenfelvételeket nézett. Bosszúsan nézett a belépő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Ács doktor? – kiáltotta már a küszöbről az igazgató fő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régen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vállat vont, és tovább nézte a röntgenkép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hatja el a szobáját! – kiáltotta Kálmánffy testvér, a csoport vezet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 felelte Battonya, és folytatta a munkát. Vanczák és két nyilas kiment, a harmadik a szobában maradt, leült a díványra, és puskáját két térde közé szor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tonya érezte, hogy gyomra emelkedik az idegességtől, de nem nézett fel. Azt számolta, hogy Ács elérte-e már a régi folyos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ffy testvér benézett a betegszobákba, és az őrt álló nyilasokat faggatta. Nem engedtek-e át valakit igazoltatás nélkül? 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hoz beszélek, hé – mondja Kálmánffy testvér, és megböki az igazgató főorvost –, törje azt a tökfejét, hová tűnt az az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este van, megígértem a feleségemnek, hogy korán hazamegyek… a csillagszórók a kabátzsebemben vannak. Ezeknek is karácsony este jut eszükbe itt disznóságot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czák egyetemista korában – harminc évvel ezelőtt! – négy éven át elnyerte az „évfolyam legbutább hallgatója” címét és az ezzel járó két pár virslit. Vizsgáiról legendák szálltak. Negyedéves korában még azt hitte, hogy az embernek két lépe van. De pályája alatt nem érezte soha olyan gondolkozásra képtelennek önmagát, mint most. Szaladt Kálmánffy testvér nyomában, emeletről fel, emeletről le. Ács doktort azonban elnyelte a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nyolcszor rohantak végig az első emeleti folyosón, és vagy tizedszer válaszolta Kálmánffy testvér kérdésére a lófogú, hogy nem engedett át igazolás nélkül egy árva lelke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lakit mégis – szólt közbe buzgón az egérképű nyilas –, egy férfit hordágyon kitoltak onnan abból a szobából – mutatott Battonya szobájára. – Valahová oda a folyosókanya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egy férf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olta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t vért h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t hányjon az öregapád, te marha. Ha egyszer mindenkit igazoltatni kell… hová vi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ffy és társai futólépésben siettek végig a folyos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övid, bal oldali folyosókönyökben egyetlenegy ajtó volt. Kálmánffy megrázta a kilincsét. Zárv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rképű nyilas buzgól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ide bevittek egy embert, biztosan erre for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yisd ki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ilas ököllel verte a fehér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inyi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ed káprázott, biztosan az emeletre vitté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biztosan nem… ott vannak a nyom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kövén vér csillogott. És egy vékonyan húzódó piros vonal – a gumikerék véres nyo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látni is… csak ide vi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d be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n a régi műtőben az izgalomtól halálra váltan hallgatta a dörömbölést Orlay Mária és Beáta nő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már nem volt a műt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hordággyal szerencsésen bejutottak, Mária belülről bezárta az ajtót. Ács pedig a vérhányástól kimerülten és sápadtan felállt, megmosta az arcát. Azután egyetlen kézfogással elbúcsúzott a két nőtől, és kimászott a fürdőszoba ablakán a világítóudvarra. A fürdőszobaablak bezárult mögötte. Ő pedig megpróbált tájékozódni a lichthófban: sötét volt már, este hat óra lehetett, ha nem tö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dalfalból vasajtó nyílt. Azazhogy – éppenséggel nem nyílt. Rozsdás, csikorgó, nehéz ajtó volt, a kilincs semmi rázásnak, nyomásnak nem engedett. Ács a zsebéből kulcsokat és szögeket vett elő, és idegesen próbálgatta a zárat. Beáta nővér szerint az ajtó sosem volt kulcsra zárva, tán nem is volt soha kulcs – hát akkor miért nem nyílik? Drága percek teltek el így – Mária és Beáta nővér nem hagyhatja el addig a műtőt, amíg ő nem jutott tovább, itt vannak mindhárman az egérfog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 lenne, ha visszamennének ők ketten az osztályra, és itt hagynák őt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idegeivel, mint fülével hallja, hogy dörömbölnek, kiabálnak odakinn. Most már nem bírja nyugodtan próbálgatni a zárat, teljes erővel nekifeszül, emeli, húzza, tépi a nehé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Kálmánffy testvér és az egérképű változatlan erővel dörömbölt. Majd hirtelen az ajtórugdosás abbamaradt, és sokkal félelmesebb zaj hallatszott helyette: kulcs fordult a zárban. Bizonytalan kapargálás – idegen ajtókulcsokat próbálgatnak, azután egy csattanás, és az ajtó kinyí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az egérképű surrant be. Vanczák szerényen hátra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vitték – mutatott a két nőre az egérképű. Kálmánffy testvér elordíto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a férfi, akit ideh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farkasszemet nézett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férf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őlem kérdezd, én kérdeztelek,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szeme megvill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ne ordítson, és ne használjon ilyen han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is nő – mondta az egyik nyilas, és elröhögte magát. – Nem ijed meg az árnyéká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ffy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hoztato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is, Beáta nővér is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ketek vagy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ár meg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ffy előreugrott, és hatalmasan arcul vágta az orvosnőt. Orlay úgy érezte, mintha a dobhártyája átszakadna, de még csak össze sem rándult az arca. A falnak támaszkodott, és némán szembenézett a felbőszült nyilassal, akin minden olyan valószínűtlenül nagy volt: vaskos lapátkeze, kiugró répaorra, duzzadt felső ajka, bozontos szemöldöke. Még a sapkája is egy számmal nagyobb volt, és a válla kivattázva. Csak a szeme volt apró, szaporán pislogó malac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tattad a szeretődet, te disznó? Biztosan valami zsidót csempésztél ki! Ács doktort? Mi? Nos, nővér, a maga szeretője volt? Maga csalja meg a jegyesét? Mivelhogy magának Krisztus a vőlegén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rfogú szolgálatkészen nevetett a parancsnoka tréfáján! Beáta nővér behunyta a szemét, és az ajka se rebb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kikutatni. Megnézni, ajtó, ablak hová v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tő és az előkészítő főbejárata a régi folyosóra vezetett valaha, ezeket az ajtókat már régen befalazták. Nem volt nehéz megtalálni az egyetlen külvilágba vezető utat – a fürdőszoba ablakát. Két nyilas bemászott a világítóudvarba, és kézigránátot, revolvert tartva készenlétben, zseblámpával világították meg a fal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erc múlva a két nyilas visszatért. Egy féllábú hadirokkantat cipeltek magukkal, és alássan jelentették, hogy átjárófolyosót találtak a kápolnához, és ez a gyanús ember imádkozott a kápoln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férfit vitték? – kérdezte Kálmánffy az egérképű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onlít rá – hangzott a bizonytalan válasz. – De mégsem… annak nem volt bajusza, és inkább szőke volt a haja, nem fek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lábú reszketve várta sorsát. Ájulnivalóan nehéz volt féllábon állni, pláne így, szíjjal felkötött egészséges bal lábbal és közben arra gondolni hogy minden igazolványa egy hamisított szabadságlev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még kívüled a kápolnában? – förmedt Kálmánffy a féllábú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még… apácák… és egy-két kato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nnen a kórház felől ki ment be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néztem… én imádko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jd mi közelebbről is meghallgatjuk azt az imádságot – mondta vészjóslóan Kálmánffy, aki egyre inkább érezte, hogy valami nagy ügyetlenséget követtek el, és Zsille nem fogja megdicsérni érte. – Gyerünk csak, gyerünk. És hozzátok csak azt a pofát is, akinek a szobája ott a folyosó végén van. Hogy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c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gát. Azt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genis, doktor Battonya – mondta készségesen a kórház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a Batto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rám itt semmi szükség nincs, én, ugyebár, szeretnék hazamenni a családomhoz… – próbálkozott Vanc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s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főorvos elhallgatott, és lesunyt fejjel bandukolt a menettel saját hivatali szobája felé. Az igazgatói szobában Zsille járkált fel és alá. Szerette volna a haját kité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hetetlen. Ilyen egyszerű terv, és ne sikerüljön. Hozta a nyílt parancsot, jelentkezett az igazgató főorvosnál, behívatták Ácsot, azonnal hozza ide a rádiumoskazettát. Közben a kapukat elállták, folyosófordulókban fegyveres pártszolgálatosok, telefonközpontnál nyilas őrség – innen egy lélek se távozhat. Még az udvart is figyelték, hogy a háztetőn ne lehessen lejutni. A kazánház bejáratát is elfoglalták. Hetven zsidót szedtek össze, százhárom szökött katonát… és Ács meg tudott lógni. Nem kétséges, hogy meglógott. Ha az épületben lenne, már százszor idehozták volna. Nem kellett volna Ácsot küldeni a rádiumért. Micsoda hülyeség volt! Vanczákkal együtt oda kellett volna menni, az a vacak levél várhatott volna. Persze most már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ffy testvér betuszkolta a szobába a társaságot: Battonya Jánost, Orlayt, Beáta nővért és a féllábú hadirokkantat. Zavaros történetet adott elő. A bonyolult históriából Zsille csak annyit értett, hogy Ácsot nem találják, és helyette ezt a négy embert hozták, akik nyilvánvalóan tudják, hogy hová 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sétek meg őket – mondta Zsille halk, nyugodt hangon. – És persze ezt is – mutatott Vanczá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lmánffy intett fekete ruhás társainak, akik spárgákkal és szíjakkal, gyakorlott mozdulatokkal kötözték össze az áldozatok kezét, lá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tek le róluk a ru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vet, vászon reccsent. Vanczák jajgatott, és könyökével bökdöste a szeplős képű, vigyorgó suhancot, aki úgy rántotta a nyakkendőjét, hogy majd megfojtotta. Eödön az asztal tetejére 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titek őket, amíg nem beszélnek – mondta egykedvűen. – Kálmánff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i pártszolgálatos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A telefonnál. És az apácák közöt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ide őket. A férfiakat ők kezeljék. Gyújtsd meg a villa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zetről lelógó tejüveg burájú lámpa, az íróasztal lámpája és két, a titkárságról behozott állólámpa fényénél folyt az ördögi jelenet. Orlayt és Beáta nővért szíjjal ütötték. Meztelen vállukon és mellükön kékesvörös barázdákat hasított a korbács. A szíj néha az arcukba csapott, szájuk széle, orruk, halántékuk vérben és verítékben fürdött. Behunyták a szemüket, és hallgattak. Annál jobban üvöltöztek a nyilasok. Minden ütésnél szitkozódtak. A pártszolgálatos nők nem szíjjal ütöttek. Ők Battonya doktort, Vanczákot és a féllábút fogták közre. Visítoztak, körömmel marták az összekötözött áldozatok arcát – tépték a fülüket, orrukat, belemarkoltak a hajukba, hajuknál fogva rángatták őket. Eödön hol egyik, hol másik csoportra nézett. A verést, a felszakadó bőrt, a kitépett hajcsomókat, a visítást és káromkodást figyelte, és borzongott a gyönyörűségtől. A szája félig nyitva maradt, és nyál csurgott végig az állán, beleizzadt, és kimeredt a szeme, úgy nézte a tombolást, amit az ő hatalma és akarata szabadított ki. Mozdulatlanul is szinte együtt suhintott a korbáccsal, és rövidre nyírt körmei karmokká válva fúródtak az eleven húsba, és minden pillanatban feszülő vággyal várta, hogy jajgassanak, ordítsanak, kegyelemért könyörögj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eledkezett az időről, Ácsról, a rádiumról, mindenről. Megrázkódott, amikor a telefon megcsörr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Azonnal gyere. Itt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ja… jövök – mondta Eödön elfú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 rádi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egy ezredmásodpercig gondolkozott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zgás, öre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perc múlva ott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felugrott, ellökte az ajtóban álló puskás nyilast, és lerohant a lépcsőn, keresztül a kavicsos udvaron a főépületbe, a sebészetre. Szobájától egyetlen pillantással búcsúzott. Csak az aktatáskáját kapta fel, és beletette az íróasztalában őrzött ékszeresdobozt. Az íróasztal sarkán egy hatalmas ólomkristály váza állt. A kapkodó mozdulattól a váza megbillent, és a földre zuhant. Csengve-bongva tört porrá, úgy zengett, mint egy har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mocskos a fal – ez volt Eödön utolsó, csodálkozó gondolata, amikor végigszaladt a folyosón. Aztán elvigyorodott. Azokat ott reggelig verik… csak verjék… verjék a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az a hülye azt akarja, hogy mutassam meg neki a rádiumot? Majd megmondom, hogy éjszaka nem lehet, mert úgy fénylik, mint a Göncölszekér – gondolta, amikor a kapun ki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alánkay nem kérdezett semmit. Idegesnek látszott, és sürgette Eödönt, ne vacakoljon annyit, bújjon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zgulsz úgy? – kérdezte Eödön, amikor már mellette ült, a sofőrülés mel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zgulok? Bicskén benn vannak az oroszok, 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jutunk? – kérdezte Eödön szorong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icc. Majd itt maradunk három kiló arannyal, negyedmillió pengővel és azzal a tíz deka rádiumm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ülyéskedsz, tíz deka rádium nincs az egész világon sem – mondta ingerülten Eö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tíz gramm, mit tudom én. Mennyit ér? Százmill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jünkkel törődj, hogy az mennyit 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nem felelt, hanem harmadik sebességre kapcsolt. Furcsa: a rosszul világított úton folyton Karlsdorfer állt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ŰR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nem tudott 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i négykor felkelt, átment a másik szobába. Leült a karácsonyfa alá, megütögette az ágakat. A színes ezüstgolyók hintázni kezdtek, az angyalhaj szálai szétnyíltak, és megszólalt a játék harang. Gyertya, gyanta és édes cukorszaga volt a fának. Tatár feltárta a redőnyt, azt várta, hogy hófehér téli napsütés özönlik be majd. De kinn szürke és hallgatag volt minden. Visszaült a karosszékbe, megrázta újra az ágat. A harang csendült egyet, aztán koppanva lezuh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nyolcra várta Palánkayt, de már hat órakor felöltözött, és kiment a villa kertjébe, azután le a Rege út sarkára, ahol megállapodásuk szerint megáll majd a kocsi. Az értékeket kabátja bélésébe varrta. Fél hét, háromnegyed hét, fél nyolc… Még százszor elmegy a kapuig és vissza, addigra itt lesz a kocsi. A kilencvenedik kört már nagyon lassan teszi, húzza az időt, de sehol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ú, tömött hópelyhek szálltak alá, a hegy kihalt volt, a környék villáin minden ablakot kívülről ráillesztett fatábla, az óvóhelybejáratot pedig homokzsák vé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ről a város felől állandó, tompa dörgés hallatszott, de látni nem lehetett semmit. Köd és hóesés takarta el a tűzvész fény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inyújtotta a tenyerét. Mire az ötvenedik hópehely ráesik, itt lesz. A hó rátapadt a kötött kesztyűre, nem ötven, de ötezer csillogó, könnyű pehelyben – az autó nem jött. Még egyszer ezer lépés, még száz hópehely – számlálni, azután még öt percig farkasszemet nézni az egykedvű óramutatóval – csak elodázni a rettegett felismerést. Palánkay nem is fog idejönni. – De hiszen az lehetetlen… a kulcs nálam van… és csak ketten együtt jegyezhetjük a c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ágos isten! Hiszen nem is itt beszéltük meg a találkozót! És most már emlékezett, határozottan emlékezett rá, abban állapodtak meg, hogy bemegy az irodába, ott találkoznak a ház előtt… hát persze… az autó nehezen kapaszkodna most fel a hegyre. Úristen, ki tudja, mióta vár rá Palánkay odale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lekszakadva indult lefelé a hegyről. Az Olasz fasorban taxit persze nem talált. A villamosmegállónál türelmetlenül járt fel-alá vagy öt percig. Fiatal katona ment el mell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lamost várhatja, apuskám.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nincs. Mától nem járnak a villamosok. Ha Pestre akar menni, legközelebbi út, ha lemegy a Pálffy téri komp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tíz volt, mire a Széll Kálmán térre tért, háromnegyed, mire a komphoz. A gőzösön már vagy kétszázan szorongtak. A hajóslegények csak vállukat vonogatták arra, hogy mikor indulnak. Hideg szél fújt a Duna felett, sírtak a Margit-híd vízre boruló roncsai. Utoljára látom – gondolta Tatár. Megpróbált a búcsúzásra gondolni, arra, hogy mit fog szólni a felesége és az anyja, ha megtudja, hogy elment, hogy pénzt kellett volna hagynia legalább a mamának, de mindennél élesebben, állandóan visszatért a legfőbb aggodalom: ott találja-e Palánka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délelőtt volt, amikor a Hajós utcán befordult. Örömében megdobbant a szíve: a kapu előtt állt az autó. Alaposan behavazva, mintha már órák óla rostokolna itt. Futólépésben tette meg az alig százméteres utat. Akkor látta, hogy az autó: roncs. Német katonai autó kiégett váza. A csalódástól úgy meghökkent, és olyan rémület fogta el, hogy alig bírt felvánszorogni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émberedett kézzel kereste az ajtókulcsot, de belülről már nyitották is a zárat. Vargáné állt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olt – felelte az asszony, és megütődve hátrált. Tatár arca zavarodott és ijesztő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 Hogyhogy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r kikérem magamnak ezt a hangot, cégvezető úr. Dehogy bolondultam meg. Késő este, talán valamivel éjfél előtt. Ketten voltak, azzal a másik úrral, tetszik tudni, azzal a dagadt barátjával, az Eödö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félrelökte az asszonyt, és berontott. Tárva, nyitva volt minden. A kassza ü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vánszorgott Imperátor karosszékéhez, és leült. Nem tudott gondolkozni. Megpróbálta, de nem tudta felfogni, hogy Emil itt hagyta. Miért is nem vett magához több pénzt tegnapelőtt, az igazgatósági gyűlés után? Rögtön vissza kellett volna jönni és elvinni a pénzt… ez a gazember. És még ő intézkedett a bányában, ő telefonált, hogy adják ki Palánkaynak az au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Mi lesz? Bejönnek az oroszok, visszajönnek Rőmerék. Palánkay elmenekült, őt találják itt… a villa… az ékszerek… minden odavan. Őt fogják elk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ekülni kell innen. Vonatra ülni. Felkéredzkedni egy idegen autóra. Megfizetni, odaadja mindenét… Menekülni muszá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 rohant ki az irodából a legközelebbi pályaudvar, a Nyugati felé. A Berlini téren alig járt civil. A pályaudvaron egyetlenegy mozdony sem állt. Csak rosszkedvű katonák jártak fel és alá. A külső raktáraknál talált egy vasutast. Belemarkolt a cigarettatárcájába, és úgy nyújtotta a vasuta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eg, az isten szerelméért, mikor megy a vonat Győrbe, Sopronba, Szombathelyre, akár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sutas zsebre vágta a cigarettát, és félig elnyelt kaján mosollyal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 az úr, hogy utazni akar? Hát nem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Nincs több vonat. Az oroszok gyűrűbe fogták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lehet át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nal 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ve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mi a sorsa… az lesz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t rázni kezdte a hid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nem lehet – motyogta eszelősen. Elindult a Szent István körúton vissza a komp felé. A Visegrádi utcánál hangosan elordíto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utnak át! Ha van isten, nem jut át! Egy gombostű se… ne jussanak át ők se… senki… vége a vil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GÁLLAM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tor Szentmarjai Ambrus a teraszon állt, és nézte a kertet. A borostyánbokrokon túl egy árva krizantém dacolt a halállal, tépett szirommal, elhullott társai között egyedül. Szentmarjai keserűen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sszív rezisztencia. Hát legyen passzív rezisztencia. Ida nénéd a szívemet rágja folyton, hogy menjünk svéd védett házba. Mondd, mi közöm nekem a svédekhez? Annyit tudok róluk, hogy a fővárosuk Stockholm, és a nyelvük valami se német, se angol keverék. Miért védene engem jobban Gusztáv Adolf törvénye, mint a mi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válaszolni akart, de az öreg megragadta a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ézd, fiam, mi a jogi helyzet? Énnekem megvan az ezüst és az arany vitézségi érmem… az ellenforradalom idején érdemeim elismeréséül Signum Laudist kaptam… a legfőbb bíróság tagja voltam, és kivételezettségen kívül lakásmentességet kaptam. Nomármost a Szálasi-kormány eltörölte a személyi védettséget, de nem vonta vissza a lakásmentességet. Mi tehát a jogi helyzet? Abban a percben, amikor a lakásom ajtaján kilépek, nem érvényes rám a lakásmentesség, vagyis zsidónak vagyok tekintendő, köteles vagyok sárga csillagot viselni és minden korlátozó rendelkezésnek alávetni magamat… de amíg a házat el nem hagyom, a négyszázhetvenöt per ezerkilencszáznegyvennégy számú kormányzói rendelkezés értelmében védelemben részesülök. Édes fiam, Magyarország jogállam, és én hiszek a mi alkotmányos rendünkben. Maga Szálasi Ferenc is kénytelen volt esküt tenni az alkotmányra és felvenni a Nemzetvezető címet, vagyis kinyilatkoztatni azt a készségét, hogy a törvény és az alkotmány szellem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ért azt tanácsoln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s nép története csupa gyilkosság… nézd meg az angol uralkodókat vagy a toryk és whigek vég nélküli marakodását, vagy az olaszokat, a guelfeket és a ghibellineket, nézd meg a Bourbonokat és a Valois-ház uralkodóit, gondolj a Szent Bertalan-éjszakára vagy a francia forradalomra… Nálunk a nemesség nem kívánta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Endre vérét, hanem kiadta az Aranybullát, és a legnagyobb forradalmunk hogy ment végbe? Kiállt egy költő a Múzeum lépcsőjére, és esernyő alatt hallgatta a n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pákozdi csata? És Isaszeg? Segesvár? Ar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t nem a magyar akarta… hanem az osztrák császár és az orosz cár… Magyarország szavát Deák Ferenc mondta ki a </w:t>
      </w:r>
      <w:r>
        <w:rPr>
          <w:rFonts w:eastAsia="Times New Roman CE" w:cs="Times New Roman CE" w:ascii="Times New Roman CE" w:hAnsi="Times New Roman CE"/>
          <w:i/>
          <w:iCs/>
          <w:sz w:val="24"/>
          <w:szCs w:val="24"/>
        </w:rPr>
        <w:t>Húsvéti cikk</w:t>
      </w:r>
      <w:r>
        <w:rPr>
          <w:rFonts w:eastAsia="Times New Roman CE" w:cs="Times New Roman CE" w:ascii="Times New Roman CE" w:hAnsi="Times New Roman CE"/>
          <w:sz w:val="24"/>
          <w:szCs w:val="24"/>
        </w:rPr>
        <w:t>ben… Eh, édes fiam, idegen mitőlünk az erőszak… Én nem mozdulok innen egy tapodtat sem. Ida nénéd rémeket lát, hogy a házmesterné feljelent minket… Hát jelentsen. A jog, édes fiam, az élet szilárd alapja… Gyere, hagyjuk a politikát, együn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türelmetlen mozdulatot tett, azután vállat vont, és bement az öregúr után az ebédl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a néni három személyre terített. Altwien-porcelán, hófehér damasztabrosz, monogramos, nehéz ezüst étkészlet és üres babfőzelék volt az 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egy kis kenyerünk ne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incs egy fala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baj legyen. Így is pompás a főzelék. Drágám, maga utolérhetetlenül fő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szolt ólomkristály pohárból kútvizet ittak, azt is keveset, mert négy házzal odábbról vödörben kell hordani az ivóvizet, és mivelhogy Szentmarjaiék nem hagyhatják el a lakást, méregdrágán a szomszédoktól vásáro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Szentmarjai kezet csókolt feleségének. Tibor is megköszönte a kitűnő étéit, és szerény viszonzásul elszaladt egy kanna vízért a szomszédba, majd engedélyt kért Ambrus bácsitól, hogy valamit legépelhes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parancsolj, fáradj csak be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hála ist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en lassan ment a gépelés az özönvíz előtti masinán. Három blankettát kellett kitöltenie. Egyet Krecsmár Lajos, másikat Perger Antal, harmadikat Kása Béla névre. Már majdnem elkészült a Krecsmár Lajosnak szóló igazolvánnyal, amikor az udvaron harsányan kolomp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jönni… mindenki jöjjön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megrémült. Tanácstalanul nézett körül. Menjen? Ne menjen? Ha itt kapják, nagy baj lehet. És mit csináljon a félig kitöltött igazolvány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Szentmarjai nézett be az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valamiért le kell menni. Gyere utá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áris jövök – és a nyilas pecsétes papírokat bedugta az írógép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ben sorba álltak a lakók. Néhány ijedt képű férfi és gyereket csitítgató asszony. A házmesterlakás lejárata előtt a szőlővel futtatott fal tövében két pléhcsendőr és két civil ruhás, fegyveres nyilas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fiak szedjék elő a katonai igazolványa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agy soha – gondolta Tibor, és odalépett az egyik nyilashoz. – Legyen szíves, testvér, nézze meg az enyémet soron kívül, mert munkába kell mennem – és dugta az igazolványát az egyik nyilas orra alá. Robbanó Acélművek, Váci úti telep, Krecsmár Lajos, született 1919-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njen – mondta a nyil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igyekezett tőle telhetőleg nyugodt léptekkel kifelé, amikor az egyik pléhcsendőr utána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jöjjön csak… mutassa azt az igazolv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j lesz – gondolta Tibor, és e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ga nem itt lakik, barátocskám? Mit keresett ebben a 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olványok az írógép alatt – hűlt el Tiborban a vér. Odahajolt a csendőrhö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ügyekről maga hangosan szokott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jd meglátjuk. Álljon csak oda a f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pár virágágy közepén gipszangyalka állt, és üres szemével közömbösen nézte, amint a nyilasok és csendőrök két harminc év körüli férfit és a Szentmarjai házaspárt odaállítják Kemenes Tibor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guk tűnjenek el – intettek a többi lakónak –, maguk, öt díszvirág, velünk jö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yilas, egy csendőr a sor előtt, egy nyilas, egy csendőr a kis csapat végén. Szentmarjai ment elöl, hangosan magyarázva és méltatlankodva. Szentmarjainé közvetlenül mögötte, hangosan sírva. Majd a két komor férfi, akiknek a szabadságlevele réges-régen lejárt, de sosem volt valódi… Kemenes Tibor úgy érezte, mintha mindez nem vele történne, hanem csak úgy látna az utcán öt embert, akik libasorban mennek, kicsit behúzott nyakkal, mert ködös, havas eső szemetel, és előttük, mögöttük fegyveres kísérők vészjósló képp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 semmi baj… megúszom… – ismételgette makacsul, és a cipője orrát nézte. Vékony jégkérgű tócsák fakadtak fel a talp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rancia film kezdődött így: két cipőt látni, amint tapossa, gyúrja a sarat. Melyi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jza utcai villasorból hamar kiértek az Andrássy ú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agyonvernek, soha többé nem megyek moziba – jutott eszébe. A jeges tócsák tovább pattogtak a lépések alatt. Érdekes, nem emlékszem a málna ízére. És Rika? Rika sohasem tudja meg… – Mit nem tud meg? – kérdezte önmagától, és hangosan kimondta: Rika. A név most jobban fájt, mint az, hogy nyilasok és csendőrök viszik a jeges utcán. Sohasem volt távolibb ez az emlék, és sohasem látta még tisztábban és közelebbről Rika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ka, Hofhauser Marika, az ifjú Hofhauser András lánya volt. Tibor akkor ismerkedett meg vele, amikor ezerkilencszázharminchétben, érettségi után hazajött Bécsből. Rőmer Géza mutatta be őket egymásnak. Rőmer Gézát és Kemenes Tibor apját régi, gimnazista barátság fűzte össze. És a gyártulajdonos, gazdag Rőmer gyakran gondolt irigykedve Kemenesre, akinek volt bátorsága szíve szerint nősülni, öt évig könyökölni egy mérnöki kinevezésért, és akinek két sikerült, talpraesett gyereke lett, a komoly, értelmes Éva, és a csinos, jókötésű Tibor. Tibort nagyon szerette, önkínzó és fájdalmas szeretettel, saját, ideges, beteges, talán föl se növő Géza fiával összehasonlítgatva. Amikor meghallotta, hogy Tibor kitűnő eredménnyel leérettségizett, sietve telefonált, és meghívta vasárnap délutánra a svábhegyi vill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park közepén állt az emeletes, modern villa, tetőterasszal, garázzsal, a parkban teniszpályákkal és úszómedencével, szőlőlugassal és évszázados fákkal. A Hofhauser és Rőmer unokatestvérek ruhái, filmfelvevőgépük és külön tornatermük a villában, az elegáns és hangos társaság, az uzsonnára tálalt tejszín és jégbe hűtött ananász, mindez együtt kellemes bódulatba ringatta a frissen érett Kemenest, szédítette és kábította, akárcsak a gin, amellyel Rőmer Géza kínál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kát, a házikisasszonyt eleinte alig vette észre. Teniszeztek, filmeztek, tréfáltak, és a tizenöt éves Rika egyre izgatottabban és áhítatosabban nézte az ifjú Kemenest. Rika ötödik gimnazista volt, persze magántanuló. Haja most esett át a második átalakuláson, a gyerekkori copf és a tavalyi fiúsan rövid haj után most lágy és fénylő hullámokban omlik vállára. Könnyű, fehér ruhája még alig emelkedik a mellén, de a tükör előtt már számtalanszor kipróbálta, melyik fejtartásban a legcsinosabb, hogyan lehet a tekintete ábrándos vagy haragos, kíváncsi vagy hódító. Tudja, hogy szép, és tudja, hogy mit akarnak tőle a fiúk, akik csapatostul járnak a házukba. Ismeri a csókot, és tudja, hogy mit és meddig engedhet lovagjainak úgy, hogy „tiszta” maradjon. Szerelmes még sosem volt, nem érezte soha ezt a zavart, nyugtalan vágyat sem, amit akkor érzett, amikor Kemenes Tibort nézte, a világot járt, szellemes és jóképű fiatalembert. Amikor néhány pohárka gin után Tibor táncra kérte őt a teraszon, már mind a ketten szédültek egy kicsit. Vacsora után ő hívta Tibort, hogy járjanak egyet a kertben; a többi olyan hamar jött. Fogadkozás, hogy csak egymást fogják szeretni. A csókok az orgonabokro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zálogot, hogy engem szeretsz, hogy eljössz értem – súgta a kislány, és Tibor gondolkozás nélkül levette ujjáról a nagy, arany pecsétgyűrűt, nagyanyja érettségi ajándékát, ráhúzta Rika ujjára. – Megsimogathatsz – suttogta a kislány. Tibor először nem értette. – Simogass meg… ahogy akarsz. – A tizennyolc éves Tibort egy harmincéves érett asszony milliószor jobban vonzotta akkortájt, mint a világ minden tizenöt éves kislánya, de élt az alkalommal. Keze kutatva simította a lágy, puha bőrt, tenyere markolt, ujja hegye siklott a fiatal te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nők! – sóhajtotta Kemenes Tibor most, hét év múlva a fagyos, nyirkos, kihalt Andrássy úton. A nők! Rika másnap már kora reggel elmesélte mindezt száz „isten bizony nem szólsz senkinek” törékeny pecsétje alatt a legjobb barátnőjének. A barátnő a mamájának, a mama persze kéjjel mondta vissza Rika mamájának. Óriási botrány, mit képzel a jöttment, koldus Kemenes kölyök? Ki az apja, mijük van? Csak nem emeli a szemét a mi lányunkra? Rőmer Géza titokban Tibornak tapsolt. Jól tette, ha tehette, ott simogat az ember, ahol hagyják. De azért ő is beleegyezett, hogy Tibor apjához küldje vissza Hofhauser a nagymama pecsétgyűrűjét. Az öreg Kemenes majdnem széttépte a fiát. Ideges, magas vérnyomású ember az öreg, arca félelmesen pirosodni kezdett, levegő után kapkodott. – Megőrültél? Mit csináltál? Tönkre akarsz tenni? Tudod, hogy milyen fontos üzleti kapcsolatban vagyok velük… Takarodj vissza a nagyanyád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 múlva Tibor újra Bécsben volt. A kamaszos játék az orgonabokorban, a bőrében, ujjaiban vibráló emlék, az alig-alig domborodó, lányos formák izgatóvá váltak a távolságtól, a tilalomtól, az elérhetetlenségtől. Elfelejtette Rikát, persze hogy hamar elfelejtette. Csak időnként jutott eszébe egészen váratlanul. Kívánta, mert tudta, hogy lehetetlent kíván, akarta, mert sohasem volt és sohasem lehetett az övé, és néha álmodott róla, mert a valóság csak a kezdete és ígérete volt. valaminek. Firenzében a Boboli-kertben, Rómában a szőke Tiberis partján, képtárban és a San Paolo oltárképeinél hirtelen eszébe jutott a karcsú test, és ujja hegyében remegni és feszülni kezdett az emlék. Rika, a nyári este, a hideg ananász, a fák… Rövid pillanatra, de eszébe j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ci, szikrázó jégdarabkák pattognak a víztócsá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essze van az a ny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sóhajt, és újra itt van a jelenben, ahol öten libasorban, csendőrök és nyilasok között baktattak a Hűség Háza félelmes épülettömbje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ery utcai kapunál az elöl haladó nyilas meg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aljban egy fehérre festett konyhaasztal és két barna szék állt. Az egyiken nyilasegyenruhás, meglettebb korú férfi ült. Tökrészeg volt. Hátradőlt a széken, a szája félig tátva, és egy sor viplafog villant ki belőle. Puffadt, hájas arcán izzadságcseppek gyöngyöztek, szeme meredten bámult a belépő, tisztelgő nyila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ezek? Zsid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marjai kilépett a so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doktor Szentmarjai Ambrus, nyugalmazott bíró, egyetemi tanár vagyok. A négyszázhetvenöt törve ezerkilencszáznegyvennégyes rendelkezés értelmében, mint ezüst és arany vitézségi éremmel rendelkez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őre mindkét könyökével rátámaszkodott a konyhaasztalra, és zavaros tekintetét a jogászra em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ellenére, hogy az október huszonnegyedikén k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vagy, vagy nem vagy zsi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ppen ezt a jogi kérdést bátorko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ehúzni a nadrá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marjai a megrettenéstől halálsápadtra vált. A részeg kapus röhögött, nyála végigfolyt a fekete kabáton. A tábori csendőrök előreléptek. Szentmarjainé kétségbeesetten sikoltozott, és el vágódott a kapualjban. A sor végén álló nyilas is előrefurakodott, hogy ki ne maradjon a szórakozás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egy pillanatig tartott, vagy még addig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magasra lendítette a karját, és hangos „kitartás, éljen Szálasi”-val sarkon fordult. Tíz lépést remegő izmokkal, de nyugodt tempóban ment, azután egyre gyorsuló léptekkel keresztülsietett az Andrássy úton, be a mellékutcába, lélekszakadva, ahogy csak a lába bírta. Mögötte lövések hangzottak fel. Egy… kettő… négy… nyolc… Csuromvizesen ért ki a Rottenbiller utcába. És innen még jókora út a Gyulai Pál utcáig! Lihegve ült egy kőkupacra. Aknák, ágyúgolyók remegtették a földet. A harc még elég messze folyhatott – messze, vagy hat kilométernyire! –, de itt is meglepő dolgok történtek. Például anélkül, hogy találat érte volna, hatalmas szaltóval az úttestre esett egy harmadik emeleti ablak keretestül, függönyöstül, és pár pillanat múlva utánaugrott egy festm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 – biztatta önmagát Tibor, és feltápász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ácsony óta nem laktak a Vas utc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estén András néni ünnepi vacsorája – dupla adag lekváros gríz – jéghidegre hűlt, amikor Ács Pista hazaérkezett. Nem sokat magyarázott – szedjük, fiúk, a holminkat, és költözzünk. András mama költözzék le az óvóhelyre. Ha valaki keresne engem – katonai behívót kaptam, elmentem, azóta nem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szólni se mert, csak kezét tördelve járkált fel-alá. Csak búcsúzóul kérdezte meg, hogy – mikor látlak, édes fiam? – Legkésőbb egy órával a Vörös Hadsereg bevonulása után – felelte Ács, és átölelte leendő anyósát. Tibor és Tamás meg se kérdezték, hová mennek. Ács a Gyulai Pál utcába vitte őket egy földszinti szobába. Az ágyban párnák, takarók. A szekrény tetején néhány paradicsomosüveg és birsalmabefőtt. A fiókban férfizokni, kitört hegyű ceruza. Ki lakhatott itt? Ács semmire sem adott magyarázatot. Csak amikor kevés fehérneműjüket elhelyezték, az ablak légópapírját rendbe hozták, akkor tartott ünnepélyes beszédet. – Fiúk, ez az új birodalmunk. Tudom, Tomi, hogy nagyon elvágyódsz innen, de további utasításig itt kell rostokolnunk. Csak annyit járkáljunk, amennyi múlhatatlanul szükséges. Egyébként mindhárman gyári munkások vagyunk, a Robbanó Acélművek Váci úti telepén dolgozunk. A hadiüzemi igazolványaink itt vannak, ezeket Tibor lesz szíves hetenként valódi, maga rajzolta pecséttel értékesebbé tenni. Ha nyilaskeresztet is rajzolsz rá, annál jobb. Egyébként a lakásban törvényes rendőri bejelentővel tartózkodunk, aki nem hiszi, nézze meg. Tibor, te mától kezdve Krecsmár Lajos úr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átvette a munkakönyvet, a hadiüzemi igazolványt és a bejelentőlapot. – De hiszen ezen nem Lajos van, hanem Lujza. – Hm… hm… nagy baj – mondta Ács fejcsóválva. – Akkor kénytelen leszel elővenni a festékesdobozodat és korrig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is megnézte Perger Antal hadiüzemi igazolványát és a bejelentőlapot. – Te Pista, az enyémen meg Anna van Antal helyett. – Nem találjátok ki, miért? Mert a nők bejelentéséhez nem kell az előző lakás kijelentője, a férfiakéhoz kell. Tehát bejelentettünk három kislányt, csak éppen a visszakapott szelvényen fogjuk kijavítani a neveket. A rendőrség nyilvántart három nem katonaköteles fehércselédet, mi pedig megkaptuk a hamisítatlan körpecsétet a bejelentőszelvényünkre. Megért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néhány perc alatt Lajost varázsolt Lujzából, Antalt Annából és Bélát Bellából. Utána együttesen felkeresték a házmestert és a légóparancsnokot. Előadták, hogy Soroksáron laktak, de oda bevonultak az oroszok, és ők úgy döntöttek, hogy továbbra is szolgálni kívánják a totális háborút, amíg a felmentő seregek megérkeznek. A légóparancsnok gyanakodva nézte a bejelentőszelvényeket. Egy percre eltűnt, bement a szobába, és saját bejelentőszelvényét összehasonlította az új lakókéval. A pecsét hajszálpontosan egyezett. Még az R betű szárán a folt is ott volt. Hülyék. Ha a légóparancsnok került volna abba a szerencsés helyzetbe, hogy Soroksáron lakik, és az oroszok elfoglalják a községet, igazán nem törte volna magát, hogy bejöhessen az ostromlott városba a Robbanó Acélművekbe dolgozni és a levegőbe repülni. De hát ízlés d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csak arra kellett vigyázniuk, hogy reggel fél hatkor minél feltűnőbben kivonuljanak a házból, és utána minél észrevétlenebbül visszajussanak a szobájukba. Tizennyolc lakás volt a házban, tizennyolc gangra néző konyhaajtóval, és minden konyhaajtó mögött kíváncsi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isszajött, Krecsmár úr? – És mit gyártanak abban a robbanógyárban? – Légitámadáskor nem jönnek le az óvóhelyre? – Érdekes, Kása úr, milyen intelligens arca van a maguk kollégájának, annak a Krecsmárnak, az ember inkább ügyvédnek nézné… – és így tovább. A légóparancsnok minden délután bejött, katonai irataikat kérte, kiképzésükről érdeklődött. Ács megunta. – Gyerekek, ez nem lesz jó. Holnaptól kezdve délutáni műszakon vagyunk. Délig alszunk, és egy órakor megyünk el hazul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lóban könnyebb volt. Délben megpróbáltak élelmet szerezni. Tamás volt a legügyesebb. Egyszer két kiló savanyú cukrot hozott. A Szentkirályi utca lakói a volt Stühmer-lerakatot fogták körül. Tamás is befurakodott a csődület kellős közepébe. Kisült, hogy az éjszaka a németek „biztonságba helyezték” a csokoládéraktárt. Alapos munkájuk nyomán eltűntek a kakaóval teli zsákok, cukrosládák. De a földön, a polcok mélyén feldúlva és széttaposva, így is töméntelen kincs maradt. A hetek óta tartó éhezéstől megvadult asszonyok zsebükbe tömködték az ostyaszeleteket és selyemcukrot. Tamás felkapott egy pléhdobozt, és csak otthon nézte meg, hogy mit vitt el. Savanyú cukor volt. Tibor rendszerint fel se kelt. Megette a Tamás hozta cukrot, lóhúst, sőt pudingport és Maggi kockát is, aztán nyakába húzta a takarót, és 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 keveset mozdult ki a szobából. Ha elment, az aktatáskáját mindig magával vitte. Rendszerint csak a Rákóczi út sarkáig merészkedett, körülnézett, milyen új plakátok, hirdetmények és parancsok vannak. Így tudta meg azt is, hogy a hadiüzemi igazolványaik nem érvényesek már, és újfajta blankettát kell kitölteni. Az űrlapokat – honnan, honnan nem – még aznap megszerezte. De ki kellett tölteni, méghozzá írógéppel. Tibor kijelentette, hogy bízzák csak rá, tud ő valakit, akinek írógépe is van, és megengedi, hogy írjon rajta. – De nem lesz kíváncsi rá, hogy mit akarsz leírni? Tibor nevetett. – A világ legjámborabb és legkorrektebb embere. Nem is tudja elképzelni, hogy valaki más nevet írjon alá egy cetlire, mint a sajá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tegnap este történt – mérhetetlenül r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befordult a Gyulai Pál utcán, és csak akkor jutott eszébe, hogy Tamás és Pista milyen izgatottan várhatják. És ugyanakkor döbbent arra is, hogy hiszen az igazolvány ott maradt Szentmarjai írógépe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z Tamás és Ács valóban már az ajtóban nekiron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egyre nyugtalanabbul hallgatta a beszámo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olványokat meg kell szerezni mindená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kség is van rá, meg nem is maradhatnak Szentmarjaiék lakás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 mehet el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semmi esetre sem mehet vissza. Sőt egyáltalán nem okos dolog, ha férfi megy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lény van a világon, aki vállalkozni fog rá –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ÉRTEL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karácsony előtt látta a vőlegényét, azóta nem kapott róla semmi hírt. Pedig úgy várta, olyan nagyon várta. Hogy legalább egy percre odaszalad, ha mást nem, legalább egypár biztató szót hoz karácsonyi ajándékul. És Szilveszterkor sem jött el boldog újévet köszönteni. Csak nem érte valami baj? Elvitték volna nyugatra? Pista nem olyan fiú. Kimászik ő még a lelakatolt vagonból is, leugrik a száguldó gyorsvonatról is, és visszajön hozzá. Megsebesült volna? Vagy… ó, isten őrizz, még az ilyen gondolattó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indent szeretne Pistával megbeszélni! Először is a hírek. Az óvóhelyen azt beszélik, hogy a németek aláaknázták a hidakat. Valamennyit. A csipkeszép Erzsébet-hidat, a gyönyörű ívű, büszke Lánchidat, a Gellérthegyhez futó Ferenc József-hidat, drága kincseinket. Mesélik azt is, hogy minden pincébe lőszert fognak berakni, és minden háztetőre légelhárító ágyút. És benzinnel öntenek le, és meggyújtanak minden házat, mielőtt kitakarodnak. De ez csak nem lehet igaz – hol vennének annyi benzint? Azt is hallani, hogy minden hajnalban zsidókat és katonaszökevényeket hurcolnak a Duna-partra. Sorba állítják őket szembe a vízzel, és belepuffantják mindet a Dunába… Szilveszterkor meg az terjedt el, hogy az oroszok békeköveteket küldtek. Szabad elvonulás, fegyverszünet, a polgári lakosság megkímélése volt a feltétel. A németek ahelyett, hogy térden állva köszönték volna meg – lelőtték a parlamentereket. Ezt egy nyugalmazott tanár mesélte az óvóhelyen – és mivelhogy történelem volt valaha a szaktárgya –, mindjárt előadást is tartott a hadiszokásokról és arról, hogy még a hottentották sem ölik le a békeköveteket, sőt még a polinéziai emberevők sem, egyes-egyedül a nácik. De meg is lesz érte a fizetség. Huszonnégy órán belül nehéztüzérség fogja elpusztítani a várost úgy, hogy sóval lehet behinteni a nyomát. És még csak nem is szólhatunk egy szót sem. Ahol a parlamentereket megölték, ott senkit sem véd többé a nemzetközi j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eltelt már huszonnégy óra, nem is egyszer, és a házakat még nem rombolta le az oroszok nehéztüzérsége – de Katit és Ágnest mégis nagyon nyugtalanította a hír. A nácikról könnyen el lehet hinni, hogy megölik a békeköveteket. De Kati azt mondja, hogy az oroszok még akkor sem fognak bosszút állni a városon. Ágnes vitatkozik: már hogyne állnának bosszút. Ha a nyilasoknak nem fáj Budapest, miért fájna ne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tt a kalapszalonban is annyi változás van! Karácsony éjszakáján Gálfayné eltűnt. Mikor utazott el – senki sem tudja. De eltűntek a ruhái is, magával vitte a pénzzel és ékszerrel teli kazettát, csak a félig kész kalapokat hagyta itt, a vasalódeszkákat és nehéz szénvasalókat, az ócska varrógépeket és a rémült varrólányokat. Amália kisasszony kaján örömmel közölte a hírt. Gálfayné nyugatra utazott, a hadiüzem megszűnt, itt tovább senki sem lakhat, mehetnek isten hírével. És mivelhogy a lányok se aznap, se másnap nem mutattak semmi hajlandóságot az elköltözésre, ő maga kereste fel a házparancsno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óparancsnok éppen a fehérneműjét mosta egy ócska lavórban. Kelletlen udvariassággal fogadta Amália kisasszo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sülni kellene – mondta Amália őnagysága, és pajzánul mosolygott. – Nem férfimunka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 igen. Mit méltóztatik óhaj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ália kisasszony leült a fáskamra egyetlen székére. A légóparancsnok összehúzott szemmel nézte, hogy a szék támlájára tett nadrágja hogyan gyűr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parancsnok úr… hazafias kötelességem… – és Amália mindkét kezét keblére szorítva, nagyot sóhajtott. A légóparancsnok erre se nézett fel, hanem buzgón dörzsölte a mosniva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nem mind zsidó… de a fele legalábbis az… én, ugyebár, csak a kötelesség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Tessék még ma elhagyni a műhelyt és átköltözni a közös óvóhelyre. A többieket bízza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óparancsnok még aznap megkereste András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légóparancsnok elment, Kati kihirdette a műhelyben az ostromállapotot. Háromtagú üzemi parancsnokságot választottak. Aki a parancsnokságnak nem engedelmeskedik, azonnal elhagyja a műhelyt. Hadiüzem, igenis, ezentúl is lesz, csak éppen egy kissé szerényebben fog működni. A pincefolyosót a fáskamrák előtt eltorlaszolják. Akinek a papírjai nincsenek rendben, oda beköltözik, és ki nem dugja az orrát, amíg nincs vége a háborúnak. A néhány valódi kibombázott és igazi menekült próbál élelmet szerezni, vízért jár, és értesíti a többieket, hogy maradjanak csöndben, ha razzi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inege Waldemár – igazi nevén Barta Ferenc, a Fratelli Deisinger kávélerakat tisztviselője – májusban szökött meg a behívó elől. Hogy hogyan jutott eszébe a Czinege Waldemár név? Istenem, eszébe jutott. Megtetszett neki, és erre a névre állította ki a hamis kibombázási igazolványt, ennek alapján költözött be a Petőfi Sándor utcai házba. És anélkül, hogy megválasztották volna, felvette a légóparancsnoki karszalagot. Mivelhogy senki sem irigyelte tőle a sok lótás-futással és gonddal járó hivatalt, no meg mert bölcsen és igazságosan kergette szét a verekedő lakókat – senki sem kételkedett tiszte jogosságában. – Régen gyanította, hogy a kalaposműhely-hadiüzemben valami nincs rendjén, de esze ágában sem volt utána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ás kisasszony… én nem firtatom, hogy kinek szabályszerű a hadiüzemi igazolványa, kié nem… Csak az a kérésem, hogy vegyenek fel néhány olyan munkást is, akit én aján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nak tátva maradt a sz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ívesen… de hát az élelmezés… hadiüzemi igazolv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inege Waldemár-Barta Ferenc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újócskázzunk. Maga meg akar menteni egy csomó zsidót meg politikait: én meg akarom menteni nyolc katonabajtársamat. Elbújtatják őket is, amennyi babot, krumplit tudok szerezni, odaadom maguknak. Nem kell nekik se hadiüzem-igazolvány, se semmi. Csak ebből a sok fáskamrából torlaszoljanak el vagy nyolcat, és ott rejtsék el az embereket arra a pár nap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örtént, hogy a műhely látható része három fáskamrára zsugorodott, ide zsúfolták be a varrógépeket, vasalóasztalokat, még két próbabábut is és négy fekvőhelyet. A rejtett részben pedig nyolc szökött katona és harminc más bujkáló várta türelmetlenül, hogy leteljék az a „néhány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elmúlt a karácsony, elmúlt Szilveszter éje, itt az újév, és a front itt dühöng a háza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mbázás, az éhség, szomjúság, a nyilas razziák és a német katonák parancsai – „sáncépítés” kőtörmelékből, ajtódeszkákból, felfordított villamosokból, üzletredőnyökből – tűzoltás és mentés – minden percnek megvan a maga félelmes szörnyűsége, de együttvéve mérhetetlenül egyformák a napok. Az éjszakák sosem akarnak virradni, és a nappalok nem tudnak elmú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év után (a légóparancsnok tanácsára) öt munkásnő, akiket a ház lakói már régebbről ismertek, és akiknek igazolványán semmiféle razzia nem találhatott kivetnivalót, beköltözött a közös óvóhelyre. Ketten pedig a műhelyben őrködtek, hogy ha valami baj történik, intézkedjenek. Hogy baj esetén mit intézkedhetnek, azt persze nem tu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ratai sem voltak éppen rendben. A székelyudvarhelyi menekülés meséjével annyian bujkáltak Budapesten, hogy szerény számítás szerint is a kis erdélyi városnak nem tizenöt, hanem ötszáztizenötezer lakosúnak kellett volna lennie. A kalapszalon hadiüzemi igazolványa is csak december ötödikén kelt… De Ágnes nem akart az eltorlaszolt pincerészbe költözni, a bezártság és tehetetlenség minden irtózata ott élt még minden idegében… Így is rabság… hiszen a pincéből nem mehetsz ki – magyarázta Kati. – Értsd meg… itt legalább járkálhatok, mozoghatok… de ott benn ugyanolyan, mint a raktárba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 délutánon, amikor Ács beállított a műhelybe, Ágnes a szabóasztal tetején ült két másik lány társaságában, és azon vitatkoztak dél óta, hogy mi illik jobban a spenóthoz, a vagdalt hús vagy a tükörtojás. Ágnes a húst pártolta, a másik két lány a tükörtojást. Mivel látták, hogy nem tudják meggyőzni egymást, áttértek a mákos tésztára. A mákos tészta mindennapi műsor volt. Mi jobb, mákos metélt, a krumplis tészta mákkal, a mákkal hintett szilvás gombóc, a mákos guba vagy a mákos beigli? Ács már a pincefolyosón hallotta a vitát, és köszönés helyett azzal lépett be, hogy főzzék meg a gombócot, süssék meg a beiglit, és ő majd készségesen eldönti a vitát… A lányok nevettek. Ők is szívesebben ennék, mint beszélnek róla, de amikor olyan jó még emlegetni is a beigli töltelékét: tejben főtt cukros mákot, egy kis baracklekvárral, reszelt citromhéjjal kever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abba, mert elájulok – kiáltotta az egyik lány, és olyan falfehér lett, hogy a lányok vizet hoztak neki, és megígérték, hogy ma már egy szót sem beszélnek ennivaló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sápadt örömében, amikor meghallotta, hogy Ács Pista it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fogyott – döbbent meg Ács, amikor messziről meglátta. Az éhségtől – és ahogy Kati síró-nevető, izgalomtól csillogó szemét nézte, elszégyellte magát. – És az aggodalomtól… akárhogyan is, el kellett volna jönnöm karácsony 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 sírj… nem tart már soká… meglátod, igazán nem tart sok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érjü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ilyet 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elhatározta, hogy egy-két percet beszélget csak Katival. Megkéri, hogy menjen el a Szentmarjai-lakásba, de saját magáról nem mond semmit. Katinak nem szabad megtudni, hogy ő is bujkál, hogy nem mehet vissza a kórházba, hogy rádiumoskazetta van nála. – Elmondja, hogy a mama jól van, és a frontokon nagyon biztató a helyzet, hogy Zuglóban benn vannak a Vörös Hadsereg egységei, hogy Csepel már szabad, hogy a Svábhegy is felszabadult, és most már csak órák kérdése, igazán csak órák kérdése 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azt kérdi, hogy hallott-e a szovjet parlamenterekről? Igaz-e, hogy a németek megölté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kkor… minket nem véd a nemzetközi jog… akkor itt kő kövön nem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tálin nem engedi – súgja Pista egészen Kati füléhez hajolva. – Táviratozott a csapatoknak… megkímélik a vár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szeme, nyugodt mosolya az ő szívét is megtölti jókedvű bizakodással. Hát hogyan is érhetné őket baj, amikor úgy szeretik egymást, és olyan fiatalok… Tavasz jön, szabadok lesznek, májusban megtartják az esküvőjü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szótlanul nézte Kati kipiruló arcát. Szerette volna magához szorítva tartani, védeni, simogatni, soha el nem enge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meg kellett mondania, miért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ismerte a villát, ahol Szentmarjaiék laktak. A szomszéd lakásba többször is szállított kalapot. Most figyelmesen hallgatta, hogyan kell megkísérelnie a lakásba bejutni, hogyan kell befejezni a félig kitöltött nyomtatványokat. Ács egyre nyugtalanabbul magyarázott. Milyen egyszerűnek tűnt a terv, amíg ideért. De most, hogy Katit kell küldenie a veszélybe… Nem félt a bombázástól, nem félt akkor sem, amikor a kápolnához vezető folyosót kereste, nem félt, amikor Tamással és Tiborral át kellett költöznie. De most világosan látott minden bajt és rémséget, ami Katit fenyegetheti. A szakadatlan bombázás, a freccsenő repeszdarabok, a házakat megrázó légnyomás, az alacsonyan szálló repülőgépek géppuskasorozatai… az igazoltatások… részeg német katonák és nyilasok erőszakoskodása… és ott a lakásban… ha rajtakapják… Nem engedem… nem engedh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ta… én nem tudok írógépen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az első pillanatban értelmetlenül bámult. Azután tomboló öröm fogta el. Hát, ha nem tud gépelni… akkor nem is mehet. Az igazolványt pontosan kell kitöl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Ágnest magammal hívom. Ő tud. És kettesben biztonságosa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ért volna kettesben biztonságosabb? Sem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kalaposdobozt vett a karjára, és Ágnessel kéz a kézben elin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leült az egyik varrógép melletti székre. Most érhettek fel az udvarra… most körülnéznek, várnak egy pillanatig, hogy nem jön-e repülőgép… jaj, csak várjanak még… azután óvatosan elindulnak a Városház utcai kapu felé. Most mennek át a Városház udvarán… istenem, hogy bombáznak… csak ne menjenek nagyon közel a falhoz… még megsérülhetnek a lehulló üvegcserepektől… kézigránát fekszik a lába előtt, jaj, bele ne rúgjon… és milyen sötétek az utcák… most megy át a széles Károly körúton… hogy bömbölnek az ágyúk… most átértek, nem, nincs semmi baj… nem lehet semmi baj… a Paulay Ede utcán befordulnak… megint jönnek a repülőgépek… nem lehet kib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 másra gondolni. Hány latin közmondásra emlékszem? Contra vim mortis, non est medicamen in hortis. Halál ellen nincs orvosság… No, tessék, jobb nem is juthatott volna esz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vel nehezebb félteni, mint f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tlen idők óta gubbasztott a pincében. Már talán itt is kellene lenniök… nem, még nem lehetnek itt, hiszen le kell gépelniök az igazolványokat… az írógép zajt üt, nem… nem lett volna szabad elengedni őket, inkább magának kellett volna mennie vagy legalábbis ott menni mindenütt a nyomában, óvni a gyilkos golyóktól… istenem, hát nem borzasztó, hogy nem tudjuk a veszedelmektől megvédeni azt, akit a legjobban szer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és újra végigjárta képzeletben az utat a Városház utcától a Benczúr utcai villáig, és a kalapdobozzal siető Katit kereste. De Kati nem jött, és Ács úgy érezte, el kell indulnia, meg kell keresnie, megnézni minden bombatölcsért, minden leomlott falat, megkérdezni minden halottól és minden eleventől, hogy látták-e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Kati és Ágnes egy percet sem késett. Egymáshoz bújva, szaporán haladtak a mellékutcákon, jobbra, balra se nézve. Az a tudat, hogy fontos feladatot végeznek, elűzte a félelmet. Koromsötét volt, amikor a villát megtalálták. Az ágyúk nagyon közelről szóltak. A villa ablakai sötétek. Mindenki lenn van ilyenkor az óvóhelyen, még az az egy-két bátor is, aki napközben még fel-feljárt főzni vagy valami fontos munkát sietve elintézni. Az volt a haditerv, hogy együtt lopóznak fel az emeletre. Ha a lakásajtó nyitva van – márpedig valószínűleg nyitva lesz, mert nem szabad soha bezárni a lakást a tűzveszély miatt –, Ágnes óvatosan bemegy és beles, hogy üres-e. Kati ezalatt a lépcsőházban őrködik, és háromszor megkopogtatja az ajtót, ha valaki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marjai-lakás nyitva volt. A szobákból sem hallatszott hang. Ágnes lábujjhegyen tapogatózva ment vagy húsz lépést, azután a kapott utasítás szerint belépett a jobb kézről nyíló ajtón. Most már óvatosan a földre irányította a fényt, felkattintotta a kék körtéjű légózseblámpáját is. Az írógépet azonnal meglátta. A papírlapok ott voltak a gép alatt, nyilván Szentmarjaiék távozása óta senki sem volt a lakásban. A félig kitöltött űrlapok alatt egy kitépett irkalapot is talált. Ezen voltak ceruzaírással az adatok, amelyeket a blankettára kellett gépelnie. Gondosan a lámpához húzta a papírlapot, és majdnem felsikoltott. Az írás! A betűk! Millió közül megismerné: Tibor írása volt. Tibor talán itt járt ebben a szobában. Tibor… talán itt van a közelben… mikor látja… találkoznak-e még? Nem lehet ezt kib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elni kell gyorsan. Kati vá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sodszor megnézte a papírt – idegennek tűnt az írás. Micsoda bolondság… hogy kerülne ide Tibor? Hiszen őt kivitték a frontra… még tavasszal hányszor megesett, hogy az utcán közeledett valaki, és Ágnes elfúlva állt meg: Tibor. Pedig nem Tibor volt, sőt nem is hasonlított rá. Hát persze. Más is írhatja így az r betűt vagy a t-t… De amikor a gépeléssel elkészült, a kis papírlapot Krecsmár Lajos gyári munkás adataival becsúsztatta a zseb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már örülni sem mert, amikor a két lány betoppant, csak szótlanul szorongatta a kezü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CZ TA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cs doktor adta címet könnyen megtalálta. Utasítás szerint pontosan három órakor lépett be a kapun, de az első emelet négyes ajtó előtt meghökkenve megállt. Rosszul emlékezne? Csak nem ide küldték? Hiszen ez katonai parancsnok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állt csak, de az ajtó máris halkan nyílt. Fiatal zászlós állt az elő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más? – kérdezte halk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tunk. Kerülj beljebb. Orlay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rideg előszobán vezette végig. Itt minden bútorzat két ócska lóca és egy ruhafogasállvány volt. A falakat plakátok díszítették: óvakodj a kémek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ól irodahelyiség nyílott, négy, zöld posztós íróasztallal, két írógéppel, rolós iratszekrénnyel és páncélszekrénnyel. Két fiatal gépírónő nézte végig kíváncsian Percz Tamást, amikor Kollár századoshoz bevezették. A beszélgetés rövid volt. A százados mintha már jól ismerte volna Tamás személyi adatait, alig kérdezett róluk valamit. – Milyen a katonai kiképzése? Részt vett-e harcban? – Azután barátságosan kezet ráztak. A zászlós intett Tamásnak, átvitte egy másik szobába, megmutatta, hol lesz az ágya, adott egy darab zsíros kenyeret és egy bögre meleg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nap alkonyatkor megkapta az első felad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en mentek le a Kossuth Lajos térre, s az alkonyat szürkeségébe rejtőzve osontak végig a Kálmán utca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kó, te előresietsz a Hold utcáig. Tamás, te biztosítasz a Honvéd utca felől – mondta Orlay Mikló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más a ház sarkához lapulva figyelte az utcát. Elhagyott, halott volt minden. Eleven ember sehol. De a zöld köpenyes katonaholttestek felett, mint félelmes rémmesében hajlongtak, búgtak a házfalak és háztetők. Az aknák felszakították a házak oldalát, és ködarabok, szilánkok, üvegcserepek zápora verte az ut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kót már nem is látta. A másik három fiatalember óvatosan haladt előre. Négy megrakott német teherautó állt a Kálmán utca közepén. Egyetlen katona őrizte, már amennyire őrzésnek számít az, hogy a hátsó kocsinak támaszkodva, tenyerébe rejtett cigarettáját szív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telenül hosszúnak tűnt az az idő, amíg a három ember megközelítette a teherautót. Milyen furcsa – gondolta Tamás –, hogy tegnap még nem is ismertem őket, és most közös életünk és halálunk. Egy kicsit sajnálta, hogy nem tarthatott velük. Úgy képzelte, hogy első akciójánál ő fogja kézigránáttal eltalálni a német kocsi hűtő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em érzett félelmet, inkább kíváncsian kémlelte az ut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es volt minden. Lassan megfordult, hogy újra három társa után nézzen, és egyszerre elakadta szívverése. Az egyik Kálmán utcai házból hat-nyolc tagú, fegyveres SS-csoport bújt elő, és indult a teherautók irányába. Csak hátranézzenek, mielőtt a kézigránátot dobják – ez volt Tamás első gondolata. De ha nem néznek hátra… hiszen a hátuk mögött én biztosítok… De arra nem számíthattam, hogy nemcsak a Honvéd utcából jöhet valaki, hanem egy óvóhelyről eszi elő őket a f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az önmagából kilépő Tamás gondolta végig. Ösztöne, izmai ezalatt már cselekedtek is. Övéből kirántotta az első kézigránátot, és a németek közé hajította. Mire az első robbant, már dobta a másodi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nnyit látott, hogy a Hold utca felé haladó nácik megfordulnak, valaki németül ordít, füst, dörrenés… a harmadik kézigránát után nyúlt, ebben a pillanatban hatalmas robaj… a teherautók, igen, onnan csap fel a láng… azután egy ütés a vállán, egész határozottan érzi, hogy egy erős kéz ütötte meg, elbotlik, a zubbonya ujja csupa vér. És szédül. A járda szélsebesen emelkedni kezd, a házak valahol messze vannak, elérhetetlen magasságban. A falhoz kell eljutni – erre gondol, nem tudja, miért. Oda abba a falmélyedés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almélyedés egy óvóhely utcáról nyíló vészkijárata, egyméternyire lehetett Tamástól. Rettenetes ideig tart, amíg félig hason, félig egészséges oldalán odacsúszik. Egy kéz fekszik a havon, egy jéggé dermedt, leszakadt női kéz és egy könyv. Meg kellene nézni, milyen könyv – gondolja Tamás, de nem mozdul, és ha mozdulni tudna, akkor sem látná a betűket a homályban. Milyen gyorsan sötétedik, előbb még látta a havat. Lehet, hogy többé nem fog felkelni innen? Lehet, hogy itt fog meghalni? Nagy kínnal megmozdította a fejét. Hányszor ment végig a Honvéd utcán! Cserkészcsapatjuk itt volt a kereskedelmistákkal közösen az Alkotmány utcában. És a Markó utcai gimnázium! Itt csókolódzott először. Hazakísérte a kislányt. Karácsony este volt… Anicskának hívták a kislányt. Szőke, nagyon sovány, sápadt szlovák lány, akkor már harmadik éve bujkált Pesten… egy besztercebányai orvos kislánya… átúszott éjszaka a Garamon… ő akkor első éves bölcsészhallgató volt… nem volt pénze, de szeretett volna karácsonyra valami örömet szerezni. Esett a hó, ilyen fehér volt az utca, mint most… jég és hó borította az egész világot. Anicskán vékony átmeneti kabát volt. Összebújtak. A Szent István körúton bementek egy kis hangszerkereskedésbe. Hosszú, keskeny üzlethelyiség volt, félhomály… későre járt, félórával zárás előtt. Az egyetlen segéd már hazament, a tulajdonos, köpcös öregemberke, kék vászonköpenyben és házisapkával a fején a szétdobált szájharmonikákat és apró játékdobozokat rakosgatta vissza a polcra. Véget ért a karácsonyi vásár, ez mind megmarad jövőre. Háromnegyed ötkor egy elkésett társaság állított be, tánclemezeket kértek, és vitték válogatás nélkül, csak az egyiket tették fel a próbamasinára. „Fekete Péter öcsém, te kis ügyefogyott, ki a szerencse malac fülét sose fogod…” És ők tovább is ott maradtak az üzletben. Kettesben. Lemezeket kértek. Schubert </w:t>
      </w:r>
      <w:r>
        <w:rPr>
          <w:rFonts w:eastAsia="Times New Roman CE" w:cs="Times New Roman CE" w:ascii="Times New Roman CE" w:hAnsi="Times New Roman CE"/>
          <w:i/>
          <w:iCs/>
          <w:sz w:val="24"/>
          <w:szCs w:val="24"/>
        </w:rPr>
        <w:t>Ave Máriá</w:t>
      </w:r>
      <w:r>
        <w:rPr>
          <w:rFonts w:eastAsia="Times New Roman CE" w:cs="Times New Roman CE" w:ascii="Times New Roman CE" w:hAnsi="Times New Roman CE"/>
          <w:sz w:val="24"/>
          <w:szCs w:val="24"/>
        </w:rPr>
        <w:t xml:space="preserve">ját, azután az </w:t>
      </w:r>
      <w:r>
        <w:rPr>
          <w:rFonts w:eastAsia="Times New Roman CE" w:cs="Times New Roman CE" w:ascii="Times New Roman CE" w:hAnsi="Times New Roman CE"/>
          <w:i/>
          <w:iCs/>
          <w:sz w:val="24"/>
          <w:szCs w:val="24"/>
        </w:rPr>
        <w:t>Egmont</w:t>
      </w:r>
      <w:r>
        <w:rPr>
          <w:rFonts w:eastAsia="Times New Roman CE" w:cs="Times New Roman CE" w:ascii="Times New Roman CE" w:hAnsi="Times New Roman CE"/>
          <w:sz w:val="24"/>
          <w:szCs w:val="24"/>
        </w:rPr>
        <w:t xml:space="preserve">ot, és mert Anicska szerette, a </w:t>
      </w:r>
      <w:r>
        <w:rPr>
          <w:rFonts w:eastAsia="Times New Roman CE" w:cs="Times New Roman CE" w:ascii="Times New Roman CE" w:hAnsi="Times New Roman CE"/>
          <w:i/>
          <w:iCs/>
          <w:sz w:val="24"/>
          <w:szCs w:val="24"/>
        </w:rPr>
        <w:t>Für Elise</w:t>
      </w:r>
      <w:r>
        <w:rPr>
          <w:rFonts w:eastAsia="Times New Roman CE" w:cs="Times New Roman CE" w:ascii="Times New Roman CE" w:hAnsi="Times New Roman CE"/>
          <w:sz w:val="24"/>
          <w:szCs w:val="24"/>
        </w:rPr>
        <w:t xml:space="preserve">-t is. Meghallgatták Mozart menüettjét az </w:t>
      </w:r>
      <w:r>
        <w:rPr>
          <w:rFonts w:eastAsia="Times New Roman CE" w:cs="Times New Roman CE" w:ascii="Times New Roman CE" w:hAnsi="Times New Roman CE"/>
          <w:i/>
          <w:iCs/>
          <w:sz w:val="24"/>
          <w:szCs w:val="24"/>
        </w:rPr>
        <w:t>Esz-dúr szimfóniá</w:t>
      </w:r>
      <w:r>
        <w:rPr>
          <w:rFonts w:eastAsia="Times New Roman CE" w:cs="Times New Roman CE" w:ascii="Times New Roman CE" w:hAnsi="Times New Roman CE"/>
          <w:sz w:val="24"/>
          <w:szCs w:val="24"/>
        </w:rPr>
        <w:t xml:space="preserve">ból és a Haffner-szerenádot. A kereskedő kelletlenül és gyanakodva szedte elő a dobozokból a lemezeket. Sóhajtozott, többször kivette krumpli zsebóráját, nézegette, és fejét csóválta. A körútra vezető ajtón lehúzta a redőnyt, a lámpákat eloltotta, csak a próbafülkében égett egy negyvenes körte, hogyha az ügyeletes rendőr arra jár, észre ne vegye a záróratúllépést. Sokszor azon a ponton volt, hogy kidobja őket, hogy szólni fog: nagyon sajnálom, de tessék gyorsabban választani, zárnom kell, különben is úgyis tudom, hogy nem tetszenek vásárolni belőle, a népek cukrot, lisztet vásárolnak manapság, ha pénzük van, nem lemezt. – De nem szólt, hátha mégis elviszik az </w:t>
      </w:r>
      <w:r>
        <w:rPr>
          <w:rFonts w:eastAsia="Times New Roman CE" w:cs="Times New Roman CE" w:ascii="Times New Roman CE" w:hAnsi="Times New Roman CE"/>
          <w:i/>
          <w:iCs/>
          <w:sz w:val="24"/>
          <w:szCs w:val="24"/>
        </w:rPr>
        <w:t>Esz-dúr</w:t>
      </w:r>
      <w:r>
        <w:rPr>
          <w:rFonts w:eastAsia="Times New Roman CE" w:cs="Times New Roman CE" w:ascii="Times New Roman CE" w:hAnsi="Times New Roman CE"/>
          <w:sz w:val="24"/>
          <w:szCs w:val="24"/>
        </w:rPr>
        <w:t>t, ezekről a kopott egyetemistákról sose tudja az ember… ezek bejönnek ide hétszámra potyázni, aztán egyszer megbolondulnak, nem fizetik be a menzát, de megveszik ajándékba a leme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más úgy tette a lemezeket a korongra, mint ahogy csodálatos ékszert, selymet nyújt át a szerelmes férfi a nőnek. Anicska behunyt szemmel hallgatott. A próbafülke apró, támla nélküli székén, fejét Tamás mellére hajtva, és itta a melódiákat. Olyan ismerős volt a zene. Az </w:t>
      </w:r>
      <w:r>
        <w:rPr>
          <w:rFonts w:eastAsia="Times New Roman CE" w:cs="Times New Roman CE" w:ascii="Times New Roman CE" w:hAnsi="Times New Roman CE"/>
          <w:i/>
          <w:iCs/>
          <w:sz w:val="24"/>
          <w:szCs w:val="24"/>
        </w:rPr>
        <w:t>Egmont;</w:t>
      </w:r>
      <w:r>
        <w:rPr>
          <w:rFonts w:eastAsia="Times New Roman CE" w:cs="Times New Roman CE" w:ascii="Times New Roman CE" w:hAnsi="Times New Roman CE"/>
          <w:sz w:val="24"/>
          <w:szCs w:val="24"/>
        </w:rPr>
        <w:t xml:space="preserve"> a Tátra bércei, partizánok fegyvereinek ropogása, szabad erdők és folyók… Mozart menüettjében az otthon, a fa vidám lángocskái a cserépkályhában, a játék, apa simogató keze, az elveszett boldogság… A kereskedő türelmetlenül top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eethoven </w:t>
      </w:r>
      <w:r>
        <w:rPr>
          <w:rFonts w:eastAsia="Times New Roman CE" w:cs="Times New Roman CE" w:ascii="Times New Roman CE" w:hAnsi="Times New Roman CE"/>
          <w:i/>
          <w:iCs/>
          <w:sz w:val="24"/>
          <w:szCs w:val="24"/>
        </w:rPr>
        <w:t>Kilencedik szimfóniá</w:t>
      </w:r>
      <w:r>
        <w:rPr>
          <w:rFonts w:eastAsia="Times New Roman CE" w:cs="Times New Roman CE" w:ascii="Times New Roman CE" w:hAnsi="Times New Roman CE"/>
          <w:sz w:val="24"/>
          <w:szCs w:val="24"/>
        </w:rPr>
        <w:t>ját kérem – mondta Tamás. Megadó sóhajtás. Azután ott van előttük kilenc darab lemez. Tamás felteszi őket sorra a lemezjátszóra, és a földkerekség legtökéletesebb dallamai zengenek, érzések, vágyak szakadatlan vihara, a kutató, kereső akkordoktól a beteljesülésig, az öröm himnusz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ajd legközelebb… visszajövünk – mondta Tamás, amikor elhangzott az utolsó taktus, és szinte futva mentek ki a szűk udvari kijáraton, idegen bérházkapun át, szívükben a lopott gyönyörűséggel. – Meglátod… igazán boldogok leszünk… béke lesz… szabad leszel… otthonod lesz, nem kell bujkálnod – suttogta a lánynak, és egymásba kapaszkodva mentek ugyanezen a havas tájon, talán éppen itt a Honvéd utcán, és hangosan énekelte: „Alle Menschen werden Brüder – wo dein sanfter Flügel weilt.” Anicska… hol van már Anicska? Elhurcolták… Egyszer beszélt róla valakinek, egy lánynak. Milyen helyes lány volt az is. Csaplár Ágnes… merre lehet most? Az is el fogja őt felejteni. Végig fog menni a Honvéd utcán, talán Tiborral, talán mással, tél lesz, ilyen fehér tél, összebújnak, és sült gesztenyét esznek… Különös, hogy nem fáj semmi, csak szomjas. És nem lát. Ilyen késő van már? Haza kellene menni. De már nem lehet többé hazamenni. Amikor Bovaryné haldoklik, Flaubert leírja, amint a pap az utolsó kenetet adja. Megkeni olajjal a talpakat, amelyek többé sosem fognak futni… ezt a részt mindig újra és újra elolvasta, belesápadva a borzalomba… az ő talpai sem? Ő is megmerevedve, némán fog itt feküdni, mint ez a kődarab? El kellett volna szaladni a németek elől? Elbújni? Tiborral verseket olvasni? Tibor látni fogja a tavaszt, látni fogja a fákat… de nem, ezt az egyet sohasem fogja érezni, egy-egy kézigránát robban… és attól kevesebb fasiszta marad a világon… kevesebb veszély… kevesebb rom… fenyegeti Anicskát, Ágnest… a várost… a Duna-partot… mindent… ami szép… amiért érdemes élni… amiért érdemes h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iklós zászlós csak késő este indulhatott Tamás keresésére. Kevés reménnyel kutatta a Kálmán utca, Honvéd utca sarkát. Éles, sötéthez edzett szeme is alig tudta megkülönböztetni a fagyos halmok között a téglát, gerendát, zseblámpájával világítva haladt a házak tövében, fülelt, hátha nyögést hall. De csak a bombák robbantak, és a légnyomástól zúgtak a házak… Úgy látszik, elmenekült – gondolta, amikor már harmadszor ment végig a Honvéd utcán. Akkor vette észre az óvóhelyablak mélyedésében a testet. Mozdulatlanul hanyatt feküdt, sápadtan. Sapkája leesett, hullámos haja a homlokába hullt. Szeme félig lehunyva. Orlay megfogta Tamás csuklóját, aztán kinyitotta a zubbonyát, és kezét a szívére tapasztotta. Letérdelt mellé, figyelmesen vizsgálta néhány perc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felállt, levette a sapkáját, és keresztet 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egy zömök, bajuszos emberke a nagy, négyemeletes sarokház légóparancsnoka, vízért indult. Meglátta a holttestet a kapunál, és keserveset káromkodott. Ennek is itt jutott eszébe meghalni. Most kerítsen embereket, lapátot, temetni ebbe az istentelen fagyos földbe! Megfogta a hosszú fiút a lábánál fogva, és cipelte a merev, nehéz testet felrobbant gránátok repeszdarabjain, üvegcserépen, szétdarabolt, megfagyott lovakon, gödrökön át a szomszéd lakóház kapujába. Utána megtörölte izzadt nyakát, és valami bocsánatkérést motyogott a véres, összezúzódott, hallgató test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szomorú felhők úsztak az égen. Az egyik meghasadt, és néhány maréknyi fehér hópehellyel betakarta Percz Tamás arcát és szí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Mária napok óta nem volt otthon. Csak üzent az apjának, hogy jól van, nincs semmi baja, és kéri, hogy ő is nagyon vigyázzon magára. Nem akarta, hogy az öreg meglássa a kék, zöld foltokat – a nyilasok ütéseinek nyomát. De ma délelőtt Miklós, a bátyja bejött a kórházba, és nagyon kérte, hogy szaladjon haza. – Csak nincs valami baj apával? – Nincs, dehogyis… csak tudod, én katona vagyok, nem tudok vele lenni, és ismered őt, sosem akar lemenni az óvóhelyre. – Orlay zászlós megcsókolta a húgát, és búcsúzás közben mondta még: azért vizsgáld is meg, ha haza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órházban reménytelenül sok volt a munka. Mária akkor érezte, hogy szédül a fáradtságtól, amikor már az utcán járt. Futva igyekezett, repülőgépek keringtek fölötte, de nem állt meg, csak egy kicsit beljebb, a házfalhoz húzódott. Hiszen ha az ember tudná, hogy mi biztonságosabb ilyen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őszobában apja kabátját látta a fogason. Mostanában, valahányszor hazajött, az öreget már otthon találta. Bevonul a dolgozószobájába, és ír. Néha éjfélig, néha hajnalig, nem lehet elmozdítani az íróasztalától. Talán a régi nagy tervén dolgozik: </w:t>
      </w:r>
      <w:r>
        <w:rPr>
          <w:rFonts w:eastAsia="Times New Roman CE" w:cs="Times New Roman CE" w:ascii="Times New Roman CE" w:hAnsi="Times New Roman CE"/>
          <w:i/>
          <w:iCs/>
          <w:sz w:val="24"/>
          <w:szCs w:val="24"/>
        </w:rPr>
        <w:t>Tanulmány a serdülő gyermekek fogszuvasodásának megelőzése tárgyában.</w:t>
      </w:r>
      <w:r>
        <w:rPr>
          <w:rFonts w:eastAsia="Times New Roman CE" w:cs="Times New Roman CE" w:ascii="Times New Roman CE" w:hAnsi="Times New Roman CE"/>
          <w:sz w:val="24"/>
          <w:szCs w:val="24"/>
        </w:rPr>
        <w:t xml:space="preserve"> Négy évtizeden át figyelte, vizsgálta a romló tejfogakat, gyulladt ínyeket, a kamaszok girbegörbén növő állandó fogait. Statisztikát csinált a körzetébe tartozó iskolás gyerekek lakásviszonyairól, tápláltságáról, ápoltságáról, arról, hogy mennyi napfényhez, mennyi tejhez, friss gyümölcshöz jutnak a gyerekek. „A fogszuvasodás a legkínosabb fájdalom. És ha a szövődményeket nézzük – gennyes góc befolyását ízületre, fülre, szívre, vesére. Ha a rossz rágás következményeit nézzük, a gyomorbajokat, a hibás, érdes fogfelület okozta szájsérüléseket és daganatokat… a fogszuvasodás olyan népbetegség, hogy ha száz életem volna, mindet csatába vinném 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jobb is, hogy az öreg így belemerült a munkába – gondolta néha Mária, amikor aggódva beszólt a dolgozószobába, hogy feküdj már le, édesapám, vigyázz az egészségedre. Amikor anya meghalt, úgyis olyan összetörtté, olyan hirtelen megöregedetté vált. Hadd írja csak nagy művét. Azt is meg lehet szokni, hogy még vacsorához is úgy ül, elgondolkozva, néha egy-egy mondatot noteszába feljegyezve. De amíg ír, bal markával takargatja az írást. Mária mosolyog ezen a mozdulaton. Ő is mindig így irt, így rajzolgatott. Ha barátnői néha odajöttek hozzá, amikor fogalmazott, vagy vázlatfüzetébe néhány ceruzavonással rögzített valamit, ráterítette a tenyerét. „Majd ha készen leszek.” – És a beszélgetésük se volt több, mint: – Mi újság, édesapám? – Semmi, fiam. – Sok dolgod van? – Meglehetősen. – Kérsz még egy csésze teát? – Hm? Köszönöm… adhatsz… vagy különben nem kell – és megint a ceruza és a jegyzetfü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megérti, mégis néha rosszul esik ez a szórakozottan odavetett néhány szó. Olyan jó lett volna ezekben a hetekben problémákat, érdekes eseteket megbeszélni apával, a tapasztalt orvossal, tanácsot, segítséget k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fogasra akasztja a kabátját, és bekopog apja dolgozószobájába. Persze hogy itt az öreg, és nem az óvóhe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Már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kozva hallja, hogy kulccsal nyitja apj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alóban te vagy az. Már attól féltem, hogy visszajö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 kérdezte Mária meghökken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csendőr, egy nyilas és egy német. Mindig azok jö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n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is. Tegnapelőtt is. Ma éjszaka is itt voltak. De Miklós nem hallotta, amikor ajtót nyi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értetlenül bá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tthon aludt. De olyan, mint a medve. Semmire se ébred fel. Pedig rájuk kiabáltam, hogy menjenek el… menjenek el – mondta az öreg. Egyik kezével végigsimította hófehér haját, másikkal idegesen dobolt az 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Csak megállnak, rám merednek, az ujjúkkal megfenyegetnek, és elm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megdöbbenve bámulta az apját. Képzelődik? Üldözési mániája van? Vagy valóban járt itt valaki? Hiszen annyi érthetetlen és borzalmas dolog történik nap mint nap, hogy ezt is el lehet hinni. Mit csiná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mintha megnyugodott volna attól, hogy lányának elmesélhette az ijesztő látogatásokat. Jókedvű lett, tréfált, beszélgetett vacsora alatt. Kérdezgette Máriát a kórházról, úgy, mint már nagyon régen nem. Sült krumplit vacsoráztak. Az öreg markába fogta a forró krumplit, és mesélgetni kezdett gyerekkoráról, a Vág-völgyi falucskáról, a hosszú téli estékről, krumplisütésről, térdig érő hó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kislányom, tegyük el magunkat holnapra – állt fel úgy tizenegy óra tájban. Megsimogatta Mária haját, és elindult a szobája felé. A dolgozószoba ajtajában hátrahők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nak! Bejöttek! Átkoz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kiejti a kezéből a tányér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mi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orvos arca hamuszürke. Eltakarja az arcát, hangosan sír. – Apa, mi bajo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ngéden bekíséri apját a dolgozószobába, a díványra fekteti, betakarja, altatót ad neki. Orlay doktor görcsösen kapaszkodik a lánya karjába. Amikor elalszik, Mária gyengéden lefejti magáról az apja ujjait. Gondterhelten járkál fel és alá. Idegkimerültség? Bombázások? Túlfeszített mu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iismeret-furdalást érez. Hány száz beteget vizsgált, gyógyított naponta, és azt nem vette észre, hogy az apjának valami baj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pja íróasztalához, és elgondolkozva nézegette a jól ismert holmit. A szétszedhető koponyát, amivel gyerekkorában osztálytársait rémítgette, a festett üveg hamutartót, „Ricordo di Venezia”. És meglátta a friss tintával teleírt lapokat. Szórakozottan belelapozott, először csak gépiesen futott szeme a sorokon, azután dermedten állt meg, amikor megértett belőle néhány mondatot. Előrehajolt, és izgatottan olvasta a feljegyzés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délben újra eljöttek, hogy menjek át a Radetzky laktanyába. Itt két női hulláról kellett halottlevelet kiállítanom. Az egyik nő huszonnyolc-harmincéves, testén többszörös, véleményem szerint legalább huszonöt-harmincszoros erőszakos nemi közösülés nyomai… a bal oldalon az első és második borda között két késszúrás… a nyakon harapások. Aláírtam, hogy a halált szívszélhűdés oko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irtózva lapozott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katona körülbelül huszonnégy esztendős, magyar közhonvéd. Ruhája letépve, nemi szerve megcsonkítva, mindkét szeme kivájva. Aláírtam, hogy a csonkítások következtében pusztult el. Az igazság azonban az, hogy a halál körülbelül négy-öt nappal a megcsonkítás előtt következett be. A hullán a bal halántékon befúródott és az agyalapnál távozott golyó nyomát találtam, a halált feltétlenül ez okozta. Megállapítottam azt is, hogy a hullát kétségkívül a frontvonalból hozták hátra, és itt csonkították meg nyilvánvalóan abból a célból, hogy az oroszokat megrágalmazzák a nemzetközi jog megsértésével, és az orosz csapatok elleni félelmet fokozzák, és gyűlöletet keltsenek a kedvetlenül és rosszul harcoló magyar csapat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gy másik old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hogy meg kellett volna tagadnom a látlelet aláírását. Péterffy alezredes agyonlövéssel fenyegetett, aláírtam, hogy a legfeljebb tizenhét éves levente fiú… az igazság az, hogy mindkét lábat később, valószínűleg hét-nyolc nappal a halál után fűrészelték…” „Péterffy megint azt kívánta… de nem a nevemet írtam alá, hanem annyit, »mendax«… hazug… és elrohantam… ha rájönnek… de nem lehet… a hulla fagyott volt és legalább egyhetes… tizenhét éves fiú… mind a két lába térd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ás mind kuszább, mind zavarosabb. Mária kapkodva nézte, néha már azt hitte, hogy ő őrült meg. Hiszen ez… irtóza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 megőrülök… megőr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a felriadt a han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ja felült a díványon. Zavarodott tekintettel nézte őt, és szüntelenül ismételgette: Megőrülök, megőrülök… Add ki a ruhámat… jönnek értem, nem mehetek mezítlá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ön érted senki, apa. Nem engedek ide sen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önnek. Bejönnek. Az ablakon… a kéményen… a kályhán. A halottak mindenütt be tudnak jö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öregember hangosan sírt, kezét tördelte, és a fejéhez kap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el innen, apa… gyerünk be a kórházba… ott betegeket fogsz gyógyítani, és senki sem talál rád… – mondta Mária, és nem tudta visszafojtani kétségbeesett sír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y boldogan nevetett, mint aki félelmes terhétől megszaba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most… most rögtön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kodva vette a kabátját, de az előszobából visszafordult, berohant a dolgozószobájába, és felmarkolta az íróasztalról a naplófüzetet. Azután összecsuklott, ránézett a szé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éső… már itt vannak értem… Mária csak üggyel-bajjal bírta visszafektetni a díványra az eszméletlen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deszka pattogni kezdett, félelmes koszorút vert egy gépfegyversoro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ZD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ák alatt történt 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lehetett, amikor a Mezőgazdasági Gépgyár épülettömbjeit megszállta a német katonaság. A gyárudvarra három hatalmas tank gördült, az irodákban szalmazsákokat tömtek, az igazgatósági épület ablakaiból géppuskák vigyázták a Meszes utcát. Az öntöde és a zománcozó kemencéiben vörösre vált a fehér színű tűz, hogy azután lassan kialudjon. A kalapács dübörgése elhallgatott, a daruk megálltak, a magkészítőben árván maradtak a félig tömködött form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r ezredes remegő hangon olvasta fel a parancsot. Holnap reggel hét órára minden tizenhat évét betöltött férfi munkabíró családtagjaival együtt háromnapi élelemmel ellátva, a gyár udvarán jelentkezni tartozik. Aki a parancsnak nem tesz eleget, a helyszínen felkoncolta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négy óra tájban hosszú szerelvény állt készenlétben. A gyári iparvágányra összetoltak minden fellelhető és elmozdítható tehervagont és csillét. Nyilasok és német katonák őrsége mellett vagy ötven munkás hozzálátott az esztergapadok, míniumoszsákok, formaszekrények felrakás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ás Jani a kiürítési parancs hírére Homok Janival együtt minden könyvet átcipelt Bodza Gábrisékhoz, Bodzáék a Meszes utca túlsó végén laktak, hatan egy szoba-konyhás lakásban. Gábrisnak özvegy anyja, felesége és három kisfia volt. Ötéves, négyéves és kétéves legények, akik beteg nagyanyjukkal együtt kucorogtak a konyhai vaságyon. Csak orrocskájuk hegye és nagy, dióbarna szemük látszott ki a dunyha alól. Vékony, sápadt arcocskájuk, aggodalmas, felnőttes pillantásuk elárulta, hogy többet tudnak már éhségről és légitámadásról, mint Csipkerózsikáról és Hófehérkéről. Gábris nem volt otthon, felesége nyitott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mit csinálnak? – kérdezte aggodalmasan, köszönés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Annuska, most már csak igazán három nap az esztendő, talán annyi se. Az ördög se megy velük. Elbúj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dlásra, pincébe, Budába, Bécsbe, lyukas kemenc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lyenkor is mókázni tu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em már csak egy lábamat kell féltenem a bombától. Hanem komolyan, a könyveket szeretnénk elá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k le a pincébe, van ott annyi odvas deszka, dugják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ek még csak el tudnak bújni, de mi lesz az ember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lt Kovácsevics-fűszerbolt borospincéje mögött van egy másik pince. Ott tartotta a vén zsugori Kovácsevics az olyan árut, amit nem volt szabad fináncnak látnia. Nem sokan tudtak róla, de mert hát egy-egy fiatalembert be szokott hívni az öreg, hogy segítsen zsákot emelni, hordót gurítani – híre járt a rejtekhelynek. Estére vagy tíz család és huszonöt-harminc katonaszökevény bújt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jani könyörögve kérte apját-anyját, hogy menjenek a többiekkel, de az öregebbik Csizmás leült a konyhaasztalhoz, a nyitott konyhaajtón át nézte a gyárudvart, a német autókat, a tehervagonok sorát, az irodaépület tetején a légelhárító ágyút, és nem mozdult. Ha meg kell halni, hát meghal az ismerős falak között a régi tűzhely mellett. De föld alá nem bújik, nem patkány ő, és nem vakondok, hanem ember. Csizmásné meg csak ott ült az ura mellett, a kezét szorongatta, és várta a sor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ünn a gyárudvaron nehezen teltek a vago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nkáscsapat irányítója, Csuti Lóránt olyan kényelmesen mozgott, mintha kiránduláshoz tömné a hátizsákját. – Azt tessék csak újra csomagolni… micsoda dolog… így nem lehet lemezt felrakni… vigye csak vissza. – A német parancsnokság ötpercenként sürgette az indulást. Egy gyomorbajos képű százados galléron ragadta Csutit, és szidta kegyetlenül. Csutinak a szeme sem rebbent. Végighallgatta a német szidásáradatot, és sarkon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gy? Megőrült? Agyonlöv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rnök vagyok és nem zsákhordó – felelte Csuti ingerülten. – Önt lehet, hogy csak az érdekli, hogy mit rakunk a vagonba, de én azt is tudom, hogy ebből mi érkezik meg. Én hajlandó vagyok az esztergapadokat egymás hegyén-hátán is bedobáltatni, de az urak mind hallották, hogy én figyelmeztettem a százados urat, fele össze fog tö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zogjon, a keserves úristenit magának! – kiabálta a százados, aki ugyanolyan ízesen beszélte a magyar nyelvet, mint a budakeszi birodalmi német dialektu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zászlós tisztelgett, visszament a vagonhoz, és egykedvűen utasítgatta a munkásokat, hogy hogyan rakják fel a marógépeket, kész zománcárut, öntvényeket, szecskavágót, csiszolókorongot. Egy fiatal munkásgyerek – Csuti úgy emlékezett rá, Kárpátinak hívják – homokzsákot cipelt, és azt rakta a vagonba. Csuti elment mellette, mire a fiú hátrafordult, és dühösen köpött. – Fel kéne kötni az ilyen mérnököt, odaadja ezeknek? – Csuti elvörösödött, de úgy ment tovább, mint aki nem hallo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vagonba németek rakodtak, nem gyári holmit, hanem edényt, bútort, ágyneműt, még játék babát is, amit csak a környék árván hagyott lakásaiból rabolhattak a derék szövetsége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nyolc óra lehetett, amikor a németek parancsot adtak a mozdony befűtésére. A mozdony vezetésére kijelölt német katona, egy szőke, pattanásos képű, hangos legény a mozdony közelében állt, és szerelmi kalandjait mesélte. Az előadást élénk mozdulatokkal kísérte. A körülállók szédelegtek a nevetés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ban különben civil munkás már alig volt. A nyilasok is nagyrészt elszéledtek megnézni a lakásokat, mit hagytak meg a németek. A vonat mindkét oldalán hosszú sorban fegyveres német őrség állt. Ekkor történt valami hihetetlen do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elindult, méghozzá magától. Anélkül, hogy valakit láttak volna felszállni rá. Elindult az indításnál egészen szokatlan sebességgel. A szürke éjszakában millió szikrát vetett, lángolt még a kémény is. Mielőtt bárki megértette volna, hogy fel kellene ugrani rá, megállítani – már régen kifutott a gyárudvarról, és sebesen haladt a Cegléd felé vezető sí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Erich mondat közepén hagyta abba a történetet, és lábát nyaka közé kapva rohant a parancsnokságra. Egy SS-főhadnagyot talált a főmérnöki irodában. A főhadnagy éppen telefonon beszélt. Dühösen intett, hogy menjen ki, várjon odakinn. Amikor jó tíz perc múlva végre visszahívta, és úgy-ahogy megértette a szellemek vezette vonat történetét, lilásvörös lett a méregtől. Haditörvényszéket, azonnali agyonlövést ígért a remegő mozdonyvezetőnek. Miért nem volt fenn a vonaton? És ha ilyen állat, és indulni hagyta a mozdonyát, miért nem ugrott fel rá? És ha már mindezt elkövette, miért nem jelentette gyorsabban, miért hagyta, hogy kiküldjék, és főleg most mire vár? Tíz gépfegyveres motorbiciklis katona vegye üldözőbe a tehervon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ervonat a nyílt pályán állt alig négy-öt kilométerre a gyártól. – Gott sei Dank – nyögte a pattanásos Erich, és biztatta a kínlódó motort a jéggé fagyott, göröngyös, úttalan mezőn. Végigszáguldott a hosszú vonat mellett, és kidülledt a szeme a rémülettől. A vonat előtt nem volt mozdony. A vagonok megvoltak hiánytalanul. Még a tábla is ott volt valamennyin: a magyar nép ajándéka a hős német népnek. – De a mozdony se égen, se földön. Ilyen boszorkányságot még nem látott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kiugráltak a motorbiciklikből, és körüljárták a vonatot. Alaposan és módszeresen néztek meg mindent. Benéztek a kerekek alá, felkapaszkodtak, és megnézték az esztergapadokat, gondosan átvizsgálták a síneket és a töltés két oldalán a kopár akácfákat. A mozdony nem volt sehol. Erichet úgy rázta a hideg, amikor a motorbiciklin visszaindult, mint annak idején Tobrukban a maláriaroham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dig a mozdony igazán nem volt olyan messze. Alig hat </w:t>
      </w:r>
      <w:r>
        <w:rPr>
          <w:rFonts w:eastAsia="Times New Roman CE" w:cs="Times New Roman CE" w:ascii="Times New Roman CE" w:hAnsi="Times New Roman CE"/>
          <w:sz w:val="24"/>
          <w:szCs w:val="24"/>
          <w:lang w:val="en-US"/>
        </w:rPr>
        <w:t xml:space="preserve">kilométerrel </w:t>
      </w:r>
      <w:r>
        <w:rPr>
          <w:rFonts w:eastAsia="Times New Roman CE" w:cs="Times New Roman CE" w:ascii="Times New Roman CE" w:hAnsi="Times New Roman CE"/>
          <w:sz w:val="24"/>
          <w:szCs w:val="24"/>
        </w:rPr>
        <w:t>lejjebb volt a régi iparvasút elágazása, amely az ócskavastelepre vezetett. Az ócskavasat előrelátó és gondos kezek még hetekkel ezelőtt úgy rakták föl, hogy az iparvasút végállomásánál a sín fölött hatalmas alagutat képezzen. A mozdony ide futott be. Három fűtője villámgyorsan leugrott, és vasdarabokból torlaszt készített az alagút bejáratánál olyan magasan, hogy elrejtse teljesen a mozdonyt. Azalatt a féllábú mozdonyvezető gondosan kioltotta a tüzet. A szeneskocsiból előszedte az útravalót: takarókat, kétkilós kenyeret, egy darab szalonnát, pár hagymát és tizenkét kézigránátot. A négy ember szorosan egymás mellé bújva kuporodott a vezetőfülkében. Nemigen beszéltek. Minden érzékük, idegük az éjszakát leste: üldözik-e őket? Keresik-e már őket? És vajon ki tudják-e várni itt a csata végét? Bejönnek-e még ma éjjel az oroszok? Vagy legkésőbb hol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hogy is – szólalt meg Csuti Lóránt, mintha valamennyiük gondolatára egyszerre akart volna felelni –, ha csak egy esztergapad megmarad a rakományból, meg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llag, oda nézz, Janikám, csillag… – szólalt meg Csizmás Jani álmélkodó, gyerekes örömmel. – De fényes csill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odanézett. Az ócskavaserdő sűrű ágai közt az ágyútűz és fényszóró szaggatta égen, éppen a fejük fölött, szelíden és békésen ragyogott egy csill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uár tizenhetedikén a pesti oldalon már csak néhány tucat belvárosi utca volt a náci csapatok kezén. Razziák félóránként söpörték végig a pincéket, és az óvóhelyről minden épkézláb embert az utcára hajtottak sáncot emelni. A háztetőkre légelhárító ágyúkat állítottak, a házak udvarára lőszert hordtak be. Erre még a miniszteri tanácsos urak se merték azt mondani, hogy jól te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inege Waldemár gondba borultan járkált birodalmában. Az asszonyokat nézte, akik görnyedezve főzték a levest az óvóhely folyosóján. Ma még veszekedés s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óparancsnok óvatosan körülnézett, mielőtt belépett volna a közös óvóhelyre. Amália őnagysága elől bujkált vagy negyedik napja. Amália ugyanis gyanút fogott. Hiába magyarázta neki Waldemár, hogy a kalaposműhelyben talált zsidókat irgalom nélkül átadta az őrjáratnak, hiába mutogatta, hogy ő maga rendelte el a folyosórész lezárását – hogy ott senki el ne bújhasson –, Amália nagysága negyedóránként utánajött. – Most jöjjön velem, kedves légóparancsnok úr, és hallgassuk együtt… ott embere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ívom a háztetőre, és belerúgom a liftaknába – gondolta nekibúsulva Walde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nok úr – hallotta a sziszegő hangot a háta mögül. – Drága parancsnok úr… hazafias kötelességem… szeretnék önnel négyszemközt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inege Waldemár megfordult, és megadóan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drága asszonyom, csak most tűzőrségi ellenőrzést végzek, és meg kell néznem a kötszercsomagok állagát… de talán egy óra múlva vagy inkább úgy tíz óra után készséggel rendelkezésére állok. Talán nem is itt, hanem ha felkeresne a fáskamrámban, ott nyugodtabban beszél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felelte Amália, és mélyen a légóparancsnok szemébe nézett. Waldemár kétségbeesetten elmosolyodott, Amália pedig feldúlt szívvel tért vissza az óvóhelyre. Nem kétséges, hogy Waldemár is szereti. Hogy kettesben akar lenni vele. Ez a tekintet… ez a mosoly… Amália nagysádnak eszébe jutottak Gálfayné csipkés selyem hálóingei. Istenem, kinek kell az most? Van vagy két tucat a szekrényben… most nincs is olyan nagy bombázás. Felmegy, és lehoz egyet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eleten nem járt senki, de a lakások ajtaja mindenütt tárva volt. A szekrények zárai feltörve, a fiókok, polcok széttúrva, a padlón kapcává tépett fehérnemű, a németek látogatásának nyom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ália nagysád tapogatózva ment Gálfayné hálószobájába. A fehérneműs szekrényt itt is nyitva találta, de a polcon még akadt két épségben maradt csipke hálóing. A fehérneműs szekrénynek kellemes levendulaillata volt. Ha még egy üveg kölnivizet is találhatnék – gondolta Amália. Most hirtelen erősödött a lövöldözés. Bombák robbantak a közelben. Az ablakon át égő háztetőre látott, és a falon hintázni kezdtek a képek. Egye fene azt a kölnit, még eltalál a bomba – gondolta ijedten, és felkapva a két hálóinget, szaladt kifelé. A következő pillanatban kinn volt az utcán. Illetve… az utca jött be a lakásba; eltűntek a falak. Jobbról, balról, alulról, felülről, mindenhonnan. Amália kisasszony egy két négyzetméternyi, épségben maradt födémdarabon állt. Körös-körül ijesztő mélység. Se padló, se szoba, se folyosó, se lépcső, se semmi. Úgy állt rémülettől sóbálvánnyá dermedve, széttárt karján a lelógó hálóinggel, mint ásatásoknál váratlanul előkerült szobor. Körös-körül egyetlen eleven lény sincs. Odalenn iszonyú, sötét torkú üregek, odafönn fényszórók, aknák, tüzes csíkot rajzoló lövedékek. Amália kisasszony égnek emelte mindkét karját, és teli torokból üvöltött. – Segítsééééég… jaaaaj… segítsééééég! – Hangja körülbelül olyan erős volt, mint orkánban egy légy zümmög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egész este a közös óvóhely és a kalaposműhely közötti pincefolyosón mászkált. Nagyon félt. A műhelyt komoly veszély fenye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kéttucatnyi morc képű SS-legény megszállta a házat. Végigkutatták a lakásokat, leütötték a bezárt kamrák ajtóiról a lakatot, italt, ennivalót kerestek, a falakat megütögették, nincs-e valahol üreg, elrejtett érték. És ott voltak mindenütt, padláson, mosókonyhában, udvaron, azután levonultak az óvóhelyre. Végignéztek mindent, végigtapostak az ágyakon, ruhával teli batyukon, zacskókban őrzött babon, kukoricán. Ládákat hurcoltak be. A közös óvóhely civil népe lassacskán kihúzódott a pincefolyosóra. Onnan nézték a fekvőhelyeikre telepedett, hallgatag német katon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csoport vezetője, egy szemüveges, fiatal, nagyon ideges hadnagy a pince útvesztőit rajzolta. Czinege Waldemár izzadva adta a felvilágosításokat. A Petőfi Sándor utca felé két kijárat van, itt középen egy sor udvarra néző ablak, az ablakok homokzsákkal védve… igen, itt ki lehet jutni a Városháza felé… erre a vészátjárókon a Kossuth Lajos utcába. – És itt? – kérdezte a német hadnagy, és a kalaposműhely irányába mutatott. Semmi. Ott nincs kijárat. Befalazott pince… sehova se vezet. Úúgy… Sehová? Mindenesetre áttöre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Kati halálra váltan rohant a műhely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valamit… azonnal meg kell menteni az embereket, kitalálni valamit… a németek idejönnek… falat akarnak törni… vészátjárót keresnek a Kristóf tér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ebújt az egyik varrógép mögé, félrehúzta a próbabábut, odább lökött néhány posztóhulladékkal teli ládát, és bebújt az „elfalazott” pincerészbe. Kati pedig nehéz szívvel ment vissza az óvóhel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aposműhely belső fele, ahol a nyolc katona és a harminc nő bujkált, csöndes volt és sötét. Egyetlenegy mécses égett. Az emberek a szalmán feküdtek. Volt, aki aludt. De a többiek is alig szóltak egymáshoz. Éhesek voltak, gyengék és piszkosak. A katonák képén hetes szakáll. A baj hírére azonban egy pillanat alatt talpra álltak. A megoldás is a katonáknak jutott eszébe. Ha a németeknek vészátjáró kell – csakis a pincefolyosón fognak haladni, a fáskamrákba –, ha van Isten az égben, és törődik néhány tucat nyomorulttal – legfeljebb ha be-bevilágítanak. A fahasábokat kell úgy felstószolni, hogy mögötte pisszenés és mukkanás nélkül el tudjanak búj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 alatt eltűnt a földről a szalma, a szerte heverő ruhadarabok, és a fáskamrákban olyan gyorsan emelkedtek a farakások, mint a trükkfilmekben. Volt abban valami különösen félelmes, hogy ha egyetlenegyüket is megtalálják – mindnek meg kell halnia, és volt abban valami nagyszerű, hogy ilyen sokan vannak, és hogy Budapest többi pincéjében is, ahol még folyik a harc, eleven testek húzódnak meg a falak tövében és a farakások mögött, katonák, hadiüzemi munkások, akik nem szolgálják a nácikat… – Csaplár kisasszony, jó lenne, ha körülnézne – mondja az egyik borostás katona. Ágnes visszamegy a torlaszhoz, megint négykézláb mászik át az ócska vaskályhából, ládából, varrógépből emelt sánc alatt, és körülkémlel. A műhelyben nincs senki. De a közös óvóhelyre vezető folyosón lárma van. Kati is ott áll a tömegben. Ágnes mellé furakodik, és egy pillantással tudtára adja, hogy figyelmeztetett minden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vóhely folyosóján egy csapat levent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vil ruhában voltak, félcipőben, leventesapkával, piros-fehér-zöld karszalaggal. Amikor otthonról elindultak, bizonyosan volt közöttük pufók képű, huncut szemű, nevetős gyerek is – de most olyan egyformák voltak valamennyien – éhségtől előreugró pofacsonttal, szemükben a közelgő halál rémület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ontyolodva álldogáltak az idegen óvóhely folyosóján. Parancsnokuk, egy kuglifejű főhadnagy, hatalmas gyakorlatozást rend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Vigyázz! Hátra arc! Jobbra át! Balra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os pincefolyosón amúgy is fullasztó volt a levegő. A légnyomás szakadatlanul rázta a falakról a szénport, pókhálót és meszet. A fiúk még jobban felkavarták a port, amint kétségbeesett igyekezettel csapkodták talpukat a földhö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glifejű végre megunta a vezény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 ordította. Azután kihúzta köpcös termetét, nekivörösödve kiab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nték! Hazánk reménységei! Derék német szövetségeseink még a mai éjszakán bevetik a csodafegyvert! Itt a felmentő hadsereg! Az oroszok hanyatt-homlok menekülnek. Nekünk jutott az a megtisztelő feladat, hogy pontban éjfélkor az oroszok egynémely még közelben levő alakulata ellen harcba menjünk. Öt perc pihenőt adok, azalatt kérjetek ivóvizet, frissüljetek fel, hogy méltóképpen indulhassunk rohamra! Oszolj! – A leventék sorba álltak a vödör előtt, amelyből Czinege Waldemár jó szívvel mért minden csajkába. Az asszonyok megszánják a didergő, sovány fiúkat, van, aki egy tányér levest, van, aki egy falat kukoricakását ad a legközelebb állónak. Kuglifejű nem iszik velük. Nézi a felsorakozott leventéket, akik a pincefalnak támaszkodva, mohón eszik az ételmaradékot. Azután, amikor az öt perc letelt, sorakozót ordít. Az öreg Tóthné fogja a levesesfazekat, egy bögrébe önt a kisunokájának, a többit odaviszi a leventékhez. – Isten nevében, egyetek. – Négy-öt fiú rohan az ajándé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ad, hogy sorakozz? Süket vagy? – ordít Kuglifejű magánkívül. –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megtorpannak. De egy nagy orrú, fekete gyerek nem megy vissza a sorba. Úgy nyújtja karját a fazék után, mint aki kész itt ebben a minutumban meghalni egy korty leves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vagy süket, majd az leszel! – ordít a főhadnagy, odaugrik a fiúhoz, és hatalmas pofont mér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s… a drága leves… a pince éhes földje egy pillanat alatt szívta be. A fiú az arcához kap – halántékán keskeny vércsík fut vég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oszos… még azt hiszik, hogy éhe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mind a leventék köré tódulnak. Az SS-csoport tagjai, akik most rakattak újabb homokzsáktorlaszokat az óvóhely udvari ablakai fölé – most érkeznek vissza a pincébe, és érdeklődve állnak meg az óvóhely vasajtajánál. Egy német őrmester egészen a leventék csoportjáig jön előre, megáll a golyóbisfejű főhadnagy mellett, és csodálkozva nézi hol őt, hol a komor tekintettel felsorakozott asszo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glifejűt elönti a vér. Ráordít az asszonyo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itt? Tisztuljanak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sszonyok nem mozdulnak. Dacosan, szótlanul állnak a fáskamrák léckerítése előtt, az átjárófolyosóban, imbolygó kísérteties gyertyalángnál. A fakó fényben még vértelenebbnek látszottak, a szemek még mélyebbnek, és sötétebbnek a szemgödrök és az éhség vonta ráncok. A fiatal fiúk megérezték, hogy a néma asszonyok most saját gyerekeiket védik, amikor nem akarják az éjszakába, a halálba enged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hadnagy úr, az isten nevére, nekem özvegy édesanyám van Komáromban… az isten nevére, ne kergessen minket az utcára, hiszen még puskánk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icskátok, és magyarok vagy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hadnagy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Ki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nték azonban nem mozdultak. Az SS-csoport parancsnoka, a szemüveges hadnagy alighanem megértette a helyzetet, mert elordíto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s – és kirántotta a revolver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glifejű kezében is piszt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egy lépést hátráltak ugyan, de el nem mentek az ú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egdördültek az ágyúk, megrázták a házat, a pince faláról tízkilós darabok hullottak alá. A háztetőkre állított német légelhárítók szólaltak meg. És feleletül rá mindent elnyomó berregéssel mintha millió vadászgép és bombavető zúgna el a ház fölött. A háború elérkezett ide, itt, itt folyik a küzdelem ezért a házért. Csattog, dübörög, dong, reng odakinn minden. Kézifegyverek tüze felesel, kézigránátok robbannak. Mintha ég és föld akarna összeomlani, mintha láncát tépte volna minden fergeteg, mintha hegyek emelkednének az égig és zuhannának alá, mintha kínban és verejtékben óriást szülne a fö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és a töltött revolverek farkasszemet né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gy hatalmas dörrenésnél kialszanak a gyertyák a huzatos pincefolyosón, és ködbe, füstbe borul a légózseblámpák gyönge fén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lanatokig tartó sötétben és kavarodásban karok ragadnak meg néhány leventét. Mire a por úgy-ahogy leülepedik, mire valakinél gyufa lobban, mire az ijedten behunyt szemekből valamennyire kidörgölik a szénport – a leventék nincsenek sehol. Az asszonyok most is ott állnak a folyosón, gyereket szorítanak magukhoz, imádkoznak, vagy csak merőn néznek maguk elé. A kuglifejű főhadnagy is ott áll, de a revolvert most földnek szegezi. Egy patkány fut el a lába előtt, és eltűnik egy gödör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zinege Waldemár, a légóparancsnok sincs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hadnagy a kuglifejűre 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után különös pince. Befalazott vészkijárat… köddé vált emberek. Na, majd megnézz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ünn az orkán most éri el tetőfo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nincs külön ágyúdörgés és bombarobbanás, külön gépfegyverkelepelés. Egyetlen félelmes dörgés rázza a vil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utolsónak mászik be a műhelyen át a farakások közé. Kati, a leventék, Waldemár ott kucorognak már a többi bujkáló között. Olyan kevés a hely, hogy csak szorosan egymáshoz simulva férnek el. Hallják egymás szaggatott, lihegő lélegzését, izgatott szívdobogását. A dörgés, dörömbölés, robaj olyan nagy, mintha az óriási tankok itt a fejük fölött az udvaron dübörögnének. A fahasábok mozogtak és roppantak a szakadatlan földrengésben, az egymáshoz bújó emberek érezték, mint önti el valamennyiüket a veríték. Torkuk kiszáradt, egymásba kapaszkodtak. Érezték, hogy az utolsó percek e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váratlan csönd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támadt, mozdulatlan cs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irtelen, hogy egy fiú felsírt a rémület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áratlanul, hogy elakadt tőle a szí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új veszé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érezte, hogy keze, lába zsibbadni kezd, hogy szíve kővé válik, hogy mindjárt összeroskad. Mi ez? Csak nem igaz, amit a németek beszéltek… hogy visszaverték őket… hogy az oroszok feladják… hogy nem mentik ki a fasiszták karmaiból Budapestet. Mi ez a csönd? Mit re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allgat a sziklába vájt, feneketlen kutak tükre, így hallgat napkelte előtt az erdő, így hallgat a gyereke lélegzetét leső anya, így hallgat mindenki, amikor eldől élet és hal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gpendült, megkoppant vala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kétszer, ötször, tízs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ig tartott, amíg ráeszméltek, 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ákányok ütik a falat. A németek bontják a vészátjár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másba kapaszkodó emberek ölelése görcsösebbé vált. Még lélegzetüket is visszafojtották, és behunyták a szemü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ákányütések hangosabbá váltak. Most nagy robajjal lezuhant valami – omló faldarab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retett volna felkiál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ezt a falat nem innen bontják – hanem túl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 mielőtt végiggondolhatta volna – hatalmas recsegéssel kitört a fáskamra deszkaajtaja. A farakás megingott, és az egy soron felrakott fadarabok kizuhantak a pincefolyosóra. Erős, reflektoros lámpák fénye világított rájuk. Úgy bújtak egymáshoz, mintha meztelenek lettek volna a rájuk hulló fén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sugár kutatva pásztázta végig soraikat, azután kihunyt. A kitört átjáróajtóból halvány fény szűrődött be. Ágnes oda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tjáróban egy katona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yókára vetett köpenyben, szőrmesapkában, kezébe fogott golyószóróval, de egy csöppet sem félelmesen. Magas, szép termetű férfi volt, nagy, világoskék szemmel és a sapka alól kihulló, göndör, szőke hajjal. Arca kormos és poros volt, szeme alatt sötétkék árok, fehér foga kivillant, valamit mondott és mosolygott. Senki sem értette, mit mond. De a sapkáján a jel: meleg, piros, ötágú csill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yszerre megértette, hogy bék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ott volt a kék szempárban: gyerekek nevetése, tavaszi földnek illata, épülő, friss piros cseréptetős házak, mozdonyok száguldása, a Balaton türkiz tükre, iskolatermek szeptemberi festékszaga, szerelmes séták – minden. A béke és az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 felemelte a karját, és a pincefeljáróra mutatott. Kicsit csodálkozva, hogy hát miért nem mennek fel. Hiszen sza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eszínű, sovány emberek, vértelen arcú kisgyerekek tántorogva, kapaszkodva megindultak a pincéből fölfelé. Sírva, nevetve, magyarázva, megrészegedve állnak meg az udvaron, ahol a havas januári táj fölött most hajnalodik. Ágnes is futott a többiekkel. Levegő után kapkodva, megbotolva a törmelékkel teli udvaron. – Ágnes, Ágnes, gyere az utcára – hallotta Kati hangját, és egymás kezét fogva szaladtak ki a kapu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jöttek a vörös csillagos katon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ek, jöttek és jö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adtak a mellékutcákból, pincéken, romokon, átjáróházakon át, és a széles Károly körúton összefutottak egyetlen, végtelen zöld folyamban. Nem dobogtak a lábukkal, nem csattogtak, nem húzták magukat szálfaegyenesre, nem vágtak ki díszlépést, csak jöttek. A füstös, kormos, szürke ég alatt, a véres, havas törmelék borította utcán, a sebzett oldalú, ablaktalan házak tövében, éhségtől támolygó és örömtől síró, rongyos emberek között jöttek, jöttek és jöttek. Jöttek fehér hóköpenyekben és zöld zubbonyban, gyalogosan, terepszín tankon és apró tatár lovacskák vontatta szekereken, szénán és lőszeresládákon ültek, kenyeret majszolva és szótlanul, vállon átdobott golyószóróval, öregek és fiatalok, aprócskák és kétméteres kozákok, mosolygó szeműek és komorak, vállasak és suttyó legénykék, bepólyált fejű, felkötött karú sebesültek, vörös-sárga közlekedési zászlót lengető katonalányok és csizmás tábornokok. Mellükön sztálingrádi és szevasztopoli harcok kitüntetéseivel, huzalokat vonva és légelhárító ágyút forgatva, a feldúlt ukrán falucskákra emlékezve és békés hazatérésről álmodozva, jöttek, jöttek és jö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ek eleven, csodálatos hullámzásban, mintha megindult volna maga a föld, szélben hajladozó, zsenge tavaszi vetéssel, friss füves rétjeivel. Nem, nem is a föld. A tenger jött, fehér és zöld habot hányva, a tenger, minden élet szülőanyja, a tenger, a végtelen szabadság. Hatalmasan és lágyan, szótlanul és dübörögve, szelíden és győztesen, egyre, nőve, egyre áradva, minden bilincset elsöpörve.</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ÁLM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ÍZVÁLASZ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reggel volt, amikor András Katitól a Rákóczi út sarkán elvált – és késő délután lett, mire keserves vánszorgással hazaért. Keze megszokott mozdulattal nyúl a villanykapcsolóhoz – de az előszoba sötét marad. Villany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gnes ebben a hiábavaló mozdulatban érzi meg, hogy ami volt, elmúlt, minden elmúlt visszahozhat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gyetlen, hideg a januári este. Az üvegtelen ablakon beront a szél. A kedves tüllfüggöny leszakítva, kormosan, piszkosan lóg, mint egy viharvert zász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hon vagyok… itthon vagyok” – ismételgeti Ágnes, de nincs íze a szónak. A konyhában hideg a tűzhely, egy tálcán néhány szem krumpli kicsirázva, aszalódva, az egyik lehámozva, mellette ott a kés és néhány csonttá fagyott, összezsugorodott krumplihéj keskeny szalagja. A konyhaszekrényen gondosan letakarva egy fél üveg penészes lekvár… Ágnes légózseblámpája kutatva írja fényes köreit falra, kőre, bútorokra… Nem, ez nem az álmodott és vágyott otthon, ezek csak falak és halott bútorok. Hol van anya szép, simára fésült, alig őszülő hajával, hol van apa dörmögő nevetése, Karcsi borotválkozáshoz készülő, beszappanozott ábrázata, óvatos surranása, amint mögé kerül, és hirtelen mozdulattal bekeni Ágnes arcát is a habzó krémmel… Hol van Ferkó, örökké kormosan, olajosan, lombfűrészelésbe és fizikai kísérletekbe merülve… Hol, hol az otthon? Hol a cseresznyejáték, a minden júniusban megújuló ámulat, amikor anya cseresznyével teli tálat tesz az asztalra, és három marékkal kivesz belőle, egy marékkal Ágnesnek, eggyel Karcsinak, eggyel Ferkónak ad, és ők hárman kisgyerek módjára számlálják meg a szemeket, és újra és újra tombolva lelkesednek a csodán – a cseresznye mindegyik tányérban ugyanannyi. Ha negyvenhárom szem az egyikben, akkor negyvenhárom a másik kettőben is, ha harminchét, akkor harminchét, ha száz, akkor száz… „Hogyan csinálod, anya?” „Egyformán szeretlek mind a hármatokat” – feleli anya ilyenkor, és megpróbálják ők is utánacsinálni, de erre csak az anya ujjai ké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ban jéggé fagyva a dunyha. A takarón faltörmelék, por, üvegszilánkok. Ágnes úgy-ahogy lerázza róla a szemetet, és éhesen, fázva ágyba bújik. Minden takarót magára húz, de tovább vacog, keze-lába zsibbad, és nem tud elaludni. Odakünn ismét dörögnek az ágyúk. A bekerített náci csapatok a Várból lövik a lakóházakat. A városháza hatalmas, sárga tömbje égig érő fáklyaként lángol, aknatalálat érte a Rókus-kórház kápolnáját, bomba söpörte el az egyik kórtermet és a szülőszobát. Néha megindul egy-egy kőfal, harsogva leomlik, por és sikoltás csap fel körülötte. „Mindenki lenn van az óvóhelyen… talán egyedül vagyok idefenn az egész házban” – gondolja Ágnes félálomban, és kusza bódulatban újra végigjárja a hazavezető utat. Tűzvész fénye vöröslik az éjszakában, és Ágnes úgy érzi, mintha ott botorkálna újra a Múzeum körúton, most érkezne ahhoz a romhalmazhoz, amit Kálvin térnek hívtak valaha. Keresi a régi szökőkutat, a Fenyves áruházat és a Vámház körút végén a Ferenc József-hidat. De nincs áruház, nincs szökőkút, nincs híd… És Ágnes most az ágyban fekve is úgy érzi, mintha tovább kellene vánszorognia a reménytelen, lerombolt Üllői úton felszedett kövezetből és autóroncsból készült barikádon át… Az Üllői út, istenem, az Üllői út! Eldobált puskák, döglött lovak. A lovak körül asszonyok és férfiak, bicskával, fűrésszel, konyhakéssel tépik, marcangolják a kékre fagyott döghúst. Tépik a szívós bőrt, kiráncigálják a beleket, szétverik a bordát, és közben dülledő szemmel, nagyokat nyelve legszívesebben nyersen falnák a hú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mhalmaz tetején batyukat, kosarakat cipelve, kézikocsikat, taligát vonszolva tántorognak az emberek. Mintha költözködne az egész város. És el-elbotlanak, leülnek a csupasz földre sírva és elerőtlenedve. Egy asszony lihegve kapaszkodik, azután tétovázva leteszi kincseit a hóba; egy fazekat vagy két hasáb fát, úgy megy tovább. Azután pár lépés után meggondolja magát, visszavánszorog, újra felemeli a faze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dúlt, kiégett üzletekben százan is marakodnak minden fellelhetőn. Szétszedik a megmaradt polcokat, és elkapkodják az ecetet, légypapírt és sütőp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ában most újra a Nagyvárad térre ér. Kimerülten ül egy kidőlt kőkerítésre. Harminc-harmincöt éves férfi közeledik. Kopott, kockás kabát van rajta és egy türkizszínű női sál. Markában befőttesüveget szorongat. Az üvegből párafelhő száll a magasba. Levest visz, meleg levest. Óvatosan, lassan lépdel, szinte lebegni látszik a törmelékdombok fölött. A tér sarkán, ott, ahol valaha villamosmegálló volt, egy asszony ül. Ül a csupasz földre dobott batyuján, és üres mellel szoptat. Az asszony felnéz. A levest hozó férfi szeme találkozik az asszonyéval. A férfi még jobban szorítja az üveget, még óvatosabban lép, de szemét nem tudja levenni a szoptató anya szénnel rajzolt szemgödréről, a kapaszkodó csecsemőkézről. Lehajol, odanyújtja az üveget az asszonynak, hogy igyék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istenem, az ut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űszerüzlet kirakatában egy torzonborz szakállú férfi ül. Mozdulatlanul ül, csak katonai kenyérzsákját himbálja a szél. Ha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riad egy pillanatra. Éjszaka van még, és tompán, szünet nélkül dörögnek az ágyúk. „De itt fekszem… a régi ágyamban” – nyilall szívébe az öröm. A dunyha alatt testétől meleg már az ágy, barátságos kis fészek a háborús éjszakában. Újra elalszik, de az álom most sem irgalmas. Folytatni kell az utat az idegenné vált utcákon. A hirdetőoszlop hiányzik a sarokról, a gőzmosoda cégtábláját elsodorta a légnyomás. Gödör ásít az elárvult cipészműhely előtt, és egy romház kapujából bánatosan vánszorog elő egy girhes, sebesült ló. „Mindjárt otthon leszek, mindjárt otthon leszek” – biztatja magát. És valóban itt a ház, de nem ismeri meg. Az öreg, vaspántos kapu helyett gerendával támasztott deszkaalkotmány fogadja, az ablakok helyén fatáblák vagy ásító üregek, az utcai falon gépfegyvertalálatok koszorúi, hiányzó vakolat, a tetőről ijesztően lóg egy gerenda. A szorongó érzés – hogy vajon nem hever-e romokban a ház – elmúlik. De senki sem jön 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n a két Morvai fiúval találkozik, közönyösen bólintanak, és a Burkus lány is úgy mond jó estét, mintha tegnap látták volna egymást. Ágnes meghökken, és csak később érti meg, hogy senkinek sem fontos és rendkívüli az, hogy Csaplár Ágnes életben maradt, és hazajön. Mindenki a maga megmaradt bőrének örül, és a legközelebbi hozzátartozóiért resz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re elhallgat az ágyúdörg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ny szűrődik be a zsalukon. Ágnes kiugrik az ágyból, kitárja a fatábl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k az ég. Napfényes, felhőtlen, tiszta k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reggeli fényben megváltozik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örüljárja a szobát. Meghatottan babrál a könyvespolcon, megsimogatja a mama varrógépét a horgolt terítővel, lapozgatja Ferkó iskolai füzeteit. A bútorok, apa szerszámosládája, a régi képek a falon… Hiszen hazajönnek majd, anya, apa, a két fivér. Milyen boldogan fognak 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re kap, és kedvvel lát munkához. A pincében az egyik csapból jön a víz. Felkapja a vödröt, és beáll a sorba ő is. „Csak félig engedje” – tanácsolják neki a körötte állók. „Kevés a víz?” „Nem… csak nem bírja különben fölcipelni.” Valóban, a fél vödör víz is nagyon nehéz, akárhogy vigyáz, ki-kiloccsan. De van mosdóvize, van ivóvize! A szomszédok adnak néhány szál gyufát, az udvaron a szemétkupacon fatörmeléket talál – megpróbál tüzet rakni. De a tűzhely nem melegszik, csak a füst borítja el a konyhát. A hideg, félig beomlott kéménynek nincs huzatja, és a tűzhely is ócska már. Amióta bevezették a gázt, talán egyszer sem használták, s annak már van vagy tíz éve. Az éléskamra üres. Egy kevés bab, talán félkilónyi liszt, a kis bődön alján ujjnyi zsír, néhány fej vöröshagyma – ezzel kezdheti a gazdálkodást. Keservesen megfőzi a rántott levest, és mindjárt ki is issza a kormos fazékból. Dél van, mire takarításhoz lát újra. Lapátra szedi a lehullott faldarabokat és a nagyja port, de mire elkészül, újabb légnyomás rázza meg a házat, és hull a vakolat, átszakad az ablakra ragasztott olajos pap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elfogja a csüggedés, az irtózás az egyedülléttől. Ki tudja, hátha hosszú hónapokig tartják még magukat Budán a németek, ki tudja, mikor kerülnek haza anyáék… Odakinn bombák robbannak, olyan félelmes az elhagyott, üres lakásban. Végül is nem bírja tovább, magára kapja a kabátját, és leszalad a lépcsőn ki az utcára. Mintha az utcán valami megoldódna, talán ennivalót talál, talán szembejön vele valaki, akit vár és ker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utca olyan, mint tegnap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melékhalmaz és halottak. Füst és ko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g sem kék már. Lusta hófelhők ülnek al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ekülni kell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ni, menekülni, vissza se 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vá, ahol napsütés van, és pálmafák virulnak. Ahol tengerek zúgnak, és boldogok az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y, megy, céltalanul bolyong a bombakráterek, kidőlt falak, szétlőtt kerítések között. Torz arcú halottak, riadt szemű, vánszorgó elevenek, éhség, szenvedés. És valahonnan, a Döbrentei tér irányából szakadatlan ágyúdörg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látja meg a plaká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omház falán fehér papírcsí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jta sötétkék, nyomtatott betű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rég ragaszthatták ki, mert nem fogta még se füst, se ko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ihetetlen volt, olyan meglepő, hogy valakinek kedve és ereje van most plakátot fogalmazni és kinyomtatni, ragasztót keverni és gémberedett ujjakkal kitűzdelni a papírlapokat ide ahelyett, hogy tüzelőt gyűjtene saját magának a gerendahulladékok között, ahelyett, hogy verekedne egy falat lóhúsért, ahelyett, hogy vízért tülekedne. Ki az, aki rendet akar teremteni, utasítani, tanácsot adni, ki az, aki másokkal törődik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j fel a pincéből… építsd fel otthonodat. Segíts a romok eltakarításában. Segíts megmenteni gyönyörű fővárosunkat a végső pusztulástól és az éhhaláltól. Magyar Kommunista P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hetetlen volt és ugyanakkor természetesnek is tűnt, hogy a suttogva említett, titokzatos, föld alatt érlelődő erő egyszerre itt van, zászlaja alá hívja, munkára szólítja fel a fásult, rémült, tehetetlen embereket. „Segíts a romok eltakarítás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én is segítenék…” – gondolja Ágnes, és még mindig a plakátot olvassa. Azután hirtelen támad benne az elhatározás: „Odamegyek… megkérdem, mit kell csi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célja van, erőre k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is csodálkozik, hogy milyen hamar ért ki a Körútra, és milyen hamar ér az egyemeletes, ütött-kopott bérházhoz, ahol a kapura szegezett rajzlapon piros tintával írt betűk hirdetik, hogy ebben a házban van a kommunista p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ezés nélkül ér fel az első emeletre. A lépcsőházból nagy terem nyílik. Néhány lóca, két íróasztal, a fal mellett ruhafogas a terem minden bútorzata. A két íróasztal ütött-kopott irodai holmi. Az egyiknél egy sovány, szemüveges nő ül, és hosszú papírlapra számokat ír. A másik íróasztalon egy ócska Remington írógép áll, mellette egy üres virágváza. Ennél az íróasztalnál fiatal férfi ül, és egy ujjal pötyögtetve gépel valamit. A teremben legalább százan nyüzsögnek. Mintha egy pályaudvar érkezési oldala volna: kis csoportok hangos kiáltozással üdvözlik az újonnan érkezőket. „Sanyi… Andris… csakhogy megvagy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t nem üdvözli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tanácstalanul ácsorog, szédíti a lárma és a mozgás, idegenül és elveszetten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íróasztalnál ülő, sovány nő észreveszi, és barátságosan oda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 vala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tulajdonképpen… – mondja Ágnes zavartan, és közelebb lép az íróaszt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kos Lívia vagyok – nyújtja a kezét –, segíthete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pirult zavarában. Az utcán olyan világos és egyszerű volt minden… De most nem tudná megmondani, hogy miért is jött ide. Még azt hiszik… hogy valami igazolványt akar, hogy nem volt nyilas… vagy hogy segélyért jött… mit mon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lajdonképpen semmit… csak olvastam a plaká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at tudok a politikáról… de abban igazatok van, hogy valamit kellene csinálni… különben elpusztu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jö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ol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zőgazdasági Gépgyár főkönyvelője vagyok. De már hónapok óta nem voltam benn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három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menj be a gyárba, nézd meg, hogy ott szükség van-e r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gyere el hozzánk a MADISZ-ba – szólt közbe Magyar Sa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felírom neked a címet – mondta Bakos. – A MADISZ, a Magyar Demokratikus Ifjúsági Szövetség… A többit meglátod maj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az utcán. Éhes és fáradt. A reggeli lelkesedése lelohadt. No hiszen, romot akart takarítani, csákányt, lapátot emelni, amikor a lábát se bírja. Hány millió talicska rom, hány millió lapátnyi törmelék vár eltakarításra, hány milliószor kell a karnak megfeszülnie, a deréknak hajolnia, hány millió téglát kell újra felrakni, hány ablakot beüvegezni… Kiben lesz ennyi er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támaszkodik egy fának. A félig kidőlt fatörzsön apró, fehér cédulák, kitépett irkalapok, rajzszeggel, spárgával felerősítve. „Keresem nyolcéves kisfiamat, Pál Jánost. Aki látta…” „Figyelem! Az óbudai téglagyárból deportált Fried Anna szüleit keresi…” „Tüzér bajtársak! Ki látta apámat, Gere Lajos hadnagyot, aki részt vett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elmesen sok név, kétségbeesett, odakapart bet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kkora hit lehet abban a szívben, amelyik cédulát ragaszt véges-végig a Körút romos falaira és házaira, talán még Óbuda vályogutcáit és a Rózsadomb hallgatag kerítéseit is teleaggatja a síró és reménykedő kéréssel: „Aki látta… adjon h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tapogatta zsebében a cédu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bemegyek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 MEZÍTLÁ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ánál befordult a keskeny mellék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arcába vágta a havat és a rettenetes bűzt, égő rongy és gumi szagát. Egy négyemeletes ház pincéje és földszintje égett, a kormos lángok ki-kicsaptak. A ház körül csoportba verődtek az emberek, de senkinek sem jutott eszébe oltani. Félelmes volt. Szikrák kavarogtak a levegőben, a lángok megvilágították a mocskos, sovány arcokat. Egy asszony pár lépésnyire a tűztől a földön guggolt, és keresgélt a hókupac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inte minden második lépésnél megállt. Zihálva, nehezen mászott a hóval borított törmelékkupacokon, gödrökön át. S egyszerre mégis az ismerős ház előtt állt. Hangosan dobogott a szíve, amikor befordult a kapun, és elindult az első emeletre. A lépcsőház hatalmas üvegablakának egy kockája épségben maradt. Merően bámult a kicsiny, világoskék üvegdarabra, és hirtelen azt képzelte, hogy reggel nyolc óra van, munkába siet, a kollégák már biztosan fenn vannak, és talán eljön Tibor is, itt fog állni előtte vidáman, szők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m vette, mikor ért fel az emeletre. Megállt az iroda ajtaja előtt, kotorászva előszedte zsebéből az ajtókul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tetszik keresni? – kiabált fel valaki az udva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mária… Csaplár kisasszony! – kiabálta meglepetten ugyanaz a hang, és Ágnes most ismerte fel Kovácsnét, a házmesternét. A házmesterné fogyott vagy húsz kilót, megőszült és megöregedett… és még valami különös volt rajta… persze… az egyik karján üresen lóg a ru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keresem Vargánét, és mindjárt küldöm – kiáltotta a házmesterné. – Lehet, hogy lenn van az óvóhe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kiáltott vissza Ágnes, és az irodaajtót nézte. A gépfegyvergolyók vagy ezer lyukat téptek rajta. Az ajtón egy fehér papírlap lógott egyetlen kis szögön, befelé fordulva. Ágnes tenyerével kisimította és elolva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 Az alkalmazottakat február elsejéig szabadságolom. Engedélyem nélkül addig senki sem léphet az irodába. Palánkay Emil vezér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 micsoda? Palánkay? Ezek megőrü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ította a kulcsot a zárban, és nem sokat hederítve Palánkay vezérigazgató úr parancsára, be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an koromsötét volt. A könyvelés szobájában is. A csomagolópapír védőcsíkjával beragasztott ablakok betörtek, dárda alakú üvegszilánkkal volt tele a padló, repeszdarabokkal, porral, korommal, téglatörmelékkel, vakolattal a bútorok. A rolók félig leesve lógtak. A villany persze nem égett. A törött ablakokon beáradt a fagyos hideg. Az íróasztal kulcsa olyan hideg volt, hogy szinte égette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relmetlenül húzta ki a középső fiókot. Ismeretlen holmi volt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ült itt? – kérdez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intha csak azért jött volna, hogy neki válaszoljon, nyílt az ajtó, és egy férfi és egy nő lépett be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t azonnal megismerte: Vargáné volt, az altiszt fele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nem fogyott, nem hízott, de mégis volt rajta valami új. Ágnes csak percek múlva értette meg, hogy mi. A haja nem volt hullámosítva, hanem sima kontyban ült a fején. A kabátja ismerős kabát… Meglehetősen piszkos és kopott… Ágnes a gallért, azután a gombokat nézi. Vargáné vérvörös lesz. Ó, hiszen ez az ő kabátja! A tavaszi kabát, amit azért hozott be az irodába, hogy a légitámadások alatt levihesse a nyirkos pincébe. Jaj, de kellem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tér előbb mag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ípőre teszi a kezét, és kiabálni kez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ött ide be, Csaplár kisasszony? Nem tud olvasni? Kinn van a parancs, hogy február elsejéig ide nem léphet be senki. Én felelek itt mindenért… Mit mond majd a Palánkay vezérigazgató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első pillanatban válaszolni sem tudott felháborodásában. Azután rákiabált Vargáné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könyvelő vagyok, jogom van a saját kulcsommal bármikor belépni. Örüljön, hogy nem kérdezem meg, hogy hova lett a tavaszi kabátom. Nem veszekedni jöttem be, hanem a kollégákat megkeresni és dolgozni. Ami pedig a taknyos nyilas Palánkay parancsait illeti, hát majd leszedem az ajtóról, és nem lesz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mindebből csak egy mondatot értett, azt, hogy „én sem keresem a tavaszi kabátomat” – és ez számára tökéletesen elég volt. Bánta is ő, hogy Ágnes az előszobaajtóhoz megy, letépi a vezérigazgatói parancsot, és gombóccá gyűrve, a szemétkupacra dob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Csaplár kisasszony, üdvözlöm – szólalt meg most a férfi, aki Vargáné és Ágnes vitája alatt szerényen hátrahúzódott a sötét elő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eljesen igaza van, hogy ha igyekszik helyreállítani a törvényes rendet. Nem leszünk hálátlanok,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ézusom! Az Imperá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őmer doktor úr, nahát! – kiáltja Ágnes, és megrázza a felé nyúló, múmiává aszalódott k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ha lehet, még kisebb, még soványabb, még ráncosabb, mint volt. Az egy szál ősz haj most is megvan a feje tetején. Szája állandóan rángatózik, és a szeméből szivárog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Vargáné nem akart felengedni… hogy a nyilasok még visszajöhetnek, kérem, és akkor őt a Palánkay felakasztja… hogy a németek még itt vannak, kérem, Budán, és a légóparancsnok azt mondta, hogy bevetik a csodafegyvert. Hát kérem szépen, mit mondjon erre az ember? Én, kérem, úgy le vagyok gyengülve, hogy nem tudtam volna erőszakkal bejönni, és a kulcsom is elveszett, kérem. A lágerben mindent elvettek tőlem, a szemüvegemet is, a kulcsomat is, még szerencse, hogy Csaplár kisasszony nyitva hagyta az ajtót. Én, kérem, nem leszek hálátlan… – és Rőmer leült egy csupa kosz székre, sírt, mint egy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érem, isteni csoda folytán menekültem meg, azt egyszer könyvben kell megírni, kérem. De még azt sem tudom, hogy megvan-e a lakásom, kérem. És a feleségemről sem tudok semmit. De kedves Csaplár kisasszony, én nem is kívánok mást, csak a feleségemmel együtt lehessek. Én mezítláb is, kérem, egy szál ingben is, kenyéren és vízen is csak áldani fogom az Istent, hogy megszabadított. Én, kérem, egész életemben, ami kevés még hátravan belőle, csak hálálkodni tudok a szabadítóknak, kérem. Maga, Csaplár kisasszony, katolikus, maga nagyon jól tudja, hogy Isten nem hiába szabja meg, hogy ki éljen, és ki haljon. Ha én életben maradtam, akkor jótékonykodással és alázattal kell meghálálnom az ég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egy pillanatra összekulcsolta a kezét, és az égre nézett; azután nagyot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gáné… én tavaly megkértem, hogy rejtsen el nekünk egyet-mást. Én azt mind magának ajándékozom. Énnekem nem kell a világon semmi. Én csak azt akarom, hogy mindenki boldogan éljen. Én felemelem a maga fizetését is a kétszeresére, és ezentúl az irodai tüzelőt használhatják az altiszti lak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gáné fanyarul mosolygott. Az irodai tüzelőt emberemlékezet óta nemcsak használta, hanem időnként egy-egy zsák szén eladásából némi mellékkeresetre is szer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ég mindig az íróasztalfiókját rám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régi könyvelési feljegyzés, az üveghegyű átírótoll – különben csupa idegen holmi. Jegyzőkönyvek, egész paksaméta. Érdeklődés nélkül lökte odább, amikor az első sorokon megakadt a tekintete: „Jegyzőkönyv, amely felvétetett ezerkilencszáznegyvennégy december huszonegyedikén a Mezőgazdasági Gépgyár Hungarista Tanácsának üléséről. Jelen vannak Palánkay vezérigazgató, Tatár ügyvezető 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kíváncsian lapozta át. Rőmer néhány percre elaludt a karosszékben. Mostanában folyton elaludt, még járás közben is elszédült. Vargáné még mindig az előszobaajtóban állt. Azon gondolkozott, mi okosabb, ha lemegy a pincébe, és nem tud semmiről – ha Palánkay visszajön, ő nem is látta, amikor Rőmer és Csaplár az irodába jöttek. Vagy újra Rőmer lesz itt az igazgató – akkor sokkal célirányosabb volna visszakerülni a kegyei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ostoba vagyok – csapott hirtelen a homlokára. – Hát majdnem elfelejtem. Csaplár kisasszonynak level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m? – Ágnes meglepetésében szinte felsik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tt volt tegnap a Kemenes úr, a Kemenes Tibor, és ő í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úgy csapja a jegyzőkönyvéket az asztalra, hogy Rőmer felriad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 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Ágnes nem felel, rohan a konyhába Vargáné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 drága Vargáné, hát miért nem mondta. Milyen volt? Nem fogyott le? Egészséges? Keze, lába meg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nem néztem meg. Olyan, mint volt – jelenti ki Vargáné, és máris kihúzza a kredencfiókból Tibor pár soros üzenetét. „Ágnes, élek. Látni szeretném. Sógoroméknál lakom, doktor Vinczellérnél. Kérem, keressen fel.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drága, drága Tibor! Eljött, kereste, látni aka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csak hogy él! Csakhogy hírt adott magáról! Még ma felkeresi… de nem, este volna, mire odaér. Holnap reggel, korán reggel odamegy. Tibor… nincs, nincs is ekkora boldogság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Ágnes visszamegy a szobába, Rőmer javában olvassa a jegyzőkönyveket. Vérvörös az izgalom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Csaplár kisasszony? Tud maga erről, hogy mi történt itt? Maga is itt volt ezen az ülé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énnekem júniusban el kellett menekül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kérdi Rőmer meglepetten. – Hát kérem, jöjjön csak, jöjjön és olvassa, mi van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Ágnest nem érdeklik most a jegyzőkönyvek. Mit bánja ő Tatár igazgató úr beszédét a totális háborúról. Tibor keze írását nézi, és hangosan sír a boldogság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feláll, hóna alá kapja a jegyzőkönyveket, és totyogva bemegy a régi szobájába. Aztán meggondolja magát. A jegyzőkönyvekből egy-egy példányt magához vesz, a többit visszateszi ugyanúgy, ahogy volt, az íróasztalfió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csak, Csaplár kisasszony, és maga is, Vargáné! – kiáltja. – Segítsenek felhúzni ezt a ro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ha ma elmennék… de nem lehet, sötétedés után nem lehet az utcán járni… ó, bárcsak már holnap reggel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ez a roló – mondja Vargáné, és rángatja a hevedert. Mind a hárman megragadják a lelógó kötelet. Hatalmas robaj, a roló egészen leszakadt, és lezuhant az utcára. De a szobában világosság tám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csak kisebb károkat okoztak a lövedékek. Épségben maradt az íróasztal, a karosszék. Az íróasztal mögött a széken még a nevezetes bőrpárna is a helyén volt. A sarokban álló pénzszekrény is épségben volt. Csakhogy tárva-nyitva állt, üresen, a zárban benne volt a kul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kisasszony, maga látta, hogy üresen találtam a kasszát – mondta az Imperátor. – Ezeket az iratokat pedig idehelyezzük. – Azzal a jegyzőkönyveket betette a hiányzó pénz és értékpapír helyére. Bezárta a kasszát, és zsebre tette a kulcsot. Az a tény, hogy Rőmer gyorsan és szakszerűen intézkedett a Wertheim-kasszánál, megváltoztatta Vargáné érzelm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úr – szólt szíves mosollyal. – Megkínálnám egy kis sült krumplival. Magát is, Csaplár kisasszony. Gyorsan elkész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n nem várok, így is késő lesz, mire haza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leült a konyhában a fásládára, és ott várta csurgó nyállal, amíg Vargáné a tűzhely lapján néhány szeletekre vágott krumplit megsüt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gáné, maga nagyon jó asszony – mondta ellágyulva. – Magának én felemelem a fizetését. Én mindenkihez jó akarok lenni, mert énhozzám olyan kegyetlenek voltak az emberek. Én nem akarok senkit bántani, de a fasiszták pusztuljanak. Én az igazságért fogok harcolni, kedves Vargáné, és én áldom az Istent, hogy megmenekültem. Mert az élet a fontos. Egy szál ingben is, kenyéren és vízen is, de élni akar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ZONTLÁ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om, Tibor.” „Várom,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nap odamegy. Mindjárt 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órakor elindul… nem is nyolckor. Hétkor, hogy hamarább odaérjen. Legalább háromórai gyaloglás… vagy négy… akkor is tizenegyre ott van. De miért várna holnapig? Most kell elindulnia, talán ha az Aréna úton menne… Micsoda ostobaság, hajnalra érne oda. Haza kell menni és kivárni a végtelen éjszaka elmúl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n ágyúdörgés és német légitámadás. Már nem félt, napok óta nem félt a bombáktól, de ezen az éjszakán újra reszketett. Félelem kerítette hatalmába; szinte újra végigélte az elmúlt hónapok gyötrelmeit. Hol felriadt egy-egy hatalmas dörrenésre, hol belekábult egy-egy lidérces álomba. Újra a raktárban volt, és szomjazott, újra a kalaposműhelyben bujkált, és Amália nagysád faggatta arról, hogy hogyan kell kétmillió-százezerből köbgyököt vonni… azután a Benczúr utcában járt, ott, ahol felemelkedett a fa, megpörgött a levegőben, és vészjóslóan süvöltve belezuhant a szomszéd háztetőbe. Nem is fa volt, a pusztulás jelképe volt, a meginduló birnami erdő… Ágnes arra ébredt, hogy haja csapzott az izzadságtól, és hangosan sír. Az utolsó éjszakától félt, a viszontlátást elválasztó éjszakától, a sötéttől, az ismeretlentől. Gyerekkori félelmei éledtek újjá, félt, mint az ősember a haragvó és a boldogságot irigylő istenektől, kész lett volna mindent odaadni, csak hogy ezt a legkedvesebbet, a viszontlátást el ne vegyék tőle. Az utolsó percben golyó találta katona sorsától félt. Még sohasem érezte úgy, mi a háború, mi a bizonytalanság, mi a „nem szabad korán örülni”, mint most, szívén Tibor levelével, virrasztva, lesve a hajna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ggel karikás szemmel ébredt. Az ágyúk hallgattak. Irgalmas téli napfény melengette a didergő várost. Ágnes olyan lassan vánszorgott a Nagyvárad térig, hogy maga is megrémült. Hiszen estig sem ér a Fasorba! Mit fog mondani Tibor? Átöleli, magához vonja? – ó, nincs mit mondani. Csak tartsa sokáig, ölelje, szorítsa, csak ne engedje el… Milyen lehet Tibor? Sovány? Sápadt? Egészséges? Megpróbálta elképzelni így is, úgy is. De Tibor mindig egyforma volt, mindig ugyanaz a Tibor, aki megdicsérte Imperátor előtt az olasz leveleket, akivel együtt hallgatta a </w:t>
      </w:r>
      <w:r>
        <w:rPr>
          <w:rFonts w:eastAsia="Times New Roman CE" w:cs="Times New Roman CE" w:ascii="Times New Roman CE" w:hAnsi="Times New Roman CE"/>
          <w:i/>
          <w:iCs/>
          <w:sz w:val="24"/>
          <w:szCs w:val="24"/>
        </w:rPr>
        <w:t>Hetedik</w:t>
      </w:r>
      <w:r>
        <w:rPr>
          <w:rFonts w:eastAsia="Times New Roman CE" w:cs="Times New Roman CE" w:ascii="Times New Roman CE" w:hAnsi="Times New Roman CE"/>
          <w:sz w:val="24"/>
          <w:szCs w:val="24"/>
        </w:rPr>
        <w:t>et, akivel kéz a kézben jártak a rózsaszín virágú gesztenyefák alatt. Tibor, a mosolygó, gunyoros, kedves Tibor, a drága, drága Tibor, aki nem felejtette el, aki elment az irodába, kereste őt, üzent neki, látni akarja…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legedett, fáradt sem volt, mire a Fasorba ért. Csak a szíve dobogott rendetlenül, és zihálva, kapkodva nyelte a füstös, kormos, hideg levegőt. Megnézte még egyszer a házszámot. Kívülről is tudta, de olyan kedvesek, olyan drágák Tibor betűi… „Sógorom, doktor Vinczellér.” Nézte a rokkant villákat, feldúlt kerteket, benézett a felszakadt ajtókon és légnyomás kuszálta kerítésrácsokon. Titokban azt remélte, hogy nem kell sehová bekopogtatni. Tibor kinn lesz a kertben, várni fog rá. Tibor érzi, hogy most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táblát kevés házon talált, ott is csak letöredezettet, félig olvashatatlant. De most már végre tájékozódott. A Bajza utca sarkától néhány lépésnyire sérült kovácsoltvas kerítés mögött állt az egyemeletes villa. Nagy, félkör alakú terasszal, lehúzott, zöld zsalukkal. Egyik oldalát ugyan bomba ütötte – a ház sarkából faldarab hiányzott, és foghíjas volt a tetőn a cserép –, de a ház nagyobbik fele épnek és sértetlennek látszott, még a falra futó borostyán zöld foltjai is elő-előbukkantak a havas, törmelékes köveken. A kertben csupasz bokrok dideregtek. Ágnes megállt a kapuban, és várt. Várta, hogy megrebben a bokor, és előfut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Csak a szél rázta az ágakat, és az irigy zsaluk mozdulatlanul alu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szor körüljárta az épületet. Végül üres benzineskannák, szemétkupacok és fahasábok barikádja mögött felfedezett; néhány lefelé vezető lépcsőt, a lépcső végén viharvert barna ajtót. Megzör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ő jönne… csak Tibor jönne… csak ő jönne, istenem, ha ő jö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ly, szigorú, fekete ruhás hölgy dugta ki az orrát. Minden sima volt rajta: a hátrafésült, kontyba fogott haj, a díszítéstelen ruha, nyílt arca, egyenes, keskeny orra. „Nézze csak, Ágnes, ezt a szobrot egyetlen vonással vágta ki a mester az anyagból” – mondta volna rá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keres,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t… Kemenes Tibort… Csaplár Ágne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Odavez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kinyílt. A fekete ruhás nő nem vette észre Ágnes kézfogásra nyújtott ujjait. Vagy azért, mert a házvezetőnő nem parolázhat a gazdák vendégeivel, vagy pedig… és Ágnes meghökkenve nézett végig önmagán. Odakinn az utcán mindenki így járt: bakancsban, rongy- vagy éppen újságpapír kapcában, szvetterben, férfinadrágban. Egy félórával ezelőtt határozottan jól öltözöttnek érezte magát Karcsi jobbik szövetnadrágjában, de ez odakünn volt, itt, mintha más törvények parancsoln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tan és a félhomályos lépcsőkön a kókuszszőnyeg sarkában megbotolva követte a fekete ruhás asszonyt. Hatalmas halion mentek keresztül. A lehúzott zsaluk résein át kevés fény szűrődött be, Ágnes így is jól látta a hatalmas cserép filodendronokat és a vászonhuzattal bevont, óriás karosszékeket. Az ablakokon fény csillant. Üveg? Atyaisten, üveg is van az abl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vezetőnő az emeleti lépcsőhöz indult. Itt a kókuszszőnyeg felcsavarva feküdt a fal tövében, és a lépcsőfordulóban a virágállványok mellett homokzsákok álltak és egy bádog légóvíztartál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gyik szobából zongorahangok szűrődtek ki. Ágnes, aki már eddig is úgy érezte, mintha álomban járna, megállt egy percre. A </w:t>
      </w:r>
      <w:r>
        <w:rPr>
          <w:rFonts w:eastAsia="Times New Roman CE" w:cs="Times New Roman CE" w:ascii="Times New Roman CE" w:hAnsi="Times New Roman CE"/>
          <w:i/>
          <w:iCs/>
          <w:sz w:val="24"/>
          <w:szCs w:val="24"/>
        </w:rPr>
        <w:t>Kreutzer-szonátá</w:t>
      </w:r>
      <w:r>
        <w:rPr>
          <w:rFonts w:eastAsia="Times New Roman CE" w:cs="Times New Roman CE" w:ascii="Times New Roman CE" w:hAnsi="Times New Roman CE"/>
          <w:sz w:val="24"/>
          <w:szCs w:val="24"/>
        </w:rPr>
        <w:t>t játszotta valaki.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tessék – szólalt meg, és kinyitott egy fehér szárnyas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meglátta Ti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zongoránál állt teljes épségben, simára borotválva, tiszta ingben és kedvenc kék nyakkendőj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legszívesebben tárt karral futott volna hozzá, de annyi ereje is alig maradt, hogy megkapaszkodjék az ajtófélf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 és szemét elborította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a kis Ágnes! Milyen kedves, hogy eljött – mondta Tibor őszinte örömmel, és az ajtóhoz sietett. Egy másodpercig gondolkozott, azután meghajolt, szertartásosan kezet csókolt, és egy futó pillanatra magához ölelte Ágnest. A következő pillanatban meg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szeretném bemutatni Évát, a nővére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Kreutzer-szonáta</w:t>
      </w:r>
      <w:r>
        <w:rPr>
          <w:rFonts w:eastAsia="Times New Roman CE" w:cs="Times New Roman CE" w:ascii="Times New Roman CE" w:hAnsi="Times New Roman CE"/>
          <w:sz w:val="24"/>
          <w:szCs w:val="24"/>
        </w:rPr>
        <w:t xml:space="preserve"> taktus közepén abbamaradt. Egy huszonöt-harminc év körüli nő állt fel, és lecsukta a zong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va édes, még nem ismered Csaplár Ágnest, a Mezőgazdasági Gépgyár kiváló főkönyvelő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hogynem, hírből már nagyon jól. Isten hozott, drág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nő egyetlen pillantással végigmustrálta egymást. A nehéz selyempongyolát és az ormótlan férfibakancsot, a két barátságosan nyújtott tenyérben féltékenyen és ellenségesen csapott össze a meleg, párnás kéz a rövidre nyírt kör mű, csontos ujja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 helyet, édesem. Teát? Kávét? Már csak azért is, hogy kettesben maradjatok – nevetett Éva, és eltűnt egy addig láthatatlan tapéta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ölelő karosszék, jólesik összekuporodni bennük. Alacsony, kerek asztal, rajta csipketerítő és ólomkristály váza. A falnál régimódi fiókos szekrény, „valamilyen korabeli, de milyen korabeli? Sosem fogom megkülönböztetni az empire-t, a barokkot és a biedermeiert”. A fiókos szekrényen nagy állóóra, fehér porcelán nőalak az egyik oldalon, két pufók porcelán gyerek a másikon, és kosarukból sötétlila ibolyák domborodnak. Most megcsendül az óra, tiszta, messzi falusi harangszóra emlékeztet. Egy-kettő-három pendülés. Háromnegyed tizenegy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blakon földig érő csipkefüggöny, a zongorán nyitott kotta, a </w:t>
      </w:r>
      <w:r>
        <w:rPr>
          <w:rFonts w:eastAsia="Times New Roman CE" w:cs="Times New Roman CE" w:ascii="Times New Roman CE" w:hAnsi="Times New Roman CE"/>
          <w:i/>
          <w:iCs/>
          <w:sz w:val="24"/>
          <w:szCs w:val="24"/>
        </w:rPr>
        <w:t>Kreutzer-szonáta…</w:t>
      </w:r>
      <w:r>
        <w:rPr>
          <w:rFonts w:eastAsia="Times New Roman CE" w:cs="Times New Roman CE" w:ascii="Times New Roman CE" w:hAnsi="Times New Roman CE"/>
          <w:sz w:val="24"/>
          <w:szCs w:val="24"/>
        </w:rPr>
        <w:t xml:space="preserve"> A szoba krémszínű tapétáján különös alakú virágok fölött álombéli kék madarak szállnak… És itt ül Tibor… csak fel ne ébredjen… csak valóság maradjon… Itt van Tibo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leült a szemközti karosszékbe, és szótlanul nézte Ágnest. „Hogy lefogyott – gondolta Tibor –, milyen fiús így… és milyen szép hamvasszőke haja van… Meg kellene csókolni… végre egyszer igazi lányt csókolni, akinek akkor is hamvasszőke a haja, hogyha a fodrászok már másfél esztendeje nem kapnak is hajfestéket… és úgy látszik, sose festette a száját. Tulajdonképpen nem is gusztusos a rúzsos száj. Az ember hányingert kap a vendéglőben egy rúzsfoltos pohártól… milyen szép bőre van ennek a kislánynak, és hogy rejti a mellét a bő pulóver. Tulajdonképpen ilyen feleség kellene az embernek, már annak, aki nősülni akar… talán még szű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e csókoljuk egymás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akart még mondani, becéző szót, de érezte, hogy szorító karjaira félszeg-meleg mozdulattal simul a lány karja. Az ormótlan férfiruhán és egymásra húzott szvetterekcn át is érezte, hogy Ágnes teste csupa lüktető remeg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behunyta a szemét. Szótlan volt, 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úgy érezte, minden múlt és minden eljövendő időknek értelme ott van ebben a csókban. Kárpótlás ez elmúlt hónapok szenvedéséért, szerelem, öröm, ígéret. Egy pillanatra megrázkódva érezte, hogy Tibor keze lecsúszik a válláról, és követelően nyúl a derekához, azután újra a karján és vállán érezte a fiú simogat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o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ibor fehér batisztkendőt húz elő a zsebéből, gyengéden megtörli vele Ágnes vérző aj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gnes nem bánná, ha Éva sose jönne be a szobába, ha Tibor meg se moccanna, csak ülnének, ülnének, ajkukon egymás ízével, álmosító, kábító boldogságban, ülnének a puha, meleg karosszékben. Az ibolyakoszorús óra megint muzsikálni kezd. Tizenegy apró harangkondulás… az ablakon földig érő csipke… a falon a kék madár… a zongorán a </w:t>
      </w:r>
      <w:r>
        <w:rPr>
          <w:rFonts w:eastAsia="Times New Roman CE" w:cs="Times New Roman CE" w:ascii="Times New Roman CE" w:hAnsi="Times New Roman CE"/>
          <w:i/>
          <w:iCs/>
          <w:sz w:val="24"/>
          <w:szCs w:val="24"/>
        </w:rPr>
        <w:t>Kreutzer-szonáta…</w:t>
      </w:r>
      <w:r>
        <w:rPr>
          <w:rFonts w:eastAsia="Times New Roman CE" w:cs="Times New Roman CE" w:ascii="Times New Roman CE" w:hAnsi="Times New Roman CE"/>
          <w:sz w:val="24"/>
          <w:szCs w:val="24"/>
        </w:rPr>
        <w:t xml:space="preserve"> nem szabad elfelej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teát hoz és konzervtejet, egy tányéron almás lepényt. Tibort teljesen elfoglalja az ev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gúnyos csodálkozással nézi, és gyorsan tölteni kezdi a teát, amikor észreveszi Ágnes aj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 mondja Ágnes váratlanul és neveletlenül, mert Éva éppen a mondat közepén tartott. Azt mesélte, hogy férje, doktor Vinczellér Gyula ezredes autót küldött érte, de persze az utolsó pillanatban… mire csomagolni kezdte volna a bútorokat, Pest körül már dúlt az ostrom, és ő gyenge nő létére itt maradt millió félelemben egyedül. Anyáék Budán, már nem lehetett átmenni… Tiborról semmi hír… mert Tibi egész bolond, azért, mert haragban voltak Gyuszival, azért még idejöhetett volna… Gyuszi nem az az ember, aki a sógorát feljelenti, meg ha katonaszökevény, akkor sem. Magyar ember, ismeri a vendégszeretetet, és különben sem volt itthon. Nem is szabad most már ilyen hangon beszélni szegényről… bele kell nyug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 mondta újra Ágnes, és maga csodálkozott ezen legjobban. Hová siet? Ahelyett, hogy ülne még, és nézné Ti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gyorsan és udvariasan búcsúzott a kertajt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Bocsásson meg, hogy nem kísérem haza, Ágnes… de még harc van a városban, és nemigen mozdulok ki. De jelentkezni fogok okvetlenül… ha nem is egy-két napon belül, de hamarosan felkeresem… sokat fogunk beszélgetni… és hangversenyre is elmegyünk. Tudja, hogy tartozunk egymásnak a </w:t>
      </w:r>
      <w:r>
        <w:rPr>
          <w:rFonts w:eastAsia="Times New Roman CE" w:cs="Times New Roman CE" w:ascii="Times New Roman CE" w:hAnsi="Times New Roman CE"/>
          <w:i/>
          <w:iCs/>
          <w:sz w:val="24"/>
          <w:szCs w:val="24"/>
        </w:rPr>
        <w:t>Mesterdalnokok</w:t>
      </w:r>
      <w:r>
        <w:rPr>
          <w:rFonts w:eastAsia="Times New Roman CE" w:cs="Times New Roman CE" w:ascii="Times New Roman CE" w:hAnsi="Times New Roman CE"/>
          <w:sz w:val="24"/>
          <w:szCs w:val="24"/>
        </w:rPr>
        <w:t>kal! Vigyázzon magára… jelentkezni fogok… majd mindenről beszé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sietve ment vissza a szobába, hangsúlyozottan gyor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újra a zongoránál ült, és ahogy öccse belépett, csúfondárosan pötyögtetni kezdte a Szentivánéji álom nászindul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zléstelen vagy – morogta bosszúsan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á-rá-ta rá-ram-tam-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Tibi, elveszed feles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hetne persze a váci püspök is, de ő cölibátust foga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a könyvespolcon kotorá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zavarban vagy, mindig könyvbe bújsz. Emlékszel, a Rika-botrány után bement hozzád a papa, és te ijedtedben szakácskönyvet olvastál. Végy hat egész toj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jut eszembe, ez a kislány biztosan még főzni is tud. Jóllaktató és olcsó ételeket, paprikás krumplit, mákos nudlit. És milyen jó lába lehet, persze az a ronda bakancs… Meg kell mondanom, hogy sweetheartjaid gazdag sorában ez a kislány a legizgatóbb nő. Valódi szőke haj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hogy így megsavanyodtál? Csak nem vágott pofon? – kérdezte Éva, és vállat vont. Visszaült a zongorához, és fél szemmel az öccsére pisl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unk, hogy Ovidiust olvas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esztettél – morogta Tibor, és belebújt a vaskos könyvbe. A </w:t>
      </w:r>
      <w:r>
        <w:rPr>
          <w:rFonts w:eastAsia="Times New Roman CE" w:cs="Times New Roman CE" w:ascii="Times New Roman CE" w:hAnsi="Times New Roman CE"/>
          <w:i/>
          <w:iCs/>
          <w:sz w:val="24"/>
          <w:szCs w:val="24"/>
        </w:rPr>
        <w:t>Divina Commedia</w:t>
      </w:r>
      <w:r>
        <w:rPr>
          <w:rFonts w:eastAsia="Times New Roman CE" w:cs="Times New Roman CE" w:ascii="Times New Roman CE" w:hAnsi="Times New Roman CE"/>
          <w:sz w:val="24"/>
          <w:szCs w:val="24"/>
        </w:rPr>
        <w:t xml:space="preserve"> agyonforgatott lapjai már maguktól is a harmadik éneknél nyíltak, ott, ahol Tibor bármilyen lelkiállapotában is minden másról meg tudott feled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agy Alkotóm vezette az igazság,</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sten Hatalma emelt égi kénnyel,</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ős Szeretet és a fő Okosság.</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ÁL LEN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Aladár doktor, hóna alatt egy fél pár rongyos női cipővel és egy zacskó sárgaborsóval, felbotorkált régi lakásához. Kulcsa nem volt, de nem is kellett, az ajtón nem volt zár, de ha lett volna, akkor sem ért volna sokat, mert az ajtóból vagy egy négyzetméternyi deszka hiányzott. Az előszobának csak két fala volt ép, és a dolgozószobából eltűnt a hatalmas, faragott íróasztal. Imperátor a könyvespolcához vánszorgott, leült a földre, és hangosan sírt. Nem fájt semmije, még csak az éhséget sem érezte kínzónak. A dolgok értelmetlensége és a maga tehetetlensége fojtogatja. Valami meghatározhatatlanra vágyik, meleg, puha ölelésre, talán egy frissen húzott ágyra, talán a felesége karjára; talán a régi karosszékre a kandalló előtt, egy kötet Goethe-versre és egy csésze teára. Valamire, amiért érdemes tovább élni. Olgáról semmit sem tud. Amikor elvitték, és fogva tartották a Rökk Szilárd utcai tanítóképzőből átalakított börtönben, minden lépésre, hangos rezzenésre azt várta, hogy az asszony jön érte. „Nem hagyhat itt… nem hagyhat itt…” – mormogta, beleszédülve az izgalomba. „Nem hagyhat itt… nem hagyhat itt.” Házasságuk legboldogabb perceire gondolt, az asszony meleg, fehér testére, olyan vággyal, hogy azt hitte, megőrül. „Nem hagyhat itt” – és az ékszerekre gondolt, Olga fel-felsikoltó örömére és csókjaira, ahogy a Váci utcai selyemrongyokat üdvözölte. „Száztíz pengője volt, amikor elvettem… ötezer pengőt adtam neki ruhára az első héten…” „Nem, nem hagyhat itt…”, és igyekezett elhessegetni a másik képet. Olgát, aki azon a rettenetes éjszakán azt akarta, hogy elváljanak. De most a feldúlt lakásban a szőnyegen kuporodva, kegyetlenül tiszta napfényben nem hiszi el, hogy Olga visszajön. Amikor őt elvitték, biztosan kimondták a válást. Olga talán újra férjhez ment, talán egy fasiszta katonatiszthez, és most fenn a hegyen éli világát a villában… vagy nyugatra ment, igen, ez a legvalószínűbb, ő is elment nyugatra, és most Németországban van, vagy Svájcban, és ő többé nem fogja lá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vinnyogva sírt, már nem is voltak gondolatai, úgy sírt, mint a gyerek, aki már régen elfelejtette, hogy megütötte magát, vagy fél, vagy éhes, de azért tovább s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allotta, hogy valaki belép a szobába, csak akkor rázkódott össze, és nézett fel értelmetlen dermedéssel, amikor hangos sikoltással rontott felé egy félig csontváz, lógó hajú, pergamenbőrű, ismeretlen és mégis nagyon ismerős 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ga! Ol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óku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gyta, hogy az asszony átölelve vezesse a lépcsőház másik oldalán a lakás egyetlen épségben maradt szobájába. Hagyta, hogy leültesse, didergő testére pokrócot csavarjon. Csak percek múlva tért annyira magához, hogy észrevegye felesége megöregedett, ráncos arcbőrét, fáradt mozdulatait, amint törött bútorok forgácsát hajigálja a tűzre. A nagy, beomlott oldalú cserépkandalló előtt töredezett lapu dobkályha állt, füstölve és kevés meleget adva. A kályhán egy fazékban felismerhetetlen lé főtt. Olga gyönyörű hálószobájában a nagy hármas ablak törött üvege hólyagpapírral volt megragasztva. A franciaágy fölött kifeszített spárgán egy női blúz és egy kombiné száradt. A velencei tükör előtt a földön ócska utazókosárban a tüzelő: székláb, gerendaforgács, léc. A kínlódó vaskályha csövét a kandallóba vezették, de a ki-kicsapó koromtól így is feketésbarna minták rajzolódtak a krémszínű f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félig nyitott szemmel bóbiskolt a karosszékben, megivott egy bögre rettenetes füvekből kotyvasztott, cukortalan, langyos teát, és csak órák múlva eszmélt rá, hogy felesége szakadatlanul mesél, mesél, mesél valamit, aminek elejét se hallotta, közepét se ér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ja verni az Isten! Megveri! Meg fogja verni a gyerekében! Minden napjában! Ha van Isten, megveri! Alighogy téged elhurcoltak, angyalom, elmentem hozzá, térdeltem elébe, úgy könyörögtem, hogy hozasson ki a börtönből. Odaadtam neki a nyakláncomat, odaadtam neki a briliánsomat… mindent odaadtam… vérszemet kapott, még kért… azt mondtam, nincs. Erre másnap házkutatást tartott a Gestapo… feltúrtak mindent… londoni leveleket kerestek… Tatár jelentett fel… más nem jelenthetett fel… átkozott legyen… írtam neki! Még júniusban a téglagyárból… hogy visznek, hogy segítsen, de nem segített… örült, hogy mi megdöglünk, örült, hogy elpusztulunk… hogy beülhet a vagyonba… betelepedhet a villába… a zsidó szeretőjével… ó, bocsáss meg… nem akartalak megbántani… de nekik mindent lehetett… verje meg az Isten… nem, nem… az Isten nem tud semmit… én magam fogom… ezzel a tíz körmömmel kaparom ki a szemét, mert tönkretett, mert halálba hajszolt… beteg vagyok… tüdőbajo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lga sírt az ágyra borulva, hangos, rikácsoló sírással. Rőmer doktor nem érzett mást, csak fáradtságot és azt, hogy jó itt ülni, pattog a tűz, még egy csésze meleg ital kellene, és le kellene feküdni az ágyba, igazi ágyba, betakarózni fülig, úgy, mint gyerekkorában, és 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váratlanul lépe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kopogtatott is, de egyikük sem hallotta. Egyszerre csak benn volt a szobában, mint az Opera süllyesztőjéből felbukkant rém vagy mint a népmesékben a halál. „Hívtál,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vány volt, de rendes öltönyt és rendes felöltőt viselt. Kalap helyett orosz szőrmekucsma volt a fején. Egyik kezében egy kendővel letakart kosarat tartott, másik kezében, magasra feltartva és előrenyújtva, mint egy hadilobogót, egy üveg cseresznyebefőttet. Egy percig némán állt a szoba közepén Imperátor és Olga dermedt tekintetének mozdulatlan sugarában. Azután, mintha tükör előtt számtalanszor gyakorolta volna a jelenetet, egyenesen az ágyhoz lépett. Az ágy előtti asztalkára óvatosan letette a kosarat és mellé a cseresznyebefőttet. A kosárról kissé lecsúszott a konyharuha, látni engedett egy piros zománcfazekat és egy darab négyszögletes kenyeret és egy, nem sejthetni, milyen hosszú szál kolbász csücskét. A doktor és Olga szeme sugara tapadva követte Tatár lépteit, mint a fénycsóvába fogott ellenséges bombavetőt a légelhárító reflektorai. De Tatár kitört a sugarakból. Váratlan mozdulattal fordult meg, testével éppen a kosarat takarta el egy pillanatra, széttárta karját, és megállt a doktor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gy megértem ezt a napot! Csak hogy viszontlátom önöket! Hány álmatlan éjszakám, mennyi rettegés múlott el! Drága doktor úr! Csak hogy együtt vannak! Ha tudná, mit álltam ki önökért! Kétszer hallgatott ki a Gestapo! Ugye, én megmondtam önnek, hogy óvakodjék Palánkaytól! Ugye, hányszor figyelmeztettem! És Karlsdorfer, az az álnok! Ott volt nála a pénz! Százezer pengőért kiadta volna önöket a Gestapo, és ő nem akarta kifizetni! Jaj, drága doktor úr, csak hogy megvannak! Van Isten, most már tudom, hogy van 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megbabonázva nézte a félrecsúszott kosártakaró edényruhát. A piros zománcfazék csodálatos ételek emlékét idézte a szájában. Forró húsleves zamatát érezte, orra megtelt a képzelt illatok gyönyörével, remegni kezdett az orrcimpája, és kínlódva, hatalmasakat nyelt. Azután eltűnt a húsleveslátomás cérnavékony metélt tésztás és színes petrezselymes, sárgarépás képe, hogy bableves furakodjék a helyébe, zsíros, sötétbarna lével és a tarka bab drága kavicsai közül kiemelkedő, óriási csülökszirttel… ó… ha bableves volna a fazé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aléltan hallgatta Tatár kerepel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sszút állok az önök szenvedéseiért… bosszút, ha addig élek is! Felkutatom azt a gaz nyilast… törvény elé viszem! Kérem, doktor úr, bízzék bennem, higgye el, hogy egyetlen készséges hívük megmaradt! Kérem, mondja, hogy bízik b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é a franciaágy szélén ült, alig egyméternyire a kosártól. Az asszony a cseresznyebefőttet nézte. Megpróbált máshová is nézni, az urára, Tatárra, megpróbált figyelni arra, amit a cégvezető mond, de a szavak úgy hullottak dobhártyájára, mintha borsót pergettek volna rajta. Nem értette a szavakat, mért minden más szó értelmetlen volt most számára, csak az nem, hogy „maguké a cseresznyebef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hogy bízik bennem, doktor úr… életemnek nincs más értelme, mint hogy hűségesen szolgáljam a vállal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kedves barátom… parancsoljon, foglaljon helyet… köszönöm… a… nagyon köszönöm a hű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érem, én csak… a legelemibb emberi kötelesség. Ilyen szörnyű viharok után… és ha nem sérteném meg önöket… egy kevés élelmet… mi is nagyon nélkülözünk, de az édesanyám majd mindennap küld egy kis ennivalót… ha megengedi, nagyságos asszonyom… egy kis bableves… talán meleg is még… parancsoljanak… és holnap visszajövök, ha doktor úr adna meghatalmazást, hogy megkezdjem a munkát… az irodában a tisztviselőket összehívni… a vagyonleltárt elkészíteni… a nyilas bűnösök ellen a bűnvádi feljelentést megtenni… addig, amíg doktor úr kissé erőre kap… és ha megengedi, a sógorom egyik barátját… kitűnő kőműves… még ma átküldöm a lakást rendbe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é lassan kibontotta a kosarat. Háttal állt a két férfinak, és lecsavarta a vékony zsineget a befőttesüveg pergamenpapírjáról. A régimódi pergamenkupak hangosan zizegett, Rőmerné tetten ért tolvajként rezzent össze, de azért két ujjal kikapott egy félig száraz, szalicilízű cseresznyeszemet, és a gyönyörtől félájultan vette a szájába. Azután felemelte a fedőt a fazékról. Felhő csapott a magasba, a füst, korom és doh legyőzötten enyészett el a bableves diadalmas szagában. – Elkészítettem a meghatalmazást, doktor úr – mondta lágyan Tatár. – Szívvel-lélekkel az öné vagyok… parancsoljon… van nálam töltőto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zsebébe nyúlt, és elsápadt. Keze félúton megállt. Ezt az őrültséget! Mindent előre kiszámított gondosan, mint aki hajót visz az óceánon, és a töltőtollról megfeledkezett. Arról tudniillik, hogy a testes arany Parker Rőmer doktoré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émülete azonban csak egy ezredmásodpercig tar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 most már remegés nélkül folytatta útját, kiemelte zsebéből a töltőtoll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öröme telik benne, drága doktor úr… én megőriztem önnek… tessék, annak jeléül, hogy mindennap visszavártam: a töltőtol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doktor remegő, csontsovány ujjai ismerősen markolták a drága, megszokott töltőtollal. Mintha ott ülne az irodában, mintha teljhatalmúan intézné megint a gépgyár ügyeit. Szinte kéjes érzés fogta el, amikor ott látta szokott aláírását a fehér gépelt lapon: Meghatalmazom Tatár cégvezető u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olyan gyorsan tűnt el, ahogy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jelenésnek, káprázatnak hitte volna az ember, ha nem maradt volna ott a valóság a piros kockás konyharuha, a teli fazék bableves, a kenyér, hagyma, házikolbász és cseresznyebefőtt alakjában s a kosár alján gondosan odakészítve két tányér, két kanál, két bögre és Rőmer doktor kezében a töltőto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é az egyik tányér levest odavitte a dokto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dd gyorsan… még megbetegs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úgy kapott utána, hogy a léből a keze fejére loccsant. Szólni akart, de csak nyelt, nyelt fulladásig, rágás nélkül a sűrű leves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hozta a töltőtol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 befőtte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hozta a töltőtollat… pedig sohasem tudtam volna meg, hogy nál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 sötét csirkefogó volt mindig – mondta Olga –, a szeme se állt jól annak a nyila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pánul tanult… japá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 mindig hozott vajat, amikor nem lehetett szerezni, akkor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 aranyat ér a vállalat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séges – mondta 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embert meg kell becs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t felakaszt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fogja küldeni a sógo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ógorát? – riadt fel Rőm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atár… a sógorát, valami kőművest. Egy kis befőttet adhatok, móku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is babot, h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ga megsimogatta Rőmer doktor múmia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ni kell a gyomrodra, drágám. Fekélye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ket fogsz érezni a gyomrodban – mondta az asszony, de kettéosztotta a levest –, húsz éve nem ettél bab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 életet fogunk kezdeni, Olga – mondta a doktor meghatottan, amikor kenyérbéllel kitörölgette a fazék aljáról is az utolsó csepp levest. – Boldogan fogunk élni… – és az evéstől elbágyadva, hátradőlt a karosszé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ga mosogatatlanul visszatette a fazekat és tányérokat a kos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rgősen táviratoznunk kell Londonba – mondta, és az urára nézett… De a doktor aludt a karosszékben vértelen arccal, leesett állal, mintha semmi élet sem volna benne. Az asszony megállt a velencei tükör előtt. Egy villanásnyira olyannak látta magát, mint egy évvel ezelőtt; teltnek, frissen daueroltnak, ápoltnak. Azután riadtan látta meg a ráncokat, sápadt szájszélét és lázasan zavaros szemét, petyhüdt nyakát, és borzongva érezte a délutáni izzadt hőemelkedés közeledtét. „Új életet kezdünk?” – nézett szembe saját tükörképével. Azután visszament a kisasztalhoz. Arcán maszatosan csurgott a könny, és mohón felfalta az egész üveg befőt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IRÓZS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óránt főmérnök a felszabadulás első éjszakáját Csizmáséknál, Homok Jani ágyában aludta végig. A Topolino sérülten állt a gyárudvaron, nagy szerencse, hogy egyáltalán megmaradt. Baracska felé még nagy harcok vannak, ha jó volna is az autó, járható volna is az út – nincs, ahová mehet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nak minden tagja átfagyott. Kereken huszonnégy órát töltöttek Csizmás Janival, Homok Janival és Bodza Gábrissal a mozdonyon. Félelmes volt az éjszaka, fényszórók hasították az eget. S az éles fénycsóvák innen is, túlról is mintha csak őket keresték volna. És az éjszakánál is rettenetesebb volt a másnap, a borús, szürke ég, a csönd, az őrjítő várakozás. Mi lesz, hát nem mozdul a front? Az ócskavastelep a senki földjén volt, alig kétszáz méternyire a szovjet állásoktól. Aknatalálat, bombatalálat fenyegette minden irányból. És a vagonok. „Otthon maradhattam volna Baracskán… szükségszerű volt-e, hogy itt vagyok, hogy belekeveredtem?” „Szükségszerű” – adta is meg önmagának a választ, és társait nézte, a féllábú Csizmás Janit, a vállas Homok Janit, a csontos arcú Bodza Gábrist. „Ők nem is töprengenek ezen… nem, nem töprengenek. Védik, mentik a Rőmer-vagyont. A Rőmer-vagyont! Isten tudja, mit. A hazát mindig azok védik a leghívebben, akiknek nincs belőle semmijük.” Szótlanul kuporogtak egymás mellett a mozdonyon, nehogy a hang árulójuk lehessen. Kegyetlen szél süvített, félelmes fúgákat zengett a vasdarabokon. Homok Jani közelebb húzódott hozzá</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és pokrócot csavart a mérnök térdére… Azután hirtelen megdördültek az ágyúk, és Csuti vasdarabokra felkapaszkodva, meglepve látta, hogy a szovjet ágyúk nem a gyárat lövik, hanem mögé céloznak, a lövedékeket keresztülröpítik felette. Néhány órával később a gyár felől gépfegyverkattogás hallatszott, tüzek villantak, rettenetes ordítozás – és alig két óra múlva megmozdult a front, a német tüzérség elhallgatott, és a mezőn, mintha a semmiből bukkantak volna elő, fehér hóköpenyes orosz gyalogság emelkedett fel, és a látóhatár szélén didergő, apró házacskák közül lomha, sötét tankok gördültek elő. Még fel sem ocsúdtak izgatott meglepetésükből, amikor néhány géppisztolyos szovjet katona körülfogta őket, és Csuti inkább kíváncsian, mint félve, engedelmesen bandukolt közöttük. A kihallgatás rövid volt. Egy magas főhadnagyhoz vitték be őket egy földszintes munkásházba. Néhány perces beszélgetés, személyi adatok. Csuti Lóránt? Bodza Gábor? Csizmás János… az apja vasöntő… majd adunk kísérőt önöknek, tessék visszamenni a gyárba. „Hová?” – kérdezte ő. A tolmács – kerek képű, fiatal legény, a moszkvai egyetemen a magyar nyelv és irodalom hallgatója – megismételte: „Az üzembe tessék visszamenni. A Meszes utca környéke már szab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nnyi az egész?” – gondolta Csuti, amikor újra a Meszes utcában volt a gyárkapunál, és az iparvágányra éppen akkor hozta vissza a megrakott vagonokat a hűséges mozdony. „Ennyi az egész?” Azután a gyárkerítés tövében megpillantott egy fiatal vöröskatonát. Szőke hajjal, bajuszt talán még sosem érzett arccal, csodálkozó, kék szemmel, óvatos, kúszó mozdulattal közeledett a kerítéshez. Oldaláról kissé lecsúszott a kenyérzsák, szája félig nyitva, mintha most mondott volna egy szót… de a szó nem hallatszott, a mozdulat nem folytatódott, a nyitott szem nem látott. A halántékon egy pici vércsepp… és soha senki sem fogja megtudni, mi volt az utolsó kimondott szó, a csodálkozó kék szem utolsó pillantása, egy húszéves fiú búcsúzó gondolata idegen országban egy rácsos gyárkerítés előtt. Csuti odament, tenyerével lecsukta a kék szempárt, és zsebkendőjét a kihűlt arcra ter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rban már hírmondó sem volt a németekből. A harcnak is kevés nyoma maradt, csak az irodaház ablakai törtek össze, és a gépműhely előtt tátongott két hatalmas bombakrá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uti főmérnök most egészen másnak látta a gyárat, mint bármikor ezelőtt. A kihűlt kémények, elhagyott műhelyek, dermedten álló, mozdulatlan gépek, a csend olyan volt, mintha halott óriás volna maga az üzem is. „Jöjjön már be, főmérnök úr” – unszolta a féllábú Csizmás Jani. És Csuti rádöbbent, hogy huszonöt év alatt egyszer sem járt még egyetlen munkáslakásban sem, elképzelni sem tudta, hogyan élnek, miről beszélgetnek otthon, vannak-e könyveik. Most zavartan, kényelmetlen érzéssel ment a két Jani után. Örült, hogy az öreg Csizmás és a beteg asszony aludt már, és ők hármasban a konyhaasztalnál ették meg a rántott levest. Örült a meleg ételnek, és amikor Homok Jani nem sokkal az evés után azt mondta, hogy „ide feküdjön le, főmérnök úr, az én ágyamba, mi ketten Janival majd elalszunk a kamrában azon a vaságyon” – már csak erőtlenül szabadkozott. A zománcos tűzhely még árasztott is egy kis meleget, a rosszul csukódó ajtaján pici, piros csík látszott: még parázs volt a hamu között. A kis fénycsík derengő világosságot vetett a konyhára, az idegen alakú bútorok, a kiállott izgalmak, a távoli ágyúzás, a nehéz, kockás dunyha, a szokatlan derékalj tehette, hogy Csuti álmában rohamra ment, és sárkánykígyókkal küszk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még, amikor kihallgatáson voltak az orosz parancsnokságon, bármennyire tagadta önmaga előtt is, hősnek érezte magát. Mintha négyük közül ő hozta volna a legnagyobb áldozatot a mozdonyért, a megmentett gépekért… és íme, ott a tolmácstól tudta meg, hogyan menekültek meg az olvasztókemencék és a zománcozó, miért nem röpült levegőbe a gyár. Ki gondolta volna az öreg Csizmásról? Olyan soványka, alacsony, kevés szavú ember volt mindig. Az az ember, akinek odaadhat egy bonyolultabb munkát. „No, Csizmás bácsi, ugye, nem lesz baj” – de akinek a válaszát már meg se várta, mert hiszen mi mást mondhatott volna neki, mint azt, hogy „meglesz, főmérnök úr…” És ez a Csizmás a hatvan évével, fájó ízületeivel megtette azt, amit senki más nem vállalt. Amikor a németek javában rendezkedtek, amikor a vonatosztag gépfegyverrel szedte a túszokat, a felelősöket a mozdony eltűnéséért, az öreg Csizmás átment az oroszokhoz. Igaz, hogy nem ment egyedül, és nem is ő találta ki a dolgot, de mit kezdett volna Bodza Jóska, ha Csizmás bácsi nem ment volna? Bodza Jóska nemrég szerelt le, géplakatos, öt évvel idősebb az öccsénél, Gábrisnál. Nőtlen legény, pedig a lányok bomolnak érte, mert mindig mókázik. Az öreg Csizmás csak arcról ismerte, két szót se váltott vele életében, csodálkozott is, hogy a legnagyobb felfordulás és veszedelem idején állított be. „Nincsenek itthon a fiaim.” „Nem is hozzájuk jöttem.” „Hát?” „Csizmás bácsi, emlékszik maga az én apámra, ugye?” „No, fiam – mondta az öreg Csizmás –, neked is a legjobbkor jut eszedbe az öregedről beszélgetni” – és kimutatott a tárt ajtón a távoli tűzvészek és villanó fényű bombák felé. „De hát ülj csak le, ha kedved tartja, én innen úgyse megyek egy tapodtat se.” De Bodza Jóska nem ült le. „Maguk együtt voltak az apámmal tizenkilencben, együtt bújtak a csendőrök elől is… hát most az ő kedvéért jöjjön velem.” „Hova, te?” – pedig nagyon jól tudta. „Át.” „Át?” – kérdezte újra lehelethalkan az öreg.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járt visszajövök, mama” – mondta feleségének az öreg Csizmás. „Menj a Kovácsevicsék pincéjébe, odamegyek érted.” Azzal elindult megfontolt, nehéz léptekkel az udvaron át az öntöde felé. Úgy ismerte a gyárat, hogy behunyt szemmel is megtalált volna mindent, a zománcozókemencéket, az iparvasút rakodóját, az öntödében minden gödröt, a lakatosműhelyben minden satut, a nehéz vasajtókat és a csúszós lépcsőket, ismerte a darukról lelógó, rozsdás láncokat és a pöfögő gőzgépeket és a pincék, gépházak, kazánok, csövek szövevén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ment gyorsan, csak úgy, mintha anyagért menne át a szomszéd üzembe vagy valamit megkérd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múlva ismét kijutottak a napvilágra, jóval túl a Meszes utcán. Bodza tudott valami keveset szlovákul és húsz-harminc szót oroszul is. Ennyi elég volt ahhoz, hogy bejussanak egy szovjet tiszt elé, és előadják a kérést: kíméljék meg a gyárat, kíméljék meg nyolcszáz ember kenyerét, a gépeket, az öntőkemencéket. Ők vállalják, hogy bevezetik a gyár közepébe a szovjet katonákat. „De a kéziharc nagy véráldozatot kíván, ezt önök is tudják” – mondta a tiszt. „Kérem, várjanak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sem telt el, és már indultak visszafelé. Hallgatagon és óvatos léptekkel, újra pincén át, csatornán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tájban nem volt náci a gyárban. A ceglédi úton fogoly fritzek karavánja masírozott. Szőke, csillagos sapkás fiúkat temettek a fagyos földbe. De a gyár már szabad volt, a Meszes utca szabad volt. Épségben maradt az öntöde, a zománcozó, a gépműhely. Épségben maradt a Rőmer család vagyona. Vissza lehetett már hozni a vastelepen elrejtett mozdonyt és a mezőn veszteglő, megrakott vagonokat. Épségben maradt a néhány üzemi lakás is, a tűzhely, az ágy, amelyben Csuti főmérnök átalhatta az első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hajnalban ébredt, percekig nem értette, hogy hol van. A dereka fájt. „Csak nem a vesém?… Megfáztam?” – rémüldözött. Azután az jutott eszébe, hogy vége, legalábbis számára vége a háborúnak, és ettől elfelejtette minden más baját. Kiugrott az ágyból, és derékig meztelenül szaladt ki az udvarra, megmosdott a gyári kút jeges vizében. Gyorsan mozgott, csapkodta a vizet, és kimelegedett, felfrissült tőle. „Húsz évet fiatalodtam” – érezte minden tagjában, és fütyörészett mosdás kö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ztül kellett mennie a gyárudvaron, újra látta a bombakrátereket, eldobált fegyvert, törmeléket, meg temetetlen katonákat. Elszomorító volt a kép, de Csuti csak a tenni akarást érezte. Megtervezi, megszervezi a romeltakarítást, a gyár megindítását. Szinte futva ment be az irodaépületbe. A szobája ajtaja tárva volt, iratai szétdobálva, két ablaktábla betörve, a székek feldöntve, az íróasztal tetején egy fel nem robbant kézigránát. Csuti felszedett egy ív papírt a földről, és állva, nagykabátban jegyez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 munkások összehívása hólabdamódszerrel, mindenki három másikat értesít. Csizmás és Homok Jani kez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szor: a gyár üzembe állításának feltételeit megvizsgálni. Áramszolgáltatás ideiglenesen a Ganz–Jendrassi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szor: gépek, szerszámok, nyersanyagok és félkészáruk azonnali leltároz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szer: készáruleltár készít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ödször: a romeltakarítás megszervez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odszor: lévén a Meszes utca környéke közvetlenül a front első vonala mögött, a munka megindításához szükséges esetleges hatósági engedélyek megszerz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ismételten átnézte a jegyzeteket. No persze, kell egy hetedik pont is: megrendeléseket szerezni. Bárha nem is kérdés, hogy répavágókat, ekéket, boronákat el tudnának adni a szomszéd községek parasztjainak. Persze sürgősen pénzt kell szerezni, munkabért fiz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 hogy még egy példányban leírja a tennivalókat, és Homok Janit szólítja fel, hogy szervezze meg a munkások összehívását. Akkor jutott először eszébe, hogy hátha a munkások nem fognak engedelmeskedni. Hátha azt fogják mondani, hogy… És Csuti lelkesedése egyszerre bizonytalan, szorongó érzéssé vált. Ő itt nekiáll a hideg, romos, üres irodában, terveket készít, rendszabályokat ír, elő, amihez nincs is joga, és a végrehajtás… nos, ahhoz pedig hatalma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 törött ablakhoz ment, a gyárudvart nézte. Közvetlenül az irodaépület ablakai alatt gyepes virágágyak és kavicsos utak. Két méterrel odább már rendetlenül széthányt téglák és vasdarabok. Az irodaépület oldala világossárgára festett, vadszőlővel befuttatott, barátságos fal. A műhelyek szürke és rosszkedvű, lomha óriások, de óriások. S Csutinak most eszébe jutott a bélyegzőóra körüli vihar. Az, hogy az órát a munkások Csutinak nevezték. Nem emlékezett ugyan rá, hogy ezen kívül lett volna még összetűzése a munkásokkal, de barátságos emléke sem volt egyetlenegy se. Hacsak az utolsó hetek eseményeit nem számítja. De az áruelrejtés, a mozdony megmentése kivételes állapot. Ha most megfordul minden, és az eddig lefojtott akarat parancsol majd, és az ő tettei megméretnek, vajon könnyűnek találtatna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gyárudvaron nem mozdult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zsebre vágta a jegyzeteit, és elgondolkozva ment ki az irodából. Céltalanul járkált az épületek között. A gépműhely előtt egy pillanatra megállt. Mintha odabentről zajt hallott volna. De nem. Csak a szél süvített a betört ablakokon át, és távolról morajlott az ágyúdörgés. Az öntödénél újra zajt hallott. De ez már nem lehetett tévedés. Csuti füle a harci lárma és szélvihar közül kiérezte a rég nem hallott muzsikát: itt valahol vasat ve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z öntödébe. A hideg kemencék, a homály, a törött formaszekrények, az álló, lelógó láncú daru szinte félelmes volt: Csuti elment az üzemiroda üvegkalickája előtt, megkerülte a formázóhomok-kupacokat. A földbe vájt lyukaknál négy ember dolgozott. Az öreg Csizmás, egy Papp István nevezetű formázó és két fiatal, akiknek Csuti a nevét se tudta. Amikor a mérnököt meglátták, megálltak és köszöntek. Ugyanúgy, mint bármikor máskor, de mégsem ugyanúgy. Csuti nem tudta volna megmondani, mi változott benne. A négy ember a formaszekrényeket válogatta, külön rakta a törötteket, külön a hibátlanokat. A letisztítatlan öntvényeket is kiszedték a földből, és egy halomba rakták. Hétköznapi jelenet volt, és Csuti mégis valami különöset érzett benne, valami egészen szokatlant. Hát persze. Ezek az emberek most nem kaptak utasítást erre a munkára. Nem mondta meg nekik senki, hogy ha megcsinálják, ennyi és ennyi órabért vagy darabbért kapnak érte. Nem állt művezető a nyakukon, nem ellenőrizte a munkájukat senki. Csöndben, magától értődően jöttek be, hogy a munkát elkezdjék. Igen… igen, pontosan úgy, mint a házigazd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Csizmás a szótlan főmérnökhöz fordult, és kicsit magyarázó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öttünk, főmérnök úr… mert hát… csak megmaradtunk, és valakinek el kell kezdeni a mun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radtunk – mondta az öreg Papp István is, akinek soha még két szavát se hallotta Csuti. – Mert olyan a szegény ember, főmérnök úr, mint a kövirózsa, ha nincs víz, ha nincs só, azért csak megmarad, megkapaszkodik a sziklakőb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pervivum” – jutott eszébe Csutinak a kövirózsa latin neve. „Sempervivum – örökké élő.” És beleborzongott, úgy, mint amikor tizenkét éves korában egy torokfájós estén egyedül maradt otthon, és a gyönyörűségtől reszketve és borzongva olvasott Dugovics Titusz önfeláldozás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RUMPLIŐR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rumplival teli vagon a Körúton állt a mozi előtti villamosvágányon. Ütött-kopott vasúti kocsi volt, egyik oldalán deszkákkal foltozva az akna vágta rés. A krumplihegy tetején pokrócokba és kabátokba bugyolálva, összebújva, egymást melegítve gubbasztott a héttagú őrség. Este tolatták ide a vagont a Nyugatiról, de csak reggel kezdhetik a kiosztást, addig vigyázni kell a drága kincsre, mint a szemük világ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gémberedett tagokkal figyeli az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dapesten véget értek a harcok. De távoli fények villannak a budai oldal fölött, tompán dörögnek az ágyúk, az égen vijjogva és berregve repülőgépek rohannak. S a házak sötét ölében nyöszörögve alszanak az emberek. Ha alsz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ézi a Körút kiégett házait, és azon töpreng, hogy mit csinálnak, mit gondolnak, mit éreznek az emberek. „Az emberiség” elvont dolog volt eddig előtte, és mint ahogy nem szoktunk azon gondolkozni, hogy a Duna hányféle vízcseppből keletkezik, és újul mindennap, és ha azt mondjuk, „igazság”, nem gondoljuk végig a törvények, rendeletek, ítéletek millió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ímet és cédulát, amit a kerületi pártszervezetben adtak, a ruhája zsebében – helyesebben Karcsi nadrágjának zsebében őrizte, és napok múlva vette csak elő. A Tiborral való találkozás után napokig nem találta a helyét. Aludt, vagy éhesen, céltalanul kóborolt az utcán. Az irodába is bement, de ott minden ugyanolyan elhagyott és elhanyagolt volt, mint amikor először ott járt, csak éppen Palánkay vezérigazgató úr parancsa nem fityegett az ajtón. Kincsesékhez, a keresztanyjához is elment, sokórás gyaloglás után kimerülten és reményt vesztetten dörömbölt a bezárt, lelakatolt kapun. Dolgozni akart, és tehetetlen volt, barátot és ismerőst keresett, és egyedül volt, Katihoz is elszaladt egyszer, de csak András nénit találta otthon. „Ó, Ágneském, ők kora hajnaltól késő estig szaladgálnak… de te maradj egy kicsit nálam. Nézd, málét süt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hez kezdek” – gondolta Ágnes, és hirtelen elhatározással elment megkeresni a MADI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DISZ „kerületi székháza” egy félig romos, kétemeletes bérház földszintjén volt a néhai Turul Vadásztársaság összes terme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s helyiség: a volt étterem, a kártyaszoba, a biliárdszoba, a ruhatár és az iroda, amelynek ajtaján még most is lófő Ottházy Sebő tb. titkár neve dísz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Ágnes a tárt ajtón belépett a Turul Vadásztársaság előszobájába, vödrökkel és felmosórongyokkal buzgólkodó fiúkat és lányokat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 a vezetőt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t? Tessék, benn van a titkárs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óvatosan keresztülvergődött a víztócsákon és törmelékkupacokon, majd udvariasan kopogtatott a „tb. titkár” ajta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sz be – harsogta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i szoba közepén zöld posztós íróasztalnál magas, fekete hajú, fekete szemű fiatalember állt, és barátságosan intett a belép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 nézd… ugye, jó lesz? – és rámutatott egy frissen üvegezett ablakkeretre. – Életemben először üvegeztem. 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lak – mondta Ágnes áhítattal. – Üvegab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 ember nem is hinné, mennyivel jobb, mint a deszka. Átereszti a fényt… hőszigetelő… szép függönyt lehet horgolni elé… éltem már vagy három évtizedet, de csak most tanultam meg nagyra becsülni… Különben, kit kere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zetőt… azt mon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parancsolj, én vagyok a titkár. Őszi Bálint a ne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 Bálint? Ezért volt olyan ismerős… hiszen mi már találkoztunk – kiáltott fe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ol? – csodálkozott a fiatal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cemberben… kávét adott… elkísért a Vas 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röstelkedő mozdulatot tett. – Nem emlékszem semmiféle kávéra, se Vas utcára, különben is annyi mindent csinált „akkor az ember… Az a fontos, hogy most itt vagy. Közénk állsz? – és vidáman csillan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te Ágnes is jókedvűen. Egyszerre megtetszett neki a MADISZ, ahol Őszi Bálint titkár felgyűrt pulóverben ablakot üveg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élyesen kopogtattak, és választ sem várva, már nyitotta is az ajtót – András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sz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ogy kerülsz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 a szervező titkárunk – mondta Őszi Bálint. – Nekem pedig iskolás kori barátnő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pedig új tagunk, most kért mun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oglalkozásod? – kérdezte Őszi Bál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könyvelő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úgysincs gazdasági szakemberünk. Majd te megszervezed az anyagellá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kell csinál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egy vagon krumplit szer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agon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kerületben a MADISZ osztja ki a krumplit. Az ember elmegy az élelmezési kormánybiztos elvtárshoz, és kér kiosztásra egy vagon krumplit. A vagonban tízezer kiló van, úgy tudom, ezt nyolcezer pengőért kell kiárusítani. És nem kell mindent visszafizetni a kormánybiztosságnak, jutalmul pár száz pengő a mienk, megvan a pénz a helyiségek rendbe hozására, könyvtárra, tangóharmonikára, színdarabra, mit tudom én, mi mindenre. Nem egyszer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sz tőlünk egy levelet.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felelte bizonytalanul Ágnes. – És hol találom a kormánybizt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meg megkérdezni a Tisza Kálmán téren, ott van az MKP központja, ott tudni fogják. A kormánybiztos is kommun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zsebében a megbízólevéllel elindult a Tisza Kálmán térre. A Városi Színházzal majdnem szemben az egyik ütött-kopott háromemeletes bérházból egy csoport lépett ki. Sapkás, kucsmás, viharkabátos férfiak, meg-megálltak, vitatkoztak valamin a hideg szélben. Ágnes megszólította az egyi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munista pártból kellene valakivel beszél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hátrafordult, kucsmáját feljebb tolta a fül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levelet… meg kell keresnem a kormánybizt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csak – felelte nyugodtan a férfi, és a levelet előrenyújtotta az embergyűrű közepébe. Vállas, szemüveges férfi állt a gyűrű közepén, belenézett a levél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é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 kiáltotta Ágnes, és a gyűrű most szétnyílt, úgyhogy jól láthatta a bőrkabátos, magas férf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agon krumplit szeretne a MADISZ, az élelmezési kormánybiztossal kell beszél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s mikor fogadhatna, hogy elintézz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ost.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csináln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rá is írtam a levélre. Ezzel elmennek a Nyugatiba. A vagont megkapják, a krumplit kiosztják, egészséggel elfogyasztják, és a pénzt leadják a kormánybiztosságon. Más probléma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jó egész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ak nevettek, és folytatták a beszélgetést. Ágnes pedig hitetlenül nézte a saját levelükre írt vagonszámot. No, ha erre valaki ad egy vagon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agyar Sanyi és Csorba Jóska ment ki a pályaudv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omásfőnöknél éppen műszaki megbeszélés volt. Egy két méter hosszú szemüveges vasutastiszt felállt az ütött-kopott íróasztal mellől, azt mondta, tessék, ott a negyedik vágányon áll a 081.614-es vagon, az a maguké. A tolatást majd Sajtos bácsi elintézi. Ott találják, ni, arrafelé, ahol olyan sokan vannak… A pontos útbaigazítás után félóra alatt meg is találták Sajtos bácsit, aki azonnal intézkedett, és egy rozoga gőzmasina segítségével késő délutánra eljutott a krumplival teli vagon ide a Körút közepére. Csorba Jóska és Magyar Sanyi a vagonnál maradt vigyázni. Ágnes berontott a Madis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megvan a krump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éppen a takarítórészlegnél dolgozott. A jó hír hallatára lecsapta a padlósúroló kefét, és elragadtatva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mondtam, hogy eszményi GH-felelős leszel. Bátran kell megbízást adni az embereknek. A krumplit persze csak reggel tudjuk szétosztani, addig vigyázni kell rá. Vagy egy fél tucat derék ember kerestetik az őrségbe. Magam leszek az eg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második – felelt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Berény, mindig serény! – jelentkezett egy vörös hajú, mulatságosan pisze orrú fiú, aki éppen egy vödör vizet hozott a súrol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rba Jóska és Magyar Sany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még valakit… Kati, te is jönni akarsz? Pintér Miklós, az jó lesz. A többiek menjenek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an is erősködtek, hogy ők is jönnek, de Őszi Bálint aludni zavart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gyertek ki kora reggel segédcsapatnak. Szükség lesz r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erültek ők össze, heten, a nyitott krumplisvagonban. Pokrócokat kerítettek, összebújtak, így is fáztak, és kicsit féltek is a távoli robbanásoktól és a berregő repülőgépektől, de azért jókedvűen beszélgettek, és nagyon büszkék voltak fontos feladatu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ábult is volt, sok volt a mai nap élménye. Nem aludt el, de nem is volt egészen ébren, és társai vitatkozásából csak néha értette meg a mond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kevéssé ismeri még társait, hogy a hangjukat is eltéveszti. A legmélyebb, szinte dörmögő hangon Magyar Sanyi beszél. Róla mindössze annyit tud, hogy lakatossegéd volt egy kis műhelyben, negyvennégy októberében vitték katonának, megszökött, januárban Szolnoknál jelentkezett a demokratikus hadseregbe, de nem vették be, mert foltot találtak a tüdején. Csorba Jóska hangja vékony, szinte gyerekes, pedig már huszonöt éves. A többiek varázslónak becézik, mert keze alól megifjodva kerül ki a törött polc, rozoga szék. Csorba Jóska rajzolt táblát a faliújsághoz, ő meszelte ki az irodát. Különben mintaasztalos a MÁVAG-ban, szerelmes a szakmájába. Amikor a Nyugatiba mentek a krumpliért, egész úton a mintaasztalosmunkát dicsérte Ágnesnek. Hogy milyen csodálatos dolog megeleveníteni azt, ami a műszaki rajzon van, hogy milyen gyönyörű egy olyan öntőminta, kékre, rózsaszínre, okkersárgára befestve. Hogy milyen nagy öröm, amikor a darabokat összeilleszti, és minden kicsi rész milliméter pontosan a helyére kerül. A zsebéből elő is kotort egy faramuci szerkezetecskét. Kívülről sima, kocka alakú doboznak látszott. Csorba Jóska valamit megnyomott rajta, a doboz száz részre hullott szét. „Rakjátok össze” – biztatta Jóska Ágnest is, Magyar Sanyit is, de azok hiába próbálgatták, forgatták, nem sikerült. Jóska nevetett, pillanatok alatt egybeillesztette a fadarabkákat… Pintér Miklós szemüveges, barna hajú, fehér bőrű fiatalember, bölcsészhallgató. Két hete jár fel a Madiszba, mindenkit magáz, és mindenkinek üzletet ajánl. Töltőtollat hoz ennivalóért, Yolland-szótárt ad lisztért. Magyar Sanyinak karórát ajánlott, Sanyi méregbe jött, azt akarta, hogy Pintért tiltsák ki a Madiszból. Őszi Bálint hallani sem akart erről. „Pintért figyelmeztetni kell, hogy nem engedünk üzletezést. De kitiltani? Hiszen minden munkában részt vesz, értelmes, nevelhető fickó. Honnan akarsz pár nappal a fasiszták leverése után forradalmár fiatalságot előkeríteni? Pintér igazán nem a legrosszabb. A mi dolgunk és a mi felelősségünk, hogy ki lesz belőle.” „Inkább legyen tíz tagja a Madisznak, de azok ne akármilyenek legyenek.” „Nem. Tíz- és százezer tagja legyen a Madisznak, öregem, aki építeni akar, tanulni akar, aki békét akar, aki szembefordult a fasizmussal, annak mindnek itt a helye.” „Na, edd meg a Pintéredet” – morogta Magyar Sanyi, és amennyire tőle telt, kerülte Pintér Miklóst. Berény Karcsit sem szerette, de ennek személyes oka volt. Berény ugyanis úgy került a Madiszba, hogy még január végén talált egy hordót egy Klauzál utcai ház udvarán, színültig tele lekvárral. A lekvár eredetileg a szomszédos konzervraktár tulajdona volt, de a raktárt és a házat bombatalálat érte, a lakók a tűzből, robbanásból kimenekültek, a hordó maradt. Berény a felfedezés első örömében barátjához, Sipos Kálmánhoz rohant. Sipos akkor már Madisz-tag volt, és jelentette Őszi Bálintnak a kincset. „Gondoltuk, minek nekünk ennyi lekvár, hadd jusson a Madisznak.” Bálint Magyar Sanyit bízta meg, hogy menjen el, nézze meg a lek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gondosan járt el. A szomszéd házak lakóit ismételten megkérdezte, mit tudnak a lekvár gazdáiról. Ezután szólt Berénynek, hogy várjon rá, elmegy kiskocsit szerezni. Magyar Sanyi a Thék Endre utcában lakott, jó órás gyaloglással ért csak haza. A kiskocsit azonban Magyar néni éppen kölcsönadta valakinek – lévén az embererővel vontatott targonca az egyetlen közlekedési és teherszállító eszköz ezekben a hónapokban Budapesten. Sanyi tehát nekivágott a városnak kiskocsit kölcsönkérni. Ahány barát, ahány ismerős csak lakott a Práter utcában és a Kálvária téren, oda mindhez bekopogtatott. Egyre jobban rohant, egyre több nyugtalansággal gondolt a lekvár hírére a Madiszba üveggel és csöbrökkel gyülekező, éhes gyerekekre és szegény Berényre, aki áll a hordó mellett, és várja őt. Csakhogy Berény nem várta. Talán ugyanabban a pillanatban, amikor Magyar Sanyi „Becsületszavamra, még ma este visszahozom”-ra kölcsönkapta keresztapjától a targoncát (a Boráros téren!) – Berény Karcsi úgy döntött, hogy nem vár tovább. Végül is minek a hordóhoz kiskocsi? Azért hordó a hordó, hogy guruljon. Amíg az ügyetlen Sanyi lihegve húzza valahol azt a vacak kiskocsit – ő elegánsan megérkezik a Madiszba, övé a dicsőség, ünneplés, elismerés. – Az első lépéseket siker koronázta. A hordó engedelmesen az oldalára dőlt, nagyot huppant, kicsit reccsent is, majd megindult egy buckán lefelé ki az utcára. Karcsi elégedetten taszigálta a hatalmas hordót. „Lehet benne vagy száz kiló” – gondolta. A többi villámgyorsan következett. Lehet, hogy a hordó az első oldalra döntéskor megrepedt már. Az is lehet, hogy akkor történt a baj, amikor a vasdarabokon gurult keresztül. Berény Karcsi csak annyit látott, hogy a hordó megáll, pedig minden fizikai törvény szerint tovább kellene mennie, mert a törmelékhalmaz lefelé lejt. Nagyot lökött hát rajta. A hordó valóban továbbgurult, Berény Karcsi talpa alól azonban kifutott a föld, kétségbeesetten a levegőbe kapott, majd hasra esett, bele egy óriási lekvárkupacba. Ugyanis a hordó abroncsai meglazultak, néhány donga szétesett, s a lekvár nagy része ott maradt a hullák, romok, repeszdarabok borította Klauzál utca közepén. Amikor Magyar Sanyi megérkezett a targoncával, a hordó már nem volt sehol – a környék lakói szétverték, és elvitték tüzelőnek. A lekvárt lábasokkal, merőkanállal felszedték. Csak Berény Karcsit hagyták ott, aki a testére ragadt lekváros ruhában úgy ült egy törött gerendán, mint maga a bánat. A Madiszig együtt vonszolták a kiskocsit. Magyar Sanyi egyetlen szemrehányó szót sem mondott, de az elkeseredett Berénynek egész úton járt a szája. „Mért várattál egész nap? Azt hiszed, kibírja az ember ebben a kutya hidegben. És éhes is voltam. Különben is hogy lehetett ilyen nehéz kocsit hozni, hiszen ebbe belegebedünk… miért nem hoztál mindjárt egy társzekeret.” A Madisz előtt Sanyi megállt. „Berény, te menj haza mosakodni. Mit mondjak a többieknek, a legközelebbi lekvároshordó mikorra várható?” Berény vérvörös lett, és köszönés nélkül sarkon fordult… Másnap Berény bocsánatot kért, de hát barátság ebből már nem lesz. Most még a pokrócok alatt is úgy ülnek, hogy Berény és Pintér egymás mellett – Magyar Sanyi a vagon legtávolabbi vé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meg kell alakítani a városrendezési bizottságot – mondja a szemüveges Pintér olyan hangon, mintha legalábbis építésügyi kormánybiztos volna. – Itt az alkalom, hogy Budapest elrontott építkezését helyrehozzuk. A rengeteg romház helyén széles utakat, tereket… a téglát, faanyagot fel lehet használni. Pesterzsébet lebombázott házsorai helyére modern, hatalmas palotákat… A Szabadság téren le kell bontani az ormótlan, üveglábú házat. Tudjátok azt, amelyik a Nemzeti Bankkal szemben van… és a Körúton a stílustalan századvégi bérkaszárnyák hely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fiak és nők egyenjogúsága elsősorban bérkérdés. Egyenlő munkáért egyenlő b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Az egyenjogúság a tantervvel kezdődik már az első elemiben. Amíg a lányoknál női kézimunka van, hímzés, azsúrozás, de amikor kikerülnek az iskolából, nem tudnak egy szöget beverni, hogyan legyenek jó műszerészek vagy éppen elektromérnökök? A fiúk pedig barkácsolnak, lombfűrészcinek, de nem tudnak harisnyát stoppolni, persze hogy aztán a feleségüktől fogják megkívá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erkészfiúk is tudtak stoppolni és fő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szívesebben a klasszikus építészeket követném. Ion és korinthoszi oszlop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jó, ha sima konyhákat és fürdőszobákat építhetünk korinthoszi oszlopok és reneszánsz paloták helyett – hallotta Ágnes Őszi Bálint komoly hangját. Ő maga a világért sem mert volna beleszólni a vitába, úgy tűnt, mintha mindazok, akik itt ültek körülötte, milliószor jobban kiismernék magukat a megváltozott világban, mint ő. Mindegyiknek kialakult terve, programja és vélemény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ilótának jelentkezem. A repülésé a jövő – hallotta Berény Karcsi lelkendező szavát. – Húsz év múlva eltűnnek a vasu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tíztonnás vagonok a levegőben. Nem szeretnék alattuk sét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emokratikus köztársaság csak a keret. Attól függ, milyen tartalommal töltjü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eket arra is meg kell tanítani, hogy jogaikkal élni tud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fény világította meg az eget, és valahol akkorát robbant a becsapódó bomba, hogy gurulni kezdett a krumplih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ban a Mátyás-korabeli palotát kell újjáépíteni… s a pesti utcákon emléktáblákkal megjelölni minden történelmi nevezetességet. Márványtáblát a Pilvax-kávéházra, a kiskocsmákra, ahol Krúdy vacsor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de a mozi elé egy szobrot: itt őrizte a hős lelkű Pintér a krumpli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jd ha elszállsz fölötte a repülőgéppel, akkor tisztelgő köröket írsz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vénybe kell iktatni a nyolcórás munkaid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földreform. Másodszor az Alföld fásí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indebből már csak félszavakat hallott, feje előrecsuk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elaludni – hallotta Őszi Bálint hangját. – Vigyázzatok, ne aludjatok el, megfagyhatunk. Inkább veszekedjetek tovább a nők egyenjogúságán és a rakétarepülé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vita egyre lanyh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ség tagjai összebújtak, dörzsölték kezüket, lábukat, mégis úgy fáztak, hogy azt hitték, sosem virrad reggel. Hol egyikük, hol másikuk riadt arra, hogy a szomszédja rázza. „Vigyázz, ne alud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ddel, havas esővel kezdődött az új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derengésben a házak körvonalait kivehettek, már felébredtek a környék lakói is. Szatyrokkal, kosarakkal felszerelve jöttek az asszonyok, gyerekek, férfiak, öregek. Az egész környék tudta már, hogy krumplit osztanak. Rongyos, éhes csődület támadt, gyűltek, gyűltek, özönlöttek a romos pincék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ény Karcsi aggodalmas képpel mustrálgatta az egyre szaporodó soka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Bálint, mikor tölthetjük meg a zacskó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zacskókat? – csodálkozott ő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zacskót hoztunk… a legaktívabb Madisz-tagok szám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nekik ne kelljen a krumpliért sorba ál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épzeled? – csattant fel Őszi. – A krumplit a kerület lakói kapják, nem a Madisz-vezet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a kerület lakói vagyunk. Azért, mert dolgozunk, még kaphatunk belőle mi is annyit, mint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lint, én mondtam Karcsinak, hogy szaladjon haza, és szedjen össze zacskókat, szatyrokat – szólt Csorba Jó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rosszul tet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dolgoznánk a Madiszban, ha nem fagyoskodnánk őrségben, akkor megkapnánk az öt kiló krumpl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ki megszerzi a krumplit, aki dolgozik vele, az ne kap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nak szerez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sd meg, Jóska, a soronkívüliség korrup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átok – sóhajtott Berény Karcsi. – De minálunk otthon olyan botrány lesz… A mama jajgatott, veszekedett, hogy hová megyek éjszaka, amikor tilos kinn járkálni, és az utcán folyton „segítség, patruj”-t kiáltoznak. Csak azzal tudtam lecsillapítani, hogy krumplit hozok. Most hogyan állítsak be üres ké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etszik, fogj egy szatyort, és állj be a sorba, amikor te következel, te is kapsz, de akkor nem vehetsz részt a munkában. Pult alól nem mérünk ki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ény Karcsi bánatosan morgott valamit, de nem moz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Ágnes, Pintér Miklós, Magyar Sanyi kedvetlenül hallgatták a vitát. Hiszen igaza van Bálintnak, igaza van. De akármelyik naplopó, seftelő, batyuzó beállhat krumpliért, beállítja az egész pereputtyát, és összeszed húsz vagy harminc kilót is, ők meg ne vihessenek haza két szemet sem. Mert hogy nem fog maradni ebből a krumpliból egy deka sem, annyi szent. Csak körül kell nézni, hogy nő, dagad a tö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Bálint, de a rohammunkáscsoportnak vinni kell a krumpliból. Tizenketten mentek ki ma reggel az összekötő vasúti hídhoz. Nekik le kell mérnünk öt-öt ki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sd meg, nem lehet itt méregetni, amint hozzányúltok a mázsához, meg kell kezdeni az osz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d nincs semmi emberség – mondta ingerülten Csorba Jóska. – Miért nem lehet méregetni? Azért, mert titkár vagy, nem intézhetsz el mindent hatalmi szóval. Én azt javasolom, hogy még mielőtt megkezdenénk a kiosztást, igenis, töltsük meg a húsz zacskót krumplival, és a húsz csomagot tegyük külön zsá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lette szavazok – mondta komoran Magyar Sa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emelte fel a kezét Ber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szóltak a többiek. Ágnes csak két szem krumplira vágyott, két darabra, amit megsüthetne, és forrón megehetne, de erre a két szemre úgy áhítozott, hogy talán meghalna, ha nem jutna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ntöttetek – mondta Őszi Bálint. – Könnyelműen, meggondolatlanul, de döntöt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ne papolj. Vállalom a felelősséget – mondta mérgesen Csorba Jóska. – Gyerünk azokkal a zacskó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rkén, fátyolon át napfény csillant. Az eső elállt, lassan kivehetővé váltak az arcok. Ágnes a vagon peremébe kapaszkodott, úgy nézte a tömeget. Tágra nyílt, izzó szemek, keskeny, vértelen ajkak, az éhség és szenvedés eleven szobrai. Asszonyok apró gyerekeket öleltek magukhoz. Szótlanul, türelmesen álltak, tülekedés és zúgolódás nélkül. Olyan hihetetlen volt, hogy krumplit fognak osztani. Magyar Sanyi felállt a krumplihegy tetejére. Tenyeréből szócsövet formált, és harsányan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kedves barátaim! Mindenki készítse ki apróban a pénzt. Öt kiló krumplit kap érte. A pénzt tessék majd ebbe a ládába bedobni és utána sorrendbe a mázsához lépni. Egy kicsit várni kell még a kiosztással, mert még nincs elég vilá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világos van – hangzott innen is, onna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egyedóra türelmet ké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olak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ako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kezdjék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bb még olyan nyugodt és fegyelmezett tábor megmoz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orjában… úgy, ahogy jö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gon tetején Berény Karcsi, Ágnes és Kati villámgyorsan mérték az öt kiló krumplikat a szatyrokba és zacskókba. A tömeg most már egészen közelről fogta körül a vagont. Nem lehetett látni, hol a sorelső, hol kezdődik, hol végződik a tö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valamilyen rendet tartani, az jöjjön előre, aki elsőnek jött – kiáltotta kétségbeesetten Magyar Sa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jék el… hajnal óta itt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kezdjük! – kiáltott Őszi Bálint. Leugrott a vagonról, kezébe vette a „kasszát”, egy jókora fadobozt. Abban a pillanatban marékszámra hullott a dobozba az egy- és kétpengő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kérem a krumplit… én dobtam a pénzt… én dobtam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rumplihegyen Csorba Jóska lihegve és verejtékezve mérte az öt kilókat. Magyar Sanyi a vagon szélérc állt, felvette a kosarakat, szatyrokat, Berény Karcsi pedig leadta megtöltve. Kimelegedve, kapkodva dolgoztak. Ágnes, Kati és Pintér Miklós mindig ott erősítették a frontot, ahol a legnagyobb volt a baj. Hol Őszi Bálintnak segítettek pénzt szedni, hol Csorba Jóskának adogatták a krumplit, hogy gyorsabban menjen a mér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 így is felbom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riadtan vette észre, hogy az elégedetlen zúgás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rumplit… odaadtam a pénzt – kiáltott egy asszony. – Igen, magának adtam oda… gyerünk a krumplival… én is fizettem már…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obálják a pénzt, tartsunk ren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 az eny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a magá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adja ide nekem, az az én szaty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elháborodva kiáltotta vissza. – Dehogy a magáé… hiszen ott van a teli szatyor a másik kez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megtörölte izzadt arcát, és dühösen szólt Pinté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teszitek el az útból a Madisz-csomagokat? Még a végén elvi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ntér élhetetlenül szemlélte a tumultust. Nem tudja, mit kezdjen ezekkel a zacskókkal. Egy pillanatig habozott, azután nagyszerű gondolata támadt. Behordja a szatyrokat a moziba, ott biztonságban lesznek, amíg az osztás fo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rább, álljanak kicsit hátrább, nem bírunk mozogni, nem bírunk pénzt szedni – kiabálta szakadatlanul Őszi Bálint. – Kérem, mindenkinek jut krumpli, tartsanak egy kis ren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sszonyoknak beszélh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gonban a krumplihegy púpja egyre kisebb lett, és ugyanígy fogyott a hátrább állók türelme is. Mi lesz, ha nekik nem jut már? A férfinadrágot és orrukig érő fejkendőt viselő nők, visítozó kisgyerekek most már egészen a vagonig jöttek előre, nem hagytak annyi helyet sem, hogy az, aki szerencsésen megkapta már a krumplit, elvonulhasson a zsákmánnyal. Magyar Sanyi, Berény Karcsi széttárt karral próbálták hátrább tuszkolni az éhes embereket. Pillanatok alatt ellökté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már azt hitte, leszakad a dereka, úgy kapkodott. Ágnes és Kati hajlongtak, elvették az üres szatyrokat, nyújtották a telit, már nem látták, kitől vették el, kinek adják, olyan melegük volt, mintha augusztus 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yott a krumpli! – kiáltott megint valaki a tömeg közepén. Újabb lökdösés – és néhányan, a legfürgébbek, most már a vagon oldalán is felkapaszkodtak, felugráltak a mázsához, és észrevették a szemüveges Pintért, aki a vagon hátánál most mászott le egy zacskó krumplival, hogy bevigye a moz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viszi azt a krumplit? – kapták el a karját. Pintér felháborodottan kia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sszenek el, az a Madisz-vezetők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Hát így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orzonborz szakállú fiatalember teli torokból ordít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ek… látják… ezért fogy olyan gyorsan a krumpli… persze minden szentnek maga felé hajlik a ke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összesen húsz csom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etézők, tolvaj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tatkozzatok, mindent kiosztani! – kiáltott fel kétségbeesetten Ő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közel van a tűzhöz, az zab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pofázás,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csak annyit látott, hogy minden oldalról emberek másznak fel a vagonba, lökdösik egymást, vödröket, szatyrokat tömnek tele, tapossák, szétrúgják a krumplit, azután felszedik a földről is, kapkodnak, kiáltoznak, zsebükbe tömködnek néhány darabot. A mázsát feldöntötték, senki sem mér, senki sem oszt már. Aki bírja, mar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gy pengőket… a négy pengőket tessék oda a dobozba – kiáltotta kétségbeesetten Ágnes. – Kati, merr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óra alatt elfogyott a krumpli, de a vagonba még mindig fel-felmásztak az emberek, és diadalmas örömmel fedezték fel egy-egy fagyos fél krumpli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yar Sanyinak az orra vérzett. Kapott néhány pofont a dulakodásban. Berény Karcsi és Pintér, a széplélek nem volt sehol. Ők még a verekedés elején odábbálltak öt-öt kiló burgonyával a hónuk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ljuk meg a pénzt – javasolta Őszi Bál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agy bajok 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ámolták, újra számolták, százas kupacokba rakták a pengőket. Kétezer-nyolcszáz pengő hiány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bből aztán megvehetjük a tangóharmonikát, meg csinálhatunk színpadot is a nagyterem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fizetni a pénzt a kormánybiztoss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nem erősködöm azokkal a szerencsétlen különcsomagokkal – mondta halálsápadtan Csorba Jó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megfizetem a kárt… van egy rádió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levette a karóráját, és bedobta a pénzesdobo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lint, semmi esetre sem vagy felelős… hiszen te ellenez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ért mindannyian felelünk. De legelsősorban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yar Sanyi a zsebébe nyúlt. Kivette a disznóbőr erszényt, amit karácsonyra kapott egy kislánytól. Az erszényben nyolcvan pengő volt – pénzzel együtt bedobta a dobo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otthon háromszáz pengőnk van – mondta Kati. – Délután elh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van pénzem, vagy négyszáz pengő – mondta Ágnes. – Hazaszaladok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kerület meggazdagodik a krumpliárusításon – sóhajtott mélabúsan Magyar Sanyi. – Nekünk az mindegy, krumpli, szilvalekvár, mi mindenképpen benne maradunk a lekvá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lintnak volt ig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abba a siránkozást – mordult rájuk Bálint. – Van talán köztünk valaki, aki sajnálja az egynapi munkáját vagy a pénzét, ha arra gondol, hogy ma kétezer család krumplihoz j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veszekednél, Bálint – mondta András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felkapott két pokrócot, másik kezébe vette a piaci mérleget, és hosszú lépteivel előre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Ű BAR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és Eödön karácsony óta bujkált egy Vérhalom úti villa pincéjében. Szakállasan, piszkosan, izzadtan. A ruha és fehérnemű le se került róluk azóta. Eödön néha megemberelte magát, és fellopódzott élelemért, de ahhoz már nem volt bátorsága, hogy főzzön is valamit az elárvult, elsötétített villában, körös-körül vészesen morajló ágyúzásban. Nyers tojást hozott le és konzervet konzervnyitó nélkül. Máskor egy darab szalonnát, de persze kenyérféle nem volt hozzá – vagy szerzett egy üveg savanyú uborkát, de addigra elfogyott a szalon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evett vagy nem evett, ébren volt vagy aludt, alig tudott magáról. Néha megpróbálta újra átélni a kudarcba fulladt menekülés napját: nem sikerült. Igen… hajnalban volt Somosbányán, az öreg Hajdók mérnök nem akarta odaadni az autó slusszkulcsát… mire ő… azt hiszi, nem ütötte meg, csak meglökte az öreget… azután még valami történt… aha… Hajdók aláírást követelt, mire ő lecsapta a nyilas párt Árpád-sávos Parancsát… ezt nem kellett volna, bizony, nem kellett volna… azután a kulcs… és vissza Pestre, micsoda izgalom! Benzin… hogyan is szerezte a benzint?… Most már mindegy… késő este Karlsdorferéknél… hogy remegett a lába, amikor az autót indította… azután be az irodába… fogja be a pofáját, Vargáné, és csavarja össze a szőnyegeket… Tatár, fütyülök Tatárra… várjon, vagy ha nem tetszik, hát szaladjon utánam… Eödönre várni kellett persze a kórháznál. „Megvan a rádium?” „Meg.” „Hol?” „Ebben a táskában.” „Akkor gyerünk.” Karácsony hajnala, szép téli hajnal… a Lánchídon mennek át, furcsa, elég kihalt a Lánchíd, és a rakparton nem jár a villamos. A Budaörsi úton a motor rángatni kezdett. Csak Fehérvárra érjenek, mindjárt utánanéz, mi a baj… de Fehérvár több mint hatvan kilométerre van… hogy záporoznak az aknák, atyaisten, hát még Klagenfurt milyen messze van, lehet, hogy nincs is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ozottan emlékszik, Klagenfurt volt az utolsó gondolata, amikor a tábori csendőrök megállították. Ő először nem értette, mit akarnak. A nyílt parancsot mutogatta, még revolvert is rántott. A csendőr hadnagy vállat vont. Akkor sincs tovább. Ez már front. Szemben állnak az oroszok. Melyik út szabad? A tábori csendőrök nem válaszoltak. Ez nem. Itt már nincs átjárás. Kamaraerdő után megpróbáltak kijutni Budafok felé. Késő. Szemben már oroszok állnak. „Budapest gyűrűben van.” „Körül vagyunk zárva” – mondta üvöltve egy fiatal zászlós, akit a közlekedési rend fenntartására állítottak a budafoki elágazáshoz. „Végünk” – és sírt izgalmában. Palánkay a félelemtől szinte eszméletlenül fordult be szűk mellékutcákon, elindult újra a balatoni út felé, azután visszafordult, befutott a Krisztináig, megkerülte a Várhegyet, „Talán Óbuda felé”… „Talán Hűvösvölgynél… vagy már sehol…” Eödön sem beszélt most már egy szót sem, csak dermedten figyelte az őrült rohanást. Az Istenhegyi útra akart menni, de kiderült, hogy a Széll Kálmán tér felé nem lehet visszafordulni, mert az Olasz Fasorban is benn vannak az oroszok, a Svábhegyen is benn vannak, mindenütt benn vannak. A rakparton futott végig rettenetes ágyútűzben és bombazáporban a Rózsadomb felé. „Az unokabátyámék a Vérhalom úton laknak” – mondta rekedten. Maga sem értette, hogy kerültek pillanatok alatt oda. A benzin közben kifogyott a tankból. A húszliteres tartalék kannát kapcsolta be, és felhozta a kocsit egyenesen a Vérhalom úti villához, beállította a nyitott garázsba. A villa sötét volt és elhagyott. „Ezeknek sikerült… ezeknek még sikerült” – mondta Palánkay, és egyenesen unokafivére szobájába ment, kinyitotta az íróasztal bal oldali ajtaját, kivett egy üveg gint, és a felét felhajtotta, azután végigfeküdt a díványon, és aludt mozdulatlan részegségben, mint a liszteszsák. Eödön, akárcsak egy kövér kísértet, szótlanul és falfehéren követte, megitta a gin másik felét, nem merte megkérdezni, hogy most mi lesz, nem merte végiggondolni, hogy mi vár rájuk, ha nem tudnak kijutni Budapestről. Egy percig arra gondolt, hogy sorsára hagyja a részeg Palánkayt, elviszi az autót, de hát úgyse tudja elvinni, meg azután hová vinné? Nem lehet kibújni a patkányfogóból… felhajtotta a maradék gint, beült egy mély fotelbe, lábát az íróasztalra rakta, és elaludt ő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két napig aludt egyhuzamban. Szürke alkonyat volt, amikor felébredt. Lassanként eszmélt, fel-felnyitotta bedagadt szemét, és megpróbált emlékezni az elmúlt napokra, de csak homályos rémület élt benne: meg kell halni, meg kell halni, még mielőtt rátalálnak a bevonuló oroszok, mielőtt számon kérik a lelőtt Karlsdorfert, az autót, a villát, az ellopott szőnyegeket, a pénzt, a japán nyelvtanulást és az aranysujtásos leventeparancsnoki ruhát. Igen, öngyilkosnak kell lennie, ez hősi és dicsőséges. De a meghaláshoz erő kell, nagyon sok erő. Ha felmenne a villa emeleti teraszára vagy éppen a háztetőre, és miközben körös-körül az ágyúk dörögnek, a mélybe vetné magát. Nem, nem hiszi, hogy le tudna ugrani az emeletről… és felakasztani sem tudná magát, és nem tudná az ereit felvágni. Ha csak arra gondol, hogyan fröcskölne a vére, hogyan ömlene, hatalmas, meleg sugárban… még a gondolatára is eláj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meglehetősen hamar visszanyerte lelki egyensúlyát. Ő döntött, hogy levonulnak a pincébe, levisznek pokrócot, légólámpát, lekvárt, mindent, amit sebtiben összekaphattak az elsötétített házban. Ő égette el a kályhában Palánkay levente-díszegyenruháját, és erőszakolta rá a civil ruhát, egy szürke kashanadrágot, egy kockás zakót, amit az idegen szekrényben tal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bolsik bejönnek, akkor énrajtam hátulgombolós játszónadrág is lehet” – mondta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éppen matracokat hurcolt a pincébe. Ledobta a földre a hatalmas batyut, és felháborodva kiab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te gyáva disznó, mit csináljak veled? Száz emberrel elmehettem volna Bécsbe, de én rád vártam, mert a barátom vagy. De te este helyett hajnalban jöttél, amikor már egy sóhajtás se tudott átjutni, és még bőgsz, mint egy vénasszony. Embereid meg magad, mert agyonvág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azért ordítasz, mert be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én? Énnekem már megvan a haditer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haditerv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mondom, ha aka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napig tartott a harag, végül is Eödön megbékült, Emil pedig megnyugodott. Reggeltől estig két paplan között kuporgott, lekvárt kanalazott, kétszersültet rágott, és a légólámpa fényénél huszonegyezett Eödönnel. Eödön percek alatt több ezer dolláros kártyanyereséget írt jóvá ön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mit csinálunk, ha bejö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ttól függ, hogy mindjárt tarkón lőnek-e. Kérsz még 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hagyd most azt a vacak kárt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rt fuccs. Huszonkettő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tarkón lő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k semmit. Adjak 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földhöz csapta a kárt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átssz egyedül. Én nem bí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kezded? – kérdezte Eödön, és kényelmesen szedte fel a lap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va elcsöndesedett a front. Mintha sokkal távolabbról hallatszott volna a csatazaj. Palánkay órák alatt feléledt. „Eödön… érzed? Hallod? Nem lőnek minket… visszaverjü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legyi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 ész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gyeld… nem lőnek már r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rt bejöttek az oro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 hogy… 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ment rajtunk a front. Különben én majd körülné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kora hajnalban valóban fejmerészkedett a pincéből. Nagy pelyhekben hullt odakünn a hó, s odalenn a domb alján ködbe, füstbe burkolózva hallgatott a város. Sehol egy eleven lélek. Eödön bemerészkedett a villába. Minden úgy volt, mint hetekkel ezelőtt. Most az éléskamrában is nyugodtabban motozhatott. Talált négy doboz portugál szardíniát és egy egész doboz Vendégváró Dreher keks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úgy fogadta őt a pincében, mintha legalábbis holdrepülésből tért volna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ksz és szardí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orosz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 színüket se láttam. Tudod, mit? Fel kell venni egy vöröskeresztes szalagot, fogni az orvosi táskámat és körülnézni. Egy puskalövés sincs odakü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edd fel – mondta Palánkay látható örö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Eödön. – Mindig én? Hiszen most is én voltam fe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vagy az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átszik kívülről. Akinél az orvosi táska, az az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ödön, menj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úzzunk sorsot – mondta Eödön. – Adj ide húsz fillért. Fej vagy í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tettél. Gyerünk felvenni a karszal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felhúzta a fehér színű vöröskeresztes karszalagot, kezébe vette a táskát, és szédülve támolygott ki a pincéből. Vakította a hó, kábította a külső levegő, tanácstalanul botorkált végig a kerten. Nem a kapu irányába ment, hanem a bomba söpörte kerítésen át. Megállt, óvatosan nézegetett kifelé a hóesésbe, a köddel takart világba, ahol külsőleg semmi sem változott, mégis a levegő tele volt leírhatatlan és félelmes változás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ig tartott, amíg rászánta magát, hogy néhány méternyire a kerítésen kívülre merészkedjék. De itt sem várt rá semmi nevezetes. Még csak egy kóbor kutyát se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ből gondolja Eödön, hogy benn vannak az oroszok? Hátha békét kötöttek, és elvonultak Pest alól? Be kellene kopogtatni a szomszéd villába és megkérdezni…” De a szomszéd villa messze volt, legalább négyszáz lépésnyire, jóval a kerten túl. Így hát Emil gyáván vissza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to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tte a szót, de a parancsoló hangtól ijedten megállt. A ködből kilépett egy hatalmas szál, szőke kato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to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l állt földbe gyökere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avaj – mondta a katona cseppet sem barátságtalanul, és megveregette Palánkay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zt hitte, menten összecsuklik ijed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vaj, davaj – mondta a fiatal katona, és előremu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doktor – nyögte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 bólintott helyeslően a katona. – Davaj, doktor – és most már türelmetlenebbül mutogatott előre. Vállánál megfogta, és húzni kezdte a falfehér Palánka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vég” – gondolta Palánkay, és hamuszürkére vált az arca. Itt van, amitől reszketett, a számonkérés, a tarkólövés, a szibériai ólombánya… de vajon csak úgy, minden ítélet nélkül? Vagy már figyelték őt, követték, vártak rá… kihallgatják… Palánkayban semmi akarat sem volt már. Gépiesen lépkedett, és közben arra gondolt, mi lenne, ha azt vallaná, hogy őt Zsille Ödönnek hívják, és orvos… De ha végiggondolja Eödön tetteinek sorát, semmivel sem kerülne kedvezőbb helyzetbe… nem, semmit sem fog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ktelen haraggal gondolt Eödönre, aki most alszik vagy eszik a pincében, és őt küldte felderítő útra. Mindig annak a disznó Eödönnek van szerencsé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avaj, davaj – sürgette újra a katona. Elengedte Emil karját, és egy-két lépéssel előrement utat taposni a hóban. Palánkay lassú, óvatos mozdulattal a kabátja belső zsebébe nyúlt, és ki akarta venni az irattárcáját. De a szőke katona mindig akkor nézett hátra, amikor reszkető ujjai már-már elérték a nyilas igazolványát. „El kell hajítanom az irataimat… meg kell szabadulni tőlük.” Egy pillanatra megállt, hátat fordított, de az orosz katona is visszafordult, és felháborodva fogta meg Palánkay csukl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négy házzal odább betuszkolta egy villa kertkapuján, és harsányan elkiáltot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sszony szaladt ki a házból, kezét tördelve és jajgatva. Palánkay legnagyobb meglepetésére magyarul kiabált, és megragadta Emil úrfi vá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jönni, drága doktor úr… tessék gyor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 katona is bejött a kertbe. Palánkayt akkor verte ki igazán a veríték, amikor meglátta, hogy a villa teraszán még vagy tíz orosz katonatiszt áll, akik mind láthatóan rá vártak, körülfogták őt, és kísérik a jajgató asszonnyal befelé. „De jó, hogy a Pjotr megtalálta magát, doktor úr, segítsen, az istenért segítsen, mindjárt megfull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m” – gondolta Palánkay, és tehetetlenül tűrte, hogy az asszony vonszolja, tuszkolja őt be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szinti szobában egy kisfiú feküdt a díványon, hörögve és elkékülten. Palánkay félájultan nyitotta ki az orvosi táskát. „Ha nem volna rács az ablakon… mindegy, utánam lőnének… mi lesz ebből… jóságos isten, csak ebből húzz most ki…” A táskában egy megkövesedett lekváros zsemlét, két P. Howard-regényt egy fél pár fuszeklit és néhány faspatulát talált – vékony lemezből készült nyelvleszorítókat. „Megfullad… megfullad…” – sikoltozott az asszony. „Lesz, ami lesz” – gondolta Palánkay. „Ártani itt már nem árthatok” – és egy mozdulattal széthúzta a gyerek száját. Pillanatnyi habozás után az egyik falapocskát ledugta a kisfiú torkán. Odanézni nem mert, mert őt magát is ájulás környékezte, csak bizonytalan kotorászó mozdulatokat tett a gyerek torkában, néhányszor kihúzta és újra visszadugva a spatulát. A kisfiú váratlanul hatalmasat köhögött, és keserves sírással, vérző szájjal köpött ki egy kenyérdarabot. Pjotr, a szőke katona felnyalábolta Palánkayt, összecsókolta, és indiánüvöltéssel forgatta körül a szob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doktor, harasó doktor! – és mindenáron azt akarta, hogy Emil most már az ő fájós fülét is gyógyíts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 tisztek körülfogták, pálinkával, cigarettával kínálták. „Eltűnni innen” – gondolta Palánkay még mindig remegve, és alig mert a vodkához nyúlni. Az asszony karjában tartotta a gyereket, és még mindig hangosan sírt izgalmában. Pjotr, aki most már úgy érezte, személyes ügye az idecipelt doktor megjutalmazása, dohányt, kolbászt és kenyeret hozott be, és az egészet az asztalon fekvő újságba csomagolva, átnyújtotta Palánka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il még akkor sem tért magához a rémülettől, amikor újra a havas kertek tövében járt. Beleharapott a kolbászba, de ízt sem érzett. Reszkettek a belső részei, folyton azt várta, hogy valaki utána fog rohanni, és elkapja… A ködben egy kőoszlopnak ment, azt hitte, hogy emberbe ütközött, aki őt akarja megragadni, és hangosan, hisztériásan felsikoltott. Percekig úgy maradt a kőre rogyva, vacogva és remegve. Alig talált vissza a vill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már elképzelni sem tudta, hová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meghaltál, elfogtak, agyonvertek… és miért vagy ilyen sápadt? Honnan hoztál ennyi falniva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oszoktól – mondta Palánkay, és tovább vac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oszoktól loptad? – kérdezte elismerő csodálkozással Eödön. – De azért adsz belőle? – és választ sem várva, kiszedte a papírból a kenyeret, kolbászt, gondosan kettévágva mindent. Akkor látta meg az új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tték, hogy orvos vagyok – sóhajtott Palánkay, és lerogyott egy lád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azonban nem törődött vele, akárminek nézték a barátját. Felkapta az újságot, rohant vele a lépcsőre, ölébe terítette, és légózseblámpája világításánál féktelen izgalommal olvasni kezdett. „Budapest körzetében már nincsenek német csapatok…” Alig bírt tovább olvasni. „Rendelet a lakásokról… rendelet a közmunkáról, rendelet a napi öt deka kenyér biztosításáról”… rendelet, rendelet, rendelet… új, ismeretlen hatalom intézkedései. Eödön szorongva, önkínzó kíváncsisággal olvasott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csak felugrott. „Emil… olvasd csak” – akarta mondani, de félúton meggondolta magát, és visszaült a lépcsőre. Újra elolvasta a hírt, és villámgyorsan mérlegelte a helyzetét. Nem, nem viheti Emilt magával. Őneki, saját magának jóformán semmi bűne nincs… a rádium… de hiszen végül is nem hozta el… nyugatra sem ment… mit lehet tudni, mit csinált az a hülye Emil, autó, vállalati értékek, Karlsdorfer… Nem, Emilnek nem szól, de ő megy, ő azonnal megy… hát úgy látszik, még sincs elveszve minden. Norbert bácsi… mindig is tudták, hogy ő a család esze… És Eödönt mindig szerette… ha valaki most kihúzhatja a csávából, az csakis a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gyönyörűségtől olvadozva olvasta újra a hírt, doktor Zsille Norbert kisgazdapárti államtitkár… Hogy mit csinál az államtitkár, ez már nem érdekelte. „Gratulálok” – ragadta meg saját bal kezét. „Köszönöm, köszönöm” – viszonozta is mindjárt udvariasan az üdvöz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nak nem kellett semmit sem mondani. Aludt kolbászos kenyérrel a markában, tátott szájjal, horkolva, mé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felhúzta a vöröskeresztes karszalagot. „Vincere, vincere, vincere…” – dúdolgatta az olasz fasiszta győzelmi indulót, és meglóbálta az orvosi tá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éled, te hű barát… hű-ű-ű ba-a-rát… – énekelte a lépcső tetejéről. – A ko-olbászt mind reád hagyom, mi-hind, re-ád ha-gy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Norbert bácsiékig nem csap belém az istennyila” – gondolta a kertkapuban, és búcsút intett az elhagyott vill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BEDESZKÁZVA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Rőmeréknél tett látogatása óta két fejjel megnőtt, tíz évvel fiatalodott. Kezét zsebre vágva és fütyörészve lépdelt a romos udva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hetek gyomorfájós rémülete, amikor gondosan kerülte a találkozást a ház lakóival, a karácsony éjszaka, amikor a rémülettől szinte bénán zárkózott be az Izabella utcai lakásba, és anyját azzal kergette le az óvóhelyre, hogy jelezzen minden veszélyt – hol van már mindez! A lidérces éjszakák és múlni nem akaró nappalok, amikor műfogsorát kiszedve, szakállát növesztve, minél öregebbnek akart látszani. A fantasztikus menekülési tervek, a remegés, hogy mi lesz, ha számon kérik Rőmerék feljelentését, a pünkösdi királyságot, mindent – ó, hol van már! Tatár – zsebében az igazgatói meghatalmazással – máris tagja a szociáldemokrata és a kisgazdapártnak is, és ennek alapján a városházán máris megkapta a kétnyelvű igazolványt arról, hogy fontos újjáépítési munkát végez, közmunkára igénybe nem vehető, szíveskedjenek őt a hatóságok mindenben támog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bedeszkázva a világ” – gondolta Tatár úr, aki most kellő szerénységgel ismét csak cégvezetőnek címezt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Vargánét elküldte Karlsdorfer őméltóságához megtudni, él-e, hal-e. Vargáné először azzal jött vissza, hogy Karlsdorfer súlyos sebesülten fekszik karácsony óta az óvóhelyen, mert Palánkay pisztollyal rálőtt. A cégvezető urat külön is emlegette, azt ígérte, hogy ha a keze közé kerül, menten megfojtja, mert a cégvezető úr biztatta fel azt a nyálas nyilas kölyköt, anélkül az sose mert volna szemtelenkedni és rátörni a méltóságos úr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tárt nem érdekelték Karlsdorfer érzelmei. Nem sokat számít, hogy dühös-e vagy sem. „Mi van a Karlsdorferék lakásával?” „Ó, azok cudarul vannak. A méltóságos úr dolgozószobája aknát kapott, odavesztek a könyvei, vadászfegyverei, pipagyűjteménye meg még valami </w:t>
      </w:r>
      <w:r>
        <w:rPr>
          <w:rFonts w:eastAsia="Times New Roman CE" w:cs="Times New Roman CE" w:ascii="Times New Roman CE" w:hAnsi="Times New Roman CE"/>
          <w:i/>
          <w:iCs/>
          <w:sz w:val="24"/>
          <w:szCs w:val="24"/>
        </w:rPr>
        <w:t xml:space="preserve">haroldikai </w:t>
      </w:r>
      <w:r>
        <w:rPr>
          <w:rFonts w:eastAsia="Times New Roman CE" w:cs="Times New Roman CE" w:ascii="Times New Roman CE" w:hAnsi="Times New Roman CE"/>
          <w:sz w:val="24"/>
          <w:szCs w:val="24"/>
        </w:rPr>
        <w:t>gyűjtemény is. És a pincében kell nekik lakni, amíg nem tudnak átköltözni valamerre. De ráadásul még a lánya is hozzájuk költözött, mert a vejét elfogták, és a lánya nem tudott eljutni Bécsig, mert gyereket szült…” „Jó, ne zagyváljon annyi mindent össze” – mondta Tatár, és magában tovább elmélkedett. „Ha Karlsdorfer sebesülten fekszik a pincében, akkor még meg is halhat, kár sokat törődni vele. Különben is majd Rőmer megmagyarázza neki, hogy én a vállalat érdekében kénytelen voltam Palánkaynak bizonyos látszatengedményeket tenni. Ha én nem politizáltam volna okosan, mi lenne a vállal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atár álmát csak egyetlen kérdés nyugtalanította. Mi történt Palánkayval? Ha kijutott Ausztriába, és nem jelentkezik többé, akkor minden bűnt a nyakába lehet varrni, akkor nincs tanú semmire. De vajon biztos lehet-e abban, hogy nem jelentkezik többé? Hátha elfogták valahol az oroszok… hátha nem is jutott ki Pestről, hanem itt bujkál. Palánkay sorsát meg kell t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égvezető úr kigyalogolt Rákosligetre, ahonnan valaha elindult ifjú Palánkay Emil szédületes pályafutása. Hajnalban kelt útra, és csak délután találta meg a földszintes házat. A házban egyedül a Palánkay família nőtagjai laktak, idősebb Palánkay Emilné és lányai, a tizenhét éves Emma, a tizenöt éves Eszter, a tizenhárom éves Erzsébet és a tizenkét éves Valéria, négy csenevész, egyforma kék mintás flanellruhába öltözött, nagyon szőke kislány. Palánkayné fájdalmas zokogással fogadta a cégveze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róla semmit… a világon semmit… elment, itt hagyott, az apja vére… Hogy könyörögtem magának, amikor Emilkét bevittem az irodába… hogy mondtam, hogy jó fiú, csak gyenge, vigyázzanak rá… Nem bántott az senkit. Mi volt az egész nyilasság? Csak az egyenruha miatt tette. Olyan hiú volt, úgy szerette a drágám a szép egyenruhát. Amikor hároméves volt, meglátta a nagybátyja ezredesi uniformisán az aranygombokat, mindjárt azt mondta, ha megnövök, nekem is olyan gombjaim 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l van a fiú? – szakította félbe Tatár a felhőszaka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érdem magától… én kérdeni magától, gazember, gyilkos… Maga emésztette el, maga csalt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Rákosligeten nincs” – sóhajtotta Tatár, amikor visszafelé kutyagolt a szétbombázott utcák félelmesen nagy és mély kráterei között. „Majd tovább kutatj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elh</w:t>
      </w:r>
      <w:r>
        <w:rPr>
          <w:sz w:val="24"/>
          <w:szCs w:val="24"/>
        </w:rPr>
        <w:t>ă</w:t>
      </w:r>
      <w:r>
        <w:rPr>
          <w:rFonts w:eastAsia="Times New Roman CE" w:cs="Times New Roman CE" w:ascii="Times New Roman CE" w:hAnsi="Times New Roman CE"/>
          <w:sz w:val="24"/>
          <w:szCs w:val="24"/>
        </w:rPr>
        <w:t>es világ körüli útjával ért fel még a budai átkelés, fegyverek ropogása közben a befagyott Dunán, amikor Tatár már átjutott a svábhegyi villához. A ház kihalt volt. A kertkapu most nem volt kulcsra zárva, de fogva tartotta a kilincset a rozsda. A havas kerti úton egyetlen lábnyom sem volt. Innen régen kiköltöztek a lakók. Tatár a pincébe is bemerészkedett. Sehol senki. Palánkay nyilván túl van árkon, bokron. „Hohó! Zsillét kellene megkeresni, Palánkay szívbéli barátját, a dagadt Eödönt! Hiszen őt még az igazgatóságba is beválasz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 Katalin-kórházban azonban senki sem tudott felvilágosítást adni Zsille Eödön doktor tartózkodási helyéről. Csak az öreg Vödrös bácsi, a portás emlékezett rá, hogy karácsony éjjelén itt volt egy autó egy sovány, fekete nyilassal, és azzal együtt Zsille doktor eluta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minden árra vall, hogy a cinkostárs többé nem kerül elő. Kár ezen annyit töprengeni. Az igazgatósági ülés jegyzőkönyveit okosan és szerencsésen megszerezte. Karlsdorfer sebe súlyos… Rőmerrel sem lesz semmi baj. A múlt lezárult, Tatár tiszta lappal kezdhet új 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t szenvedélyesen izgatta ez az új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a kérdés, hogy milyen lehetőségek vonzzák. Politikai karrier? Nem, egyelőre nem. A küzdelem még nem dőlt el, nem fog még egyszer rossz lóra tenni… Pénzt kell és lehet most szerezni. Pénzt korlá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zan esze azt súgta, hogy óvatosan és szerényen kell dolgozni, de az éléskamrában, a régi betömött kéményajtóban elrejtett kazettában gyűltek a zöld hasú dolláros bankjegyek és Napóleon-aranyak. Pár héttel ezelőtt még szabadulni szeretett volna a villa kertjében kiásott ékszertől, a lakására hordott perzsaszőnyegektől, a bűnjelektől. Most azért reszketett, hogy sikerüljön az összeharácsolt vagyont megtartani és szaporítani, eltüntetni, hogy rá ne ismerjen senki, és meg ne találják, ugyanakkor olyanná tenni, hogy élvezhesse a gazdagsá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dott, cserélt, vásárolt, megrészegedve a sikertől, mint a kártyás, akinek órák óta jó lapja van. Valahányszor Rőmer doktort meglátogatta, egy percre szorongva gondolt arra, hogy mikor kérdezi meg a villát, az arannyal teli kazettát. De a doktort heteken át csak az érdekelte, hogy Tatár hozott-e ennivalót. „El kellene adni valamit… talán egy szőnyeget, hogy önöknek tudjak szalonnát venni” – mondta Tatár, és Rőmer újabb meghatalmazást adott a cégvezető úrnak, legjobb belátása szerint gazdálkodjék a vállalat és a család vagyonával. „Szenilis barom” – gondolta Tatár, miközben alázatosan hajlon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küldeném, doktor úr… üvegest is küldök, szobafestőt is… igen, és a tűzifá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emről mi h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még harcok folynak, doktor úr – hazudta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vábhegyi villába is fel kell menni… menjen fel, drága cégvezető úr – mondta váratlanul a doktor. – És emlékszik a kazettára, amit elás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csak azt nem tudom, hogy hol… – felelte Tatár, és úgy érezte, mintha megállna a szí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jd megerőlteti az agyát, és megtalálja – felelte a doktor, és most éles, gúnyos hangja egészen a régi Rőmer volt. De néhány pillanat múlva megint félig aludt, és azt kérdezte, hogy tudna-e Tatár egy kis baracklekvárt szerezni, mindegy, akármilyen keve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né is rendszerint előkerült, ha Tatár hangját meghallotta, és ő is kísérte ki a cégvezetőt az előszobába. Tatárt a hideg rázta ezektől a búcsúpillanatoktól, amikor a félelmesen megcsúnyult, köhécselő öregasszony a régi hódító mosollyal nyújtotta kézcsókra a kezét, és bizalmaskodó pletykáival akarta a férfit még egy kicsit tartóz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tt ám Londonból levél – súgta sziszegve. – Gézáék megszerezték az angol állampolgárságot… a vagyon sértet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ha… úgy látszik, az öregecske nekem mégsem mond el mindent” – hökkent meg Tatár. „Jobban kell rá vigyáz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vábhegyi villába még aznap este f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titokban hetek óta azt remélte, hogy a villát bomba találta, vagy a németek befészkelték magukat, és kéziharcok dúltak a villa kertjében, vagy lefoglalta az orosz katonaság, és mindazt, ami hiányzik onnan, a háború rovására lehet írni. De a villa épségben állt, még egy faág sem tört le a kertben. Nem költözött be senki, és Tatárt most újra nyugtalan érzés kerítette hatalmába. Majdnem olyan rossz érzés, mint amikor még attól tartott, hogy Palánkay Pesten maradt, és jelentkez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ment a kerten, felment a hallba vezető, széles lépcsőn. Mindenütt csend, mindenütt zárt ajtók, lakatok. Amikor a széles üvegajtóhoz ért, az ajtó nesztelenül kitárult, és a félhomályos hallban a felesége állt, földig érő, halványkék pongyo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talak, Gyuri. Tudtam, hogy visszajös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gy lehet az, hogy hónapokig eszembe se jutott ez az asszony… Hogy lehet az, hogy örültem volna, ha a halálhírét hallom? Hogy lehet az, hogy el tudom felejteni csak egy </w:t>
      </w:r>
      <w:r>
        <w:rPr>
          <w:rFonts w:eastAsia="Times New Roman CE" w:cs="Times New Roman CE" w:ascii="Times New Roman CE" w:hAnsi="Times New Roman CE"/>
          <w:sz w:val="24"/>
          <w:szCs w:val="24"/>
          <w:lang w:val="en-US"/>
        </w:rPr>
        <w:t xml:space="preserve">másodpercre </w:t>
      </w:r>
      <w:r>
        <w:rPr>
          <w:rFonts w:eastAsia="Times New Roman CE" w:cs="Times New Roman CE" w:ascii="Times New Roman CE" w:hAnsi="Times New Roman CE"/>
          <w:sz w:val="24"/>
          <w:szCs w:val="24"/>
        </w:rPr>
        <w:t>is ezt a szerelmes boszorkányt…” – gondolta Tatár, amint a régi vággyal ölelte az asszonyt. A villában még karácsonyi hangulat volt. A hulló levelű régi fát ugyan friss fenyőággal cserélte az asszony – ki tudja, hányadszor cserélte azóta! Az ágakon angyalhaj és színes szaloncukor, alatta az ajándékok: konyak, kötött holmi. A szalonban a kandallóban ég a tűz. A fürdőszobában folyik a víz, és melegszik a kályha… az asztalon Tatár kedves ételei. Tündérvilág. Talán nem is igaz mindaz, ami odakünn van. Itt fog maradni, elbújik örö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keresni fog… őrültséget csinálok… be kell menni az irodába” – gondolta erőtlenül, de maradt. Egy napig, öt napig, tíz napig semmittevésben, lehúzott redőnyök mögött, nem számolva, mikor van nappal, és mikor van éjszaka. Máskor már régen megcsömörlött volna tőle, de most hátborzongató jóslat volt, amikor az asszony hozzásimult: „Ne menj még, szeress még, érzem, hogy soha többé nem leszünk így együ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reggel az asszony motoszkálásra ébre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m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kérdezte Tatár félál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járkál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járk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jól bezártad az ajtót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se nyitottam – felelte a férf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igyeld. Valaki most megy fel a lépcs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rek futko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né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pár perc múlva megnyugodva jött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valami csattant, mintha felborult volna egy s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gy kóbor kutya ugrott be az ablakon – mondta sápad tan Tatár. – Maradj itt, megné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surrant fel az emeletre, benézett minden zugba, de nem látott senkit, és zajt se hal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kell menni innen, tönkremennek az ember idegei, ha bezárkózik egy elhagyott 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az úriszobába, és a bárszekrényből kivett egy üveg pálinkát. Kezében a palackkal és a pohárkával megfordult, hogy töltsön az italból. Azután tágra meredt szemmel ál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méternyire tőle a bőrfotelben Palánkay 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szekrényig hátrált rémüle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Gyuri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l, te őrült gazember… hogy kerültél ide? – nyögte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ácsonykor nem tudtam jönni, gondoltam, eljövök most, kimentem mag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levegő után kapk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ál eltűnni innen, te nyilas gazember… meg akarod várni, amíg felakaszt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aga mellé, Gyuri bácsi – mondta Palánkay, és vih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te tökrészeg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én részeg, Gyuri bácsi… csak az élet, csak az élet ol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főzz feketekávét… tíz litert, egy akót, amennyit tudsz, de gyorsan – kiáltotta a feleségének. Négy csésze feketekávét itatott meg Palánkayval, kirángatta a fürdőszobába, hideg vízzel nyakon öntötte, és félóra múlva Palánkay józa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padtan, nyöszörögve ült a karosszékben, és hideglelősen motyo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bácsi, én olyan fiatal vagyok… én nem tudtam, hogy el fogjuk veszíteni a háborút… én azt hi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az óbégatást. Engem otthagytál karácsonykor… legalább te lennél most már valahol a poko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bácsi, rejtsen el valahol… bújtasson el… csak egy-két hónapró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egy-két hónap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eddig ez tart… addigra visszajönnek a felmentő sere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évig ülhetsz egy ruhásszekrényben, ha arra vá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om, meddig… de én nem megyek el innen. Azt hiszi, mert magának most rendben van a szénája… Ki jött fel hozzánk a villába tárgyalni? Ki utasított, hogy hozzam Pestre az au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asított? Utasított, te gengszter? És hol az au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dögölve a Rózsadombon. Gondolja, hogy ha jó lenne, itt vol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tudom, hogy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tasson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rávetette volna magát Palánkayra, és megfojtotta vagy agyonverte volna. Miért ne? Senki se látta ide bejönni… a villa kertje olyan n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más megol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kell tenni láb al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szeme izza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egrezzent. Lassú macskamozdulattal felállt. Hátát a magas fotelnek támasz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ngem elkapnak, maga is lógni fog. Bújtasson el! Szerezzen nekem hamis iratokat, szerezzen valamilyen üzemi igazolványt… azt hiszi, mert maga kivágta magát… semmivel sincs több bűnöm, mint magának. Holnap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ngem ne zsaro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toly van ná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sápadtan hátr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toly? Ugyanaz, amelyikkel Karlsdorferre lő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 – kiáltott Palánkay szinte hisztériásan. Tatár észrevette, hogy csatát ny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sdorfer… nyomoztatni akar utánad. De én azt mondtam neki, hogy megha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sdorfer él? – kérdezte Palánkay, és hangosan vac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i, jól van. Máskor ne mellé célo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lsdorfer 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ondtam egyszer. Szépen gyógyul a sebe. Él, és mindenre emlékszik, gauleiter úr. No, tedd csak le azt a piszto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inálj, amit akarsz. Az első patrujig jutsz csa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bácsi, beszéljünk magyarul. Ha én lelövöm magát, nem megyek semmire, ugyanúgy menekülnöm kell. Ha maga megöl, az se nagy üzlet, mert az apám és Eödön mindent tud. De ha elbúj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tedd le a piszto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elezzük. Odaadom magának a pisztolyt, de magamnál tartom a töltén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ugrásra készen figyelte Palánkay mozdulatait, de az a csövet önmaga felé fordítva vette elő a pisztolyt, a tölténytárból kivette a golyókat, s az üres fegyvert letette az aszt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stről el kell menn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lépésnyire sem ju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végig, jó? Két lehetőség volna. Vagy keletre indulni, vagy nyugatra. Ha keletre indulsz, legfeljebb tízezer kilométert kell gyalogolnod, és megtalálod japán testvéreidet. De ha nyugatra akarsz menni, akkor mehetsz autón, vonaton egyenruh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arca elsötét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űröm, hogy gúnyoló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rdíts, te őrült. Nem gúnyollak. De van egy mód, egyetlenegy mód arra, hogy észrevétlenül eljuss Ausztriába. Jelentkezz a demokratikus hadsere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antifasiszta hadseregbe?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isznek Ausztriába. Útközben nem igazoltatnak, nem tartóztat fel senki. Visznek autón, vonaton ingyen. Ha pedig kiérsz egyszer Ausztri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l sem v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neveden nem is… de megszerzem az ir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lánkay meggörnyedve ült a fotel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tudok megszök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türelmét vesztve ugro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ősi halott leszel… szabadságharcos leszel… mit bánom én. Ha nem tetszik, takarodj innen, és várd meg, amíg az őrség elfog, és Karlsdorferrel szembesítenek. De nem… ha nem teszed azt, amit mondok, megöllek. Érted? Megfojtlak, és eláslak itt a kertben. A kutya se fog ugatni utánad. Akkor már jöhet az apád, az egész pereputty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e meg az iratokat… jelentke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jszaka itt alszol. Innen már csak velem együtt léphetsz ki holnap, amikor elkísérlek a laktany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kiment, kívülről gondosan kulcsra zárta a szalon ajtaját. Átment a könyvtár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őmer család levelei és irományai között egy keresztlevelet talált, ifjú Rőmer Géza keresztlevelét, aki ezerkilencszázhuszonnyolcban született. Hm. Tizenhét éves, túl fiatal. Palánkay már huszonegy. De olyan sovány, nyamvadt, nem látszik annyinak. A fiókban megtalálta ifjú Rőmer fedettuszoda-bérletét és harmadik gimnazista ellenőrzőkönyvét. Az uszodabérleten az elmosódott fénykép szinte hasonlított Palánkayra. Ezekkel nyugodtan jelentkezh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ÜNDISZNÓÁL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tor Zsille Norbert iparügyi államtitkár, nemzetgyűlési képviselő kora reggel érkezett meg Debrecenből Budapestre. Felesége az első pillanatban meg se ismerte, olyan különös férjét civilben látnia. Meg azután az elmúlt esztendő, amióta nem látták egymást, tíz másikkal is felért. Zsille Norbert megöregedett. Haja megszürkült, szeme alatt millió szarkaláb, és járása is lassúbb, habár ugyanolyan katonás, mint ezelőtt. Az asszony, amióta megtudta, hogy férje repülőgépen átszökött a fronton, részt vett valamiféle diplomáciai tárgyalásban, és kisgazdapárti képviselőként érkezik haza, ellágyulva, szinte szerelmesen várta. Rendkívül butának tartotta férjét, amiért tábornok létére hónapokat töltött a fronton, s ha már odakünn volt is, Kijevből mindössze egy bundát hozott neki. „Nem élelmes, sajnos nem élelmes” – panaszolta legjobb barátnőjének, vitéz Csejtő Kázmér ezredes feleségének. „Néznéd meg, Jány Guszti mit küldött haza, ez még egy szőnyeget, egy karperecet se tal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az asszony mindent megbocsátott. Kőművest fogadott, hetven gramm aranyért rendbe hozatta a hálószobát, valamelyik dédanya karikagyűrűjéből ablaküveg lett, és rendbe hozatta férje íróasztalá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környéket fellármázta, a házmester, a házmegbízott és a volt légóparancsnok napokon át demokratikus egyetértésben várta, hogy üdvözölhesse a ház büszkeségét: az államtitkár u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nnepélyes fogadtatás azonban elmaradt, mert Zsille Norbert hajnali ötkor érkezett egy teherautó tetején, és minden cókmókját egy liszteszsákban hozta. A liszteszsákot egy debreceni városi hajdútól kapta kölcsön, aki kétszer is lelkére kötötte, hogy „de visszaküldje az úr, mert agyonver érte a feleségem, a legjobb zsákunk”. A zsákot saját államtitkári vállán vitte fel az emeletre, és a zajra felébredő, ájuldozó feleségét futó csókkal üdvözölte. Fürdőt kért, és lefekü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délután ötkor felébredt, felesége közölte, hogy a keresztfia már egy órája vár rá a dolgozószobá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csirkefogó Eödön? Jó, várjon még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is itt volt. Tegnapelőt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ajd felöltöz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né visszament a dolgozó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ackpálinkát vet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fiam. Norbert bácsi fáradt még, várnod kell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tesz semmit, Ida néném, boldogan vá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ok időd van, fiam? – kérdezte gyanakodva a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nak a beosztottjaim – felelte elegánsan Eödön, és ivott a pálink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szólsz a nagy változásokhoz,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éppen ahhoz akarok gratulálni. Hiába, államtitkárnak lenni nem kicsiség. Norbert bácsi igazán rászolg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öszönöm… de én az általános változásokat kérdezem,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munkánkban nincs változás, Ida néni. Operáljuk a lyukas gyomrokat, gyulladt vakb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incs semmi kellemetlenséged?… Nincs semmi kellemetlenségük a régieknek,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elhatározta, hogy a kellemetlen kérdéseknek elejét ve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ógyult már Ida néni derékfáj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a néni szeme felcsill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hogy gyógyult meg, drága lelkem. Nem néznéd meg? Itt, igen, itt… látod, ha felállók, belenyilall, ha leülök, belenyilall… tudod, tegnap, amikor felemeltem a kosarat a földről… nézd csak, mintha itt húzódott volna vala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ödön végre kettesben maradt a keresztapjával, és túlestek az első pohár pálinkán, az ifjabbik Zsille nagyot ny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int elvesztettünk egy hábor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szembefordult a keresztfi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az első játszmát… a nagyja még hátra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nem akarta megér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ük. Aláírtuk a fegyverszün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dön fiam, ne felejtsd el, hogy a Zsillék minden vagyonukat úgy szerezték, hogy olyan váltókat írtak alá, amilyeneket sohasem szándékoztak bevál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ilyesmiért börtönbe lehet kerülni, Norbert bá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ehet, édes fiam. De nem két krajcárba játs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rbert bácsi… úgy értsem e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mondta Zsille államtitkár úr, és kemény, katonás léptekkel végigment a hosszú szobán. Megállt a könyvespolc előtt, szórakozottan babrálgatta egy tereptan fedőlap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tudod-e, mi a sündisznóál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odern stratégiai kifejezés, mint a villámháború vagy a rugalmas elszak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gúnyolódj szent dolgokkal – mondta Zsille Norbert elvörösöd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szik, keresztap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a fenébe ne. Mit képzeltél, hogy a ruhámmal együtt a bőrömből is kibújtam? Hogy gyalázni engedem azt, amire az életemet felt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tárt karral rohant a keresztapjához, aki meghökkenve igyekezett elhárítani a dagadt fiatalember csókjait és ölelé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eztem… éreztem, hogy nem paktálhatott le ez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rdíts úgy, a falnak is füle van. Most pedig mondd el, mi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belemarkolt az elébe tolt cigarettatárcába. Néha még eszébe jutott, hogy Norbert bácsi azért mégiscsak egy demokratikus párt bizalmából államtitkár… és hogy tulajdonképpen ő akart kérdezni Norbert bácsitól, amikor idejött, s ehelyett ő mond el mindent. A rosszul sikerült rádiumhistóriát, a megvert kórházigazga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után nem tudom, mihez kezdjek – fejezte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bert bácsi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juk vizsgálni, hogy mit tegyünk. Először is tisztában kell lenned az általános politikai helyzettel. Az ellenséget nem szabad lebecsülni. Az ellenség kérlelhetetlen. A parasztnak kell a föld, és kész. Az uraktól el fogja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türelmetlen mozdulatot 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ntegess nekem. Elveszi. Persze hogy elveszi. Erre várt. Az, hogy ide az orosz csapatok jöttek, önbizalmat ad nekik! Erkölcsi, sőt anyagi támogatást ad nek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nyag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koldusbotra jutott az ország. Ha nem tudnád, évek óta, de különösen negyvennégyben egész gulyákat, méneseket, csordákat hajtottak ki Németorszá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úgy beszélsz, mintha bolsi len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dig úgy ugrálsz, mintha nem lenne józan eszed. Vagy akarod a tényeket hallani, vagy eredj a fen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de engem a saját sorsom izgat… és egyébként is marxista agitáci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bert bácsi végigmérte keresztf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zsuiták marxizmust is tanulnak. Nem azért, hogy kommunistákká legyenek, hanem azért, hogy tudják, mivel vitatkozzanak. Tehát ott tartottam, hogy az értékek nagy része nyugaton van. A földek bevetetlenek, a lakóházak romba dőltek. Közvetlen éhhalál fenyegette a városi lakosság százezreit. A szovjet kormány pedig máris élelmiszer-segítséget ajánlott fel. Tudod, mit jelent ez? A kommunisták sikerét. Mi az, te nem figyelsz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Norbert bácsi. Csupa fül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munisták programja villámgyorsan népszerű lesz. Tudod, mit akarnak? Azonnali földosztást. Hárommillió koldus paraszt földet kap – ez előbb-utóbb mind az ő emberük lesz. Vasutakat akarnak helyreállítani… lakást építeni. Itt mi frontálisan nem támadhatunk. Ott kell támadnunk, ahol gyeng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gyengék? – kérdezte Eödön, és anélkül, hogy észrevette volna, suttogóra fogta a han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ivatalokban. A közigazgatásban. Mi egy évezreden át tanultuk. Mi ismerünk minden paragrafust, mi tudjuk, hogyan kell versenytárgyalási szerződést készíteni és vasúti menetrendet. Mi tudjuk, hogyan kell állami költségvetést készíteni, ez a sok bugris paraszt a nevét is alig tudja leírni. Mi vagyunk a nélkülözhetetlen szakemberek. A hivatalokat tele fogják rakni prolikkal, mint tizenkilencben. Csak rajtunk áll, hogy ezek elbuknak-e még akkor is, ha égi angy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nekem semmi dolgom a közigazgat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sutt meg te vagy a szak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rbert bácsi, te mondtad, hogy az ellenséget nem szabad lebecsülni… ne felejtsd el, hogy kommunisták nem csak a prolik között vannak. Nálunk a kórházban az orvosok között is volt egy fél tuc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a kulcsaival játszott, leszedte a kulcskarikáról, azután újra visszahúzt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vannak az orvosok között olyanok, akik velük szimpatizálnak. És a tanítók között is, a mérnökök között is, a hivatalnokok között is. De minket ez nem érdekel, minket most csakis a mi sündisznóállásaink érdekelnek. Adva van egy városházi tisztviselő, aki nap mint nap buzgón és udvariasan végzi a teendőit. Adva van száz ilyen kiváló tisztviselő. Ezek mellett van egy, egyetlenegy valaki, aki összekeveri az aktákat, nem továbbítja a kérvényeket, rosszul számfejti az adóíveket, küldözgeti az ügyfeleket, bosszúságot és szaladgálást okoz nekik. Ez az egy több átkot zúdít a hivatalos apparátusra, mint amennyit a többi száz el tud hárítani. Állíts száz udvarias közlekedési rendőr közé egy gorombát, és két hónap múlva az egész környék utálni fogja a rendőrséget. Gondolj arra, hogy egy-egy orvos mit tehet! Gondolj arra, hogy hogyan politizálhat azzal, hogy bekötöz egy sebet, vagy nem kötöz, ad fájdalomcsillapítót, vagy nem ad, hogy meghal egy büdös proli vagy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előrehajolt. Arca lángolt, lihegett az izgalom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d már? Ami nekik rossz, az nekünk jó. Érted a taktikát? Amit száz mérnök tíz évig épít, annak a felrobbantásához egy ember és egy másodperc elég. Mi most helyzeti előnyben vagyunk, és láthatatlanok vagyunk… Rothasztani, bomlasztani, meggyűlöltetni őket… Értsd meg, fiam, hogy ha a kórházban rosszul adott injekciótól megbénul egy gyerek karja, az már az ő rendszerük bűne lesz. Ha egy év múlva összeomlik a helyreállított tető, azt már az ő nyakukba varrják, akárki volt az a mérnök, aki építette. Ha a postán elvész egy csomag, ha egy gyár kigyullad… Ők most építeni fognak… hallottad volna azt a szép debreceni programot… építeni fognak úgy, hogy a nyelvük kilóghat… Mi pedig, édes fiam… No, erre i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emelték a pálinkáspoh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éltes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én dol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baton várlak a hivatal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ragyogva táv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a néni alig várta, hogy becsapódjék mögötte az ajtó, szaladt a férjé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k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kért. Nincs szüksége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istennek – sóhajtott megnyugodva Ida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 múlva Eödön a minisztériumban kereste fel Norbert bá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mtitkár úr azonnal fogadta keresztfiát. Leültette, iratpaksamétát nyújtott á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csak b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izgatottan nyúlt az iratok után, és elolvasta az első 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 füttyentett. – Nahát… Orlay apja… honnan tudtáto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bert bácsi összehúzta a szemöldö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ocsogj annyit. Holnap… várj csak… inkább a jövő hét közepén költözz vissza a 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e jobb, ha mégis máshová… esetleg inkább vidékre mennek… egyelő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Norbert nem felelt, szúrós szemmel nézte Eödö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mondom… mert ha valaki… a karácsonyi dolgok miatt eset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mi van az aktákban. Költözz vissza. A többi nem a te dolg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kisasszony, levele van – szólt a házmesterné Ágnes után, amikor a lépcsőn felfelé szaladt. Ágnes szíve akkorát dobbant, hogy majd kiugrott a helyéből. Hír! Biztosan hír a szüleiről vagy Ferkóról, Karcsiról. De amint a borítékot feltépte, piros lett a csalódástól és megrökönyödéstől. A levél a Mezőgazdasági Gépgyár központi igazgatóságától jött, és azt – Tatár cégvezető úr írta alá „az igazgatóság megbízásából”. Ágnes forgatta, nézegette a levelet, a dátumot kereste rajta. Minden rendben volt. Pecsét, aláírás. Semmi kétség, jelentkezni kell az irodában, ahol újra Tatár parancsolt. De ki bízta meg újra ezt a gazembert? Rőmer doktor? Vagy Karlsdorf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bement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 az udvar, a folyosó pontosan olyan volt, mint hetekkel ezelőtt. Törmelék, rom, hókupacok, és ott, ahol már megolvadt a hó, sáros víztócsák az udvar közepén. Annál jobban megváltozott a Mezőgazdasági Gépgyár irodája. Az ajtón vadonatúj aranybetűs tábla hirdette, hogy itt van a Mezőgazdasági Gépgyár Részvénytársaság igazgatósága. Az ablakok valódi üveggel ékeskedtek, az ajtókilincs megjavítva. A kitakarított előszoba közepén az ügyfelek fogadására ismét ott állt a régi garnitúra: hajlított lábú, kerek asztal négy karosszékkel. A barna politúros asztalon petróleumlámpa ég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ívdobogást kapott, amikor régi kulcsa kinyitotta az előszobaajtó zárját. Végigsietett az előszobán, egyenesen a „könyvelés” feliratú szoba ajtajához, és benyitott. A szoba szinte olyan rendben várta, mint ahogy tavaly nyáron itt hagyta. Az ablak beüvegezve, a bútorok a helyükön, a padló gondosan söpörve. Igaz, hogy ha tüzetesebben megnézte, mindez csak a felületen volt így, mert a gyönyörűen rendbe rakott könyvelési kartonok fele hiányzott, a falon a Schenker &amp; C. világtérképe mögött vakolatdarab hiányzott, az iratszekrény egyik lábát tégla helyettesítette – mégis rend volt itt, álomszép, váratlan rend. Íróasztalához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ld borítékban levél várta. „Csaplár Ágnes tisztviselőnknek” címzéssel. Szóval nem „főkönyvelőnek”. A levelet – persze ismét az „igazgatóság megbízásából” – Tatár írta. Ebben örömmel köszönti a romjából újjáépített és kitakarított irodában Csaplár kisasszonyt, a vállalat kedves tisztviselőjét. Örömének ad kifejezést, hogy a háborút szerencsésen átvészelte. Igaz ugyan, hogy Csaplár kisasszony főkönyvelői kinevezése összhangba hozható a német megszállással és azzal a kényszerhelyzettel, amelyben a vállalat akkor volt, továbbá igaz, hogy Csaplár kisasszony június közepétől a mai napig ismeretlen helyen tartózkodott, de ismerve régebbi demokratikus gondolkozását és családi körülményeit, annak a reménynek ad kifejezést, hogy Csaplár kisasszony nem volt nyugaton, és ezért vezető könyvelői állását megtarthatja. Kérik, hogy fényképét három napon belül hozza be, hogy a közmunkamentességi igazolványát megkapja. Háromhavi fizetését előre felveheti. További intézkedésig hetenként egyszer kell félnapi inspekciót tartani, mert az iroda fűtését még biztosítani nem tudják. Jó munkát kívánnak, és ő – mármint Tatár cégvezető – további legteljesebb jóindulatáról és támogatásáról biztosí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szoba felőli ajtó kilincsét lenyom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állt az ajtóban. Sírva-nevetve rohant Ágne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egúsz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remélted volna a kalapszalon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hetünk újra éjfélkor a post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csakhogy bék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voltál már Rőmer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őmer ben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 vezérigazgatói szobában trónol. Menj csak be, ott van a nagy cirku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zi, te is kaptál levelet a vállala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tam hát, mindenki kapott. Tudod, mit ír nekem az a piszok Tatár? Hogy igaz, hogy a zsidótörvény folytán munkaviszonyom ezerkilencszáznegyvennégy március tizenkilencedikén megszűnt, de javasolni fogja az igazgatóságnak, hogy méltányosságból helyezzenek vissza régi gyakornoki munkakörö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én ököll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nek se mész ököllel, mert csak te húznád a rövidebbet. Biztosan lesznek rendeletek, és szabályozzák a vitás dolgokat. Gyerünk be Rőmer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fogódottságfélét érzett, amikor bekopogtatott a vezérigazgatói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ssék! – kiáltotta egy harsány hang. Ágnes alig ismert Tatár hang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ablakos sarokszobában függöny volt az ablakon és szőnyeg a föld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sőnek Rőmer doktort lát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nem is hasonlított arra a szakállas, rongyos, szánalmas alakra, akit alig néhány hete látott. Vadonatúj sötétkék öltöny volt rajta, frissen borotvált arcáról áradt a szappan-, púder- és kölnivízszag. Úgy terpeszkedett a bőrpárnás karosszékben, mint egy száműzetésből visszatért fejedelem, csupa jóindulatú mosolyg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jobbján Tatár állt, bizalmasan az igazgatóhoz hajol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a kis Csaplár – hallott egy jókedvű kiáltást a dohányzóasztal felől. Ágnes arra nézett. A jobb oldali sarokban, a mély bőrfotelben Karlsdorfer ült, és mosolyogva integetett. Karlsdorfer is ünneplőben volt, kissé divatjamúlt, sötétszürke ruhában, magas, keményített fehér gallérral. Nagyon lefogy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 örülök, hogy megmenekült… ugye, megmondtam én magának, nem kell mindjárt kétségbeesni. Tatár cégvezető úr megbeszélte a német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nem tartozik ide, méltóságos uram – mondta nagyon nyugodtan, de egy gondolattal emeltebb hangon Rőmer doktor. – Üdvözlöm, Csaplár kisasszony, és kérem, hogy legyen továbbra is hűséges munkatársa a vállala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látta a többieket, Gerencsérné fehér ingblúzban és a kimúlhatatlan sottis szoknyájában. Két Miklós, akin valami furcsa van: aha, bajuszt növesztett, Vargáné, a takarítónő, aki a sarokban áll, kosárral a karján, a kosárban újságpapírba burkolt csomagok. Mögötte egy sovány öregember, akit nem ismert, a másik karosszék mögött Máriáss Teri és Dékány Anna. Dékány haja frissen ondolálva, férfinadrágot és elegáns pulóvert visel. „Ezek azt hiszik, hogy semmi sem változott – gondolta Ágnes –, hogy most megint leülünk könyvelni, és Tatár parancsolgat, Gerencsérné tovább nyaggat, Imperátorhoz elsején be kell jönni a fizetésért, és meg kell köszönni az aprópénzt… De mi változott volna?” – erre nem tudott önmagának megfelelni. Csak a keserűség fojtogatta a torkát, utálta Imperátort, aki barátságosan mosolyog Tatárra, Karlsdorfert, aki összebújik Dékány Annával. Utálta az egészet, a szépen kitakarított irodát, azt, hogy Gerencsérné és Dékány, Tatár és Két nem fognak romot takarítani, az ujjuk hegyét sem fogják megmozdítani, hanem gépgyári igazolvánnyal a zsebükben batyuznak és feketéznek. Nem, itt nem mozdult tovább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állt a szoba közepén, nem vette észre Rőmer doktor nyújtott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 mindenkinek – és egyenesen az ismeretlen idős férfihez lépett –, a kollégát nem ismerem még. Csaplár Ágne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Tóbi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iglenes kisegítő volt Lusztig úr helyén – szólalt meg Tatár, és megnyomta a „volt” s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incs rendelkezés… és nem a konjunktúra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még beszélünk, öregem – mondta Tatár –, egyelőre nem érdekes. Majd meglátjuk. Egyébként csodálom, hogy Csaplár kisasszony mindeddig nem jelentkezett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ször is itt voltam. Legelőször mindjárt a felszabadulás utáni napon… Rőmer doktor úrral is találkoztam – mondta Ágnes, és elpirult mérgében – minek védekezik. Tatár kérdő és csodálkozó pillantással mérte végig Rőmer doktort, aki zavart lett, mint egy rajtakapott diák, és a páncélszekrényre nézett. A páncélszekrényre, ahová Ágnes jelenlétében zárta be a jegyzőkönyvek egy péld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Csaplár kisasszony, hogy már találkoztunk volna. Örülök, hogy ép bőrrel megúszta a háborút – és újra kezet nyú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jelentsen ez?” – gondol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nyképet lesz szíves hozni a közmunkaigazolvány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fordult, és kezet szorított mindenkivel. Gerencsérné sírva fak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agyon haszontalan volt, Ágnes… nagyon rossz irattáros… de azért örülök, hogy l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végül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ell bejönnöm inspekció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megnézte a notes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ütörtök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lme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tessék… – felelte Rőmer, és Karlsdorfer, hogy intézkedési jogát gyakorolja, hozzátette: – Hogyne, kérem alás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rencsérné nem állhat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kisasszony megőrizte régi jó szokását, és elsőnek táv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 ajtóból vissza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incs időm a napot lopni. Rohammunkára megyek a Madis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Tatár, Karlsdorfer, Gerencsérné egyszerre kapta fel a fe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is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a Madiszba megy? – kérdezte vékony, sipító hangon Gerencsér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Én a szakszervezetbe megyek – felelte Gizi, és udvariasan intett mindenkinek. –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ütt mentek Ágnessel az Operá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sem maradok tisztviselő – mondta hirtele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om… de valami más… – és nem akarta hangosan kimondani, amit önmagában milliomodszor ismételgetett: Tibor felesége leszek, és orvos leszek… Tibor felesége leszek, és orvos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eretnék irodába járni – mondta Gizi –, persze nem ezt csinálni, amit eddig, hanem valami komolyat… mondjuk, könyvelni. Persze nem olyan könyvelésre gondolok, amilyen nálunk van, hogy reggeltől estig mindent keresgélni kell. Láttál már villanycentráléban vezénylőtermet? Van egy terem színes lámpákkal, onnan lehet irányítani a hatalmas erőművet. Ilyesmiről álmodom… organizációs szakember leszek, olyan könyvelési rendszert találok ki, hogy gyorsan és egyszerűen ellenőrizni lehessen mindent, néhány kartonból meg lehessen állapítani, hogy rentábilis-e a termelés… a statisztikai adatszolgáltatás néhány karton végösszegének lemásolása volna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iszen akkor sokkal kevesebb könyvelőre volna szükség. Magad alatt vágnád a fát – nevete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szervusz, Ágnes. Viszontlátásra csütörtök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 tizenegyre járhatott. Ágnes bement a Madis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ban akkor gyülekezett éppen egy rohammunkásbrigád lapáttal, csákánnyal, fejszével felfegyverkezve. Ágnesnek csak egy elgörbült lapát jutott, azzal vonult le a Mária utc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linikák előtt az úttestet takaríto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csákánnyal vágták a jéggé fagyott hóbuckákat, a lányok lapátolták a sorban álló kiskocsikra a törmeléket. Keserves lassúsággal haladt a munka. Kőbe, vasdarabba ütközött a csákány, és minden pillanatban félni kellett, hogy fel nem robbant gránátot vagy aknát ütnek meg. Ágnes mégis mindennél jobban szerette ezt a munkát. Nem nézett fel, nem pihent, fájó izmokkal, zihálva lapátolta a törmeléket. Kimelegedett, néha úgy ömlött arcáról a veríték, hogy elhomályosodott a szeme, de nem állt voln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int a csillébe akart emelni egy lapát törmeléket, amikor észrevette a zománctáblát a szemét között. A zománctábla kissé lepattogzott, de még így is jól el lehetett olvasni rajta: „Mária utca.” – „A Pál utcai fiúk birodalma” – gondolta Ágnes elmosolyodva. Gyerekkorában rajongott a Pál utcai fiúkért, akik úgy szerették a „grundot, az édes grundot” – Nemecsekért, aki meghalt egy kopár telekért. „Ha kellene, meghalnék én is ezért a városért” – érezte Ágnes, és olyan gyorsan folytatta a lapátolást, hogy Magyar Sanyi rákiáltott: „Mit csinálsz, egészen kifulladsz… még tüdőgyulladást kapsz a vég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 délutánra a rohambrigád rendbe hozta a szemklinika előtti utat. Csorba Jóska hazaküldte a társaságot. – Ágnes, te merre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a Madis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ebéde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otth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 eszel te napj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 mit törődsz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ég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főz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vagyok. A szüleimről nem tudok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főzöl, ha szabad érdeklőd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 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nem kérdezett többet. Zsebébe nyúlt, kivett egy kék színű jegytömböcskét, és leszakított róla hét 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bédjegy erre a hétre, és velem jös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ebédj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od. Sanyi, vedd el Ágnestől a lapátot. Úgy, most gye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vá, ahol enni adnak – nevetett Csorba. – Kerületi közmunkáskonyha, öt perc sétával odaé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 egy félig rom házban van felállítva. Amikor Ágnes belépett a földszinti helyiségbe – szinte elszédült a füstös melegtől, ételgőztől, emberi párá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ben vagy százan szorongtak. Percek teltek el, amíg a zsibongó, nyüzsgő embertömegben valami tervszerű mozgást vett észre. A terem közepén hosszú, pléhtetejű asztal volt. Az asztal közepén egy csorba, valamikor világoskék-fehér pettyes papírmasé tálca hevert. Aki az ajtón belépett, egyenesen az asztalhoz ment, és a tálcára dobott egy világoskék papírszeletkét. Utána felvett egy bádogtányért és egy kanalat, és beállt a sorba. A sor szinte állni látszott, ahányan eljutottak a hatalmas kondérhoz, ugyanannyian csapódtak az emberkígyó végéhez is. Pedig a szakács gyorsan osztott. Két merőkanál paradicsomleves – minden kanálban két-három szál, szürkés színű tészta úszott –, és már jöhet a következő. A pléhtányér pillanat alatt átforrósodott, de a vértelen, csont és bőr kezeknek szinte jólesett az égető fájdalom. A teli tányérok gazdái lassú, óvatos léptekkel vitték a féltett kincset a hodály túlsó végébe. Nekitámaszkodtak a falnak, és ettek. Ágnes szinte megbabonázva figyelte ezt az evést. Volt, aki végtelen lassúsággal szürcsölte a levest, meg-megállt, nyelt, szaglászott minden kanál után. De a legtöbben rávetették magukat, valósággal habosra verték kapkodó mozdulatukkal a zsírtalan, cukortalan paradicsomot. Aki befejezte az evést, a vízcsaphoz ment. Gondosan elmosta az edényt, és a tányért, kanalat visszatette az asztalra. Új kezek nyúltak érte, a kék cédulák púppá dagadtak a tál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huszadszor fogyott el és telt meg újra a sor, és Ágnes még mindig ott állt a bedeszkázott ablak tövében, és lenyűgözve bámult. Az ebédjegyeket senki sem ellenőrizte. A szakács gépiesen töltött meg minden elébe tolt tányért. Ha akar, ötször, tízszer is kaphat valaki. Hát miért nem állnak be újra? Hiszen a híg levesből öt tányérral, tízzel is meg tudna enni az az ember, aki hajnal óta gyalogolt, romot hordott, ásott a hideg szél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te már e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yar Sanyi állt mellette, dörzsölte kékre fagyott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rba Jó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elkevered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ott integet. Gyere, együnk, amíg for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ék a cédulát a tálcára, Sanyi odanyújtott neki is egy tányért, és előreenged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elhatározom, hogy csak egy perccel három előtt jövök ebédelni, hogy annál tovább élvezhessem, hogy enni fogok… te Ágnes, úgy hírlik, jövő héten sütőtököt kap a konyha. Szereted a sült tök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 suttogta Ágnes áhítatosan. A leveseskondér most ott volt közvetlen közelében. Az étel szaga megtöltötte orrát, száját, éles szorítást érzett a gyomrában, és olyan éhség fogta el, hogy megtántor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cs, aki maga még egy kanállal sem evett, és a merőkanalat már csak cikázó szikrának látta a piros paradicsom fölött, ijedten szól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önti… vigyáz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 lépett oda Csorba Jó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agyon köszönöm – mondta kiszáradó torokkal. – Már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dicsomleves langyos, rég nem érzett ízekkel áradt szét a szájában. Szerette volna egyetlen korttyal kiinni, de zsibbadt keze, mintha csak idegen, bölcsebb akaratnak engedelmeskedett volna, lassan emelgette a kanalat. Az első, mohón nyelt csöppek után zavaros szégyenérzet fogta el – és bármennyire küzdött ellene, szemét egyszerre csak elborította a kön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a tányérja fölött lopva rá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l gyorsabban, kihűl – bökte meg gyengéden a lány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is hall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nnan, emlékei legmélyéből egy nagy, piros lábas bukkant most elébe. A lábasban púpozásig darás tészta. A lábas egy diófa asztal közepén van, az asztal körül lócák, a lócákon gyerekek, öt gyerek, hat gyerek, legalább nyolc gyerek. Meztelen lábukkal harangoznak – ő jól látja, mert a küszöbön ül, és nézi őket. Babusikné, a termetes szomszédasszony hívoga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már ide, nézd csak. Neked is tettem tán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enne, szájában összefut a nyál, gyomra kínosan korog, menne, de nem mer. „Ha még egyszer meglátom, hogy ételt koldulsz valahol! – hallja az anyja hangját. – Még azt hiszik rólunk a szomszédok…” „Mit hisznek? – gondolja ő akkor hétéves fejjel. – Hiszen igaz, hogy hétszámra rántott levesen élünk, és anya esténként azzal altat el, hogy hunyd be a szemed, mindjárt nem leszel olyan éhes… hát miért kell ezt tagadni? Miért nem ehet a dúsgazdag szomszédság ételeiből – Babusikék grízes tésztájából, Prohászkáék bableveséből, Csontosék paprikás krumplijából, vagy miért nem fogadhat el Ölveczkyéknél egy karéj zsíros kenyeret?” Emlékszik, Babusikné lehajolt hozzá, kék szélű, fehér zománcú tányéron nyújtotta a tésztát. Ő belemarkolt, ujjával tömte a szájába, mint egy éhes kis állat. És nyelt; fulladt, nyelt, fulladt, szipákolt mindaddig, amíg egyetlen szál tészta, egyetlen morzsányi zsíros, pirított dara volt a tányéron. A gyomrában már nehéz, ragacsos gombócot érzett, könnye szivárgott, és a könnycsepp százszínű szivárványán át nézte a mezítlábas, fekete klottszoknyás, kövér Babusiknét, aki bütykös lábával, dagadt, érdes kezével hatalmas és jóságos volt, akár az Isten. És szinte előtte áll most fiatalon meghalt, sovány nagynénje, Biri, aki egy vasárnap este bezörgetett hozzájuk. Ők, a három gyerek, már egymáshoz bújva kuporogtak a vackon. Anyja nem nyitott ajtót, csak kiszólt a madzaggal kötözött rigli engedte résen. „Én vagyok, eressz már be… ételt hoztam a gyerekeknek.” „Nem kell… ettek” – hallotta az anyja hangját, de boldog reményeket keltve, mégiscsak kinyílt az ajtó is. „Hagyd a fenébe, úgyis tudom, hogy éhesek.” „Mit fáj az tinektek, hogy a büdös kommunista családja zabál-e vagy sem.” „Ne bolondulj, tudod, hogy én…” „Vidd vissza… hogy aztán röhögjetek, hogy hogyan vetették rá magukat a maradékra.” „Mit marsz engem, tudod, hogy én sose bántottalak.” „Eredj…” „Ha te éhen akarsz maradni, a te dolgod, de a gyerekeidtől nincs jogod elvonni.” „Igaz is… igaz is…” – bújt össze a három gyerek, és szívszorongva lesték, hogy dől el a harc. „Fahajas rizs, nem volt más… keltsd fel a kölyköket, még meleg az étel.” „Mire jutottam” – sírt fel az anyjuk, és kötényét kapta az arca elé. De ők egyszerre csak felugráltak, kézzel rohamozták a fél levesestálnyi rizst, és észre se vették, hogy Biri nénjük is hangos, keserves sírásra fak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lyen volt a konyhakredenc! Egy fajansz csészealjon háromszor is kifőzött orosz tea száradt, egy sötétvörös, zománcos bögrében levesről leszedett ujjnyi faggyú. Mindent, mindent félretett az anyja. A krumplit sohasem főzte, hanem sütötte, hogy kárba ne vesszen a héj. „Edd meg az utolsó csöppig.” „El ne dobd a kenyeret, megver az Isten.” „Az ételt megbecsüljétek, gyerekeim…” Ha munkája volt Csaplárnak, ha telt is ennivalóra, az anya mintha örökké leendő éhínségekre készül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gnes, hátával a hideg falnak dőlve, vacog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életének minden éhségét egyszerre érezte – a gyerekkor, az elhagyott raktár, az ostromlott város pincéje, sőt nem is csak a saját éhsége volt ez, az anyjáé, öccséé, talán az egész világé. És mintha mindezt ezzel a két kanálnyi, kihűlő paradicsomlevessel kellene csillapítania. A tányéron alig volt már valamen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dta… kitől kaptunk itt 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egy pillanatig hallgatott. Azután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eket tudsz kérdezni. Ha van étel, azt megfőzik… azután kiosz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yar Sanyi elkésett. Kati elnöki ceruzájával felháborodva kopogtatott néhányszor az asztalon, de Sanyi rá se hederített. Sarkig tárta az ajtót, sapkáját a kezében tartotta, hadonászott, lihegett, vérpiros volt az ar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rácok… műegyetemista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ült az első székre, levert róla két frissen festett plaká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allgassátok meg, gyerekek. Csodálatos. Reggel a szomszédunkban mondta egy fiú, hogy lehet már iratkozni a bölcsészetre, és el is ment. De mit csináljak én az összehasonlító nyelvtudománnyal, amikor ekkora kiskoromtól gépészmérnök akartam lenni? Értitek? Gépészmérn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észmérnök, annál szebb nincs. Gondoltam, ha van Pázmány Péter, akkor van már műegyetem is. Átkutyagoltam a hídon. Megyek a műegyetemhez. A vaskapu zárva. Sehol egy teremtett lélek. Körbejárok legalább ötvenszer. Magas kőkerítés. Én bizony megnézem, hogy mi van belül. Egyik helyen, ahol kicsit leborotválta a falat a bomba, fogtam magam, és bemásztam. Megyek, megyek, gödrök, romok, kidőlt falak, bedőlt falak, folyosók mindenfelé. De még csak egy eleven macskával sem találkoztam. És az ajtók mindenütt zárva. No de jó énnekem az ablak is. Az egyik alagsori ablak szélesen tárva van. Beugrottam. Az ablak alatt egy dívány volt, irgalmatlanul rossz, törött rugókkal, de arra jó volt, hogy nem ütöttem össze magamat. Sötét volt, alig láttam, hová kerültem. Balról egy ajtó nyílik, átmegyek rajta, folyosón vagyok. Rengeteg piszok, törmelék. A folyosó torkolatánál egy német ágyú. Benn a folyosón, úgy, ahogy mondom. Igazi ágyú. Benyitok egy nagy terembe. Katonaköpenyek, szalma, gépfegyvertöltény egész szalagokkal. A sarokban kapcák. Egy fél pár német bakancs. És sehol egy lélek. Megint továbbmegyek… Benyitok egy ajtón, és mit lá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egy gépfegyvert – mondja Berény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zgalmasabb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an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galmasabb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ombave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professz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án. Képzeljétek, a szobában ócska asztal, egyetlen szék, és a széken ül egy zöld vadászkabátos férfi, pápaszem az orrán, a feje sálba csavarva, mellette a földön egy rongyos hátizsák, előtte az asztalon egy ív papír és egy ceruza. A pápaszemes azt kérdi: mit keresek itt? Mondom, hogy beiratkozni jöttem. Erre feláll, megölel, azt mondja, kedves fiam, maga a negyedik, írja fel ide a nevét és a lakáscímét. Én meg írom, hogy Magyar Sándor, Budapest, Ferenc körút… Rám bámul, azt mondja: Pestről jött? Mondom, igen. „Édes fiam – aszongya –, maga az első, aki odaátról jött. Hát mondja csak meg a barátainak, hogy élünk, dolgozunk, megkezdjük a munkát, jöjjenek csak a diákok, lehet tan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észen is volt a beiratkozás, de megsajnáltam a kis öreget, ott maradtam, segítettem neki. Kitakarítottunk egy termét. Holnap reggel átmegyek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kért? – kérdezte Ber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Ingyen ír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Holnap én is átmegyek – ugrott fel Szecső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 aki most nem t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em” – hasított Ágnes szívébe, és nem tudta elhinni, hogy itt van az a perc, amire egész életében várt, itt van, előtte is szabad az út. Csak be kell menni, felíratni a nevét… De vajon igazán ennyi csak? Az irodai munkát, a Madiszt, az orvosi tanulmányokat nem lehet egyszerre ellátni. Ha az irodát otthagyná – miből élne? De ha most nem megy, akkor soha már. Most huszonhárom éves. Most még leh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lni kell Tibo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rögtön beszélni kell Tiborral, igen, okvetlenül beszélni kell, tanácsot kérni. Talán még benn találja a hivata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aladt az utc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futott a Múzeum körúton, átvágott az Erzsébet téren az égnek meredő, kiégett házóriások között. A Nádor utcai bank épülete előtt kifulladva megállt. Tulajdonképpen mit mondhat Tibor? Mi köze Tibornak ahhoz, hogy ő hogyan rendezi be az életét? Tibornak, aki hetek óta nem is jelentkezett, nem írt, nem jött, nem üz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maga előtt is szégyellne bevallani, hogy azt várja Tibortól: „Iratkozzék csak nyugodtan be az egyetemre, Ágnes. Dolgozom én addig kettőnkért, amíg maga tanul.” Igen, azt várja, hogy Tibor végre mondja ki: szeretlek, feleségül akarlak, egymáshoz tarto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Tibor úgysem fogja ezt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t se fog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átortalanodva sétált vissza az Erzsébet térig. A Tisza István utcán nyüzsgött a nép. A kiégett épületek tövében, a hiányzó kirakatok üregében aprócska üzletek nyíltak. Konyhaasztalokon és polcokon folyt az árusítás. A Körút, Rákóczi út vidékén pogácsa, kukoricamálé, pattogatott kukorica járta. Itt kölnivíz, ékszer, tört arany, amerikai Hershey csokoládé és Original Chewing Gum – valódi rágógumi, arany karóra, Lucky Strike és Camel cigaretta cserélt gazd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ábultan bámészkodott a vásári forgatagban. Izgatottan hadonászó, meglepően jó húsban levő és jól öltözött férfiak, nők sürögtek, élvezték az áprilisi délután napsütését. Ágnes hetek óta nem látott mást a világból, csak talicskákat, romokat, gyűléseket és vitákat a Madiszban, hajnali rohammunkát. És hónapok óta nem evett egyebet egy-egy tányér levesnél vagy üres főzelék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mit keres 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jött sietős léptekkel a bank épülete fe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ós volt, csinos és elegáns. Szürke zakója felső zsebéből hófehér batiszt zsebkendő kandikált ki. Ágnes máskor szerette ezt a díszzsebkendőt, most zavarta, inger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é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gy Ágnes nem felelt erre, kérlelve megfogta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okat gondoltam magára. De nincs telefon, nincs villamos, olyan nehezen mozdul az ember. De a találkozásunk örömérc igyunk meg egy fek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lehet feketét kapni? És mibe kerülhet?” – gondol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inkább sétálnék egyet a Duna-par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üzsgő belvárosi utca után olyan szomorú látvány volt a part halott hídjaival, a kiégett Várral, a roncsolt kövű rakparttal. „Mennyi erőfeszítés kell még, hogy itt élet legyen” – gondolta elszomorodv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ból levelet kaptam – mondta hirtelen Tibor. – Az öreg Rőmer hazalátogat. Lehet, hogy újra átveszi a gyárat. Biztosan magának is szán valamit a jó munkájá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kíváncsi az ajándékaira. Egyelőre csak azt tudom róla, hogy megszerezte az angol állampolgárságot, csak hogy itt leszereltethesse a zománcozót. Disznó a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és jól kitanították. Mondja, Ágnes, nem unta még meg azt a gyerek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gyerekséget? – és Ágnes hangja sokkal élesebb, mint szeret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ra át, balra át, lapáttal kivonulni, három nap alatt egy köbméter romot elkaparni, amikor háromszázharminchárommillió köbméter marad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át akkor hagyjuk ott azt az egy köbmétert is,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 Ágnes, hiszen nem gyerek már. A maga dolga lapátolni? Egypár hétig csinálta, isten neki. De maga egy komoly vállalat főkönyvelője cégvezetői ranggal, annyi jövedelme lehetne, mint a váci püspöknek. Ha bevágódik az öregnél, kijuthat Londonba, pláne hogy idegen nyelveken is beszél, csinos, fiatal. Jól férjhez m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rcából minden vér lefu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jó tanácsait. Másképpen fogom berendezni az életemet. Otthagyom az irodát, mert beiratkoztam az egyetemre az orvosi k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m vette, hogy hazudott, hogy múlt időben mondta: „beiratkoztam”. Akaratlanul is határozottabbá, nyomatékosabbá vált így a dönt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i karra? Mi az ördög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rvos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 az eszem – csapta össze a kezét Tibor. – Ágnes, maga óvodás. Magát el kéne fenekelni. Lemondana egy ilyen állásról, és elmegy hat évet koplalni, magolni azért, hogy végül lekerüljön segédorvosnak egy klinikára, vagy elkerüljön Piripócsra, és éjszaka felrángassák, mert István gazda nehéz zsákot emelt, és kijött a sérve… És végső soron nem hagyhatja a vállalatot sem faképnél. Tanították, foglalkoztak magával, főkönyvelővé nevezték ki, és amikor a londoniaknak szükségük lehet mag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kerekre nyíl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jutottak a ködös, novemberi esték, amikor Kern Gizivel a postán ácsorgott tízig, tizenegyig is. Gerencsérné és Két Miklós örökös nyaggatásai. Eszébe jutottak a végtelen kimutatások és az elsejei fizetésosztás, amikor be kellett menni Imperátorhoz és alázatosan megköszönni a százharminc p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nekem nincs mit köszönnöm… köszönjék meg ők – és mérges könnyek homályosították el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felnevetett, és magához húzta a lán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pityeregjen, maga kis méregzsák. És énrám se haragudjék. Ágnes, összevissza beszéltem. De annyira elképedtem a maga romantikus tervein. Hát ennyire megváltozott? Emlékszik még, milyen bölcs életfilozófiánk volt? Megbújni egy sarokban, Thomas Mann </w:t>
      </w:r>
      <w:r>
        <w:rPr>
          <w:rFonts w:eastAsia="Times New Roman CE" w:cs="Times New Roman CE" w:ascii="Times New Roman CE" w:hAnsi="Times New Roman CE"/>
          <w:i/>
          <w:iCs/>
          <w:sz w:val="24"/>
          <w:szCs w:val="24"/>
        </w:rPr>
        <w:t>Tonio Kröger</w:t>
      </w:r>
      <w:r>
        <w:rPr>
          <w:rFonts w:eastAsia="Times New Roman CE" w:cs="Times New Roman CE" w:ascii="Times New Roman CE" w:hAnsi="Times New Roman CE"/>
          <w:sz w:val="24"/>
          <w:szCs w:val="24"/>
        </w:rPr>
        <w:t xml:space="preserve">ét olvasni és hallgatni Vivaldi </w:t>
      </w:r>
      <w:r>
        <w:rPr>
          <w:rFonts w:eastAsia="Times New Roman CE" w:cs="Times New Roman CE" w:ascii="Times New Roman CE" w:hAnsi="Times New Roman CE"/>
          <w:i/>
          <w:iCs/>
          <w:sz w:val="24"/>
          <w:szCs w:val="24"/>
        </w:rPr>
        <w:t>Concertó</w:t>
      </w:r>
      <w:r>
        <w:rPr>
          <w:rFonts w:eastAsia="Times New Roman CE" w:cs="Times New Roman CE" w:ascii="Times New Roman CE" w:hAnsi="Times New Roman CE"/>
          <w:sz w:val="24"/>
          <w:szCs w:val="24"/>
        </w:rPr>
        <w: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már nem azt akarom… – kiáltotta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lfintorította az orrát. Reménytelen, szomorú volt az alkony. Szürke, kiégett falak; megannyi halálfej üres szemgödreként bámult rájuk. A hídroncsok fölött vérzett a felh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gen férfival állok itt a parton – gondolta Ágnes. – Idegen férfival, aki nem ért meg, aki messze van… olyan elérhetetlenül messze… Nem, ez nem Tibor, nem az én Tibo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űrte, hogy Tibor átfogja a vállát, meginduljanak a Vigadó tér felé. Sötét, kihalt utcákon, gödrökön és buckákon bukdácsoltak végig. „Tibor, Tibor, Tibor” – ismételgette magában makacsul, de idegen, hideg volt a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gálltak a kapu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ét csókolom,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kezni fo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s remeg a keze, amikor Tibor búcsúzó ujjai átfog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nem zörgette meg a kaput. A távolodó férfi után nézett. „Nagyon szerettem – és szinte felkiáltott a fájdalomtól. – Csak nem fogok sírni? Nem, én nem szoktam s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baja lehet az embernek, ha béke van? – fél éve sincs, hogy ezt kérdezte önmagától. – Nos, hát mi bajom van? Eldöntöttem a sorsomat. Ha isten, ördög, ég, föld támad ellenem, én akkor is orvos leszek. Holnap reggel beiratkozom az egye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fordítja a kulcsot a zárban, mintha az ajtó lenne az első akadály most választott út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 az előszobába, és hátrahők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gyertya ég. S az asztalnál anyja és Ferkó öccse 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a! – sikoltja Ágnes. – Édesany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DUDÁS AKAR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a március, eltelt az április, Kati egész napját a Madiszban töltötte, de semmi pénzkereső foglalkozáshoz nem látott még. A kalapszalonba a világért sem akart vissza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lom a kalapokat, utálok tompokat vasalni és filccsodákat varrni, és szívből remélem, hogy a nők előbb-utóbb fellázadnak, és nem lesznek hajlandók kolibrifészkeket, műpálmaleveleket, üvegcseresznyét és pávafarkat hordani a fejük búbján. A kalap csúnya és egészségtelen. Legszívesebben megszervezném a kalap- és sapkalázadást, és… és én szeretnék végre valami komoly dolgot tanulni. Például befejezni a középiskolát, tanárnak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csendesen hallgatta a mérges kitörést, azután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nem sürget se török, se tatár, válassz szakmát, amilye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borzasztó. Április vége van már, és egy fillért se hozok a ház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hónapig eltartlak – jelentette ki Pista. – Egy hónap múlva azonban nem adok pénzt idegen nőnek. Vagy elmész dolgozni te is, vagy megtartjuk az esküv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sopánkodva csapta össze a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ndd, Pista, mi ütött ebbe a lányba… ahelyett, hogy ő siettetné a legjobban, csak húzza-halasztja az esküv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ár nem szeret – mondta Pista. – Nem szeret, de nem akarja bevallani, mert sajnál, hogy nincs másik laká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cs István hangosan nevetett, és Katira nézett. De Kati nem mosolygott vissza, vérvörös lett, a könnyei potyogtak, és kiszaladt a szobából. Egyenesen a konyhába, ott leült a fásládára, és sírt, sírt keserv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ikám, nem akartalak megbántani. Tréfáltam. Beteg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Talán csak fáradt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onnal menj aludni. Holnap nem érek rá, de holnapután szabaddá teszem az egész délutánt, és addig keresünk és válogatunk, amíg találunk neked való munkát. Jó? Tessék, törüld meg a szeme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élig nevetett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a homlokodat is letörlöm. És májusban megesküszünk. Ekkora fehér orgonaág lesz a menyasszonyi csokrod.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zép álm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sárgaborsót szemelgetett a nagyasztalon. Ács István mellé ült, és ő is tenyerére szedegette a száraz, kukacos katonabors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rága fiam, ne oda dobd a szem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összekeve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úgyse volt még sok kiválogatva. Te Pista, mi lehet Kat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édesanyám. Maga milyen volt menyasszony kor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ás néni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emlékszem? Van annak már száz esztendeje. Te, figyelj csak, ez a lány most is s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 de a másik szobában csend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Kati igazán s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volt megpróbálni, nincs tehetségem, úgysincs tehetségem!” Őszi Bálint milyen kedves volt, behívatta, a lelkére beszélt, hogy menjen el, próbálja meg. Jaj, ha meg nem történtté tehetné a mai délutánt. És még Ágnest is magával cipelte. Ágnes szegény ugyanúgy izgult, mint ő. Félórát ácsorogtak a hosszú, barátságtalan szerkesztőségi folyosón, megilletődve hallgatták a fehér ajtók mögül kiszűrődő zajt: írógépzakatolást, telefoncsörgést, hangos diktálást. Néha elrohant mellettük egy-egy fiatalember, nedves újságoldalakat vagy gépelt papírlapokat lobogtatva. „Maguk kit várnak?” „Őszi Bálint rovatvezetőt.” „Most diktál, tessék még várni.” És amikor végre előkerült, nem a régi Madisz-titkár volt, akármilyen kedvesen beszélt is, hanem az újdonsült rovatvezető. „Kati, a főszerkesztő nincs ma benn, de a faliújságcikkeidet már megmutattam neki. Holnap személyesen bemutatlak, nekem most dolgom van, de Gyergyói elvtárs, a segédszerkesztő ad valami próbafeladatot.” És Őszi Bálint már el is rohant, otthagyta őket árván a hivatalszolga íróasztala előtt. A nagy bajuszú altiszt folyóiratokat rakott egy százrekeszű szekrénybe, és nem sokat törődött velük. „Hogy tetszik itt neked?” – kérdezte Ágnes. „Nem tudom… én író akarok lenni, nem újságíró… az újságírónak azt mondják, ide menj, oda menj, erről írj… de hátha éppen ahhoz nincs kedve… milyen lesz akkor az az írás?” „Igen, de az újságírás mégiscsak szakma, abból meg lehet élni.” „Pista mit szól hozzá?” – kérdezte később Ágnes. És Kati akkor vallotta be, hogy nem is beszélt róla kabalából, mert érzi, hogy úgyse fog sikerülni… de ha mégis megfelelne, és nyomtatásban lenne a neve, akkor mindjárt más. Pista is komolyan ven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álltak a szerkesztőségi folyosón, amíg egyszerre csak előjött Gyergyói, egy legfeljebb huszonöt éves, csizmás, sörtehajú parasztgyerek, és jó nyírségi kiejtéssel a szobájába invitálta őket. „Mind a ketten újságírók akarnak lenni?” „Nem, csak én.” „Mert elkéne most jó néhány… Tessék, tinta, toll, kéziratpapír, írógép, ami tetszik. Írjon egy harmincsoros cikket, mondjuk… no… mondjuk arról, hogy megindult a termelés a gyárakban…” Azzal Gyergyói már ki is rohant a szobából. Ágnes az ablak melletti székre ült, és az újságokat nézte, ő maga pedig letelepedett Gyergyói íróasztalához, és rágta, rágta a tollat. „Újra termelnek a gépek” – írta fel a címet. Azután áthúzta, de nem jutott eszébe jobb, hát megint visszaírta. És egy sort, egy árva sort sem tudott hozzáírni. Félóra múlva Gyergyói visszajött, matatott az íróasztalán. „Csak bátran. Szépet írjon.” És megint elrohant. „Ágnes, menjünk el… nem tudom megírni.” „Ne tréfálj.” „Isten bizony, nem megy. Egy mondatot nem tudok fogalmazni. Szökjünk meg, mielőtt Gyergyói visszajön.” Köszönés nélkül jöttek el a szerkesztőségből. Kati órákig csavargott az utcán, mielőtt hazament. Törte a fejét, hátha mégis meg tudná írni a cikket. De nem, be kell látnia a teljes kudarcot. Ha Őszi Bálintot meglátja az utca egyik oldalán – át fog menni a másikra, nehogy a szeme közé kelljen né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ébredt, hogy az orra is dagadt a sírástól. Gyorsan megmosdott, bepúderezte az arcát, mire a reggelihez ültek, már nyoma sem látszott a bána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 – mint mindennap – bement a Madiszba. Ilyenkor elhagyott volt a „kerületi székház”. A fiatalok legtöbbje munkában volt – üzemben, iskolában, vagy ha nem volt kenyérkereső foglalkozása, akkor a rohambrigádokkal az utcán takarította a romokat. Kati leült az üres titkárságon, állat tenyerébe támasztva töprengett. „Túlságosan jó dolgom van, az a bajom. Ha nem akarok visszamenni kalapot varrni – rendben van. De nyelveket tanulhatnék, tanítónő lehetnék. Azt csinálhatnám, amit akarok… és még mindig jobb, ha most sül ki, hogy nem lennék jó újságíró, mintha két vagy három év múlva derülne ki. – Szabad…” – riadt fel egy félénk kopogta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őke, sápadt képű fiú nyitotta az ajtót. Olyan hosszú és halvány volt, mint egy mészbe mártott mesz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zetőséget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én vagyok a szervező titk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csalódik, de én vagyok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bánom – mondta sóhajtva a fiatalember –, azért csak elmondhatom a pana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ljebb ker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közelebb jött. Ormótlan bakancsát megdörgölte a küszöbön, sapkáját levetette, és egyik kezéből a másikba rakta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iillik… engem megpof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pofoz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mester… mert tudniillik megint részeg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mes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jdán Benő a Damjanich utcából. Nem tetszik ismerni? Cipész. Úri és női cip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de csak üljön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ütött meg… itt a kék folt a fülem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dállat. Börtönbe kéne csuk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t kéne… tudniillik már két éve vagyok inas nála… az árvaházból vett ki. És aludni nem tudok nála, mert az egyik szoba romos lett, és ott van a bőrraktár, a másik szoba meg a mesteréknek kell, oda nem enged… a pincében szoktam aludni, de már senki sem alszik az óvóhelyen… ágynemű sincs, és félek egyedül. És enni sem ad, azt mondja, kolduljak, de hol kolduljak? És én iparos vagyok, nem koldus… Ha nekem volna apám, aki hazavinne… de kihez menjek én? Az ipartestületben a mester a vezető, azt próbálnám csak meg, ott panasz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hagyja ott? Miért nem hagyja ott azt a diszn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szerződést nem akarja felbontani, és ha megszököm, nem tudok máshová szerző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á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jövőre már segéd lennék. Szeretem a mesterségemet. Szép szakma az, ha az ember érti… és sok cipő fog kelleni. Tetszik tudni, senkinek sincs most cip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sóhajtott Kati, és a szék alá húzta a láb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megint a pincében aludtam, és ma reggel megmondtam a mesternek, hogy adjon legalább egyszer egy nap levest, és adjon pokrócot takarónak, mert ha nem ad, én bepanaszolom a Madisznál. A mester italos volt egy kicsit, azt kérdezte, kinek mersz te panaszkodni? Mondom, a Madisznak. Úgy, és mi az istenség a Madisz? A Demokratikus Ifjúsági Szövetség. No, azt mondja, majd adok én neked demokráciát meg szövetséget… majd adok én neked annyit, hogy három hétig legyen mit panaszolnod. Azzal nekem esett, és addig tépte a fülemet, tetszett lá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ács Pálnak – felelte a fi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a jelenteni fogom az ügyet a szociális bizottságunknak. Addig is tessék két ebédjegy mára és holnapra. És ma éjjel jöjjön hozzánk aludni. Hallatlan, hogy még négy hónappal a felszabadulás után is meg merjenek ütni egy tanoncot… a mesterét majd megtáncoltatjuk… A mosdóban talál szappant és törülközőt, mossa le a füléről a v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kács Pál esetlenül meghajolt, és kiment a szob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em tudta folytatni a munkát. Folyton maga előtt látta a papírvékony bőr alatt éhesen feszülő pofacsontokat, a fiú vértelen kezét, a csámpás bakancsba és kapcába burkolt lábakat, a gondozatlan üstököt. És a csodaváró hangot, a hitet a Madisz mindent legyűrő erejében: „Megmondtam, hogy panaszra megyek a Madis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hitet nem szabad szétrombolni. Fel kell keresni Kajdán Benő u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magára kapta a kabátját, és szélsebesen száguldott végig a Rákóczi úton és a Rottenbiller utcán. A házat könnyen megtalálta, de az üzlethelyiséget nem. Romok, leszakadt ablakkeretek, lógó gerendák. Tanácstalanul topogott. Egy férfi és egy nő jött ki a kapun. A nőn divatos pesti viselet volt, hosszú szövetnadrág, bakancs és kendő. A bakancs vadonatúj, barna turistacipő, a nadrág új és szépen vasalt, jó szövet, és a nő sötétkék, norvég mintás pulóvert viselt és tisztaselyem fejkend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jdán Benő cipészt keresem – mondta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csak, drágám, az udvaron át – felelte barátságosan a nő. – Kicsit alkudni kell vele, de nagyon szépen dolg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ért csinál bakancsot? – kérdezte kíváncsian Kati, és azon gondolkozott, hogy a mamának csináltathatnának egy jó erős cipőt, ha nem is éppen Kajdán Benő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 grammért – felelte a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jou-bajuszos férfi tessékelte beljebb modern bútorokkal berendezett lakó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z a fogadó, ez a lakás, ez minden. Láttam, hogy a kapuban Altorjay méltóságával méltóztatott beszélni. Hát kérem, nagy buli volt benne lenni az ellenállásban. Most kutya bajuk, hál’ istennek – és cinkosan nevetett Katira. – Szolgálhatunk egy szép félcipővel? Vagy bakancsot inkább? Méltóztassék megnézni a divatlapokat. Különben köztünk maradjon, úgy volt benn az Altorjay az ellenállásban, ahogy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cipőt csináltatni – mondta Kati sápadtan. – A tanonca ügyében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oly eltűnt Kajdán Benő arc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óh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hogy ön megpofozta Takács Pál tanonc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ze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diszból j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tőlem jöhetett maga a kerületi atyaistentől is – mondta a férfi. – Semmi köze a tanoncomhoz. Ha akarom, agyonve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séghez fordu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fordulhatnak, akihez akarnak, de ide az a gazember be ne tegye a lábát többé, mert kitekerem a nyakát, megmondhatja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eszi. Majd mi szerzünk neki más hel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ét évig tanítottam azt a naplopó semmirekellőt, majd most átadom,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hogy a tanonca a pincében al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jd idedugom az ágyba közém és a feleségem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diszban egy viharvert Underwood írógép állott a titkárságon. Az e betű hiányzott szegényről, a szóközbillentyű hol leragadt, hol tízet szaladt egy ütésre. Kati mindezt most észre sem vette. „Nyílt levél Kajdán Benő úrhoz, aki azt hiszi, hogy még ezerkilencszáznegyvenkettőt írunk” – kopogtak mérgesen Kati betű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Kati, mit csiná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fel se nézett, észre sem vette, hogy Őszi Bálint már vagy tíz perce a háta mögött áll, és nézi az ír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i kezet mer emelni a jövő szakmunkásai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megmutatjuk, hogy a mi öklünk erősebb. Igaz? – fejezte be a mondatot őszi Bálint. – Na, egy-kettő, vedd ki a cikket a gépből, és add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cikk, és nem adom oda. Ezt kitesszük a faliújságra, és elküldjük annak a diszn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add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Bálint széket húzott az asztalhoz, és le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ökött meg tegnap, kisass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karok újságíró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Hát arra a vacak félmondatra, amit Gyergyóinak írtál, nem is vennéne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ig csak vacakokat tudnék írni. Én nem tudok megadott témára fogalmazni. Én vagy érzek valamit, vagy meg sem í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kíván tőled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ha beállok a laphoz, mindennap lesznek feladatok. Olyasmi, amihez nem értek, amit nem láttam, amit nem találok helyesnek, és meg kell írnom. Vagy ilyen általános témák. Írjál egy gyárról, írjál egy konferenciáról, felvonulásról akkor is, ha nincs hozzá kedvem vagy hangulatom. De az írói munka és a fogalmazás között éppen az a különbség, hogy iskolai dolgozatot bármilyen általam ismert témáról egy-két óra alatt meg tudok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is van. De az már nem véletlen, hogy mi készteti harcra az írót, és nem véletlen, hogy Petőfi és Mikszáth, Ady és Móricz Zsigmond, József Attila és Bálint György mit írt, miről írt, hogyan írt. Add csak ide ezt a Kajdán Benő-históriát. Miért jó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rt felháborított az igazságtalanság… mert tudom, hogy olyan világot teremtünk, ahol senki nem kínozhat többé inast, mert tudom, hogy hogyan élnek a tanoncok. Hajnalban kelnek, éheznek, a mesternének vizet hordanak, ezek a disznók pedig arannyal feketé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mikor megláttad ezt a fiút, eszedbe jutott millió régebbi tapasztalatod és élményed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gondolsz, Kati, ha újságíró volnál, olyan újságíró, aki szemtanúja lehet mindannak, ami most az országban történik. Nézz csak erre a térképre. Itt… itt mindenütt most földet osztanak. Tudod, milyen a földosztás? Vagy tudod-e, Kati, milyen érzés az, amikor sikerül kiemelni egy hídroncsot, és helyébe kerül az első új pillér? Tudod-e, milyen egy helyreállított romlakás? Egy újra elinduló mozdony? Tudod-e, mi van most nálunk? Új honfoglalás… koldusok, földhözragadt zsellérek, kubikosok, elfoglalják az országot, ezeréves per dől el… és te ennek lehetnél a krónik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olyan sz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Kati, ostobaság volt ilyen próbadolgozatot íratni veled… De mindegy. Mást ajánlok. Felveszünk. Járod az országot, és te jelented mindig, hogy mit láttál, és mit í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 elvtárs, de… ne haragudj… valamit meg kell kérdez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rosszat látok… ha azt látom, hogy valamiben hibázunk, ha egy kommunista nem jól dolgozik, én azt is meg akarom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szi tágra meresztette a szem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 lehet-e írni? Elsősorban azt kell megírnod. Tanuld meg, Kati: bátran szembenézni a hibáinkkal, megbírálni és kijavítani azt kommunista erény. De ha hallgatnánk róluk, elhatalmasodnának, és fegyvert adnának az ellenség kezébe… Mondjuk, hogy egy ilyen Kajdán Benő-féle alak, akiről megírod, hogy feketézik, a tanoncát éhezteti és veri, bekerülne a kommunista pártba. Mi történnék, ha, mondjuk, ez az ember egy polgári párt tagja volna? Akkor a szerkesztősége elhallgattatná az újságírót, eltussolná a dolgot. Mi történne nálunk? Ha a cikk igazat mond: leközöljük. És mindenki megtudhatja belőle, hogy az MKP-tagság nem takaró, nem védőpajzsa semmi bűnnek. Hogy mi megtisztítjuk a sorainkat. Rontaná-e ilyen írás a párt tekintély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át a mi ars poeticánk. Csapj fel, húgom, katon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eletette a kezét Őszi Bálint erős tenyer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MÁJ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tudott ének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csöppet se. Se jól, se rossz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hallgatagon megy az éneklő töme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énekel: minden muzsikál, dalol körülö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gbolt is tiszta kéken, szinte cseng, bong, akár a har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testen haladnak sűrű sorokban, zászlók és orgonacsokrok között. Táblákat visznek, lécből, keménypapírból eszkábált, vörös betűkkel festett táblát, és magasra emelik, hogy messzire lássék: „Felépítjük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két oldalán helyreállított lámpaoszlopokra, újraültetett fák ágaira erősítve, hosszú, hosszú zsineg fut végig, a Mester utca sarkától a Baross utca felé. A spárgán színes papírzászlócskák lengenek, lobognak a szélben. Tegnap délután kötözgették a zászlókat, „eddig a fáig te díszíts… amaddig te”. Sötétedett már, mire a színes zászlókat a maga néhány méteres területén felaggatta – és most hiába néz, nem tudná már megtalálni, melyik az az ötven-hatvan zászlócska, amelyet ő kötözött a kifeszített kötélre a sok száz, sok ezer színes zászló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ó, az utca! Hányszor vágták a csákányt a fagyos romokba – hány talicska törmeléket hordtak el, hányszor hajoltak, hányszor törölték verejtékes arcukat, amíg ilyenné vált az utca: úttest van, járda van, és villamossínek vannak… a dugóhúzóvá csavarodott, agyontöredezett sínek helyén ezüstösen kúszó, csillogó, igazi villamossí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házak, ó, a házak! Már nem állnak úgy felnyílt oldalukkal, vakká deszkázott, légópapírral feketített ablaküregekkel, mint a fekélyeiket mutogató koldusok. Nem, a házak mára kitárták ablakaikat, és százféle módon mutatják meg, hogy élni akarnak. Itt egy építőállvány – ott már néhány sor frissen felhúzott tégla, amott már készül egy háztető – és ahol még építő kéz nem serénykedik, ott is legalább egy zászló, egy ablakpárkányra terített, piros takaró, egy csokor virág, egy kíváncsi, integető gyerek mondja el azt, amit az éjszaka festett táblák, az öklök és a szívek mondanak, az esküt: „Felépítjük Budapes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llett nyurga, sovány fiú halad. „Sovány” – persze ez nem sokat mond, hiszen mindenki csont és bőr. De ez a fiú olyan sovány, hogy ha ránézel, semmi más nem tűnik fel rajta. Se az, hogy negyvenes lábán negyvenötös bakancs van, se az, hogy szürke szövetnadrágja két helyen is barna szövettel van foltozva. Csak az, hogy olyan sovány, hogy a világ minden ételével sem tudna jóllakni. „Nézd… nézd, Ágnes… nézd… a Mávago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s arra nézett, de hát ő nem volt olyan magas, mint a szomszédja. Ágaskodott, a sor szélére húzódott. Akkor látta csak, hogy mennyien vannak már. Talán százan indultak el a Madisz kerületi otthonától, a Körút sarkán álltak be az „öregek” közé, a zászlót, virágot, „Föld–Kenyér–Szabadság” táblát hozó kommunisták és a kalapácsos embert emelő szociáldemokrata munkások menetébe. És előttük, mellettük, mögöttük a Soroksári útról, Mester utcából, Üllői útról áradt a tömeg. Alig totyogó, hetvenéves öregek lépdeltek fiaik és unokáik mellett, és sírtak örömükben: „Ezt is megértük… hát mégis megértük…” Néhány hónapos, ostromban, pincében született csecsemőiket hozták az asszonyok – hadd ragyogjon rájuk az első májusi nap. Nőtt, nőtt, nőtt, szakadatlanul nőtt a tömeg. Úgy dobbant a lábuk, mint a föld szíve dobogása, úgy harsogott a kiáltásuk, hogy dunyháját fülére húzta ijedten a volt csendőr alezredes úr és a bankigazgató. „Éljen a szabad május!” „Hurráá!” „Békét! Békét!” „Hurrááá!” „Föld, kenyér, szabadság!” „Hurrááá!” „Jönnek a csepeliek!” „Csepel hurráá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nem hallotta, amikor meg felfigyelt rá, hirtelenjében nem értette, kik kiabálhatják a 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emiek hívnak – mondja a sovány szomszéd. – Ott kiab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ost látja meg a Mezőgazdasági Gépgyár munkásainak csoportját. Elöl kék inges, vörös nyakkendős ifjúmunkások haladnak, hatalmas, furnérlemezből kivágott alakokat cipelnek, munkás- és parasztfigurát kézfogásra nyújtott karral. A központi iroda tisztviselői közül Gizit és Máriáss Terit látja meg. Ők integettek és kiált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gyere hozzánk 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Ágnes keresztültör a zászlók, táblák, virágok erdején. Egy fiatal férfi állja az útját, kezét nyújtja, és ismerős mosollyal néz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Csaplár kisasszony. Nem emlékszik rám? Homok Jáno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formázó Homok J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oss utcánál megtorpant az ára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a Mávagosok kerültek elénk, azért várunk – mondta Ágnes. – No, én megkeresem Gizi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en a kolléganőihez. Őket úgyis eleget látja. Legyen az én p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 mosolygott Ágnes. Körös-körül mindenki pihenőt tartott. A táblákat lejjebb engedték, a sorok meglaz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állunk itt egy darab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 kérdezte Homok Jani. – Nem jó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nevetet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ha a gyárból indult volna, akkor maga is kapott volna csomagot – mondta Homok Jani. – Most meg kell elégednie a felével. – És a kezében levő zacskóból kivette a sós kiflit és az ötdekányi sajtot. Testvériesen kettétö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ért sem vesze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ért ne is, csak a kedvem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 együk még meg… inkább később. A Lig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ígéri, hogy nem szökik meg, és egy pohár sört is megiszik 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ört? Már az ízére sem emlékszem. Igazán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csak Jaklyné meg nem itta az egész hordóval. Hajnal óta strázsálja a Ligetben. Mindenkinek jár egy pohárral. Sátra is lesz az üzemünknek, tegnap délután szervezte meg az übé. Szabó bácsi fog tangóharmonikázni, és én táncra kérem magát. Mit szeret tánc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És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Jani. – Én ma olyan boldog vagyok, hogy legszívesebben toborzót járnék. Odahúznék minden legényt közénk a sorba. És jól megpörgetnék egy ilyen szép, szőke kislányt, mint maga. Azután egy akácfáról tépnék egy virágzó ágat, leülnék vele a fűbe, és a tenyerébe raknék minden virágkelyhet külön-külön, hogy hadd szívja ki belőle a mé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c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mosol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 jutott, hogy gyerekkoromban sokszor szívogattuk belőle a virágport mi is. Négy akácfa állt a nagyanyáméknál az udvaron. Nagyon szerettük azokat a fákat, mert nagyanyám azt mesélte, hogy amikor tizennyolcban ott volt a front az utcában, akkor egy fecske fészket rakott az egyik akácfán, és nem is találta ágyúgolyó a házat. Nem halt meg senki. De még csak egy ablak se tör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falunkban is vannak akácfák, rózsaszín virágúak, fehér virágúak. Ilyenkor még a levegő is édes tőlük. Ha egyszer hazamennék a falumba, méhkasokat állítanék a kertbe, és lépes mézet adnék reggelire a fia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lesz. Olyan szőke haja lesz, mint magának, és olyan sötét szeme, mint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ép az. Ha fiú, inkább legyen barna. A kislány legyen sző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om – nevetett Homok Jani –, ahogy magának jobban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gy kicsit odamegyek a lányokhoz – mondta gyorsan. Keresztülfurakodott a zászlóvivők sorfalán, de még akkor is érezte Homok Jani tekint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áss Teri tárt karral foga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itt vagy. Azt hittük, már ránk se nézel. Egyetemisták, udvarl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sem tudjátok, miért állunk ilyen r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askodtak, kérdezgették a köröttük állókat, amíg végre észrevették, hogy néhány méternyire tőlük az emberek lelkesen lengetik zászlóikat, és magas ívben virágot dobnak előre. Gizinek volt egy orgonacsokra, adott a virágból Ágnesnek és Terinek. Lábujjhegyre álltak mind a hárman és jókedvűen hajították ők is minél messzibbre. És mert a többiek is éljeneztek, hát lelkesen kiáltották ők is, hogy éljen. „Éljen a…” – és itt érthetetlen szó következett, azután egyre tisztábban, erőteljesebben, érthetővé vált. „Éljen a hatos! Hatos, hurrááá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oss utca sarkán most érkezett nagy nyikorgással, csengetéssel, csörömpöléssel az első hatos. Villamos! Újra villamos jár a Körúton! És a hónapok óta rossz cipőben és cipőtalp nélkül köveken, romokon, gödrökön tíz kilométereket gyalogló emberek legszívesebben vállukra vették volna a gyönyörűen újjáépített, frissen sárgára festett, üveggel ablakozott villamost, az annyiszor szidott és most olyan nagyon, nagyon kedves hatost. A kalauzok jókedvűen integettek a lépcsőkről, és egy kézzel kapaszkodva, másik kezükkel a virágcsokrokat kapták el. Hurrááá! Éljen a hatos! Hurráááá! Éljen a hatos! – harsogott véges-végig a Körúton, és ez pontosan úgy hangzott, mintha százezer torok azt kiáltotta volna: Hurrááá! Éljen az é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mos nagyon lassan, csilingelve követte a felvonulókat, a Mávag zenekara indulót játszott, és harsogott, harsogott az ének. „Vörös Csepel, vezesd a harcot, Váci út, felelj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yszerre csak azon kapta magát, hogy éne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i torokból, harsányan, boldog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ATOK ÉS EMB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át még májusban behívták a kerületi pártbizottságra. – Mik a terveid, elvtárs? – kérdezték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ek különös terveim. A gyárban megkezdődött a termelés, tudjátok, hogy fontos cikkeket gyártunk, mozdonyalkatrészt. Később majd, egy-két év múlva talán tovább tanu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szakm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aasztal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tól kezdve itt dolgozol 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segítek… de nem értek én az íróasztali munkához… meg aztán úgy szeretem a szakmámat. Hadd maradjak én csak ott, elvtár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munista oda megy, ahol szükség van rá. Kik intéznék a kórházak, iskolák, hivatalok ügyes-bajos dolgait a kerületben, ha nem 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rház ügyeit? Én? Azt sem tudom, elvtársak, mi fán terem. Egyszer voltam egy kórházban röntgenen, küldözgettek ide-oda a törött lábammal… még a szagtól is felfordul a gyomrom, ha kórházba kell belép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jd megpróbálod, hátha megszok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lett Csorba József a Szent Katalin-kórház kommunista összekötőj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megszokta, hogy amibe belekezd, azt igyekszik szegről-végről megismerni, és ha egyszer hozzáfog valamihez, azt véghez is viszi. „Csak néha baj lesz belőle – szokta mondani nevetve a Madiszban –, amikor kilencéves voltam, a tudományszomjammal szétvertem egy hídépítést.” A történetet már mindenki ismerte a Madiszban, Berény Karcsi, Magyar Sanyi, Csaplár Ágnes. De azért már előre nevettek, és biztatták Jóskát, hogy halljuk, mesélje csak el. Csorba Jóska arca ilyenkor kigömbölyödött a nevetéstől. „Tudjátok, akkoriban tanultam a barátomtól tengerészcsomót kötni. Tudtam gyémántcsomót kötni, fékcsomót, angol gyémántcsomót, törökfej csomót, és módfelett büszke voltam a tudományomra. Csomóra kötöttem a nővérem iskolai kézimunkapamutját, anyám kötényén a korcot, csomóztam a ruhaszárító kötelet, minden kis hulladék spárgát. Még a szivárványt is csomóra kötöttem volna. A Duna partján laktunk egy Tolna megyei kisvárosban. A város szélén hídépítés folyt, a hídépítéstől északra vagy ötszáz méterrel fatelep volt, a Bartos és Társa fatelep, óriás farakásokkal, és szálfával, megrakott tutajokkal. A tutajokat a törvény és rend értelmében vaskötelekkel kellett volna kikötni és éjjel-nappal őriztetni, de Bartos és Társa takarékos cég volt, megelégedtek a rendes kötelekkel is, és ünnepeken az egyetlen telepőr, a sánta Kovács bácsi sem sok rablóban vagy gyújtogatóban tehetett volna kárt. Szép augusztusi vasárnap délután volt, elhagyottan állt a fatelep, elhagyottan állt az épülő híd. Minden kedvezett hatalmas tervemnek. Beszöktem a fatelepre, felmásztam egy tutajra, és megdobbant a szívem. A kötelek a legcsodálatosabb tengerészcsomókkal kapaszkodtak egymásba. Szilárdan tartó, bonyolult csomókkal, amelyeknek kioldásához férfias erő és ügyesség kellett. Úgy belemerültem a munkába, hogy az első reccsenést észre sem vettem. Nem vettem észre, hogy a lazuló, oldódó kötelek váratlanul megrándultak, csak azt láttam, hogy a part elszalad. Egy pillanat múlva már a vízben voltam. Csodával határosan nem a kötelek és tutajok alatt. Jól úsztam, de még el sem értem az alig néhány méternyire levő partot, amikor az elszabadult, fával teli, rohanó tutajok szétverték az épülő hidat. Ripityára tört minden; az állványok, a vastraverzek, félig kész pillérek… lélekszakadva rohantam a szőlőhegyre megszáradni. Késő este kerültem haza lázban, dideregve. Csak hónapok múlva mertem bevallani az apámnak, hogy a hídrobbantó földalatti bolsevik csoport, akikről nagybetűs címekkel írt az újság, és akiket hasztalan kergetett a csendőrség, én magam voltam. Ha jól meggondolom, belevehetnem az önéletrajzomba, mint kora gyermekkori fasisztaellenes tevékeny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lencéves korában tengerészcsomót kötni, olyan szenvedéllyel tanulta később a mintaasztalosságot Csorba Jóska. És most ugyanolyan makacsul akarta megismerni az újfajta és minden másnál bonyolultabb munkát, az emberekkel való bán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n például doktor Amadé Jánosnak, a gégészet főorvosának fegyelmi ügye. A szakszervezeti fegyelmi bizottság néhány soros jegyzőkönyvet vett fel róla. „Doktor Amadé János gégész főorvos, ezerkilencszáznegyvenöt június hetedikén Pál Istvánné beteg, doktor Zsille Eödön orvos, Farbaky Gézáné kisegítő műtősnő, Bor István műtőszolga és Fekete Ágostné főnővér jelenlétében demokráciaellenes kijelentést tett, mondván, hogy a »kutya úristenit az ilyen sokat pofázó rendszernek«. Ezért doktor Amadé Jánost a fegyelmi bizottság azonnali elbocsátásra íté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dé János doktor hatvanesztendős, párton kívüli, morgós öregember, aki rákiált a betegre operáció közben: „Mit hunyja be a szemét, nem eszem meg.” Amadénak különben is volt már egy fegyelmi ügye – néhány héttel ezelőtt, amikor pofon vágott egy gyereket ahelyett, hogy elsősegélyben részesítette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óska többet tud az ügyről is, Amadé doktorról is, mint amennyit a jegyzőkönyvek elárulnak. Tudja, hogy a felszabadulás első napjaiban maga üvegezte be a műtőt, javította meg a villanyt, vízmelegítőt, műszereket. Hónapokon át úgy operált, hogy haza se ment. Lefeküdt az inspekciós díványra, aludt három-négy órát, és vissza a műtőbe. Az a múltkori fegyelmi ügy, nahát, az is inkább komédia volt. Úgy történt, hogy Amadé doktor a ki tudja, hányadik nehéz gégeműtét után felment az inspekciós szobába, és lefeküdt. Alig aludt el, amikor egy jajgató asszonyság orvost keresett, a négyéves kisfia babszemet dugott az orrába, vegyék ki. „Én nem keltem fel a főorvos urat” – mondta a nővér. „Várni? – üvöltött az asszony. – Hogy vérmérgezést kapjon? Még meddig várjon, amikor már tegnap dél óta benn a bab az orrában.” A nővér most már igazán mérges lett. „Ha tegnap dél óta kibírta, akkor kibírja reggelig. Nem keltem fel a doktort!” „Ezt meri mondani egy anyának? Ezt meri mondani, hogy nem részesítik elsősegélyben? Én nem várok… én nem várhatok reggelig… hat órakor indul a motorbicikli Makóra!” A kisfiú, aki eddig csendesen szipogva álldogált a falnál, és a babbal kitömött orrát piszkálgatta, most éktelen óbégatásba kezdett. „Én is Makóra megyek… én is akarok szalonnát!” „Fogod be a szádat!” – kiabált vérvörösen a mama. „Én is megyek motorozni, én is hozok szalonnát Imrus bácsiéktól! – üvöltött most már megvadulva a csemete. – Én nem maradok itt!” „Látod, hogy nem jönnek segíteni rajtunk… látod, hogy a koszos doktoroknak minden előbbre való az emberéletnél… – ordított a mama. – Még a végén én is lekésem a motort!” Ebben a pillanatban kinyílt az inspekciós szoba ajtaja, és megjelent Amadé doktor szikár alakja. „Mi van itt?” „Segítség, meghal a gyerekem!” – sikoltozott az anya. „Hol az a gyerek?” „Itt.” „Nem látom, hogy olyan nagy baja volna.” „Tegnap délben babszemet dugott az orrába – magyarázta a nővér –, de az anyjának most sürgős, mert batyuzni akar menni Makóra. Én mondtam, hogy várjanak reggelig, nem hal meg a gyerek.” „Én nem akarok meghalni, én Makóra akarok menni szalonnáért! – kiabálta torkaszakadtából a gyerek. – És ha nem engedsz el, leköplek!” – azzal az anyja elé ugrott, és ráköp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dé doktornak fejébe szállt a vére. Bal kezével elkapta a gyerek gallérját, jobb tenyerével úgy pofon vágta, hogy kiesett az orrából a babszem. Azután sarkon fordult, visszament a szobájába, és lefeküdt aludni. „Gyilkos, gyilkos” – jajveszékelt az asszony. „Örüljön, hogy kiesett a bab, és nem kési le a motorbiciklit” – mondta nevetve a nő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volt a babszem–pofon–motorbicikli-ü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zsef mindezt nem aktából tudta meg. Még csak nem is a párttitkár felvilágosításaiból. A betegektől tudott meg mindent. Leült közéjük a laboratórium előtti pa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doktor egy és más viselt dolgát is így tud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lle Eödön doktor még áprilisban visszaköltözött a kórházba. A régi szobájába hurcolkodott serlegei és vázái közé. A kommunista pártnapokon és a szakszervezeti napokon ugyan tiltakoztak néhányan Zsille visszatérte ellen, név szerint Ács István, a nőgyógyászat adjunktusa, Battonya doktor, a kettes belgyógyászat főorvosa, doktor Orlay Mária alorvosnő, Beáta nővér és Vödrös Ferenc – akiket állítólag karácsonykor üldözőbe vett, és véresre veretett. De senki más nem emlékszik ilyen ügyre. Zsillét sosem látták nyilasegyenruhában. Pajor doktor szerint demokratikus gondolkozású, jó kolléga volt mindig. Ezenfelül unokaöccse Zsille Norbert kisgazda államtitkárnak, az ellenállás egyik hősének. Olyan ember tehát, akivel nagyon szőrmentén kell bánni. Egy kicsit szereti ugyan a pénzt, de hát ki nem szereti? Persze arra figyelmeztetni kell, hogy az olyan kínos esetek, mint Bozók János gimnáziumi tanár aranyfogügye, lehetőleg ne ismétlődjenek… Az aranyfogak esetét Csorba Jóska a fogászat asszisztensnőjétől tud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zók János gimnáziumi tanár egy reggel kétségbeesetten dörömbölt a Szent Katalin-kórház felvételi irodájának ajtaján. Sovány, szemüveges, erősen kopaszodó férfi volt, latin és görög szakos tanár, aki Seneca és Livius Rómájában milliószor könnyebben igazodott volna el, mint egy ilyen tekintélyes és félelmes intézményben, mint a Szent Katalin-kórház. A tanár úr egyik karján egy hétévesforma kislány ült. A gyerek egyik karjával az apjába kapaszkodott, a másik karja kendővel volt felkötve. A felkötött karról le volt húzva minden ruha, és a kendőn át is látszott az alsókar nyílt törése. A kislány félig eszméletlen volt, nem sírt hangosan, de kínosan nyöszörgött. A tanár magához szorította a gyereket, és kétségbeesetten folytatta a dörömböl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hiába zörög, nincs benn senki – mondta egy idősebb ápolónő, aki a lépcsőház felől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incs 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eg, mi van itt. A pincében szalmazsákokon is betegek feküsznek. Senkit sem tudunk fel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eg ezt a gyereket… nézze meg a karját… ráomlott a fal – kiáltott szinte sikoltva Bozók tanár úr. – Nyomorék lesz, sebfertőzést kap, megh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kezében vagyunk… különben ha van protekci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polónő vállat vont, és tovább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kórház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emelet kettő… de oda aztán jó helyre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vá menj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polónő elgondolkozva nézte végig a kopott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incs pénze… akkor haza. De ha tud fizetni, akkor menjen fel Zsille főorvos úr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al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észeti folyosó, első emelet bal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nem nagy lelkesedéssel fogadta az ügyfeleket. Fel sem állt az asztala mellől, hellyel sem kínálta őket. Nehéz ügy, tessék valahová máshová vinni a gyereket, nincs műtő, nem tudják benn tartani, nincs ennivaló, mit akarnak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mi megfizetnénk – mondta Bozók János –, de tetszik látni, milyen állapotban van szegény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ödön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gramm ara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zók tanár úr kimeresztette a szemét. Húsz gramm arany? Hát honnan vegyek, kérem szépen, húsz gramm arany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mégiscsak hallatlan – csattant fel Eödön –, mit gondol, hol van? Zsibvásáron? Ha tetszik, itt hagyja a gyereket, és gipszbe tesszük a karját, ha nem tetszik, elvi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nevére… nézze, hogy nyöszörög… nézze, alig él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olduljon itt, hal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lehúzta a jegygyűrű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feleségem jegygyűrűjét is behozom… ez legalább tíz gramm… és ami még hiányzik… összeszedjük holnap reggel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hozza vissza reggel a gy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Hát nem viszik be most a műtő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pzel? Hitelbe? Mi ez, fűszerüz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zók tanár úr könnyei potyog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rága doktor úr… csak nem küld el így… az Isten nev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njen innen, vagy kidob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zók tanár úr kétségbeesetten szorongatta a gyer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leltárt készített földi vagyonáról. A hálószobában két ágy és tükrösszekrény. A dolgozószobájában magyar, görög és latin szótárak, Cicero beszédei és Kallimakhosz himnuszai, a falon a régi óra, egy Benczúr-kép… de arany nincs. Az asszony is odaadja a jegygyűrűjét… talán valamelyik kolléga tud kölcsönadni… de ha tud is, egy-két nap, amíg összesze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zók egy pillanatig farkasszemet nézett Eödönnel. Azután hirtelen eszébe jutott valami. A híd! A felső fogsorában két aranykorona is van! Sarkon fordult, a gyerekkel együtt lélekszakadva rontott le a földszintre a szájsebészetre. Belökte az ajtót. A rendelőben elkapta az asszisztensnő kezét. „Kérem gyorsan, ezt húzza ki.” Először nem értette sehogy, mit akar tőle a tanár. Amikor megértette, nem akarta a hidat levenni. „Hiszen még jó.” De látta a gyereket, aki már alig eszmélt. Látta Bozók elszánt arcát. És a tanár különben is azt mondta: „Ha nem húzza ki… én kitöröm magam… nekem öt percen belül szükségem van az arany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felkereste az igazgató főorv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főorvos leereszkedő mosollyal foga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 kommunista testvérpárt megbízottja. Barátság, kedves elvtársam. Parancsoljon helyet fogl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felháborodva adta elő a Bozók-es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doktor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az egész, kedves elvtárs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Hát mekkora gazságok kellenek ö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ság, gazság… nem használnék ilyen nagy szavakat, kedves elvtársam, még azt is meggondolnám, hogy szabálytalanságnak nevezzem-e. Nyilvánvalóan Zsille doktor nem köteles ingyen elvégezni a műtétet. Ha OTI-betegről van szó, nincs szabad orvosválasztás. Ha pedig valaki orvost választ, fizessen. És Zsille doktor egy szóval sem mondta, hogy töresse ki a fo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ranyat követ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kedves elvtárs, mit tud maga pengőért vásárolni? Cipőtalp: arany. Liszt: dollár. Zsír: dollár. Húsféle: arany. Kabát: arany. Hát pont orvostól venné rossz néven? Pénzügyeket piszkáljunk akkor, amikor a koalíció magasabb szempontjaival kellene törődnünk? Mégis, egy kisgazda államtitkár unokaöc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ha a kisgazda atyaisten lenne is… nyílt töréssel elsősegély jár… ez emberi és orvosi köteles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elvtársam, annyi orvos van a világon, miért éppen Zsille doktor lett volna köteles őt ellátni? Különben is bocsásson meg, de nekem néha az az érzésem, kedves Csorba elvtárs, mintha a kerületi kommunista párt nem volna teljesen jól informálva a valóságos helyzetről. Nem tarthatom véletlennek, hogy ön következetesen a szociáldemokrata párt érdekeit támadja. Ön védelembe vette a párton kívüli Amadé doktort, és az emberben óhatatlanul felmerül az az elképzelés, hogy a gyereket verő, demokráciaellenes kijelentést tevő Amadé doktort talán azért védi, mert mint pártonkívüli, esetleg önökhöz fog belépni. Ugyanakkor Zsille doktort, azt az embert vádolja, aki pártunk ta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csodálkozom, hogy az elvtársak felvették őt a szociáldemokrata pártba anélkül, hogy a karácsonyi ügyet megnyugtatóan kivizsgáltá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főorvos olyan arcot vágott, mint aki mélységesen töpre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ácsonyi dolog… hm… várjunk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zsef türelmetlenül legy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ttonya főorvos bejelentése… és Ács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jó, hogy említi, kedves elvtárs… jaj de jó. Legalább most frissiben megbeszélhetjük a tennivalókat. Úgyis nagyon kényelmetlen volt nekem az ügy, lévén csupa kommunista párttagról szó. Parancsoljon, kérem, éppen most jöttek át az iratok a városház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rba Jóska rosszat sejtve figyelte, mint derül fel Bertalan igazgató főorvos kép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arancsoljon, elvtársam. Vizsgálat doktor Ács István ellen, aki abból a célból vette magához karácsonykor a rádiumot, hogy azzal nyugatra szökjön. A rádium megőrzésével Vanczák igazgató főorvos doktor Zsille Eödönt bízta meg. A megbízólevél eredetijéről készült fotókópiát mellékelten csatolom… Zsille doktor a lopást megakadályozni nem tudta, de terve végrehajtásában annyira késleltette Ács Istvánt, hogy ő már Budapestet nem tudta elhagyni, tehát a rádiumot a felszabadulás után kénytelen volt a kórházba visszahozni. Hogy tettét utólag mentse, tanúul állította maga mellé doktor Battonya Jánost, aki Zsillével régen rossz viszonyban van, és ezért készségesen állt Ács István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indez képtelenség! – kiáltott fel elhűlve Csorba József. – Ácsot is, Battonyát is kitűnő embereknek ismerem. A legjobb orvosok, áldozatké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persze. Én is jó munkával próbálnám menteni magamat, ha annyi vaj volna a fejem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orvos úr, ezt a vádat ki kell vizsg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mondó vagyok. És szavahihetőbb tanúkat kell állítani, mint Orlay Máriát, aki Battonya szeret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alan fél szemmel Csorba Jóskára pisl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lay Mária szerint az apja az ostrom alatt meghalt, és egy tömegsírban van eltemetve. Én nem szeretem az ilyen jeltelen sírokat. Sokkal inkább elhiszem, hogy a papa Ausztriába hajózott. Én, kérem, a fegyelmi vizsgálatot megindítottam. A gyanúsítottakat felfüggesztetem, a többit meglátjuk. Remélem, nem fogják az igazság kiderítését megakadályozni csak azért, mert párttagjaikró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hiszem el az Ács Istvánról szóló vádakat… és az a véleményem, hogy senki sem felelős azért, amit nem ő maga, hanem az apja, nagyapja, ükapja, nagynénje, sógora tett. De a vizsgálatot meg kell tartani. Az igazság kiderítésében magam is segíteni akarok. De pusztán vádaskodás alapján, bűnösség megállapítása nélkül senkit sem lehet felfüggeszteni, ez ellen tiltakozom, és ez ellen minden lépést meg fogok tenni.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ska, amikor kiment Bertalantól, úgy érezte, mintha hínárban lépkedne, mintha sás és nád százféle szívós kúszó vízinövény fonódna köré, és minden szál bonyolult csomókra volna kötve. Hármas halászcsomók, hollandi csatok, törökfej csomók… és ha nem oldja ki, megfullad, elsülly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csak iratok… ezek még csak vádak… én nem olyannak ismerem őket… nem engedem. Itt valami nincsen rendjén. Az irat, az csak papír. Az embereket kell nézni, nemcsak kartonlapokat. Az embereket kell nézni, különben a gazemberek fognak felülkerekedni, és elhullanak az igaz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ÓRPUSZTAI TEMPLOMTOR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csak. Mi van azzal a templomtoro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gyói, a segédszerkesztő, az ajtóból fordult vissza, és szétnyitotta a kezében levő dossziét. – Jaj, nálam van az anyag. A jobboldali lapok ma reggel cáfolták meg. Azt írták, hogy hazudnak a kommunisták… hogy semmi közünk a pórpusztai templomtorony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vagyok kíváncsi, hogy ki hozta nekünk a cik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yei párttitkár adta az adatokat, amikor fenn járt. A háborúban sérült meg a templomtorony, és a falu kommunistái rohammun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öszönöm. Azonnal keressenek összeköttetést a megyebizottsággal. Pontos felvilágosítást kérünk. Addig nem írunk az ügyben semmit.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távirat érkezett a megyebizottságtól. Felháborodva utasítják vissza a minősíthetetlen rágalmakat. Akármit ír a reakció, a pórpusztai templomtornyot, igenis, Pórpuszta lelkes kommunistái építették fel. Kérik, hogy erélyes cikkben utasítsák vissza a táma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mondja a főszerkesztő –, írjatok róla gloss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gyói falusi gyerek, a szülei Szabolcs megyében laknak. Nemrég járt otthon, két hétig éjjel-nappal rohammunká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 falujukban is a kommunisták hozták rendbe az iskolát, a templomot, de még a községházát is. És még azt merik írni ezek a disznók, hogy a kommunistáknak csak a szájuk járt! Epébe mártja hát a tollat. „Jó lesz, ha nem tagadják le a csillagot az égről és a tornyot a pórpusztai templom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egjelent a glo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nap megjelenik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csoda válasz! Négy oldal tele nyilatkoza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atkozik a hentes, a borbélymester, de még a községi bábaasszony is. Egy szó sem igaz abból, amit a kommunisták mondanak. Legfeljebb csak annyi, hogy Pórpusztán van templomtor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már fele se tréf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szerkesztő dühösen hívja be a rovatvezet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tessék leküldeni egy munkatársat Pórpusztára. Vigyen fényképezőgépet. Vegye le a tornyot elölről, hátulról, pappal, pap nélkül. Beszéljen mindenkivel, tudja meg töviről hegyire, hogy folyt az építkezés. Hozzon levelet a plébánostól. Négyoldalas, fényképes mellékletet csinálunk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De kit lehet leküldeni? Egy rossz dzsipje van a szerkesztőségnek. Az utak förtelmesen rosszak. Pórpuszta ménkű messze van, és estére vissza is kell jönni. Küldjük talán András Kat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i négykor áll meg a kocsi Kati lakása előtt. Hat óra felé jár az idő, mire elérik a bombakráterekkel teli, agyontöredezett balatoni műutat. „Mikorra fog mindez begyógyulni?” – gondolja, és nézi a szántóföldeket. Hány akna bújik meg a fiatal vetésben! A Balaton-parton romos villák, gaz felverte, elhanyagolt kertek, szétrombolt kerítések, omló falak, bomba tépte f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tott üzlet sehol. A vendéglőben nem lehet még egy pohár vizet sem ka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keservesen mászik. Az agyonragasztott gumik hol szöget, hol üvegcserepet szednek fel. Ilyenkor Kati bánatosan leült az út szélén egy kőre vagy a fűre, mert Kós elvtárs, a gépkocsivezető nem engedi, hogy segít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szek egy pillanat alatt, ne búsuljon, elvtársnő. Nem rossz paripa ez, higgye el. Olyan motorja van, hogy felkapaszkodna a Himalája tetejére is, átmenne még a Szaharán is. Csak persze idő és türelem kell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érünk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jósolni nem tudok. De akár odaérünk, akár nem, igazán nem csúnya dolog egy ilyen autókirándulás. Az ember moziban lát ilyet: egy fiú meg egy lány felülnek vasárnap az autóra… Méltóztassék parancsolni, már indulhatun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ocsi valóban nekilendült, zavartalanul megy megint vagy harminc kilomét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van, perzsel a hőség, mozdulatlan, poros a levegő, átforrósodik a kerék, és még mindig a Balaton partján járnak. Kéken csillog a tó. De ki gondol ilyenkor fürdésre? A gépkocsivezető ingujjban ül, és piros kockás kendővel törli nyakáról az izzadságot. Délután kettőkor mégiscsak elérnek egy útágazáshoz, ahol tábla hirdeti, hogy innen Pórpuszta már csak hét kilométer. Igaz, hogy pokolian rossz földú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lágyan emelkedő dombok, frisszöld kukoricások vidítják erre a szemet. Kárpótlásul a gödrös, göröngyös, rázós út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 a legnagyszerűbb – a dombtetőről messze látszik a templomtor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kendős öregasszony, ősz hajú, nagy bajuszú öregember igyekszik felfelé a domboldalon. Kati kéri a sofőrt, hogy álljan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tartanak, nén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órpuszt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aszkodjanak csak fel, mi is oda igyek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k szótlanul ültek, hát Kati kez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olna Pórpuszta, amelyiknek a tornya idelá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edvesem,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valósi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lelkem,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án tudják is, néném, hogy mikor építették fel a kommunisták a templom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azon mit építeni, lelkem, áll az már vagy hatszáz esztend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úgy gondolom, hanem a háborús kár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érte azt k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ornyát sem? – kérdi Kati meghökken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n egy kis vakolat lejött – mondja rá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g festeni is kellett – jut az asszony esz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rogja András Kati megzavarodva. – De amit kellett, azt megjavították rajta a kommu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munisták? Dehogyis. Nem csináltak azon semmit a kommunisták. A hivők hozták rendbe, meg a p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hát, hogy én milyen ostoba vagyok, ahelyett, hogy… ezeket a reakciósok tanították ki” – dünnyögte Kati, és attól kezdve nem is kérdezett semmit. De valahogy nehezebb szívvel nézte a domboldalt. Pedig szép volt a vidék, dús lombú fák, élénkzöld fű, sok-sok virág. És a falu szélén négy ház is épül, csak úgy virul rajtuk a piros cser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órpuszta egyetlen utcájának közepén állott a templom. Itt a házaspár illendően megköszönte a fuvart, és lesz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nák még, merre lakik a kommunista párttitk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m tudjuk, lel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majd rátal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mor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i kéne valamit. Szomjas is vagyok kegyetlen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benn leszek a titkár elvtársnál, előszedheti az elemózsiát, Kós elvtárs. Legalább le is ülhetünk, talán meg is mosakodha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l lakik a párttitk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től megkérdezték, mind a fejét csóválta, vállát von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délután mégiscsak akadt ember, aki útbaigazította őket. Boczó Péternek hívják a párttitkárt, ott lakik az utca legvég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nyagolt baromfiudvart ölel a düledező kerítés. Két kisfiú kergeti az ijedten rebbenő tyúkokat. Az alacsony, zsindelytetős ház küszöbén Boczó elvtárs áll teljes életnagyságban. Kajla kalap a fején, inge kilóg a gatyából, öklét rázza, és szidja a két kisfi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autó megáll a poros utcán, Boczó Péter jön is kifelé. András Kati széles jókedvvel köszön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czó elvtárs nem örül úgy, mint ahogy az ember elvárná. Tarkójára tolja a kalapot, nekitámaszkodik a kapunak, eszébe se jut, hogy azt mondja: „Ha már idáig fáradtatok, üljetek le legalább a lócára.” A sofőr gyakorlati ember. Vállat von, leül az árokpartra, előszedi a zsíros kenyeret, és eszik. Kati fáradtan áll az autó mellett, a mosoly ijedt kérdéssé vált az ar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iért?… – kérdi Boczó Pé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akolni, hogy ki építette fel a templom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azon tudakolni? Hát mi, kommo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nak templomtorony esik le a szívéről. Hát akkor mégse lesz semmi baj. Veszi is elő a füzetet, ceru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építették, titkár elvtár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m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man építettek fel egy egész templom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Hetvenk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ért mondott hár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árman épít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etvenk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etvenk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nak égnek állt a haja szála. Meddig tart még ez a „jó napot sógor – csónakot fódozok” beszélg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sünk szót, titkár elvtárs. Hányan építették a 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etvenke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bból hány kommunist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 hatvankilenc?</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nem kommo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kik építették a templom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ommon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rtse meg… – mondta Kati, és majdnem sírt mérgében. – Ha hetvenkettőből csak három a kommunista, akkor nem a kommunisták építetté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ők – felelte Boczó Péter, és szép, szabályos félköröket rajzolt lábujjával a porba. – Kommonisták építették, méghozzá in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nem kommunisták hogyan épí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ok is in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s elvtárs, gyerünk, hagyja abba az evést. A plébániára 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jólelkűen nyújtja a bic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n előbb egy falatot mag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kell is most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lébános hatvan év körüli, lassú mozgású, ősz hajú ember. Betessékelte őket a rezedaillatú, hűvös szobába, és szíves mosollyal mutogatta az irományokat. – Tessék… itt az elszámolás. Pünkösdkor szólítottam fel adakozásra a híveket… következő héten meg is csinálták a javításokat, vakolni kellett, meszelni meg a sekrestyénél kicsit javítgatni a falat. Pénzt nem tudtunk adni munkadíj fejében, de összegyűlt hat zsák búza, pár száz tojás, vagy negyven kiló zsír… hát azt kiosztot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elfogadta a bú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ne. Miért ne fogadták voln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mmunistá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ne. Meg kell mondanom, rosszul esett a hivőknek, hogy három szem kommunista dolgozott az építésnél, és most mégis a maguk dicsőségére akarják ford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bíborvörös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atos dolog. Annyi iskolát, templomot építünk újjá, nem volt szükség idegen tollakra… És ha kommunista vagy nem kommunista épít… ami épül, az egész hazának ép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öszönjük a szíves felvilágosítást – mondta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ott ült az autóban. A kerekek még jobban szakadtak. A rossz út, a rossz rugó még jobban rázott. És ha visszanézett az országútról, még sokáig látta a templomtornyot, mint egy komor felkiáltój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 kérdezte K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haza… a megyeszékhel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éjszaka értek vissza Pestre. Az olvasószerkesztő már messziről kiabá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k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incs? Fenntartottuk az oldal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incs. – És András Kati olyan keservesen sírt, mint egy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az istenért. 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történt, hogy Pórpusztán nem működött a pártszervezet. A megye ráparancsolt a járásra, hogy teremtsen rendet. A járástól kiment egy munkatárs, összeszedett három párttagot, az egyiket, Boczó Pétert mindjárt megválasztották titkárnak. Ennek a lelkére kötötte, hogy egy héten belül jelentsen eredményt. Éppen akkortájt hozták rendbe a templomtornyot… Boczó gondolta: itt van az alkalom… hogy jó pontot szerezzen… hát jelen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árás tovább jelentette a megyének – szólt a segédszerkesz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megye megörült, hogy egy ilyen rosszul dolgozó faluban is mozognak már… leadta nekünk a hírt. Amikor a cáfolat jött, leüzentek a járásnak, a járási bizottság behívatta Boczót. Boczó újra rámondta, hogy ők építették fel a tornyot… a járás megnyugodott. Ki gondolt arra, hogy Pestről valaki odauta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gyói fel-le járkált, fejét fogta, és hangosan ny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 megtébolyodom, megeszem a glosszámat… meghalok. Én nem megyek be az öreghez jelentést tenni. Én nem megyek be. Menjél be te,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indegy – felelte András Kati, és komoran bámulta a cipője or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nagyon komiszul érezte magát, amikor a főszerkesztő szobájába bekopogott. Királyok jutottak eszébe, akik a bajt jelentő hírnököt egykettőre lenyakaztatták. A főszerkesztő nem nyakaztatta le. Hellyel kínálta, szótlanul végighallgatta az akadozó jelen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elgondolkozva forgatta a ceru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g kell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t írj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szerkesztő csodálkozva rántott egyet a szemöldök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t írjon meg? Azt, amit most nekem elmondott. Az igazat. Azt, hogy tévedtünk. Hogy a templomot hetvenketten építették, és abból három kommuni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őszerkesztő elvtárs… Mit fognak rólunk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hallga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 nem tudott fel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szerkesztő barátságosan elmosolyodott. Azután nagyon komolya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hibát követtünk el, mert nem ellenőriztünk valamit. De ha ma is hallgatunk, amikor tudjuk valamiről, hogy nem igaz, az már több, az már bűn… Nézze csak ezt a térképet a falon… mennyi híd, mennyi új vasútvonal… mi minden épült. És ennek az építésnek mi vagyunk a motorja. Ha nem mi építünk fel minden templomtornyot, de a mi lendületünk ezer Pórpusztát magával ragad, olyan nagy szégyen az, K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ig hallg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lassan a szerkesztő –, meg kell írni. Ebben van az erőnk, de csak addig van erőnk, amíg a szavunkra építeni lehet, mint a kőszikl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LÓ A HOLL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alig tudta türtőztetn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elt, az ablakhoz ment, egy darabig idegesen dobolt az üvegen, azután visszament az íróasztalához. Az íróasztal előtt a karosszékben egymás mellett ültek Imperátor, Karlsdorfer őméltósága és Tatár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nyelt egy nagyot, és igyekezett nagyon nyugodtan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nek természetesen igazuk van. Én sem vagyok az anarchia híve. A vállalat az vállalat. Én nem vagyok sem főrészvényes, sem a Nemzeti Bank rendelte vállalatvezető, sem vezérigazgató. Én egyszerűen alkalmazott vagyok, ha igazgatósági tag is. Önök rendelkezhetnek a pénzzel, az áruval, minden értékkel. Én egy pillanatig sem reméltem, hogy meg fognak dicsérni az elmúlt hónapok munkájáért… de azt, hogy még szemrehányást is tesznek, azt kikérem magamnak. Helyesebben nem magamnak, mert azt, hogy a munkásaimat tolvaj bandának nevezzék, azokat az embereket, akik itt koszban, mocsokban, éhesen rendet csiná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rendet – vágott közbe Rőmer doktor. – Eladják a répadarálókat, és szétosztják az árát. És mindezt az ön legfelsőbb irányításával és beleegyezésével. És ön, az igazgatósági tag, a gyárvezető főmérnök nem tartja kötelességének, hogy jelentéstételre a központi irodába siessen, és további tevékenységére vonatkozólag utasításainkat kikérje – mondta paprikavörösen a doktor, és pofazacskója idegesen remegett, mint a trükkfilmeken a hörcsögé. – Ez, kérem, felforgatás… ez… ez bolsevizm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kérem alássan – szólalt meg Karlsdorfer, és sétapálcájával koppantott a padlón –, amikor, kérem, a boszniai okkupáció idején bevonultunk Cetinj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általán nem tartozik ide – vágott közbe ingerülten Rőmer doktor –, bocsásson meg, méltóságos uram, de itt most egészen másró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persze, kérem alás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mérnök úr, lesz szíves tudomásul venni, hogy Londonból megérkeztek az első utasítások. A Ganz–Jendrassikot azonnal eladjuk, a kettes zománcozót munkába állítja, a félkész öntvényeket zománcozza, és az első vagont svéd diszpozícióra három héten belül útnak indítja. Bérmunkát nem váll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gyilkos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fejeztem be – vágott közbe Imperátor –, a gépműhely le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unkások? Mit csinál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vállat vont. – Nem vagyunk vöröskereszt. Azt alkalmazzuk, akire szüks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érmunkára feltétlenül szüks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i utasí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ség. És hogyan exportálhatunk, amikor itthon minden gramm vasra szüksé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lamennyien alkalmazottak vagyunk, és kötelességünk engedelmeske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ha az engedelmesség a kártevéssel egyen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llen kártevés? Mi az, maga belépett a kommunista pár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örténetesen beléptem volna, az sem tartozik senkire. Tudomásom szerint politikai szabadság van. Tudomásom szerint… – és Csuti hirtelen elhallgatott. „Tessék, már megint elvesztem a fej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is meghökk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donból azt táviratozták, hogy „bírja Csutit jobb belátásra, de vigyázzon rá, mint egy falat kenyérre”, és ő majdnem bekapja ezt a falat keny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főmérnök úr, az embernek romlanak az idegei. Ön is aludjék rá egyet, mi is. Hiszen mindannyian a vállalat érdekét akarjuk szolgálni, ha más-más elgondolásokkal is.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mondta Csuti is lecsillapodva –, elnézést kérek én is, ha ingerülten beszéltem. De amit mondtam, fenntartom. A gépműhelyt leállítani, jól jövedelmező bérmunkát visszautasítani öngyilkosság. Bizonytalan devizakövetelésért itthon is életfontosságú árut kiszállítani öngyilkosság. A Ganz–Jendrassikot most, bizonytalan áramszolgáltatás idején eladni bűn. Ha önök ragaszkodnak ehhez, akkor legnagyobb sajnálatomra kénytelen vagyok állásomat rendelkezésükre bocsá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úl sok munkalehetőség, főmérnök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rám tartozik, igazgató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jelenteni fogjuk Londo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óhaj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Tatár és Karlsdorfer beült a bérkocs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Csuti mindenre képes – kezdte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perátor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 arra is, hogy bemenjen a kommunista pár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megy – felelte ingerült vállrándítással Rőmer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gy darabig hallgatott, azután köhécselt néhány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rá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tt valamit,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zaz, azon gondolkoztam éppen, hogy én Csuti helyében nem ugrálnék. A munkások elmondhatnak róla egyet-mást az igazoló bizotts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oló bizottság sóhivatal, kedves Tatár úr – mondta felébredve Karlsdorfer. – Pár száz forint, és a zsebünkben van. Az igazoló bizottság a légynek se árt… az a Vidra doktor kifejezetten úri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átnézett Karlsdorfer feje fölött, és egyenesen Imperátorhoz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oló bizottság persze nem tesz semmit, de éppenséggel tehet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rről még beszélünk – mondta Imperátor, és elfordult, azután váratlanul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égvezető úr, hogy hívják azt a nagyszájú csirkefog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 übéelnököt… azt a kis bajuszos mitugrá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sz. Halász P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t a múlt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pontosan, valami anyagot. A sógorának van egy kis lakatosüzeme, de azt hiszem, ő is csendestárs ott a lopott csapágyakkal és kés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felelte kurtán a doktor, és újra elfordult. Az irodáig nem is szólt többé egy szót sem. Csak otthon a vezérigazgatói szoba ajtajában szólt újra há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csak be, cégvezető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otthonosan telepedett a bőrfotelbe, és baráti mosollyal várta, hogy mit akar tőle az öreg. Rőmer doktor azonban nem mosolygott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szíves, cégvezető úr, elmondani, hogy is volt az az igazgatósági ü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kérem? – kérdezte Tatár meghökken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rácso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már elmondtam, december huszonnegyedikén délután felkeresett Palánkay. Pisztolyt fogott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 mesét mondja, kérem. Azt mondja, a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hangja ingerül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l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ívánja, hogy dokumentumokkal javítsam meg az emlékezőtehet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rcán kiütött a verí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igazat mondtam önnek eddig is. Palánkay revolverrel kényszerí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nyszerítette magát senki semmivel. Tessék, itt a kasszakulcs. Vegye csak ki azt a zöld dossziét. Tessék, csak tessék. Bontsa ki. Miért nem nyúl hozzá? Nem ro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yújtok egy skatulya gyufát, és bedobom a papírok közé” – gondolta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ugyanebben a pillanatban kissé gúnyos hangsúllyal közö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edheti nyugodtan, nem kell úgy fogni, mint a hímes tojást. Van hitelesített fotókópiám minden darab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ssziéban félelmes gondossággal rendbe rakva a karácsonyi igazgatósági ülés jegyzőkönyvei. A beszédek. Pénztárelszámolások. Külön borítékban. Hajdók mérnök jelentése az autóügyről. „Tatár cégvezető úr telefonon úgy rendelkezett…” Azután egy vonalas papírlapon Tatár félájultan látta meg saját keze írását: másolat Rőmer Aladár doktor viselt dolgairól, a Gestapónak írt levélről… atyaisten, honnan került ez elő? Persze a svábhegyi villa íróasztal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t szól eh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misítvány… drága doktor úr, minden betű, minden sor, minden írás rágalom és hamisítvány… elhinné ró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És kérem, hagyja abba a komédiázást. Ami volt, volt. Most úgy beszéltünk egymáshoz, mint az üzletemberekhez illik. Önre a cégnek szüksége van, és én minden kicsinyes bosszútól eltekin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önt… sohasem tettem olyat, a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mintha nem is hallotta volna a közbeszólást, kopogott a ceruzájával az asztallap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asításaim a következők. Ön belép a szociáldemokrata pár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gja vagyok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megütődve néz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szociáldemokr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rcáról egy futó pillanatra eltűnt az ijedtség. Elvigyorodott, és négy tagsági könyvet tett az asztalra, a szociáldemokrata, a kommunista, a kisgazda és a parasztpár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további utasítás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cégvezető úr, az igazoló bizottságban ön fog részt venni a vállalat rész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igen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Halászt, vagy Kalászt, vagy hogyhívjákot fel kell használni tanúvallomásra… Csutit vezető állásra alkalmatlannak kell ít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az 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szája szélén ravasz mosoly játs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i? Ha Csutit állásvesztésre ítélik, akkor el kell bocsátani. Ha vezető állásra alkalmatlannak ítélik, akkor maga lesz a főnöke, és ő kénytelen a helyén maradni, mert másutt sem kaphat vezető mérnöki beosz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t nem érdekelte Tatár lelkendez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pedig még a mai napon beadja a feljelentést a népbíróságon Palánkay el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lsáp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 doktor úr… ezt az ügyet szellőztetni… a népbíróságra vinni… Hiszen ez…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 gúnyosan rándított egyet a váll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rvény mondja ki, hogy minden állampolgár köteles jelenteni a fasiszta gaztet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 hát Palánkay megszökött… talán nem is él. Mire 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ygatni olyasmit, amiből esetleg cégvezető úrra is baj származhatik.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vállalat jó hírne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na, ami a vállalat jó hírnevét illeti… Mondja csak, hol van Palánka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széttárta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m én azt, drága dokto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próbálja csak megerőltetni az emlékezőtehet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lmem sincs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beszélt vele utol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egy pillanatig hab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ácsonykor… itt az igazgatósági ülé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arancsoljon, olvass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 doktor benyúlt a tárcájába, és Tatár kezébe nyomott egy ceruzával írt, elmaszatolt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ánkay küldte nekem… a börtönből. Olvassa csak el, cégvezető úr, rendkívül tanulságos. És meggondolandó. Palánkay bevall mindent. Ellopta az autót, ellopta a pénzt, rálőtt Karlsdorferre, és a maga tanácsára beállt a demokratikus hadseregbe. Sajnos már a második napon felismerte őt egy pesterzsébeti fiú, akit levente korában Palánkay úr véresre veretett. És abban Palánkaynak teljesen igaza van, hogy húsz évvel fiatalabb önnél, és ha ön egy szóval is visszatartotta volna… ha nem ad lovat alája, ha nem megy ki hozzájuk tárgyalni a villába, ha nem segíti autó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ngem is ugyanúgy lelőtt volna, mint Karlsdorf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de nem biztos. Vagy gondolja, hogy akkor is magára lőtt volna, ha engem nem juttat, cégvezető úr, a Gestapo kezére? Vagy ha a feleségemet megpróbálta volna kihozni a téglagyár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ent megpróbáltam – dadogta Tatár lángvörösen. – Én szembeszálltam… kérem, mondja meg, mit akar tőlem… börtönbe juttatni, megö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égvezető úr. Magának a Palánkay-ügyből semmi baja sem lesz, ezt Karlsdorfer és én garantáljuk. De cserébe van néhány kívánságom, amelyeket meg kell tennie a vállalat érdek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parancsol, és én engedelmeskedem – mondta falfehéren Ta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doktor fel-alá járkált a 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olási cirkuszt három nap alatt le kell bonyolítani. El kell készíteni a pontos vagyonleltárt, és külön listán a háborús veszteségeket feltüntetni. Egyidejűleg tegye meg, kérem, a feljelentést a tönkrement autó ügyében. Az ékszereskazetta ügyében… nos, az most nem érdek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mondta Tatár sápad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ost elm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olási cirkusz” valóban három nap alatt zajlot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niális ez a gazember, zseniális… helyes, hogy nem firtattam az ékszerek ügyét… legalábbis egyelőre nem. Erre a gazemberre szükségünk van. Azután majd kitöröm a nyakát” – morfondírozott Rőmer doktor, amíg a szomszéd szobában az igazoló bizottság ülésezett. Hangosan folyt a vita. A doktor hátradőlt a karosszékben, behunyta a szemét, és hall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idra doktor beszél, az igazoló bizottság elnöke. Alacsony, hordóformájú emberke cvikkerrel, kopasz fejbúbbal. Minisztériumi tisztviselő, négy kisgyereke van. Jámbor férfiú, aki nem akar összeveszni az igazgatóságokkal, ahol a tisztviselőket igazolja, mert a sovány napidíjon felül így jut egypár méter szövethez vagy egy liter olaj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csupa készség a hangja, amikor a bizottság tagjaival ismerteti Tatár cégvezető igazolási ügyét. Problémamentes kis ügy, félóra alatt végzünk vele, uraim. Tatár György negyvenhárom éves, nős, cégvezető, egész életében alkalmazott volt, nem politizált, fasiszta pártnak tagja nem volt, nyugaton nem volt, bejelentés ellene nincs, javasolom, hogy egyhangúan mondjuk ki igazol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bejelentés – hallja most Rőmer doktor a másik férfihangot. Mély, kicsit rekedt hang, mérget lehet rá venni, hogy vagy a kommunista, vagy a szociáldemokrata bizottsági tag szólal meg. – Miféle bejelentés? – kérdezte Vidr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áss Teréz gépírónő karácsonykor a Hungarista Tanács igazgatósági jegyzőkönyveit gépelte. Ezek szerint a jegyzőkönyvek szedni Tatár cégvezető igazgatói állást vállalt a nyilas igazgatóságban. Öccsét is igazgatósági taggá választotta. Tessék behívni Máriáss Teré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jegyzőkönyvek? – kérdezte Vidra dokt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csodálkozva bám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volt karácsonykor igazgatósági gyűlés, de ő olyan kis pont volt itt, ő nem látta, hogy mi történt a közgyűlés után az irat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gyzőkönyveket betették az én íróasztalfiókomba. Egy példányt Palánkay Emil vett mag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a kasszába tették? – hall Rőmer doktor egy sipító hangot. Alighanem a Polgári Demokrata Párt küldötte szólal fel, egy hetven év körüli jogá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Tatár vág köz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kasszakulcs nálam volt, és azt nem akartam átadni annak a fasiszta band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l vannak a jegyzőkönyv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vállát vonog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jegyzőkönyvek a felszabadulás napján még megvoltak – mondta Máriáss Teri. – Csaplár Ágnes mondta, hogy amikor Rőmer doktorral először találkozott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e egye meg ezt a Csaplárt, mit pofázik bele mindenbe – gondolta Rőmer dühösen. – Kirúgom a Máriással együ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kedjenek behívni Rőmer doktor urat – hangzott most a másik szobából. És már nyílt is az aj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feltápászkodott, és átment az igazoló bizottság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egymás mellé állított íróasztal mögött ült az igazoló bizottság. Velük szemben kényelmes karosszékekben a kihallgatott tisztviselők, most éppen Tatár, Máriáss Teri és Csaplár Ágnes. A sarokban kis gépíróasztalnál Gerencsérné a jegyzőkönyvet vez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ra doktor felugrott, és udvariasan üdvözölte Rőm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őmer doktor úr, a vállalat ügyvezető igazgatója – mondta a bizottság tagjaihoz fordulva. De Rőmer nem üdvözölt sen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attak az urak.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nk tudni, hogy ügyvezető igazgató úr tud-e a karácsonyi jegyzőkönyve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A felszabadulás utáni napon benn jártam az irodában. Magamhoz vettem azokat, bezártam a kasszába, majd amikor Tatár cégvezető úr elkészítette a Palánkay-ellenes feljelentést, odaadtam neki, hogy ezeket az iratokat is küldje át az ügyészségre. Palánkay ellen ugyanis éppen Tatár cégvezető úr erélyes sürgetésére megtettük a feljelentést. Megtettük már csak azért is, mert a demokrácia törvényei kimondják, hogy minden állampolgár köteles segítséget nyújtani a fasiszta bűntettek felfedés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tár a homlokára cs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Egészen kiment a fejemből… persze hogy beküld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 eredeti jegyzőkönyvek ez idő szerint az ügyészségen vannak? – kérdezte a bizottság egyik tagja, egy szürke ruhás, ősz hajú, sovány arcú férf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etlen másolatuk talán itthon is akad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ra doktor fel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k, uraim, hogy a jegyzőkönyvek az ügyészségen vannak. Mit érdekelhet az már minket tovább? Az iratokban semmi olyasmi nem lehet, ami a cégvezető urat kompromittálná, különben nyilvánvalóan nem terjesztette volna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promittálná? – kérdezte Rőmer, és gúnyosan elmosolyodott. – Azt a férfit, aki a legnehezebb időkben helytállt? Aki kollégáit megvédte a fasiszta zaklatásoktól, zsidó feleségét bújtatta, kétszer tárgyalt a Gestapóval kiszabadításom érdekében… Azt az embert, aki karácsonykor Karlsdorfer vezérigazgató egyenes kérésére vállalta az ügyvezető igazgatói megbízást, a legnagyobb bombazáporban eljött az igazgatósági ülésre, és itt megfékezte a nyilas banditák garázdálkod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őt nem Karlsdorfer kérte fel! – kiáltott közbe Ágnes. – Karlsdorfer őméltósága határozottan tiltak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 ön? – ripakodott rá Vidra doktor. – Az előbb azt vallotta, hogy júniustól januárig a lezárt raktárban bujkált. Honnan tud olyanokat állítani, aminél nem volt i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Máriáss kisasszonytól tudom, a jegyzőkönyvekből láttam, azonkívül engem is Tatár jelentett fel… Karlsdorfer őméltósága mondta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Karlsdorfer őméltóságát említi, Csaplár kisasszony. Majdnem elfelejtettem átadni az uraknak Karlsdorfer Armand vezérigazgató úr levelét, akinek ma fontos ügyben Somosbányára kellett utaznia. Parancsol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őmer az asztalra tette a levelet. Vidra doktor homlokára tolta a szemüvegét, és állva olvasta fel a levelet. Ágnes és Máriáss Teri egymásra pislogva hallgatták. Karlsdorfer büntetőjogi felelőssége tudatában kijelenti, hogy Tatár cégvezető urat mindig a vállalat érdekeit szem előtt tartó, demokratikus embernek ismerte, akinek szociális érzéke annyira fejlett volt, hogy Somosbányán még tehenet is gondoztatott a tisztviselők tej- és vajellátása érdekében. Továbbá élete kockáztatásával szembeszállt Palánkayval, és inkább színleg vállalta a tagságot a hungarista üzemi tanács igazgatóságában, semminthogy tűrte volna a javak elherdál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Csaplár Ágnes főkönyvelőnket az akkori rendszert sértő megjegyzései miatt a katonai parancsnokság el akarta fogatni, ő maga beszélt Meller ezredessel, hogy hagyja futni a fiatal l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 kiáltott közbe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kisasszonyt rendreutasítom – mondta Vidra doktor. – Egyébként is mi jogon állítja ön Karlsdorfer igazgató úr vallomásáról, hogy az ham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udom. Mert nekem Meller ezredes meg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ra doktor lángvörös lett. – Ön tehát mérvadóbbnak tartja, amit a fasiszta katonai parancsnok, egy horthysta ezredes mond önnek. Még egyszer kérdezem: tudja-e ön bármivel hitelt érdemlően bizonyítani, hogy Tatár cégvezető úr népellenes, demokráciaellenes, antiszociális volt, hogy jobboldali pártnak tagja volt, nyugato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ítani nem,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öszönöm, nincs több kérdésem. Urai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zottság tagjai hallg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Gerencsérné nagyságos asszony, szíveskedjék írni: Tatár cégvezető urat a kettőszáznyolcvan törve ezerkilencszáznegyvenöt számú igazoló bizottság igazoltnak jelenti ki. És egyben Rőmer doktor úr javaslatára őt kérjük fel, hogy az igazoló bizottságban mint a vállalat részéről behívott tag vegyen részt. Köszönöm, önök egyelőre kifáradhatnak. Tatár cégvezető úr itt marad. Következik Csuti Lóránt főmérnök igazolása. Itt van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 nézett ki Máriáss Teri. – A könyvelésben v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Lóránt már egy órája ült a könyvelés szobájában. Nem értette a dolgot, és bosszankodott. Déli tizenkettőkor kapta az értesítést, hogy délután jöjjön be a központba, és iratait hozza magával, mert igazoló bizottság elé kerül. Miért a központban? És miért nem tudtak hamarább szólni? Azt hiszik, hogy a főmérnök csak úgy otthagyhat csapot-papot? De legalább ne lett volna ma annyi probléma a kalapácsnál. És a helyreállított daru próbáját holnapra kellett halasztani. No, most már mindegy, legalább ezt is elintézte. „De itt legyen pontosan háromra” – ezt mondta Tatár kétszer is, és a végén őt várakozta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ti Lóránt főmérnök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ti bement az igazoló bizottság szobájába. Csaplár Ágnes és Máriáss Teri ugyanakkor vérvörös arccal jött ki. Gizi letette az átírótollat, és becsukta az árunap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tárt simán igazo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ost csuda jóban van a magas igazgatóság. Rőmer majd belebúj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Gizi, hidd el nekem, amikor az első napon az öreg aszalt szilvával találkoztam, itt esküdözött ezen a szent helyen, hogy kitöri Tatár nyakát, elmondta fasiszta gazembernek, gyilkosnak, mind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Holló a hollónak… de ne félj, annál jobban kitörik majd Csuti ny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tiét? Gizikém, te lázas vagy. Csuti is igazgatósági tág, és Csutira igazán nem foghatnak semmit. Mindenki tudja, hogy milyen rendes volt, gépeket mentet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uk a vég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óra van, gyerekek? – kérdezte Máriáss T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haza. Ma úgyis már csak a nagy emberekre kerül sor, minket majd az aljával igazolnak. Röhögnék, ha rólad kisütnék, hogy júniustól januárig nyugaton voltál, vagy rohamosztagos voltál, mert nem tudod az ellenkezőjét bizony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sh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a holmi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ajtóban két férfiba ütköztek. – Kérem szépen, itt a Csuti főmérnök úr igazolása? – kérdezte az eg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rra menjenek be – mutatta T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Ágnes már az előszobából hallotta az ingerült hangokat. Benyitott a könyvelésbe, és a magas, ferde lapú könyvelőszekrénynek támaszkodva egy felháborodottan magyarázó fiatalembert látott. A fiatalember majdnem sírt mér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szakszervezeti tag létérc nem tudta megakadály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n Gizi az asztalánál ült, vérpirosan véde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aná meg, hogyan? Az igazolásban csak a behívott tag vehet rés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mindegy az, hogy kit hív be a bizottság! Nem mindegy az, hogy ki ad felvilágosítást a többiekről! Maga szervezett dolgozó? Nem olvasta az igazolásokról szóló rendeletet? Nem tudják a legelemibb jogaikat megvédeni? Ilyen csirkefogó, mint a Tatár cégvezető, ilyen ember kerülhet az igazoló bizottság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sokat kérdeztek minket, igaz,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om maguknak, hogy ha nem itt az igazgatóságon történt volna, akkor Csutival nem történhetett volna meg ez a disznóság. Most azután kereshetnek más főmérnök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em ítélték állásvesztésre – mondta Gizi. – Vargáné mesélte, hogy Tatár késő este kiment hozzá Baracskára, és biztosította, hogy ha névleg eleget is kell tenni az igazoló bizottsági határozatnak, és ha megvonják is a főmérnöki címet, azért minden marad a régi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értett semmit az egész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t ám a régiben. Csuti lemondott az állásról, és levelet írt a közlekedési miniszternek. A Csuti főmérnök apja kultúrmérnök volt, ő maga is egyetemista korában hónapokat töltött Törökországban az apjával hídépítéseknél. Most aztán jelentkezett hídépítéshez technikusnak, vagy aminek felveszik. Mi pedig itt állunk szakember nélkül, a gyárat szétszedik, elherdálják, leállítják, tönkreteszik. Eh, itt volt a nagy lehetőség, az igazoló bizottság, most kirakhatták volna a gazembereket az igazgatóságból, és erre kirakták a főmérnököt. Ezt elhenceghetik a szakszervezetben. Isten áldja magu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bólintott a két lány felé, és kirohant az ajt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mok Jani, ő az öntöde kommunista párttitkára – intett az ajtó felé Gizi. – Különben is igaza volt, akárhogy veszekedett. Tudod, milyen cirkuszt csináltak itt este Csutival? Az a kis nyeszlett, akivel találkoztunk, meg a másik, az a nyakigláb, azok jöttek a gyárból tanúskodni ellene. Elmondják, hogy hajcsár volt, goromba volt, a kutyájával járta az üzemeket, hogy aki nem dolgozott, arra ráugorjon az a dög… Tatár a szemét forgatta: „Borzasztó, borzasztó, ő ezt sose tudta Csuti főmérnök úrról. Csak egy esetre emlékszik, amikor Csuti beleegyezett a gránáthüvelygyártásba, és felelősségre vonta a munkásokat, hogy miért van annyi selejt.” Mit szólsz ehhez a mocskos Tatárhoz? Úgy csinált, mintha menteni akarná Csutit, és még jobban belerántotta. Már az is disznóság volt, hogy Csutit itt igazolták, és nem a gyári tisztviselő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csináljunk? – kérdezte Ágnes ijed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dologban már semmit. Üljünk le, könyveljünk, és szégyelljük magunkat. Én legalábbis nagyon szégyel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SZIMFÓ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felnézett, elpirult, és gyorsan becsapta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egzavar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lágért sem. Csak lapozgattam – felelte. Kezet nyújtott a fiúnak, és helyet mutatott maga mellett a padon. – Élvezem, hogy süt a nap, élvezem, hogy van egy óra szabad időm és főleg, hogy a Károlyi-kertben már helyreállítottak két igazi padot. No meg örülök annak is, hogy kedves könyveimnek irgalmazott a bomba és a szomszédság. Újraolvasom valamen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nem olvasni akart. Azért ült ide az elhagyott padra, mert egyedül akart lenni, gondolkozni, megvívni fájó érzéseivel. A kínlódó, boldogságot kereső Tonio Kröger most olyan közel állt a szívéhez. „Talán nem is lettem volna jó orvos” – ezt ismételgette magában szakadatlanul. Mert azon a napon, amikor anya és Ferkó hazaérkezett, Ágnes hallgatva és pillanatok alatt mondott le újra álmairól. Még el sem múlt az első csókok öröme, az ölelések melegsége, a találkozás könnyei, az első átbeszélgetett éjszaka, amikor Ágnes elszoruló szívvel határozta el, hogy eltemeti, most már végleg és örökre eltemeti a vágyat. Ferkó hazaérkezése után három nappal már újra gimnáziumba járt, ami azt jelentette, hogy reggel hétkor felvette a legrosszabb nadrágját és a leventebakancsát, és elment romot takarítani az iskolába. Nagyon, nagyon ritkán tanult egy keveset egy zsírpecsétes, szamárfüles salátahalmazból. Madisz-jelvényt hordott, és állandóan tüntetett. „Hol voltál?” – kérdezte a mama késő délután beállító fiát. „Tüntettünk az új tanonctörvényért”, „tüntettünk a reakciós miniszterek ellen”, „tüntettünk a feketézők ellen” – közölte Ferkó, és bizonyságul rákezdte: „Nem állunk meg félúton… reakció pusztuljon.” „Hagyd abba – mondta mérgesen a mama –, egészen megbolondultatok mind a ketten.” „Miért, haragszol?” – kérdezte Ferkó méltatlankodva. „Inkább a leventékkel menetelnék még a fronton? És azt énekelném, hogy Horthy Miklós katonája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nézte Ferkót, amint rongyos papírszeletkéken oldja meg az algebrafeladatát, vagy francia rendhagyó igéket magol, és ilyenkor úgy érezte, régi, becsületbeli adósságát fizeti meg. Az „adósság” évekkel ezelőtt keletkezett. Ágnes negyedik kereskedelmibe járt, Ferkó második gimnáziumba. Kilenc pengő tandíjat fizetett Ágnes negyedévenként, tizenkettőt Ferkó. A tandíjfizetés napja gondokba borította a családot. Karcsi tanoncidő után segédlevéllel, de segédi munka nélkül lézengett, az öreg Csaplár két napokat dolgozott egy héten, s a „legmagasabb fokú tandíjkedvezmény” alapján fizetendő huszonegy pengő akkora pénz volt, olyan elképzelhetetlenül nagy pénz! Az iskolában az igazgatók kihirdették a polgármesteri hetedik ügyosztály vezetőjének határozatát: aki pedig harmadikáig nem fizeti be a tandíját, hazaküldendő az iskolából. Tizennégy pengőt gyűjtött össze Csaplárné a tandíjfizetés napjáig, belerakta Kincsesné ötpengős ajándékát, beleszámítva a horgolt függönyre a zálogházban kapott hat pengőt is. „Pénteken lesz fizetés… mondjátok meg az igazgatótoknak” – mondta Csaplár Károly. A két gyerek hallgatott, Ágnes sápadtan, Ferkó lángvörösen. Mindketten a másnapra gondoltak, amikor az osztályfőnök szokás szerint felolvassa a tandíjat még nem fizetettek névsorát. „Ha nincs pénze az apádnak, maradj otthon cselédnek” – teszi hozzá az osztályfőnök. És az utasításhoz híven azt is: „Most pedig vedd a kabátodat, és addig ne is gyere be, amíg a pénzt nem hozod.” „Ha hazaküldenek, leugrom az emeletről” – gondolta sápadtan Ágnes. És Ferkó megszólalt: „Apa, Ágnes már érettségi előtt van, fizesse be ő a tandíjat. Én megmondom a dirinek, hogy várjon két napig. Ha hazaküld, legfeljebb nem kell benn maradni természetrajzórán. Úgyis ut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Ferkót valóban hazaküldték természetrajzóráról. Felelés közben jött be az osztályfőnök. Veszedelmes felelés volt, névsor eleje, és a lecke is nehéz volt: az ízeltlábúak. Csaplár Ferkó mégsem örült, hogy megúszta az órát. Elbújt a folyosón a sarokba, és ott sírt mérgesen, megalázva. Ágnes pedig megkönnyebbülten sóhajtott fel, amikor a fekete táblán a tandíjhátralékosok listáján nem volt ott a neve. Három nap múlva Ferkó befizette a tandíjat, és visszament az iskolába. Soha többé nem is beszéltek erről, de Ágnest égette és kínozta az emlék, amikor a vézna, tizenkét éves kisfiút lökte oda annak a megaláztatásnak, amit maga nem mert és nem bírt vállalni. „Hadd tanuljon” – gondolta ellágyulva, és órákig elnézte volna Ferkó gesztenyeszínű haját, kisfiús tarkóját, amint a könyv fölött görnyed. „Tanuljon gondtalanul, én el tudom tartani a család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a két nap alatt otthonná varázsolta a lakást, fejedelmi ebédeket főzött, marharépafőzeléket, bablevest, sárgaborsólevest és hozzá nyersen reszelt céklát, kukoricalisztből és melaszból süteményt sütött. Ágnes hazahozta a fizetését, a „kalóriát”, néhány deci barna, rossz szagú olajat, egy zacskó babot, egy darab ládalekvárt. Mindez magától értetődően történt. Ágnes néha úgy érezte, le kell ülnie az anyja mellé, meg kell fogni a kezét és megkérdezni: mama, hogyan rendezzük be ezután az életet… mama, nekem úgy fáj a szívem… De a mama nem értette volna meg, hogy másképp is lehet, mint úgy, hogy ő vezeti a háztartást, Ferkó gimnáziumba megy, és Ágnes az irodában dolgozik, és közben várják, várják a hírt, hogy mikor jön haza apa és Karcsi… De a mamával különben sem lehetett beszélgetni úgy, ahogy szeretné. A mama sír, imádkozik, és a mama, istenem, ez olyan nehéz dolog. A mama mindig azt mondta, hogy azt akarja, hogy Ágnes legbizalmasabb barátnője ő legyen. Ágnes neki mindent nyugodtan elmondhat, és főleg mindent nyugodtan megkérdezhet. És Ágnes bármennyire küzdött is ez ellen, senkivel sem volt bizalmatlanabb és zárkózottabb, mint a mamával. Talán azért is, mert a mama nem szerette az embereket, és nem bízott bennük. Úgy ült a családon, mint a kotlóstyúk, elmart volna a háztól minden idegent. Lábtörlők és padlórongyok sokaságával bástyázta el a szobát, rászólt és görbén nézett Karcsi barátaira, akik piszkos lábbal akartak belépni. Ha apához feljött valaki beszélgetni vagy sakkozni, a mama ingerülten járkált fel-alá, edénnyel csörömpölt, a szekrényeket rámolta. A mama azt szerette, ha ők vannak csak otthon, a család, és befoghatja a gyerekeket borsóválogatásra vagy tüzelőaprításra, és beszélhet nekik a drágaságról, a szomszédokról, ahol piszkos a kony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kétszer is bezárta az ajtót, és még háromszor is kiment megnézni, hogy tart-e a rigli. Ágnest mindez taszította és bosszantotta. Ő szeretett volna jó barátságban élni mindenk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mamával már csak azért sem lehet úgy beszélni, mint barátnő a barátnővel, mert nem egyenrangú felek. A mama ismeri Ágnes testének minden porcikáját, és kisgyerek kora óta rendelkezett vele, fürdette, és ha beteg volt, ápolta. A mama nem tudott mesélni, csak kérdezni tudott, pedig Ágnes nem gyónni akart, hanem beszélgetni. Ágnes szerette az embereket, és hitt nekik. „Téged mindenki be fog csapni, kihasznál, rászed” – sopánkodott a mama, amikor Ágnes nem alkudozott az üzletben, első szóra kölcsönadott bármit, pénzt, könyvet, ennivalót. Ágnes szerette volna meghívni az osztálytársnőit. Egy Lampel Ica nevezetű lányhoz, isten tudja, miért, nagyon vonzódott. Ica sovány, szőkésbarna hajú, szemölcsös arcú, szemüveges, csúnya kislány volt. Neki egyszer Ágnes megsúgta, hogy az unalmas órákon, például amikor földrajzból Franciaország folyóit tanulták, akkor mindenféléről ábrándozik, például arról, hogy Balatonvilágoson, ahol egyszer már járt, és ahol olyan a Balaton, hogy kilométereket is bemehet az ember, és nem merül nyakig a vízbe, ott a parti fenyvesben építeni fog egyszer egy iskolát, amelyben a világ minden szegény gyereke tanulhatna. Száz nyelven folyna a tanítás, és mindenki választhatna, mi akar lenni: tanító, mérnök, lakatos, orvos, no persze, orvos. És minden tanárnőjük tanítana ott. Margit néni tanítaná a földrajzot és a magyart, Matild néni a történelmet… és mindenki megtanulna sportolni. Teniszpályák lennének, és reggeli torna helyett úszás a Balatonban… Lampel Ica kicsit hülyén hallgatta, vihorászott közben. „Mit szólsz hozzá?” – kérdezte Ágnes elfulladó izgalommal, de a másik már nem hallgatott rá, hanem diadalordítással elrohant. „Lányok, a Csaplárnak van egy uszodája a Balatonban…” Lampel Ica után újabb barátnők jöttek, néhány napig vagy néhány hétig tartó fellobbanások. Ezek a barátkozások nem hoztak kielégülést. Ágnes olyan valakit keresett, aki titkait megérti, akinek ugyanolyan vad és merész álmai vannak, aki titokban latinul tanul, és a nagy emberek életrajzát olvassa, azokét a nagy emberekét, akik szegényen, gyengén, betegen kezdték, de erősekké és hatalmasakká váltak, törhetetlen akarattal érték el céljaikat, orvosok, tudósok, világutazók lettek. De a kislányok csak susmogni szerettek fiúkról, ruháról, táncról, és Ágnes egyedül maradt. Ezért kellett Tibor olyan nagyon, vagy helyesebben ezért is. Ezért lett Tibor több az első csóknál, a kicsit fájó, kicsit édes, nagyon gyorsan elmúló első szerelemnél. A barátság soha nem ízlelt mézét is adta, a kijavított olasz leveleket, a hosszú beszélgetéseket, azt a tréfásan bizalmas, néha gúnyos, néha meleg hangot, amit nem ismernek a testvérek, nem ismernek a házastársak, csak a barátok, és amiből fiú és lány között kibomlik az első szer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kellett volna valaki ezekben a nehéz napo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it már hetek óta nem látta, riportok után csavargott, sosem volt Budape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kéznél volt – mindennap találkoztak az irodában –, egy este neki panaszolta el keservét. Gizi bólogatott, és másnap cédulát tett Ágnes íróasztalára. „A közgazdasági egyetemen be lehet iratkozni ma és holnap, Szerb utca 23.” „Nem akarok én közgazdász lenni” – gondolta Ágnes csodálkozva és bosszúsan, és összegyűrte a cédulát. „Nem ilyen tanácsot kértem Gizi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zi egész délelőtt az iparügyiben volt, amikor előkerült, mindjárt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d a cédu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De tudod, hogy engem nem érde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d meg, Ágnes. Mégiscsak egyetemet végezhetnél. És a közgazdasági kar mellett az irodába is bejárhatnál. És négy év múlva diplomád lesz. Mehetsz a gazdaságtörténet-gazdaságföldrajz tanári szakra is… Rőmer beleegyezett, hogy a fontosabb órákra bemenjek, és kora reggel pótoljam ki a munkaórákat. Neked is megenged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nem is lettem volna jó orvos” – erre gondolt Ágnes, amikor aláírta a felvételi kérvényt. „Nem is lettem volna jó orvos” – szorította össze az ajkát, amikor a közgazdaságtudományi kar dékánja elé járult, hogy az kézfogással avassa egyetemi polgárrá. „Nem is lettem volna jó orvos” – ez volt a válasz minden feltörő fájdalom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is ezt ismételgette, amíg a </w:t>
      </w:r>
      <w:r>
        <w:rPr>
          <w:rFonts w:eastAsia="Times New Roman CE" w:cs="Times New Roman CE" w:ascii="Times New Roman CE" w:hAnsi="Times New Roman CE"/>
          <w:i/>
          <w:iCs/>
          <w:sz w:val="24"/>
          <w:szCs w:val="24"/>
        </w:rPr>
        <w:t>Tonio Kröger</w:t>
      </w:r>
      <w:r>
        <w:rPr>
          <w:rFonts w:eastAsia="Times New Roman CE" w:cs="Times New Roman CE" w:ascii="Times New Roman CE" w:hAnsi="Times New Roman CE"/>
          <w:sz w:val="24"/>
          <w:szCs w:val="24"/>
        </w:rPr>
        <w:t>t lapozgatta. El akarta olvasni újra, hogyan felejti el Tonio a nagy szenvedélyeket, Hans Hansent és Ingeborg Holmot… Tiborra akart gondolni fájdalmas vágyakozással, Tiborra, aki azóta nem jelent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fel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átom, hogy zavarom. Vagy még mindig haragszik r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kérem… kedves… – és mert hirtelenében igazán nem tudta, hogy szólítsa, hát gyorsan hozzátette: – Kedves Jani. És ha már az irodai dolgokat említi, kérem, magának volt igaza, és ne haragudjék r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lehet úgysem haraggal vagy kedvességgel elintézni, Ágnes. Ezek elvi kérdé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leckéztetni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én igazán nem akartam leckéztetni sem most, sem máskor. Beszéljünk ink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folytassa nyugodtan a veszeked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ehették ezt Csut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ettem? – kérdezte Ágnes elfehéredve és sértődötten. –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karta mondani: „Én megtettem mindent, én megmondtam az igazoló bizottságnak Tatárt” – de elharapta a szót, mert hiába tett meg mindent, ha ez lett a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csak azért mondom, mert Csutit úgy szeretem, mintha az apám volna… de a gyárnak milyen érték… a kisujjában több van, mint annak az egész bandának a fejében… Tudja, mit akarnak csinálni a gyárral? Szétszedni, leszerelni, kirabolni… és egy ilyen remek mérnök… engedik, hogy két tanúvallomás alapján… ej, kár is erről beszélni – és Homok Jani mérgesen legyintett, cipője orrával kotorászta a földet. Attól félt, hogy sírva fakad mér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ijedt, alázatos hangja rezzentette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t tegyek? Olyan boldogan segíte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t egyszerre határtalan gyengédség öntötte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Itt van ez a Csaplár Ágnes, a legbecsületesebb az egész irodában, és ővele veszekszik. „Ha olyan nagy legény vagyok, miért nem Tatárnak mondom ezt, vagy Rőmer doktor ú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bántani, Ágnes. Ne haragu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szemében megcsillant egy könnycsepp. Gyorsan és zavartan fordult el, zsebkendője csücskével megtörülte a szemét, és dühösen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sak folytassa nyugodtan. Igazán nem b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émült, és haragudott önmagára. Sohasem sírt… és most napok óta mindenen sírva fakadna. Olyan nehéz a szíve, olyan jólesne most elbújni a bokrok közé és s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bűnbánóan hallg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nes – kezdte végül –, Ágika… látja, milyen vagyok… pedig mindig arról álmodoztam, hogy ha egyszer itt ülnék kettesben magával, mi mindenről beszélgetn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lepődve néz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 ábrándo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utáni nap a kertre, tűzött. A játszótéren még nem volt hinta, a tér közepén a régi virágágyak helyén légóvíztároló mélylett, odább széles homokdomb púposodon. Sírdomb? – De a fák, széles levelű, bölcs és nyugodt gesztenyefák, virágban állottak újra, és a rácson túl a képtár kertjében sietős készülődés folyt. Székeket hordtak, és kottaállványokat rendeztek a dobogó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verseny lesz – mondta hirtelen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om, azért is jártam erre. Beethoven: </w:t>
      </w:r>
      <w:r>
        <w:rPr>
          <w:rFonts w:eastAsia="Times New Roman CE" w:cs="Times New Roman CE" w:ascii="Times New Roman CE" w:hAnsi="Times New Roman CE"/>
          <w:i/>
          <w:iCs/>
          <w:sz w:val="24"/>
          <w:szCs w:val="24"/>
        </w:rPr>
        <w:t>Ötö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i a zen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szor statisztáltam az Operában a barátaimmal. Először csak a pénz miatt, azután már a zene is a fülemben maradt. De azért ne higgye, hogy értem, csak nagyon szeretem. De miért kérdi olyan csodálkoz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gnes elpirult. Valóban csodálkozott; apa barátaira gondolt és Karcsiéra, akik elzárták a rádiót, ha Bachot és Mozartot játszottak, nekik a muzsika az indulónál kezdődött, és a „Lári-fári nem kell várni”-nál végződött. Ő, Ágnes, Tibortól tanulta meg, hogy hogyan kell élvezni az </w:t>
      </w:r>
      <w:r>
        <w:rPr>
          <w:rFonts w:eastAsia="Times New Roman CE" w:cs="Times New Roman CE" w:ascii="Times New Roman CE" w:hAnsi="Times New Roman CE"/>
          <w:i/>
          <w:iCs/>
          <w:sz w:val="24"/>
          <w:szCs w:val="24"/>
        </w:rPr>
        <w:t>Appassionatá</w:t>
      </w:r>
      <w:r>
        <w:rPr>
          <w:rFonts w:eastAsia="Times New Roman CE" w:cs="Times New Roman CE" w:ascii="Times New Roman CE" w:hAnsi="Times New Roman CE"/>
          <w:sz w:val="24"/>
          <w:szCs w:val="24"/>
        </w:rPr>
        <w:t xml:space="preserve">t vagy az </w:t>
      </w:r>
      <w:r>
        <w:rPr>
          <w:rFonts w:eastAsia="Times New Roman CE" w:cs="Times New Roman CE" w:ascii="Times New Roman CE" w:hAnsi="Times New Roman CE"/>
          <w:i/>
          <w:iCs/>
          <w:sz w:val="24"/>
          <w:szCs w:val="24"/>
        </w:rPr>
        <w:t>Üstdob szimfóniá</w:t>
      </w:r>
      <w:r>
        <w:rPr>
          <w:rFonts w:eastAsia="Times New Roman CE" w:cs="Times New Roman CE" w:ascii="Times New Roman CE" w:hAnsi="Times New Roman CE"/>
          <w:sz w:val="24"/>
          <w:szCs w:val="24"/>
        </w:rPr>
        <w:t>t, és a „magasabb rétegekhez” emelkedés egyik lépcsőjének érezte, hogy eljutott Haydnhoz és Beethoven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kozom… ör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örülök? Még nagyobb bakot lőttem” – gondolta, bosszúsan. De Jani mosolyogva nézett rá. És Ágnes szíve fájdalmasan remegni kezdett. Homok Jani tekintete most olyan volt, mint Tiboré, akkor egyszer, régen a gesztenyefák alatt… rózsaszín volt a gesztenyék fürtös virága… egy kisfiú jött az utcán szandálban, kócos, barna hajú, maszatos képű gyerek, és a körmét rá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uk meg a hangversenyt,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rá… de… Homok Jani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incs kétmillió-nyolcszázezer pengőm… ugyanannál a vállalatnál éhezünk mind a ketten… de ha nem is hívhatom meg a földszint ötödik sorába, majd felkapaszkodunk a kerítésre,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agy félóra hiányzott a hangverseny kezdetétől. A széksorok odabenn üresek voltak, de kívül a kertben már szaporodott a nép. A kerítés közelében kabáton, füvön, kövön százával ültek a türelmes zenebarátok. Szemüveges, komoly férfiak, fiatal lányok overallban, ballonkabátban, aktatáskával vagy lapáttal, cinkos-barátságosan nézve egymást, s várva a régen élvezett gyönyört. A kerítésnél is sokan álltak, a rácsnak támaszkodva biztosítottak maguknak jó előre helyet. Ágnes mindkét kezével a rácsba kapaszkodott, arcát a hideg vashoz nyomta, és nézte a képtár sárga falát, a templomtornyot, a fákat, a kedves, ismerős vil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saját magát fehér vászonruhában végigsétálni Tiborral a széksorok között, műsort és perecet vásárolni, tapsolni, behunyt szemmel hátradőlni… valaha… két évvel e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 Jani eltűnt mellőle, és csak nagy sokára tért vissza egy pohár ví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omjazik itt a porban, mele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ntha Karcsit látnám” – gondolta Ágnes, ahogy átvette Janitól a lapos alumínium poh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ép – nézte Jani a lányt. – Milyen tiszta.” Örült, hogy megtalálta a megfelelő jelzőt. A „tiszta” nemcsak Ágnes hamvasszőke, hullámos haját, friss és hibátlan arcbőrét, a poharat ölelő, keskeny ujjait, tárt tekintetét jelentette, nem is a kartonruha makulátlan fehér gallérját, a levendulás szappanszagot. Valami mást, ami összefüggött mindezzel, olyat, hogy nem mondana előtte egy vaskosabb szót, hogy szeretné megcsókolni, vagy szeretné meginni azt a korty vizet, amit Ágnes most a fűre loccsantott a pohár al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álltak már a rács körül. Jani védelmezőn tárta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ani fog inn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agyon 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ne leüln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fáradok el olyan hamar… a rácsra is támaszkodh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n a nézőtér is zsúfolt volt már. Szebbnél szebb selyemruhákban, krémszínű, könnyű szövetkabátokban, frissen hullámosított hajjal és lila körmökkel ékes nők, vászon- és börberi ruhás férfiak karján… A férfiak kedélyesek, jóllakottak. Cukorkát és limonádét vásároltak. Egy pohár limonádé száz pengő. Ágnes figyelmesen nézi a széksorokat. Emberről emberre fut a tekintete. Kopasz és kövér tarkókat lát, nerckeppekbe burkolt hátakat. Fél önmagának bevallani, hogy Tibort keresi. S ha meglátná, vajon örülne-e? Hátha Tibor nem lenne egyedül… És milyen kényelmetlen volna, ha itt látná öt Tibor az ingyen élvezők között. De miért volna kényelmetlen? Mi nagyobb tisztesség… itt állni kinn vagy ott ülni azok között? „Ostobaság, milyen ostoba gondolataim vannak mindig, hiszen ha nagyon akarnám, össze tudnám szedni a jegy árát…” – de tudja, hogy nem ostobaság, hogy a rács egész kapcsolatuknak kegyetlen jelképe. Tiborral csakis ott benn ülhet – s itt a füvön a kerítésen kívül csak Tibor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 a zenekar. A zenészek vászonruhában, ingujjban, ki így, ki úgy. De a karmester szmokingban, kifogástalanul vasalt, csak éppen kissé bő szmokingban jön fel a dobogóra. Hatalmas taps, kerítésen innen és túl, azután csend, lélegzetállító csend, a minden gyönyörnél nagyobb pillanat: az áhítatos várakozás pillanatá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megáll, nem zizzennek a lombok, talán a felhők sem suhantak most tovább. Azután a karmesteri pálca lendül, fúvósok és vonósok muzsikája har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opog a sor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úg, félelmesen tombol a sors és az ember küzdelme. Zúg az ember alkotta fenséges dallam, és magával sodorja a fák susogását, a harang kondulását, távoli gyereknevelést, egy kiáltást, a ziháló, nehéz lélegzeteket. Klarinétok és oboák, hegedűk és üstdobok vergődő és diadalmas csatazaját visszhangozzák a képtár falai. Ágnes már minden taktust ismert, a Sors dörömbölő, kegyetlen harsogását, és a küzdő ember halk panaszát, de sohasem hallotta még ilyennek a Szimfóniát. Mintha Beethoven soha másnak nem komponálta volna, csak nekik, a rácson túl kapaszkodó, pénztelen embereknek, a sovány egyetemistáknak és a havi fizetésből még a kenyeret kiváltani sem tudó kishivatalnokoknak, a rohammunkából csákánnyal, lapáttal ideálló tömegnek írta volna. Az iskolai fizikai kísérlet jutott eszébe, a két zongora, amelynek egyikén megütnek egy billentyűt, és a másik zongorán ugyanaz a húr rezegni kezd. Mintha valamennyiük szíve rezonálna: a tágult pupillák, az egyszerre száz érzést tükröző arcok, kissé nyitott, mosolygós és mégis remegő ajkak, csodálkozó és komoly szemek, figyelő és álmodó tekintetek, ölelni vágyó karok és ütni kész öklök. A sok gonddal épített hangversenytermek visszhangja helyett tornyok, fák, épülő háztetők, szívek és csontos, éhes testek sokszorozzák a kürtök és hegedűk dallamait, cintányérok és dobok dörömbölnek, mint az ágyúk, szellők futamai szállnak szelíden, mint a bé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kopog a Sor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cshoz legközelebb állók sorra fellépnek a kőpárkányra, úgy kapaszkodnak a kerítésbe. Így, a nyüzsgő, selyemruhás nézők feje fölön szabad a látás. Ágnes érzi, hogy János segítő mozdulata őt is magasba emeli, fellép a kőkerítésre. János védő, biztos mozdulattal karolja át, és fáradhatatlanul tartja, mintha el sem akarná engedni a negyedik tétel végé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ullanak a színek; a zöld falombokról, a képtár sárga faláról, színes ruhákról – szürke és fekete lesz minden az este ölelésében, mire a hangverseny véget ér. Lehull a nappal forrósága is. Borzongva a csendtől, összebújva kell elindulni haza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övő héten a </w:t>
      </w:r>
      <w:r>
        <w:rPr>
          <w:rFonts w:eastAsia="Times New Roman CE" w:cs="Times New Roman CE" w:ascii="Times New Roman CE" w:hAnsi="Times New Roman CE"/>
          <w:i/>
          <w:iCs/>
          <w:sz w:val="24"/>
          <w:szCs w:val="24"/>
        </w:rPr>
        <w:t>Hetedik</w:t>
      </w:r>
      <w:r>
        <w:rPr>
          <w:rFonts w:eastAsia="Times New Roman CE" w:cs="Times New Roman CE" w:ascii="Times New Roman CE" w:hAnsi="Times New Roman CE"/>
          <w:sz w:val="24"/>
          <w:szCs w:val="24"/>
        </w:rPr>
        <w:t xml:space="preserve"> lesz – mondja János, és ez meghívásnak hangzik. Ágnes nem felel. Csillagos, tiszta az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zik,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kérném… ne menjünk még haza. Egy kicsit sétálnánk a Duna-par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van… nem szabad ilyenkor az utcán já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esik, hogy elmondhat valakinek mindent, azt, hogy Ferkónak le kell érettségiznie, hogy ő a maga sorsát eldöntötte, tovább tanul, beiratkozott az egye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em” úgy koppant János agyán, olyan kijózanítóan, hogy meg kellett állnia. Vágyait lehűlni érezte. „Nem futok olyan szekér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égy év… de mikor merjek az életemen változtatni, ha nem most, amikor huszonhárom éves vagyok. Nehéz… tudja, Jani, nagyon nehéz… minden reggel négykor kelek… tanulás… az egyetemi leckeórák… és az iroda… Még szerencse, hogy most minden olyan összekuszált az irodában is… elszaladok egy órára, meghallgatom a kémiát vagy közgazdaságtant, és visszamegyek az irodába… Madisz… igazoló bizottság… és anyám, öcsém az én fizetésemből él… persze vasárnap is késő éjszakáig tanulok… Nem akarok örökké a Mezőgazdaságinál maradni… csak addig, amíg az egyetemet befej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gy a gyárból… egyetemre jár” – ennyit értett mindebből Homok Jani. Nem, nem engedi. Maradjon csak Ágnes a gyárban, járjanak vasárnaponként kiránd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Ágnes – mondta végül is csöndesen. – Ha megteheti… ha kedve van a tanuláshoz… azt cselekedje, ami boldoggá teszi. De én nagyon fogom sajnálni, ha elmegy, nagyon fog hiány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alálkozunk még – mondta Ágnes, akinek csordultig telt hálával a szíve, hogy íme, van ember a világon, aki megérti. – Sokszor találkozunk, s beszámolunk egymásnak minden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i… joga van a tanulás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re járt, mire Ágnes hazaért. Sokáig álltak a bezárt, bedeszkázott kapu előtt. „A házmesterek nem fognak ajtót nyitni… azt hiszik, betörők dörömbölnek – mondta Ágnes, és újra megzörgette a kaput. – No talán most mégis jön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on jó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Jani. Nem felejti el, jövő hétre megint hangversenyre hív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ért sem felejteném el – mondta Jani, de már szentül el is határozta, hogy nem megy el se jövő héten, se más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MEZZ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enes Tibor felszaladt a nővéréhez a fasori villába. Éva ebédelt éppen főtt csirkét vajas karottával. A még mindig valahol nyugaton levő férje fél ruhatárát csereberélte már el, így tarthatta régi fogyókúrás diét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ezt az őrültséget csinálod? Hiszen olyan sovány vagy, mint egy gebe – mondta köszönés helyett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l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 dehogy. Nem azért jöttem. Gyere velem este hangversenyre. A </w:t>
      </w:r>
      <w:r>
        <w:rPr>
          <w:rFonts w:eastAsia="Times New Roman CE" w:cs="Times New Roman CE" w:ascii="Times New Roman CE" w:hAnsi="Times New Roman CE"/>
          <w:i/>
          <w:iCs/>
          <w:sz w:val="24"/>
          <w:szCs w:val="24"/>
        </w:rPr>
        <w:t>Hetedik</w:t>
      </w:r>
      <w:r>
        <w:rPr>
          <w:rFonts w:eastAsia="Times New Roman CE" w:cs="Times New Roman CE" w:ascii="Times New Roman CE" w:hAnsi="Times New Roman CE"/>
          <w:sz w:val="24"/>
          <w:szCs w:val="24"/>
        </w:rPr>
        <w:t>et játss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ut eszed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két hangversenyjegy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 milyen gyengéd fivér vagy. Sajnos nem érek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megvan az a feketéző pasas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 mondta Éva méltatlankodva –, mi közöd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Csak úgy kérdeztem. Hát, ha nem jössz, hívok valaki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unottan evett még egy falatot, azután ellökte a tán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vesztél a lá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könnyen kitaláltad. Hát nem vesztünk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nőről is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úgysem ismered. Húszéves, olyan magas, mint te, fekete, festi a haját, festi a száját, a körmét, mindenét. Beképzelt, utálatos kis bestia. Olyan buta, te, olyan buta, hogy az már üdülés. Elvittem egy cukrászdába. A zongorista a Kaiser-walzert játszotta. Kérdem, szereti-e Strausst. Azt mondja, inkább cherryt in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e non </w:t>
      </w:r>
      <w:r>
        <w:rPr>
          <w:sz w:val="24"/>
          <w:szCs w:val="24"/>
        </w:rPr>
        <w:t>č</w:t>
      </w:r>
      <w:r>
        <w:rPr>
          <w:rFonts w:eastAsia="Times New Roman CE" w:cs="Times New Roman CE" w:ascii="Times New Roman CE" w:hAnsi="Times New Roman CE"/>
          <w:sz w:val="24"/>
          <w:szCs w:val="24"/>
        </w:rPr>
        <w:t xml:space="preserve"> ver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 isten bizony, igaz. Úgy szedtem ezt a nőt, mint ahogy az ember Aszpirint vagy Demalgont vesz be. Eltompul tőle az agy. Elhatároztam, hogy zeneileg kiműv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hahotáz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bor fivérem a kultúra szolgálat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felállt, és tenyerét Éva szájára tapasz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hogy elmondjam. Ma reggel azt mondja nekem őnagysága, mert mellékesen nálunk dolgozik a bankban, hogy ő nem jön velem hangversenyre, mert Fürjes Sanyi a folyószámlaosztályról megkérte a kezét. Mondtam neki, nem baj, azért még elv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fel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lelkű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úgy éreztem. De a nő sírni kezdett. Azt mondta, hogy ő nem szereti Fürjest. Mondom: akkor ne menjen hozzá feleségül. Erre tovább bőg, azt mondja, de hozzámegy, mert én úgysem veszem el. Gondoltam, öntsünk tiszta vizet a pohárba, ünnepélyesen kijelentettem, hogy valóban nem veszem el, eszem ágában sincs. Nem nősülök, de ha nősülnék egyszer, akkor sem vennék el karcsú feketét, csak kövér szőkét, aki jól főz, és perzsául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szemtelen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szemtelen, csak nem értem, hogy ha egy lánnyal kétszer moziban voltam, vagy egyszer hazakísértem, miért akar mindjárt feleségül jönni hozzám. Olyan szép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olyan rossz a statiszt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össz vagy nem jössz a hangversen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hetek. Csak van valakid, akit felhívha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z utolsó percben… nem nagyon illik. No, majd megprób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volt az irodában. Máriáss Teri azt sem tudta megmondani, hogy mikor jön vissza. „Kérem, mondják meg, hogy Kemenes Tibor ker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on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gész délelőtt szaladgált, az egyetemen, városházán, iparügyiben. Szeretett hivatalokba járni, akármilyen fárasztó volt is gyalogolni a törmelékes, gödrös utcákon. De nyár volt, szél cibálta a haját, napfény simogatta a bőrét. Meg azután jó dolog volt a hivatalokba járni, egy-egy előadóra, aláírásra várakozva elővenni az egyetemi jegyzeteket, a matematikafüzetbe parabolákat és hiperbolákat rajzolni, barátkozni a szögfüggvényekkel, történelemkönyvből megtudni, hogy mi volt a néma kereskedelem, hogyan alakultak ki az olasz városállamok. És néha ellopni egy-egy órát a délelőttből, beszaladni az egyetemre, meghallgatni a jogi vagy földrajzi előadást. „Mégiscsak egyetemista vagyok” – gondolta büszkén, és szerette a szürke, barátságtalan Szerb utcai épületet, a sötét folyosókat, a méltóságteljesen járkáló professzorokat. Ha a Madiszban összeakadt András Katival, nem győzött lelkesedni. „Ha tudnád, milyen érdekes a statisztika, a népszámlálás módszerei… és a filozófia, Platónt és Kantot olvassuk…” Kati összeráncolta a homlokát. „Gizi azt mesélte, hogy Saassy professzort most is méltóságos báró úrnak kell szólítani, és hogy még most is a negyvennégyes anyagot tanítja, a Habsburg-ház tagjainak közjogi méltóságait és a zsidótörvényeket. Igaz?” „Igaz – mondta Ágnes –, de a diákbizottság már tiltakozott, és ezekből a fejezetekből nem lesz vizsgatétel… és… és én most örülni akarok az egyetemnek.” „Hát örülj – mondta Kati –, de azért ne vegyél be 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a reggel is benn volt az egyetemen. Számvitelből zárthelyi dolgozatot kellett írni. Minden egyezett: a zárókimutatás és a mérleg is. Legszívesebben énekelt volna jókedvében, ahogy lefelé jött a lépcsőn. A városházára igyekezett, a Ferenciek terére kellett volna kimennie, de úgy húzta a Károlyi-kert, hogy inkább került egyet. A képtár udvarán már készen állt a dobogó az esti hangversenyre. „Jó lesz ma este” – állt meg a rácsnál, és elfogta az a meleg, nyugodt érzés, ami mindig elárasztotta, ha Homok Janira gondolt. „Biztosan keresett már telefonon… korán hazaszaladok átöltözni. A tisztaselyem blúzomat veszem fel.” „Ha nevet… ha nevet, olyan, mint Tibor. Hátha itt lesz Tibor is?” „Semmi közöm Tiborhoz. Nem jött, nem írt, nem telefonált.” „Jó, hogy van Jani, aki kedves és figyelmes, és törődik velem. Tibor mehet, akivel akar… nem ő az egyetlen férfi a vil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sietett a szűk Magyar utcán. Múlt csütörtökön erre mentek Janival. Milyen okos fiú, milyen sokat olvasott. „Tiborról sosem magyarázgatom magamnak, hogy ilyen sokat olvasott, olyan sokat olvasott. Tibort egyszerűen szeretem.” „Lassan is megszerethet az ember valakit” – vitatkozott önmagával. „Észreveszi a jó tulajdonságait.” „A szerelem nem iskolai érdemjegy, és nem hivatali minősítés. Nem a legjobb munkaerőket szeretik a legjobban.” „A legnagyobb szerelmet is el lehet felejteni.” „Úgy, mint Dante Beatricét, Petrarca Laurát, Balassi Júliát…” „A tisztaselyem blúzomat veszem fel… Tibor biztosan ott lesz egy másik n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át időzött a városházán, azután visszasietett az iro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emből kerestek telefonon? – kérdezte, amint be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áss Teri, Gizi és az öreg irattáros egyszerre néze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hökkent meg Ágnes. – Homok Janit gondolom… nem keres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Máriáss Teri. – De van egy másik telefonüzeneted. Hívd vissza Kemenes Tib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Hetedik szimfónia</w:t>
      </w:r>
      <w:r>
        <w:rPr>
          <w:rFonts w:eastAsia="Times New Roman CE" w:cs="Times New Roman CE" w:ascii="Times New Roman CE" w:hAnsi="Times New Roman CE"/>
          <w:sz w:val="24"/>
          <w:szCs w:val="24"/>
        </w:rPr>
        <w:t xml:space="preserve"> maga a zengő öröm. Nem is a fülével hallja az ember. A bőrén fut végig, mint a szerelmes kéz simoga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múljon el! Ne múljon el! – lüktet Ágnesben minden ér. – Ne múljon el!” – sóhajtja kicserepesedő szájj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elfelejti, hogy zsírtalan kukoricakását ebédelt, elfelejti, hogy holnap végig kell néznie a bérmunkaszámlát, mert a kimutatás nem egyezett, elfelejti, hogy rommá vált utcákon jött ide, elfelejti a hosszú hónapokat, amikor hiába várta Tibort, csak ez a perc van, csellók és kürtök diadalmas hangja, örülj, örülj a ny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volt? – kérdi Tib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volt… tudja, milyen volt? Mint a teplitzi hegyoldal… a fenyőfák és a patak. Gyerekkoromban ott töltöttem egy nyar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azán? – kérdezte Tibor felcsillanó szemmel. – Tudja-e, hogy eltalálta? Beethoven a </w:t>
      </w:r>
      <w:r>
        <w:rPr>
          <w:rFonts w:eastAsia="Times New Roman CE" w:cs="Times New Roman CE" w:ascii="Times New Roman CE" w:hAnsi="Times New Roman CE"/>
          <w:i/>
          <w:iCs/>
          <w:sz w:val="24"/>
          <w:szCs w:val="24"/>
        </w:rPr>
        <w:t>Hetedik</w:t>
      </w:r>
      <w:r>
        <w:rPr>
          <w:rFonts w:eastAsia="Times New Roman CE" w:cs="Times New Roman CE" w:ascii="Times New Roman CE" w:hAnsi="Times New Roman CE"/>
          <w:sz w:val="24"/>
          <w:szCs w:val="24"/>
        </w:rPr>
        <w:t>et a csehországi Teplitzen komponálta egy nyáron, amikor szerelme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m… parapam… tara-ra-ra-ra-ra tára-ram, pam… parapam…” – dúdolgatta Tibor az utolsó tétel fő motívumát, és bal kezével lelkesen vezényelt hozzá. – Ó, ha az ember Beethoven-muzsikát hall, akkor el kell hinnie, hogy nemzedékek sorának semmi más célja nincs, mint hogy nemzzen és szüljön, és kitermeljen minden évezredben egy olyan zsenit, mint amilyen Beethoven volt. Gondolja el, mennyivel szegényebbek volnánk valamennyien Beethoven nélkül. Milliók születnek és halnak meg névtelenül, kis számkukacok, vasúti jegypénztárosok, rőfösök, bírók és ügyvédek, földművesek és fogorvosok, amíg eljön egy, a lángész, és egymaga továbbviszi a vil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nem volnának számkukacok és fogorvosok, akkor kinek komponálnának? Hiába kottázta volna le Beethoven, ha nincs zenekar, amely tolmácsolni tudja, és millió fül, amelyik megér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bilincselő érvelés, és veszedelmesen hasonlít Plehanov bácsi bölcselkedés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maga nem olvas marxista irodal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ddig még nemigen… csak egy-két dolgot. De maga honnan tud ilyes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Ágnes, magának megmondom. Van nálunk a bankban egy altiszt. Nagyon értelmes, huszonöt éves fiú, egyébként két ujja ottmaradt Jány Gusztáv hősi hadjáratában, azért nem tudja folytatni a régi mesterségét, azt hiszem, műszerész volt. Szóval ez a fiú kérte, hogy adjak neki kölcsön egy német szótárt, mert tanul, le akar vizsgázni az ötödik gimnáziumból. Kérdem tőle, minek ez neki, hiszen enélkül is megválasztották valami főkommunistának. Azt mondja: nézze, Kemenes úr, ha maguknak jó volt, hogy iskolába járhattak, akkor megpróbálom, hátha nekem is jó. Ugyanez az én véleményem is. Ha a kommunisták még börtön és akasztófa árán is rejtegették a kommunista könyveket, akkor nem árt megtudni, mi van bennük. De ez borzasztó, hogy már mi is politizálni kezdünk ahelyett, hogy tovább beszélnénk a muzsikáról, fiatalságról, nyá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z a nyár, hogy mindenki politikáról beszél – mondta Ágnes. – Ha azt mondom: felépítjük a hidat, politika. Ha azt mondom: a kereskedők nem tartják nyitva boltjukat, az is polit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azt mondom, nincs semmi más a világon, csak ezek a gesztenyefák és ez a dal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litika az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 jó. Mesélek magának egy zenei történetet, egészen politikamenteset. Egy amerikai városba megérkezik a híres európai karmester, és koncertet ad. Beethoven </w:t>
      </w:r>
      <w:r>
        <w:rPr>
          <w:rFonts w:eastAsia="Times New Roman CE" w:cs="Times New Roman CE" w:ascii="Times New Roman CE" w:hAnsi="Times New Roman CE"/>
          <w:i/>
          <w:iCs/>
          <w:sz w:val="24"/>
          <w:szCs w:val="24"/>
        </w:rPr>
        <w:t>Hetedik szimfóniá</w:t>
      </w:r>
      <w:r>
        <w:rPr>
          <w:rFonts w:eastAsia="Times New Roman CE" w:cs="Times New Roman CE" w:ascii="Times New Roman CE" w:hAnsi="Times New Roman CE"/>
          <w:sz w:val="24"/>
          <w:szCs w:val="24"/>
        </w:rPr>
        <w:t>ját játsszák, siker, taps, díszvacsora a gyárigazgatók klubjában. A pohárköszöntőt maga Mr. Smith mondja. „Uraim! – mondja, és magasra emeli borospoharát. – Köszöntjük körünkben a kiváló karmestert, és már most megmondjuk, hogy művészetétől és a bemutatott zeneműtől el voltunk ragadtatva. A mi városunknak hetvenezer lakosa van, sertésvágóhídja és gőzmalma, három fűrésztelepe, egy konzervgyára, tésztagyára és számos autószerelő műhelye. De én nem hiszem, hogy az egész városban akadna húsz, uraim, húsz olyan polgár, aki ezt a szimfóniát meg tudta volna kompo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or egy szél letörte faágról csokorba kötött néhány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virágom nincs most, de talán megelégszik e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Látja, a levelek széle már rozsdásodik. Jön az ő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gondoljunk még rá, Ágnes. Most még nyár van. Tudok egy vidám francia dalt a nyá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z a kézben mentek hazáig. Ágnes nem szólt, hallgatta Tibor jókedvű dúdolását, magához szorította a vadgesztenyelev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apu előtt elbúcsúztak egymástól, csak akkor döbbent rá, hogy Tibor egy szót, egy árva szót sem kérdezett tőle egész este a munkájáról, a tanulásról, semmiről. Nem mondta, mikor jön, nem mondott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ban megcsapta a nyirkos, hűvös levegő. A házmesterné akkor gyújtott éppen villanyt. Az egész világ tele volt kukoricakásaszagg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CSKÖ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kollokviumra kész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vitelből fél éjszakákon át készítette a folyószámlakivonatokat és zárókimutatásokat, gazdaságtörténetből magolta az újkori gyarmatbirodalmak kialakulását, bedagadt szemmel tanult, és úgy aludt el az asztalra borulva. Másnap persze álmos volt, szédelgett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s arra eszmélt, hogy aludt a földrajzkönyvön. Megnézte az órát: fél ket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cogva bújt az ágyba, de az álma is fáradt, minden zajra, zörejre felri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tájban mezítlábas lépteket ha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lepetten ül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kó, mit mászkálsz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akarok veled, gondoltam, már fönn vagy. Nappal úgyse érsz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j ide, mert megfázol – mondja Ágnes, és odább húzódik a falhoz. Mind a ketten zavartan elnevetik magukat, hiszen Ferkó már nem kis kölyök, akit a hat évvel idősebb nénje dajkálhatott vagy elfenekelhetett, ha rossz fát tett a tűzre. Tizenhét éves mú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ideülök az ágy szélére, a nyári takarót ideadhatod. Nem iratkozom be a nyolcadi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ál? De még mennyire beiratko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iabálj, mert anya felébred, és ne jajgass. Te huszonhárom éves vagy, és tönkre fogsz menni ebben a hajszában, amíg én, a család egyetlen férfi tagja az iskolában nyar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csak egy fél mondatot értett az egész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gyetlen férfi? Apa és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megszorította a nénje kezét, és nem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kó… tudsz rólu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 Ágnes, ezen már nem tudunk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beszélt, mint a családfő, mint az egyetlen férfi a család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st huszonhárom éves vagy, előbb-utóbb férjhez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egyek – mondja Ágnes –, hogy lehet ezekben a percekben férjhez menésről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erkó makacsul folytatja a maga mondók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jhez fogsz menni, ez természetes, és én kettesben maradok a mamával. Nyolcadik gimnáziumba járni, az nem szakma. És különben is azt hiszed, ott a fejem? Ha tudnád… ha tudnád, Ágnes, miket láttam én már… engem nem érdekel a harmincéves háború, sem a tridenti zsi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ettségizned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leérettségizem. Beiratkozom a dolgozók iskolájába nyolcadikba, és nappal dolgozni akarok a gyárban. Apa művezetőjével beszéltem, felv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olyan egyszerű dolgozni is, tanuln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rajtad, hogy nem. Azt hiszed, sokáig fogod bírni, hogy egyetemre jársz és hivatalba, és a Madiszba mész mindennap? Olyan vagy, mint egy zöld szilva. És mondd, Ágnes, minek jársz te közgazdasági egyetemre. Hát nem orvos akartál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ezt, Ferk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önnyek, amelyek már egy órája szorítják Ágnes torkát, most újra megere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ost… azt hiszed, fontos most mindez, ha apa és Kar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st kell megbeszélnünk, mert én holnap reggel beállok a gyárba. Miért nem iratkoztál te az orvosi egyet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em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én, ha nem mondod meg, akkor is. Mert akkor ott kellene hagynod a Mezőgazdasági Gépgyárat. Nem tudnál eltartani engem meg a mamát. Most huszonhárom éves vagy, ha most beiratkozol az orvosegyetemre, huszonkilenc éves korodban kész lehetnél. Akkor én még csak huszonhárom éves leszek, és kezdhetek egyetemre járni, ha éppen kedvem tartja, nem igaz? Még énbelőlem is lehet akár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kó… te nagyon jó testvér vagy, de erről már szó sem lehet. Nem engedhetem meg, hogy mia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attad? – vágott a szavába Ferkó szinte mogorván. – Az ember mindent önmaga miatt t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erkó ugyanolyan halk léptekkel, ahogy jött – visszasurrant a másik szob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napokig úgy járt, mintha vasabroncs szorítaná a szí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és Karcsi… Nem tudott nevetni, nem tudott aludni, és csak csodálkozott azon, hogy anyja mindezt nem veszi észre. Vagy nagyon is tudja, csak nem beszél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kó ebédnél jelentette be anyjának a dön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hagytam az iskolát… beálltam apáék műhely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zt várta, hogy anyjuk tiltakozni fog, lehordja Ferkót, mi jut eszébe, milyen keservesen taníttatták, és most fogja magát, és itt hagyja a gimnáziu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ama semmit se szólt, csak bólogatott szomorúan, mint aki azt, mondja: „Olyan mindegy, édes gyerekeim, hogy tanul az ember, nem tanul az ember, csak végiggürcöli az életét, és egyedül 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ben forró részvét és megértés támadt az anyja iránt. Mit adott a mamának az élet? Tizenhét éves volt, amikor kitört az első világháború, huszonkét éves, amikor Karcsit világra hozta, huszonöt, amikor Ágnest. Pelenkát mosott, és megstoppolta a ronggyá szakadt harisnyákat, a semmiből is előteremtette minden délre a meleg ételt. Ágnes sosem látta őt felkelni vagy lefe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lánykorában a mama is szeretett volna barátnőkkel csavarogni és titkokról sugdolózni; lehet, hogy volt idő, amikor a mama is hitt az emberekben. Azután jött apa, aki vöröskatona volt, bújtatni kellett, jött a szegénység, jött az idő, amikor kitagadott volt a szülői házban. Azután megint háború. A mama, aki tavaly boldog volt, hogy Ágnest megbecsülik, főkönyvelő, hogy milyen elegáns udvarlója van… és most végleg nem érti a vil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ama szinte szereti is ezt a vértanúságot. Szeret szenvedni. Emlékszik, egyszer, lehet ennek már vagy tizenöt éve – a mama nekiállt egy nap alatt nagytakarítani. Egy nap alatt csinált mindent, leporolta a falakat, súrolt, kimosta a függönyöket, terítőket. Estére összeesett, a lába megdagadt, a kezét kimarta a lúg. A mama sírt, panaszolta, hogy tönkremegy, belepusztul a munkába. Ágnes is szinte sírt, elkeseredésében. „Ki mondta neked, hogy ennyit csinálj meg egyszerre… te magad akartad… beoszthattad volna két napra.” És dühös volt a mamára, aki sosem szólt apának vagy Karcsinak, hogy emeljék fel a teknőt, hanem ő maga cipelte, és azután jajgatva fájlalta a derekát. „De hiszen én is ilyen leszek – hökkent meg Ágnes. – Pontosan ilyen leszek. A jóságos testvér, aki lemond álmairól, hogy az öccse tanulhasson.” „Nem ugyanaz. Ferkó fiatal gyerek, legalább egypár évig.” „Pár évig? Meddig? Huszonnyolc éves koromig? Én már akkor vénlány leszek, és Ferkó még nem lesz kész ember.” „Ha férjhez mennék is közben, azért segíthetném a családomat… a könyvszakértők, revizorok jól keresnek…” „De hiszen Ferkó otthagyta a gimnáziumot így is…” „De a mamának sokkal könnyebb, ha ketten keresünk…” „Nem igaz, hogy jóságból teszem, nem igaz, hogy az öcsémért teszem, gyávaságból teszem, tunyaságból teszem, nem merek viaskodni a sorssal, nem merem megmondani anyámnak, hogy otthagyom a biztos és jó állást, nem merem megtenni, mert babonásan hiszem, hogy ezzel elszakítanám az utolsó gyenge szálat Tibor között és köztem, nem merem, mert sajnálom, hogy odavész egy félévi tanulásom a közgazdasági egyetemen… mert nem is érdemlem meg, hogy orvos lehessek, nem is lenne belőlem jó orv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futottak le napok és hetek, így következett el az első egyetemi vizsgák id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nek szerdán kellett kollokviumra jelentkeznie, de kíváncsiságból bement az előző csoport vizsgájára is. Betűrendben vizsgáztak, Antal János kezdte a sort az egész évfolyam derűj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al ugyanis három héttel ezelőtt magyarosította a nevét Weinbergerről. „Ha nem tagadod meg az apádat, most volna még egy heted a magolásra” – mondta kajánul Városmajori István, egy szentendrei sváb gyerek, aki ugyanakkor magyarosított, amikor Antal – csakhogy ő Bürgermeisterből lett Városmajori, és így jóval hátrább rukkolt a névs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alról csurgott a verejték, nem találta meg a térképen a Dinári-Alpokat, nem tudta megmutatni a Szajna forrásvidékét, nem tudta elsorolni a nap bolygó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konyi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nyi úr nem tudta, mik a protuberanciák, nem tudta elmagyarázni az apály–dagály-válto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 nem megy. Folytassa, Bálint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lint urat úgy megdöbbentette két szomszédja csúfos elvérzése, hogy ki sem tudta nyitni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van magukkal? Hiszen én mindezt elmagyaráztam – méltatlankodott a professzor. – Nem olyasmit kérdezek, amiről még nem hallottak. Önkéntes jelentkezőt kérek. Az vizsgázik, aki tud. A többi hazam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cse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sztelt hallgatósághoz szólok, szeretett vendégeinkhez. Olyan is jelentkezhet kollokviumra, akit nem mára írtam ki. És a maiak közül is tűnjön el gyorsan, aki nem készült rend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ijedt b betűs kisompolygott a terem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így is jó. Ha önök azért iratkoztak be az egyetemre, hogy az időt lopják, az állam pénzét lopják, a kedves szüleik verejtékes filléreit lopják… A kisasszonyok közül sem készült senki? Önt hogy hív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lár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sd meg a hazát… felelj – súgták öte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lokválnék, professzor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tessék – mondta megenyhülten a professzor. – Mi a kedvenc tém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 lányokkal kivételez a professzor úr – zúgta nekibátorodva a hallgató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illagászatföldrajzi r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íveskedjék felrajzolni a naprendszerünket – mondta a professzor. Kissé hátradőlt a széken, könyökére támaszkodott, és úgy figyelte a bolygótávolságok arányait és a forgás irányát jelző, szaggatott vonalú ellipsziseket. A professzor, sovány, kopasz férfi, tavasszal került haza Párizsból. Húsz éve élt és tanított odakünn. És mint ahogy akkor itt tudta hagyni a szülői házat, a biztonságos, meleg, polgári fészket az álmokért, utazásért, tanulásért – úgy hagyta most ott a párizsi katedrát, hírnevet, szerződést, berendezett lakást azért, hogy hazajöhessen tanítani a félig romba dőlt egyetemen, hazajött három kisgyerekkel fűtetlen szobában lakni, inflációs pengőért dolgozni, hazajött, mert „most kellenek otthon az emberek”. Most kollokváltatott itthon először. Új, öntudatos egyetemistákat várt, tanulni vágyó, lelkes hadat, akik előadásaitól lázba jönnek, akiket lenyűgöznek a világűr csodái, a világok keletkezése és elmúlása, a fényévekben kifejezett, felfoghatatlanul nagy távolság, a vonzás-taszítás, forgás-keringés bonyolultan egyszerű és érthetetlenül értelmes törvényei. Figyelő és értő lélekre várt, és ehelyett ezek a diszn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t közbe, nem adott fel kérdést, hagyta, hogy Ágnes beszéljen arról, amiről akar, spektrálanalízisről, az évszakok változásának okairól… A fekete tábla már megtelt fehér csillagokkal, akárcsak az augusztusi ég. No persze nem lehet csodákat kívánni. Kik mennek most az egyetemre? Azok, akiknek érettségijük volt, tehát sok köztük a régi, úri osztály gyereke. Négy-öt év kell hozzá, hogy az összetétel módosuljon. És azért vagyunk tanárok, hogy neveljü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a Tejút csillagképeiről beszélt, a Tejútról, ahová a mi naprendszerünk is tartozik. És szédítő, félelmes gondolat volt, hogy ott a táblán az a kis kör a nap, a pici pontok a bolygók, ezek egyikén él Csaplár Ágnes egyetemi hallgató néhány évnyi, néhány fordulónyi ideig – azután belekerül a földbe, nitrogénvegyületekké, vízzé, foszforrá, mésszé, nátriummá bomlik, fák gyökerei táplálkoznak belőle, aztán elkorhadnak a fák, kihűl a föld… ó, csak néhány pillanat az élet. Boldognak kellene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ég – mondta a professzor barátságosan –, kérem az indexét. A kollegina nagyszerűen érti az any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ák kézszorítással fogadták, amikor visszaült a padba, és kézről kézre adták a leckekönyvet. Ez igen! Mindjárt más szemmel nézi a többi professzor is az első kitűnő után. Ha végig így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Ágnes nem viszonozta a mosolyt, nem értette, hogy meg kellene köszönni a professzor bizalmát. Megbabonázva nézte a táblát a magateremtette csillagokkal. Vajon boldoggá fogja-e tenni, ha történelemből és statisztikából is kitűnőre vizsgázik? Vagy ha minden szabad idejében a földrajzi szertárban ül, és kihallgatja az első éveseket csillagászati földrajzból és topográfi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félig tartozni valahová. Ahogy gyerekkorában is az kínozta, hogy az osztálytársai Budapesten születtek, ismerték a Ligetet, és „muzi”-nak hívták a Múzeumkertet, egyedül villamosoztak, és tudták, hogyan jut az ember a Nagyrétre – ő eltévedt az egyforma házóriások között, és szlovákosan félig ó-nak ejtette az a-t. Az irodában is a tisztviselők apja is tisztviselő volt, vagy tanárember, vagy kereskedő, csak az övé géplakatos… és Dobrai Jolán, Dékány Anna iroda után nem tanult olaszul, és nem magolta Cicero Catilina elleni beszédeit, hanem kifestette a száját, és táncolni ment… És most is itt az egyetemen száz diák közül nyolcvan igazi egyetemi hallgató, akinek minden gondja, hogy hogyan lehetne az egyetemi menzán is, a Nemzeti Segély konyhán is és a zsidó egyetemisták Joint-konyháján is megebédelni – lévén a három ebéd együtt is igen kevés –, használt ruhadarabokért szaladgál, albérleti szobát vagy akár csak kiadó ágyat keres, napközben az előadásokon ül, vagy a könyvtárban tanyázik, mert ott néha kölcsönkapja a különben beszerezhetetlen jegyzeteket. Egyszóval a többi fiú és lány éli a rendes diákéletét, és közben arról ábrándozik, hogy négy év múlva okleveles közgazda lesz, statisztikus, könyvvizsgáló, organizációs szakember… Ő pedig? Rohan az irodába, rohan a Madiszba, rohan az egyetemre, soha sincs igazán sehol, mintha azért volna mindez a rohanás, hogy rá ne ébredjen közben, hogy valójában sehol sincs igazi hel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nézi a táblát, a fekete táblán a fehér pontokat, amíg a szeme káprázni kezd, a bolygók megindulnak, szélsebesen fordulnak saját tengelyük körül, azután a földek és holdak keringeni kezdenek a nap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vos leszek.” „Mégis… nem lehetek más… én orvos leszek” – mondja önmagának, és felugrik, vissza sem néz a megrökönyödött professzorra, a kollégákra, a földrajzter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úgy szalad, mintha félne, hogy valaki megrántja a vállát, és visszahívja. Keresztülfut a keskeny Szerb utcán, és az Egyetem téren egy pillanatra megáll a Tudományegyetem hatalmas központi épületének főbejárata előtt, és nagyot fohászk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quaestura az emeleten van. Néhány perc múlva vége a hivatalos időnek. Két tisztviselőnő van már csak a hosszú szobában. Öltöznek éppen. Az egyik a száját rúzsozza, egy pillanatra felnéz a zsebtükör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hol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én most szeretném tudni, nagyon fon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a faliórára néz, elhúzz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yorsan, mi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beiratkozni az orvosi k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 be a kérvényét októberben, amikor az új tanév kezd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karok átirat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meg hogy képzeli? – fordul hátra a másik nő, aki a mosdónál a kezét szappano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fél évet vesz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nyte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dönti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Most nincs felvé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laki csak van, aki meghallg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abbik, aki még mindig a száját rúzsozta, oda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itatkozol annyit? Menjen a dékánhoz, ha nem tetszik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alálom a dék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lői út huszon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Ágnes, és sarkon for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z még fogja magát, és elmegy a dékánhoz – mondta az idősebbik nő, és a törülközővel dörzsölte a ka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Azt mondják, hogy demokráci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pedig rohan. Végigfut a Kecskeméti utcán, a Kálvin téren, át az Üllői ú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áz sötét és romos, de Ágnes úgy megy fel rajta, mint amikor keresztanyja kezét fogva bérmálásra indult… Az első emeleti fordulónál márványtábla. Ebben az épületben tanított Semmelweis. A lépcsőház törött ablakán át a klinikák vörös téglás épületére látni. „Orvos le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pillanatra megállna, elmenne a bátorsága a dékáni hivatal előtt. De nincs ideje megijedni. Lihegve, kipirultan kopogtat és be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nykeretes pápaszem, fehér haj, fehér köpeny – igazi doktor bácsi néz fel a könyvekkel, iratokkal teli íróasztal mell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ékán urat kere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nes megáll összekulcsolt ké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 orvos akaro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 feleli a fehér köpenyes férfi, és visszabújik a könyvei köz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legyen a segítségemre… én be akarok iratkozni orvostanhallgatónak. Én meghalok, ha nem veszne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kán újra felnéz. – Miket besz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az indexem, most jövök a kollokviumról. Én át akarok iratkozni. Vegyenek fel… kérem, könyörgök… dékán úr, vegyene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aga közgazdász, és most vizsgázott kitűnőre… és kereskedelmiben érettségizett… és különben is most a második félév kezdődik, hát mit képzel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orvos akaro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sír! Hát bántottam én magát, kedves kisasszony? Üljön le, igyék egy pohár vizet, csináljon, amit akar. Ma mindenki megbolondult. Mostanáig vitatkoztam egy negyvenhét éves férfival. Az is ma akart meghalni, ha nem lehet orvos… Hát mit gondol? Egy félév a közgazdaságin, egy félév nálunk, egy félév a soproni kohómérnöki karon,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 soha… én soha nem akartam más lenni… én otthagyok mindent, az állásomat a gépgyárban… nem bánom, ha félévet vesztek… októberre meglesz a különbözeti érettségim. Szabjon akármilyen feltételt… mindent vállalok, én nem akarok más lenni… és sohasem akartam más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kán megadással vette le a szemüvegét, és összecsukta a füzetet, amibe az előbb 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t mutatott Ágnesnek a fogas mellett álló bőrfotelben, ő maga odahúzott egy szé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dem, hogy miért akar orvos lenni, mert ebben a szobában már tízmilliószor elhangzott minden lehetséges válasz. Az élet és halál kérdése gyötri. A szenvedőkön akar segíteni. Közeli hozzátartozója rákban halt meg, és maga akarja megtalálni a rák ellenszerét. Már nyolcéves kora óta erre a pályára készül. Amikor más gyerek karikával vagy ugrókötéllel játszott, maga már akkor is a játék babáit kötözte, és a lázukat mérte. Igaz? Orvos akar lenni, mert fel akarja kutatni az örök élet titkát, meg akarja lelni a panacea magnát, orvos akar lenni, mert meg akar birkózni az agytumorral, vissza akarja adni a vakok látását. Orvos akar lenni, mert az a leggyönyörűbb hivatás a világon… én magam is azért válasz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kán elhallgatott, egy pillanatra mosoly futott át az arcán, azután nagyon komolyan foly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Orvos akar lenni. Mondjuk, hogy eléri a célját. Hatévi keserves koplalás, gürcölés után megkapja a diplomáját. Azt hiszi, ez feltétlenül azt jelenti, hogy elegáns, fehér köpenyben, sztetoszkóppal a zsebében járkál fel és alá a klinika folyosóján, vagy a laboratóriumban mikroszkóp fölé hajol. Persze ez is lehet, kedves kisasszony, de az átlagorvosnak nem ez az élete. Tudja maga, mit csinál egész nap egy OTI-orvos? Annyi emeletet tesz meg, mint egy postás, annyi aktát ír, mint egy adóhivatalnok, annyi zavaros, sírós panaszt és képtelen hazudozást hallgat, mint egy válóperes bíró, és ezután kezdődik csak a munkája és a felelőssége. A betegek csak filmeken fekszenek hófehér ágyban, halvány mosollyal ajkukon. A betegek izzadt és kétes tisztaságú ágyneműben fekszenek, nyöszörögnek és véreset köpnek… Aztán jönnek az anyagi gondok. Ha élni akar… eh, éjszakánként felrángatják, és kihívják egy gyomorgörcshöz, ami már reggel óta tart. A tudományos álmok… hétszámra Amidazofent és karlsbadi sót ír fel, és a beteget a második mondatnál félbeszakítja. Erre vág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orvos akarok lenni” – gondolta makacsul Ágn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aga nem lesz olyan, mint a többi. Maga hetvenéves korában is lelkiismeretes és lelkes orvos akar lenni és holtig tanulni, mint a jó pap. Hm? Maga most miből 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könyvelő vagyok a Mezőgazdasági Gépgyá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tt akarja hagyni az áll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fogja eltartani? A szül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anyám él. Őt az öcsém fogja ellátni. Én meg saját maga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á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s ha egy év múlva majd nem bírja az éhezést? Akkor alászolgája, visszamegy könyvelni, és mások helyét foglalta el egy év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égigjárom az egyet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özben férjhez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férjhez mennék is… sose mennék úgy férjhez, hogy emiatt abbahagyn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kedves kisasszony, mondok én magának valamit. Ezerháromszáz hallgatót vettünk fel az első évre. Van köztük leszerelt honvéd, közlekedési rendőr, ápolónő, aki tizenöt éve dolgozik kórházban, de sosem álmodhatott volna a továbbtanulásról, és most egyszerre végez hat gimnáziumot és hat év egyetemet. Van ebben a csodálatos társaságban érettségizett és nem érettségizett, van köztük zsidó diák, aki a zsidótörvények és üldözések miatt évekig várt a felvételre. Van, kérem, nyugatról hazatért leventénk is egy rakás. Az ezerháromszázból sokat mondok, ha nyolcszáz eljut az első szigorlatig, és abból háromszáz szerez diplomát. Annyian vannak, hogy nem férnek el az előadótermekben, senki sem ismeri őket, úgy élnek, mint a jogon éltek ezelőtt a mezei hadak. Hát én nem bánom, szaporítsa a számukat maga is. Felveszem rendkívüli hallgatónak. Engedélyezem a keresztfélévet is. Álljon neki a tanulásnak. Májusban kell jelentkeznie az első szigorlatra. Ugyanakkor bemutatja nekem a matematika és latin különbözeti érettségiről szóló bizonyítványát, és leteszi az első félévi fejlődéstani kollokviumot. Ha letette a vizsgákat, megkapja a rendes leckekönyvet. Ha nem… akkor tegye el emlékbe a rendkívüli indexét, de elém ne kerül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kán felállt, visszament az íróasztalához, és néhány sort írt egy cédul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jelentkezik a quaesturán az Egyetem téri főépületben. Viszontlát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 mondta felragyogó szemmel Ágnes, és teljes erővel megszorította a dékán felé nyújtott ke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vége az első kötetnek</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3:41:00Z</dcterms:created>
  <dc:creator>Windows</dc:creator>
  <dc:description/>
  <dc:language>en-US</dc:language>
  <cp:lastModifiedBy>W</cp:lastModifiedBy>
  <dcterms:modified xsi:type="dcterms:W3CDTF">2004-03-20T22:25:00Z</dcterms:modified>
  <cp:revision>442</cp:revision>
  <dc:subject/>
  <dc:title>FEH�R KL�RA V</dc:title>
</cp:coreProperties>
</file>