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80"/>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36"/>
          <w:szCs w:val="36"/>
          <w:lang w:val="hu-HU" w:eastAsia="zxx" w:bidi="zxx"/>
        </w:rPr>
      </w:pPr>
      <w:r>
        <w:rPr>
          <w:rFonts w:eastAsia="Arial" w:cs="Times New Roman" w:ascii="Times New Roman" w:hAnsi="Times New Roman"/>
          <w:b/>
          <w:bCs/>
          <w:i w:val="false"/>
          <w:iCs w:val="false"/>
          <w:color w:val="auto"/>
          <w:sz w:val="36"/>
          <w:szCs w:val="36"/>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36"/>
          <w:szCs w:val="36"/>
          <w:lang w:val="hu-HU" w:eastAsia="zxx" w:bidi="zxx"/>
        </w:rPr>
      </w:pPr>
      <w:r>
        <w:rPr>
          <w:rFonts w:eastAsia="Arial" w:cs="Times New Roman" w:ascii="Times New Roman" w:hAnsi="Times New Roman"/>
          <w:b/>
          <w:bCs/>
          <w:i w:val="false"/>
          <w:iCs w:val="false"/>
          <w:color w:val="auto"/>
          <w:sz w:val="36"/>
          <w:szCs w:val="36"/>
          <w:lang w:val="hu-HU" w:eastAsia="zxx" w:bidi="zxx"/>
        </w:rPr>
      </w:r>
    </w:p>
    <w:p>
      <w:pPr>
        <w:pStyle w:val="Normal"/>
        <w:shd w:fill="FFFFFF" w:val="clear"/>
        <w:ind w:left="0" w:right="0" w:firstLine="180"/>
        <w:jc w:val="center"/>
        <w:rPr>
          <w:rFonts w:ascii="Times New Roman" w:hAnsi="Times New Roman" w:eastAsia="Arial" w:cs="Times New Roman"/>
          <w:b/>
          <w:b/>
          <w:bCs/>
          <w:i w:val="false"/>
          <w:i w:val="false"/>
          <w:iCs w:val="false"/>
          <w:color w:val="auto"/>
          <w:sz w:val="36"/>
          <w:szCs w:val="36"/>
          <w:lang w:val="hu-HU" w:eastAsia="zxx" w:bidi="zxx"/>
        </w:rPr>
      </w:pPr>
      <w:r>
        <w:rPr>
          <w:rFonts w:eastAsia="Arial" w:cs="Times New Roman" w:ascii="Times New Roman" w:hAnsi="Times New Roman"/>
          <w:b/>
          <w:bCs/>
          <w:i w:val="false"/>
          <w:iCs w:val="false"/>
          <w:color w:val="auto"/>
          <w:sz w:val="36"/>
          <w:szCs w:val="36"/>
          <w:lang w:val="hu-HU" w:eastAsia="zxx" w:bidi="zxx"/>
        </w:rPr>
        <w:t>David Farland</w:t>
      </w:r>
    </w:p>
    <w:p>
      <w:pPr>
        <w:pStyle w:val="Normal"/>
        <w:shd w:fill="FFFFFF" w:val="clear"/>
        <w:ind w:left="0" w:right="0" w:firstLine="180"/>
        <w:jc w:val="center"/>
        <w:rPr>
          <w:rFonts w:ascii="Times New Roman" w:hAnsi="Times New Roman" w:eastAsia="Arial" w:cs="Times New Roman"/>
          <w:b/>
          <w:b/>
          <w:bCs/>
          <w:i w:val="false"/>
          <w:i w:val="false"/>
          <w:iCs w:val="false"/>
          <w:color w:val="auto"/>
          <w:sz w:val="40"/>
          <w:szCs w:val="40"/>
          <w:lang w:val="hu-HU" w:eastAsia="zxx" w:bidi="zxx"/>
        </w:rPr>
      </w:pPr>
      <w:r>
        <w:rPr>
          <w:rFonts w:eastAsia="Arial" w:cs="Times New Roman" w:ascii="Times New Roman" w:hAnsi="Times New Roman"/>
          <w:b/>
          <w:bCs/>
          <w:i w:val="false"/>
          <w:iCs w:val="false"/>
          <w:color w:val="auto"/>
          <w:sz w:val="40"/>
          <w:szCs w:val="40"/>
          <w:lang w:val="hu-HU" w:eastAsia="zxx" w:bidi="zxx"/>
        </w:rPr>
      </w:r>
    </w:p>
    <w:p>
      <w:pPr>
        <w:pStyle w:val="Normal"/>
        <w:shd w:fill="FFFFFF" w:val="clear"/>
        <w:ind w:left="0" w:right="0" w:firstLine="180"/>
        <w:jc w:val="center"/>
        <w:rPr>
          <w:rFonts w:ascii="Times New Roman" w:hAnsi="Times New Roman" w:eastAsia="Arial" w:cs="Times New Roman"/>
          <w:b/>
          <w:b/>
          <w:bCs/>
          <w:color w:val="auto"/>
          <w:sz w:val="40"/>
          <w:szCs w:val="40"/>
          <w:lang w:val="hu-HU" w:eastAsia="zxx" w:bidi="zxx"/>
        </w:rPr>
      </w:pPr>
      <w:r>
        <w:rPr>
          <w:rFonts w:eastAsia="Arial" w:cs="Times New Roman" w:ascii="Times New Roman" w:hAnsi="Times New Roman"/>
          <w:b/>
          <w:bCs/>
          <w:color w:val="auto"/>
          <w:sz w:val="40"/>
          <w:szCs w:val="40"/>
          <w:lang w:val="hu-HU" w:eastAsia="zxx" w:bidi="zxx"/>
        </w:rPr>
      </w:r>
    </w:p>
    <w:p>
      <w:pPr>
        <w:pStyle w:val="Normal"/>
        <w:shd w:fill="FFFFFF" w:val="clear"/>
        <w:ind w:left="0" w:right="0" w:firstLine="180"/>
        <w:jc w:val="center"/>
        <w:rPr>
          <w:rFonts w:ascii="Times New Roman" w:hAnsi="Times New Roman" w:eastAsia="Arial" w:cs="Times New Roman"/>
          <w:b/>
          <w:b/>
          <w:bCs/>
          <w:color w:val="auto"/>
          <w:sz w:val="40"/>
          <w:szCs w:val="40"/>
          <w:lang w:val="hu-HU" w:eastAsia="zxx" w:bidi="zxx"/>
        </w:rPr>
      </w:pPr>
      <w:r>
        <w:rPr>
          <w:rFonts w:eastAsia="Arial" w:cs="Times New Roman" w:ascii="Times New Roman" w:hAnsi="Times New Roman"/>
          <w:b/>
          <w:bCs/>
          <w:color w:val="auto"/>
          <w:sz w:val="40"/>
          <w:szCs w:val="40"/>
          <w:lang w:val="hu-HU" w:eastAsia="zxx" w:bidi="zxx"/>
        </w:rPr>
        <w:t>Varázslónak született</w:t>
      </w:r>
    </w:p>
    <w:p>
      <w:pPr>
        <w:pStyle w:val="Normal"/>
        <w:shd w:fill="FFFFFF" w:val="clear"/>
        <w:ind w:left="0" w:right="0" w:firstLine="180"/>
        <w:jc w:val="center"/>
        <w:rPr>
          <w:rFonts w:ascii="Times New Roman" w:hAnsi="Times New Roman" w:eastAsia="Arial" w:cs="Times New Roman"/>
          <w:b/>
          <w:b/>
          <w:bCs/>
          <w:color w:val="auto"/>
          <w:sz w:val="36"/>
          <w:szCs w:val="36"/>
          <w:lang w:val="hu-HU" w:eastAsia="zxx" w:bidi="zxx"/>
        </w:rPr>
      </w:pPr>
      <w:r>
        <w:rPr>
          <w:rFonts w:eastAsia="Arial" w:cs="Times New Roman" w:ascii="Times New Roman" w:hAnsi="Times New Roman"/>
          <w:b/>
          <w:bCs/>
          <w:color w:val="auto"/>
          <w:sz w:val="36"/>
          <w:szCs w:val="36"/>
          <w:lang w:val="hu-HU" w:eastAsia="zxx" w:bidi="zxx"/>
        </w:rPr>
      </w:r>
    </w:p>
    <w:p>
      <w:pPr>
        <w:pStyle w:val="Normal"/>
        <w:shd w:fill="FFFFFF" w:val="clear"/>
        <w:ind w:left="0" w:right="0" w:firstLine="180"/>
        <w:jc w:val="center"/>
        <w:rPr>
          <w:rFonts w:ascii="Times New Roman" w:hAnsi="Times New Roman" w:eastAsia="Arial" w:cs="Times New Roman"/>
          <w:b/>
          <w:b/>
          <w:bCs/>
          <w:color w:val="auto"/>
          <w:sz w:val="36"/>
          <w:szCs w:val="36"/>
          <w:lang w:val="hu-HU" w:eastAsia="zxx" w:bidi="zxx"/>
        </w:rPr>
      </w:pPr>
      <w:r>
        <w:rPr>
          <w:rFonts w:eastAsia="Arial" w:cs="Times New Roman" w:ascii="Times New Roman" w:hAnsi="Times New Roman"/>
          <w:b/>
          <w:bCs/>
          <w:color w:val="auto"/>
          <w:sz w:val="36"/>
          <w:szCs w:val="36"/>
          <w:lang w:val="hu-HU" w:eastAsia="zxx" w:bidi="zxx"/>
        </w:rPr>
        <w:t>II. A rajtaütés</w:t>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xcalibur Könyvek</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vid Farland: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ázslónak született </w:t>
      </w:r>
    </w:p>
    <w:p>
      <w:pPr>
        <w:pStyle w:val="Normal"/>
        <w:shd w:fill="FFFFFF" w:val="clear"/>
        <w:ind w:left="0" w:right="0" w:firstLine="180"/>
        <w:jc w:val="both"/>
        <w:rPr/>
      </w:pPr>
      <w:r>
        <w:rPr>
          <w:rFonts w:eastAsia="Times New Roman" w:cs="Times New Roman" w:ascii="Times New Roman" w:hAnsi="Times New Roman"/>
          <w:color w:val="auto"/>
          <w:sz w:val="22"/>
          <w:szCs w:val="22"/>
          <w:lang w:val="en-US" w:eastAsia="zxx" w:bidi="zxx"/>
        </w:rPr>
        <w:t xml:space="preserve">II. </w:t>
      </w:r>
      <w:r>
        <w:rPr>
          <w:rFonts w:eastAsia="Times New Roman" w:cs="Times New Roman" w:ascii="Times New Roman" w:hAnsi="Times New Roman"/>
          <w:color w:val="auto"/>
          <w:sz w:val="22"/>
          <w:szCs w:val="22"/>
          <w:lang w:val="hu-HU" w:eastAsia="zxx" w:bidi="zxx"/>
        </w:rPr>
        <w:t>A rajtaüt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vid Farland: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izard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by David Farland 2001</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jog fenntar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adás a Tor Book 2001-es kiadása alapján kész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z E. M. K. Kf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adásért felel a kiadó ügyvezető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Hajász Bertalan és Tóth Roland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Hajász Bertalan &amp; Tóth Rolan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ítón Szendrei Tibor festménye láthat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űszaki szerkesztő: Savanya Zs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dai munkálatok: Quality Print Nyomda Kft. Szeg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86323 8 0</w:t>
      </w:r>
    </w:p>
    <w:p>
      <w:pPr>
        <w:pStyle w:val="Normal"/>
        <w:shd w:fill="FFFFFF" w:val="clear"/>
        <w:ind w:left="0" w:right="0" w:firstLine="18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DAVID FARLAND </w:t>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EDDIG MEGJELENT KÖNYVEI:</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únalovagok I. - A mészárlás napja</w:t>
      </w:r>
    </w:p>
    <w:p>
      <w:pPr>
        <w:pStyle w:val="Normal"/>
        <w:shd w:fill="FFFFFF" w:val="clear"/>
        <w:ind w:left="0" w:right="0" w:firstLine="180"/>
        <w:jc w:val="center"/>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80"/>
        <w:jc w:val="center"/>
        <w:rPr/>
      </w:pPr>
      <w:r>
        <w:rPr>
          <w:rFonts w:eastAsia="Times New Roman" w:cs="Times New Roman" w:ascii="Times New Roman" w:hAnsi="Times New Roman"/>
          <w:i/>
          <w:iCs/>
          <w:color w:val="auto"/>
          <w:sz w:val="22"/>
          <w:szCs w:val="22"/>
          <w:lang w:val="hu-HU" w:eastAsia="zxx" w:bidi="zxx"/>
        </w:rPr>
        <w:t xml:space="preserve">Rúnalovagok </w:t>
      </w:r>
      <w:r>
        <w:rPr>
          <w:rFonts w:eastAsia="Times New Roman" w:cs="Times New Roman" w:ascii="Times New Roman" w:hAnsi="Times New Roman"/>
          <w:i/>
          <w:iCs/>
          <w:color w:val="auto"/>
          <w:sz w:val="22"/>
          <w:szCs w:val="22"/>
          <w:lang w:val="en-US" w:eastAsia="zxx" w:bidi="zxx"/>
        </w:rPr>
        <w:t xml:space="preserve">II. </w:t>
      </w:r>
      <w:r>
        <w:rPr>
          <w:rFonts w:eastAsia="Times New Roman" w:cs="Times New Roman" w:ascii="Times New Roman" w:hAnsi="Times New Roman"/>
          <w:i/>
          <w:iCs/>
          <w:color w:val="auto"/>
          <w:sz w:val="22"/>
          <w:szCs w:val="22"/>
          <w:lang w:val="hu-HU" w:eastAsia="zxx" w:bidi="zxx"/>
        </w:rPr>
        <w:t>- A Földkirály</w:t>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arkasok Szövetsége I. - A Sötétség Harcosa</w:t>
      </w:r>
    </w:p>
    <w:p>
      <w:pPr>
        <w:pStyle w:val="Normal"/>
        <w:shd w:fill="FFFFFF" w:val="clear"/>
        <w:ind w:left="0" w:right="0" w:firstLine="180"/>
        <w:jc w:val="center"/>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80"/>
        <w:jc w:val="center"/>
        <w:rPr/>
      </w:pPr>
      <w:r>
        <w:rPr>
          <w:rFonts w:eastAsia="Times New Roman" w:cs="Times New Roman" w:ascii="Times New Roman" w:hAnsi="Times New Roman"/>
          <w:i/>
          <w:iCs/>
          <w:color w:val="auto"/>
          <w:sz w:val="22"/>
          <w:szCs w:val="22"/>
          <w:lang w:val="hu-HU" w:eastAsia="zxx" w:bidi="zxx"/>
        </w:rPr>
        <w:t xml:space="preserve">A Farkasok Szövetsége </w:t>
      </w:r>
      <w:r>
        <w:rPr>
          <w:rFonts w:eastAsia="Times New Roman" w:cs="Times New Roman" w:ascii="Times New Roman" w:hAnsi="Times New Roman"/>
          <w:i/>
          <w:iCs/>
          <w:color w:val="auto"/>
          <w:sz w:val="22"/>
          <w:szCs w:val="22"/>
          <w:lang w:val="en-US" w:eastAsia="zxx" w:bidi="zxx"/>
        </w:rPr>
        <w:t xml:space="preserve">II. </w:t>
      </w:r>
      <w:r>
        <w:rPr>
          <w:rFonts w:eastAsia="Times New Roman" w:cs="Times New Roman" w:ascii="Times New Roman" w:hAnsi="Times New Roman"/>
          <w:i/>
          <w:iCs/>
          <w:color w:val="auto"/>
          <w:sz w:val="22"/>
          <w:szCs w:val="22"/>
          <w:lang w:val="hu-HU" w:eastAsia="zxx" w:bidi="zxx"/>
        </w:rPr>
        <w:t>- A Pusztítás Pecsétje</w:t>
      </w:r>
    </w:p>
    <w:p>
      <w:pPr>
        <w:pStyle w:val="Normal"/>
        <w:shd w:fill="FFFFFF" w:val="clear"/>
        <w:ind w:left="0" w:right="0" w:firstLine="18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Lombhullás havának 19. napja</w:t>
      </w:r>
    </w:p>
    <w:p>
      <w:pPr>
        <w:pStyle w:val="Normal"/>
        <w:shd w:fill="FFFFFF" w:val="clear"/>
        <w:ind w:left="0" w:right="0" w:firstLine="18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Vihar előtti csend</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 RAJ AHTEN KÉME</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égy óvatos Indhopal kereskedőivel! Képesek gyorsabban eladni a saját anyjukat, mint ahogy te eladnál egy jó lova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ölcsesség, amit az Arany Termében okta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héz szívvel hagyta Carrist a háta mögött. Érezte a város több tízezer lakójának feje felett gyülekező veszélyfelhőket. Ezért úgy rendelkezett, apja Elméi maradjanak Carrisban Paldane tanácsosával, Lord Gallentine-nal, hogy amennyire csak tőlük telik, segítsenek a város kiürítésében, valamint szervezzék meg a védelem újjáépítését. Csupán egy Elmét tartott maga mellett, a hűséges, öreg Jerima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Gaborn távozott, felderítők fésülték át a csatamezőt, féregtetemek után kutatva. Ugyanis volt rá esély, hogy az Útvigyázó, akit Gaborn keresett, oly sok társával együtt itt lelte halálát az éjszaka folyamán. Ha elpusztult, megtalálása nem ígérkezett túlzottan nehéz feladatnak. Kevés féregnek volt harminchat csápja. Ez különleges jellegzetesség volt, ötszáz féregből legfeljebb csak egynek volt ilyen. Még kevesebb volt köztük a nagytestű hím, hatalmas mellső mancso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derítők átkutatták a mezőt, de egy férget sem találtak, amire illett volna Averan leírá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ól egy mérföldre, délre, Gaborn megállította a csapatát, hogy megvizsgáljon valamit, ami felkeltette a figyelmét. A férgek itt néhány széles árkot vájtak a földbe, amelyek különös, fonatszerű mintázatot alkottak. A Donnestgree-tóból víz áramlott a keskeny csatornába, a vízfolyás csaknem félmérföldnyi hosszan ívelt a talajban. Az árkok négy láb mélyek voltak, féregmércével mérve elég sekély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ben a legkülönösebb a levegőben terjengő bűz volt. A víz olyan orrfacsaró szagot árasztott, mintha egy gejzír mellett álltak volna. A halak, amelyek a tóból valahogyan a csatornába keveredtek, most hasukkal felfelé lebegtek a bűzlő árok viz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ővett egy illatosított zsebkendőt a lovaglóköpenye zsebéből, és az orra elé sz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ene ez? - kérdezte Gaborn az árkot bámulva. -  Ebben fürdenek a férg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mondta Jerimas. - Kénkőszaga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egkevésbé sem volt meglepve, amikor meghallotta Averan hangjá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ürdő. Ez az ivóviz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Binnesman előtt a nyeregben ülő gyerekre nézett, hogy lássa, vajon tréfál-e a lány.</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A férgek isznak? - kérdezte Jerimas. A népi bölcsesség évszázadok óta úgy tartotta, a férgek olyanok, mint a sivatagi egerek. Úgy hitték, nincs szükségük vízre, folyadékszükségletüket zsákmányaik vérével elégítik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isznak - ráncolta a homlokát Averan. - A vadmágus rettenetesen szomjas volt a halála előtt. Nézzetek csak a vízbe. Nagy, sárga köveket fogtok találni. A férgek hozták ide azokat, és dobták a vízbe, hogy feloldódjanak. Ahonnan ők jöttek, ott nincs friss víz, csak ilyen, mint ez.</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Gaborn ritkán tűnődött rajta, milyenek lehetnek a körülmények az Alsó Világban, olyan mélyen, ahol a férgek élnek. Nagyon kevesen merészelték valaha is megkockáztatni az oda vezető veszedelmes utat. Hamarosan meg is pillantotta a sárga kövek egyikét. Gondolataiban feljegyezte: „Vinnem kell friss vizet magammal.</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tudsz még mondani? - kérdezte Gaborn. - Mit akarhattak a férgek azzal a toronnyal 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jókora építményre mutatott, ami leginkább egy narvál szarvára emlékeztetett. De Averan csak vállat v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része valami nagyobb épületnek. Sajnos nem tudok mind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gettek, Jureem tűnt fel egy honfitársa kíséretében, aki láthatóan fontos ügy miatt jött. Idős férfi volt, háta púpos, mintha meggörbült volna a mester előtt való évtizedes hajlongástól. Arca ráncos volt, mint a tevebőr, szemei alatt táskák éktelenkedtek. Hosszú fekete hajába őszes tincsek vegyültek. Fejét kissé balra billentette, mintha jobb fülével jobban halla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én ült a szürke adományos ló nyergében. Nyeregkápáján egy szantálfa botot fektetett keresztbe, amely kobrát mintázott. Amint közelebb ért, a kaifba olívaolaj- és fokhagymaszaga már húsz láb távolságból érezhető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zólította meg Jureem, amint odaértek. - Engedd meg, hogy bemutassam neked Feykaald kaifbát, Indhopal urának, Raj Ahtennek a főtanácso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atodra, nagyuram - mondta Feykaald. Alig érezhető akcentussal beszélt. Hiányos fogazatával, bütykös ujjperceivel, átható pillantásával, Gaborn szemében pókszerűnek tűnt, a gonosz megtestesülésének. Pupillái kitágultak, és Gaborn érezte körülötte az ópium ill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sztelsz bennünket - felelte Gaborn. - Milyen ügy hozott id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ssék? - kérdezte Feykaald, fejét félrebillentv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ismételte a kérd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a segítségedért könyörögjek - mondta Feykaald, és átnyújtott egy aranyozott tekercstartó hengert Gabornnak. - Ma reggel a hegyekben, Raj Ahten ezt az üzenetet kapta. A férgek megtámadták Kartish vérércbányáit. Mostanra beásták magukat. Egy gigászi féreg vezeti őket - az Alsó Világ U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re Gaborn szíve kalapálni kezdett. Lehetséges volna? Még soha, egyetlen ember sem látta az Alsó Világ legendás Urát, így senki sem tudhatta, pontosan hogyan is néz ki. És most ez a szörnyeteg vezetné a férgeket Kartish ellen? Ebben azért kételkedett. Amikor egyesülni akart a Földdel, késztetés ébredt benne, hogy megkeresse a Csontok Csarnokát, és Averan megerősítette a gyanúját, hogy a férgek urát ott talál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ykaald mozdulatait figyelte. Szinte csak érintőlegesen beszélt a tragédiáról, mintha az csupán apróság lenne. Úgy viselkedett, mint egy kereskedő, aki éppen egy rossz üzletbe akar belerángatni egy balekot. Gaborn azonnal észrevette a csapd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gam is figyelmeztettem Raj Ahtent a veszélyre. De nem hitt nekem. Tényleg azt reméli, hogy most a segítségére lesz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alsó ajka megremegett, úgy tett, mint aki nagy reményeket táplált, és most fél, hogy Gaborn összetör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ud róla, hogy idejöttem. A helyzet rettentő súlyos. Raj Ahten útnak indult Kartishba, de attól tartok, túl későn érkezik. Sőt, mi több, attól félek, nem lesz képes kiűzni az ellenséget otthonunk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ól beszélsz, mit gondolsz te. De mit gondol Raj Aht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úgy hiszi... - sütötte le szemét Feykaald - azt hiszi, a Hold és a Nap körülötte keringenek. Úgy hiszi, az emberek annyit sem érnek, mint porszemek a csizmája alatt. Azt képzeli, akár egymaga is legyőzi a férgeket. De én tudom, hogy téved. Ő nem rendelkezik azokkal az erőkkel, amikkel felség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dhatok segítséget uralkodód hozzájárulása nélk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önyörgött Feykaald. - Nem Raj Ahten érdekében kérlek, nem is a sajátomért. A népem miatt esede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zetem a seregem olyan országba, ahová nem hívtak, és nem harcolok olyan úr mellett, aki nem hajlandó velem fegyverszünetet kötni - jelentette ki Gaborn. - Raj Ahten már korábban is orvul hátba támadott. Most sem lesz másk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ndhopalban gyermekek vannak, ó, nagyságos úr - könyörögte Feykaald. Valahogy túl hangosan beszélt. Lehajtotta fejét, és kezeit segélykérően összekulcsolta az arca előtt. - A bőrük sötétebb, de máskülönben pont olyan gyermekek, mint mások. Úgy nevetnek, mint Mystarria gyermekei. Úgy sírnak, mint a mystarriai gyermekek. Ugyanúgy éheznek és félnek, mint a te hazádnak gyermekei. És mint más gyermekek, ők is abban bíznak, hogy a Földkirály majd eljön a legnagyobb szükség óráján. Ha férfijaink és asszonyaink iránt nem is mutatsz szánalmat, legalább gyermekeink iránt legyen könyörület a szíve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ázta a fejét. Sejtette, hogy Feykaald az ellensége, bármennyire is tiltakozik ezen gyanú ellen. A Földtől kapott különleges érzéke figyelmeztette, hogy veszélybe kerülne, ha Kartishba menne. Ugyanakkor emlékezett arra, amit Binnesman Látó Kövei mutattak neki két nappal korábban. Látta a férgek megjelenését Kartishban. A helyzet most talán súlyosabb ott, mint Carrisba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a saját jól megfontolt érdekében akarja Kartishba csábítani. Gaborn biztosra vette, a kaifbának fogalma sincs róla, mennyire szeretne segít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öld azt várja tőle, keresse meg a Csontok Csarno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sereget küldeni Kartishba - mondta Gaborn. Feykaald Jureem felé pillantott, mintha a támogatását vár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laam - kért békét, miközben mélyen meghajolt. Azzal, hogy békét kért, jelezte, a következő szavait Gaborn udvariatlanságnak találhatja, és így előre könyörgött, őrizze meg nyugal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éke - bólintott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eg, csak egy apró szívességet kérek. Ez ellen bizonyára nem lesz kifogás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orodban Legyőzhetetlenek is vannak, emberek, akik Indhopalból jöttek ide. Három vagy négyszáz közülük biztosan életben maradt. Könyörgöm, ha a saját embereidet nem is nélkülözheted, legalább őket engedd ha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rlegelte a javaslatot, és rögtön erős balsejtelme támadt. A Föld tudatta vele, ha elküldi azokat az embereket, meg fognak halni. Azt nem tudta, ki okozza majd halálukat, a férgek, vagy maga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ehe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olyan csekélység, amit kérek - erősködött Feykaald. - Ezek az emberek nem túl sok előnyt jelentenek neked. Most sok adománnyal bírnak, de gondold csak meg, nagyuram, meddig lesz ez így? Négyszáz Legyőzhetetlen elvesztése nem olyasvalami, amit Raj Ahten félvállról venne. Utasítást fog adni az Elkötelezettjeik kivégzésére, nehogy saját korábbi harcosai támadhassanak ellene. Ártatlan Elkötelezettek fognak meghalni. Férfiak, asszonyok és gyermekek. Meghalnak, és miért? Csak azért, hogy a parádékon felvonultathass néhány Legyőzhetetlent, mint valami hadi trófe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övekvő ellenszenvvel hallgatta Feykaald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sséget kérni jöttél, vagy azért, hogy megzsarol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sarolni? Soha! - tiltakozott Feykaald. - Nem arról beszéltem, én mit szeretnék. Csak ismerem uralkodóm gondolkod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kételkedett benne, Raj Ahten megteszi azt, amiről Feykaald besz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mondta Gaborn. - Indhopal az otthonuk, ezért bármely Legyőzhetetlen, aki népe oldalán akar harcolni, visszatérhet Kartish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tekintete megvillant, mintha nem számított volna ilyen kegy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ó, Minden Földek Királya! - hálálkodott Feykaald, mélyen meghajo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tette hozzá Gaborn -, a Föld Erői figyelmeztettek rá, hogy nagy veszély leselkedik rájuk Indhopalban, és egyikük sem fogja túlélni, ha visszatér oda. Ezt el fogom mondani nek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szemei elkeskenyedtek. Egyetértően bólintott, de arckifejezése másról tanús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apró szívességet kérn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et?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vivőket. Ha tudnál nélkülözni néhány százat, az nagyon sokat jelentene nek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úl sokat k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et sem tudok nélkülözni.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megértően fejet haj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hogy gondolod. De akkor még egy dolgot kérné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zdte úgy érezni magát, mintha piacon lenne, és Feykaald valamelyik honfitársával alkudozna. Feykaald túl sokat kért, viszont semmit sem kín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ég meghallgatom, de kezd elegem lenni a kéréseidből - figyelmeztet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éke. Arra kérlek, menj Kartishba személyesen. Ha tartasz Raj Ahtentől, kiválaszthatod a seregét, így biztos lehetsz benne, hogy megvédenek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yörgöm! Mindenre, ami kedves számodra: a Föld iránt érzett szeretetedre, a becsületedre, kérlek, nagyuram! - esengett Feykaald. - A Földkirály védelme nélkül népünk elhamvad a tűzben. Ha csak meglátnád népünket, kiválasztanád őket, ahogyan ezt tetted Carris lakosaival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mét csak a fejét rázta. Szavakkal nem lehetett kifejezni, mennyire szeretett volna eleget tenni ennek az utolsó kérésnek, de a Kiválasztás képességét elveszítette. És most más feladata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annak a magam csatái, amelyeket most meg kell vívnom. Uralkodódnak a segítségem nélkül kell boldogu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lesütötte a sze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nekem. Magamtól jöttem ide, hogy a segítséged kérjem. Nem térhetek vissza Indhopalba, legalábbis most nem. Raj Ahten árulásnak tartaná, amit tettem. El is fogadnám, hogy árulónak bélyegezzenek, ha ezzel tudtam volna valamit segíteni népemnek. De így a könyörületedre bízom magam, és menedékjogot kérek tőled, nagyuram. Felajánlom szolgálataimat, ahogyan Jureem is tette. Megbízhatóan foglak szolgálni, amíg nem kéred, hogy áruljam el saját népe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avai őszintén csengtek. Keze remegett, tekintete Gaborn kegyét kereste. Gaborn mégsem bízott benne. És nem érzett veszélyt Feykaald feje fe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rj vissza Raj Ahtenhez - mondta végül. - Nem esik bántódás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a Földre kérem - siránkozott Feykaald. - Legyél irgalmas! Legyél irgalmas egy öregemberrel! El sem tudod képzelni, nagyuram, milyen szörnyű büntetés várna rá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Talán Feykaald valódinak érezte a fenyegetést. De az is lehet, csupán tetteti a félelmet, valami távolabbi cél érdek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ebben az emberben... valami sötét a lelke mélyén. Gaborn nem érzett közvetlen veszélyt. Feykaald nem fog kést rántani, hogy a hátába döfje. Mégis, egy csepp kétsége sem volt afelől, Feykaald nagy károkat okozna neki, ha lehetősége nyílna rá.</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agy csak saját félelmem beszél belőlem” - tűnődött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ás Házában, az Arcok Termében Gaborn megtanulta, hogy vegye észre a csalárdságot egy emberben. De Feykaalddal kapcsolatban nem volt biztos a dolgában. Aki hazudik, gyakran félrefordítja tekintetét, vagy sűrűbben pislog, amikor valótlant állít. A hazug ember pupillái általában összeszűkülnek. De Feykaald kaifba állhatatosan, pislogás nélkül nézett Gabornra. És az ópium miatt, amit elszívott, a pupillái sem árulkodtak hamis szándék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ki hazudik, az néha megremeg, de Feykaald szilárdan állt. A hazug ember nyakizmai általában megfeszülnek, ezért leszegi a fejét, hogy zárkózottnak látssz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egyik árulkodó jelet sem mutatta. Mégis, mozdulatai üzenetet hordoztak. Előrehajolt, amit persze okozhatott púpossága is. De Gaborn sejtette, itt többről van szó. Viselkedése nem egy hazug emberé volt, hanem egy kereskedőé, aki nagyon szeretne üzletet kötni valaki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egy mesét próbált eladni neki. De Gaborn nem volt rá vev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lehetséges indítékokat fontolgatta. Talán Feykaald valóban segítséget kérni jött, talán azért, hogy a kartishi úttal tétlenségre vagy erőinek megosztására bírja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talán Raj Ahten csak azt szeretné, ha Feykaald Gaborn közelében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t végiggondolta, Gaborn hűvös bizonyosságot érzett. Feykaald egész biztosan kém volt. Ezért érezte magát Gaborn olyan kényelmetlenül a jelenlétében, ezért észlelte a veszély bizonytalan jelenlétét körülött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Könnyedén elküldhetném” - gondolta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osaira nézett, és eszébe jutott, mit mondtak neki az Elmék az előző éjjel. „Egymás ellen kell fordítanod ellenségeidet.” Talán felhasználhatja Feykaaldot mestere ellen, ha hamis információval látja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volt még egy oka, amiért indokoltnak látszott Feykaaldot itt tartani. A férfi sokáig és hűségesen szolgálta Raj Ah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ármilyen ürüggyel itt tartja, azzal megfosztja Raj Ahtent a lehetőségtől, hogy tanácsadóként használ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nzó lehetőségnek látszott. Olyan feladatot ad Feykaaldnak, ahol nem tud kárt okozni, ugyanakkor rajta tarthatja a szemét. A Hullámok Öblében kifejezetten erre a célra építettek ház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n számításnál erőteljesebben indokolta a döntését a remény, talán valóban a maga oldalára állíthatja az idős férf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Feykaald kaifba - mondta Gaborn. - Szavaidon el kell gondolkodnom. Megfontolom, hogy elfogadjam-e szolgálataidat, de tisztán kell látnom az ügyben. Velem tartanál a mai nap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ondd meg, hogyan szolgálhatnálak legjobban - felelte Feykaald, és olyan mélyen meghajolt, hogy Gaborn attól, félt mindjárt lefordul a lov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2. WAGGIT BÁRÓ</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zámtalan, őt megillető jogért cserébe, egy báró kötelezettségei az alábbiak:</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1. Körültekintően vigyázza a földet, amelyet rábíztak.</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2. Betartassa a király törvényeit, beszedje a királyi adókat, és fenntartsa a királyi utakat és egyéb építményeket a köz javára.</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3. Háború idején felajánlja életét, fia vagy arra alkalmas embere életét a király szolgálatára.</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let a Szokásjogi Törvénykönyv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átok ezt, fiúk? A mi Waggitunkból báró lett! - nevetett Scallon. A termetes fickó hátba veregette Waggitot, és újabb bögre rumot tuszkolt a kezébe. A carrisi fogadó valamennyi vendége Waggitra mosolygott, és gratuláltak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emlékezett, hogy a király lován ült. Emlékezett rá, hogy lovaggá ütötték. Ez legmerészebb álmait is meghala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unyta a szemét, és magában megfogadta, nem felejti el ezeket a dolgokat. De nem volt könnyű emlékeznie. Mindig mindent elfelejtett. Múlt éjjel megígérte magának, emlékezni fog rá, milyen volt férgeket ölni, de az emlék máris elhalványult. Már csak kettőre vagy háromra emlékezett. Hogy összesen kilenccel végzett, azt is csak onnan tudta, mert mindenki erről besz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csak bámuld! Gurítsd is le! Gyerünk! - kiáltotta Scallon. - Most, hogy báró lettél, meg kell tanulnod az italt olyasvalamiben tárolni, ami jobban zár, mint a tenyer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nevetett, és Waggit vállát veregette. Olyan közel hajoltak hozzá, hogy érezte a leheletüket az arcán. Nagyot kortyolt az italból. A rum égette a torkát. Waggit nem szerette ezt az érzést, de szeretett lerészegedni. Az egyetlen baj az volt, hogy valahányszor lerészegedett, a pénzének mindig lába k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módja, hogy biztonságba helyezze, az volt, ha Scallonnak adta. A férfi jól elrejtette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ttétek volna? - kiáltotta Scallon. - Waggit báró! Házai lesznek és földjei, és annyi erszénye tele arannyal, hogy nem tudja majd hova te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leszel ott te, hogy segíts neki - szólt közbe Lugby, egy fickó, aki együtt dolgozott Ezüstvölgyben Waggittal és Scallonn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allon röhögött. Hatalmas termetű, szakállas férfi volt, és amikor nevetett, apró nyálcseppek záporoztak körülö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ki más, ha nem a legjobb barátja? Szüksége van egy tanácsosra. Ki lenne nálam megfelelőbb a felad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 más - bökte ki Lugb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allon az idősödő Lugbyra nézett, akinek háta meghajlott a bányában töltött hosszú évek súlya alatt. Waggit még sosem látta Scallont ilyen dühös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d vissza a szavaidat - morogta Scallon fenyegetően. - Szívd vissza, vagy a torkodra forrasztom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Scallon egyik hatalmas kezével megragadta az övén csüngő hosszú kés nyelét. Lugby rettegő tekintettel hátrál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elcsendesedett, mindenki távolabb húzódott a két embertől. Waggit nem értette, mi folyik körülötte. Mi dühítette fel Scallont annyira, hogy ölni is képes lett volna? Már többször látta, hogy a termetes fickó behúz egyet valakinek, de még sosem látta ö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hebegte Lugby, miközben tekintete ijedten vándorolt körbe a teremben - nem akartalak megbántani. Csak arra gondoltam, ha te leszel a tanácsosa, akkor biztosan kell majd egy jó ember a konyh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et tapintani lehetett a helyiségben, amint mindenki arra várt, hogyan reagál Scallon a szavakra. Végül a nagydarab fickó harsány nevetésben tört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az, kell majd valaki a konyháb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gby elvigyorodott jó szerencsé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ud főzni? - kérdezte Waggi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És tud főzni? - ismételte el Scallon kacagva. </w:t>
      </w:r>
      <w:r>
        <w:rPr>
          <w:rFonts w:eastAsia="Times New Roman" w:cs="Times New Roman" w:ascii="Times New Roman" w:hAnsi="Times New Roman"/>
          <w:i w:val="false"/>
          <w:iCs w:val="false"/>
          <w:color w:val="auto"/>
          <w:sz w:val="22"/>
          <w:szCs w:val="22"/>
          <w:lang w:val="hu-HU" w:eastAsia="zxx" w:bidi="zxx"/>
        </w:rPr>
        <w:t>- 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jobb babgulyást teszi majd eléd, amit valaha kóstolt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ielégítőnek tűnt Waggit szám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igyorodott, és ivott még néhány pohárral, amíg már nem érezte, hogy a rum égetné a torkát, miközben a terem forogni kezdett körülötte. Waggit elvesztette az időérzékét. Figyelte, amint a fogadós kutyája körbejár, miközben egy fiatal malac sült a tűz fölött. Szerette volna megsimogatni a kutyát, de tudta, a fogadós biztosan rácsapna a kezére egy merőkanállal. A fogadósok ebben a kérdésben hajthatatlanok voltak: senki se zavarja meg a kutyát munka közben. Végül is erről szólt az egész élet. A munk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egész álló nap dolgozott a bányában. A munka pénzt hozott. A munka és a bab tette őt olyan erőssé, akár egy med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felüvöltött, mint egy medve, mindenki őt nézte és nevetett. Így hát Waggit ismét felüvöltött, majd felállt és a levegőt markolászta ujjaival. Ez jó tréfa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allon eközben egy zsíros kötényt viselő fickóval beszélgetett. Nem sokkal később odalépett Waggithoz, és megfogta a könyök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ezt? A király átvivőkkel tartozik neked a férgek megöléséért. Kilenc átvivőt kapsz. Gazdag ember lesz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ő nem... nem tartozik nekem semmivel - mondta Waggit. Nyelve nehezen forgott. - Megengedte... hogy felüljek a lov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bizony, hogy tartozik - ellenkezett Scallon. - Ez a törvény. Nagyon régi törvény, már akkor is így volt, mielőtt a király megszületett. Korábban így volt, mint hogy bármelyikünk megszületett. Ha valaki megöl egy férget, az elmehet a királyhoz, és kérhet egy átvivőt. Az olyan bátor emberekből, mint te, akkor is lehet lovag, ha alacsony származású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csodálkozott Waggit. A terem most már valóban forgott körülötte, úgyhogy fejét meg kellett támasztania mindkét kezével, hogy ne szédüljön le a szék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zükséged lesz azokra az átvivőkre - hajolt közelebb Scallon. Arca verejtékben fürdött. A bánya pora megült a szeme körüli ráncok mélyén. - Szükséged lesz rájuk, hogy eladhasd azokat. Házaid és földjeid lesznek, amik fenntartásához pénzre lesz szükséged. Vagy ha például akarsz venni egy lovat vagy egy szép hintót. Most, hogy gazdag lettél, akár Andella kezét is megkérhe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callon kimondta ezeket a szavakat, Waggit másra sem tudott gondolni. Andella sört árult Ezüstvölgy fogadójában. Ő volt a leggyönyörűbb nő a világon. Minden férfi ezt mondta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hozzám jönne? - kérdezte Wagg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om - felelte Scallon bátorító hangon -, egy dologban vagyok biztos ezen a világon: az a ringyó egy megfelelő összegért egy disznóval is összefeküd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elvigyorodott, amikor megpróbálta elképzelni, ahogy Andella egy sertés mellett fekszik, de a világ annyira forgott körülötte, hogy nem sikerült irányítani gondolat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gyerünk - biztatta Scallon -, mi ketten szép kis vagyont gyűjtünk nek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 motyogta Waggit. - Túl részeg vagyok, nem bírok jár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baj. Majd én segí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akarok... semmit elveszít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fogsz elveszíteni - ígérte Scallon. - Elrejtem neked az átvivőket azok mellé az érmék mellé, amiket adtál nekem az évek sor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ködös tekintettel nézett fel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biztos... nem veszíted el őket? Egyszer már elveszítetted a pénze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 hisz az nagyon régen volt - mondta Scallon. - Azután meg is találtam az egészet, emlékszel? Az összeset visszaadtam neked, emlékszel? Azon vetted a csizmá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épp ez volt a gond. Waggit nem emlékezett. Nem emlékezett rá, hogy Scallon megtalálta volna a pénzét. Arra sem emlékezett, mikor vett új csizmát. Mindent elfelejtett. Még a saját nevét is elfelejtette. Az emberek nem mindig szólították Waggitnak, de elfelejtette, mi is az igazi ne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kérdezte Waggit, miközben Scallon talpra segí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étáltak a fogadóból a ragyogó napfénybe, miközben Scallon folyamatosan sürg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fiú! Mozgasd a láb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nak egyszer meg kellett állnia rókázni, és egy örökkévalóságnak tűnt, mire elérték a herceg erőd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láthatóan felismerték, mert tisztelegtek neki a kardju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életében nem látott ilyen gazdagságot. Sosem járt még ilyen fényűző házban. A falakat gyönyörű szőnyegek borították. A fogadóteremnél nagyobb szobát még sosem látott. Amikor egy gazdag férfi jelent meg, Waggit ideges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ldane herceg! - tört ki ámulat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alacsony fickó megsimogatta hegyes szakállát, és éles tekintettel nézett a fiú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herceg halott. Gallentine tanácsos vagyok. Én helyettesítem őt. Feltételezem, az átvivőkért jöttete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Igen, méltóságos uram! - mondta Scallo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iú azért jött, hogy megkapja, ami jog szerint megille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os sötét szeme megvill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most azonnal meg akarod kapni az adományokat? - kérdezte Gallenti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nem az adományokat - válaszolt Waggit helyett Scallon. - Csupán az átvivőket kérj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mosolyodott el Gallenti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allon hátba taszította a fiút, mire Waggit elragadtatotta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a barátod eladja majd őket, hogy a pénzből sört vehessen neked? - kérdezte a tanács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a fejét r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ól elrejti nekem, hogy senki se lophassa el tőlem. Nagyon jól el tud rejteni dolg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allon ismét hátba taszította, amiből Waggit gondolta, biztosan mondania kellene valamit, de fogalma sem volt, hogy 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tine mosolya még fagyosabb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fordult Scallonhoz -, ugye egyedül is megtalálja az ajtót? Vagy szeretné, ha az őrök segítenének megkeres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morgás tört elő Scallon tork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k az őrök. - Még egyszer dühösen hátba verte Waggitot, majd kisétált a terem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egyedül volt, és ez rémülettel töltötte el. Látta, hogy Scallon dühös, valóban dühös. Néha, ha Scallon bedühödött, tényleg erősen megütötte Waggitot. Waggit sejtette, hogy Scallon az ajtó előtt vár majd rá, és meg fogja ütni. Az aggodalom minden más gondolatot száműzött fej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 kérdezte Gallentine -, mihez kezdjünk veled? Waggit megrázta a fejét. Tudta, valami elromlott. Valamit rosszul csinált. Nem fogja megkapni sem a földjeit, sem az átvivőket. De nem tudta, mit csinálhatott rossz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tine körbe-körbe járkált körülötte, miközben úgy vizslatta, mint borjút szokás a piac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ontjaid erősek. Ez jó. És kilenc féreggel végeztél egymagad. Ez azt jelenti, gyors vagy. Pontosan hogyan ölted meg azokat a férg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rájuk ugrottam, és tiszta erőből odacsaptam a gyenge pontjukra! - mondta Wagg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mutatta meg neked, hol van a gyenge pontjuk? - kérdezte Gallenti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legnagyobb meglepetésére, emlékezet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ugby! Lerajzolta nekem a földre, azután újra és újra elmagyar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amikor a férgek támadtak, a barátod, Lugby, neked hagyta az első ütést - vélekedett Gallenti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már nem emlékezett pontosan, de ha jobban belegondolt, úgy emlékezett, senkit sem kellett félrelöknie az útból, hogy a férgekhez férj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Waggit! Tudod, mi az a hal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 amikor elalszol, és nem ébredsz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És azt tudod, hogy a férgek könnyen megölhettek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nem felelt. Gallentine hangja dühösen csengett, és Waggit nem tudta, mit kellene mondania. Zavartan megráz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 barátaid a férgek elé vetettek, de azt nem mondták, hogy meg is halha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nem emlékezett rá, hogy bárki is említette volna ezt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kérdezzem meg, Waggit báró: meg tudnád csinálni új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ni a férgeket? Szerintem... bizt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tine hosszan tanulmányozta a fiút, majd bólintott. Ezek szerint jó választ adott? - tűnődött Wagg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kérdezzek még valamit. Álmodtál már valaha arról... hogy olyan legyél, mint a többi ember? Ha te is emlékeznél a dolgokra, ha tudnád azt, amit a többiek is tud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bicc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elentene ez számodra többet egy marék aranyn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elbizonytalanodot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callon azt mondta, kérjem el az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érdemelted az átvivőket - mondta Gallentine. - És meg is kaphatod őket. De a törvény szerint csak akkor, ha a királyod érdekében használod fel azokat. Más szavakkal, ha elfogadod őket, akkor azt kell tenned, amit a király mon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összezavarodott. Valószínűleg a zavar kiült az arcára, mert Gallentine hozzá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várja tőled, hogy férgeket öl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értette meg Wagg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 nem adott pontos utasításokat veled kapcsolatban. Láthatóan meg akart jutalmazni téged, és hagyott itt néhány átvivőt, amit belátásom szerint felhasználhatok. Az uralkodók ritkán biztosítanak átvivőket bolondoknak. Mit szólnál egy ajánlathoz? Egy átvivőt kapsz most, egy elme-adományt, ami által olyan lehetsz, mint a többi ember. Azután adok alád egy lovat, amivel a király után indulhatsz. Gondolkodj el nyugodtan a dolgon, és döntsd el, mit szeretnél! Ha lovag akarsz lenni és belépni királyunk szolgálatába, több adományt is kapha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nem értette pontosan, mit is ajánl Gallentine. Sok olyan szót használt, amit nem is ér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ni fogok a dolgo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ígérte Gallentine. - Mostantól kezdve te magad is elrejtheted a pénzedet, és meg is találod majd, ha szükséged lesz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mlékezni fogok arra... amikor a király lován ül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mlékszel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aggit lehunyta a szemét és emlékezetébe idézte az érzés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á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gész életében emlékezni fogsz rá - ígérte a tanács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olyan izgatott lett, hogy nem talált szavakat. Hevesen bólogatni kezdett, amire a tanácsos elmosoly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uram - mondta Gallentine őszinte nagyrabecsüléssel a hang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tanácsos az átruházóhoz vezette a fiút. Felkapaszkodtak az Elkötelezettek Tornyának lépcsőin, és ott várakoztak, amíg az átruházó előkészítette a szertartást. A lőrésen kikémlelve, Waggit egy hegyet látott. A Donnestgree-tó csillogott a reggeli fény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tükrön több ezer hajó úszott, magas orrú folyami szállítóhajók, és hevenyészett tutajok, amiket összekötözött tutajokra erősített pallókból tákoltak össze. Waggit integetett az embereknek, de senki sem integetett vissz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szeretnék egy hajón utazni - sóhajtott Wagg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ezekkel a szerencsétlenekkel - felelte Gallentine. - Azok ott a legsúlyosabb betegek. A király elrendelte, hogy a folyón lefelé szállítsuk őket biztonságba. A levegő itt nem tesz jót nekik... a vadmágus átka miatt. Túl sok ember halt meg fertőzésektől a múlt éjj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meresztette a szemét, és ekkor már ő is látta, hogy a hajók és tutajok zsúfolásig tele vannak sebesült férfiakkal és nőkkel, akiket vagy a férgek, vagy a leomló falak sebesítettek meg. Véres rongyokba bugyolálva feküdtek a tutajokon. Sokukra takarót terítettek. Látta a gyermekek apró alakját és néhány ősz hajú öregembert. Sajnálta őket. De akkor is szeretett volna hajón uta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hamarosan visszatért egy Elkötelezettel és egy átvivő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fogta az átvivőt, egy keskeny, egy láb hosszú rúnavésetes fémrudat, és hozzáérintette a fiatalemberhez, aki felajánlotta magát Waggit elkötelezettjé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madárszerű hangon énekelt, miközben a rudat az Elkötelezett mellére helyezte. Waggit belefeledkezett az énekbe, csak arra figyelt fel, amikor megérezte a megperzselt hús szagát, és meghallotta, amint az Elkötelezett felüvölt fájdalm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z átruházó átsétált a kezében az átvivővel, amelynek izzó vége tüzes fénykígyót húzott maga után a levegőben. Az átruházó folytatta a fejhangú éneket, miközben a rudat Waggit felkarjához nyom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ot kellemes érzés árasztotta el, kellemesebb, mint amit valaha érzett. Az átvivő égette, miközben úgy érezte, mintha a feje szilánkokra hasadt volna. Az átvivő fénye teljesen eltöltötte. Abban a pillanatban látta, amint az Elkötelezett tekintete megfakul, a fiatalember szája kinyílt, mint egy üres szobába vezető nyitott ajt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tudta, egész életében emlékezni fog erre a pillan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3. KÜLÖNÖS ÉKKÖVE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rill király uralkodása óta a féregcsontok a harcosok legkedveltebb trófeái közé tartoztak Rofehavan-szerte, ezért a „féregkristálynak” nevezett értékes árucikk kereskedelme fellendült. Sok uraság tűzte a hatalmas fogakat, sőt gyakran egész koponyákat erődjének kapuja fölé, míg a férgek ízületeiből gyűrűket, karkötőket és nyakláncokat készítettek előszeretette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riss, legtöbbször a halványkék vagy aquamarin színű csontok és fogak majdnem kvarc tisztaságúak voltak. A különböző szennyeződések gyakran opálos színűvé tették a csontot. Az elszíneződések néha valamilyen állat vagy fa alakját öltötték a csont belsejében. A kvarccal ellentétben a csontok néhány tucat esztendő múltán vörös-arany árnyalatúra színeződtek, míg két-három évszázad elteltével színük mélyvörössé sötétült. A régi csontok Indhopalban komoly értéket képviseltek.</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őfaragók néha formákat faragtak a csontokból, de a faragás költségei óriási összegeket emésztettek fel, mert csak a gyémánthegyű szerszámok voltak képesek megkarcolni a kristálycsontok felületé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ish, A Kövek Termének meste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agaszkodott hozzá, hogy Borenson megreggelizzen Ballington fogadójában. A sebe gyorsan gyógyult, láza eltűnt, de nem voltak többé adományai. Hétköznapi ember volt, akinek táplálékra és pihenésre volt szüksége, mint bárki más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dt még Binnesman gyógyírjából, és Myrrima reggeli előtt megismételte a korábbi kezelést, kezével a patak vizébe rajzolva a gyógyulás rúnáját. Borenson nyugodtan tűrte gondoskod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gyógyító mágiája még nem volt teljes. Borenson sebe heg nélkül összezárult, de heréi még mindig hiányoztak. Herezacskója üresen csüngött alá, csak valami folyadékszerűség volt tapintható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ért egy edényt a fogadós feleségétől, és óvatosan beleöntötte a gyógyír maradékát, majd lezárta az edé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csendben elfogyasztották reggelijüket. Eközben kínos eset történt velük. A felszolgálólány gyakran pillantgatott Borenson felé, miközben a többi szolgáló az ajtón vagy az ablakokon kukucskált befelé. Miután a király távozott, a fogadóban izgatottság lett úrrá. A szolgálólány, a kukták és néhány istállósegéd mind összegyűltek, és úgy fecserésztek, mint libák a baromfiudvar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láttátok az új királynőnket? - kérdezte a szolgálólány. - Nem is tudtam, hogy a sylvarrestai lányok ilyen sötét bőrű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ifi vér teszi - jelentette ki az istállómeste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én nem akarom bírálni - suttogta a lány. - De nagyon sokan beszélnek a választásáról. Ti is láthattátok rajta, hogy indhopali származású. Ha engem kérdeztek, szerintem ez a nő nagyon egzotiku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jó szó - ismerte el az istállómester. - Egzotikus. Iome Sylvarresta nem csúnya nő, a legkevésbé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elgondolkodtató... - vélte a szalmaszőke hajú szolgálólány. - Lehet, hogy a krémszínű bőr kimegy majd a divat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Iome minden szavát felidézték, s minél titokzatosabb témához értek, annál izgatottabban beszéltek róla. Úgy tűnt, a szolgálólány szobája pont a nagyterem mögött volt, s csak egy vékony fal választotta el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hamarosan megtelt emberekkel, a falu lakosságának legalább fele ott volt. Myrrima hallotta, amint az egyik paraszt harsányan felcsatt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m, hoztak valami lovagot a faluba, és a király varázslója ökörből bikát varázsolt bel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azon nyomban elcsendesedett. Kuncogó nevetés hallatszott, és mindenki Borenson felé nézett. A harcos megpróbált úgy tenni, mint aki semmit sem hallott, de fakó színű arca elvörösö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csodálatos gyógyításának híre hamar elterjedt. Mindenki Borensont nézte, bár próbálták feltűnés nélkül tenni. Ettől aztán még feltűnőbbek lettek. Myrrima úgy érezte, az emberek kíváncsiságát az elégítené ki, ha Borenson a szemük láttára növesztene új goly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ogadósné odajött hozzájuk és megkérdezte: „Szeretne az úr és a hölgy... felmenni a szobájukba?” Borensonnak elfogyott a türel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iáltott rá. - Ha hágni támadna kedvem, akár az utcán is csinálhatnám, mint a kutyák, ott sem figyelnének keveseb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vendégei erre mind elcsendesedtek. Legtöbbjük hátrált néhány lépést, vagy közelebb hajolt a pulthoz, mintha attól tartanának, a harcos tüstént előkapja harci kalapácsát, és törni-zúzni kezd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csapta kupáját az asztalra, és vörös arccal, zavarában pislogva kiviharzott a fogadóból. Myrrima valami elnézésfélét suttogott a fogadósnénak, egy érmét hajított az asztalra, majd követte fér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furcsán érezt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könnyebbült, hogy befejezték a reggelit. Férje gyors léptekkel haladt az istálló felé, mint aki próbálja leküzdeni a késztetést, hogy futásnak eredjen. Felnyergelte hátasát. Lova hatalmas termetű állat volt, amelyet arra neveltek, hogy elbírjon egy lovagot teljes vértezetben, annak felszerelésével és fegyverzetével együt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ozott bolondok! - szitkozódott a fogai között, miközben meghúzta a nyerget tartó szíj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ordította az állatot, és feleségére nézett, mintha arra várna, hogy Myrrima felüljön a nyere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ár volt leteremteni a fogadósnét - jegyezte meg Myrrima. - Nem akart semmi rosszat. Ez egy kis falu. Hogy a Földkirály itt töltötte az éjszakát, valószínűleg a legemlékezetesebb esemény számukra, amióta... mióta csak az eszüket tudják. Természetes, hogy beszélnek ról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rca égett szégyen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jj, tényleg! Hát nem muris, hogy új mogyorókat növesztett? - suttogta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rnyék minden énekmondója az én... sebesülésemet fogja szájára venni - kesergett. - Évekig fogják zengeni azt az átkozott balladát rólam és Poll báró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igaza volt. Bárhová is megy ezután, mindig feltűnést fog kelteni. A hírneve elől nem menekülhetett. Csak abban reménykedhetett, hogy nem félemberként néznek majd rá ez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felelte Myrrima, és hangja a lehető legmeggyőzőbben csengett -, ha bárki megkérdezi, megmondom neki az igazat: hogy nagyobb golyóid nőttek, mint amilyenek azelőtt voltak. Hogy ezek a legszőrösebb és legtökéletesebb golyók, amiket férfi valaha a lába között hor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dermedt egy pillanatra. Azután elmosoly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Mondd csak ezt nekik - vigyorgott hamiskásan, és Myrrima nem tudta pontosan meghatározni arckifejezését. A félelem és a szégyenérzet keveredett a késztetéssel, hogy kacagásban törjön 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kapaszkodott a nyeregbe. Férje felugrott mögé, és kilovagoltak Ballington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egyikük sem szólalt meg. A csendet mindketten kínosnak érezték. Borenson lágyan átölelte Myrrimát. Egyik karját a lány feszes hasa köré fonta, nem sokkal a keblei alatt. Álla Myrrima vállán nyug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udta, a vékony ingén keresztül férje érzi a haja illatát és bőre finomságát. Vágyott rá, hogy a férfi megcsókolja vagy legalább szorosan átölelje. De a harcost túl sok minden foglalkoztatta. Sokkal inkább voltak idegenek, mint férj és feles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nnél többet aka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ütt lovagolunk - szólalt meg Myrrima, amint elérték a megfeketedett földeket -, akár beszélgethetnénk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egyezett bele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 valamit magadról, amit még nem tudok rólad - kérte Myrri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retem a pudingot és a tejsodót - felelte Borenson. - Semmilyen formában nem bírom megenni ezeket. Felfordul a gyomrom tő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bólintott Myrrima. - Az már biztos, hogy pitét fogok sütni. Most mondj valami igazán lényeges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ak értenie kellett, mit akar tőle. Azt várta, hogy kitárja a szívét, és legrejtettebb érzéseiről beszéljen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lényeges nincs velem kapcsolat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eszélj Saffiráról! - kérte Myrrima, rátérve a legkényesebb témára, amit férje a legkevésbé sem akart szóba hozni. - Milye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elégült - vágta rá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állapítottad ez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ólad kérdezősködött - sóhajtotta Borenson. - Tudni akarta, csinos vagy-e? Pedig tudta, hogy a nyomába sem érhe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mondtál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kard tudni - mondta kurtán. - Ha csak ránéztem, ha csak meghallottam édes hangját... minden alkalommal rabul ejtett. De elmondom neked, milyen volt ő. Azt hiszem, csupán egy gyönyörű, de üres héj volt. Minden gondolata Raj Ahten körül forgott, és oly keveset tudott a világról. Ha kell, el is árult volna bennünket. De a csatában meglepett. Bátorságról és együttérzésről tett tanúbizonyságot. Ha egy kicsit tapasztaltabb, akár túl is élhette volna. Összességében csak egy kislány volt, túl sok ragyogáss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t csak azért mondod, hogy megnyugtass - tiltakozott Myrrima. - Néhány órával ezelőtt, még azt hitted, szerelmes vagy belé.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ereste a szav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őbb arról beszeltem, mit gondolok róla. Hogy mit gondolok, és hogy mit érzek, az két teljesen különböző dolog. Mindkettő igaz egyidejűleg. Talán igazad van. Talán valóban nem tudom, mi az a szer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vérem figyelmeztetett, hogy ne menjek feleségül egy harcoshoz - suttogta Myrrima. - Szerinte a harcosoknak meg kell tanulniuk elrejteni gyengéd érzései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voltak gyengéd érzéseim - vitatkozott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nézett fel rá Myrrima hitetlen pillantással. - Az Elkötelezettek Erődjében sem? - Egyik kényes témától a másikra térve, megpróbálta kibillenteni a férfit hűvös apátiájából. De a férje arcán megjelenő kifejezésből tudta, fájdalmas pontra tap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az igazat mondtam! - felelte a férfi remegve. - Azt mondtad, nem tudom, mi a szeretet, és én elismertem, igazad van. A szeretet hazugság. Az anyám a születésem napjától fogva gyűlölt engem. Ezt még kicsiny gyermekként is érez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dat gyűlölte - helyesbített Myrrima. - Averan elmondta. Szerencsétlenségedre nagyon hasonlítottál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Borenson. - Gyűlölt engem. - Próbált érzelemmentesen beszélni a dologról, de senki sem maradhat közönyös, ha egy olyan mély sebről kell beszélnie, mint neki. A fájdalom sütött a szavaiból. - Persze ő is beszélt a szeretetről, amikor a többi asszony a csemetéjével dicsekedett. Olyankor anyám is gyakran mondogatta: „Ó, igen, mennyire szeretem az én kis Ivarianomat.” Azután lopva rájuk pillantott, vajon elhitték-e szavait. De csak azért mondta ezeket, nehogy azt gondolják, valami nincs rendben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valami valóban nem volt rendben vele - mondta Myrrima. Nem változtathatott az tényeken. De talán enyhítheti a férfi fájdalmát. - Talán valóban nem szeretett. De én szeret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an szerethetsz? - kiáltotta Borenson. - Mit lehet szeretni egy férjben, aki képtelen gyermeket nemzeni nek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dolgot tudok szeretni benned - felelte Myrrima. - Az igazi férj az, aki segít a kerti munkában, és aki átmelegít éjszaka, ha fázom. Az igazi férj az, aki aggódik értem, amikor senki más nem veszi észre, hogy valami bánt. És ő az, aki fogja a kezemet, amikor a halál kapujában ál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becsapják magukat - ellenkezett Borenson, mintha Myrrima nem értené meg érzelmeit. - Annyira vágynak a szeretetre, míg végül elhitetik magukkal, hogy megtalálták. A nők találkoznak egy értéktelen bolonddal, és meggyőzik magukat arról, hogy hatalmas kincset találtak, „különleges ékkövet” egy olyan ember személyében, akiben valahogy senki más nem vette észre az értéket. Milyen szánalmas! Hát mi értelme az ilyen szeretetnek! A világ tele van bolondokkal, akik létezésük egyetlen céljának a szaporodást tekintik. Nem vagyok képes felfogni! - Borenson elhallgatott. Olyan hevesen beszélt, hogy egészen kifull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d meg a vágyat? - kérdezte Myrrima. - Nem éreztél vágyat Saffira iránt? Nem éreztél vágyat irántam, amikor először megpillantott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sti vágynak semmi köze a szeretethez... legalábbis ahhoz a szeretethez, amire én vágyom. Ami nem múlik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többre vágysz a testi vonzalomnál? - kérdezte Myrri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éslekedett a válasszal, mert felesége hanghordozásából érezte, épp most sétált bele valamiféle csapd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bökte ki végül. - Az igazi szeretet kölcsönös tiszteleten alapul. Ez nem zárja ki persze az érzéki vágyat, de ha a vágy megfakul, a tisztelet akkor is változatlanul megmar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isztellek - mondta Myrrima. - És vágyom rád. De úgy vélem, a szeretet több enn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kérdezte Borenson, mintha azt várná, Myrrima részletesebben kifejti álláspontját, de hangsúlyából a lány érezte, egyszerűen csak vitatkozni akar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 folytatta Myrrima - a világon mindenki megérdemli a szeretetet. Minden világra jövő gyermek, függetlenül attól, szép-e vagy sem, egészséges-e vagy sem, érdemes-e az anyja szeretetére... Ezt mindannyian tudjuk, mindannyian érezzük, valahányszor csak egy gyermekre pillant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válaszolt, és Myrrima azt hitte, valóban elgondolkodik a hallotta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érdemes vagy a szeretetre, születésedtől fogva - mondta határozottan -, és ha az anyád nem adott neked szeretetet, annak oka nem benned rejlik. Sőt mi több - folytatta a lány -, mindannyian értékesek vagyunk. Te elítéled az embereket, amiért szerelmesek lesznek valakibe. Azt mondod, egyetlen ember sem ér kincset. Pedig az emberek értékesebbek, mint amilyennek gondolod őket. Még a leghitványabb emberben is rejtőzhet olyan erény, amit felületes szemlélő nem láthat. Ha egy férfi és egy nő egymásba szeretnek, én nem csodálkozom, hogyan történhetett ez. Inkább örvendezem boldogságuknak. Persze, néha én is eltűnődöm, milyen értékekre lelhettek egymásban, amit eddig nem vettem észre bennük. De tisztelem az embereket, akik elég bölcsek ahhoz, hogy képesek legyenek szere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ngem sosem fogsz tisztelni - jelentette ki Borenson fagyosan.</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ost is tisztel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sak azért mondod ezt, mert önmagadat sem tartod sokr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ezdte elveszteni a türelmét. Megpróbált témát vál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belementem a játékodba. Elmondtam valamit, amit még nem tudtál rólam. Most te mesélj valamit, amit nem tudok ról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ztem néhány adományt - jelentette be Myrrima. - És megtanultam bánni az íjj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dományokat magam is észrevettem rajtad - bólintott Borenson. - Hol szereztél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akart dicsekedni a történtekkel. Ugyanakkor sejtette, a történet úgysem maradhat férje előtt sokáig tito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őtől kap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felelt. Myrrima válasza alapján akár azt is gondolhatta, felesége az adományokat egyszerűen ajándékba kap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ott tartottunk, hogy mesélj valamit, amit még nem tudok rólad! - mondta a férfi. Ismét uralkodott a hangján. Myrrima nem akarta most félbeszakítani a beszélgeté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felelte. - Amikor kislány voltam, apám és anyám annyira szerettek, hogy akkor is törődtek velem, amikor fáradtak voltak. Felsegítettek, ha elestem, és hosszú órákat dolgoztak, hogy legyen mit ennünk. Talán szerencsésnek érezhetem magam, amiért olyasmit kaptam, amit neked nélkülözni kellett. Olyan emberektől tanulhattam szeretni, akik tudták, hogyan adjanak szeretetet. És azt is megtanultam, a legromantikusabb szerelemhez nagy adag vágy és megfelelő adag megbecsülés kell. De a legfontosabb hozzávaló az odaad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 imént meglepődött, amikor a szeretet fogalmának meghatározásakor a férfi nem említette ezt, és csak most ébredt rá, hogy valószínűleg nem is érti, mi 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belőled éppen ez hiány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élyet sóhajtott, és Myrrima azt hitte, vitába száll vele. Ehelyett férje csak szorosabban átölelte, és némán gondolataiba mélye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ehát nem tévedett. Borenson képes tisztelni másokat, képes a könyörület, sőt, az irigység érzésére. De nem érti az odaadás fogalmát. Ez volt az a rész, ami hiányzott belőle, amit a szívtelen anyja nem tanított meg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gy pillanatra úgy érezte, talán vissza kellene vonni iménti szavait, és suttogni valamiféle üres bocsánatkérést. De nem! Férjének szembesülnie kell az igazságg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z az igazság, hogy nemzőképtelensége nem is olyan nagy baj. Myrrima tudta, lehet, hogy a varázsló erőfeszítései ellenére sem nőnek vissza férje heréi. És talán ez így volt jó. Szeretkezni nem ugyanaz, mint szeretni, és ezt a kettőt sok ember összekeverte. Ha Myrrima megtaníthatná férjét az igazi szeretetre, megtaníthatná az odaadásra, akkor talán olyan sebeket is begyógyíthatna, melyekkel szemben még Binnesman is tehetetlennek bizony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Borenson karját, amellyel a férfi átölelte, és bátorítóan megszorította. Sokáig egyikük sem szólt. Myrrima még nem hozta szóba a kérdést, hogy vele akar tartani Inkarrába, mert félt a fogadtatástól. Pedig férjének tudnia kellett, mit terv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ól hét mérföldnyire, északra, megpillantottak egy csatamént, amint gyeplőjét maga után húzva kapálja a földet lábával, mintha táplálék után kutatna a halott talajon. Legalább egy mérföldet lovagoltak a halott domboldalon, mire utolérték az állatot. A ló hátán több vérfolt jelezte, eredeti tulajdonosának feltehetően nem lesz már szüksége hátasra, így Borenson befogta az áll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Carrisba értek, Gaborn már távozott. Az emberek is lassan elhagyták a várost. A férgek visszavonulását követő reggelen az utak zsúfolásig megteltek menekült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a és Indhopal közrendű katonái tartottak észak felé, hogy segítsenek helyreállítani és megvédeni Mystarria várait. Fáradt talpasok meneteltek a fekete síkon keresztül, hátukon nehéz csomagjaikat cipelték. A lakosság többi része szétszéledt a vidéken, mindenki azon az úton indult el, amit a legbiztonságosabbnak tar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százan kapaszkodtak fel a Világféreg kráterének perem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és Borenson csak annyi időre állt meg Carrisban, amíg Borenson szert tett egy fél tucat - egészen pontosan egy-egy erő-, ruganyosság-, elme-, hallás-, látás-, és anyagcsere-adományra. Azután utasításokat adott az átruházóknak, és úgy rendelkezett, hogy a többi adományt másnap kívánja magához venni. A várost körbelengő átkos levegő miatt nem kockáztatták meg az állóképeség-adományt, mert az Elkötelezett, könnyen lehet, hogy a másnapot sem érte volna meg. Ezzel Borensonnak várnia k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hagyták a várost, Borenson megállt még annyi időre, amíg begyűjtött két féregfogat, mint trófeát. Egyet magának, egyet pedig Myrrimának. Azt mondta, később majd megfaragja a fog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szélsebesen tovább indultak, és hamarosan elérték a Pillér-hegységet. A hegység lábának lankái szürkés színűek voltak, de feljebb az ősz színei tarkították a hegyoldalakat, a csúcsokon pedig frissen hullott hó fehér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átvágták magukat a hegyek között, de Myrrima és Borenson inkább az utat választot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utolérték Gaborn csapatát. Myrrima tartott a találkozástól. Attól félt, mit fog felelni, ha a lovagok és nemesurak tényleg férje sérülése felől kérde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4. A KÍGYÓ</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érgek koponyaszerkezete egészen rendkívüli. Fejük lapátformájú. Számtalan lovag látta, amint valóban ásnak vele.</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t a koponyacsontból kinövő három csontlemez teszi lehetővé, ez a férgek „pengéje”, ahogyan egyesek nevezik. A lemezek annyira kemények, hogy még a legerősebb lándzsa sem törheti át azokat. De a lemezeket erős és rugalmas porc köti össze, így szükség esetén minden lemezt külön is képesek mozgatni.</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által a férgek, akárcsak a csótányok, képesek befúrni magukat a sziklák közé olyan helyeken is, ami más élőlény számára lehetetlennek tűnne. Az indhopali Raj Chamanuran egy alkalommal tanúja volt, amint egy húsz láb magas féreg befúrta magát egy sziklafal alatt húzódó, alig hét láb magas alagútba.</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ek a mozgatható lemezek csodálatra méltó részei a férgeknek, mégis egyszersmind ez a leggyengébb pontjuk is.</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lapátforma koponyaszerkezet miatt a férgek agya közel van a koponyafalhoz, ez a távolság egy átlagos féreg esetében az egy lábat sem éri el. A három csontlemez tökéletlenül illeszkedik ezen a ponton, ezt nevezik a „győztesek háromszögének”, mert ez a férgek legsérülékenyebb pontja.</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let Dungiles Mester: A férgekről közölt jelentések összehasonlítása c. munká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ér-hegység déli lejtőin lévő szerpentin út, amelyen Gaborn csapata haladt, hamarosan egy fennsíkra vezetett. A szürke felhők hóval szitálták be csúcsait az éjjel, és napfelkelte után sem lett sokkal melegebb. A fagyos levegőt szinte harapni leh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t három nyárfa összehajló lombsátra alatt. Mögötte Naplója is megrántotta lova gyeplőjét. A fák aranyszínű levelei halkan zizegtek a hűvös szélben, miközben Gaborn végigtekintett az alatta elterülő tájon. Úgy becsülte, odalent legalább hatezer féreg vonult többé-kevésbé szabályos alakzatban. A férgek laza, nyolc-tízfős sorokban haladtak, legalább tíz mérföld hosszan elnyúló menetoszlopot alkotva. A végeláthatatlan menet a dombok között kígyózott egy ezüstszínű patak magas fákkal tarkított partja mentén. A magaslatról, ahol Gaborn állt, a féreghorda úgy festett, mintha egy gigászi szürke kígyó csúszott volna tova a zöld lankák közt. Előttük Mangan Szikláján ősi várrom körvonalai derengtek. A romok előtt Mangan kövérkés szobra magasodott, mintha csak a férgeket figyeln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képedt a látvány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tam volna, hogy ennyien vannak - suttogta. Gaborn tudta, felesége látott képeket a férgekről Binnesman Látó Kövei segítségével, de a kövek nem adták vissza a látvány elsöprő erejét, amivel most szembesülniük k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bből a távolságból is hallották, ahogy a föld morajlik a hatalmas lények lépteitől, és hallották, amint a levegő sziszegve áramlik ki testük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döbbenten figyelte az alatta kígyózó tömeget. A féreg, amit keresnek, ott van valahol közö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harcosai az éjszaka során rengeteg férget megöltek. Gaborn megvizsgálta a tetemeket, az Útvigyázó után kutatva, de eredménytelenül. Averan két férget közelebbről is megvizsgált, amelyek külsőre nagyon hasonlítottak arra a lényre, amit kerestek. De mindkettő túlságosan kis termetű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a keresett bestia még életbe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ektől délre kopár dombok hullámzottak. A tegnapi vihar ezt a területet teljesen elkerülte. A férgek léptei nyomán por emelkedett a levegőbe, a körülöttük repkedő grík tömegével együtt szürkés felhőt alkottak a lények nyom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től nyugatra Skalbairn harcosai két csapatban haladtak. Az egyik csapat, amely vagy ezer lovagot számlált, nagyjából hatmérföldnyi távolságból követte a férgeket. A delelőre hágó nap megcsillant a fényes sisakokon, pajzsokon és lándzsahegyeken. A sereg jelentéktelennek látszott a férgek elképesztő tömege mellett. A haderő másik része, úgy ezerötszáz lovag, a fegyverhordozókkal és a társzekerekkel együtt, közvetlenül a férgek sorai mögött haladt. Egyfajta elővédként, hogy útját állja a férgeknek arra az esetre, ha azok visszafordulnának Carris felé. A magasra emelt kopják, mint megannyi fehér tüske, mutattak az ég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ája kiszáradt a rátörő előérzettől. Érzékelte a közelgő veszélyt. A férgek nem fogják ezt sokáig figyelmen kívül hagy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írnökei megfújták aranyszínű harsonáikat. Odalent Skalbairn emberei megfordultak, felnéztek a fennsíkra, és örömujjongásban törtek ki. Lándzsájukat és pajzsaikat a magasba emelték üdvözlésképpen. Néhányan kiváltak a csapatból, és vágtatni kezdtek felé. Gaborn úgy döntött, egyelőre kivár, és meghallgatja Skalbairn legutóbbi jelent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pat, állj! - utasította kíséretét. Csaknem félmérföldnyire a hátuk mögött az óriások loholtak, próbáltak lépést tartani a haderő többi részével. Egyikük bömbölve adott hálát azért, hogy pár perc pihenő ígérk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llett Binnesman szülöttje megpillantotta a férgeket, és örömittasan felüvöltöt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egv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uttogta Averan izgatottan, mintha a legjobb barátnőjéhez beszélt volna. - Fogadok, egy csomó ízletes falat is akad köz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gyermekre nézett, aki a varázsló előtt kényelmesen ücsörgött a nyeregben. A kislány minden figyelmét a férgeknek szent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 kérdezte Gaborn -, ezt az Útvigyázót felismernéd, ha végiglovagolnánk a férgek sorai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ár csak a dolog említésére is megrett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ég közel megyünk hozz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tudta, ez csaknem lehetetlen vállalkozás lenne. A férgek több ezer fős hordában vonultak, és senki sem merészkedett volna háromszáz lépésnél közelebb a száguldó bestiák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ötleted, hol kezdjük a keresést? - kérdezte Gaborn feszül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is tudom. Olyan sokan vannak. Az Útvigyázó fontos, ezért alighanem a menet elején halad. Vagy a vég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etleg a közepén - tette hozzá az egyik lovag segítőkész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tudod egészíteni még valamivel a leírást, amit adtál róla? - kérdezte Gaborn. - Talán a távolbalátók segíthetnének megtalá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bármi egyebet tudnék róla mondani - rázta meg a fejét Averan. - A férgeknek nincs szemük. Nem úgy látják a dolgokat, mint mi. Talán a szagáról felismerném, de ez sem biztos. Nem hiszem, hogy az emberek szaglása olyan kifinomult lenne, mint a férgek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lenyugvóa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találjuk, akkor itt, mindenki előtt kell ennem belőle? - kérdezte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lovag a kíséretből erőltetetten köhögött, hogy leplezze nevet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ígér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mögöttük kanyargó ösvény felől vágtató paták hangjára lettek figyelmesek. Gaborn megfordult, arra számítva, hogy újabb futár érkezik valamilyen üzenett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egy barna kanca nyergében, szalmaszín hajú fiatalember tűnt fel a kanyarban. Lassított, és óvatos pillantásokat vetett a fagyóriások felé, miközben elhaladt árnyékukban. Gaborn próbált visszaemlékezni, honnan ismerős neki a fiú. Először nem tudta hová tenni, amíg meg nem pillantotta a nyeregtáskára erősített csáká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aggit báró - suttogták többen is a lovagok közül. A báró vadonatúj bőrvértet, fölötte barna köpenyt viselt, sárgás haját gondosan összefogta. De a legfeltűnőbb változást az jelentette, hogy a szemében az értelem fénye csillogott. Ilyenformán kicsinosítva, a saját anyja is alig ismert volna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báró úgy vette szemügyre a király kíséretét, mintha most látná őket előszö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e a hátvédet, majd végiglovagolt a lovagok között, akik üdvrivalgással üdvözöl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é érve megrántotta a gyeplőt. A rum illata halványan terjengett körülö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aggit báró, milyen kiválóan nézel ki! - üdvözöl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otromba mozdulattal megtörölte fénylő orrát ruhauj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 Izé, akarom mondani... Köszönöm ööö... nagyuram. - Még mindig fogalma sem volt az udvariassági szabályokról. Az elméje most már felért egy átlagemberével, de még nagyon sokat kellett tanu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l mellettem lovagolni?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hiszem - mondta Waggit. - Úgy értem, nem tudnék. Nem vagyok igazi harcos... mint a lovagjaid. Csupán egy adományom van, ami épp arra elég, hogy egy legyek a sok hétköznapi ember közül. Nem tudom, mit tehetnék felségedért. Még az ebédemet sem tudom megfőzni magamnak. És segítségül kellett hívnom egy istállófiút, hogy megmutassa, hogyan kell felnyergelni ezt a fenevadat. Csak azért jöttem, mert köszönetet szerettem volna mondani. Álmodni sem mertem volna... hogy ez megtörtén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 igazi harcos? - kérdezte Gaborn. - Kilenc férget öltél meg, egyetlen csákánny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olondok szerencséje, semmi más - mondta Waggit. Várta, hogy Gaborn elmosolyodik a tréfán, de a Földkirály figyelme visszafordult az alant vonuló férgek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karsz harcosként lovagolni mellettem, akkor tarts velem, mint barát - ajánlotta Gaborn. - Az ebéded elkészítését hamar meg fogod tanulni, és talán még egyéb dolgokat is, amik a javadra válha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bólintott Waggit. - Ha elfogadsz engem...</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es fickó! - kiáltotta az egyik lovag, amire a többi nemes hangos „Hurrá”-val felelt, mintha egy híres bajnok csatlakozott volna hozz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patkódobogás hallatszott, és kisvártatva két lovas tűnt fel a fennsík szélén: Borenson és Myrrima közeledett egymás mellett. Gaborn kísérete nem tudott uralkodni magán. A lovagok a fegyverüket rázták, hangos kiáltások közep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Üdv, Sir Borenson! Nézzétek, milyen jól lovago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rca paprikavörös lett, de azután csak szótlanul bólintott feléj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övesztettél véletlenül egy fölösleges golyót nekem? - élcelődött valaki fennhang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ó megülése még nem az igazi próbája az új mogyoróknak! - tette hozzá egy másik nem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írnökei üdvözlésképpen megfújták kürtjeiket, de a lovagok nem hagyták abba Borenson ugratását, amíg az meg nem szól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etek! Figyeljetek rám! - rántotta meg lova kantárját. - Köszönöm a megjegyzéseket. A hír igaz. Három hatalmas golyót növesztettem, melyek szőrösebbek, mint amit valaha látta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harsány hahotában törtek ki. Valaki Myrrima felé 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vörösödött, és megpróbált nevetni a tréf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 Hazudik. Csak kettő van neki. De azok tökéletesek. Hatalmasak. Kész csoda, hogy egyáltalán tud járni tőlük. Attól félek, „ó”-lába le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jókedve nem csillap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ezt, Sir Sedrick? Talán a varázsló neked is segítene a kicsike problémád megoldásában! - kiáltotta vala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Sedrick szemei elkerek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beszélsz? Nekem nincs semmiféle problémám! - bömbölte dühö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tés ettől csak még hangosabb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kezébe rejtette arcát, hogy leplezze zava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barátságosan Binnesman felé intett, mintha keblére akarná ölelni a varázslót, de Gaborn biztos volt benne, csupán el akarja terelni a figyelmet mag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mosolyodott, és bizonytalanul bicc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örömujjongása és harsány kacagása továbbra sem csendesedett. Gabornnak önkéntelenül is Hoewell varázsló jutott az eszébe. Hoewell mindent megtett, hogy hiteltelenné tegye Binnesmant, és így neki jusson a Földerők Termének Mestere cím. Hoewell bizonyára tehetséges varázsló volt, de sosem idézett meg szülöttet, és természetesen sosem sikerült volna neki visszanöveszteni valakinek a letépett heré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rosan híres leszel - intett Gaborn Binnesmannak vidá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Skalbairn érkezett meg a fennsíkra, egy pár felderítővel a nyom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öszöntötte a főmarsall, miközben megállította lovát. A hadúr hátasa elképesztően sebesen vágtatott. Az utolsó negyvenlépésnyi távolságot csúszva tette meg a füvön, és olyan közel állt meg, hogy Gaborn lova hátratáncolt egy lépést ijedtében. Skalbairn szeme harci láztól csillo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jelentette -, a férgek az elmúlt éjjel a hóban hűtötték a hátsó felüket, és még mindig nem engedtek fel teljesen. A nap csak hajnal után nem sokkal melegítette fel őket annyira, hogy kiássák magukat odúikból. De még mindig lomhák, csupán félsebességgel mozognak. Csak a parancsodra vár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ban ellentétes érzelmek kavarogtak. Egyfelől sürgető késztetést érzett, hogy megtámadja a férgeket, másfelől érezte a veszélyt. A férgek komoly fenyegetést jelentettek, ostobaság lett volna gondolkodás nélkül nekik ron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érdezte Skalbairn türelmetlenül -, indíthatjuk a roha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mét érzékelte a veszély finom szintjeit, mintha egy hagymáról fejtette volna le egyesével a rétegeket. Ha a támadás mellett dönt, azzal sokakat halálra íté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De végül is, én vagyok a Földkirály” - gondolta Gabor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z én feladatom, hogy minden lehetséges módon megvédjem az emberi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meggyengültek, szervezetlenek voltak, elvesztették vadmágusukat, aki irányítot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azon az úton vonultak vissza dél felé, amelyiken jöttek, mint a hangyák, amelyek követik az elhullajtott morzsák nyo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nap rendelkezésükre állt a vadászatra. Lovagjai azonban türelmetlenek voltak. Az idő kiváló volt, a terep pedig ideális a támadáshoz. A történelemben még nem volt rá példa, hogy valaki ilyen nagyszámú férget támadott volna meg szemtől szemben. Talán a körülmények soha többé nem lesznek ilyen kedvező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nem hagyhatta figyelmen kívül a várható veszteségeket sem. Vajon hány bátor harcosa marad holtan a csatamezőn? Még különleges érzéke segítségével sem tudta a választ. Minden az alkalmazott taktikán múlik. De vajon hosszú távon megéri ilyen komoly áldozatot hozni? Hány ütközetet kell még megvívnia az elkövetkezendő napo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andóan érezte, hogy a világvége minden egyes pillanattal közelebb kerül hozzájuk. Ma sok ember fog itt meghalni. Iome hamarosan komoly veszélybe kerül, akárcsak a carrisi tízezrek. Azután pedig az egész vilá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ólalt meg előszö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ébe is, Gaborn. Ne merészelj visszatartani minket! Férfiak vagyunk, vagy ijedős gyermek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arátjá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zólalt meg Skalbairn -, tisztelettel tájékoztatlak, amennyiben parancsod tétlenségre utasít minket, úgy nem tudok kezeskedni afelől, hogy minden lovag engedelmeskedik a parancsnak. Sokan közülük felesküdtek a Farkasok Szövetségére, és nem ismernek el semmilyen urat maguk fe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nem volt kétsége, hogy mi a helyes dönt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im! Ezernyi féreg nyüzsög odalent. Az Alsó Világ felé tartanak. Egy hét sem kell nekik, hogy ismét előbújjanak, és megostromolják a Hullámok Öblét. Nem engedhetjük, hogy a Carrisban történtek megismétlődje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mint az izgalom végighullámzik a tömeg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od vezetni a rohamot? - kérdezte Skalbai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nek szükségük volt a Földkirályra. Egy erős és bölcs uralkodóra, aki a múlt homályából tűnik fel a szükség idején. Binnesman figyelmeztette, ne keveredjen harcba, csak ha sarokba szorítják. Azonban valakit többféleképpen is sarokba lehet szorítani. Gaborn igen kockázatos helyzetben volt. Birodalma határain túl ellenséges uralkodók lesték minden mozdulatát, hogy lecsaphassanak a gyengeség első jelére. Olyan emberek, akiket alig egy napja választott ki, ellene ford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öprő győzelemre volt szüks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denekelőtt meg kellett találniuk az Útvigyáz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emberek halnak majd meg. Bátor és jó emberek. Gabornnak barátai életével kell fizetnie céljaiért. Az aranyszínű lombok között kanyargó sötét kígyóra mutatott, és csak annyit mon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em maradhat életben!</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5. A ROHAM</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lenségeinket kiképezték arra, hogy ne mutassák ki félelmüket. Mystarria harcosait mi arra neveljük, hogy ne érezzenek félelme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engold Orden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Gaborn a támadás mellett döntött, leszállt lováról, hogy megszorítsa a nyeregtartó pánt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s hasonlóképp cselekedett. Amikor egy adományokkal megerősített csatamén kilencven mérföldes óránkénti sebességgel vágtat, egyetlen lovag sem kockáztathatja meg a legkisebb bizonytalanságot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élyeket lélegzett, próbálta lecsillapítani kalapáló szívét. Aggodalommal töltötte el az elkövetkező roham gondolata. A természet éles szemmel és biztos kézzel áldotta meg, de nagyon sok éve volt annak, hogy utoljára ilyen kis számú adomány birtokában indult volna csatába. Mindössze egy erő- és egy ruganyosság adományra számíthatott. Állóképesség-adomány híján csak egy egyszerű harcos volt. Keze zsibbadt. A körülötte állók kiáltásai és a lovak patájának hangja, ahogy a földet kapálták, természetellenesen hangosnak tűntek. Már nem először csodálkozott el azon, hogyan képes a félelem élesíteni az emberek hallását vagy szaglását, miközben végtagjaikba bénító zsibbadás költözik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messzire lát egy féreg? - kérdezte Gaborn Averantól. Borenson is közelebb hajolt, hogy hallja a választ. Ez a kérdés hosszú évek óta vita tárgya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féregtől függ - felelte Averan. - A legtöbbjük nagyjából olyan messzire, mint amilyen messze az a fa van ott. A süvöltők valamivel messzebb, az enyvezők viszont szinte alig látnak. A távollátók a legjobbak eb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llátók?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 hordában nincs ilyen lény - nyugtatta meg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nagyjából kétszázötven lépésnyire - foglalta össze Gaborn a hallottakat, miközben az egyik szíjjal babrált. - A szagok alapján képesek meghatározni a létszámun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rázta meg a fejét Averan. - A mi világunk annyira idegen számukra, tele ismeretlen szagokkal. Minden ember szaga egyedi, különbözik kissé mindenki másétól, de ha sokan vannak együtt egy csapatban... nem hi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kalbairn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l keletről fú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ggel óta nem változott a szélirány - bólintott a Főmarsa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eld vissza embereidet - parancsolta Gaborn. - Hátúlról, szélárnyékból ütünk rajta a menet közepén. Mire észrevesznek minket, már a nyakukon leszü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yeregbe szállt, miközben Skalbairn röviden megfújta harci kürtjét, újrarendeződésre utasítva ezzel csapat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orenson mellett lovagolt. Annyi időre szállt csak le lováról, amíg felajzotta az íját. Arca egészen halovány volt a félelem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nem sok kárt tehetsz egy féregben - csóválta a fejét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 kérdezte felesége dühös pillantás kíséretében. - Csupán bele kell találnom a győztes háromszögbe, mégpedig olyan erővel, hogy a vessző legalább egy láb mélyre fúród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őttél már valaha féregre? - kérdezte Borenson. Tudta, hogy felesége kapott néhány adományt, de nem csupán az adományok tettek valakit harcossá. Komoly harci tapasztalat nélkül az adományok nem sokat ér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ovag elmosolyodott a szavak hallatán. Myrrima dühödt pillantása pedig elárulta, ha nem csukja be gyorsan a száját, felesége rajta fog lőgyakorlatot tar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sarkantyúzta lovát, Naplója kissé lemaradva követte. Myrrima is felugrott lovára, és utánuk eredt, miközben előhúzott egy nyílvesszőt a hátán lévő tegezből. Binnesman és a Zöld Asszony is csatlakoztak az élboly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épp lova gyeplőjét igazgatta, amikor Iome mellé léptetett, a vállára tette a kezét, és odasúgta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szóra, Sir Borenson! Feleségednek megvannak a maga adományai. Szerinted hogyan szerezte az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tőled kapta ajándékba - felelte Borenson. Iome fanyarul elmosolyodot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w:t>
      </w:r>
      <w:r>
        <w:rPr>
          <w:rFonts w:eastAsia="Times New Roman" w:cs="Times New Roman" w:ascii="Times New Roman" w:hAnsi="Times New Roman"/>
          <w:i/>
          <w:iCs/>
          <w:color w:val="auto"/>
          <w:sz w:val="22"/>
          <w:szCs w:val="22"/>
          <w:lang w:val="hu-HU" w:eastAsia="zxx" w:bidi="zxx"/>
        </w:rPr>
        <w:t xml:space="preserve">Kiérdemelte, </w:t>
      </w:r>
      <w:r>
        <w:rPr>
          <w:rFonts w:eastAsia="Times New Roman" w:cs="Times New Roman" w:ascii="Times New Roman" w:hAnsi="Times New Roman"/>
          <w:color w:val="auto"/>
          <w:sz w:val="22"/>
          <w:szCs w:val="22"/>
          <w:lang w:val="hu-HU" w:eastAsia="zxx" w:bidi="zxx"/>
        </w:rPr>
        <w:t>mégpedig az íjával. Megmentette sok ezer ember életét, köztük az enyémet és Binnesmanét is Carrisban azzal, hogy leterítette a Sötétség Harcosát. Ezért a tettéért húsz átvivővel jutalmaz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iztosra vette, Iome arra számít, hogy a szavakra majd leesik az álla a meglepetéstől, de nem adta meg a királynőnek ezt az elégtét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közönyösen csak annyit jegyzet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is várnánk el egy olyan nőtől, aki az én feleség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még főzni is remekül tud... - mosolyodott el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nevetett, majd ő is nyeregbe szállt, és megindult lefelé a dombról. Csak az átvivőket szállító szekerek és a beosztott őrök maradtak hátra Feykaald kaifba társaságában. Borenson hamarosan lehagyta a fagyóriásokat, akik a magas fűben szintén lefelé dübörögtek a lovagok mögött. Láncingeik nehéz szemei úgy csikorogtak, mintha tucatnyi hajó engedte volna le a horgonyt egyszerre a közel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hemótok átható, savanykás zsírszagot árasztottak maguk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színű égerfák alatt a lovagok mennydörgésszerű robajlással vágtattak lefelé a nyílt terep irányába. Kövér szöcskék ugráltak félre ijedten az útjukból. Sárga pillangók szálltak virágról virágra. Az ég kéken ragyogott a fejük felett, a szél belekapott Borenson haj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nak a felesége járt az eszében. Myrrima nem mondta el neki, hogy ő végzett a Sötétség Harcosával. Jól tudta, milyen nagy erény, hogy nem dicsekedett el egy ilyen tett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vetségesnek érezte magát. Homályerdében megölt egy féregmágust - egy nem is túl nagyot, ami közel sem volt olyan veszélyes, mint egy skarlát boszorka -, és trófeáját hazavitte Myrrimának. Az ajándék most szánalmasnak tűnt a sze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napokban a világ a feje tetejére állt. Borenson elvesztette az adományait, felesége pedig legalább annyira tett szert köz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őször találkoztak Bannisferre piacterén, Borensonnak eszébe sem jutott, hogy egy napon ez a lány végezni fog egy Sötétség Harcosával, egy Sötét Dicsőségessel, a legendák félelmetes lényével, amihez foghatót még senki sem látott korábban. Sosem gondolta volna, hogy Myrrima egy napon majd íjjal a kezében ront több ezer féreg közé. Mint ahogy az sem jutott eszébe, hogy felesége majd vele akar tartani Inkarráb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alán azért csinálja, mert ki akarja érdemelni a tiszteletemet. De nem” - vitatkozott magában. - „Myrrima nem egy öleb, aki mindent megtenne, csak hogy gazdájának kedvére tegyen. Kitartásával anélkül is elismerést váltott ki, hogy tudatosan kereste volna a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érezte, belesétált saját csapdájába. Hiszen éppen ő mondta Myrrimának, hogy a szeretet részben vonzalomból, részben tiszteletből tevődik össze. Azóta vonzódott a lányhoz, amióta először megpillantotta. És mostanra végtelen tiszteletet is érzett irán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fekete grí suhant el a feje felett, a szél hátán vitorlázva. A férgek a szárnyas lények felhője alatt dübörögtek dél felé. Ebből a távolságból a féreghorda leginkább hatalmas, szürke, tekergőző kígyóra hasonlított. Amint közelebb értek, a kígyó dühödt sziszegését is meghallották, ahogy a levegő ki-be áramlott a szörnyetegek testnyílása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íkon Skalbairn serege közeledett, hogy csatlakozzanak a Farkasok Szövetségé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nak nem kevés gondja adódott hátasával. A kanca félrekapdosta a fejét, és próbált irányt változtatni. Úgy látszott, találkozott már férgekkel korábban is. Pedig Borensonnak megbízható hátasra lett volna szüksége, amelyik bízik benne annyira, hogy hajlandó legyen elég közel merészkedni egy féreghez, hogy lovasa kopjája a szörnyeteg testébe fúródhasson. De a kanca ellenszegült neki, megpróbálta elkerülni a féreghord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a sorba! - dörögte Borenson. - Nem kell félned tőlük! Tőlem kell félned! - Azzal a kantárszárral rácsapott az állat fülére, hogy megpróbálja visszafordítani az eredeti irányba, de az állatnak is megvoltak a maga adományai. Megrendszabályozása nem volt könnyű feladat. Végül kénytelen-kelletlen, követte a dübörgő sere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hozta Borenson láncingét, sisakját és harci kalapácsát Carrisból. Egyetlen erő-adománnyal a páncél súlya szinte fullasztónak 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beérte Skalbairn csapatát. A lovagok gyorsan és könnyedén mozogtak. A legtöbb harcos egy szál kopjával volt felszerelve, de több száz szekérre való tartalékfegyver várakozott a közel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dalovagolt az egyik kocsihoz egy kopjáért. Borenson lehajolt, amikor az egyik fegyvernök neki is átnyújtott egyet. A fegyver nehéz harci kopja volt, legalább nyolcvanöt fontot nyomott. Borenson megvizsgálta az acélhegyet, melyet különlegesen élesre fentek, hogy átüsse a férgek bőrét. A fegyver szárát simára csiszolták és megolajozták, hogy mélyebbre hatolhasson a sebbe. A kőrisfa nyelet, egymástól egyenlő távolságra, három acélgyűrű merevítette, nehogy a fa kettéhasadjon a becsapódás erej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emelte a kopját. Érezte, hogy szája kiszárad. Ilyen kevés adománnyal nehéz feladatnak ígérkezett rezzenéstelenül célra tartani a fegyv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nézett a lovagok sorain, és látta, hogy néhány harcos mindkét kezébe egy-egy kopját vesz a szekerekről. A roham előtt az egyiket majd a földbe szúrják, hogy gyorsan vissza tudjanak térni érte, és felfegyverkezzenek a következő támadáshoz. Egy hete Borenson is hasonlóan csele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zt is, amint néhány lovag borosflaskákat vesz elő nyeregtáskájából. Északon a harcosok gyakran borókával fűszerezett bort ittak csata előtt, hogy bátorságot merítsenek belőle. Borenson ezt a gyengeség jelének tekin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kevés hiábavaló fecsegést, kevés hencegő szót hallott ezektől az emberektől, ami a támadás előtt annyira jellemző volt a tapasztalatlan harcosokra. Ezek a fiúk harcoltak Carrisban. Már volt alkalmuk nem is egyszer a férgek sorai közé rontani, és még éltek, hogy beszélhessenek róla. Átkozottul kevés embernek volt lehetősége ilyen tettekkel henceg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írnökei kürtjelekkel rohamot vezényeltek, és Gaborn élre tört, hogy vezesse a támadást. A lovagok nekilendültek. Egymérföldnyire előttük a férgek lomhán nyomultak tovább dél felé. Gaborn megkerülte soraikat, nyugat felé vezette embereit. Amint keresztezték a férgek nyomát, egy keskeny árokra lettek figyelmes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öt láb mély barázda végtelen hosszúságban húzódott észak felé, amerről a férgek jöttek. Az árokban sem kövek, sem növények nem voltak. Minden szétporladt, amerre elhala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képzelte, hogy néhány év múlva a férgek által vájt árok megtelik esővízzel, amiben halak és békák élnek majd. Sok-sok emberöltő múlva, ha az emberek megállnak a fák árnyékában, a nyári meleg elől menedéket keresve, még mindig lesz valami, ami emlékezteti őket a férge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ova tovább vágtatott, Borenson a paták ritmikus dübörgését hallgatta, és érezte, mintha szíve is ugyanarra az ütemre ver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nyugat felé vezette a rohamot, a férgek menetoszlopa Borenson baljára került. Gaborn továbbra is tartotta a félmérföldnyi távolságot a szörnyetegektől, és állandóan szélárnyékban mar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olyamatosan figyelte a férgeket, hátha valamelyikük támadni készül. A gigászi szürke bestiák bőre alatt ütemesen mozduló izomkötegek olyan vaskosak voltak, mintha nem is húsból, hanem csontból lettek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lepetésére Gaborn nem vezényelt azonnal roha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orenson mellett lovagolt. Egyikük sem szólt. A lány szilárdan tartotta íját, amelynek idegére egy vesszőt helye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vágtáztak, feszülten várva a megfelelő pillanatra. Borenson tenyere izzadt a nehéz kopja nyel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orzpár - amelyet feltehetően a lovasok dübörgő hangja riasztott meg - előbújt odújából, és csodálkozva bámulta a férg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ek hullámzó mozgással törtek előre, előbb fejüket emelték fel, amit felsőtestük követett. A nap sugarai megcsillantak a kristályszerű fogakon. Hatalmas mellső mancsaikkal könnyedén kettétéphettek volna egy lova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da vonulását figyelve, Borenson itt is ott is tüzes rúnákat pillantott meg a skarlát boszorkák bőrébe égetve. Végignézett a férgek menetoszlopán, és látta, a boszorkákat gondosan őr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élő falként törtek előre, lenyűgözőbb látványt nyújtottak, mint a legnagyobb elefántcsorda, amit Borenson valaha látott. A vér lüktetve áramlott tagjaiban. Kisgyermekként gyakran álmodozott arról, hogy egyszer majd férgekre vadászik, de mindig egyesével, legfeljebb párokban képzelte el a szörnyetegeket. Még a legmerészebb álmaiban sem látott ahhoz foghatót, amilyen látvány most elé tár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tűnt fel mellette. Az alacsony, villogó szemű, nagy bajuszú ember Borensont leginkább egy vidrára emlékez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yrrima felé i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A férgeket nem is olyan nehéz megölni. Csak képzeld azt, hogy céltáblára lősz. Hatalmas céltáblákra. Célozz a győztes háromszögre. Ha pedig a hátsó lábaikra állnak, próbálj betalálni a felsőtestüket borító lemezek közé. Ha ezeket a pontokat nem tudod eltalálni, kár is rájuk lőni. A nyílvessző csak ezeken a helyeken képes elég mélyre hatolni, hogy elérje a lágy rész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fel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közül néhányan élcelődni kezdtek.</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tt valaki egy törpe férget a hordában? Sir Sedricknek kellene! - kiáltotta vala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rpéket nem láttam, de ott egy csenevész példány. Az, amelyik a földön vonszolja a hátsóját! - felelte egy másik lova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züstdénárt annak a lovagnak - tódította valaki -, aki elkap a fogaival egy grít, és egyben lenyel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gyomány szerint, az igazán bátor harcosok vakmerőn és jókedvűen néztek szembe a haláll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ma nem volt jó kedvében. Nem értette, Gaborn miért nem vezényel rohamot végre. Már csaknem tíz perce lovag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lábai nyomán felszálló, több száz láb magas porfelhő nyugat felé sodródott a széllel, egyenesen a lovagok arcába. A finom szürke por hamarosan belepte páncéljukat és hajukat, kaparta a torkukat. Borenson tudta, órákig fog tartani, mire megtisztítja sodronyin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emmi okot nem látott, miért várnak a támadással addig, amíg az idő és a férgek felmelegszenek. A terep sima volt és száraz, alig néhány szikla vagy bokor tarkította. Gabornnak nem volt oka a késlekedésre, legalábbis egy harcedzett veterán szemével néz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volt a Földkirály, és olyan dolgokat is látott, amiket mások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egy üzenet hullámzott végig a lovagok sorain. A Borenson előtt haladók hátraadták a paran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 azt mondta, senki se hagyja le őt. Csak akkor támadunk, ha jelt ad. Semmi harci kiáltás, semmi kürtjel! Háromsoros vonalba fejlő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vonal kiszélesedett, ahogy a lovagok tíz lépésnyire távolodtak a mellettük haladótól. Borenson úgy helyezkedett, hogy az első vonalba kerülj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csak várt és várt. Hátasa abbahagyta az engedetlenkedést. Mintha időközben nekibátorodo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látott semmilyen jelet, nem hallott parancsot. Csak arra lett figyelmes, hogy a lovagok egyszer csak a férgek menetoszlopa felé fordítják lovaikat. Gaborn egy tucat lépésnyire megelőzve a sereget, vezette a roha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al kezét felemelte, jelezve, hogy senki se előzze meg őt. Lovát gyorsabb haladásra ösztökélte, ahogy egyre közeledtek a szörnyetegek mozgó falához. A férgek semmi látható jelét nem adták, hogy észrevettek volna vala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bestiák kitartóan dübörögtek keresztül a füves síkságon, teljesen figyelmen kívül hagyva a közelítő támad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lépésnyi távolságra érve a menetoszloptól, Gaborn kicsit elfordította lovát északkelet felé, hogy nagyjából negyvenöt fokos szögben érjék el a férgek sorait. Könnyű vágtára gyorsított, kopjáját támadó szögben leengedte. A Rúnalovagok mind követték péld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s hasonlóan cselekedett. A kanca egészen meglepte. Különlegesen egyenletes és sima léptekkel suhant előre, a harcosnak viszonylag könnyen sikerült egyenesen tartania a nehéz kopja hegy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sen szemlélte a féreghordát, várta a pillanatot, amikor irányt változtatnak, hogy szembeforduljanak támadói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száz lépésnyire Gaborn gyors vágtára ösztökélte lovát. Borenson hátasa is megugrott, és a talaj elmosódott patái alatt. Néhány ló kivált az arcvonalból, így néhány lépésnyire lehagyta lassabb társ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lepetésére a tarka kanca is köztük volt. Mintha megtalálta volna harci kedvét, egyenesen a férgek sorai felé vágt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próbálta kiválasztani első célpontját. A férgek mennydörgő léptei teljesen elnyomták a rohamozó sereg dübörgését. Ez a lovagoknak nem kis előnyt jelentett.</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vegőben mindenütt grík repkedtek vijjogva. Ahogy közeledtek, a férgek lassan betöltötték Borenson látóterét. Ám a szem nélküli fejek még mindig nem fordultak feléjük. Az állkapcsokról és a vastag nyakakról lecsüngő csápok sem kezdtek hullámozni, ahogyan akkor szoktak, amikor valami megzavarta a lény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opálos villanásra lett figyelmes a horda soraiban. Egy skarlát boszorka. De persze Borenson nem érhette el a szörnyeteget. Inkább kiválasztott egy másikat az első sorból, és leengedte kopj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mintha megfagyott volna, ahogy hátasa egyre közelebb repítette a férgek tömegéhez. A harcos a paták ütemére és a lényegtelen részletekre figyelt a környezetében. Egyetlen erő-adománnyal megáldva, a nehéz harci kopja esetlen fegyver volt a kezében. Ennek ellenére, Borenson tapasztalt és képzett lovag volt. Ráérősen figyelte, hogyan menekülnek a szöcskék és a pillangók lovai patáinak út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ált megnyugodni. Egy pillanatra belenyilallt a felismerés, miféle őrültséget is készül tenni éppen. Ha elhibázza a célpontot, ha leesik lováról, vagy elkövet valami más hibát a lehetséges sok százból, alighanem az életével kell fizetnie é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üzdötte a feltörni készülő rettegést, és kacag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még háromszáz lépésnyi távolságból sem észlelték a közelgő támadókat. A lovagok már ötven lépésnyire jártak tőlük, amikor néhány bestia megtorpant és forgatni kezdte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sa olyan sebesen repítette előre, hogy Borensonnak alig néhány pillanat alatt kellett cselekedni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lasztott célpontja csúszkálva megállt, nyomában jókora porfelhőt lökött a magasba. Hatalmas pengehordozó volt, jobb mancsában egy félelmetes dicsbárdot szorong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húsz láb hosszú nyelének végén lévő fekete acél feje egy ló súlyánál is többet nyomott. A nyél tövébe egy darab emberi bőrt kötöztek. A szörnyeteget korábban eltalálta egy balliszta, a lövedék vége még mindig kiállt a hát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vonal mentén Borenson mindenhonnan a csontnak csapódó fém zaját, a lovagok kiáltásait, lovak nyerítését és a férgek üvöltését hall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lpontja kitátotta hatalmas állkapcsát, és felemelte fegyveré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Könnyedén emeld fel a hegyét” - gondolta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megemelte a kopja hegyét a becsapódás szögéhez igazítva, miközben hátasa tovább dübörgött előre. A bestia a feje fölé tornyos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rántotta a kantárt, erősen balra húzta azt. Közvetlenül a féreg teste alatt volt, a lény bibircsókos, szürke irhájának minden egyes redőjét meg tudta volna számolni. A kristályfogak feléje villan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ja hegye egyenesen a győztes háromszög közepébe talált, érezte, amint a fegyver áthatol a vastag porcon. Hagyta, hogy a fegyver súlya és a lendület befejezze, amit elkezdett. A kopja mélyen behatolt a szörnyeteg koponyáj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felszisszent. Lefelé lendítette dicsbárdját, de sokkal inkább haláltusájában vergődve, semmint tudatos csapáské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adul lebukott, a gigászi bárd alig néhány hüvelykkel suhant el a feje föl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másik féreg bukkant fel az elbukó mögött. Borenson kancája felnyerített, pánikszerűen igyekezett megállni, de megcsúszott és fel bucskázott. A lendület kihajította Borensont a nyere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egy töredékéig mintha megállt volna a levegőben, érezte a sűrű port az orrában, hallotta a féreg üvöltését, amint a bestia betöltötte a látóter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földnek csapódott. A levegő egyszerre szökött ki tüdejéből, és testének minden porcikájába éles fájdalom nyilallt. Tudta, fel kell kelnie, meg kell mozdulnia. Kinyújtotta kezét, és tapogatóz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án jutott el a tudatáig, hogy meg kellene ragadnia harci kalapácsa nyelét, hogy legalább férfias harcban essen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aránytalan harcos” volt. Úgy érezte, mintha minden izma kocsonyává vált volna, és nem tudta meghatározni, merre van a „fel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 férget közeledni, és a hátára fordult, hogy szembenézzen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tia rohamozott, föléje tornyosult, fogain szikráztak a nap sugarai. Csápjai megannyi csörgőkígyóként tekeregtek a rettentő állkapcsok körül. A lény felüvöltött, és magasba emelte hatalmas mellső manc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j húrjának pendülése hallatszott. Egy nyílvessző tűnt el a féreg koponyá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lövés irányába fordult. Myrrima alig tíz lépésnyire kuporgott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hátratántorodott, mintha menekülni akarna. A lány íja ismét megpendült, és a féreg lábai felmondták a szolgálatot, kicsúsztak a bestia al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sziszegés kíséretében egy harmadik szörnyeteg jelent meg észak felől. Borenson látta az izzó rúnákat a szürke bőrbe égetve. A lényt áttetsző, szürke szagfelhő ölelte körbe, az erős kipárolgástól Borenson szinte megvakult, füle olyan hangosan kezdett zúgni, hogy semmilyen más hangot nem hallott. A bűz úgy égette szemét, mintha savfelhő vette volna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perdült, ahogy az ő látása is elhomályosult. Dühödten felsikított, és útjára bocsátott egy nyílvessz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6. ÉLŐ CÉLTÁBLÁ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on íjászok, akik nem képesek egyetlen perc leforgása alatt legalább tíz alkalommal megfeszíteni íjukat, célozni és lőni, lefokozandók és áthelyezendők a gyalogság soraiba.</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edoni rendel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íve vadul vert. Utolsó nyílvesszője a féregmágus koponyájának csontlemezét találta el. A vessző kettétört a becsapódás erejé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tegeze után tapogatózott, és gyorsan újabb vesszőt helyezett az idegre. Lábai remegtek, alig bírt talpon marad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mányai ellenére, a féreg varázslata úgy égette szemét, mintha lúgot loccsantottak volna az arcába, hallását pedig teljesen eltompította a fülsiketítő zúgás. Úgy érezte, forog vele a vilá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ő kézzel célozni prób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jára bocsátotta a vesszőt. A lövedék a szörnyeteg szem nélküli fejébe csapódott, egyenesen a győztes háromszög közep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ölte meg azonn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ílvessző tömege természetesen eltörpült egy kopja súlyához képest. Az iménti találat olyan volt, mintha vékony tűt szúrt volna egy ember agyába. Az áldozat biztosan belehal, de a hatás nem lehetett olyan gyors, mint egy nehezebb fegyver eset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bömbölve lekuporodott. Felemelte kristálypálcáját, és előre mutatott vele. Sötét felhő tört elő a pálcából, mintha az árnyékok keltek volna életre. Myrrima félreugrott a felhő útjából. Recsegő hang hallatszott, mintha egy sziklafal hasadt volna kett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ir Hoswell tűnt fel Myrrima mellett. Íja megpendült, és egy második nyílvessző fúródott a skarlát boszorka győztes háromszög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ismét felüvöltött, és támadásra emelte mancsait, de azután elfordult és felbukott. A levegő sziszegve, gyors ütemben áramlott ki-be testének hátsó légcsövein. A hang leginkább emberi zihálásra emlékeztette Borens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oldalra pillantott, oda, ahol a féreg pálcájából előtört felhő a földnek ütközött. A talaj feltöredezett, a fűcsomók több lépésnyi körzetben kifordultak a földből. A lány nem kételkedett benne, ha a felhő eltalálja, minden csontot porrá zúzott volna a test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toszlop falán nyílt résben újabb férgek tűntek fel, kimúlt társaik fölé tornyosulva. Myrrima felegyenesedett, és remegő kézzel célba vette az egyik pengehordoz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d ki a megfelelő pillanatot! - kiáltotta Sir Hoswell, és a balján feltűnő szörny felé 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tjára engedte a lövedéket. Az pontosan a megfelelő helyen hatolt be a féreg koponyájába. A bestia megtántorodott, mintha könnyebb zsákmány után kutatna. Pillanatokkal később már halott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dicsérte Sir Hoswel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azután bevetette magát a férgek sűrűjébe. A szörnyetegek közül sokan úgy reagáltak a lovagok rohamára, hogy gyorsabban futottak, próbálva minél messzebb menekülni a földbe vájt mély barázda ment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végignézett a vonalakon. Mindenütt lovagokat látott, akik mostanra leszálltak a nyeregből, és gyalogosan rontottak a férgek közé. Csupán adományaikra, bátorságukra és nehéz csatabárdjaikra hagyatkoztak. Észak felé meglátta Gaborn zászlóját is. A Földkirály Tavasszal az oldalán küz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övette Sir Hoswellt az árokba. Megálltak annyi időre, amíg lelőttek két férget a gödör olda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dományai miatt Myrrima számára minden olyan lassan történt körülötte. Tudta, a férgek legalább húszmérföldes óránkénti sebességgel robognak, de számára ez a tempó könnyed sétának 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gedett egy vesszőt, de ismét elhib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dományaiddal - magyarázta Sir Hoswell - megengedheted magadnak, hogy elhibázd. Ha egy féreg rád ront, egyszerűen csak fuss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nyugtatóan hatottak rá. Újabb vesszőt vett elő, és célzott. A szörny egyenesen felé csörtetett, teljesen eltakarta előle a kilátást, ahogy föléje tornyosult. Pofáját szélesre tárta. A kristályfogak izzó tőrpengékként ragyog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ekuporodott, felfelé lőtt, lövése áthatolt a lény lágy porcos részein. Azután a lány oldalra vetődött, és hagyta, hogy a szörnyeteg eldübörögjön mell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nagyot dobbant, amint a féreg néhány lépéssel távolabb összerogyott. De az izgalmat ezúttal nem a félelem, hanem a vadászat izgalma tápl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hordozók könnyű prédának bizonyultak. Erős késztetést érzett, hogy felkapja Borenson harci kalapácsát, és azzal vesse magát a csata sűrűjébe, de ellenállt a kísértésnek. Az íjában eddig nem kellett csalód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fféle szörnyetegek ellen egyetlen hiba is végzetesnek bizonyulhatott.</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7. EGY NEMZET EREJE</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nemzet igazi erejét nem aranyain vagy fegyverein lehet lemérni, hanem embereinek éberségé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ah Farah Magreb, az ősi Indhopal nagy király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hihetetlen, hogy egy öregember is mennyi mindent tanulhat fél nap alatt, ha nyitva tartja szemét és fü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mérfölddel a lovagok arcvonala mögött, Feykaald a rohamozó sereget nézte, figyelte, amint Rofehavan Rúnaurai oldalról a férgek sorai közé tör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természetesen hátramaradt a fuvarosokkal, a király fegyverzetét és élelmét szállító szekér mellett ücsörgött lovának nyergében. Az egyik szekér különösen felkeltette a figyelmét. Mégpedig a Gaborn kincstárát szállító kocsi. Nem sokban különbözött a többi társzekértől, ennek is lapos padlója volt, mint a többinek, csak ezt vízhatlan ponyva borította, és őrök vigyáztak rá minden perc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tudta, a szekéren biztosan valamiféle értéket szállítanak. Persze az is lehet, hogy csak Iome ékszereit és drága ruháit vigyázzák éberen, de ennél többet sejtett a ponyva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csata megkezdődött, a fuvarosok felálltak a bakon, hogy jobban lássák, mi történik odalent. A kincses-szekér őreinek többsége is csatlakozott a támadó sereghez, csak ketten maradtak há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lassan elindult a szekerek mellett, vigyázva, hogy ne keltsen feltűnést. Nem kellett félnie. A Gaborn által vezetett támadás olyan tett volt, amiből legendák születnek majd, és gyerekeknek fogják mesélni, akik majd borzongva hallgat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figyelmét teljesen lekötötte a csa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haladt a szekér mellett, kobrafejes botjának fejét beleakasztotta a ponyva szélébe, és felemelte, éppen csak annyira, hogy egy pillantást vethessen a kocsi belsej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e nagyot dobb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 egyik láda sarkát pillantotta meg. A láda indhopali cédrusból készült, nem pedig rofehavani tölgy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tüzetesebben megnézte a ládát, és már nem volt kétsége annak tartalma felől: itt voltak Raj Ahten átvivő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nem tudta elfojtani az elégedett mosolyt. Visszaengedte a ponyvát, és eltávolodott a szekér mellől. Az egyik őr hátrapillantott. Feykaald fejével a lent dúló ütközet felé bicc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jól alakul, ugy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vissza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láda volt a ponyva alatt. Öt láda... az csaknem húszezer átvivő! Gabornnál van mestere kincsének csaknem f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fejében megfordult a gondolat, hogy gyorsan megöli a két őrt, azután megszökik a szekérrel, de ugyanolyan gyorsan le is tett er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érezte volna, ha Kiválasztottjai veszélybe kerül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tervet kellett kigondolni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8. KELLETLEN TISZTELE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penge legyen éles, a kutya vad, a feleség bátor. Így van jó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halmi szól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érdre küzdötte magát, és kúszni kezdett az éles tarlón. Semmit sem látott, a körülötte folyó csata hangjai mintha sűrű ködfüggönyön keresztül jutottak volna el hozzá. Tompán hallotta a lovak nyerítését, a férgek sziszegését, amint körülötte dübörögtek a sík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kúszott előre, próbálta visszatartani a lélegzetét. A féregmágus átkának hatására a füle nem egyszerűen zúgott, hanem teljesen el is veszítette egyensúlyérzékét, és mászni is alig bí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i tűzként égtek és könnyeztek. Az orrlyukai is lángoltak, mintha forró füstöt lélegzett volna 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jdalom elsöprő erejű volt. Érezte az átkokat Carrisban is, de még sosem kellett szembesülni velük ilyen közelről, alig ötvenlábnyi távolság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itartóan kúszott tovább a tarlón. Úgy gondolta, ha egy féreg éppen őt választaná következő prédájául, legalább mozgó célpontot nyújt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lépés után, égő tüdejéből kifújta a levegőt, és megpróbált friss levegőhöz jutni. A bűz enyhült valamelyest, de még itt is elviselhetetlen volt. Reggelijét kiokádta a fűre, majd tovább tántor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tíz lépés, ruhaujjával eltakarta az orrát, és újra megpróbált lélegezni. A bűz mintha szurokként ragadt volna tüdejéhez. Fájdalmasan felköhögött. Nagy nehezen lábra állt és futni kezdet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ajon az apám is így halt meg?” - kérdezte ma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szánakozást érzett irán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cel később megfordult, és végignézett a csatamezőn. Közben kézfejével elkeseredetten törölgette sűrűn csorgó könny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éppen vissza akarta nyerni a látását. Elért egy kicsiny dombot, nagyjából száz lépésnyire a férgek által vájt barázdától. Az arcvonal mentén mindenütt Rúnalovagok szálltak szembe a férgek gigászi fogaival és karmaival. A lovagok közül csak kevésnél volt kopja. Legtöbbjük leszállt a lováról, és csatabárddal vagy harci kalapáccsal a kezében vetette magát a csat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megtizedelték a férgek nyugati szárnyát. Sok szörnyeteg kelet felé menekült, hogy elkerülje a hal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sorai mögött fagyóriások tűntek fel. A bestiák közé gázoltak, majd hatalmas, vasalt póznáikkal leverték a férgeket a lábukról. Néhány Rúnalovag rögtön ott termett, és végzett a sebesült szörnyeteg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t sehol sem látta. Ahol kopjájával megölte első célpontját, most öt féreg teteme hevert, köztük a hatalmas, rúnákkal ékített skarlát boszorká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tos kanca feléje ügetett, kantárját a földön maga után hú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ürgén nyeregbe patt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amit először megtámadott, holtan hevert. Általában, ha valaki felnyársalt egy férget, lemondhatott a fegyveréről, ugyanis legtöbbször a haldokló szörnyeteg haláltusájában eltörte azt. De valamilyen különös csoda folytán Borenson kopjája sértetlen volt. Odalovagolt első áldozatához, és kirántotta a fegyvert. Lova ijedten nyerített, és félrekapkod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 módon felfegyverkezve, levágtatott az árokba. Vagy egy tucat bestia hevert holtan vagy haldokolva szertes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ve az árok túlsó oldalát, jó egy mérfölddel előrébb megpillantotta Myrri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ezrével menekültek nyugat felé, próbáltak minél távolabb kerülni a Rúnalovagoktól. Borenson látta, amint egy skarlát boszorka menekül, Myrrimával a nyomában. Sir Hoswell próbált lépést tartani vele. A lány gyorsabb vágtára ösztökélte lovát, hátulról támadt a menekülő féregre, és egy nyílvesszőt eresztett a jobb mellső lábának ízületébe. A végtag azonnal elernyedt, a boszorka pedig felbukott, és a hasán csúszott tovább néhány lépésny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tia üvöltve megperdült, és meglendítette áttetsző kristálypálc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ngő energiák hullámzottak végig a pálcán, amint a kristály felragyogott. A pálca végéből zöldes füst tört el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állította a lovát. Éppen abban a pillanatban, amikor Sir Hoswell egy nyílvesszőt eresztett a bestia győztes háromszögébe. A boszorka az oldalára fordult, és mancsával a sebéhez kap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és Hoswell messziről elkerülték a zöld ködfelhőt. Sietve indultak vissza Borenson felé. A boszorka elejtette pálcáját, és megfordult, mintha fel akarna lökni egy újabb támadót. Azután hadonászott néhányszor maga előtt hatalmas mancsaival, majd kimú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rántotta lova kantár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szakhalmi barbár tűnt fel mellette, aki leplezetlen sóvárgással nézett Myrrimára. A férfi fókabőr köpenyt és szalmaszínű pofaszakállt viselt. Arcának bal felét narancsszínűre festette. Kezében jókora, széles pengéjű csatabárdot szorongatott, azt a fajta fegyvert, amit hazájában csak ,,arató”-ként emlegettek. A fegyvert bíborszínűre festette a férgek v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bár Borenson felé nyújtott egy ezüstflaskát, és Myrrima felé intett a fej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kutyámba fele annyi bátorság szorult volna, mint bele, sosem mennék többet vadászni. Csak szólnom kéne, és máris hozna néhány medvét vacsor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húzta a flaskát. A mézsör íze leginkább a meleg vizelethez volt hasonlítható, de legalább kiöblítette a hányadék keserű ízét a szá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 felelte. Különös, szavakkal kifejezhetetlen érzés töltötte el, valamiféle érthetetlen büszkeség. Igen, büszke volt Myrrim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ujjongani kezdtek. A támadás elsöprő sikerrel zárult. A horda dél felé menekült. Korábbi sebességüknek legalább a kétszeresével rohan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ötét szemeiben vad tűz égett. Euforikus hangulatba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ogytam a nyílvesszőkből! - közö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átta a lány tegezét a csata kezdete előtt. Legalább három tucat vessző volt benne. Ismét körbenézett az egymás hegyén-hátán heverő, tucatnyi féregtetemből álló halomra. Amíg ő csupán egyetlen féreggel végzett, Myrrima és Sir Hoswell rendet vágtak a férgek soraiba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Myrrima egyáltalán nem ért meg engem” - gondolta. Myrrima akarta az ő szeretetét, és mint a legtöbb asszony, úgy vélte, Borenson képtelen lenne egyszerre egy nőnél többet szere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különösnek találta. Arról beszélt, hogy a harcosok nincsenek tisztában érzéseikkel, és hogy mennyire fontosnak tartja az érzéseket egy férfiban. De ez hazugság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azt akarta, hogy erős érzelmeket érezzen iránta, ugyanakkor irtson ki magából minden vágyat más nők irá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szemében a nők olyanok voltak, mint egy terített asztal, ünnep idején. Az egyik nő olyan, mint a laktató kenyér, a másik, mint a részegítő bor, a harmadik, mint a fűszeres vaddisznósült, a negyedik édes, mint a gyümölcsös pi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ki érné be egyetlen fogással egy lakomán? Senki! És ha egy férfi egy lakomán sem elégedhet meg egyetlen étellel, hogyan várhatja el tőle bárki is, hogy egy életen át ugyanazt az ételt egy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bökkenő. Minden nő azt képzeli magáról, hogy egész lakomát jelenthet egy férfi számára. Mikor mondja egy véka kenyér a gazdának, hogy „Ne edd meg azt a pástétomot”? Vagy mikor tiltakozott a bor az ellen, ha utána valaki vajas paszternákot ev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 ötlet is képtelenség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iránti érzelmei nem múltak el nyomtalanul. Sosem fognak. A lány részegítő bor volt. Még sosem érzett olyan erős vágyat egyetlen nő iránt sem, mint amit Saffira láttán érzett, és gyanította, sosem lesz ez másként. És nemcsak egyszerűen állati vágy volt ez. A lány ragyogás-adományai sóvárgást támasztottak benne. A vágy, hogy szolgálhassa őt, már-már fizikai fájdalmat oko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ragyogás titka, és ebben rejlett hatal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Saffira élt, Borensont állandóan kínozta a késztetés, hogy szolgálja őt. Úgy érezte, mellette elért egyfajta lelki tisztasá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is szeretett volna így érezni valaki más irá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özben elcsábította Saffira szépsége, és gúzsba kötötte ragyogása, sosem tisztelte a lányt. Ezért sosem lehetett a szíve teljesen Saffirá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iránti érzései ugyanakkor nem várt irányba fejlődtek. A vágy, amelyet iránta érzett, semmiségnek tetszett ahhoz képest, amit Saffira váltott ki bel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elesége iránt érzett tisztelete egyre csak nőtt. Úgy érezte, ha Saffira volt az édes bor, akkor Myrrima volt a hús a lakomán. Az egyetlen, ami csillapíthatja éhsé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lány visszafelé lovagolt a féregmágus megölése után, a Borenson oldalán léptető hatalmas barbár az általa ismert legelismerőbb szavakkal illette Myrrimát. Borenson többet érzett egyszerű büszkeségnél. Olyasfajta tiszteletet érzett iránta, amit még egyetlen nő iránt sem, és az érzés elvegyült valamilyen különös előérzett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ről egy kürt harsant, újra rendeződésre szólítva a lovagokat. A hang irányába nézett. A harcosok figyelmeztető kiáltásokat hallattak. A fagyóriások felüvöltö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ámadása a férgek menetének hátsó részére csapott le. Dél felé a hatalmas menetoszlop végeláthatatlan hosszúságban kígyó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közül a férgek közül sokan megfordultak. Több ezer szörnyeteg rohant halott társaik felé. Kissé eltávolodtak egymástól, közben fél mérföld széles, húsz-harminc soros támadó falat alkottak. Félelmetes arcvonal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írnökei rémülten fújták meg harsonáikat. Néhány száz Rúnalovag igyekezett gyorsan felvenni valamiféle támadó alakz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csak, mintha harcolni akarnának - kiáltotta vidáman a barbár, Borenson olda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elől Rúnalovagok vágtattak az új frontvonal felé. Borenson is csatakiáltást hallatott, és vágtára fogta lov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k között csatlakozott Gaborn új arcvonalához. De a király bizonytalannak látszott. A Rúnaurak körülötte elég gyengén voltak felfegyverkezve. Legfeljebb minden huszadiknál volt kop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 felől Binnesman közeledett sebesen, Averannal a nyeregben. Nyomában Gaborn Naplója haladt sárga kancáj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oszorkák jönnek vissza táplálkozni - figyelmeztette Gabornt Averan. - Van itt egy féregmágus is. Visszajönnek, hogy összegyűjtsék a hozzá hasonlók tetem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ég sosem látta tallózni a férgeket, de hallott már történeteket. Kitépik a halott férgek agyát, illetve a végtagok alatt levő mirigyeket. Olykor teljesen felfalják halott társ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juk, hogy összegyűjtsék a halottakat - mondta Averan jelentőségteljesen. - Az Útvigyázó is köztük l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ondterheltnek látszott. Oldalba támadni vak és felkészületlen férgeket egy dolog. De a gyermek most azt kérte tőle, hogy szálljon szembe egy frontális támadással. Több ezer féreg az ő gyengén felfegyverzett emberei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ében haragos szikra lobbant, és a férgekre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nalakat kiegyenesíteni! - kiáltotta a gyülekező lovagoknak. - Nem engedjük tallóz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is gyülekeztek, élő falat alkotva, úgy ötszáz lépésnyire északra Gaborntól és csapatától. Az első roham után elmenekült férgek most megfordultak, és beálltak a közeledő horda sorainak végére. Hatalmas termetű pengehordozók tolongtak a tömegben, hogy minél kedvezőbb helyet találjanak a támadáshoz. Itt is, ott is felderítők kúsztak előbbre, fejüket magasra emelték. Csápjaik hullámzottak, ahogy a levegőt szimatol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még elég messze voltak ahhoz, hogy ne észleljék Gaborn seregét, de érezték az embersz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megtelt energiával, mint a közelgő vihar előtt. Borenson vére dübörögve áramlott tagjaiban. A csatának még korántsem volt vége. Csak most kezdődött.</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9. ERŐ ÉS KITARTÁ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kell félned senkitől csak azért, mert fegyvert hord, vagy mert páncélt visel... hacsak nem ül halálos elszántság az arcá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en Gebor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igyelte a formálódó arcvonalakat. A férgek testbeszédének jeleiből gyorsan megértette, a dolgok hamarosan kicsúszhatnak a kezükből. A férgek felderítői óvatosan közeledtek. Három lépést tettek előre, azután hátsó lábaikra támaszkodva felegyenesedtek, és fejüket jobbra-balra forgatva, csápjaikkal beleszimatoltak a levegő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et sikerült meglepni, de mostanra már határozottnak tűntek. Már nem haboznak sokáig. Amint a felderítők megérzik Gaborn seregét, megtudják létszámát és elhelyezkedését, rögtön tájékoztatják vezéreiket, milyen kevés ellenfél támadott r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zonytalankodni látszott, hogyan is szállhatna szembe a hord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mozni fognak - figyelmeztette Averan. - Ha meg akarod állítani őket, öld meg a horda új vezető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érgek hullámzó tömegére nézett, és azt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 lenne 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meglepte Averant. Hisz a válasz annyira kézenfekvő volt. Persze ő egy féreg „szemével” figyelte a gyülekező hord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mágus ott, az első vonal közepén, amelyik a két pengehordozó mögött rejtő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rőltette egy kicsit a szemét, mire meglátta a féregmágust. Hatalmas fenevad volt, vastag bőrében tüzes rúnák izzottak. Mancsában tűzvörös pálcát tartott. Averan számára a lény méretéből és a rúnák elhelyezkedéséből nyilvánvalónak tűnt, hogy a féreg egy csatamágus örököse. A neve csupán egy illat volt, úgy hangzott: „Vér a Szik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lepve látta, hogy Gaborn a vezértől jobbra elhelyezkedve, egy csoportban álló mágusokat nézte, akik csak csalétkek voltak. Vér a Sziklán ügyesen rejtőzkö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morzsolt egy szitkot az orra alatt. Nem lesz könnyű elkapni a besti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borzongató pillanat volt. Már csaknem minden Rúnalovag visszatért, és az újabb rohamra készülődött. A sorok mögött nyolc, féregvérrel pettyezett irhájú fagyóriás sorakozott fel. Kettő elesett az első ütközet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válla mögött a szülöttre nézett. Tavasz a halott férgek között járkált - sokakat közülük saját kezűleg ölt meg - és ügyet sem vetve a többiekre, zab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kiáltotta Borenson, miközben közelebb ügetett Gabornhoz a sorok között. - Javasolhatnám az íjászok bevetését? Van néhány acélíjjal felszerelt harcos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jászok? - kérdezte Gaborn. - Erden Geboren sosem használt íjász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is voltak neki sylvarrestai acélból készült íja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nem is gondoltam - harapott az ajkába Gaborn. - Szerinted bevál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rima és Hoswell három vagy négy tucat dögöt vadásztak le az előző támadás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hezen tudta elképzelni, hogy Myrrima képes volt tucatnyi féreggel vég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jászok, hozzám! - adta ki a parancsot Gaborn. Több mint száz Rúnaúr léptetett előre. Néhányuk íja még gondosan becsomagolva függött alá nyeregtáskájukról. Nagy hatalmú harcosok voltak. Sokan közülük olyan gyorsan mozogtak, hogy alakjuk elmosódott Averan szemei előtt. Mire felfogta, hogy a harcosok kicsomagolják íjaikat a viaszosvászon tartókból, a legtöbb fegyvert már fel is ajzották.</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élpont az a termetes boszorka, azzal a vörös pálcával - magyarázta Gaborn az íjászoknak. - Végezzetek vele gyor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derítőket is el kellene pusztítani - tanácsolta Averan. - Még mielőtt elég közel kerülnek hozzánk, hogy megérezzék a szagunka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pjások! - kiáltotta Gaborn a felderítőkre mutatva. Kétszáz kopjás lovag vált ki a sere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felkészültek a rohamra, és valaki megfújt egy kürtöt. Az adományos lovak kisebb kanyarokat téve, keresztülsuhantak a mező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felderítők észlelték a közelgő veszélyt, és hátrálni kezdtek a biztonságos tömeg felé, a kopjások elérté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ok száz lépésnyire közelítették meg a férgek vonalait. Pengehordozók ugrottak előre, élő pajzsként védelmezve a boszor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ílvesszők hagyták el az acélíjakat, át- meg átütve a skarlát boszorka és az őt védelmező szörnyetegek testét. A boszorka hátratántorodott, és estében elsodorta a mögötte áll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orokban várakozó férgek lassan és bizonytalanul reagáltak a támadásra. A pengehordozók és az egyszerű harcosok hátráltak, elszántan hadonásztak mancsaikkal, illetve dicsbárdjaikkal, de más parancs hiányában a helyükön maradtak. A hátsó sorokban várakozó pengehordozók annál nagyobb veszélyt jelentettek a támadó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igászi bestiák ugyanis halálos sziklaesőt zúdítottak a Rúnalovago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íjászai és a kopjások gyorsan megfordították lovaikat, és vágtában eltávolodtak a férgek közeléből. Az égből sziklaeső záporozott. Bár a férgek vaktában hajigálták a hatalmas köveket, néhány még így is célba tal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fél tucat íjász maradt holtan a mező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ikla a férgek arcvonalától csaknem kétszáz lépésnyire hullott alá, eltalálva egy heredoni lovagot. A hatalmas kő a vállán találta el, és kiütötte a harcost a nyere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veran azt hitte, a férfi meghalt, de azután látta, amint a lovag dülöngélve lábra áll, bár jobb karja összezúzva, bénultan csüngött az oldala mellett. Az eséstől alighanem a csípője is megsérülhetett, mert alig tudott talpon maradni. A lovag körbenézett a földön, mintha keresne valamit, azután megragadta elejtett í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sa előrerohant. Az íjász fedezékbe botorkált, fegyverét mankóként haszn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örül mogorva arcú Rúnalovagok ragadtak fegyvert, hogy felkészüljenek a roham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veran tudta, a roham ezúttal elmar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 a Sziklán nem volt velük. Csak minden tizedik féreg maradt a helyén, a többiek menekülni kezdtek. Követték a horda nagyobb rés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átta, amint néhány pengehordozó Vér a Sziklán teteméhez lépett, és bezúzták a tetem koponyáját a győztes háromszög közelében. A csontlemezek kifordultak a helyükről, és a férgek kitépték egykori vezetőjük értékes agyát, miközben mások a lábak alatti mirigyeket vájták ki a test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edoni lovag biztonságos távolságba ért, egyenesen Gaborn felé botladozott. Amint elérte a lovagok sorait, Averan meglátta a férfi arcát. A harcos orrából és szájából vér szivárgott, láthatóan minden levegővétel nehezére esett. Arca mészfehér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Hoswell! - ismerte fel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arcostársa Sir Hoswell segítségére sietett. Hamarosan kiáltások harsantak, tudatva a többiekkel, hogy a lovagnak szétrepedt a tüdeje. Sir Hoswellt egy takaróra fektették. Iome leszállt a lováról, és a férfi mellé térdelt a földre. Myrrima is visszaért a sereghez, Sir Hoswell lovát kantárszáron vezette. A lány a nyeregből nézett le a földön heverő sebesült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is leszállt Averan mögül a nyeregből, és a haldokló mellé térdelt. Köpenye egyik zsebéből valamilyen gyógynövényt vett el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gd ezt szét - mondta Hoswellnek. - Megkönnyíti a távozáso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swell egy fejrázással visszautasította a növén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hörögte a lovag két kapkodó lélegzetvétel között. - Sajnálom! Sajnálom! - Azután teste ívben meghajolt, majd Myrrima felé fordítot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mondta Iome. - Nincs miért sajnálkoznod. Kiválóan szolgált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nagyot sóhajtott, és vért köhögött fel. Felemelte, és Myrrima felé nyújtotta í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edd el! Nincs ennél különb fegyver Heredonba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g sosem látott ehhez hasonló íjat. A fegyver szára a híres heredoni acélból készült, de a megszokott széles acéllemez helyett, ez egy hosszú és keskeny acéllapból készült. A legtöbb acél íj rövid volt, hogy könnyen lehessen lóhátról is használni. De ennek a fegyvernek a hossza elérte egy hagyományos hosszú íj kétharmadát. Az íj szárának közepén tölgyfából készült, faragott markolat volt, és a szárak végén, az ideget rögzítő rátét is ugyanabból a fából kész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abozva elvette a felajánlott fegyvert. A legkevésbé sem látszott boldognak, még csak nem is mosolygott. Szinte közönyösen nézett le a haldokló lovag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újra habos vért köhögött fel. Averan el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llett Waggit báró ült a lován. A fiú kimaradt az előző rohamból, hátramaradt Averannal, Binnesmannal és Gaborn Naplójával. Amint Averan felnézett rá, látta, hogy a báró a könnyeivel küszköd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átta a leplezetlen borzalmat a sze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eghal? Örö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z idáig még egyetlen ember arcán sem látott ilyen kifejezést. Emlékezett rá, amikor évekkel ezelőtt az anyja meghalt. Brand eljött hozzájuk, magához ölelte, és elmagyarázta neki, mi is történt édesanyjával. Elmondta neki, hogy előbb-utóbb mindenkire elmúlás vár, ami elől senki sem szökhet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ercben ő is érezte a borzong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döbbent, bizonyos szempontból felnőttebb Waggitnál. Hisz ő már réges-régen, hároméves kora óta ismeri a halált. De Waggit mind ez idáig képtelen volt felfogni a tényt, hogy a halál egyet jelent a véggel. Képtelen volt felfogni és megérteni. Szerencsés fick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 mondta halkan Binnesman a fiatalember felé fordu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hevesen megrázta a fejét, mintha nem tudná elfogadni a válas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ovagjai hirtelen ujjongani kez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őször azt gondolta, a harcosok Sir Hoswellt ünneplik, de az ujjongás mindenhonnan szinte egy időben tört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égignézett a csatamező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horda megfordult. A hatalmas szörnyetegek különös, hullámzó ugrásaikkal dél felé igyekeztek. Ugyanakkor megfigyelhető volt néhány változás is. A lények hét oszlopba rendeződtek, amelyek közepén a mágusok halad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Averan körül suttogni kezdtek. Még sosem láttak férgeket ilyen alakzatban vonulni. Averan a féregemlékek között sem talált ehhez foghat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nak rossz érzése támadt. A férgek taktikát változtattak, alkalmazkodtak. Az alapján, amit megtudott róluk, nem kételkedett benne, hogy a férgek okos lények, talán ravaszabbak sok embernél. A látottak balsejtelemmel töltötték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erege is megfordult, és távolodni kezdtek a csata helyszínétől. Binnesman ismét felült Averan mögé a nyeregbe, és egy darabig csendben lovag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dalvást a kislányra pilla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tulálok - mondta elismerően. - Másodszor is győzedelmeskedtünk, és ezt nem kis részben neked köszönhetj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icsérő szavak furcsán csengtek Averan számára, ha a hátrahagyott áldozatokra gond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tt az ideje, hogy előléptesselek - folytatta Gaborn. - Tétessék hát közhírré, hogy Égszelő Averant, a király ezennel kinevezte személyes tanácsosáv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alószínűleg nagy megtiszteltetés volt. Mint tanácsosnak, segítenie kell a királyt ötleteivel, valahányszor csak hozzá fordul egy kérdéssel. A maga kilenc évével alighanem ő volt a legfiatalabb tanácsos, aki kiérdemelte ezt a címet. Averannak büszkeséget kellett volna érezni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ő csak zavart érzett. A büszkeség hamisnak és oktalannak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menekülő férgekre, azután az ujjongó lovagokra nézett. Azután az aranyszínben játszó csatamezőre pillantott, ahol az ég kék kupolája alatt halott férgek tetemei hevertek szerteszét, mint megannyi szürke szikl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lységes szomorúságot ér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ismerte fel, hogy a legkevésbé sem érdekli a cím. Ezt a rangot egy ember adományozta egy másiknak, de Averan úgy érezte, valahogyan eltávolodott az emberi fajtól. A hívás a Föld szolgálatára szólította.</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0. A GYÍKOK VÁROSA</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jeban tűzgyíkjai a nyakukat ékítő fodros lebernyegről kapták nevüket. Ezt a vörös gallért kiterjesztve, a gyíkok sokkal félelmetesebbnek és nagyobbnak látszanak, az élénkvörös foltok az állkapcsuk alatt azt a benyomást keltik, mintha frissen elpusztított ellenfeleik vére száradt volna rájuk. Éjszakánként a lebernyeg halvány fénnyel dereng, mintha lángnyelvek lobognának a távolba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ora tavaszi éjszakákon a hímek teljesen kiterjesztik lebernyegüket, így próbálva felhívni magukra a nőstények figyelmét. Emiatt úgy látszik, mintha Djeban minden este lángba borulna.</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nkarrában a tűzgyíkokat házőrzőként is használják, úgy nevezik őket, „sraktferion”, ami őrtüzet jelent. Mystarriában az inkarrai nevet lerövidítve csak „sraken”-ként ismerik ezeket a különös lényeket. Rofehavan északi területein a név eltorzult, és mindenki csak sárkányként emlegeti őke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hüllői - Részlet Binnesman Bestiárium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obabfát elhagyva, Raj Ahten és csapata sokáig nem talált vizet. A tevék sebesen szelték át a pusztaságot. A Farkasúr nem kímélte az állatokat abbéli igyekezetében, hogy utolérje Wuqa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 elég egyhangú volt: homok és homok, azután megint csak homok, homokdűnék magasodtak homoktenger tetején. A pusztaságot ilyen egyszerűen le lehetett ír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vatagban nyoma sem volt életnek, eltekintve néhány bogártól és az apró, lábaikat felváltva emelgető gekkóktól. A hüllők homokszínű háta segített elrejtőzni a ragadozók elől, fehér hasuk pedig visszaverte a nap sugarait. A homok felszíne alatt vak sivatagi cickányok éltek, amelyek csak éjjel jöttek elő skorpiókra és más rovarokra vadászni. Azonban a látható sivatagi élővilág felsorolása ezzel csaknem le is zár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ük fölött jókora, homokszínű sivatagi graakok hatalmas köröket írtak le a forró szelek hátán vitorlázva. Legalább egy mérföldnyi magasságban köröztek, a mozgás legapróbb jeleire figyeltek. Nem volt szokatlan dolog, hogy időnként a hatalmas ragadozók lecsaptak egy-egy magányos utazóra. Kiütötték tevéje nyergéből, azután hagyták meghalni a hátasa által magára hagyott áldoz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graakok sosem támadtak volna meg egy ilyen népes csap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véknek számos erő-, anyagcsere- és állóképesség-adományuk volt, ezt elárulták a húsukba égetett rúnák, de Raj Ahten hamarosan gyanút fogott, hogy az adományokat szolgáltató állatok közül egy-kettő elpusztulhatott. A egyik teve a pusztaság közepén leült, és nem volt hajlandó tovább menni, még a hegyes teveösztöke fájdalmas szúrásaira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nem volt más választása, hátra kellett hagynia egy harcost, amíg a hátas képes lesz folytatni az utat. A Legyőzhetetlen előhúzta harci kalapácsát, és védelmezőn a teve mellé állt. Fél szemmel az eget kémlelte graakok után kuta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tenger óriási kiterjedésű medre az évnek ebben a szakában száraz volt, kivéve egy néhány mérföldes vízfelületet, ahol a víz a tevék bokájáig ért. A visszahúzódó tengerből vastag sószőnyeg rakódott le, amely minden egyes lépésnél hangosan ropogott az állatok patái alatt. A kiszáradt meder felett kavargó szél apró sógömböket fújt az állatok és az emberek szem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rongydarabot tekert az arca elé. Örült, hogy elérték a Fehér-tengert, amely a medre mentén mindenütt lerakódó vastag fehér sókéregről kapta nevét. Az ametiszt színében csillogó víztükör sekély volt és túl sós ahhoz, semhogy inni lehetett volna belőle. A víz látványa mégis kellemes érzéssel töltött el mindenkit. A szél errefelé nem fújt sókristályokat az arcukba, és az út biztonságosnak ígérkezett, bár a gyors haladást illetően nem sok jóval kecsegtetett. A beltenger keleti partján óriás krokodilok éltek, de ez a nyugati partszakasz még nekik is túlságosan sós vol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Miközben a víz közelében haladtak, újabb és újabb mérföldeket hagytak maguk mögött, Raj Ahten </w:t>
      </w:r>
      <w:r>
        <w:rPr>
          <w:rFonts w:eastAsia="Times New Roman" w:cs="Times New Roman" w:ascii="Times New Roman" w:hAnsi="Times New Roman"/>
          <w:i/>
          <w:iCs/>
          <w:color w:val="auto"/>
          <w:sz w:val="22"/>
          <w:szCs w:val="22"/>
          <w:lang w:val="hu-HU" w:eastAsia="zxx" w:bidi="zxx"/>
        </w:rPr>
        <w:t xml:space="preserve">obbatákat </w:t>
      </w:r>
      <w:r>
        <w:rPr>
          <w:rFonts w:eastAsia="Times New Roman" w:cs="Times New Roman" w:ascii="Times New Roman" w:hAnsi="Times New Roman"/>
          <w:color w:val="auto"/>
          <w:sz w:val="22"/>
          <w:szCs w:val="22"/>
          <w:lang w:val="hu-HU" w:eastAsia="zxx" w:bidi="zxx"/>
        </w:rPr>
        <w:t>pillantott meg a távolban. A magas termetű, sivataglakó törzsek tagjai rusnya, fekete tevéik hátán közlekedtek. Egyetlen állaton gyakran egy egész család utazott. Az emberek is legalább olyan különösen festettek, mint hátasaik, hisz a férfiak és nők alig viseltek valamilyen ruhát magukon. Ehelyett az obbaták sámánjai vízrúnákat tetováltak a törzs tagjainak alsó ajkára, ami megvédte őket a perzselő naptól. Ugyanakkor ezek a hasznos rúnák kellemetlen mellékhatásokkal is jártak. Összehúzták a bőr pórusait, amitől a törzs tagjainak fényes fekete bőre megfakult, és szinte pikkelyesnek látszott. Kéz- és lábkörmeik kovakőnél is sötétebbek lettek, míg szemük fehérje szürke színűre változott. A déli Umarishban az obbata törzsbelieket „krokodilembereknek” nevezték, mert annyira elvesztették emberi külsej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bbaták egész törzsei vándoroltak észak felé, a napfény megcsillant az ezüst lándzsahegyeken. Raj Ahten ezt baljós jelként értékelte. A visszahúzódó természetű obbaták ritkán utaztak napfénynél. Hatalmas termetű tevéik hátán most mégis sok-sok ezren keltek át a Fehér-tenger sekély vizé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Menekülnek” - ismerte fel szinte rögtön Raj Ahten. A férgek támadásának híre ilyen messzire is eljuto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tételezés ijesztő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a délutánra a Farkasúr és kísérete utolérte az Ah'kellahot. Raj Ahten tevéje hátáról látta őket a távolban, alig tíz mérföldnyire jártak előttük. Raj Ahten csendben elmormolt egy imát a Hatalmakhoz: „Csak Wuqaz is köztük legye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Raj Ahten adományai segítségével kikémlelhette célpontjait, amint azok felfelé hajtották tevéiket egy magaslatra, a Djeban hegyeinek lábánál elterülő romváros felé. Az Ah'kellah tagjainak csak a hátát látta, így nem tudta megállapítani, Wuqaz is köztük va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ovább vágtatott, miközben görcsösen szorította a gyeplőt zsibbadó bal kez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jeban, a gyíkok városa csendes volt, akár egy elhagyatott kripta. A város fölé magasodó sziklaormok mindegyikén sólyomfejű emberek szobrai álltak. A halott szempárok állhatatosan szemlélték a környező sivat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nem ugráltak verebek, a levegőt egyetlen ragadozó sem szelte a fejük felett. De minden nagyobb sziklán hatalmas, húsevő tűzgyíkok terpeszkedtek. Sziszegésükkel és a nyakukon lévő lebernyeg megfeszítésével figyelmeztették Raj Ahten embereit, jobban teszik, ha nem közelednek.</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ost már tisztán érezte a préda szagát. A férfiak megálltak az első csermelynél, hogy megitassák a tevéket és feltöltsék vízkészletüket. Nem sokkal előttük egy domb magasodott, a dombon túl pedig egy kies völgy terült el, ahol a fű az év legnagyobb részében zölden pompázott. Raj Ahten korábbi útjairól jól ismerte ezt a helyet. A harcosok nyilván ott akarják legeltetni tevéiket. Raj Ahten kereste Wuqaz szagnyomát is, de nem találta. Volt ugyan egy nyom... ami akár Wuqazé is lehetett. A Farkasúr tudta, ennyi szaglás-adománnyal sokkal biztosabbnak kellene lennie a dolgában. Remélte, csupán arról van szó, hogy a többi harcos és az állatok kipárolgásai elfedték elsődleges célpontjának sz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jt intett. A kíséretéhez tartozó harcosok felajzották íj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csapunk le, és nem ejtünk foglyokat! - adta ki a paran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ncélját, amiről bárki könnyedén felismerhette volna, már korábban elhajította. A hétköznapi ruházat kiegészítéseként pedig egy sisakot tett a fejére, melynek rostélyát most leengedte, hogy eltakarja az arc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hopanastrat! - szólította magához a parancsnokot. - Vedd át a vezetést! Ha az Ah'kellah tagjai rádöbbennek, hogy én vezetem a támadást, rögtön szétszalad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udta, egy nappal korábban, Carris ostromakor, Gaborn kiválasztotta Wuqazt és az Ah'kellah harcosait. Egy darabig fontolgatta, bölcs dolog-e megtámadni Gaborn Kiválasztottjait. Igaz, korábban is sikerült elbánnia velük, de éppen hogy csak... És azok közül egyik sem volt olyan veszélyes, mint Wuqaz Faharaqin. A veterán hadúr legalább kétszáz adományt tudhatott magáénak.</w:t>
      </w:r>
    </w:p>
    <w:p>
      <w:pPr>
        <w:pStyle w:val="Normal"/>
        <w:shd w:fill="FFFFFF" w:val="clear"/>
        <w:ind w:left="0" w:right="0" w:firstLine="18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rfiak elővették az ösztökéket. Kíméletlen csapásokkal, a lehető leggyorsabb vágtába hajszolták hátasaikat. Raj Ahten látta, amint több állatnak is vér serken az oldal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vék fel-felhorkantak, de rohanni kezdtek, széles patáik összetéveszthetetlen dübörgéssel csapódtak a talajnak. Sziklák vagy bokrok között a tevéknek vajmi kevés hasznát lehetett venni, hiszen nehezen vánszorogtak előre hosszú lábaikon. De sima terepen a tevék felvették a versenyt bármelyik lóval, megmutatva, hogy ők is képesek a könnyed mozgásra. Ezek ráadásul nem is akármilyen tevék voltak, hiszen erő- és anyagcsere-adományokkal erősítették meg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átasa legalább nyolcvan mérföldes óránkénti sebességgel bukkant fel a dombtetőn. Az oázis környékén tucatnyi Ah'kellah-tagot látott ücsörögni a fűben. A férfiak éppen egy szárított teveürülékből gyújtott tűz körül foglalatoskodtak, alighanem főztek valamit. Hátasaik szerteszéjjel legeltek a völgy oldal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nek ezen az oldalán nem nőttek fák, és sziklák sem voltak, amely mögött az Ah'kellah megvethette volna a láb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mberei láttán mindannyian talpra ugrottak, és kíváncsian fordultak a dombtető felé. Amikor azonban meglátták a tucatnyi, íjakkal felszerelt harcost, tudták, hogy nem kerülhetik el a harcot. Az egyikük futni kezdett a tevéje felé, köpenye szilajul lobogott mögötte a szélben, de a többiek odakiáltottak neki, hogy hagyja az áll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zenkét harcos szablyát vagy harci kalapácsot vett elő, míg ketten sebesen felajzották íj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Raj Ahten emberei bekerítették őket, és mindkét oldalról nyílvesszőket lőttek a völgy mélyedésében csoportosuló, hátasaiktól elvágott embere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h'kellah csapdába esett. Nem lelhettek fedezéket. Ötüket szinte azonnal találat érte, a lábukból és a mellkasukból kiálló nyílvesszőkkel várták a támadókat. Egyik íjászuk átlőtte az egyik teve szemét. A halott állat gyomorforgató puffanás és csontrecsegés kíséretében temette maga alá Raj Ahten egyik harcosát. Négy-négy Ah'kellah kihúzódott a völgymélyedés két oldalára, szablyáikkal vagy csatabárdjaikkal megpróbálták eltalálni a mellettük elszáguldó tevék védtelen nya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teve feltörő vérszökőkút kíséretében omlott a földre. Raj Ahten előhúzta harci kalapácsát, és leugrott hátasáról, csak hogy bezúzza az első Ah'kellah harcos fejét, aki az útjába került. Egy másik tűnt fel a háta mögött. Raj Ahten habozás nélkül megperdült. A kalapács tompa felével mellkason találta támadóját, és a bordáit darabokra törve, szétzúzta a férfi tüd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permet szállt az arcába, amint Wuqaz után kutatva berontott az Ah'kellah gyűrűjébe. Nyílvesszők süvítettek el a füle mellett, amelyek újabb két harcost ütöttek 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h'kellah egyetlen tagja sem adta meg magát, nem könyörögtek kegyelemért, ahogy a régi Indhopal lakói tették volna. Ilyen volt a természetük. Nem kértek, mint ahogyan nem is adtak kegyel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ézett az egyik öreg kaifa rezzenéstelen tekintetébe. A férfi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 - azután a Farkasúr kalapácsa feltépte a tork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h'kellah sötéten kavargó masszaként közeledett feléje, ahogy minden ellenfele irányt váltott és feléje száguldott. Ezek nem közönséges harcosok voltak. Egy szívdobbanásnyi ideig azt képzelte, Gaborn irányítj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t az efféle jelentéktelen körülmények sosem aggasztották különösebben. Talán Binnesman átka meggyengítette, de az adományai azért még meg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alt orrú csizmájával könnyed mozdulattal mellbe rúgta egyik támadóját, ezzel összezúzta a férfi szívét. Elhajolt egy kardcsapás elől, azután fegyverével ellenfele arcába csapott. Zsibbadt bal kezével tőrt rántott, és könnyed mozdulattal a harmadik támadó álla alá döfte. Azután felugrott, és páros lábbal olyan erővel rúgta fejbe a negyedik harcost, hogy annak leszakadt a f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önnyen ment. Eddig egy karcolás nélkül megús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ezúttal közel sem volt olyan veszélyes, mint tegnap, amikor Gaborn irányította a Kiválasztotta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zdelem csupán pillanatokig tartott. Raj Ahten zihálva állt az Ah'kellah tagjainak teteme fölött. A levegő megtelt a menekülő tevék patái által felvert porral. Kiömlött vér szaga töltötte meg a levegőt a táborhely környékén. Törött vagy megcsonkított lábukat maguk alá húzva, tevék vergődtek kínjuk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árom embert vesztett. Egy negyedik súlyosan megsérült, jobb keze darabokra tört, arcát elemi erejű ütés zúzta 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odalépett a kicsiny tábortűzhöz, ahol egy megfeketedett serpenyőben kenyér melegedett a zsírban. A kenyér felszíne már megpirult, érződött a belesütött pisztácia és kömény illa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 kipiszkált a serpenyőből, és gondolataiba merülve falatozni kezdett. Hirtelen valamilyen mozgásra lett figyelmes a dombtetőn. A sziklák között tűzgyíkok közeledtek. Biztosan megérezték a vér szagát. Ma este jóllakhatnak a tetemekbő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Wuqaz nem volt közöttük'' - állapította meg Raj Ahten dühösen. Wuqaz sosem követne el ilyen szarvashibát. Nem táborozott volna le az oázis szélén, mindenféle fedezéktől távol. Raj Ahten már akkor tudta ezt, amikor lepillantott a dombtető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ny, hogy Wuqaz továbbra is szabadon járkál, aggasztotta. Ezek szerint észak felé indult Deyazzba, vagy ami még valószínűbb: a nyugati part felé, Dharmad, Jiz és Kuhtan felé... Bárhol is jár, komoly galibát okozh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rég nyolcvan embert küldött Wuqaz után. Gyanította, ennyi nem lesz elég, hogy megállíts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1. TALLÓZÁS</w:t>
      </w:r>
    </w:p>
    <w:p>
      <w:pPr>
        <w:pStyle w:val="Normal"/>
        <w:shd w:fill="FFFFFF" w:val="clear"/>
        <w:ind w:left="0" w:right="0" w:firstLine="18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A férgek érzékelőszervei a csápok, amelyek a koponya tövétől indulva, végigfutnak egészen az állkapcsokig. A pengehordozók érzékelőcsápjainak száma tizennyolc és harminchat között változik. Számuk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ármennyi is legyen az - mindig osztható háromma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gnus Mester azt tanította, hogy minél több csápja van egy féregnek, az annál öregebb. De én ennek nem találtam bizonyítékát. Összehasonlítva a férgek csápjainak számát a példányok méretével és korával (ez utóbbira a fogak kopottságából lehet következtetni), nem találtam kimutatható összefüggést a férgek kora és a csápok száma közöt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en túlmenően, arra nézve sincs bizonyíték, hogy a csápok nagyobb száma valamiféle magasabb ranggal járna együtt a férgek társadalmán belül, ahogyan azt Banes Mester vélte. A leghatalmasabb skarlát boszorkáknak gyakran igen kevés csápjuk van, ugyanakkor találtak kis termetű pengehordozókat ennél sokkal több csáppal is.</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ső soron kijelenthetjük, teljességgel céltalan és értelmetlen a férgek csápjainak számából bármiféle következtetést levonni, ugyanis ez nem lehet alapja semmilyen megkülönböztetésnek a lények között. Ez ahhoz hasonlatos, mintha az alapján próbálnánk különbséget tenni egy földműves és egy halász között, hogy hány szál szőr nő az orrukba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let Dungiles Mester: A férgekről közölt jelentések összehasonlítása c. munká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fordult a menekülő férgektől. A szörnyetegek nem fognak támadni. Megmaradt hatalma, és érzékei alapján, ezt biztosra v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lőre nincs mitől félni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akat is szükségtelen volt megszámolni. Már a csata közben érezte a veszteségeket: huszonnégy embere maradt a csatamezőn. Huszonnégy harcos esett el, és mindegyikük halálának pillanatában úgy érezte, mintha az ő testéből szakítottak volna ki egy darab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során megpróbálta elméjével elérni és figyelmeztetni őket. Hiszen megpróbálta jól szolgálni a Földet, és remélte, az visszaadja visszavont erő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éptelen volt megszólítani őket. Érezte a veszedelmet a fejük felett, és figyelmeztető kiáltása is felharsant, de mintha süketeket akart volna felébreszteni álmuk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s Myrrima egy rövid ideig hátramaradtak Sir Hoswellel. Gaborn erős késztetést érzett, hogy átkutassa a csatamezőt az Útvigyázó teteme után kutatva. Naplója közvetlenül mellette lovag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agyóriás tőle jobbra felüvöltött. Gaborn a lényre nézett. Az óriás vasalt póznájával a távolodó férgekre mutatott, és ismét felüvöltött. Mintha kérdezni akart volna valamit. Talán azt akarta tudni, miért hagyja futni Gaborn a szörnyeteg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ta fényes győzelemmel zárult - mondta a Napló. - A krónikák meg fognak emlékezni erről. - Gaborn ritkán hallott elismerő szavakat a krónikás szá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ondolatban visszapergette az eseményeket. Addig lovagolt a férgek sorai mentén, kiterjesztve a Földtől kapott érzékeit, míg csak azt nem érezte, elérkezett a tökéletes pillanat a támadásra. Úgy becsülte, legalább kétezer féreg maradt holtan a csatamezőn. Két tucat ember élete elenyészően kis árnak tűnt ekkora győzelemhez képe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nak igaza volt. Elsöprő diadalt ar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mezőn alig néhány sérült harcos maradt. Látta, amint visszafelé sántikálnak. A lehetőségekhez mérten bekötözték sebeiket. Binnesman odalépett szülöttjéhez, amint az éppen széthasította egy skarlát boszorka koponyáját, és fal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engedte a Zöld Asszonyt a csatába. Amint a roham megkezdődött, a szülött leugrott a lóról, és az ütközet sűrűjébe vetette magát. Puszta kézzel rontott a szörnyetegekre, olyan szilaj dühvel, amit szavakkal ki sem lehetett fejezni. Gaborn nem is tudta számon tartani, hogy összesen hány ellenféllel vég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leszálltak lovaikról. Nekiálltak megtisztítani és megélezni fegyvereiket. A felderítők elkezdték a legyilkolt ellenfelek összeszámlál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ideig nem vezényelhetett ismét rohamot. A kopjákat pótolni k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felől már csak a roham gondolatára is kényelmetlen érzés szállta meg. A férgek viselkedésében valami megváltozott. Még nem tudta pontosan, mi lett más, de azt bizonyosan érezte, soha többé nem lesz képes ilyen sikerrel rajtuk ü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kezdte a sebesültek ellátását. Iome és Waggit báró vele tar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em! - hívta Gaborn Averant. - Nézzük, megtaláljuk-e az Útvigyáz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állt a nyeregből és lesegítette a lányt Binnesman lováról. Ígéretet tett Averannak, hogy nem kell nyilvánosan ennie a férgek agyából. Ezért azután, amikor néhány lovag és tanácsosai csatlakozni akartak hozzájuk, egy intéssel maradásra utasítot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etten indultak el a csatamezőn fekvő tetemek felé. A dögök közé érve olyan érzésük támadt, mintha csak egy temetőbe léptek volna. A felszaggatott talaj kesernyés szagot árasztott. Mindenfelé a levágott férgek vérző tetemei tornyosultak, elzárva előlük a napfényt. Körülöttük a levegőben grík csapongtak, és szálltak egyik tetemről a másikra. Az apró, fekete lények úgy kapaszkodtak a halott testeken, mint a denevérek, szárnyaik végén levő kampós karmaikat beleakasztották a férgek vastag bőrébe. De a hasonlatosság a denevérfélékhez ezzel véget is ért. A gríknek négy kicsiny lábuk volt, és szem nélküli fejükön - akárcsak a férgekén - érzékelőcsápok nőttek. A grík ellepték a dögöket. Menedék és a férgek bőrén élősködő paraziták után kuta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ányszor Gaborn és Averan elhaladt egy féreg mellett, a grík vinnyogó hangok kíséretében húzódtak távolabb vagy szárnyra kap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tetemeket vizsgálva módszeresen haladt előre. Szeplős arca egészen kipirult, kék szemei különös fényben ragyogtak. Megállt, és hosszadalmasan megvizsgálta az egyik pengehordozót. Közben a fejét bizonytalanul egyik oldalról a másikra billentette, mintha csak egy almát tanulmányozna a piac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borzongató látványt nyúj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itt harminchat csápja van - mondta. - Ráadásul a termete is megfelelő, de a mellső végtagjai túl kicsik és vékony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lenállhatatlan késztetést érzett, hogy minél többet megtudjon a férgek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jelentősége a csápok számána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Egy féreg szaglása és hallása általában annál kifinomultabb </w:t>
      </w:r>
      <w:r>
        <w:rPr>
          <w:rFonts w:eastAsia="Times New Roman" w:cs="Times New Roman" w:ascii="Times New Roman" w:hAnsi="Times New Roman"/>
          <w:i/>
          <w:iCs/>
          <w:color w:val="auto"/>
          <w:sz w:val="22"/>
          <w:szCs w:val="22"/>
          <w:lang w:val="hu-HU" w:eastAsia="zxx" w:bidi="zxx"/>
        </w:rPr>
        <w:t xml:space="preserve">lehet, </w:t>
      </w:r>
      <w:r>
        <w:rPr>
          <w:rFonts w:eastAsia="Times New Roman" w:cs="Times New Roman" w:ascii="Times New Roman" w:hAnsi="Times New Roman"/>
          <w:color w:val="auto"/>
          <w:sz w:val="22"/>
          <w:szCs w:val="22"/>
          <w:lang w:val="hu-HU" w:eastAsia="zxx" w:bidi="zxx"/>
        </w:rPr>
        <w:t>minél több csápja van - magyarázta Averan. - De ez nem minden esetben ig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melyik féreg lesz a horda következő vezető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gondo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tudom, hány lehetséges vezérjelölt maradt életbe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fogadta ezt a válas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ugye nem fordulnak vissza Carris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nem hiszem - rázta meg a fejét Averan. - A sereged nem hátrált meg, és a férgeket elbizonytalanítja, ha az emberek nem hátrálnak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ggódnak miatt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a múltban mindig legyőztek bennünket - felelte Averan. - Erden Geboren Dicsőségesekkel az oldalán küzdött ellenük. A férgek számára a Dicsőségesek a napnál is fényesebben ragyogtak. Megvakították a férgeket, akárcsak a villám fény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ezer évvel ezelőtt Erden Geboren szembeszállt a férgekkel, és csaknem otthagyta a fogát a csatában. A legenda szerint Erden Geboren elsöprő túlerő ellen harcolt. Gaborn különösnek találta, hogy a férgek még mindig emlékeznek akkori veszteségeikre, és még mindig tartanak a Dicsőségesek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férgek miért nem tallóztak halottaik között Carris ostrománál? - kérdezte Gaborn. - Figyeltem a csatamezőt. Egyik tetem agyát sem gyűjtötték 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 magyarázta Averan, mintha csak egy kisdiákot oktatna -, mert a szervek midig a leghatalmasabb férget illetik meg. A halottak a vadmágus tulajdonát képezték. Az ő előjoga lett volna birtokba venni őket. De te elpusztítottad őt, és a villámoktól elbizonytalanodó, menekülő férgek a nagy fejetlenség közepette nem mertek tallózni a holtak közt. Talán attól féltek, hogy a Dicsőségesek visszatérnek. A legkevésbé attól tartottak, hogy megbünteti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zdte érteni. Még az emberek között is megvolt a hadizsákmány felosztásának megszokott rendje. Előbb a kapitányok, azután az altisztek szakíthatták ki a maguk részét a zsákmányolt javak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állt egy másik féreg mellett, és ezt is sokáig vizslatta. Addigra a csatamező csaknem egyharmadát átkutatták má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z lehet az - szólalt meg a lány végül. - Nem vagyok biztos benne. - Megkerülte a tetemet, megszaglászta a lény végbélnyílását, majd az orrát dörzsölve hátrahőkö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iztos benne - csóválta a fejét Averan. - Nem elég jó a szaglásom, hogy biztosat mondhass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eztél sem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halálsikolyát. A férgek haláluk előtt figyelmeztetik a többieket a veszélyre. Különben egyáltalán nem érzem a szag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 odalépett, és közelebb hajolt a lény végbélnyílása felett levő üreghez. A csápok itt nedvesen csillogtak, sokkal inkább mirigyszerűek voltak, ellentétben a férgek fején levő csápokkal. Gaborn kétségkívül érzett valamiféle szagot. Bár Averan „sikolynak” nevezte a kipárolgást, az inkább a penészes fokhagyma szagára emlékez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 ez a szag? - kérdezte Gaborn. Ha le akart jutni az Alsó Világba, meg kellett értenie a férgek illatnyelvez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jelenti, „Itt halál van. Menekülj!” - próbálta Averan a tőle telhető legjobb fordítást adni az ill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sóhajtott, és végignézett a féregtetemek több mérföld átmérőjű meze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löljük meg ezt itt. Ha nem találok olyat, ami jobban hasonlít, ekkor ezzel próbálkozunk. - Averan zavartnak tűnt a gondolattól, hogy mások szeme láttára álljon neki enni a tetemből. Hiszen alapjában véve ez elég természetellenes cselekedet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bólintott Gaborn. Körbenézett, hátha talál néhány követ, amit gúlába rakhat a tetem előtt, megjelölve a helyet, de a talajt errefelé tízezer féreg taposta simára, és egyetlen alkalmas sziklát sem látott. Végül lehúzta páncélos kesztyűjét a jobb kezéről, és a féreg ásító állkapcsába hely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tatták a kutatást. Nemsokára egy lovag közeledett. Felkaptatott a mély barázda oldalán, közben a hullákat kerülgette. Gaborn hallotta a láncinge szemeinek csilingelését, és a paták ütemes dobbanásait. A lovas megkerülte a dögöt. Skalbairn volt 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k, felség - hajolt meg. - Mindösszesen háromezer és háromszáz halott férget számláltunk össze. És mindez egyetlen roham 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lig akart hinni a fülének. Kevesebb, mint kétezer ötszáz lovag harcolt az oldalán, és száz emberre csupán egyetlen elvesztett harcos ju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kéntelenül is elmosolyodott elégedettségében. Miután Skalbairn távozott, Averan felnézett rá, és azt mond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ed olyan képet vág, mint a macska, amelyik épp most ette meg a kanár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ez a nap - felelte Gaborn. - A győzelmünk pedig elsöpr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evesen megráz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abad így gondolnod erre, nagyuram. Ezeknek a férgeknek a többsége ártatlan volt. A legtöbben olyanok, mint az egyszerű... földművesek. - Hangja vádlón cseng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eszélsz róluk, mintha emberek volnának - csodálkozott Gaborn. - De ezek a „földművesek” Carris ellen vonultak. Megöltek vagy tízezer embert, és ha tehetik, mindenkivel végeztek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ért tették, mert az uruk ezt parancsolta nekik - tiltakozott Averan. - Nem ezeket a szegény férgeket kell megölni, hanem az Egy Igaz Mestert. Ő a te igazi ellenség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olyan meggyőződéssel érvelt, hogy Gabornnak át kellett értékelnie a róla alkotott képet. Aznap reggel csupán egy kilencéves, vörös hajú, szeplős, csillogó szemű kislányt 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már biztos volt benne, ez csupán látszat. Ha jobban megfigyelte, jól látta arcának zöldes árnyalatát, mintha bőrét smaragdszínű csillámporral szórták volna 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úgy festett, mint egy hétköznapi gyermek. Sokkal jobban hasonlított Binnesmanra, mint ahogy azt először gondolta. És akárcsak a Földőrző, aki a szárnyai alá vette, ő is egyformán törődött a kígyók, az egerek, az emberek és a férgek sors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épp egy másik férget vizsgált meg közelebbről. A fokhagymaillat az itt heverő tetem körül még erősebb volt, Averan csaknem megtántorodott tő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g itt sokkal erősebb - mondta. - Ez itt valószínűleg sokáig haldokl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kételkedett benne, hogy Averannak igaza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képes lennél beszélni a férgekkel?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alán nem értettél meg? - lepődött meg Averan. - Nekem nincsenek csápjai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valahogyan kikevernéd a szagokat - elmélkedett Gaborn. - Például, ha fognál egy darab fokhagymát... Nem tudnád vele utánozni a szavaka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Ez még sosem jutott eszembe - nézett fel rá Averan meglepetten. - De azt hiszem, nem működne. A fokhagyma nem jó. A halálsikoly illata nem egyezik meg teljesen a fokhagymáéval. Oly, mintha „halál” helyett „talál</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 mondanék. - Gaborn kérdése mégis elültette a bogarat a fülébe. - Talán mégis megpróbálhatnánk, bár néhány szónál többre biztosan nem lennék képes - tette hozzá bizonyta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elragadta a képzelet. Ha beszélhetne a férgekkel! Mit is mondhatna nekik? El sem tudta képzelni. Nem ismerte a nyelvüket, fogalma sem volt róla, hogyan szólíthatná meg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g másik két férget jelöltetett meg, míg végül elérték a csatamező távolabbi szé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visszatértek a megjelölt féreg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húzta kardját, és bemászott a féreg állkapcsába. A hatalmas fogak zöldes jégcsapokként meredeztek a szörnyeteg pofájában. A pengét mélyen beledöfte a féreg szájpadlásába, és felhasította a lágyabb szövetet. A bestia tintaszínű vére kövér cseppekben hullott alá a seb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tak egy ideig, míg a vérfolyam elállt, majd Gaborn felnyúlt, és kiszakított egy darab gőzölgő agyat. Egy pillanatra úgy látszott, mintha szürke csúszómászók fürödtek volna a féreg sötét vértócsá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nyújtotta az agyat Averannak, és elfordult, amíg a kislány elfogyasztotta. Averan csendben evett, közben elégedett morgásokat hall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apaszkodott az egyik tetemre, és dél felé nézett. A hordának továbbra sem látta nyomát. Az utolsó is átjutott a két mérfölddel odébb, Mangan Sziklája alatt emelkedő dombokon. Most bizonyára meg vannak zavarodva. Csupán a dél felé felszálló porfelhő jelezte, hogy a férgek továbbra is menekül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ősies küzdelem volt, és dicsőséges győzelmet arattak. Ugyanakkor látta, amint a lovagok összegyűjtik, és a szekerekhez viszik elesett társaik holttestét. A holtakat és a sebesülteket ugyanazon a kocsin helyezték el, azon, amin korábban a kopjákat szállították Carrisból ide, a csata helyszínére. „Ez így volt a leggazdaságosabb” - vélte Gaborn. A holtakat a legkevésbé sem zavarta, hogy minden különösebb szertartás nélkül felpakolták őket a kocsira. Mégis, ez a kép nem illett egy ilyen dicső csatához, sem az emberi élet végé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 nemes közeledett hozzájuk. Az arcuk ragyogott. Valamennyien várakozón tekintettek rá. Sokan közülük félelmetes harcosok voltak: Herin királynő Fleedsből, Skalbairn, a Szabad Lovagok főmarsallja, Sir Langley Orwynne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unk az indulásra, ha úgy kívánod - kiáltotta Skalbairn. - Carrisból és Fells várából kopjákat vitettem Ballytonba. Alig húsz mérföldnyire van az út mellett. Félórán belül pótolhatjuk fegyverzetünket, és ismét támadhat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égiggondolta a hallottakat. A Föld figyelmeztető kiáltása szinte fülsiketítőén csengett elméjében. Ha megkockáztatna egy második rohamot, a férgek felmorzsolnák a sereg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llytonban megebédelünk és felfegyverkezünk - mondta Gaborn, csak hogy időt nyerjen, amíg valami más tervvel állhat elő. Látta hívei arcán, hogy mindannyian a csata mielőbbi folytatásában reménykednek. - A férgek most már éberek. Legközelebb nem éri készületlenül őket a támad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Langley nem tudta leplezni az arcán megjelenő döbbenetet. De Skalbairn csak annyit mon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nagyuram parancsol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kászálódott hátborzongató pódiumáról. Averan éppen végzett szörnyű lakomájával. Letérdelt, és a száraz fűben megtörölte ujj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sikerült elkapni? Ez volt az Útvigyázó?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 vont vállat Averan. - Beletelik egy kis idő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nnyi időb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gondo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négy órába - felelte vég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kürtök harsantak a látóhatáron. Gaborn fellovagolt az árok oldalán a fennsík szélére. A déli dombok felől lovasok közel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kiáltoz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gek felfelé kapaszkodnak Mangan Szikláján. A földbe döngöljük őket.</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2. A VISSZAVONULÁS</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rden Király egy alkalommal megkérdezte tőlem, milyen erényt tartok többre egy lovagban: a bátorságot vagy az engedelmességet. Azt feleltem neki, hogy a válasz nyilvánvaló, az engedelmesség a lényegesebb. Egy kötelességtudó lovag bátran viselkedik, ha megparancsolják neki.</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s Laren Sylvarresta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csendben álldogált a száraz fűben, miközben az íj húrját a füléig hátrahúzta. A nyílvessző libatollai az állát csiklandoz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vanlépésnyire tőle, egy halott féreg hevert a földön. Myrrima egyenesen a győztes háromszög közepére cél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megyek Inkarrába - mondta Borensonnak. Választ várt volna, de a férfi nem felelt. Korábban valahányszor csak elképzelte ezt a beszélgetést, mindig biztosra vette, férje mereven el fogja utasítani még csak a gondolatát is, hogy együtt induljanak útnak. Myrrima mozdulatlanul állt a célpontra összpontosítva, majd lassan kifújta a leveg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lovag már messze járt, követve a Mangan Szikláján menedéket kereső férgek nyom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miért jöttél, abban a pillanatban, mikor megláttalak - mondta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is azt gondolom, nem volna bölcs dolo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éhány napja még habozás nélkül elutasította volta a kérését, hogy vele tarthasson. De valami megváltozott kettejük kapcsolatában. Myrrima ezt jó jelnek v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íja lágyan simult a tenyerébe. A csiszolt famarkolat úgy illet a kezébe, mintha neki faragták volna. A heredoni acélívek könnyedén és simán hajoltak ívbe, amint megfeszítette a fegyv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afából készült íjak nem voltak egyformák. Elég volt egy csomó a fában, vagy ha az egyik szárat túl vékonyra gyalulták, és máris megváltozott a fegyver. Ezért idő kellett hozzá, amíg használója megtanulta érezni a lőtávolságot attól függően, mennyire feszítette meg az íjat. Ez gyakran még az acélíjakra is jellemző volt, ha a kovács nem egyenletesen munkálta meg a fé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swell acél íjának egyensúlya tökélete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útjára engedte a nyílvesszőt. A lövedék tovasuhant, becsapódott a féreg győztes háromszögének sarkába, végül eltűnt a kopony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afa íjának átütőereje meg sem közelítette ezt. A roham alatt három tucat nyílvesszőt használt el, de csak tizennégy férget ölt meg velük. Hoswell jóval több mint egy tucat leölt ellenféllel volt eredményesebb nál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 mondta végül -, ezen gondolkodtam. És egyetértek azzal, hogy ez nem valami bölcs ötle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gyetértesz? </w:t>
      </w:r>
      <w:r>
        <w:rPr>
          <w:rFonts w:eastAsia="Times New Roman" w:cs="Times New Roman" w:ascii="Times New Roman" w:hAnsi="Times New Roman"/>
          <w:color w:val="auto"/>
          <w:sz w:val="22"/>
          <w:szCs w:val="22"/>
          <w:lang w:val="hu-HU" w:eastAsia="zxx" w:bidi="zxx"/>
        </w:rPr>
        <w:t>- csattant fel Borenson meglepet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felelte a lány. - Őrült vagyok, hogy veled tartok Inkarrába. Sokkal nagyobb biztonságban lennék itt, a Sötétség Harcosai, a féreghordák és a támadó serege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rsányan, szívből hahotázni kezdett. Myrrima tudta, nyert ügye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van - mondta a harcos. - Látom, helyén van a szíved. Gyere velem. - De... - tette hozzá Borenson - nem ígérem, hogy könnyű lesz. Mit tudsz Inkarr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a Éjféli Királyságokban az emberek város nagyságú házakban laknak - felelte Myrrima. - Nappal alszanak, és éjszaka dolgoznak. A kapukat pedig sárkányok őr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arra rúnamágusai védelmezik azt a földet - mondta Borenson. - Akik elég őrültek ahhoz, hogy betegyék a lábukat oda, soha nem térnek vissza. A határok több mint három évszázada zárva vannak Rofehavan lakói előtt, és a Viharkirály egyetlen mystarriai üzenetre sem válaszolt az elmúlt húsz év sor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őhúzott egy újabb nyílvesszőt a tegezéből. Könnyedén megfeszítette az íjat, és a vesszőt egyenesen a féreg győztes háromszögének közepébe küld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is indulunk? -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sz engedélyt kérni a király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sküdtem a Farkasok Szövetségére - mondta Myrrima. - Úgy szolgálom az emberiséget, ahogy jónak látom. Éppúgy, mint a Szabad Lovag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bozni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kérdezte a lány. - Még mindig ellenzed, hogy veled menjek Inkarr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ggódom - válaszolta a harcos. - A férgek dél felé tartanak. Mi is dél felé tartunk. De hát végül is, egészen jó társaság lesznek, ha eltekintünk kissé nyers modoruk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fintorodott. Gyanította, férje minden lényt nyers modorral vádolna meg, amelyik megpróbálná elfogyasztani őt reggeli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yrrima szívesen vadászott volna tovább a férgekre. Felnézett Mangan Szikláj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igencsak kemény ostrom lesz - csóválta meg a fejét. - Akár hetekig is eltarth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akkor indulunk Inkarrába - egyezett bele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lig merte elhinni, hogy férje minden további akadékoskodás nélkül ráállt a dologra. Találkozásuk első pillanata óta tudta, hogy a férfi vonzódik hozzá, mint nőhöz. De most először érezte a tiszteletet és elismerést a viselkedésében. Akkor már csak egy valami volt hátra. Meg kell tanítania neki az odaad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gan Sziklája magányos őrszemként tornyosult a sík fölé. Csipkés szélű, szürke ormai közül a legmagasabb háromszáz lábnyira emelkedett a talaj fölé, déli oldalán azonban nem voltak magasabbak kilencven lábn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ezer évvel ezelőtt, a Sötét Úrnő Háborúinak tetőpontján, Rofehavan urai erődítményt emeltek Mangan Sziklájának tetején, és keskeny utat vágtak a sziklába az erőd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sok-sok évvel ezelőtt történt. Azóta több uralkodó is nekifogott az erőd helyreállításához, de a szikla tetején túl kevés volt a víz, a síkon pedig alig akadt takarmánynak való. Hosszú távon az erőd fenntartásának költségei túlságosan magasnak bizony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ztos kastély egyes részei még mindig szilárdan álltak. Tornyait időről időre villámok sújtották, és viharos szelek ostromolták, jókora faldarabok omlottak le az évek folyamán. A kastély szikláit belepte a borostyán, és a valamikori város helyén most ősöreg tölgyfák emelték hatalmas ágaikat az ég felé. A várudvar mára baglyok fészkelőhelye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angan büszke, kilencven láb magas szobra rettenthetetlenül nézett észak felé. Lábainál két harci kopó ült. Azt beszélik, a szobor jobb kezében egykor hatalmas bronzlándzsát tartott, de mára a fegyver a kézzel együtt az enyészeté lett. Mangan alakja mégis örökké éberen kémlelte az északi táj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hoz vezető út sokkal rosszabb állapotban volt, mint az erőd. Több ponton kőlavina temette el az út egyes szakasz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et ez nem különösebben zavar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yrrima és Borenson közeledtek Mangan Sziklájához, látták, hogy a férgek olyan könnyedén másszák meg a sziklaormot, mint ahogy macska szökken fel a f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úsztak a falmaradványokra, és mint megannyi óriási, szürke vízköpő, megültek a hasadékokban. Mindenfelé őrposztokat állítottak fel a csupasz sziklaormon, és mindannyian fejüket magasra emelve, hullámzó csápokkal várak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plója és Averan az utolsók között hagyták maguk mögött a csata helyszínét. Még a fagyóriások is megelőzték őket. Csupán Iome, Binnesman, Jureem és Feykaald maradt hátra ve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ilyen gyorsan menedéket keresnek - jegyezte meg Gaborn, miközben lenyűgözve nézte a horda mozg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lamilyen viadalra készülnek - vélekedett Averan. - Megöltük a vezérüket. Talán meg kell küzdeniük egymással, hogy kiválasszák az utód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hitetlenkedve rázta meg a fejét, miközben szemét egy pillanata sem vette le az erődről.</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Készülnek valamire... van valami vészjósló a levegő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lovagolt oda hozzá Borenson -, válthatnánk néhány szót? - Gaborn érdeklődve fordult barátja felé. - Szeretnék útnak indu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ította lovát, és egy hosszú percig némán tanulmányozta Borenson arcát, mintha csak az emlékezetébe akarná vésni a férfi vonás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n erős szorongás lett úrrá a gondolatra, hogy talán sosem látja viszont ezeket az embereket, akik pedig oly kedvesek szívének. Hisz barátságuk Ioméval alig néhány napja kezdett kibontako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Erői legyenek veled - mondta végül Gaborn. - És a Fényességesek világítsák meg uta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orenson - szólt közbe Iome hirtelen -, feloldozlak a feladat alól, amit rád róttam. Becsületes ember vagy. Tévedtem, amikor másként gondoltam, és elítéltelek azért, amit tett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intőn felemelte a kezét, mire Iome elhallgatott. Felesége tízezer ember füle hallatára rótta ki a küldetést Borensonra vezeklésül, melyet nem vonhatott vissza. Borensonnak el kell mennie Inkarrába, és meg kell keresnie Pöröly Daylant, az Egyesített Erőt, aki a legenda szerint annyi adományt gyűjtött össze, hogy halhatatlanná vált. Iome remélte, a legendás hős segíthet Gabornnak megvédenie népét a küszöbön álló veszedelmek közepette. Ráadásul Borenson nemcsak Iome apját ölte meg, hanem több mint kétezer Elkötelezettet is legyilkolt egyetlen éjszaka leforgása alatt. A harcosnak saját lelki békéje miatt is végre kellett hajtania a kiszabott feladat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túlmenően, Gabornnak is szüksége volt minden segítségre, érkezzen az Zandaros királytól, Pöröly Daylantól vagy akár Raj Ahtentől. Minden támogatásra szüksége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n a levél a Viharkirály számára - vette elő Gaborn a tekercset nyeregtáskájából. - A levél leírja küldetésed célját, és az uralkodó segítségét kéri. Van még egy szívesség, amit kérnék tőled... - mondta Gaborn, majd hirtelen elhallgatott, és sebesen megfordította lovát, mintha valaki riadót fúj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mérföldnyire tőlük a férgek menetének vége még látszott, amint a szörnyetegek a sziklaorom felé vonultak. Pontosan olyan alakzatban haladtak, mint eddig, hétsoros vonalakat alkottak. Semmi szembetűnő változás nem látszott viselkedésük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 felől azonban ötven Szabad Lovag vágtatott feléjük előre szegezett kopjá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 bolondok - suttogta Gaborn. Felemelte a nyeregtáska mellett függő harci kürtjét, és visszavonulót fúj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ovag feléje fordította a fejét, azután elfordultak, és még gyorsabb vágtára fogták lovai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denit! - morogta Borenson döbbenten. Myrrima hirtelen biztosan tudta, hogy a lovagok a vesztükbe roha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hangosabban parancsolt visszavonulást a harcosoknak. A széthúzódott seregtestekből a lovagok közül sokan megfordultak, és Gaborn felé vágtattak, mintha a parancs nekik szólt volna. De az ötven kopjás rá sem hederí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hangosabban és kitartóbban próbálta engedelmességre bír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érföldnyi távolságban a lovagok csak apró pontoknak látszottak a hegyoldalon. A napfény megcsillant az előre szegezett kopják hegyén, a fényes sisakokon és páncélokon. Myrrima tehetetlenül figyelte, amint a lovasok a férgek sorai felé közeled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roham azonban gyökeresen különbözött az előzőtől. A férgeket nem érte készület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kopjások közelebb értek hozzájuk, a keleti szárnyon haladó pengehordozók valami teljességgel szokatlan és megdöbbentő dolgot műveltek. A hatalmas szörnyetegek egyszerre megperdültek, és lapát formájú fejüket a földbe fúrták, és várakozón álltak hatalmas mancsaikkal hadonászva. A mozdulat hatékonyan eltakarta a győztes háromszöget a koponyájukon, nem hagyott más célpontot a rohamozó kopjásoknak, csak a férgek vastag csontlemezekkel borított fejét. Ezáltal a pengehordozók áthatolhatatlan, élő falat alk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mögül a többi féreg, társai feje fölött, sziklazáport zúdított a támadókra, mintha csak sok száz katapult lépett volna működésbe egyetlen pillanat leforgása alatt. A skarlát boszorkák sem maradtak tétlenek, varázslataik a lovagokra zúd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egyfajta pajzsfalat hoztak létre, ezáltal olyan újszerű módon reagáltak a támadásra, amit azelőtt még senki sem látott tő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pillanatok alatt eldőlt. A kövek harminckét lovagot, hátasaikkal együtt, szinte azonnal maguk alá temettek. Akiknek sikerült elkerülniük a halálos sziklaesőt, elmenekültek. Közülük sokan súlyosan megsérültek, néhányan alig bírták tartani magukat a nyeregben. Többen hátrahagyták sérült vagy szétzúzott hátasukat, és gyalog menekül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ürtje már nem harsogta a visszavonulás jelét. A Földkirály csüggedten lehorgasztotta fejét, miközben a férgek sereghajtói is felkapaszkodtak Mangan Szikláj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3. A PÁSZTOR</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összes legendás lény közül a férgeket övezi a legtöbb talány. Azon keveseknek ugyanis, akik arra adták a fejüket, hogy megfigyeljék ezen szörnyetegek viselkedését, csak kevésnek sikerült túlélnie a találkozás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en, A Lények Termének meste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úgy érezte, mintha az egész világ súlya az ő vállára nehezedne. Egy nappal korábban, amikor a férgek elől menekülve igyekezett Carris felé, úgy tűnt, sosem kerülhet kétségbeejtőbb és veszélyesebb helyzet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tudta, tév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jabb győzelmet várt tőle. Válaszokat szeretett volna kapni számtalan kérdésre, de a válaszok közül Averan is csak keveset ism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azután, hogy evett a féreg agyából, nagyon rosszul kezdte magát érezni. Először azt gondolta, a kényelmetlen érzés aggodalmaiból és saját hibáitól való félelméből fak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az első falatok után bizonyosan tudta, ez a féreg nem az Útvigyázó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egy Ellátó volt, és mindent tudott, amit az állati szükségletekről, illetve a hentesmesterségről tudni lehet. Averan most már pontosan tudta, hogyan kell kibelezni egy dögöt, és felszolgálni a mester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só Világ olyan képei jelentek meg szeme előtt, amiket még sosem látott korábban: látta a barlangtermeket, ahol különös növények teremtek. Néhány növény hosszú, mócsingszerű szárakat növesztett, és mindent megtett, hogy beleolvadjon a környező sziklába. Mások tüskések voltak, vagy mint valami különös, levegőn burjánzó tengeri moszatok, lelógtak a barlangterem mennyezet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különleges kamrákban, nagy gonddal ápolták a növényeket. De a férgek nem fogyasztották el a növények term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alatti mezőkön hatalmas, szelvényes testű hernyók legeltek, olyan furcsa állatok között, amiket Averan szavakkal aligha tudott volna pontosan leírni - házméretű, pókszerű lények, és bivaly nagyságú szarvasbogarak népesítették be a ter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egész csordákat tartottak háziállatként belő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átó elméje csordultig volt a különböző állatok nevelésével kapcsolatos legkülönfélébb részletekkel. Tudta, hogyan kell rábírni a háznagyságú, pókszerű lényeket egy vasalt rúd segítségével, hogy elhagyják fészküket, őrizetlenül hagyva frissen rakott tojásaikat. Pontosan ismerte az óriás hernyókon élősködő kártevőket, és tudta, milyen szagokkal tarthatja távol őket a hernyók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zontalan ismeretek tömkelege örvénylett Averan fiatal elméjében, a gondolatok, képek és szagok különleges kavalkádja teljesen lenyűgözte. Szinte semmi értelmet nem talált az érzete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képek összefüggőbbek voltak, mint korábban. Averan többet evett ebből a lényből, mint a korábbiakból. Lehet, hogy ez volt az oka. Vagy talán csak jobban átlátta ennek a féregnek az egyszerű gondolatait, mint a korábbiak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többet megértett a férgek nyelvéből, egyre inkább képes volt látni az ő szemükkel. Az emlékek már nem voltak olyan szövevényesek és kuszák, mintha valaki más utazásainak képeit látta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veran gyötrő kétségbeesést érzett, amikor az emlékképek áradni kezdtek. Miután egy egész délelőttöt töltöttek azzal, hogy megkeressék az Útvigyázót, a végén pont egy parasztra sikerült ráakadni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mikor a fájdalmai elkezdődtek, úgy vélte, az önvád és a reménytelenség okozza az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tt ült a nyeregben, a férfi páncélkesztyűs keze erősen, de mégis gyengéden tartotta. Gyomra tele volt és görcsölt, ahogy mindig, amikor féreghúst e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atonái megközelítették Mangan Szikláját, és szakaszonként őröket állítottak, hogy megakadályozzák a férgek szökését. De a sereg nagyobbik része nyugaton maradt, így szagukat továbbra is a horda felé vitte a sz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allytonba küldte a szekereket, hogy elegendő élelmet és felszerelést hozzanak az ostromhoz, azután Averannal együtt ellovagolt a sziklától az egy mérföldnyire nyugatra csordogáló patak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csendben kanyargott keresztül a síkon. A partján növő sűrű nádat itt is, ott is a víz fölé nyúló lombú fűzfák törték meg. A sűrűből egész őzcsordák ugrottak elő ijedten a lovagok közeledt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állt egy tölgyfa alatt. Averan félresöpörte a lehullott makkot, a száraz leveleket, és leült az árnyék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lléje telepedett, letörölt néhány izzadtságcseppet a kislány homlok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sápadtnak tűnsz - suttogta a fülébe aggódv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Nem érzem jól maga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ülj itt nyugodtan, kicsikém - nyugtatta Iome, és megfogta a lány kezét. - Én majd törődöm vel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nézett Iome arcára. A királyné fürkészőn nézte őt, szeme tele volt aggodalomma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De hisz nem is ismer engem. Miért törődne velem?” - futott át a gondolatain. De Iome arckifejezése egészen másról árulkodott. Egyes emberek jobban törődtek másokkal, mint magukkal. Egyes emberek arra születtek, hogy másokat szeressenek, még akkor is, ha nekik ez fáj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fa alatt félresöpörve az ágakat, megtisztított egy talpalatnyi területet. Gaborn egyik kapitánya, egy őszes hajú, forradásos arcú férfi, husángot nyomott a Zöld Asszony kezébe. Megmutatta neki, hogyan tartsa a botot, majd elkezdte alapvető harci mozdulatokra, manőverekre, szúrásokra, hárításokra oktatni. Waggit báró is közelebb lépett, hamarosan kerített valahonnan egy botot, és nemsokára együtt gyakorolt Tavassz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igyelmesen nézte őket, hogy elterelje a figyelmét saját gondjairól. De a szíve hirtelen rémült iramban kalapálni kezdett. Valami nagyon nem volt rendj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könyörgött Iomé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inden figyelmét a lánynak szentelte. A királyné alacsony termetű asszony volt, hisz származását tekintve félig indhopali gyökerei voltak. Nem lehetett nem észrevenni az átható pillantású, sötétbarna, csaknem fekete szemeket, melyekben éltető fény csillogott. Alkatra és testmagasságra nézve nagyon hasonlított Saffirá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reem - fordult Iome a tanácsoshoz. - Hozz a gyermeknek egy kis vizet. Betegnek lát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asszonyom - felelte Jureem, és lesietett a patakhoz, hogy megtöltse az egyik vizestöml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tudta pontosan megmondani. Egyszerre tucatnyi emlékkép rohanta meg, elméjének egyszerre kellett volna feldolgoznia a sziklán termő növények telepítését, a szarvasbogarak befogásának fortélyait, a hűvös érzést, amint egy jeges hegyi folyón gázol keresztül, és Carris ostromának villogó emlékképeit. A rettegés gyomorfacsaró görcsökben tör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Úgy érzem, megfulladok - nyögte Aver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Nem kapsz levegőt? - kérdezte Iome értetlenül. Averan nem tudta elmagyarázni. Idegennek tűnő félelmek és vágyak szállták meg. Egyre jobban reme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 emlékképek teszik. Az összes eml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lány homlokára tette a kezét. A verejték nagy cseppekben ütközött ki Averan bőrén. Jureem ekkor ért vissza a vizestömlővel. Iome Averan ajkához tartotta a tömlő száját, és beletöltött néhány hűsítő korty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ája és torka kiszáradt. Még sosem érezte ilyen rosszul magát, pedig nem most evett először a férgekből. Újra és újra belekortyolt a hideg vízbe, míg a végén már fájt a hasa a sok folyadéktól, de a víz nem segí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írva fak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lesz - nyugtatta Iome. - Három nap alatt három különböző féreg emlékeivel kellett megbirkóznod. Ez túl sok egy kislánynak, akinek saját emlékei is alig va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veran csak a fejét rázta. Nem ez volt a baj. Egyre jobban izzadt. Szíve hevesen vert, és kapkodva lélegzett. A gyomrát összerántó görcstől kétrét görnyedt. A vizet már csavarni lehetett volna ruhájábó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alán a féreg megmérgezte a véremet” - ötlött fel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mit csak ismerek, haldoklik - mondta Averan. Azt nem merte hozzátenni, hogy attól tart, ő is meghalhat. - Segíts! - kérte ismét Io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lepetésére, Iome lehajolt hozzá, és egyik karjával a nyaka alatt, a másikkal a hasánál átölelte 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k - suttogta. - Amikor csak szükséged lesz rám. Kérj bármit, és ha tudom, megte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megnyugtatták Averant. Rádöbbent, mennyire vágyik az emberi érintésre. Újabb emlékképek törtek fel, és Averan felsiko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 hívta Iome az öreget. - Van néhány szabad perc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veran segítségére sietett. Kinyitotta a száját, ellenőrizte a lány szem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k semmi betegségre utaló jelet - jelentette ki végül különös hangsúlly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lázban ég, csupa víz a teste, és remeg a félelemtől - tiltakozott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meg a fejét. Nincs láza - mondta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gy nézett a varázslóra, mintha az meghibbant volna. Megérintette Averan verejtéktől gyöngyöző homlokát, majd hitetlenkedve rázta meg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ggódva nézett a kislányra. Elővett néhány gyógynövényt a köpenyéből, amelyekkel legalább a tüneteket enyhíthette.</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jékoztass, hogyha rosszabbodna az állapota! - figyelmeztette Io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agatehetetlenül feküdt a földön, miközben elméjét különös képzetek rohanták meg. Végtagjaiba éles fájdalom nyilallt, tüdeje égett, a kínzó szomjúság szinte elemésztette. Mindent megtett, hogy ellenálljon a fájdalomnak. A Zöld Asszonyt figy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lött oktatója lépésről lépésre tanította Tavaszt. A kapitányt láthatóan lenyűgözte, milyen gyorsan tanul a Zöld Asszony. Waggit báró nem tudta tartani a lépést. Az oktató a bot tartásán és az alapvető mozdulatokon hamar túllépett, és hamarosan már bonyolult testcseleket, perdülő támadássorozatokat, félfordulattal kombinált hárításokat mutatott be újdonsült tanítvány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gyverek Termében húsz évig tanítottam botharcot - mondta a termetes lovag Binnesmannak. - De ehhez fogható tehetséggel sosem találkoztam. Ha elvégezte a feladatát, feleségül vehe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nev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ban felszikrázott a féltékenység. Binnesman minden igyekezetével azon volt, hogy kiképezze a szülöttet, de Averan még mindig úgy gondolt Tavaszra, mint egy barátra. Averannak nem tetszett, amit a varázsló csinált, ahogy fegyverré formálta a Zöld Asszonyt. Pont úgy nem tetszett neki, mint az, amit neki kell majd véghezvinnie Gaborn kedvé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4. LOVASOK A VIHAR SZÁRNYÁN</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letben nincs olyan küzdelem, ahol a felkészületlen előnyre tehetne szer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dellas Val Ord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rezte az Iome körül növekvő veszélyt. A királynét fenyegető támadás már nagyon közel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már egy napja érezte sűrűsödni a veszedelm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őrizte az őrséget. Feltűnés nélkül nyolcvan embert állított fel a tábor köré. Legtöbbjük tétlenül üldögélt, a csatabárdját élezte, vagy éppen félig elszunyókált a fáradtságtól. Száz lépésnyire tőle Sir Borenson és Myrrima készülődött, mintha mielőbb útra akarnának kelni Inkarra felé. Ám Gaborn kérésére Borenson éles kék szeme újra és újra éberen villant a patakpart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eszélyérzete mégsem csökkent egy fikarcnyit sem.</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épett Skalbairnhoz, és megkérte a főmarsallt, hogy maradjon Iome közelében. A lovag így is tett. De jelenleg Skalbairn egy bottal a kezében próbálta Waggit bárót okítani a fegyverforgatás mesterségére. Nem volt könnyű vállalkozás. A báró arcáról csöpögött a verejték, amely teljesen eláztatta tunikáját. Ruhájának egyik ujja szétszakadt a nagy igyekezettől. Gaborn kék szemeiben az aggodalom lángja lobogott. De a felületes szemlélő könnyen azt hihette, az elégedettségtől ragyog az arc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l kellene jönnöd velem Északhalmára - mondta Skalbairn barátságosan a bárónak, miközben az immár sokadszorra próbálta eltalálni a husánggal a főmarsallt. - Az nem ilyen túlcivilizált hely, mint ezek errefelé. Az ilyen derék fickó, mint amilyen te is vagy, maga mögött hagyhatná a múltját. Biztosan jól éreznéd mag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él éber - suttogta Gaborn Skalbairn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indig - válaszolta a főmarsall a bajsza alatt. Gaborn még egyszer ellenőrizte az őrseget a tábor körül, majd Iome és Averan felé indult. Iome szorosan magához ölelte a kislányt. Averan szemei kifejezéstelen tekintettel meredtek a semmibe. A gyermek nagyon betegnek látszott. Egész teste izzadtságban für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kérdezte Gaborn, amint a tölgyfa alá ért. - Van valami hí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Útvigyázó volt, amiből ettem - mondta Averan. - Csak egy... - kereste a megfelelő szót - csak egy hernyópászto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rnyópásztor? - nézett a lányra Gaborn meglepet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egy juhász vagy kondás az embereknél, csak ez nem birkákat vagy disznókat, hanem hernyókat és más furcsa lényeket nevel - magyarázta a lány. - Figyelmeztettelek, hogy parasztok ellen harcol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én beszélt, de a férgek akkor is készültek valamire, akár tudott róla Averan, akár nem.</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ajon nem épp a gyermek jelent veszélyt rájuk?” - tűnődött el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elhessegette a gondolatot. Averan egy Földőrző tanítvány volt, akinek legfontosabb feladata az élet védelme. Mégis, Gabornban kétségek merültek fel, nem zavarodott-e meg a lány a feltörő féregemlékektől. Mindenképpen meg kellett bizonyosodnia er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kérlek, gyere ide egy percre - hívta magához feleségét. Szándékosan eltávolodott vagy százlépésnyire Averantól, és hátat fordított a lánynak. Lábát egy mohalepte sziklán nyugtatta, és a mezei pockok által a földbe fúrt számtalan üreget figyelte. A közelben egy tücsök cirip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illantott a sziklára, hogy ellenőrizze a férgek mozgá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ek ellepték a szikla tetejét, és már munkához is láttak. Néhány tucat enyvező nekiállt lecsupaszítani a szikla közepén álló terebélyes fákat. Eközben a pengehordozók eltakarították az ősi tornyok leomlott maradványait. A kövek vízesésként hullottak alá a szikla tetejéről. Gaborn annyira elmélyülten nézte a szikla déli oldalán zajló eseményeket, hogy egészen meglepődött, amikor dübörgő zajt hallott az északi meredély felől. Mangan magasztos szobra bucskázott le a nyolcszáz láb mély szakadék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edelem minden irányból közeledett. Néhány ember élete véget ért ma reggel, épp ahogy érzete előre jelezte. Iome volt a következő. Holnap a carrisi tízezreknek kell szembenézniük végzetükkel. Azután... az egész világnak. Mikor mérik rá ellenfelei a következő csapást? Három, talán négy nap mú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veszettnek érezte magát. Mindenfelé a veszedelem sötét fellegei tornyosultak. Binnesman néhány napja figyelmeztette, nem Raj Ahten a legfőbb ellenség. Raj Ahten, az inkarraiak, Anders... mind csupán díszletek voltak, melyek eltakartak valami sokkal nagyobb fenyegetést. Volt a dologban valami hátborzongatóan lenyűgöz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kor Gaborn úgy érezte, mintha mindannyian az emberiség sorsának beteljesítésén dolgoznának anélkül, hogy tudnának er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rbenézett a környező mezőn, a közelgő támadásra utaló jelet keres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tűnt fel mögö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olyan fontos, ami miatt el kellett rángatnod a gyermek mellől? - sutt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is tudta, hogyan mondja el. Ezért inkább témát váltott, hogy nyerjen néhány pillanatnyi időt, hátha a veszély forrása ezalatt megmutatko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szik, mintha gyűlölnék az emberkéz alkotta dolgokat - mondta végül, fejével a sziklatető felé intve. - Nem kímélnek semmit, amit mi hoztunk lét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d közben kiterjesztette érzékeit. Az Iomét fenyegető vész rohamosan közelgett. A tény, hogy eltávolodott Averantól, semmit sem változtatott a veszedelem erősség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őhúzta kardját, és átnyújtotta Iomé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ez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úgy tartotta kezében a fegyvert, mintha még sosem látott volna kard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Úgy véled, veszélyben vagy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látott a közelben egyetlen férget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mondta Gaborn bizonytalanul -, valaki az életedre tö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sége megborzongott, orrcimpái remegtek. De még mindig nem látott egyetlen ellenfelet sem. Az jutott eszébe, talán a veszély benne rejlik Ioméban, valami lappangó betegség, vagy eddig rejtett, súlyos szervi ba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obbanásszerű robaj hallatszott, és egy mérföldnyire délre tőlük szélroham száguldott végig a síkon. A szél a semmiből támadt, gyökerestől tépte ki a fűcsomókat, bokrokat, sőt, hatalmas tölgyfákat a földből. A tomboló szél előtt porfelhő szállt a magasba, csaknem fél mérföld széles szürke leplet emelve a mező fö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ár hallotta ezt a hangot Homályerde sűrű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te a szél sikoltását, a fel-felvillanó, ragyogó villámnyelveket. Tudta, miféle lény tart feléj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vargó felhő felé fordult. A tomboló vihar előtt három férfi lovagolt fakó színű lovakon. Gaborn nem tudta megállapítani, kit szolgálnak. De Iome rémült kiáltása megadta a válas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ötétség Harcosa!</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5. SZOLGÁLNI A MESTERT</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jó szolga nem törődik a méltósággal. A feljebbvaló szolgálata nem lehet jelentéktelen, de még csak középszerű sem, álljon az bármilyen apró cselekedetbő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kaif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eleget látott a király táborából. Látta az átvivőket. Figyelte a férgek ellen indított pusztító rohamot. Látta, amint néhány lovag szembeszegül Gaborn parancsával, amikor a király harci kürtjével megpróbálta visszahívn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Gaborn hatalmát és korlátait próbálta felmérni. Azt már belátta, Gaborn nem fog segíteni Indhopalon, és semmi sem győzheti meg ennek az ellenkezőjéről. Jureemmel ellentétben, Feykaald semmi okot nem látott, miért kellene szolgálnia a kölykö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bukott Földkirály volt, semmi tö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csak egyetlen ok miatt maradt a tábor közelében. Az átvivők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os sosem gondolta volna, hogy Gaborn az elrabolt átvivők ilyen nagy részét hagyja felhasználatlan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folytában azon tűnődött, vajon mit tervezhet a fiú az értékes rudakkal, miért halmozta fel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csak túl óvatos volt. Talán az a fajta ember volt, aki ragaszkodott hozzá, hogy ő maga kapja meg az összes adományt, és nem kedvelte a közvetítőket. Talán csak arra várt, hogy átruházói kiválasszák a legmegfelelőbb Elkötelezetteket, a királyság legerősebb, legélesebb elméjű vagy legszívósabb fiatalj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utóbbi volt az igazi ok, akkor Feykaald meg tudta érteni Gaborn szándékát. „Talán a kölyök okosabb, mint először gondoltam” - mondta ma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volt sok ideje ezen morfondíro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megfelelő pillanatra várt. Arra számított, ezt a pillanatot a férgek idézik majd elő, elég nagy zűrzavart okozva, hogy megszökhessen egy láda átvivő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azonban hamarabb elérkezett, mint várta. És a zűrzavar sem arról jött, ahonnan számítot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üvöltő szélfal a tábor fölé tornyosult. A kavargó porfelhő elhomályosította a Nap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átán három lovas közeledett. Kopjáik hegyén villámok cikáztak. Mangan Szikláján a férgek rémülten sziszegtek és üvöltö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újta harci kürtjét. Testőrei felsorakoztak az oldalán. Binnesman éppen a szülöttjével foglalatoskodott. Most mindketten a király felé igyekeztek. Bár Gaborn seregében sok-sok ezer lovag harcolt, legtöbbjük több mérföldes körzetben szétszóródott Mangan Sziklája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ncseket szállító szekér százlépésnyire keletre állt Gaborntól, több tucat más szekérrel együtt. A szekerek mellett álló őrök, a veszély első jelére, harci kalapácsokat ragadtak, és királyuk védelmére sie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megragadta lova kantárját, és a kincsre vetette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előhúzta ívelt pengéjű handzsárját, és elindult Gaborn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reggel Feykaaldot figyelte, mert tudta, az öregember készül valamire. Várta a percet, amikor a vén, süket kém, megpróbálja elhagyni a tábo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bben a pillanatban, miközben a szél és a lovasok egyre közeledtek, a szeme sarkából megpillantotta Feykaald sötét burnuszát, látta, amint az öreg megragadja lova kantárját. A hirtelen támadt, üvöltő széltől megrettent termetes birodalmi csatamén nyerített és fel-felágas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en por és fűcsomók kavarogtak. Jureem védekezőn az arca elé kapta a karját. Figyelmeztetést kiáltott az őröknek, de jelenleg a király biztonsága volt a fontosa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végigszáguldott a síkon, a kavargó vihar elvakította Myrrimát. Nem értette, Gaborn miért kérte tőle, hogy maradjon a táborban vele és Ioméval még egy kis ideig. Borensonnal együtt már egy órája útra készen álltak, és azóta őrkö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értette meg, hogy m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edonban Myrrima megölte a Sötétség Harcosát, legalábbis az anyagi testét. De az őselemi Szél esszenciáját nem lehetett ilyen könnyen elpusztítani. Myrrima attól tartott, a lény azért jött, hogy bosszút ál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dühödt sivítását, amint a vihar feléjük száguldott. Érezte a tomboló hurrikán szívében rejtőző lény növekvő harag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lovag egyenesen feléje vágt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man gyors léptű, adományos lovakon ültek. Mindhárman Mystarria páncélos lovagjai voltak, kezükben fehér kopját tart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őhúzott egy vesszőt a tegezéből, és ellenőrizte a végét. A nehéz hegyet acélból kovácsolták hegyesre, kifejezetten abból a célból, hogy könnyebben átüsse a páncé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köpött a tenyerébe, majd végigsimította a nyílvessző szárát és toll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hevesen vert. A lovasok viharos széllel a hátukban, gyorsan közeledtek. A hurrikán gyökerestől kitépett egy öreg tölgyet a földből, felszabdalta a füves síkot, szalmatörek-dárdákat és kavargó homokcsóvákat zúdítva Myrrimára. Verebek küzdöttek kétségbeesetten a széllel, próbáltak elmenekülni a sötét felhő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unyorogva nézte az üvöltő szélfalat és a közeledő lovasokat, majd fél térdre ereszkedett. A lovagok kopjájukat előreszegezve rohamoztak. Myrrima úgy becsülte, nagyjából egy lépésnyire száguldanak majd el mell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etlen lövésre volt ideje. Megfeszítette a nehéz acélíjat, lecsendesítette légzését, figyelmét kizárólag a célpontra összpontos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égeztem veled! - kiáltotta Myrrima a Sötétség Harcosának arcába. - Engem akar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lovag harsány csatakiáltást hallatott, és leengedte kopjája hegyét, ami így egyenesen a térdelő lány szívére mutatott. A fegyver acélhegyén apró villámok szikrá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allotta Borenson dühödt ordítását. Férje harci kalapácsát lengetve, feléje rohant. A szél lecsapott a lányra, mintha ezernyi apró ököl püfölte volna a tes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ddig várt, amíg a lovas harminclépésnyi távolságra nem ért. Akkor útjára engedte a vessz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inte repült a föld felett, ahogy oldalról nekirontott a lovasnak. Kalapácsával rácsapott a kopjára, amitől a nehéz szálfegyver hegye a földbe fúródott. A kopja beleállt a puha talajba, és olyan fülsiketítő reccsenéssel tört ketté, mintha egy öles fa törzse roppant volna ketté a viharban. A fegyver hegyében fogva tartott villámok vakító villanás kíséretében elszabadultak, és minden irányban végigcikáztak a föld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énylő nyelv a levegőbe lökte Borensont, aki füstölgő csizmákkal emelkedett a levegőbe, majd hangos puffanással ért földet néhány lépésnyire onn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nézett. A nyílvessző átfúrta a lovag torkát. A becsapódás ereje olyan nagy volt, hogy a lövedék átütötte a férfi gerincét is, csaknem letépve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 feje hátracsapódott, nyaka eltörött, toroksebéből vér patakzott. Egy hosszú pillanatig mintha még megpróbált volna fennmaradni a vágtató ló hátán, halott kezeivel a kantárt mark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két harcos elvágtatott mellette, azután a porfelleg lecsapott rá, és teljesen elvak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ementál, mintha csak egy rémálomból lépett volna elő, egyenesen Gaborn felé viharzott. A szélfal szélessége negyed mérföldnyire csökkent, de a szürke felleg mostanra több száz láb magasra tornyosult. A föld felett por kavargott, a fejük felett villámok ciká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dezékbe! - kiáltotta Gaborn, és maga mögé rántotta Io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ök, akiket Gaborn pontosan ebből a célból választott ki, nekiiramodtak, hogy útját állják a közeledő lovasok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ley bal felől rohamozott. Jobbján Skalbairn dübörgött. Mindketten félelmetes harcosok voltak. De egyikük sem készülhetett fel er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ga elé emelte pajzsát, és annak védelméből pislogott előre, miközben a levegőben kavargó homokszemek és fűcsomók keringtek körülö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felől fém és fa recsegése hallatszott, ahogy a szélvihar felborogatta és tovagörgette a szek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agadta harci kalapácsa nye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az egyik rohamozó lovas felé vágtatott, mennydörgő csatakiáltást hallatva megforgatta csatabárdját a feje fe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edő lovag a nehéz kopját jobb kezében tartotta, ezért Skalbairn a lovas védtelen bal oldala felől táma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Skalbairn nem csapott le a lovagra, ahogyan azt Gaborn tette volna. Ehelyett a hátasra célzott. Egyetlen széles csapással térdben csonkolta a ló jobb első láb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 a földre zuhant, lovasát maga alá temette. A kopja hegyéből kékes villámív csapott ki, és sercegve belecsapódott a néhány lépéssel odébb várakozó heredoni Handy báró mellkasába. A villámcsapás szabályosan kettétépte a férfit. A levegőben éget húsdarabok repk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csatabárdját újabb csapásra emelve, a földre zuhant harcoshoz lép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kavargó szürke szélfal minkét férfit eltakarta Gaborn szeme 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figyelte, amint a szél felborogatja a szekereket. Az összetört kerekek küllői szétrepültek, a tengelyek csikorogva tiltakoztak az igénybevétel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boruló szekerek mindenféle felszereléssel megrakott ládákat szórtak szerteszét, de az átvivőket rejtő ládák nem voltak között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megragadta szürke burnusza szegélyét, és a szélbe vetette magát. Nyirkos levelek csapódtak az arcának. Kezével védte fejét a mindenfelé repkedő törmeléktől. Már számtalanszor szembenézett ennél dühödtebb sivatagi homokviharokkal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évek óta tettette a süketséget és a gyengeséget. Ugyanakkor elegendő testierő- és állóképesség-adománya volt, és most jó hasznát vette ezek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láda négyezer átvivőt rejtett, és legalább öt-hatszáz fontot nyomott. Annak idején ő maga rakta meg ezeket a ládákat, pontosan ismerte mindegyik tartalmát. Az átvivőket vászonzsákokba csomagolta, így most könnyedén felpakolhatta azokat egy ló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érhez vezette lovát, felugrott a kocsira, és tőrével elmetszette a vászonra tekert zsineget. A vászonlepel szárnyra kapott a dühöngő szélben. Gyorsan lefeszítette az egyik láda tetejét. A láda belsejében meglátta a két vászonzsákot, amit egy kötéllel rögzítettek egymás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száz fontnyi súlyt felemelnie nem volt könnyű feladat, még két erő-adománnyal sem. Szuszogva, erőlködve, de mégis csak sikerült átlódítania terhét a nyeregkápán. Később, ha lesz egy kis ideje, majd elrendezi a zsák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úgy süvített, mintha a vihar életre kel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pontosan tudta, csak addig van lehetősége a szökésre, amíg Gaborn rá nem jön a lopásra. Feykaald visszahelyezte a doboz tetejét, és visszatolta a ládát a hely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dübörögve száguldott körülötte, csaknem éjszakai sötétséget teremt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ugrott a nyeregbe, megfordította hátasát, és a szélvihar rejtekében elhagyta a tábort.</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6. JELENÉSE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tanulás gyümölcse a bölcsesség. A bölcsesség gyümölcse a hatalom. A hatalom pedig felelősséggel jár.</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rat a Számok Termének falán a Tudás Ház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vállában égő fájdalomra ébredt. A táborban zűrzavar ural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ktethette őt a hasára, vagy az is lehet, hogy így zuhant el. Emlékezett már: futott a lovag előtt, remélve, hogy sikerül elcsalnia Gaborn mellől, majd a király figyelmeztetésére hasra vágta magát, de közben érezte, hogy a kopja a vállába fúród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hetett sokáig eszméletlen. A távolban hallotta a szél üvöltését. Északkelet felé süvített, a hegyek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amilyen gyorsan lecsapott, olyan gyorsan el is tűnt. A tábort közben porig rombolta. Körös-körül a viharban elszabadult lovak nyarga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Iome köré gyűlt, és némileg megkönnyebbülten figyelték, hogyan látja el Binnesman a sebet valami balzsammal. Olyan édes érzés volt a bőrön, mint a nyelven elolvadó, langyos mé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összeszorított fogakkal megpróbált négykézlábra kecmeregni, és közben meglátta a szétroncsolt holttesteket. Jureem alig pár lábnyival arrébb feküdt a földön, félig a bámészkodók takarásában. A tényből, hogy senki sem hajolt föléje, Iome arra következtetett, hogy a hű szolgáló nem él már. Az életét áldozta, hogy őt megmenthess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reem? - kiáltotta, hátha mégis választ kap.</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zogj még! - szólt rá Binnesman. - Még a legsúlyosabb vállsebek sem mindig fájnak annyira, mint ahogy azt várhatná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Jureem? - kérdezte ismét Iome. Binnesman csak a fejét r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reem és Sir Handy megha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orú hír tompa fájdalommal töltötte el a lányt. Sir Handyt gyerekkora óta ismerte. Egy félénk, nyolcéves kisfiú volt, mikor az apja az udvarhoz hozta. Jureem pedig a leghűségesebb volt minden udvaronc közül. Iome megvizsgálta a saját sebét. Ezek az emberek nem csak úgy maguktól áldozták érte az életüket - Gaborn jelölte ki őket a védelmére. Ő áldozta fel az embere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d van, hogy nem egyenesen a szívedet nyársalta keresztül! - jegyezte meg Binnesman. - Ha Tavasz nem lett volna itt, lehet, hogy most nem beszélgetné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smét megpróbált felkelni. Binnesman egy pillanatig megint visszatartotta, de azután megelégelte a dolgo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Na jó - mondta végül -, a vérzés tulajdonképpen el is állt. Az adományaidnak köszönhetően holnapra már úgyis csak a heg mar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Borenson segítségére sietett, aki fájdalmában összegömbölyödve hevert a földön. Myrrima előtte térde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ült, és barátok gyűrűjében találta magát. Averan, Gaborn, Langley és Skalbairn aggódva néztek le rá. Alig két tucat yarddal arrébb hevert az ember, aki megpróbálta megölni. Csak egy véres kupac maradt belőle. Rofehavan lovagjai háromszor is meggyőződtek róla, hogy valóban többé már nem törhet a királynő élet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odakúszott Jureem mellé. A kopja szinte kettéhasította a mellkasát - esély sem volt rá, hogy életben legyen. Mégis, amikor a kezét megfogta, az ernyedt és meleg volt. „Ki tudja, a haldoklók mennyit érzékelnek még a külvilágból” - gondolta a l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reem! - suttogta a fülébe. A leheletétől bepárásodott a férfi arany fülbevalója. - Hű szolgálóm voltál, köszönöm! Ha bárhogy megjutalmazhatlak még érte, ezen a világon, vagy a következőn, megte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még mellette maradt, és fogta a kezét. Amikor felpillantott, látta, hogy Waggit báró áll a háta mögött. A férfi szemében könnyek csillog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nénk valamit érte? -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gondolkozott, vajon milyen lehet ilyen szörnyű hirtelen megismerni a mulandóságot. A báró alig néhány órája kapta az elme-adományát, de azóta tucatnyi embert látott kegyetlen halált ha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felelt Iome. - Élhetünk úgy, hogy tetteinkkel áldozunk az emlék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aggit szája széle megrándult, és Iome egy pillanatig azt hitte, a férfi mindjárt felajánlja a segítségét a király szolgálatában. De Waggit végül nem szólt semmit, csak hátat fordított és elvihar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eelméjűként férgeket ölt Carrisban, anélkül, hogy tudta volna, mit jelent a halál. Most pedig úgy tűnik, nincs többé mersze hozzá. A régi mondás jutott Iome eszébe: bolond, ki bolondot gyógyít. Gaborn elpazarolt rá egy átviv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Jureem kezét a mellkasán tátongó sebre helyezte, aztán elengedte. Két lovag érkezett a test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veranra pillantott. A masszív tölgyfa, amely alatt a kislány pihent, most az oldalán hevert. Göcsörtös gyökerei vagy húszlábnyira a levegőbe lógtak. A közelben a szél minden mozdíthatót szétszaggatott. Averan a fa mellett kucorgott, és két karjával átölelte felhúzott térdeit, Iome legnagyobb döbbenetére! Az orkán olyan hatalmas volt, hogy egy ekkora lánykát mérföldekre kellett volna repíteni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yarddal arrébb, Binnesman Sir Borensont fagga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endesen kapsz levegő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ájdalmában felm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iment belőlem a szu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Iome felnézett, látta, hogy Gaborn szúrós tekintettel mérege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közelebb léptek, és suttogva adtak hálát a Hatalmaknak, de Gaborn továbbra is vádlón nézett rá. Egy kurta intéssel mindenkit hátrébb parancs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mikor a bámészkodók arrébb vonultak. - Miért pont téged támadott meg a Sötétség Harco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akarta tovább nehezíteni a király dol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vágott közb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dat akarja - válaszolta a lány. - Tudja, hogy magamban hordom a fia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mat? - lepődött meg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allotta be Iome. - Amikor Sylvarresta váránál megtámadott, azt mondta, érzi egy fiú szagát a méh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ak fogalma sem volt róla, hogyan reagál majd Gaborn. Nem akarta, hogy ilyen módon jöjjön rá. Félt, hogy mérges lesz, amiért nem avatta be már koráb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vettem még több adományt - suttogta Iome -, minél hamarabb meg akartam szülni őt. Ha a Sötétség Harcosa ennyire el akarja puszt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eit az öröm könnye fátyolozta el, de talán egy cseppnyi szomorúság is keveredett közéjük. Ő és Iome egyaránt kaptak anyagcsere-adományokat - sokkal többet - semhogy valaha is normális életet élhessenek. Mindketten rég meghalnak majd végelgyengülésben, mielőtt a gyermekük felnőne. Fejenként fél tucatnyi anyagcsere-adománnyal, mire a fiú megér egy tucat nyarat, ők már majdnem százévesnek számítanak majd. Habár állóképesség-adományaik miatt sokáig egészségesek lesznek, az emberi test nem tarthat örökké. Lehet, hogy a fiuk biztonságban megszületik majd, de sosem fogják látni felcseperedni. Gaborn nyilván egyből rádöbbent minderre, azonnal tudta, mekkora áldozatot hozott a születendő gyerekükért. Gaborn mellé térdelt, és kezét a lány hátára 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feküdj id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köszönöm - felel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iszem. Sőt, gyönyörű is vagy! De azért csak pihenj egy kics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oldotta a köpenyét, és a fűre terítette. Iome végignyújtózott rajta. Ugyan a füle zúgott, de elég erősnek érezte magát, hogy álljon. Binnesman még mindig Borensonnal foglalko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kor szándékoztad elárulni?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om - vallotta be Iome. - Gondoltam várok, míg a csatazaj lecsendesedik egy kicsit, vagy amíg a gyerek betölti a harmadik évét. Amelyik hamarabb let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próbált mosolyogni, de a lány látta mögötte a sok felgyülemlett feszültség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örülök, hogy elhalkult kicsit a csataza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Sötétség Harcosának bömbölése eltávolodott, helyette mennydörgés hallatszott. A messzeségben még két villám csapott le, gyorsan egymás 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fűben ücsörgött, és meredten nézett maga elé, elveszve a belülről fakadó rémálmokban. Már nem izzadt úgy, és a hasgörcsök is múlóban voltak, mégis olyan érzése támadt, mintha a villám őt hasogatn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gan Szikláján, a távolban, férgek sziszegtek rémül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ámlás által felszínre emelt emlékek borzasztóak voltak: száguldás a Pillér-hegység szurdokaiban, menetelés sok ezernyi más féreggel együtt, miközben az eget a szörnyű vihar szaggatja villámaival. A félelmetes lobbanások elvakították érzékei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edékek az Ellátó utolsó emlékei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ost is átérezte a féreg fájdalmát. Múlt éjjel a metsző hideg szinte megfagyasztotta az ízületeit, miközben több társával egy üregbe roskadva osztoztak egymás meleg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g így, a napon ülve is megremegett a hideg emlékére. A lábai sajogtak a napokon át tartó, vég nélküli meneteléstől; a kínzó szomjúság pedig szinte elviselhetetle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nekfelett, az Ellátó villámlástól való félelme volt a legszörnyű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ttegés, amit kiváltott, szinte állatias volt. A józan észt elsöprő erejű érzés volt. Miközben a többiek a sebesültekkel törődtek, Averan azon töprengett, vajon miért tartanak a férgek annyira a vihar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ellenére, hogy a férgek egyre több és több emléke áramlott a tudatába, az áramlás sebességét nem volt képes befolyásolni. Nem tudta kiemelni közülük azt, amire éppen kíváncsi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hosszú percekig csendesen üldögélt, és egyre mélyebbre merült az Ellátó sötét lelkébe. Újabb felbukkanó emlékképek árasztották el: férgek, amint újonnan feltárt termeket öntenek el árkokba terelt, gőzölgő vízzel; férgek, amint a fejletlen lárvákat terelik új járatokba; férgek, melyek az elejtett zsákmányt darabol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átó leginkább egy parasztféle lehetett. De aztán Averan szép lassan ráébredt, hogy nem lehetett igazán egy földműveshez mérni. Korábban megfigyelte, hogyan bánnak a fejőlányok az állataikkal, a juhászok a nyájukkal. Maga pedig graakokat gondozott egy röpd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setben kialakult valamiféle kötődés, kapcsolat ember és állat között. Averan szerette kényeztetni a gondjaira bízott graakokat, simogatta őket a szemeik között, miközben finomságokkal kedveskedett nekik, vagy a torkukon lógó bőrredőket vakargatta szeretett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átó soha semmi ilyesmit nem érzett. Gondozta a lényeket, melyeket aztán elfogyasztottak, figyelte, hogyan növekednek. De közben mindvégig alig tudta visszafogni magát, nehogy széttépje őket. Az Ellátó étvágya borzalmas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irtelen rádöbbent, hogy a féreg azzal a konkrét küldetéssel érkezett a felszínre, hogy megtanulja elfogni és feldolgozni az emb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tisztán látta az Ellátó emlékei között. Volt egy barlang, mélyen az Alsó Világban. A férget oda küldték, hogy segédkezzen az ott tartott emberek gondozásában, és lesse el a fortély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aga előtt látta a sötétben rettegve kuporgó foglyokat, miközben az Ellátó közöttük járt. Az emberek csontsoványak voltak. A kislány a szörnyeteg szemeivel finom falatokként tekintett rájuk. De sajnos előtte gondosan megszámlálták őket, az Ellátó nem falhatott fel egyet sem, sőt, még csak meg sem kóstolhat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ért rábukkant egy újszülöttet dajkáló nőre. A többi Ellátó nem látta még a gyereket. Gyorsan kiragadta a csecsemőt az anyja karjai közül, és egyetlen falással eltüntette. Kissé íztelen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borzadt a gondolatra. Nem elég, hogy az Ellátó felfalt egy gyermeket, ő meg ráadásul az Ellátóból evett. A kislányt borzasztó undor fogt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ízott benne. Szüksége van a segítségére az újabb győzelemhez. A kislány felállt, és bátortalanul odasétált az Iome fölé hajoló férfihoz. Furcsa érzés volt mozogni, mintha a végtagjai nem a sajátjai lennének. Az emlékeiben mindig négy lábon szaladt. Átlépett egy döglött verebet, és Gaborn mellé 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olt - jelentette ki. - A férgek tényleg szörnyetegek. Semmi emberi nincsen benn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érdőn nézet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ondod e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tudom, mit terveznek velünk. Mert érzem, amit ők éreznek legbelül. Tudom, mit éreznek, amikor ránk néznek: gyötrő, égető éhséget. Arra vagy kíváncsi, miért álltak itt meg? - folytatta a kislány. - Nem tudom egészen biztosan. Talán, mert fáznak, fáradtak és éheznek. Nem szoktak hozzá, hogy a hóban meneteljenek, vagy gleccsereken felfelé meneküljenek, mint a múlt éjjel. Nem bírják a napokon át tartó gyaloglást víz nélkül. Haldokolnak a szomjúság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odálkozva nézett a férgek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sarokba szorítottuk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De ismerem a gondolataikat, és leginkább egyszerűen csak retteg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acagott, mintha meg nem érdemelt bókkal illették volna.</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retteghetnének től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zik a szagodat - felelte Averan. - Tegnap a csatában a féregmágus megismerte a szagodat. Tudja, hogy te okoztad a földrengéseket, és az emberek sokkal vitézebben harcolnak, ha te is ott vagy. Minden harcosának megüzente a szagodat, és azt, hogy veszélyes vagy. Pont azelőtt tette, mielőtt a Világféreg lerombolta a Pusztítás Pecsétjét, és az ég dörög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érdezte Gaborn. Még mindig nem értette, hova akar kilyukadni a kisl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érted? - kérdezte Averan. - Azt hiszik, a Dicsőségeseket idézted meg a harcba. Nem egyszerűen csak menekülnek félelmükben: azért mennek vissza a föld alá, hogy az Egyetlen Igaz Mestert figyelmeztess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csend támadt a kislány körül. Iome, Gaborn és lovagok tucatjai figyeltek feszül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történik, ha a mester tudomást szerez rólam? - törte meg a csendet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ijedtében levegőért kap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 egész seregével ellened indul!</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7. EGY MÁSIK VILÁG</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ezdetben egy világ vala, és egy nap, és az emberek mind Fényességesek valának az Egy Igaz Fa tövébe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és Regéjének első so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onnal egyszerűen nem tudta kiverni a fejéből a Másik Világra nyíló kaput a lerombolt Twynhaven faluban. Ugyan képes volt neki hátat fordítani, és ellovagolni, de maga a tudat, hogy létezik, nem hagyta nyugodni. Legszívesebben minden sürgős küldetést feledve, azonnal visszafordul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ával azután, hogy Twynhavent elhagyták, Celinorral együtt megálltak egy dombtetőn. Innen ráláthattak Higham várára, amely tőlük öt mérföldnyire, Beldizug délkeleti részén 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az lenne csak a darázsfészek kettőnknek! - jegyezte meg Celinor.</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leedsi lovasok figyelmeztették őket, hogy Lowicker lánya hisztizik, de a dombtetőről nézve inkább tűnt háborúnak, ami odaát készült. A falakon ácsok és kőművesek dolgoztak. A vár előtti mezőn vagy háromezer lovag gyakorolta a kopjatörést. Északra, a dombok között gyalogság kígyózó oszlopa közeledett. Keletről utánpótlást szállító társzekerek haladtak a falak felé. A szekerek mögött pedig piszkosbarna porfelhő fedte a tájat, ami akár egy sereg közeledését is jelezhette, de Erin nem látta a felhő okozó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s Celinor nyugatnak indult, az erdőségek irányába, Beldizugot elkerülve. Nem mertek az úton haladni tovább. Inkább a fenyvesen át, egy kiszáradt patakmedret követtek óvatos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nap csendben haladtak, és figyelték a vidéket. Legalábbis, ami Celinort illeti. Erin ugyanis nem volt képes koncentrá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csendes ligetben lovagoltak, a kora délutáni napsugarak megcsillantak a vizes leveleken, és szúnyogok zúgása hallatszott halkan. Erin gondolatai folyton vissza-visszatértek a Twynhavenben hátrahagyott kapuhoz. Maga előtt látta az üszkös romok közepén táncoló zöld láng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másra nem volt képes gondolni. Talált egy átjárót a világok között. Ki tudhatná, milyen csodák várják a másik oldalán? Csak annyit kell tennie, hogy keresztüllép a kapun. Micsoda kaland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jon lenne esélye túlélni? A varázslók talán képesek rá, de Erin nem hitte igazán, hogy egy hétköznapi ember megtehetné. De a tőre mégis eltűnt. Egyszerűen semmivé vált, amikor a lángok közrefogták. Talán megsemmisült, de az is lehet, hogy most is odaát hever, a kapu túlolda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tető felett egy varjú károgott hangosan. Erin felriadt a gondolataiból. Valami felriasztotta azt a mada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csak egy vaddisznó, vagy egy medve járt arra, de Erin és Celinor mindketten elég feszültek voltak. Visszafogták a lovaikat, és néma csendben füleltek, hallanak-e valakit közeledni. Felettük a meredélyt magas fenyők árnyékolták. Végül, mikor a varjú már jó ideje elcsendesedett, Erin tovább lépt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olyan szurdokba ereszkedtek, ahol a patak két oldalát a fenyves teljesen körülzárta. A fák annyira sűrűn álltak, hogy lovasoktól már nem kellett tartaniuk. Egyetlen ló sem lenne képes áttörni a sűrű növényze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a kellemesen hűvös árnyékban Erin lehunyta a szemét. Nem sokat aludt az elmúlt néhány napban. Most szakított egy kis időt pihenésre is, és amúgy Rúnaúr módra, a nyeregben ülve engedte, hogy a gondolatai elkalandozzanak az álom földj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ismét Twynhavenben járt. A falut borító szürke pernye száraz, keserű szaggal töltötte meg az orrát. Egész családok feküdtek holtan a hamuban, miközben a letarolt földön egy élénkzöld lángkoszorú táncolt, akár egy hunyorgó 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ban odalépett a kör mellé és elrugaszk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oldalon dobbanva ért földet. Egy pillanatig guggolva maradt a tájat szőnyegként borító dús fű között. Sötét éjszaka volt, és érezte a mezőből párolgó nedvesség friss illatát. Odafent pislákoló csillagok borították az égboltot - nem az a néhány tízezernyi, amelyet gyerekkorában megpróbált megszámolni Fleeds mezején, hanem sok százezernyi. Mindegyik fénylő kristályként tündökölt odafent, és egyesített fényük nagyobb világosságot adott a nyári teliholdnál. Erinnek elakadt a lélegze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tőle, egy kis dombon gigantikus tölgyfa állt. Minden ága vastagabb volt bármelyik fa törzsénél, amit a lány eddig látott. Messzire nyúló ágai mindegyikére nyugodtan lehetett volna egy-egy házikót építe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etlen Fa - gondolta - a fa, mely a legenda szerint árnyékot ad az embereknek a Másik Világ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örbenézve rájött, hogy tévedett. Balra további óriási tölgyek emelkedtek a lankák fölé. Mindegyikük tökéletes volt a maga nemében, mintha valami felsőbb kéz formálta volna őke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Nem az </w:t>
      </w:r>
      <w:r>
        <w:rPr>
          <w:rFonts w:eastAsia="Times New Roman" w:cs="Times New Roman" w:ascii="Times New Roman" w:hAnsi="Times New Roman"/>
          <w:i/>
          <w:iCs/>
          <w:color w:val="auto"/>
          <w:sz w:val="22"/>
          <w:szCs w:val="22"/>
          <w:lang w:val="hu-HU" w:eastAsia="zxx" w:bidi="zxx"/>
        </w:rPr>
        <w:t xml:space="preserve">Egyetlen </w:t>
      </w:r>
      <w:r>
        <w:rPr>
          <w:rFonts w:eastAsia="Times New Roman" w:cs="Times New Roman" w:ascii="Times New Roman" w:hAnsi="Times New Roman"/>
          <w:color w:val="auto"/>
          <w:sz w:val="22"/>
          <w:szCs w:val="22"/>
          <w:lang w:val="hu-HU" w:eastAsia="zxx" w:bidi="zxx"/>
        </w:rPr>
        <w:t>Fa, egyszerűen csak egy fa - jött rá Er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laposabban körülnézett. A mező kihalt volt. Az éjszaka csendjét nem zavarta tücsök ciripelése. Valami - talán egy madár - torokhangon kiáltott mérföldekkel arré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volt konkrét célja, Erin elindult a legközelebbi fa felé, de néhány lépés múlva megtorpant. A fű csaknem a térdéig ért. De körös-körül a fűszálak meghajoltak, és megtörtek egy száz yard széles körben. Égett fű szaga terjengett a levegőben. Egy kiégett folt közepén valami csillogott, akár a víztükör a csillagfény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közelebb lépett. Az a talán három láb hosszú valami olyan volt, mint egy skorpió. Legalábbis a farka olyan volt, és az ollói, miközben az egész ezüstösen csillogott. Az egyik ollója törött volt. A lány egy kormos csíkból arra következtetett, hogy villám csaphatott b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obor lenne? Vagy élt valamikor? Talán most is él még? Az ösvényt letaposták. Az a valami egyértelműen a maga lábán jutott odá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előhúzta harci kalapácsát, és beleszimatolt a levegőbe. Igen, a fű illata édes volt, mintha mézet kevertek volna hozzá, de a villám szaga is érezhető volt. Odébb még több felperzselt folt látszott - földbe égetett mágikus szimbólum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járta a kört. Összesen tizenhárom rúnát talált, egymástól egyenlő távolságra, melyek mind eltérőek voltak, de egyiket sem ismerte fel. Mély patanyomok mutatták, hogy lovasok fésülték át a terepet. Erin érezte a hátasaik szagát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kitalálni, mi történhetett. Valaki rúnákat égetett a fű közé. Talán közben magára vonhatta egy őrjárat figyelmét. De hogy a skorpióval ki végzett, arról nem talált nyo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óvatosan elindult a lejtőn felfelé, a nagy fa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növény volt. Az ágai árnyékában egy egész liget elfért volna. Minden levele akkora volt, akár egy mellvért, és egyetlen makk megtöltött volna egy sisa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em ért az ágak alá, amikor távoli mennydörgésre lett figyelm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elgondolkodott. Bár érezte a mezőről felszálló hűvös párát, a levegő nem volt vízgőzzel terhes. Az égbolt nem jósolt szelet. A távolban mégis villám lobbant. A lány a fény irányáb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látóhatár mentén az ég tucatnyi mérföld hosszan koromfekete volt, a csillagok kihunytak, mintha egy hatalmas vihar közeledne. A sötétségben lángnyelvek ciká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ihar nem volt természetes jelenség: odafent tűztölcsérek jelentek meg. A villámok fényében óriási alakok derengtek, mintha gigantikus emberek repültek volna az égen denevérszárnya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letében ez idáig egyetlen egyszer látott hasonlót: mikor a Sötétség Harcosa megtámadta Sylvarresta várát. Most ezerszám tartottak feléje, falkába verődtek az égbolton. Alig hat mérföldre lehettek, és gyorsan közeled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inaszakadtából rohanni kezdett a nagy fa irányába, remélve, hogy ott majd elbújhat, mint az egér a bokor alatt, ha a héja köröz odaf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egyszerű dolga. A domboldal meredek volt, és az ágak a feje felett nem engedték át a csillagok fény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ak hegyétől még majd' fél mérföldet kellett futnia, hogy a törzs menedékét elér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ak föléje magasodtak, amint beért az árnyékba. A levelek erős illatát belélegezve a lány rájött, hogy sohasem szagolt még igazán tölgylevelet. Lába tompán dobogott a földet borító vastag, bomló avaron. A tölgy alján sötét volt és hideg. A nap itt már ezer éve nem melegítette fel a talajt. A gigászi fa alatt semmi más nem n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hirtelen megbotlott valamiben. A lába alatt száraz csontok zörrentek. Az avar idáig elrejtette őket. Megpillantott egy pallost a földbe szúrva, egy régvolt csata emlékét. Mindenfelé csontok hevertek, melyek akár embertől is származhattak volna. Aztán a tekintete egy megcsillanó páncélra tévedt, és egy koponyára, melynek arccsontja túl széles volt ahhoz, hogy emberé lehess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ám most közelebb csapott le. A hangjából ítélve egy-két mérfölddel arrébb. A fellobbanó fény éles árnyékokat rajzolt. Erin megriadt, hogy a fény árulója lehet, ha felülről néznek rá. A Sötétség Harcosai rémisztő, nem emberi hangon üvöltö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ég közelebb szaladt a fához. A törzs öreg volt, göcsörtös és legkevesebb kilencven láb átmérőjű. Ismét villám gyúlt az égen, és Erin önkéntelenül is felsikoltott. Az éles fényben meglátta, hogy a fatörzsnek arca van: szemei és egy szélesre tátott szá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torpant, és a sötétséget fürkészte, míg a következő villanás ismét megvilágította a tölg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ppant fatörzs öreg volt, gyűrött és ráncos. A vénséges kérget moha és zuzmó borította. De valaki egy hatalmas női arcot faragott belé. A vonásai csodaszépek voltak, de ugyanakkor valahogy túl világiak is egyben. A szája kinyitva, mintha szólni készülne. A nyílás egy üregbe vezetett a fa gyökerei köz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dék! A száj egy gigantikus odú volt, közel húsz láb széles. Erin berohant az üregbe, megbotlott, és hosszasan gurult lefelé. Végül egy kupac csont közepén ért föl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ézsmaillat elárulta, hogy egy állat odújában van. A fa ágai eltakarták a csillagok fényét. Minden koromsötét volt, kivéve, mikor villámlott. Az égbolt üvöltött, ahogy az orkán egyre erősöd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visszamászott a bejárathoz, és ott a földhöz lapult. A villámok fényénél, körülbelül fél mérföldnyire tőle, egy szarvast látott a nyílt terepen szökel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érkeztek a Sötétség Harcosai. Figyelmeztető süvöltésük megfagyasztotta a vért az erekben, mintha farkasüvöltést kísért volna távoli mennydörgés, és a tomboló orkán sivítá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csapott le, közvetlenül a menekülő szarvas elé. Az állat kitért jobbra, egy fa menedéke felé. Újabb villámcsapás következett. A szarvas ismét irány v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ék takarta el a csillagokat, és Erin szárnysuhogást hallott a feje fölül. Egy hatalmas test suhant el felette, és ereszkedett le a háta mögött az odúban. Erint megcsapta a szél, amit kava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ötétség Harcosa! - gondolta, vadul dobogó szívvel. Arcát a földbe fúrta, és moccanni sem m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hallatszott diadalordítás, és a hátába sem vájtak éles karmok. Helyette csak tollak halk suhogását hallotta, mintha egy óriási madár tollászkodna. A zörejt halk, torokhangú huhogás köv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viszont jóval nagyobb volt bármiféle bagolynál. Szárnyfesztávja legalább húsz láb leh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mezőn továbbra is villámlott. A nagy tölgy rázkódott a vihar és a Sötétség Harcosainak erejétől. A szél sikítva tépte az ágakat, és levelek záporoztak a föld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egmarkolta a kalapácsa nyelét, és megfordult. Megpróbálta eldönteni, vajon a madár veszélyt jelent-e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ogó fényben az állatot maga előtt és felett, körülbelül ötven láb távolságban pillantotta meg. Az üreg egy szakadékszerű járatban folytatódott lefelé, de a bagoly egy gombával borított gyökéren gubbasztott felette. Szürke pihék borították, a mellkasán fehér foltokkal, és egy fekete gallérral a nyaka körül. Tányér nagyságú szemeiben aranyló fénnyel tükröződtek a villám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goly csak figyelt, meredten, pislogás nélkül. A csőre elég nagy volt, hogy tőből tépje le egy harcos karját, de mégis valami egészen apró dolog volt b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ismét sötétség borult rájuk. A lány a hirtelen sötétben még maga előtt látta a padlót borító csontokat. Felismerte a madár pézsmaszagát, és rájött, hogy az ő odújában já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illám szőtt fénylő hálót az égen, betöltve ezzel a teljes látóhatárt. A bagoly lehunyta a szemét, és Erin végre felismerte a tárgyat a csőrében: a madár az ő tőrét tar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goly engedte leesni a pengét; az pörögve beleállt egy repedt koponyába a padlón. Aztán a madár megszólalt; rekedt suttogása hallatán a lány szíve elszor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ékvilág harcosa, megidézl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nem csak a fülében csendültek, hanem egész lényét átjárták, a lelke legmélyé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modsz, Erin! Ébredj fel, de rögtön! - mondta mag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ben találta magát, lóháton, feje felett a vakítóan kék éggel. Celinor mellette léptetett, lovaik óvatosan haladtak előre a patakmederben. Egy mókus futott fel fecsegve az egyik fár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Erin szíve zakatolt a mellkasában. Még az orrában érezte az odú szagát a nagy tölgyben, és hallotta a mennydörgést. Egyre biztosabb volt benne, hogy egy másik világban, </w:t>
      </w:r>
      <w:r>
        <w:rPr>
          <w:rFonts w:eastAsia="Times New Roman" w:cs="Times New Roman" w:ascii="Times New Roman" w:hAnsi="Times New Roman"/>
          <w:i/>
          <w:iCs/>
          <w:color w:val="auto"/>
          <w:sz w:val="22"/>
          <w:szCs w:val="22"/>
          <w:lang w:val="hu-HU" w:eastAsia="zxx" w:bidi="zxx"/>
        </w:rPr>
        <w:t xml:space="preserve">valami </w:t>
      </w:r>
      <w:r>
        <w:rPr>
          <w:rFonts w:eastAsia="Times New Roman" w:cs="Times New Roman" w:ascii="Times New Roman" w:hAnsi="Times New Roman"/>
          <w:color w:val="auto"/>
          <w:sz w:val="22"/>
          <w:szCs w:val="22"/>
          <w:lang w:val="hu-HU" w:eastAsia="zxx" w:bidi="zxx"/>
        </w:rPr>
        <w:t>igenis megtalálta a tőrét.</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8. GONDOLKODJ ÚGY, MINT AZ ELLENFELED!</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ly' gyakran lesz börtönőrből rab! S ennek velejárója a veszély, hogy az ember úgy kezd gondolkodni, mint az ellensége.</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ai bölcsessé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lányhoz képest meglehetősen sok rossz hírrel tudsz szolgálni! - mondta Averannak Gaborn, azután aggodalmasan rámosolygott, megsimogatta az arcát, és elgondolkodott a lány szavai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dkirályként annak reményében lovagolt Carrisba, hogy megmentheti a népét. Dicsőséges sikerrel járt. De időközben felhívta magára az ellenség figyelmét. Immár ismerték a nevét, és vadászni is fognak rá. Binnesman korábban már figyelmeztette, hogy minél több embert próbál megmenteni, ellenségei annál nagyobb erővel támadják majd. Talán Carris megmentésével billent át a mérleg nyelve - lehet hogy elkezdődött a csata, mely a világ végét jelenti? Ebbe nem gondolt b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biztos a dolgában. Hiszen most is éppen azt tervezi, hogyan pusztíthatná el az Egyetlen Igaz Mestert. Lehetséges lenne, hogy pont ezzel váltja ki a katasztrófát, amit el akart kerülni? De nem, ez mégsem valószínű. A Föld megsúgta a lelkének, hogy a jó úton já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ely mégsem hagyta nyugodni. Ereje nagy részét elvesztette: nem kizárt, hogy most is téved. Csak az ürességet ér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Mangan Sziklájára. A férgek szinte teljesen megtisztították a tetejét a fáktól. Egyszerűen lelökdösték őket a szikla perem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rem mögött férgek nyüzsögtek, mintha várvédők lennének ostrom előtt. Bárdokat, botokat és szigonyokat lóbáltak, és úgy figyelték az alattuk elterülő vidéket, mint a strázsáló őrök. Csápjukat lengetve kóstolgatták a leveg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lehetetlennek tűnt kimozdítani őket onn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sietnek a föld alá - jegyezte meg Gaborn. - De ha figyelmeztetni akarják a Mestert, miért torpantak most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rt elpusztítottad a vadmágus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tünk egy mágust. Na és? Ettől megváltozik a terv?</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 felelte Averan. - Egy új mágus veszi át a vezetést, és... másképp fog irányí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gyhogy másképp?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újt eg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ölted a mágust. Ez azt jelenti, hogy nem volt elég jó vezető. Az új mágus új stratégiát fog kitalálni ellened, és új vezetőket nevez ki a harcosok élére is. Egy mágus elpusztítása mindent megváltoztatha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jobban belegondolt, ebben persze volt logik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tudhatjuk, hogy mit terveznek - gondolkodott Skalbair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Gaborn látta, hogy a saját pozíciója gyengül azáltal, hogy a kislányra kell hagyatkoznia információért. Averan jobban megértette a férgeket, mint bárki emberfia ez idáig. De az információ több órás volt. Azt nem mondhatta meg, amire </w:t>
      </w:r>
      <w:r>
        <w:rPr>
          <w:rFonts w:eastAsia="Times New Roman" w:cs="Times New Roman" w:ascii="Times New Roman" w:hAnsi="Times New Roman"/>
          <w:i/>
          <w:iCs/>
          <w:color w:val="auto"/>
          <w:sz w:val="22"/>
          <w:szCs w:val="22"/>
          <w:lang w:val="hu-HU" w:eastAsia="zxx" w:bidi="zxx"/>
        </w:rPr>
        <w:t xml:space="preserve">most </w:t>
      </w:r>
      <w:r>
        <w:rPr>
          <w:rFonts w:eastAsia="Times New Roman" w:cs="Times New Roman" w:ascii="Times New Roman" w:hAnsi="Times New Roman"/>
          <w:color w:val="auto"/>
          <w:sz w:val="22"/>
          <w:szCs w:val="22"/>
          <w:lang w:val="hu-HU" w:eastAsia="zxx" w:bidi="zxx"/>
        </w:rPr>
        <w:t>volt Gabornnak szüks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heznek és szomjaznak is - vetette közbe Jerimas -, ennek semmi jelét nem látom. De minden pillanattal, amit Mangan Szikláján töltenek, csak éhesebbek és szomjasabbak lesz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ajon mit tervezhet az új mágus?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csak arra vár, hogy a nap sugarai felmelegítsék őket - találgatott Binnesman. - A gyíkok ezt teszik, mielőtt vadászni indulnak.</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csak pihenni és gondolkodni szeretnének - találgatta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hinném - felelte Skalbairn. - Az a szikla olyan, mint egy erődítmény. Szerintem csatába akarnak csalni.</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ez tűnt a legvalószínűbbnek. Gaborn végignézett a társain. Jerimas szemei izgatottan csillogtak. A tudós számára ez is csak egy elegáns, megoldandó fejtörőt jelentett. Skalbairn közben már a sziklát fürkészte, és azt számolgatta, hogyan tudná kirobbantani onnan a férgeket. Iome egyszerűen csak rémültnek tűnt. Skalbairn szólalt meg előszö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z egész egy elterelő hadművelet. Talán csak azt akarják, hogy idehívjuk a környező várak katonáit, meggyengítve azok helyőrségét. Vagy az sem kizárt, hogy útban van az erősítés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ppen megnyugtató gondolat volt. Gaborn tűnődő pillantást vetett Skalbairn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a igen - mondta. - Ezt ellenőriznünk kel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iccentett egy közelben álldogáló kapitánynak, aki erre elrohant összeszedni a felderítő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etlen, hogy a férgeknek több küldetésük is van - tette hozzá Jerima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alami cselt gyanított. Carrisban több tízezer embert fenyegetett továbbra is veszély. Feléjük fordította a Föld Látását, és azonnal valami furcsát fedezett fel. Azok az emberek már nem Carrisban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legtöbbjük már maga mögött hagyta a várost, délkelet felé haladva, így mindössze negyven mérfölddel keletebbre és egy hajszálnyit északabbra voltak Gabornnál. A Kiválasztottak más része nyugatra, vagy északra haladt a várostól, de Gaborn nem érzett rájuk, vagy a városban maradottakra leselkedő veszélyt. Csak a délnyugatra tartók voltak bajban, és közülük sem minden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felé az utaknak nem sok hasznát lehetett venni. Az utazók leginkább a Donnestgree-folyón közelítették meg a folyásirányba eső város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zoruló szívvel gondolt a sebesültekre Carrisban, akik evakuálását maga rendelte el. Temérdek sérült volt - több, mint amit akár tíz Binnesman képes lett volna ellátni. Most mérföldekre szétszórva érzékelte őket a folyó mentén. Talán csapdába sétálnak? A veszély egyre fokozódott. Holnap ilyenkorra már késő lesz rajtuk segíteni. Bármi lehetett: férgek, Lowicker csapatai, vagy akár egy hirtelen áradá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kalbairnhez 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úgyis felderítőket küldünk ki, küldj egy tucat embert lefelé a Donnestgre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nagyuram! - Skalbairn intett a kapitány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ek a férgek valóban figyelmeztetni akarják a Mestert - tette hozzá Skalbairn komoran -, akkor meg kell őket állítan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jobb talán az lenne, ha sikerülne valahogy lesből megtámadni odalent, mielőtt még a hírem eljutna odá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ajnos fogalma sem volt, hogyan juthatna el hozzá a föld alatt. Az egyetlen, akinek egyáltalán esélye volt rábukkanni a helyes útra, az Averan volt, neki pedig szüksége volt hozzá az Útvigyázó tudá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még nem is egyezett bele, hogy elvezesse őket. Gabornnak eddig nem volt mersze megkérni rá. Nem akart egy gyereket feláldozni a cél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vagy egy tucatnyi Rúnalovag gyűlt köréj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im, magunkra hagynátok egy pillan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éden Averan vállára tette a kezét, és kivezette a bámészkodók közül. Csak Iome és Gaborn Naplója merte követni őket. Gaborn gyomra összeszor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eran, egy óriási szívességet kell kérnem től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 kérdezte a kislány elhaló hangon. Egész testében remegett. Rettenetesen ijedtnek tűnt, bár próbált bátornak mutatko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fogok menni az Alsó Világba, megkeresem a Csontok Csarnokát, és az Egyetlen Igaz Mestert. Tudnál segíteni megtalálni? - Gaborn tudta, hogy fel kell tennie ezt a kérdést, de attól még nem volt könnyebb megte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agyot nyelt, és még erősebben reszk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kérheted egy gyerektől! - szólt közb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uszáj! - felelte Gaborn. - Kifutok az időbő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 Zöld Asszony elvezethet - vetette fel az ötletet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gondoltam rá - mondta Gaborn -, de nem igazán tud még beszélni. Nem hiszem, hogy értené, mit kérdezünk tőle, a válaszról meg nem is beszél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ő még csak egy kislány! Még ha igent mond is, nem tudhatja igazán, hogy mit váll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is, tudom! - felelte Averan hevesen. - Jobban tudom, mire vállalkozom, mint ő! - mutatott Gaborn felé. - Ő az, aki nem tudja, mit kér! Az út hosszú és veszélyes. A férgek napokon át csúsztak-másztak, míg a felszínre ér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ány napon át? - kérdezte Gabor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csak a fejét csóv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A férgek nem úgy mérik az időt, ahogy m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eran, ez nagyon fontos! Veszélyt érzek közeledni. Minden egyes férfi, nő és gyermek, akit csak Kiválasztottam, mind veszélyben forog. Hamarosan muszáj elindulnom. Nincs több napom az utat keresgélni! Nincs más útvonal, amiről esetleg tudná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atározottan megrázta a fejét. Gaborn nem tudta, higgyen-e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özben ide jöttek, egy egész mély barázdát hagytak maguk mögött, amerre mentek. Nem követhetnénk egyszerűen a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egy jó darabon igen - ismerte el a lány. - De le kell mennünk egészen a legmélyebb költőkamrákig, ahol a mágusok tojást raknak. Arrafelé minden folyosónak kemény szikla az alja, és rengeteg az ő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sóhajtott, és a halántékát masszírozta, hogy enyhítse a felgyülemlett feszültsége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Ha azt akarod, hogy vezesselek, akkor szedd le az Útvigyázót arról a szikláról!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Averan, és a monolitra mut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 ígérte Gaborn. - És mielőtt elindulnánk, muszáj lesz adományokat venned. Gyorsan kell majd haladnunk, és nem engedhetem, hogy hátráltass bennünket. Szükséged lesz erőre, ragyogásra, állóképességre és anyagcserére. De mindenekfelett szaglás-adományokra, hogy kiszagolhasd a férgek útjelző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eran - kezdte Iome, de a kislány félbeszak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baj! Mindenki meghal egyszer. A barátaim mind halottak. Azt akarja tudni, meghalok-e vele odal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ogy úgy - mondta Gaborn. - Lehet, hogy az is bekövetke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ajkába harapott, és gyászos tekintetet vetett a kislányra. De tudnia kellett, hogy Gaborn nem veszi könnyedén a kérés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fogta Iome kezét, és megszor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tudom, hogy mit csinálok. Jobb, ha egy ember hal meg, mintha az egész világ. Nem gondol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lepődött meg, hogy könnyeket lát Iome szemében. Mindig is szívén viselte az emberek sorsát, de most mégis, szinte meglepő erővel szorította magához a gy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t a fajta számtant sosem fogom tudni megtanulni!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térdelt és mindkettejüket átöl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suttogta a felesége fülébe. - Szeretném, ha biztonságos helyre mennél! Most hirtelen nem jut eszembe más, mint a Hullámok Öble. Vigyél el nekem egy levelet egy régi barátomnak. Ő tudni fogja, honnan kaphatjuk meg az adomány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okba telik, míg a kutyák kötődni fognak hozzá - ellenkezett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akkor az ápolóik átveszik tőlük, Averan pedig egy közbülső emberen keresztül kapja meg. Úgy sokkal gyorsa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eleegyezően bólintott, Gaborn pedig gyorsan megírta a levelet. Amíg a tolla a papírt szántotta, gondolatban máris máshol j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tisztában volt vele, milyen hasznos, ha néha ki tud lépni önmagából, és külső szemlélőként tud a dolgokra tekinteni. Erre akkor jött rá, amikor annyi idős lehetett, mint most Averan, és az emlékek egy pillanatra magukkal ragad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encéves volt, mikor édesapja és a többi Rúnalovag magával vitte egy őszi vadászatra a Dweedum folyó forrásvidék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at közben az urak megpillantottak néhány ívni készülő lazacot. A szokásos idejüknél hetekkel korábban itt voltak. Gaborn apja elrendelte a táborverést, és elejtette, hogy kedve volna halat vacsorá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rak nem mehettek el szó nélkül a kihívás mellett. Hirtelen mindenki lazacot akart fo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olyan hűvös őszi reggel volt, amikor a Nap alig sütött be a szurdokokba. A reggeli ködök egész délelőtt próbáltak a lejtő pereméig emelkedni, hogy azután felszívódjanak a napsütésben. A fenyőfákon pintyek és pacsirták ugráltak, a domboldalban burjánzó páfrányokat pedig olyan vastagon borította a spóra, hogy az egész erdőben lehetett érezni a szagot: a fenyőgyanta és moha átható illatába valami fémes aroma vegy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állás alacsony volt; a mederben több volt a szürke szikla, mint a ví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lóháton gázoltak a vízbe, és maguk előtt terelték a lazacokat, fel a Vadember-vízesésig. A víz itt vagy százhetven láb magasról zúdult ezüstös hajként alá, hideg permetet szórva Gaborn vállára. Nem volt lazac, mely képes lett volna oda felvetődni, így a kis medence a zuhatag alján ideális helynek mutatkozott arra, hogy a halakat bekerítsék. Az aláhulló víz egy szép kis tavat vájt magának, hűvöset és mélyet. Néhány stratégiai pontra helyezett kővel majdhogynem el lehetett zárni a lezúduló víz útját. A kevés megmaradt átjárót pedig könnyen szemmel lehetett tar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ok lazac. Gaborn összesen hármat vagy négyet látott felfelé jövet, és ezek közül is csak egy úszott be a mély medencébe. Ettől persze az az egy csak még kívánatosabb 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nőttek Gaborn kezébe nyomtak egy lándzsát, és beállították a sekély részbe, mondván, hogy kapjon el minden lefelé menekülő ha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ben a Rúnalovagok belegázoltak a mélyebb területbe, egészen addig, míg a víz a lovak szügyéig nem ért. Azután nekiestek a halaknak a lándzsáikkal, amelyeket vaddisznóvadászatra tervez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gé nevetséges látvány volt. Az ide-oda ugráló lovak hamarosan úgy felkavarták az iszapot, hogy a világon semmit nem lehetett látni a vízben. Ha valaki mégis megpillantott egy halat, az egy kiáltással megsarkantyúzta a lovát; a többiek pedig utánaeredtek, vetélkedve, hogy ki fog majd nagyobb ha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inkább csak egy-egy pisztrángot kergettek, melyek nem voltak nagyobbak Gaborn alkarjánál. Egy óra elteltével aztán az egyik lovagnak sikerült felnyársalnia egy nyamvadt kis lazacot, amely olyan apró volt, hogy nyilván egy-két évvel idő előtt indulhatott ív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az apja fia volt, és úgy döntött, ha lazacot akar fogni, akkor lazacmódra kell gondolkodnia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a mélyben álltak, és úgy felkavarták a vizet, hogy abban az iszapban egy hal sem tudott volna lélege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ztán Gaborn a sekélyebb rész felé indult, a patak peremén, ahol a víz elég tiszta volt, és a parti sás némi menedéket is nyújtott. Hamarosan meg is pillantotta egy lazac farkát, amely a növényzet mögül kandikált ki. Egy gyors döfés a lándzsával megszerezte neki a halat, melyre az apja vágy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nál még napokig téma volt, hogy jött ez a kölyök, és levadászta az egyetlen lazacot a környéken, miközben egy halom adományos harcos és Rúnalovag bolondot csinált mag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éreg lennék, mit tennék most? - tette fel a kérdést magának Gaborn. A férgek mind ugyanazon az útvonalon menekülnek, amerről jöttek két nappal ezelőtt. Vagy, legalábbis úgy tűn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okos féreg, ugyebár, más úton m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Langley, Skalbairn marsall! - hívta Gaborn az embereit. - Lehetséges, hogy a férgek fő serege csak csalétket játszik? Elképzelhető, hogy páran leszakadva másfelé men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emberem is figyelte őket - mondta Skalbairn -, de nehéz megmondani, mit csináltak például az éj leple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j ki egy századot, hogy keressenek nyomokat - parancsolta Gaborn. - Főleg arrafelé nézzenek szét alaposan, ahol tegnap éjjelre beásták magukat! Ha nem tévedek, néhányuk meghúzta ott magát, várva, hogy odébbálljunk. Ha igen, végezni kell velü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uram! - mondta Skalbai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ez megvan, hívd össze az urakat tanácskozni! Muszáj leszednünk őket arról a sziklá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veranhoz f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épzelhetőnek tartod, hogy esetleg egy kutat ásnak odaf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ngan Szikláján? - csodálkozott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g Gabornnak sem hangzott túl valószínűnek. Több száz láb vastag lehet ott a szikla. Ugyanakkor a férgek végtelenül erősek, és több ezren vannak odafent. Szinte támadhatatlan pozícióban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komorodva összpontosított, és növekvő veszélyt érzett néhány embere körül. Felnézett. A férgek valamiféle kupolát emeltek a sziklatetőre. Az enyvezők éppen elkezdtek ragacsos fonalakat ontani magukból, egy gyanúsan ismerős alakzatban. Barna köd fakadt az alakzatból, alatta pedig sugárzó, kék fény villogott. Egy gigászi tűzszövő mászott az alkotmány tetejére, és kristálybotját az ég felé em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ban megfagyott a vér.</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képedten szisszent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újabb Pusztítás Pecsétjét emelnek.</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9. MAYGASSA</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ygassa a legöregebb város a világon. Kétszer tízezer éve épült, és ha utcáin bárhol ásni kezdesz, rábukkansz az ősök épületeire és csontjaira. Nevének jelentését elmosta az idő, de a legősibb tekercsek szerint azt jelenti: Első Otthon.</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onat Arashpumanja Mester az Indhopal városai és falvai című művéből, a Lábak Term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ygassa hatalmas városa, Indhopal régi fővárosa, a Lótusz Völgyében terült el, az Anja Breal nyugati lankáin. A város nem termelt semmi egyebet, csak embereket - emberek millió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hopal rádzsái itt építették meg az Elefántok Palotáját, mely egy erődítmény volt a folyóparton. A palota a várostól nyugatra helyezkedett el, egy hatalmas, szürke sziklán, nyolcszáz láb magasan. A szikla lábát körös-körül piktogramok borították, melyek ó-indhopali nyelven íródtak. Itt található Peshwavanju rádzsa híres Égi Szövege is. Az írás beborította a szikla talapzatát, egy remekművű mintázatot alkotva a kőben. A mintázatot „Kőcsipkének” is nevezték, és Indhopal-szerte ismer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egenda szerint nem is emberi kezek faragták, hanem maga a Föld bűvölte oda egy éjszaka, hogy segítsen a megvilágosodást keresők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pillantott a palotára, és elolvasta a legfelső sort: „Hajolj a porig, ó dölyfös vándor, ki az Elefánt Trón előtt jársz! Tudd meg: büszke tevéd hátán senki va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baljós előjelként hatottak Raj Ahtenre. Binnesman figyelmeztetése, a Föld erőinek megvonása, de még az arcátlan Wuqaz Faharaqinnal kapcsolatos balsiker is, mind azt sugallta, hogy maga a Föld fordult ellene. Most pedig az a sor, mintha lángolna a kő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 puszta véletlennek volt köszönhető, hogy elolvasta azt a sort. Peshwavanju kőművesei tudták, hogy a régi fűszerúton haladó kereskedők teveháton közlekednek, és természetesen bárki erre járó tekintetét vonzaná az oszlop.</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mégis ómennek tűnt. Raj Ahten megállt az út mentén, hogy a tevéje megpihenhessen, ő pedig letekintett Maygas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ta ezt a várost. A meghódítása talán élete fénypontja volt. Emlékezett rá, hogyan ült az Elefánt Trónra. Raj Ahten apja, Arunhah, egyszer elmagyarázta neki, hogy az Ahten név azt jelenti: a Nap. A másik neve, Avil, annyira hétköznapi volt, hogy sohasem szerette. Ezért mikor elfoglalta az Elefánt Trónt, felvette a Raj, vagyis király titulust, így aztán Indhopal fővárosának bevételét követően világszerte a Nap Királyaként lett hír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fallal kerített város a széles Djuriparari folyó mentén terült el. A város falait, és az összes palotát ugyanabból a szürkésfehér, majdnem lilás kőből építették, úgyhogy az egész város ragyogott a napsütésben. Mellette a Djuriparari folyó egy rézszín szalagnak tű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kfából épített vitorlások flottái közlekedtek a hömpölygő vízen, mindegyiküknek egy-egy barna vászon vitorlát tartó árboca volt. Főleg fűszereket, rizst, cukornádat, selymet, aranyat, dinnyét és trópusi gyümölcsöket szállítottak. Raj Ahten kifinomult szaglásával érezte az összezsúfolt emberek nehéz szagát, a kereskedők portékáit, a rothadó gyümölcsöket, a szegénységet és a reménykedé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nt a folyót meglátta, máris tudta, hogy Maygassában is gondok várják. A hajók mind folyásirányba tartottak, négyszögletes vitorláikat kibontották a gyorsabb haladás érdekében. Az emberek menekül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innen rálátása nyílt a Majpuhr felé vezető országútra. Zsúfolva volt ökrös szekerekkel, lovakkal, emberekkel. Messziről nézve a fák között kígyózó, széles úton nyüzsgő embertömeg egy fűben tekergő pitonra hasonlí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nek ebben a szakában senki sem merészkedett a sivatag felé, az északkeletnek tartó kereskedelmi utakra. A pusztaság túl száraz volt ilyenkor. Legfeljebb talán a legszívósabb, adományos tevék számára volt járható. Ehelyett a menekültek a dzsungel ívét követték északra, Deyazz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kérdezte Bhopanastrat. - Jönnek a férgek?</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egyszerűen Raj Ahten. A tevéje gyeplőjét érzéketlen baljába fogta, jobbjával megostorozta az állatot, és elvágtatott a völgy irány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ygassában nagy volt a tolongás. A levegőt ideges zsongás töltötte be: ezernyi izgatott hang beszélt egyszerre, időnként kiabálva. A piactereken túl továbbra is emberek nyüzsögtek, férfiak és asszonyok pakolták össze ingóságaikat és hagyták el otthonukat. Raj Ahten látta, hogy az asszonyok az ablakon át dobálják le holmijaikat a lent váró gyerekeiknek, míg a férfiak kivont tőrrel vagy karddal őrizték a lovakat és szeker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Raj Ahten elhaladtában mérte fel, miközben tevéjével végiglovagolt a széles utakon, északról, a Vak Kapu felől közelítve. A város pánikban volt. Az embereket, akikkel találkozott, túlságosan lekötötte a saját dolguk. Őrá és a csapatára senki sem figyelt. Az egyetlen, aki alaposabban végigmérte, inkább a teve iránt érdeklődött, hogy vajon érdemes-e ellopni. Amikor aztán végre a lovasára pillantott, hirtelen menekül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biztos volt benne, hogy a menekülés közben, már itt-ott egymást is lemészárolták az ember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tompa döbbenet töltötte el. Még mindig majd' kétszázhatvan mérföld választotta el Kartishtó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Nem merte kimutatni a félelmeit. Előre nógatta a tevéjét, és magasra emelt fővel lovagolt be a piactérre. Elhaladt a Paradicsom Kútja mellett. A tekergőző, színezüst csövekből virág alakban spriccelt a víz a vörös gránitból faragott medencékbe, ahol élő krokodilok úszká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kültek özönlöttek dél felől, egész családjukkal, gyerekekkel, állataikkal és minden mozdítható vagyonukkal. Akiknek hátasaik is voltak, azok szerencsésnek mondhatták magukat. Maygassai férfiak és nők kiabáltak vadul, égő tekintett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k? Tevék? Arannyal fizetek a tevékért! Élelem? Ennivalót venn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rekek sírtak vigasztalhatatlanul. Normális esetben a bazár portékájukat fennhangon hirdető kereskedőktől volt hangos. Maygassa piaca volt az egyik legforgalmasabb a világon. Az északi kapuknál, a piac peremén, füvesemberek kínálták gyógyfüveiket, főleg gokut és ginzenggyökeret. És bájitalokat, például fehér kobrából készült őrleményt öregség ellen, vagy gyíkheréből készített szert a férfiúi erő növelésére. A kikötő mentén hal-, zöldség-, kender-, fa-, réz- és vaskereskedők árusítottak. A kereskedői negyed mélyén pedig hatalmas sátrakban kínálták a kelméket: selymet, arany-brokátot, lenvásznat, muszlint, pamutot és gyapjút - tízezernyi árnyalatra színez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orgalmasabb napon a bazár annyira tele volt, hogy teveháton lehetetlen volt átkelni raj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a az északi bazár szinte teljesen elnéptelenedett. A bódék kongtak az ürességtől, és a nyájasan hízelgő kereskedők sem voltak sehol. A legtöbben már elmenekültek a városból. Akik maradtak, azok inkább kapzsi zsoldosokra hasonlítottak, mint kereskedőkre. Olyasfélék, akik hajlamosak egy földművestől a szokásos pénz hússzorosát elkérni egy lóért, hogy aztán egy beteges öszvért adjanak hely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 földművelők fogták köz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aj Ahten! - kiabálta egy asszony. - A megmentő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en minden szempár feléje fordult. Raj Ahten évek óta emlegette, hogy a férgek támadni fognak. Megígérte nekik, hogy ő lesz a védelmezőjük. Most pedig éledő reménnyel motyogták maguk 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i Fény! Megment mindnyájun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pedig belovagolt a felfordulás közepére. Amerre járt, elhallgattak a mozgóárusok. Csend támadt a téren. Raj Ahten felemelte a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a felbolydulás? - kiáltott fel. Tekintetét egy férfira szegezte, aki éppen egy marék rubint ajánlott egy tevéért, mely olyan kivénhedt volt, hogy a bajuszszőrei fehérbe hajl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almas Nagyúr! - nyöszörögte a férfi. - A férgek... Kartishban a felszínre törtek. Maga az Alsó Világ ura vezet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bólintot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errefelé tart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ó Mindenség Fénye, annál sokkal rosszabb történt. Átok ül a földön, egy terjedő bűz, mely elpusztít minden növényt, mely az útjába esik. Errefelé tart, és épp hogy csak lassabban, mint ahogy egy ember járni tud - már ha a szél nem fordul ellenünk. Éjjel pedig a szél is feltám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re borúlátóbban gondolkodott. A férgek tegnap hajnalban érkeztek, és Carrishoz hasonlóan, Kartishban is gyorsan megépítették a Pusztítás Pecsétjét. Ha az átok felhője egyenletesen terjedt, mostanra akár kétszáz mérföld átmérőjű területet is boríth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Kartisht elfed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felmérni a következményeket. Élelmet aligha talál majd a seregének, így egy hosszú ostrom szóba sem jöhet. Minden erejét összpontosítva, gyorsan kell lecsapnia. Ha a férgeknek sikerül megtartaniuk a vérérc bányákat, az végzetes l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ak egyéb veszélyek is. Raj Ahten elkötelezettjeinek zöme jelenleg a Kanárik Palotájában volt elszállásolva, nem messze a bányáktól. Kockázatos helyzetben lehetne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múgy is halott vagyok” - gondolta. - „Ha az elkötelezettjeim elpusztulnak, akkor én is meghalok vég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Fényességes - felelte a férfi. - A köd beborítja Kartisht és Muyyatint egyaránt. A múlt éjjel pedig a szél átfújta Dharmadba és Avenbe is. Hamarosan az egész birodalmát elfedi majd. Estére az összes növény elpusztul arra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zíve összeszorult. Nehéz volt elképzelni Aven borsfáit csupaszon és elfeketedve; vagy a maracuja ültetvényeket iszamossá rothadva. Osmol méhesei tönkremennek, a szőlőlugasokkal, a dzsungellel és Bina rizsföldjeivel egyet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Indhopal földjei és gyümölcsösei voltak a világon a leggazdagabbak. Nélkülük egész Indhopalban éhínség pusztít majd a té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vége van - folytatta az ember. - Elpusztult. Az emberek menekülnek, ahogy bírnak, de az átok éjjel is terjed. Egy közrendű nem hagyhatja le, még lóháton sem! De bevárnunk is ostobaság, hiszen a biztos halált jelent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a harcosaimm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eregeid gyülekeznek a kartishi bányák mellett - kiabálta valaki a tömegből. Raj Ahten egyik katonája volt az - sáfrányszín kabátján vörösen díszlett a háromfejű farkas. A felette viselt köpeny idáig eltakarta a címert, Raj Ahten azért nem ismerhette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ysalla Pusnabish vezeti a hadakat: hárommillió gyalogost és nyolcvanezer lovast - minden harcképes embert összeszedett a vidék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snabish Raj Ahten leghűségesebb hadura volt, ő vigyázott az Elkötelezettekre. Összegyűjtött minden katonát, de az a hárommillió mind közrendű harcos volt, és napokba telhetett a mozgósítás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óban az Alsó Világ Ura vezeti a férgeket, és olyan átkokat képes varázsolni, mint az a mágus Carrisban, akkor a közrendűek úgy fognak elhullani, akár a pely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a férgek elfoglalták Kartisht? - kérdezte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ó Fényes Tekintetű!</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Pusnabish minden harcképes embert mozgósí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ár mondtam - mondta a kato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d pedig tovább terj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özben itt beszélünk, azalatt is. Hajnalban indultam az északi határról, és a saját szememmel láttam a pusztítá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egyet jelenthetett. Pusnabish képtelen volt megtörni a Pusztítás Pecsétjét. Lehet, hogy egyszerűen nem jutott át a férgek védvonalán. Esetleg nem tudta, mi pontosan a teendő, vagy még csak most indítja a seregeit. Raj Ahten mégis a legrosszabbtól tartott: Pusnabish és milliós serege lehet, hogy máris megsemmis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érhette el Kartisht az éj leszállta előtt, legalábbis, ha nem akarta a tevéjét halálra hajszolni. Ha eléri a felperzselt vidéket, nem lesz mit ennie az állat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sebességgel az átok terjed, egyre nehezebb lesz bárki számára eljutni odáig, hogy megtámadhassa az ott tanyázó férg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volt még egy halvány remény, hogy Pusnabish és emberei még életben vannak. Segítségükkel Raj Ahten támadást intézhet a férgek ellen, és időben megtörheti a Pusztítás Pecsétjét. Egyetlen halvány esé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etésre nógatta a tevéjét, és miközben végighaladt Maygassa utcáin, lázasan gondolkodott. Ha a pusztítás elterjed, holnap hajnalban elborítja Dél-Indhopalt, ami szörnyű éhínséget eredményez a birodalomban. Egy nappal később Maygassa is a köd alá kerül, és az északi dzsungel is veszélyben lesz. Öt napra rá elfedi a hatalmas sivatagokat, és csak Deyazz marad a birodalom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éten belül egész Indhopal elpusztul. Utána pedig a világ többi része.</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20. BÚCSÚSZAVAK</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igaz barátokat mindenekfelett becsülnünk kell, hiszen emlékezetünkben az aranynál is fényesebben ragyognak, és tartósabbak minden gyémántnál.</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rlis, a Szívek Termének Meste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héz szívvel készült elválni Gaborntól. Jureem, Handy és a támadók holttesteit éppen most pakolták fel a kordé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omét ért támadás annyira hirtelen jött, hogy Myrrima még mindig nem tért magához. A férgek valami rosszat forralnak a sziklatetőn, Gaborn pedig arra készült, hogy az Alsó Világba utazva megküzdjön a Mesterr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ley kivágtatott a síkságra, hogy összehívja az urakat a tanácsba. Míg a tanácstagok gyülekeztek, Gaborn átadott egy üzenetet Myrrimának és Borensonnak, hogy vigyék el Zandaros király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éppen a saját kezébe adjátok! - hagyta meg Gaborn. - Algyer col Zandaros hatalmas szövetséges lehet, és nem engedhetjük meg, hogy ellenünk fordul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fog jutni hozzá! - ígérte Myrrima. - És Ioméra is vigyázni fogok, míg az útjaink el nem vál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tudom - mondta Gaborn. - A Föld óvjon bennet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odalépett hozzá, és egy pillanatra magához ölelte. Myrrima egy kicsit meglepődött. Bár Iome a barátnője volt, Gaborn akkor is „a király” volt, és mint ilyen, túl magas rangban állt, semhogy csak úgy összeölelkezze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veranhoz lépett. A kislány ködös tekintettel nézett maga elé. Nagyon elveszettnek tűnt. Myrrima megfogta a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gocskám, Inkarrába kell mennem - búcsúzni jött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felelte Averan. - Ezek szerint nem látlak több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hogynem! - ígérte Myrrima. - Visszajövö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islány csak a fejét r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arrából senki sem tér vissza élve, én meg az Alsó Világba megy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agyon szerette volna valahogy megvigaszta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z magadban és a királyodban! És bízz bennem! Most már a nővéred vagy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ismét a fejét csóvá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nak igaza volt. Úgy tudták, Roland végül nem érte meg, hogy kérvényezhesse Averan örökbefogadását Paldane hercegnél. Így Averan sosem lett hivatalosan Borenson testvére, és Roland ígérete megvalósítatlan maradt. A kislánynak nem volt senki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pja korán meghalt. Neki persze ott volt az anyja és a testvérei, de tudta jól, milyen fontos támaszt jelentettek az életében. Averan helyzetén talán könnyen segít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fordult Myrrima Gaborn felé. - Roland Borenson kérvényezni akarta Averan örökbefogadását Paldane hercegnél. De meghalt, mielőtt erre sor kerülhetett volna. Most az ő és a saját nevemben ugyanezt szeretném kér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veranra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 is így akarod? Elfogadod Myrrimát nővéredü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gondolkodóba esett. Elsőre nem tűnt túl izgatottnak. Végül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eljesítem az óhajukat, akkor testvérek lesztek, és védelmezned kell innentől fogva - nézett Gaborn Sir Borenson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eran Földőrző! - vágott közbe Binnesman. - A Föld megvédi és gondoskodik róla, a maga akarata szerint. A tanítását pedig rám bízhatjá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döbbent a varázsló közbeszólás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jó szándék vezérel - mondta neki. - És persze nálad senki sem tudná jobban megtanítani a mágia használatára. De nem szoktál hozzá a gyerekekhez. Talán meg tudod neki adni a szeretetet, amelyre szüksége van? Ha éhes, megeteted, vagy hagyod, hogy keresgéljen magának füvet meg gyökereket?</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pedig tudom, hogy belőled is csak a jó szándék szól - felelte Binnesman. - De ne felejtsd el, jó hölgyem, hogy Inkarrába készülsz utazni! Hogyan akarod közben a gondját vise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irtokunk Drewverry Marchban elég nagy, hogy befogadjon egy gyermeket - vitatkozott Myrrima. - Ott ellakhatna az anyámmal és a testvéreimmel, amikor éppen nem tanít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 madarak szeretik úgy a kalitkát, mint ahogy ő érezné magát egy házba bezárva - figyelmeztette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égigmérte kettőj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eran lakhat házban, ehet civilizáltan egy asztalnál, és lehet ugyanakkor Földőrző. Nem látom be, hogy miért ne teljesíthetném Roland kívánságát. De Sir Borenson még nem árulta el, mit gondo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már döntött helyettem - felelte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m legyen - mondta gyengéden Gaborn. - Averan, ezennel a Borenson család gondjaira bízlak. Még ha csak névleg is, innentől jogodban áll Roland lányának vallanod maga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ólintott, és komolyan nézett a kislányr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Mos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estvérek vagyun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jelképes cselekedet volt csupán, Averan szemébe mégis könnyek szöktek. Myrrima szorosan magához ölelte, azután leakasztott a nyakából egy láncot, és a kislány nyaka köre kapcsolta. A láncon egy halat formázó ezüstmedál ló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 és a testvéreim Drewverry Marchba mennek. Ha megmutatod ezt nekik, biztosan szeretettel fogadnak majd. Az apámtól kaptam. Drewverry March a te otthonod is mától fog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nyakába kapaszkodott, és elfúló hangon mond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 vel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zután kezet rázott Binnesmannal, de még a Zöld Asszonnyal is. Percekkel később Borenson, Iome és a kíséretük már a csomagokat pakolták. Iome magával vitte Gaborn átvivőit is, hogy biztonságba helyezze őket a Hullámok Öbl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képzett vezetőt adott a csapat élére, egy füstös képű harcost, akinek hiányzott a fél szemöldöke. Meglehetősen gyanús külsejű fickó volt. A Grimeson névre hallga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Grimeson elkezdte lekötözni a szekér rakományát borító ponyvát, egyszer csak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aboltak min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tábor felbolydult. Grimeson földhöz vágta az üres ládát, és egyesével elkezdte a többi tetejét lefeszeget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katona érkezett fut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végig itt voltunk, és figyeltünk - tiltakoztak az őrö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ennyire tartottátok nyitva a szemeteket, amikor a Sötétség Harcosa lecsapott?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elszörnyedve kiáltottak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utatni a tábort! - ordította az egy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ak partján kis csoportokban több száz ló állt kipányvázva. Myrrima sem azt nem tudta, hol kezdjen keresni, sem azt, hogy kin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hunyta a szemét és összpontosí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A tolvaj már nincs itt. Feykaald Indhopal felé ta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egy óra előnye van! Még utolérhetjük! - kiáltotta Borens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rimas, Gaborn apjának Elméje is egyetér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vissza kell szereznünk azokat az átvivőket! Figyelmeztetlek: ha Raj Ahten megtudja, hogy még nem használtad fel őket, el fog értük jö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yrrima legnagyobb meglepetésére Gaborn a fejét rá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ami homály ereszkedik Raj Ahtenre. Baj van Kartishban. Indhopal népének legalább akkora szüksége van azokra az átvivőkre, mint nek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várta, hogy valaki ellentmondjon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 Lovagok, és vagy fél tucat Rúnalovag állt hallótávolságon belül, de senki sem emelte fel a szavát Gaborn el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ok óta azt mondogatta: a világon minden ember az ő népe. Talán most kezdtek hinni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yrrima, Borenson és Iome kísérete nyeregbe szállt. Már csak Ioméra vártak az indulás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és a király még hosszasan beszélgettek a patak partján. Myrrima könnyeket látott peregni a királynő arcán. Túl távol álltak, semhogy a szavaikat hallhatták volna, de Myrrima el tudta képzelni, miről beszél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rahagyja Gabornt, aki lemegy az Alsó Világba, és megküzd az Egyetlen Igaz Mesterrel. Iome rettenetesen félthette, már most is, mikor utoljára a karjaiba zárta. Mikor végül képes volt elválni a férjétől, Iome felült a lovára, és sokáig egyetlen szót sem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mányos lovak húzták a kincsekkel rakott szekeret hegyen-völgyön át, olyan sebesen, hogy szinte szállt a levegőben. Délkelet irányába száguldottak, keresztül a fű borította pusztán. A Donnestgree-folyó vonalát követték, ahogy az átszelte a síkságot, hogy a Hullámok Öblénél az óceánba ömöljö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közben kevés falvat láttak. Myrrima meg is kérdezte Borensontól, hogy mi ennek az oka. A férfi elmagyarázta, hogy errefelé, az uralkodó erős szélben a fák nem tudnak kifejlődni, és kevéssel a vékony talajréteg alatt vastag vulkanikus kőzet húzódott. Fa nélkül nem volt tüzelő sem, így aztán kevesen telepedtek le a vidéken, bár a dús legelő kedvezett a szarvasmarhá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ért valaha többen éltek itt. Myrrima több várromot is látott a magányos dombtetőkön. Borenson megmutatta neki az Öt Mágus Csatájának helyét, és egyszer megálltak megnézni egy óriás kőgörgeteg borította csontvázát az út mentén. Látta azt a tornyot is, ahol Leandra az anyját a mélybe taszította, amikor meghallotta Andreas halálhír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mmondy mellett, a régi oltár közelében, felriasztottak egy csapat graakot, melyek néhány, szikláról lezuhant vad bivaly tetemén lakmár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délután, nagyjából kétszáz mérföldre Carristól délkeletre, egy útkereszteződéshez értek. Ezüstnyárfák hajoltak a lassú víz fölé, leveleik tökéletesen tükröződtek a sima felszín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nen Myrrima és Borenson útja délnek vezetett, míg Iome célja délkelet felé esett. Egy kis időre megálltak, hagyták a lovakat inni és lege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dőzhetünk itt sokáig - mondta Borenson. - A Nap hamarosan lemegy. Jó lenne Nyugatvidéket magunk mögött hagy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tvidéket? - kérdezte Myrrima. A hangja ijedten csendült. Eszébe jutott az a sok gyerekmese, melyet az ott tanyázó szellemekről hallott. - Nyugatvidék itt van a közel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át nem is tudom - vigyorgott Borenson, és dél felé biccentett. - De ha egy jót köpsz arrafelé, az már ott esik 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én azt hittem, hogy... nyugatabbra van.</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régi Fereciától nyuga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egy mocsaras vidék,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ocsár is meglesz, ha elhagyjuk azt a dombot, ott - mutatott egy dombra, melynek a tetején kutyafogra hasonlító, csonka torony romja állt. - Az ott Woglen Torny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borzongott. Ismerte jól a történeteket. Hajdanán itt nyüzsögtek a tothok, és a folyót vér festette vörösre. Fallion serege három hónapon át próbálta az ostromot megtörni, és azt a várat visszaszerezni, de mikor végre bejutottak, csak Fallion kedvesének holttestét lelték meg odab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valahogy azt várta volna, hogy a torony ma is épségben álljon. A mesékben olyan elpusztíthatatlannak tűnt. És azt várta volna, hogy a közelben mindent csontok boríts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ijelentése készületlenül érte. Csak Inkarra veszélyei fordultak meg a fejében, az út közben leselkedőkre nem gondolt eddig. De úgy tűnik, kísértetekkel teli mocsarak, és veszedelmes hegygerincek várnak ráju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rülhetnénk meg a Nyugatvidé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bb, ha átvágunk rajta - felelte Borenson, aki láthatóan jót szórakozott a felesége ijedelm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és Borenson egy ideig tanácskozott azon, hogy mit vigyenek magukkal délre. Borenson talált pár aranyat az apja erszényében. Biztosította Myrrimát, hogy az Alcair-hegység melletti Batenne városában minden felszerelést megkapnak, amire szükségük lehet. Amíg beszélgettek, Iome a folyóparton sét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kezett az indulás ideje, Myrrima elment Iomét megkeresni. Végigsétált a füves ösvényen a parton, közben felriasztott egy csapat vadkacs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essziről kiszagolt egy almafát a közeli ligetben, és alatta meg is találta Iomét. A királynő hátát a törzsnek vetve merengett északnyugat felé. A fűben egy felfelé néző szobor feje hevert, Iome lábainál lehullott almák borították a gyepet. Közülük sokat megrágtak az őzek. Iome maga is egy aranysárga almát eszegetett elgondolkodva. A nap ragyogóan sütött az aranyló mezők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miatt aggódsz? - kérdezte Myrri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ppen - felelte Iome. - Sokkal önzőbb dolgokon rágód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lepődött meg Myrrima. - Hely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 kérdezte Iome. Megfordult, és felnézett Myrrimára. Az elmúlt három órában annyira elmerült a gondolataiban, hogy egy árva szót sem szólt senkihe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ritkán gondolsz saját magad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a akkor igencsak pótoltam! Éppen azon gondolkodtam, vajon Gabornnak egyáltalán eszébe jut-e rám gondolni ma délu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biztos vagyok.</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z a baj. Elég csak rám gondolnia, és azonnal tudja, merre járok, és hogy jól vagyok-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le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veletek mehetnék! - fakadt ki Iome. - Jerimas is azt mondta, Gaborn legközelebbi rokona vigye el az üzen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nem kockáztathat! - tiltakozott Myrri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felelte Iome. - Most, hogy tudja, a fiát hordom a szívem alatt, „biztonságba” küld. Nyilván azt akarja, kényelmesen heverésszek, míg el nem jön az idő, hogy széttegyem a lábam, és megszüljem az örökö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nség! - kiáltott fel megjátszott felháborodással Myrrim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eserű mosollyal villantotta rá a tekint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tek tartanék, ha lehetne. De Gaborn rájönne. Lehet, hogy a Föld Látásának erejével megpróbálna a nyomomba eredni, és azzal csak a drága idejét vesztegetné. Másokat sodornék veszélybe, és ezt nem tehetem. Úgyhogy engedelmes kislány lesz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biztonságban lesz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on nem létezik biztonságosabb hely, mint a Földkirály oldalán! - vetette ellen Iome. - Ott szeretnék ál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hajította az almacsutkát, és megfogta Myrrima kez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ni fogsz! Bár már kétszer is megmentetted az életemet, sokkal többet jelentesz nekem egy testőrnél. Szeretném, ha a barátom maradnál. Minden egyes nap imádkozni fogok a Földhöz, hogy ő vezéreljen utadon, míg vissza nem tér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gondolok majd rád - ígérte Myrrima. Küszködött a szavakkal, amelyek képtelenek voltak kifejezni, hogy mit érez. - És sok szerencsét kívánok a fiad világra hozatalához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mosolyodott, és tenyerét a lány hasára fektette, a méhe fö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ok neked is gyönyörű gyermeke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hagyomány volt Heredonban, hogy a várandós anyák ily módon megáldják barátnőiket. Csak afféle jó szándékú gesztus volt. Myrrima egy pillanatra mégis úgy érezte, mintha egy izom rándult volna egyet Iome keze alatt. Gyorsan hátrált egy lépésnyit. Egy fél másodpercre az a képzete támadt, hogy Iome valóban képes megtölteni üres méh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kacag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meglesz az is, ne félj, most, hogy a férjed megint... Sajnálom, ha megbántottalak, vagy megijesztettelek valamivel - tette hozzá gyorsan. - Tudom, hogy voltak problémáitok - én csak a legjobbakat szerettem volna kívá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semmi baj! - mondta Myrrima. - Köszönö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képtelen volt palástolni a fura érzést, ami hatalmába kerítette. Nem merte Ioménak bevallani, hogy sosem hált együtt Borensonnal, és hogy hazudott a férje felgyógyulását illető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adjak még egy apróságot! - mondta Iome, mintha ki akarná engesztelni. - Szükséged lesz egy nyakláncra ahelyett, amit elajándékoztál! - Ezzel előhúzott egy láncot, melyet a tunikája alatt viselt. - Nekem eddig szerencsét hozott, de most neked nagyobb szükséged lesz rá - jelentette ki, és átadta Myrrimának a láncot az opállal, amit Binnesman használt a Sötétség Harcosa elleni küzdelem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dadogott Myrrima - én nem... semmit nem tudok neked adni cser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s a fiam neked köszönhetjük az életün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tette a láncot Myrrima nyakára, majd szorosan megölelte. Kéz a kézben sétáltak vissza a többiekhez, ahol Borenson éppen a lovakat csutak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úcsút intett a királynőnek, aztán Rúnalovag módra, egyetlen folyékony mozdulattal felszökkent a nyeregbe. Myrrima felült mögé a csatalóra. A lány tökéletes eleganciával, egyenes háttal foglalt helyet a nyereg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on tűnődött, vajon Borenson miért nem kérte vissza a saját lovát e helyett a foltos kanca helyett, mivel annak sokkal több adománya volt. Lehet, hogy már nem akarta azt a lovat. Királyhoz méltó hátas volt, ő pedig már nem volt a király testőre többé. A kanca inkább illett egy kisebb nemeshez. Kettesben indultak el a folyóparton, és az első kanyar előtt még visszaintettek a többiek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ott állt a liget peremén, az ezüstös kérgű nyárfák alatt, és integetett, míg szem elől nem tévesztet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nak ekkor furcsa látomása volt. Olyan odaillőnek tűnt Iome az erdő peremén, mint a bogyók a magyalbokron. Zöldbe öltözve, aranyló ágakkal a feje felett, méhében a fejlődő magzattal, a háta mögött pedig a lovakkal, Iome illő felesége volt a Földkirály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ntett még egy utolsót Myrrimának és Borensonnak. Szörnyen érezte magát. Gaborn csak biztonságban szerette volna tudni - csak a legjobbakat kívánta nek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égis rettenetesen magányos lett hirtel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ai Inkarra felé lovagolnak. Gaborn az Alsó Világba készül utazni. Ő pedig... nos, ő pedig szépen megy, és teszi, amit mondtak, miközben a világ összeomlik körülötte. Szeretett volna ő is tenni valam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Grimeson őrmesterrel összehívatta a kíséretét, és elindultak keletnek, a kincset rejtő társzekérr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ló mezők hamarosan eltűntek, és olyan gazdag földnek adták át a helyüket, hogy a rekkenő nyári hőségben is harsogó zöld volt minden. A tájat itt-ott hatalmas tölgyfák tarkították. Egyre több házat láttak mindenfelé, és az út mellett kőkerítés jelen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emberekkel is találkoztak - leginkább földművesekkel. Ahogy Iome elvágtatott mellettük, a disznókkal, birkákkal vagy szekerekkel bajlódó embereknek jóformán felismerni sem maradt idejük, nemhogy a süvegüket megemeljék, vagy térdet hajts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csak mögülük hozott kiáltásokat a szé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irálynő volt az? Nézzétek, ott a királyn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délutánra Carris már csak egy rossz emléknek tűnt. A buján zöldellő mezők illata feledtette a felperzselt fű szagát. A felséges körtétől roskadozó gyümölcsösök és a fák között csicsergő seregélyek felvidították a szemet a szürke pernyék után. A kétségbeesett gyereksírás helyett pedig a mezőn legelő tehenek bőgése halla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új erőre kap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imeson időnként megnevezte az útjukba eső falvakat és városokat, és néha mutatott egy-egy nevezetes csatamezőt, vagy más, történelmi fontosságú helyet. Iome hamar rájött, hogy a csúf kis emberkének megvan a magához való esze, és meglehetősen barátságos is. De továbbra sem igazán értette, miért éppen rá esett Gaborn választása kísérő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an az este éjszakába fordult, Iome egyre gyakrabban kívánta, bárcsak megállnának egy fogadóban, hogy egyenek egy tisztességes vacsorát. Időről időre megcsapta az orrát a póréhagymán sülő sonka, ínyenc csirkefalatok vagy a kemencéből frissen kivett kenyér ínycsiklandozó aromáj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De sietnie kellett, ezért szélvészként vágtatott az éjszakán át, mígnem Rúnaúr szokás szerint elszunnyadt a nyeregben. Könnyű álmában hűvös szellő simogatta az arcát, és a haja lobogott mögö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fényénél vágtattak, míg az egyik őr meg nem szól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rnő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 pislogva ébre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elkedő tetején álltak, és előttük minden irányban a tenger nyúlt a végtelenbe. Iome még sosem látta az óceánt, sosem érezte azt a keserű-sós szagot, melyben az élet és a bomlás elválaszthatatlanul elvegyült. Ez idáig el sem tudta képzelni a végeláthatatlan hullám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néhány szigetecske terült el, fehér kőből faragott, elegáns hidakkal összekötve, melyeket szinte lehetetlen volt a sötétben megkülönböztetni az égen lebegő néhány felhőfoszlányt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aga előtt látta a Hullámok Öblének karcsú, égbeszökő tornyait, melyek ezüst dárdaként célozták a Hold karéját.</w:t>
      </w:r>
    </w:p>
    <w:p>
      <w:pPr>
        <w:pStyle w:val="Normal"/>
        <w:shd w:fill="FFFFFF" w:val="clear"/>
        <w:ind w:left="0" w:right="0" w:firstLine="18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21. EGY MÁGUS SZEMÉVEL</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varázslók sosem avatkoznak a halandók dolgaiba. Az viszont előfordul, hogy a halandók keverednek bele a mágusok ügyeibe.</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Földőrző</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alkony lassan sötétségbe fordult, Averan figyelte Gabornt és a tanácsban összegyűlt urakat. Köveken és farönkökön ültek mindnyájan, melyeket körbe állítottak a patakpart mellett. A férgek már három órája úgy gubbasztottak Mangan Szikláján, akár a hatalmas varjak. A lemenő Nap a látóhatár felé közeledett, a hegyek felől a hűvös szellő fenyőgyanta illatát hoz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ítás Pecsétje, melyen a férgek szorgoskodtak, éppen hogy kezdett alakot ölteni. Sok féregmágust elpusztítottak az úton, az enyvezők többségével egyetemben, így az építés csak lassan haladt. De a beteges mintázat már kivehető volt, és a hegyről bűzös füst gomolygott, mintha egy óriási üst rotyogna odaf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gis kételkedett. A vadmágus emlékei szerint pont azért őt küldték ide, mert ő volt az egyetlen a csapatban, aki elsajátította a rúna elkészítésének fortélyát. A többi mágus ismerhette egy-egy darabkáját, de nem az egész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mberei óriási kört vontak a szikla köré, úgy őrködtek. A férgek által keltett füst égette a légutakat, és könnyeket facsart a legérzéketlenebb katonából is. Még a fagyóriások is inkább szél felől táboroztak le, a sziklától távol. De mégsem volt semmi jele a növényzet pusztulásának, mely Carris mellett mérföldekre letarolt minde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ámára ez bizonyságot jelentett, hogy a férgek nem képesek lemásolni a rún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is aggódott. El akarta pusztítani a rúnát, és meg akarta találni az Útvigyáz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únaurak tucatjait hívta tanácsba. Ott volt Skalbairn, Sir Langley, Vörös Herin királynő, Groverman herceg, Jerimas és sokan mások. Fennhangon kiabálták be terveiket a szikla bevétel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csendben üldögélt a kör peremé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szültség volt a levegőben, mintha mindenki már a csatára készült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szemről amondó vagyok, hogy vessük be ellenük a tüzérséget - mondta éppen Skalbairn. - A ballisztákat a szikla déli oldalára vontatjuk, és addig lőjük őket, míg vissza nem vonulnak. Akkor pedig jöhetnek a Rúnalovagok az ostromlétrákk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yugodtan a szemébe néz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ondtam, hogy a tüzérség nem lesz j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be fog válni! - erősködött Skalbai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ak igaza van - vetette közbe Jerimas. - A férgek egyszerűen megdobálnak sziklákkal. Nem tudunk a közelükbe férkő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l, hogy legyen valami megoldás! - kiáltotta Herin királynő. - Mi lenne, ha nagyméretű ostromgépeket vinnénk oda, szél felől? Ha a tornyokat adományos lovakkal vontatjuk oda, akkor talán elég gyorsak leszünk egy meglepetésszerű roham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omorúan ingat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nem javasolja, hogy megpróbáljuk. - Ugyanezt mondta minden egyes tervre, amellyel az emberei elő tudtak állni. A Föld nem engedte, hogy cselekedje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Bárcsak idézhetne egy földrengést, mint Carrisnál” - gondolta Averan. - „A férgek egyszerre lepottyannának onnan fentről, és az egész hegyoldal megindu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nak többé nem volt hatalma földrengést vagy Világférget megidézni. Még csak egy épkézláb tervet sem tudott kifőzni. A Föld válasza mindig ugyanaz volt: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nézett, és látta, hogy Gaborn őt figyeli, mintha tőle várná, hogy megmentse. A kislány előrébb dőlt, és a feje felett összefűzte a két kezét. Úgy érezte, annyit evett, hogy menten kipukkad. Még mindig akadtak újabb felszínre törő emlékek, pedig az agya már zsongásig megtelt. Olyan érzés volt, mintha egy hatalmas lakoma után heverne felpuffadva, renyhén, és közben újabb falatokat tömne a száj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ismét egy erőteljes látomás kerítette hatalmába. A Porhanyó Kő Klán fészkelőhelyén volt, ahol az Ellátó kikelt a tojásból, lent a mélyben, ahol a magma melegen tartotta a sziklákat. Emlékezett rá, hogy nagy fáradsággal kimászik a bőrszerű zsákból a tojásfoga segítségével, mire egy idősebb testvére azonnal rátáma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átó harcba szállt a nővérével, és letépte az egyik lábát, mire az megfutamodott. Nem volt fényes győzelem, hiszen a holtteste több táplálékot jelentett volna. Mégis, a láb jó szolgálatot tett: megvolt első lakomája, a törött csontból pedig fegyvert készített, mellyel legyőzhette a többi kikelő testvérét. Letépte a pézsmamirigyeket a hónuk alatt, hogy megerősödjön, az elfogyasztott agyak segítségével pedig hamar ravasszá és intelligenssé vá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átó emlékei lenyűgözőek és hátborzongatóak voltak, bár meglehetősen felületesek is egyben. Averant emlékképek töredékei kísértették: például, amikor férgek próbálták a lávát egy kürtőben felfelé terelni, hogy egy föld alatti tavat felfűtsenek v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gyalás heve közben alábbhagyott. Messziről egy csattanás hallatszott, majd egy fájdalmas kiáltás. Gaborn kapitánya még mindig a Zöld Asszonnyal gyakorlatozott. Megtanította rá, hogyan tud egy Rúnalovag a botja segítségével átlendülni a támadója felett. Most éppen azt gyakorolták, hogyan lehet a botot pörgetve egyszerre több ellenféllel szembeszállni. A Zöld Asszony mindenféle erőadomány nélkül is komoly ellenfél volt. Jerimas fejébe egyszerre szöget ütött egy gondo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rák óta itt ülünk, és valahányszor kiagyalunk egy tervet, Gaborn azt mondja, a Föld nem ad rá engedélyt. Egyáltalán biztos, hogy le akarjuk őket szedni onn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 hogy érted? - mennydörgött Skalbairn basszusa. A nagydarab harcos egy kövön ülve a csatabárdját fente éppen. Félrebillentett fejjel várta a válas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rimas előredőlt, közben a hosszú, ezüstös szakálla majd a térdét ver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m, hogy Averan szerint a férgek kis híján szomjan haltak már. Ha egyszer kimozdulnak onnan, nyilván a legközelebbi, számukra iható víz felé indulnak. Ez pedig Carrist jelenti. Talán a Föld azt akarja, várjuk meg, míg maguktól lejön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beszélt! - helyeselt Herin királynő. - Tőlem üldögélhetnek odafent, míg mazsolára nem aszalód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hatunk! - mondta Gaborn. - Nagyobb dolgok forognak kockán Carrisnál. Szükségem van az Útvigyázó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nem tudom, mire megyünk vele - szólt közbe Averan -, de szerintem a férgek nem mennek vissza Carrisba. Múlt éjjel túl hideg volt fenn a hegyekben. Alig hiszem, hogy újból meg mernék kockáztatni.</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időjárás azóta megváltozott - vágott vissza Skalbairn. - Ma éjjel már nem lesz olyan kemény fa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gek ezt nem tudják. Az időjárás számukra valami rejtélyes dolog, amit előre nem lehet kiszámíta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úlságosan kétségbe esnek, elképzelhető, hogy minden erejükkel nekünk támadnak, ha egyszer lejönnek onnan - merengett Jerimas. - Hagynunk kell egy menekülési utat nekik, ami biztonságosnak lát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 helyeselt Gaborn. - Dél felé megnyitjuk a gyűrűt. Arra mehetnek - egy ideig. - Mystarria tőlük délre eső része nagyrészt lakatlan vadon volt. A Haberd Torony az egyik legnagyobb vár volt valaha, de mára csak romjai maradtak. - De akkor is szeretném tudni, hogyan szedjük le őket onn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pillantott. Mindenki várakozóan nézett rá. Megráz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Nem értem, mit csinálnak odafent. Csak a vadmágus tudta, hogyan kell a Pusztítás Pecsétjét megformá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tanulnak - felelte Gaborn. - Talán az új vezetőjük nagyon magabizto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megmondom, mi kergetné le őket onnan! - mondta Skalbairn Averannak. - A félelem! El kell érnünk, hogy jobban féljenek fent maradni, mint lejönni. Az Alsó Világban mi az, amitől tarta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gondolkodott. Sok minden eszébe jutott. Emlékezett, hogy egyszer az egyik féreg rálépett egy lényre, ami a talaj felszíne alá fúrta be magát. Hosszúkás testéből csak a vékony farki rész lógott ki. A farok végén a tojócső átfúrta a féreg lábát, és a lény belenyomta a sebbe a peté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egy varázslattal felperzselte a petéket, de elkésett vele. A seb túl mély volt és a peték bejutottak a féreg vérébe. Mikor ezerszám kezdtek kikelni, kénytelenek voltak egy gödörbe dobni a megfertőzött egye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só Világban jó néhány lény élt, melyektől a férgek is tartottak. De mindenek felett egy valami jutott Averan eszé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ü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kiáltott Skalbairn. - Füst egy föld alatti alagútban. Pont olyan gyorsan végez a férgekkel, ahogy egy emberrel tenn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ázta a fej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s is lángokban állt, mégsem menekültek fejvesztve. Lehet, hogy tartanak a füsttől, de nem elégg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semmiből egy összefüggéstelen emlékkép termett Averan fejében. Az Ellátót látta, amint egy fészekalja pókpetét gondoz. Egyesével megforgatta őket, hogy a nedvek belül ne ülepedjenek le, és így a peték végül kikeljenek. Amikor nem volt más féreg a közelben, gyorsan bekapott egy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Binnesman volt, aki a segítségére sie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ölgyek és urak! - mondta a varázsló. - Attól tartok, a védencem teljesen kimer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fogta Averan kezét, és felsegítette a föld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 lepődött meg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mágus határozottan döfte a botját a föld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at vársz egy kislánytól! Nem harcos, de még csak nem is a tanácsosod. Földőrző. Itt az ideje, hogy megkezdje a tanulmány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ne rá máskor? - heveskedett Skalbairn. A hangján hallatszott, hogy kész felvenni a kesztyű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 - felelte Binnesman. - Fontos dolgokat kell elsajátítania. A lecke engedelmességről szól, és hogy megtanuljuk, hol a helyünk a világ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alpra állt, és ellentmondani készült, de Binnesman bütykös mutatóujjával mellkason bökt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ngedelmességről </w:t>
      </w:r>
      <w:r>
        <w:rPr>
          <w:rFonts w:eastAsia="Times New Roman" w:cs="Times New Roman" w:ascii="Times New Roman" w:hAnsi="Times New Roman"/>
          <w:color w:val="auto"/>
          <w:sz w:val="22"/>
          <w:szCs w:val="22"/>
          <w:lang w:val="hu-HU" w:eastAsia="zxx" w:bidi="zxx"/>
        </w:rPr>
        <w:t>beszélek! Te sem vagy inkább a Föld harcosa, mint ez a gyermek! Amikor eljön az idő, hogy lecsapjunk a férgekre, a Föld majd jelzi, mint ahogy eddig is. Talán máris úton van egy vihar, hogy a villámlás lekergesse őket odafentről. Bízz bennem! Vagy még inkább a Hatalomban, melyet mind szolgálunk. A Föld jobban ismeri a veszedelmet nálunk, és kiutat fog mutatni! Mindössze annyit kell tennünk, hogy tesszük a dolgunkat, ha eljön az idő. Így egyelőre azt mondom, pihenjenek egyet az urak! Vacsorázzanak meg! Etessék meg a lovakat! Játsszanak egy parti sak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varázslóra vigyorgott. Szemében fény csillogott. Bólintot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Ez volt a </w:t>
      </w:r>
      <w:r>
        <w:rPr>
          <w:rFonts w:eastAsia="Times New Roman" w:cs="Times New Roman" w:ascii="Times New Roman" w:hAnsi="Times New Roman"/>
          <w:i/>
          <w:iCs/>
          <w:color w:val="auto"/>
          <w:sz w:val="22"/>
          <w:szCs w:val="22"/>
          <w:lang w:val="hu-HU" w:eastAsia="zxx" w:bidi="zxx"/>
        </w:rPr>
        <w:t xml:space="preserve">legjobb </w:t>
      </w:r>
      <w:r>
        <w:rPr>
          <w:rFonts w:eastAsia="Times New Roman" w:cs="Times New Roman" w:ascii="Times New Roman" w:hAnsi="Times New Roman"/>
          <w:color w:val="auto"/>
          <w:sz w:val="22"/>
          <w:szCs w:val="22"/>
          <w:lang w:val="hu-HU" w:eastAsia="zxx" w:bidi="zxx"/>
        </w:rPr>
        <w:t>tanács, amit ma hallotta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egészen értette a helyzetet. Tudta, hogy milyen elkeseredetten kereste Gaborn a nyitját, hogyan jusson a férgekhez. Az idő vészesen fogyott. Mégis, belement a várakozásba, remélve, hogy a Föld majd megsegíti. Szörnyű kockázatot vállalt, legalábbis Averan szeri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odakísérte a kislányt a lovához, és felsegítette a nyere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együnk? - kérdezte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a hegyekbe, hogy megkezdjük a kiképzése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vasz velünk jö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még mindig a kapitánnyal gyakorlatozott. Az egyszerű boton már túljutottak, most a lándzsa használatát gyakorolt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ismerően biccen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fontosabb dolga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állt Averan mögé a nyeregbe, és vágtára ösztökélte a hatalmas csatalovat, amely megiramodott a préri felé. Az aranyló mezők szinte szálltak a ló patái alatt, és a tábor hamarosan eltűnt a hátuk mög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ívtál el onnan? - kérdezte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rossz oldalról közelíti meg a problémát - felelte Binnesman. - Mindenáron támadni akar, pedig a Föld figyelmeztette, hogy ne tegye. Meg kell tanulnia a leckét. Neked pedig pihenned kel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ikus válasz volt, Averan mégis lelkifurdalást érzett. Szeretett volna segíteni a király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él kézzel hátranyúlt, és előhúzta tölgyfa botját a nyeregtáskából, és átnyújtotta a kislány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veran tenyere hozzáért, hirtelen érezte a fát... növekedni. Olyan érzés volt, mintha egy élő tölgyfát érintene meg, egy napsütötte dombtetőn. A kislány lassan megforgatta a kezében a botot, és alaposan megvizsgálta. A bot öt láb hosszú lehetett, a fája fényes narancs-barnára kopott a használattól. A varázsló egy bőrszíjat tekert a végére markolatnak. Arról lógott le a bot egyetlen díszítését képező négy nagyméretű golyó - egy ezüstből, egy vasból, egy faragott féregcsontból, egy pedig obszidiánból. A bot feje néhány gondosan belekarcolt rúnától eltekintve dísztelen volt. Repedésnek, szújáratnak, láng marta foltnak nyoma sem volt rajta. Mindent egybevéve meglehetősen hétköznapi botnak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veran érezte a benne rejlő hatalm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zed? - kérdezte Binnesman. - A bele zárt Földer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Averan egyszerű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ki kell választanod a saját botodat! Bármelyik ágat választhatod. Mindössze el kell kérned a fától, amelyen nő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 melyiket választom? - kérdezte Averan, egy fűzfaliget felé tekinget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en - helyesbített a mágus. - Meg kell találnod a hozzád illő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jobb és rosszabb? Egy fűzfaág például j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űz figyelemreméltó fa - magyarázta Binnesman. - A fűzfabot hordozója szoros kapcsolatban áll a Vízzel, és hatalmas gyógyító erő birtokosa. Úgy érzed, vonzódsz a fűzhö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anulmányozta a fényes zöld-sárga levelű fákat. Nem érezte irántuk azt a vonzást, mely például arra késztette, hogy földdel borítva aludjo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án. A tiéd tölgyfa - mutatott a bo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lgy erős, és ellenáll a Tűz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válla felett visszanézett a varázslóra. Volt valami furcsa a hangjában, valami hódolat a tölgyfa említés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öbbi fa? - kérdezte Averan. - Azok milyen erőkkel rendelkez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vezném éppen „erőnek”. Minden fa más személyiség. A fa, amit választ, vagy a fa, mely őt választja, sokat elárul egy Földőrzőről. A választásod utal rá, hogy várhatóan milyen képességekkel rendelkezel majd.</w:t>
      </w:r>
    </w:p>
    <w:p>
      <w:pPr>
        <w:pStyle w:val="Normal"/>
        <w:shd w:fill="FFFFFF" w:val="clear"/>
        <w:ind w:left="0" w:right="0" w:firstLine="18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olyan fa is, amit nem jó választani?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homlokát ránc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gyengébbek. Vannak olyanok, amit én, személy szerint, nem választanék magamnak. De elég ennyi erről, gyermekem. Nem szeretném befolyásolni a döntése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isszanézett a fűzfákra, melyeket közben maguk mögött hagytak. Szépek voltak a sárguló leveleikkel. Az ajkába harapott. Nem, nem fűzf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nyos őrszemként strázsáló, göcsörtös, borostyán borította tölgyfák sem vonzották különösebben. A kiugró szikla mellett álló galagonyákra nem is vesztegetett egy futó pillantásnál több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 most választan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 - nevetett Binnesman. - A bot fontos dolog, és itt, a hegyek lábánál, sokféle fa nő. Egyedül ezért hoztam szóba, hogy ha megtalálod, tudd, mit jelent, hogy hívogat egy f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ik patakhoz ér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átod azt a sárga lóherefélé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bólin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mkórónak hívják. Ha azokat az aranyló leveleket összesodrod az ujjad között, pillanatok alatt gyógyíthatod vele a visszereket. Hatásos a duzzanatok lelohasztására is, tisztesfűvel együtt alkalmazva pedig vérző sebek ellátására kivá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átugrott a patak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pedig a füzeket illeti, lehet, hogy botot nem akarsz belőlük, de ha a leveleket leforrázod, az így kapott tea alkalmas a különféle fájdalmak csillapítására, a szívfájdalmat is beleértve. Tapasztalatom szerint akkor a leghatékonyabb, ha nyár közepén gyűjtőd be. Az öregasszonyok általában a kérget szokták használni, de ha lehántod a kérget, a fa elpusztu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űzfakéregről persze már Averan is hallott. A varázsló megfékezte a lovát, és leszállt a nyereg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és levelet tépett egy virágról, melynek szirmai középen sárgák, a hegyük felé pedig liláskékek v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zei árvácskának nevezik. A nálad nem sokkal idősebb fruskák szoktak belőle szerelmi bájitalt főzni. Részemről úgy vélem, egy barátságos mosoly, és a rendszeres tisztálkodás többet ér. De ha elrágod a leveleit, néhány percig legalábbis, a kedved jobb lesz tőle - a gondok nem nehezednek úgy a vállad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szájába tette a levelet. Erőteljes aromája volt, melytől azonnal könnyebben kapott levegőt. Elgondolkodva rágcsálta tovább, míg Binnesman visszaült a nyeregbe, és tovább indu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ki követ, köss karikába egy hajnalkavirágot, és hajítsd az útra a hátad mögé! - mondta Binnesman. - A követőid belegabalyodnak majd a növényzet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hosszú perceken át ecsetelte a galaj és a krizantém tulajdonságait, majd mesélt a vadzellerről és a bodzáról. Közben a lankák tetején eljutottak a hegyeket borító erdő széléig. Néhány égerfa árnyékában megálltak. Feljebb Averan vörösbe hajló juharfákat, barna levelű bükköt, és zöldellő fenyőket 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dél felé tekintett, amerről jöttek. Mangan Sziklája mérföldekkel arrébb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nen nem is lehet a férgeket látni! -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 más szemszögből tekinteni a dolgokra - mosolygott Binnesman. - Közelről rémisztő szörnyetegek, de innen... a Föld elnyeli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csak bámult maga elé. Nem tudta, mit mondhatna. Az árnyékok körös-körül egyre hosszabbra nyúltak. A lemenő nap árnyékában előtűntek a mezők egyenetlenségei, melyeket verőfényben eddig észre sem vett. A levegő kezdett lehű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azt akarja, hogy menjek le vele az Alsó Világba. Rosszul tettem, hogy igent mondt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úg a szíved? - kérdezett vissza a varázsló. Averan elgondolkodott. Eddig fel sem tűnt, de a félelem, mely odáig szinte megbénította, semmivé foszlott az árvácska levelétől. Most először érezte úgy, hogy szembe tud nézni a problémáv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élek - jelentette ki. - Most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 mondta Binnesman. - Nem egy gyermek vagy, aki a föld alá merészkedik, hanem egy Földőrző! A Föld megóv majd. A Föld meggyógyít, ha kell. Eggyé válhatsz a Földdel. Ezt ne felejtsd el! Többé nem vagy kislány! Hatalmas varázsló vagy. És természetesen én is ott leszek veled, meg Tavasz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ó. - Averan komolyan megkönnyebb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ígérj meg valamit! - mondta Binnesman. - Ígérd meg, hogy nem felejted el, ki va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öldőrző. Azért vagy ezen a világon, hogy védelmezd a rászorul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Averan érezte a varázsló szavaiból, hogy valami hibát követett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engedd, hogy Gaborn félrevezessen! Nem az a dolgod, hogy a férgekkel harcolj, azt elárulhato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embereket védem - ellenkezett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természetes, hogy meg akarod védeni a saját fajtád - értett egyet Binnesman is. - De az emberek nem a te területed. Nem őket kell szolgáln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hatod?</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Mert ők 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feladatom - mondta erélyesen a varázsló. - Egy fajnak egyetlen Őrzője lehet. Az én feladatom óvni és gyógyítani az emberiséget. Hogy a te feladatod mi, azt még nem tu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e viszont egyre öregszel - mondta Averan. - Mi lesz, ha meghalsz? Nem lesz szükséged egy utódra? - A kislánynak láthatóan tetszett az ötlet, hogy ő vegye át Binnesman feladat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öld már nem igényli tovább a szolgálataimat, akkor majd feloldoz, de nem előbb.</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lehetek az utód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Binnesman. - Ha én már nem leszek, akkor az emberiség vagy megmenekül, vagy elpusztul. De akárhogy is legyen, a veszélynek addigra vég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pillantott, és az árvácska ellenére hirtelen elszomorodott a varázsló szavainak hallatán. Nem tudta igazán felfogni sem, mit érezhet Binnesman ilyen teherrel a váll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udsz ilyesmiről egyáltalán beszé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 emberiség elvész - bólintott bölcsen a Földőrző -, akkor gyászolni fogok. De jön majd helyettünk másik faj. Lehet, hogy annyira mások lesznek, ahogy mi különböztünk a tothoktól. De az élet nem áll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hosszú pillanatig elmerengett Mangan Sziklája felé, ahol Gaborn seregei táboroztak. Metsző kék szeme természetellenesen élesen csillogott a lemenő nap gyenge fényében, arcának mély ráncaiba árnyék vet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lányom, munk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lló órán keresztül iskolázta Averant. Előhúzott a zsebéből hét apró agátot, és elhelyezte őket maga elé a föld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edet kell kérnem, hogy pillanatnyilag csak ezekkel tudok szolgálni! Az apróbb kövek ereje elenyésző, de azért hasznosak lehet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únákat karcolt a talajba, és a kövek felett egy látkép rajzolódott ki. Először egyszerűen csak a hegyláncot mutatta a földről nézve, és a távolban kékellő hófedte hegycsúcsokat. Ha Averan felpillantott, ugyanazokat a hegyeket láthatta maga fölé tornyosu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Binnesman elkezdte a köveket átrendezni. Minden alkalommal, mikor egy követ máshová helyezett, a látkép is megváltozott. A kislány megfigyelhette az utat, melyen haladtak aznap reggel a férgek nyomában - felülnézetből, mintha csak valami domboldalról szemlélődött volna. A kavicsokból a szél süvítése hallatszott, és Averan az út menti sziklák között növő fenyők illatát érezt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kövek megmutatják nekem, amit láttak” - gondol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csak utakat látott. Látott tavakat és hegyeket, magában fújtató és morgó medvét cammogni egy hegygerincen. Látta a fuvarosokat, akik délre hajtották a szekereiket Carrisból. Hallotta a kerekek nyikorgását és a lovak nyerítését, és látta a menekülők végeláthatatlan so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piszmogott a köveivel, mint aki egy bizonyos dolgot keres. Végül Averan egy völgyben látott valami mozgást. Binnesman igazított a képen, elforgatva az egyik agátdarabot. A kép madártávlatból közelire váltott. Skalbairn lovagjait láthatták, amint egy repedésből kiugrasztanak egy féregmágust. Szürkület volt. Jó harmincan kerítették körbe a szörnyet, amely kétségbeesetten próbált magát a földbe beásva elmenekülni. Egy kicsivel lejjebb nyolc pengehordozó holtteste heve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erestem - suttogta Binnesman. - Gaborn azért küldte a lovasokat, hogy keressék meg az elmenekült férgek nyomait. Hát, úgy tűnik, találtak néhány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lences osztagot - pontosított Averan. A férgek általában hármasával, vagy a három valamilyen többszörösével haladtak együtt. Egy fontos küldetés esetén kilenc volt a minimu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több lovas is bevágtatott a fák közé, és hátulról a féregbe vágták a kopjáikat. Averan nemcsak, hogy látta őket, de hallotta a kiáltásaikat, a páncéljuk zörgését, a lópatkók dobogását, egy felriasztott fajd méltatlankodását és a féreg zizegő légvétel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lga végeztével Binnesman végighúzta kezét a kavicsok felett, mire a kép szertefoszlott. A varázsló töprengeni lát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Gabornnak igaza volt. A férgek Mangan Szikláján csak a figyelmét akarták lekötni, míg a híreket elviszik a többiek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jól tudta, hogy a vész messze nem múlt el. Egy kisebb győzelmet ismét arattak, de továbbra is több mint hatvanezer féreg tanyázott Mangan Sziklájának tetején, és nem fognak ott ülni a végtelenség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mozdított három kavics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nézz te magad a kövek mélyére, és próbálj meg megmutatni egy helyszínt a segítségükkel! Ne próbáld elképzelni és az akaratodat rájuk erőltetni! Úgy állítottam be őket, hogy semmi olyat nem fogsz látni, amit az előbb már megmutattam. Inkább csak hagyd, hogy ők mutassák meg neked, amit akarnak. Ha egyszer sikerül kiismerned a kövek hatalmát, utána már meg tudod változtatni a nézőpontot, ha arrébb teszed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perceken át próbálta tanácsokkal ellátni, de Averan akármilyen erősen összpontosított is, semmit sem volt képes megjeleníteni. Próbálta magában elképzelni, amit látni akar - aztán megpróbálta nem elképzelni, de mindhiá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k csak kövek maradtak a keze ala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varázsló ismét zsebre tette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Lehet, hogy idővel menni fog maj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ha sosem sikerül? - kérdezte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en varázslónak van minden trükkre szüksége - vigasztalta Binnesman. - Máris van egy képességed, ami belőlem hiányzik: tudsz a férgektől tanulni. Különös adottság... Meglehetősen nagy hatalmú, azt hisz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lmélázva sóhajtott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udom már! Van egy másik ötletem, azt próbáld ki! Hunyd le a szemed, és képzelj magad elé egy szarvast, bármilyet, csak egy szarvast az erdő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ngedelmesen becsukta a szemét. Először egy fiatal, foltos őzgida jutott eszébe, elképzelte hát, amint a páfrányok között megbújva feksz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llátó emlékei ismét közbeszóltak: eszébe villant, hogyan tanulta meg az óriás orrszarvú bogarat levágni. A mestere ott állt mellette és irányí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fej páncélját tépd le először, hogy az agyához férj!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borzongott. Egy pillanatig csak pislogott, és megpróbálta felidézni, hogyan néz ki egy szarva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szarvasbikát képzelt maga elé, akkora agancsokkal, mint egy kisebb f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megvan? - kérdezte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a kisl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Akkor most próbáld tartani a képet! Ne gondolj a világon semmi másra! Próbáld alaposan megvizsgálni a részleteit! Nincs két egyforma szarvas. Vannak ünők és bikák, más-más a koruk, a színárnyalatuk, méretük. Hogy néz ki? Milyen a hangja? Milyen a szaga? Mitől más, mint a többi szarvas az erdőben? Csak koncentrálj a képére, és ne gondolj semmi egyéb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hosszú percig Averan nem is tett mást. Egy öreg bikát látott maga előtt, ezüstös szálakkal a szőrében, bőgéskor megtépázott füllel. A bal agancsán hat ág volt, a jobbon pedig nyolc.</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 olyan élessé vált, hogy látta a párát fújtatni a kitágult orrlikakból. Az állat lehajtotta a fejét, és csapott egyet a farkával, mint aki furcsa szagot fogott. A bőgés közeledtével erős pézsmaszagot árasztot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Addig összpontosított, míg </w:t>
      </w:r>
      <w:r>
        <w:rPr>
          <w:rFonts w:eastAsia="Times New Roman" w:cs="Times New Roman" w:ascii="Times New Roman" w:hAnsi="Times New Roman"/>
          <w:i/>
          <w:iCs/>
          <w:color w:val="auto"/>
          <w:sz w:val="22"/>
          <w:szCs w:val="22"/>
          <w:lang w:val="hu-HU" w:eastAsia="zxx" w:bidi="zxx"/>
        </w:rPr>
        <w:t xml:space="preserve">hallani </w:t>
      </w:r>
      <w:r>
        <w:rPr>
          <w:rFonts w:eastAsia="Times New Roman" w:cs="Times New Roman" w:ascii="Times New Roman" w:hAnsi="Times New Roman"/>
          <w:color w:val="auto"/>
          <w:sz w:val="22"/>
          <w:szCs w:val="22"/>
          <w:lang w:val="hu-HU" w:eastAsia="zxx" w:bidi="zxx"/>
        </w:rPr>
        <w:t>nem kezdte. Hangokat hallott, ahogy a bika felhorkanva szimatolja körül, de eleinte nem volt biztos benne, hogy vajon csak képzeli-e. Hallotta, ahogyan csörtet a bokrok között. Amikor szárazabb ágra lepett, kétszer is megugrott közben a saját maga csapta zajtól megijed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valósak voltak. Ebben egyre inkább biztos volt. A két ág roppanása ott visszhangzott még a fülében. Az első közeli volt, és éles, mintha a szarvas fülével hallotta volna, míg a másik távolabbról érkezett a domboldal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érzés volt... mintha nemcsak egyszerűen hallaná. Inkább mintha maga rángatná elő az állatot, mint valami álomban, és formálná az általa képzelt alak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zakatoló szívvel állt, várakozva, míg a paták hangja egészen közelivé nem vált. A szemét továbbra is szorosan lehuny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újtsd ki a kezed! - szólt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tette. Tenyérrel felfelé maga elé nyújtotta a karját, mire a szarvas közelebb lépett. Orrának apró szőrszálai csiklandozták a lány tenyerét, és ujjain érezte az állat lélegzet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kinyithatod a szemed - mondta Binnesm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nyitotta a szemét, Averan csaknem felkiáltott. Arra számított, hogy egy szarvast lát majd, bármilyet, mely engedelmeskedett a hívásá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tenyerét szimatoló állat a legapróbb részletekig olyan volt, amilyennek az előbb elképzelte - még a bögöly is ott volt a hát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simogatta az orrát, a szarvas pedig úgy tűrte, akár a legszelídebb háziál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ináltam őt? - kérdezte Aver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it gondol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hinném. De pontosan oly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mert őt képzelted el, mivel itt volt a közelben. Az elméddel kinyúltál, tapogatózva, amíg rábukkantál, ő pedig engedelmeskedett a hívásodnak. Ez egy meglehetősen gyakori képesség a Földőrzők között. És mivel te is képes vagy rá, egyre biztosabb vagyok benne, hogy egy állatfaj védelmezése lesz a feladato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 szikláé? - incselkedett Averan. De Binnesman még nem fejezte be a lec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icc tárgya! - mondta szigorúan. - Minden Földőrzőnek megvan a saját feladata, és mind egyformán fontos. Hogy megfelelhessen a kapott feladatnak, eltérő adottságai alakulnak ki. Jómagam például sosem tudtam megidézni egy állatot. Mindent, amit erről a képességről tudok, csak hallomásból tanultam. Benned viszont elég erős a képesség. Egy szarvassal tettelek próbára, és mindjárt elsőre siker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rvast nehéz idé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él összetettebb az értelem, minél okosabb az elme, annál nehezebb az állatra kényszeríteni az akaratodat. Ha a szarvas nem ment volna, egy egérrel vagy bogárral bíztalak volna m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szarvast nehezebb hívni, mint egy egeret; azt viszont nehezebb, mint egy bogar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mber megidézésére kizárólag a leghatalmasabb idézők képes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meg lehet idézni őket, ha már nem élnek? - kérdezte Averan, Brandre, Rolandra és az édesanyjára gondolv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Binnesman. - Sőt! De egyáltalán nem olyan, mint egy eleven lényt. A holtakat könnyebb. Arra még én is képes vagy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t gondolsz, ki hívta Erden Geboren szellemét Longmotba? - mutatott saját mellkasára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zen eltöprengett. Ez a hatalom csodás képesség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egteheti egy lény, hogy nem jön, ha hívjá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Binnesman. - Ez a szarvas itt azt hiszi, a saját akaratából jött ide. És tulajdonképpen igaza is van. Te hívtad, és ő jött, de nem lett volna muszáj.</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óvatosan megsimogatta az állat puha orrát, és elmosoly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özelebb hajolt, és a szarvast figyelte merev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 mondta halkan - nézz a szemébe! Nézz bele, és mondd meg, mit lát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ovább simogatta a szarvast, majd megvakarta az álla alatt. Sosem gondolta volna, hogy valaha ilyen közel kerül egy vadállathoz, és az ilyen szelíden tűri, hogy szeretgessék. Ugyanakkor Brand is megmondta, hogy érzéke van az állatokhoz, még a graakokhoz i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ekintett a szarvas barna szemébe, és megpróbált mögé látni. Emberszagot érzett - ázott gyapjút, lovak verítékét, fémpáncélt, és az emberi hús savanyú szagát. Határozott, erős szag volt. A szarvas izmai ugrásra készen megfeszültek. Egy régi vadászatra emlékezett most: a kutyák ugatására, és a menekülésre az íjászok elől. Az állat önkéntelenül tett egy lépést hátrafelé, mintha menekülni szeret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elmet látok - mondta Averan. - Iszonytató félelmet. Túl sok ember van az erdőkben. Rúnalovagok lovagolnak fel-alá. Nagyon ideg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kuporodott mellé, Averan pedig útjára engedte a szarvast. Az állat hat hatalmas ugrással eltávolodott tőlük, aztán az erdő szélén megállt. Egy pillanatra mozdulatlan marad, felemelt fejjel állt. Végül bevonult az árnyékok közé, és legelészni kez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ügyes voltál! - dicsérte meg Binnesman a kislányt. - Máris van még egy képességed, ami belőlem hiányzik. Sosem tudtam állatokat megidézni, és sosem tudtam az emberek gondolataiba belelátni. Be kellett érnem a beszélgetéss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mikor találkoztunk, olyan furcsán néztél rám! Biztos voltam benne, hogy a gondolataim között olvasol épp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gen. Mikorra te is olyan vén leszel, mint én, nem lesz szükséged Földerőkre, hogy beleláss a gyerekek fejébe - mondta a varázsló. - Az én mesterem viszont elég gyakran kihasználta ezt a képességét. Belepillantott a madarak és nyulak gondolataiba, hogy megtudja, ki járt arrafelé előtte, vagy éppen ki követi hátulr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az árnyékok tényleg nagyon megnyúltak. A szürkület lassan éjszakába fordult. Az őszi fű édes illata keveredett az égerek kérgének illatával és az avar szagával az erdőben. A dombok között vadgalamb szó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és Averan egymás mellett ültek a fűben. Alattuk a fekete síkságon tábortüzek égtek, Mangan Szikláján pedig különös, kékes fények villogtak és pisláko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8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22. ASGAROTH</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levelek havának 3. napján</w:t>
      </w:r>
    </w:p>
    <w:p>
      <w:pPr>
        <w:pStyle w:val="Normal"/>
        <w:shd w:fill="FFFFFF" w:val="clear"/>
        <w:ind w:left="0" w:right="0" w:firstLine="18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mágusok napja</w:t>
      </w:r>
    </w:p>
    <w:p>
      <w:pPr>
        <w:pStyle w:val="Normal"/>
        <w:shd w:fill="FFFFFF" w:val="clear"/>
        <w:ind w:left="0" w:right="0" w:firstLine="18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i világunk csupáncsak az Egyetlen Igaz Világ egyik árnyéka. Ti pedig mindannyian halovány utánzatai vagytok a Fényességeseknek.</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onat a Teremtés Mondájábó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s Celinor egész nap lovagoltak eseménytelenül. Beldizug megkerülése rendkívül lelassította a haladásukat, mivel még gyors, adományos lovaik sem voltak képesek a sziklás patakmederben és a meredek ösvényeken nagyobb tempót tartani. Az éj beálltára megkerülték Beldizug déli csücskét, és elérték Fleeds pusztáit. Az égen felhők gyülekeztek, így most a közelgő vihar és az est sötétsége miatt kényszerültek lassabb haladás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tszéli fogadóban megálltak. Amióta elindultak, először ettek tisztességes ételt, rozmaringos mártásban párolt seregélyt rozskenyérrel. Köretként mézes vajban főtt paszternákot és mogyoróhagymát fogyasztot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csora után egymás karjában tértek nyugovóra. Celinor hosszasan átölelve tartotta, amit a lány nem igazán ért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aludt még férfi karjai között. Szerette érezni az érintését, de tudta, hogy így nem fog tudni igazán pihentetően aludni. Elgondolkozott rajta, hogy vajon hányszor kell egy férfinak és egy nőnek együtt aludnia, hogy hozzászokjanak egymás közelségéhez. Celinor feldúltnak tűnt, és Erin sem volt nyugo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lesz a nagy nap! - suttogta Celinor, és Erin tudta, mire céloz. Holnap elérnek Dél-Crowthenbe, valószínűleg valamikor késő délután. Holnap találkoznak a férfi apjával, és megtudják, mennyire mélyen süllyedt az őrület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érd meg, hogy nem teszel semmi őrültséget! - kérte Celinor. - Az apám mindig jó ember volt. Jól bánt velem gyerekkoromban. Ha tényleg megőrült, hadd intézzem el én a dolgot, a magam módjá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udta, mire készül. Celinor mesélte, hogy az őrület a nagyapján is kitört, míg végül be kellett zárni. Haláláig a kastély egyik elrejtett termében elzárva élt. Úgy tűnt, ez valami családi átok lehet. Celinor pedig megígérte a saját apjának, hogy ha rajta is megmutatkoznak az őrület jelei, őt is elzárja ugyanoda. Erin nem irigyelte azért, ami rá v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egyezett bele. - De te is légy óvatos! Van, akinek a szemén látod, hogy őrült, de vannak, akik jól leplezik. Az apád veszélyes lehe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Celinor bólintott. Az apja a Földkirály ellen szervezkedett, és máris akadt néhány követője. Anders azt állította, Gaborn rendezte meg az apja halálát, hogy a trónt megkaparint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nem jelent ránk veszélyt! Egyszerűen csak... - elbizonytalanodott egy kicsit. - De majd én beszélek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álogasd meg a szavaidat, ha vele beszélsz! Az apád okos ember, sőt, agyafú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egy pillanatra töprengeni látszott, aztán azt mond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valószínűleg bóknak venné. Miért mondod rá, hogy agyafú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gondolkodtam azon, amit mondtál. Az apád azt mondta neked, hogy Gaborn testvére vagy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gatás volt csupán. Ismerve a lovasnővérek szokásait, logikus feltételezni, hogy édesanyád nemesi vérből választott partnert magának. Ránézésre is hasonlítasz Gabornra. És kilenc hónapra rá születtél, hogy a király Fleedsben vadász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ki az apám - jelentette ki Erin. A baj csak az volt, hogy nem tudta, el merje-e mondani. Az igazság pont olyan rossz volt, mint a koholmány. - Láttam a családfát. Anyám választása valóban az Orden házra esett, de nem Mendellasra. Szerinte volt a társaságban rátermettebb férfi is. - Palda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Nem a testvére vagy, hanem az unokatestvére. Jobb vérvonal, de a cím nélkül.</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azonnal átlátta a dilemmát. Paldane Gaborn nagybátyja volt. Paldane egyetlen leszármazottjaként így is Erin volt az örököse, a mystarriai törvények alapján. Igaz, hogy nem Gaborn testvére, de ez a helyzetükön mit sem változt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hallgatott. Erin sejtette, mi jár a fejében. A lány népe szerint házasoknak számítanak. Celinor Dél-Crowthen hercege, és most beházasodott az Orden családba. Ha Gaborn meghalna, Celinor ülhetne Mystarria trónj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csak az, mekkora kísértést jelent ez Celinor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Celinor törte meg a csend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soha senkinek nem szabad elmondanod, de főleg az apámnak nem! - suttog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rinnek nem is állt szándékában, de félt, hogy vajon mit tud, vagy sejt mindebből Anders királ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ludni próbált, de a gondolatai nem hagyták nyugodni. Folyton a délutáni álom járt az eszében: a hatalmas bagoly a Másik Világban, aki őt hív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z álom legtöbbször csak az emlékképek töredékeinek kuszasága. Lehet, hogy most is csak ennyiről lenne szó? Hiszen olyan valóságosnak tűnt. De néhány dologra nehéz volt magyarázatot adni, ha valóban csak az emlékeiből tevődött össze. A bagoly az „Árnyékvilág harcosának” nevezte. Erin arról hallott, hogy a Másik Világot néha Egyetlen Igaz Világnak nevezik, de arról sosem, hogy az ő világa „Árnyékvilág” lenne. És a helyszín részletei sem emlékeztettek semmi olyasmire, amit ezelőtt valaha is lá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őn át csak feküdt az ágyban, és nem mert aludni, de végül a fáradtság győzedelmesk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goly fészkében találta magát. Immáron reggel volt, és a hajnali napsugarak bekúsztak a fa ágai alá. Az odúban félhomály volt. A bagoly ugyanott ült a magasban, ahol legutóbb. Alatta egy kupac csont hevert: mókusok, nyulak, őzek. A tőre is ott állt, valamilyen békaszerű lény koponyájába ékelőd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goly szeme csukva volt, és a madár halkan szuszogott. Ezúttal még erősebben érezte a szagát, a faggyút a tollain, a vért és a régi csont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reg mélye egy alagútban folytatódott. A falakon fáklyatartók sugallták, hogy az üreg emberkéz munkája, de láthatólag hosszú ideje nem járt benne senki. Az élő fába mágikus szimbólumokat véstek, de Erin egyik rúnát sem ismerte f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visszatértél - suttogott a bagoly. - Köszönjük, hogy eljöttél, midőn szükségünk van rá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felpillantott. A madár még mindig csendesen lélegzett. Nem az ő nyelvén szólalt meg, a szavai mégis érthetőek voltak, és a lány érzékelte a hozzájuk kapcsolódó érzelmeket is. Mély hálát érzett a lényből sugároz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agamtól jöttem - mondta nyugtalanul. - Te hoztál ide. Nem érdemlem meg a hál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szeretnél itt lenni? - kérdezte a bagoly. - Feleltél a hívásra. Ez nem a te tőröd l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pislogott, és szétnézett az árnyak között, menekülési útvonalat keresv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ért akartam idejönni, hogy segítséget kérj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szóval a saját világodban is problémák vannak? - Erin enyhe derűt érzett a madár szavai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nyhe kifejezé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goly mocorgott egy kicsit és rábám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unk reménysége múlhat rajtad.</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ti </w:t>
      </w:r>
      <w:r>
        <w:rPr>
          <w:rFonts w:eastAsia="Times New Roman" w:cs="Times New Roman" w:ascii="Times New Roman" w:hAnsi="Times New Roman"/>
          <w:color w:val="auto"/>
          <w:sz w:val="22"/>
          <w:szCs w:val="22"/>
          <w:lang w:val="hu-HU" w:eastAsia="zxx" w:bidi="zxx"/>
        </w:rPr>
        <w:t>világotok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alán mindkettőnké. Asgaroth belépett a világotokb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garoth név taglózó hatással volt a lányra. A bagoly szavait nem annyira a fülével, mintsem a szívével érzékelte. A szavak mögött ott ült a bizonyosság: Asgaroth volt a Sötétség Harcosa, mely megtámadta Sylvarresta várát. Óriási hatalommal bíró nagyúr volt, kinek nevét a Dicsőségesek és a Fényességesek egyaránt rettegt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garoth! - mondta. - De hát ő elpusztul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Elpusztult? - visszhangozta a bagoly.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bátor harcos vagy, de még egy Dühpenge sem képes megölni egy lókusz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felriadva ült fel az ágyában. Celinor megmoccant mellette, és megpróbálta átölelni. De a lánynak a torkában dobogott a szíve. Nem volt képes pihenni vagy aludni. Biztos volt benne, hogy ha akár csak elszundítana, azonnal a Másik Világban találná ismét m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pedig szétrobbanni készült. A bagoly szavai ekkora hatással voltak rá. Ez nem volt közönséges álom. A szavak, melyeket a bagoly használt, ismeretlenek voltak. Egész Rofehavanban nem volt szó egy lókusz nevű teremtmény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égis pontosan tudta, mit takar a kifejezés. A lókusz egy olyan lény, mely befészkeli magát egy elvetemült ember, vagy szörnyeteg elméjébe. Egy parazita, mely lassanként átveszi az uralmat a gazdatest fe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garoth pedig uralkodója volt a saját fajtájának, egy ősi gonosz, mely időtlen idők óta létezett. Nem volt ő a Sötétség Harcosa! Annál sokkal több volt! Egy még sötétebb mester hatalmas szolgája, aki ezerszer ezernyi Árnyékvilágot pusztított már el a háborúban, mely örökké tartott.</w:t>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lytatása következik!</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43:46Z</dcterms:created>
  <dc:creator/>
  <dc:description/>
  <dc:language>en-US</dc:language>
  <cp:lastModifiedBy>Tantras</cp:lastModifiedBy>
  <cp:lastPrinted>2113-01-01T00:00:00Z</cp:lastPrinted>
  <dcterms:modified xsi:type="dcterms:W3CDTF">2007-03-25T13:42:57Z</dcterms:modified>
  <cp:revision>1</cp:revision>
  <dc:subject/>
  <dc:title/>
</cp:coreProperties>
</file>