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Földkirály Carris váránál fényes győzelmet aratott a férgek seregén. Ám ez csak az első csata volt, az igazi háború még ezután kezdődik. Mélyen az Alsó Világban, a férgek leghatalmasabb mágusa, aki az Egy Igaz Mester nevet viseli, megfejtette az Ősrúna titkát. Azon mesterkedik, hogy egy minden képzeletet felülmúló varázslat segítségével összekapcsolja a Pusztítás Pecsétjét a Mennyek Pecsétjével és az Inferno Pecsétjével. A Tűz lángjai mutatták meg számára, hogy nem evilági Hatalmak segítségével miként egyesítheti a Tűz és a Szél mágiáját, és hogyan törölheti el az emberi fajt a Föld színéről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avid Farland a fantasy egyik legnépszerűbb amerikai képviselője. A Varázslónak született, az eddig megjelent könyvek, a Rúnalovagok és a Farkasok Szövetsége méltó folytatása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43:2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