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firstLine="180"/>
        <w:jc w:val="center"/>
        <w:rPr>
          <w:rFonts w:ascii="Times New Roman" w:hAnsi="Times New Roman" w:eastAsia="Arial" w:cs="Times New Roman"/>
          <w:b/>
          <w:b/>
          <w:bCs/>
          <w:i w:val="false"/>
          <w:i w:val="false"/>
          <w:iCs w:val="false"/>
          <w:color w:val="auto"/>
          <w:sz w:val="32"/>
          <w:szCs w:val="32"/>
          <w:lang w:val="hu-HU" w:eastAsia="zxx" w:bidi="zxx"/>
        </w:rPr>
      </w:pPr>
      <w:r>
        <w:rPr>
          <w:rFonts w:eastAsia="Arial" w:cs="Times New Roman" w:ascii="Times New Roman" w:hAnsi="Times New Roman"/>
          <w:b/>
          <w:bCs/>
          <w:i w:val="false"/>
          <w:iCs w:val="false"/>
          <w:color w:val="auto"/>
          <w:sz w:val="32"/>
          <w:szCs w:val="32"/>
          <w:lang w:val="hu-HU" w:eastAsia="zxx" w:bidi="zxx"/>
        </w:rPr>
      </w:r>
    </w:p>
    <w:p>
      <w:pPr>
        <w:pStyle w:val="Normal"/>
        <w:shd w:fill="FFFFFF" w:val="clear"/>
        <w:ind w:left="0" w:right="0" w:firstLine="180"/>
        <w:jc w:val="center"/>
        <w:rPr>
          <w:rFonts w:ascii="Times New Roman" w:hAnsi="Times New Roman" w:eastAsia="Arial" w:cs="Times New Roman"/>
          <w:b/>
          <w:b/>
          <w:bCs/>
          <w:i w:val="false"/>
          <w:i w:val="false"/>
          <w:iCs w:val="false"/>
          <w:color w:val="auto"/>
          <w:sz w:val="32"/>
          <w:szCs w:val="32"/>
          <w:lang w:val="hu-HU" w:eastAsia="zxx" w:bidi="zxx"/>
        </w:rPr>
      </w:pPr>
      <w:r>
        <w:rPr>
          <w:rFonts w:eastAsia="Arial" w:cs="Times New Roman" w:ascii="Times New Roman" w:hAnsi="Times New Roman"/>
          <w:b/>
          <w:bCs/>
          <w:i w:val="false"/>
          <w:iCs w:val="false"/>
          <w:color w:val="auto"/>
          <w:sz w:val="32"/>
          <w:szCs w:val="32"/>
          <w:lang w:val="hu-HU" w:eastAsia="zxx" w:bidi="zxx"/>
        </w:rPr>
      </w:r>
    </w:p>
    <w:p>
      <w:pPr>
        <w:pStyle w:val="Normal"/>
        <w:shd w:fill="FFFFFF" w:val="clear"/>
        <w:ind w:left="0" w:right="0" w:firstLine="180"/>
        <w:jc w:val="center"/>
        <w:rPr>
          <w:rFonts w:ascii="Times New Roman" w:hAnsi="Times New Roman" w:eastAsia="Arial" w:cs="Times New Roman"/>
          <w:b/>
          <w:b/>
          <w:bCs/>
          <w:i w:val="false"/>
          <w:i w:val="false"/>
          <w:iCs w:val="false"/>
          <w:color w:val="auto"/>
          <w:sz w:val="32"/>
          <w:szCs w:val="32"/>
          <w:lang w:val="hu-HU" w:eastAsia="zxx" w:bidi="zxx"/>
        </w:rPr>
      </w:pPr>
      <w:r>
        <w:rPr>
          <w:rFonts w:eastAsia="Arial" w:cs="Times New Roman" w:ascii="Times New Roman" w:hAnsi="Times New Roman"/>
          <w:b/>
          <w:bCs/>
          <w:i w:val="false"/>
          <w:iCs w:val="false"/>
          <w:color w:val="auto"/>
          <w:sz w:val="32"/>
          <w:szCs w:val="32"/>
          <w:lang w:val="hu-HU" w:eastAsia="zxx" w:bidi="zxx"/>
        </w:rPr>
      </w:r>
    </w:p>
    <w:p>
      <w:pPr>
        <w:pStyle w:val="Normal"/>
        <w:shd w:fill="FFFFFF" w:val="clear"/>
        <w:ind w:left="0" w:right="0" w:firstLine="180"/>
        <w:jc w:val="center"/>
        <w:rPr>
          <w:rFonts w:ascii="Times New Roman" w:hAnsi="Times New Roman" w:eastAsia="Arial" w:cs="Times New Roman"/>
          <w:b/>
          <w:b/>
          <w:bCs/>
          <w:i w:val="false"/>
          <w:i w:val="false"/>
          <w:iCs w:val="false"/>
          <w:color w:val="auto"/>
          <w:sz w:val="32"/>
          <w:szCs w:val="32"/>
          <w:lang w:val="hu-HU" w:eastAsia="zxx" w:bidi="zxx"/>
        </w:rPr>
      </w:pPr>
      <w:r>
        <w:rPr>
          <w:rFonts w:eastAsia="Arial" w:cs="Times New Roman" w:ascii="Times New Roman" w:hAnsi="Times New Roman"/>
          <w:b/>
          <w:bCs/>
          <w:i w:val="false"/>
          <w:iCs w:val="false"/>
          <w:color w:val="auto"/>
          <w:sz w:val="32"/>
          <w:szCs w:val="32"/>
          <w:lang w:val="hu-HU" w:eastAsia="zxx" w:bidi="zxx"/>
        </w:rPr>
        <w:t>David Farland</w:t>
      </w:r>
    </w:p>
    <w:p>
      <w:pPr>
        <w:pStyle w:val="Normal"/>
        <w:shd w:fill="FFFFFF" w:val="clear"/>
        <w:ind w:left="0" w:right="0" w:firstLine="180"/>
        <w:jc w:val="center"/>
        <w:rPr>
          <w:rFonts w:ascii="Times New Roman" w:hAnsi="Times New Roman" w:eastAsia="Arial" w:cs="Times New Roman"/>
          <w:b/>
          <w:b/>
          <w:bCs/>
          <w:i w:val="false"/>
          <w:i w:val="false"/>
          <w:iCs w:val="false"/>
          <w:color w:val="auto"/>
          <w:sz w:val="48"/>
          <w:szCs w:val="48"/>
          <w:lang w:val="hu-HU" w:eastAsia="zxx" w:bidi="zxx"/>
        </w:rPr>
      </w:pPr>
      <w:r>
        <w:rPr>
          <w:rFonts w:eastAsia="Arial" w:cs="Times New Roman" w:ascii="Times New Roman" w:hAnsi="Times New Roman"/>
          <w:b/>
          <w:bCs/>
          <w:i w:val="false"/>
          <w:iCs w:val="false"/>
          <w:color w:val="auto"/>
          <w:sz w:val="48"/>
          <w:szCs w:val="48"/>
          <w:lang w:val="hu-HU" w:eastAsia="zxx" w:bidi="zxx"/>
        </w:rPr>
      </w:r>
    </w:p>
    <w:p>
      <w:pPr>
        <w:pStyle w:val="Normal"/>
        <w:shd w:fill="FFFFFF" w:val="clear"/>
        <w:ind w:left="0" w:right="0" w:firstLine="180"/>
        <w:jc w:val="center"/>
        <w:rPr>
          <w:rFonts w:ascii="Times New Roman" w:hAnsi="Times New Roman" w:eastAsia="Arial" w:cs="Times New Roman"/>
          <w:b/>
          <w:b/>
          <w:bCs/>
          <w:color w:val="auto"/>
          <w:sz w:val="48"/>
          <w:szCs w:val="48"/>
          <w:lang w:val="hu-HU" w:eastAsia="zxx" w:bidi="zxx"/>
        </w:rPr>
      </w:pPr>
      <w:r>
        <w:rPr>
          <w:rFonts w:eastAsia="Arial" w:cs="Times New Roman" w:ascii="Times New Roman" w:hAnsi="Times New Roman"/>
          <w:b/>
          <w:bCs/>
          <w:color w:val="auto"/>
          <w:sz w:val="48"/>
          <w:szCs w:val="48"/>
          <w:lang w:val="hu-HU" w:eastAsia="zxx" w:bidi="zxx"/>
        </w:rPr>
      </w:r>
    </w:p>
    <w:p>
      <w:pPr>
        <w:pStyle w:val="Normal"/>
        <w:shd w:fill="FFFFFF" w:val="clear"/>
        <w:ind w:left="0" w:right="0" w:firstLine="180"/>
        <w:jc w:val="center"/>
        <w:rPr>
          <w:rFonts w:ascii="Times New Roman" w:hAnsi="Times New Roman" w:eastAsia="Arial" w:cs="Times New Roman"/>
          <w:b/>
          <w:b/>
          <w:bCs/>
          <w:color w:val="auto"/>
          <w:sz w:val="48"/>
          <w:szCs w:val="48"/>
          <w:lang w:val="hu-HU" w:eastAsia="zxx" w:bidi="zxx"/>
        </w:rPr>
      </w:pPr>
      <w:r>
        <w:rPr>
          <w:rFonts w:eastAsia="Arial" w:cs="Times New Roman" w:ascii="Times New Roman" w:hAnsi="Times New Roman"/>
          <w:b/>
          <w:bCs/>
          <w:color w:val="auto"/>
          <w:sz w:val="48"/>
          <w:szCs w:val="48"/>
          <w:lang w:val="hu-HU" w:eastAsia="zxx" w:bidi="zxx"/>
        </w:rPr>
        <w:t>Rúnalovagok</w:t>
      </w:r>
    </w:p>
    <w:p>
      <w:pPr>
        <w:pStyle w:val="Normal"/>
        <w:shd w:fill="FFFFFF" w:val="clear"/>
        <w:ind w:left="0" w:right="0" w:firstLine="180"/>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r>
    </w:p>
    <w:p>
      <w:pPr>
        <w:pStyle w:val="Normal"/>
        <w:shd w:fill="FFFFFF" w:val="clear"/>
        <w:ind w:left="0" w:right="0" w:firstLine="180"/>
        <w:jc w:val="center"/>
        <w:rPr/>
      </w:pPr>
      <w:r>
        <w:rPr>
          <w:rFonts w:eastAsia="Arial" w:cs="Times New Roman" w:ascii="Times New Roman" w:hAnsi="Times New Roman"/>
          <w:b/>
          <w:bCs/>
          <w:color w:val="auto"/>
          <w:sz w:val="28"/>
          <w:szCs w:val="28"/>
          <w:lang w:val="en-US" w:eastAsia="zxx" w:bidi="zxx"/>
        </w:rPr>
        <w:t xml:space="preserve">II. </w:t>
      </w:r>
      <w:r>
        <w:rPr>
          <w:rFonts w:eastAsia="Arial" w:cs="Times New Roman" w:ascii="Times New Roman" w:hAnsi="Times New Roman"/>
          <w:b/>
          <w:bCs/>
          <w:color w:val="auto"/>
          <w:sz w:val="28"/>
          <w:szCs w:val="28"/>
          <w:lang w:val="hu-HU" w:eastAsia="zxx" w:bidi="zxx"/>
        </w:rPr>
        <w:t>A F</w:t>
      </w:r>
      <w:r>
        <w:rPr>
          <w:rFonts w:eastAsia="Arial" w:cs="Times New Roman" w:ascii="Times New Roman" w:hAnsi="Times New Roman"/>
          <w:b/>
          <w:bCs/>
          <w:color w:val="auto"/>
          <w:sz w:val="28"/>
          <w:szCs w:val="28"/>
          <w:lang w:val="hu-HU" w:eastAsia="zxx" w:bidi="zxx"/>
        </w:rPr>
        <w:t>öldkirály</w:t>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xcalibur Könyvkiadó </w:t>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2000</w:t>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David Farland: </w:t>
      </w:r>
    </w:p>
    <w:p>
      <w:pPr>
        <w:pStyle w:val="Normal"/>
        <w:shd w:fill="FFFFFF" w:val="clear"/>
        <w:ind w:left="0" w:right="0" w:firstLine="180"/>
        <w:jc w:val="both"/>
        <w:rPr/>
      </w:pPr>
      <w:r>
        <w:rPr>
          <w:rFonts w:eastAsia="Times New Roman" w:cs="Times New Roman" w:ascii="Times New Roman" w:hAnsi="Times New Roman"/>
          <w:b/>
          <w:bCs/>
          <w:color w:val="auto"/>
          <w:sz w:val="22"/>
          <w:szCs w:val="22"/>
          <w:lang w:val="hu-HU" w:eastAsia="zxx" w:bidi="zxx"/>
        </w:rPr>
        <w:t xml:space="preserve">Rúnalovagok </w:t>
      </w:r>
      <w:r>
        <w:rPr>
          <w:rFonts w:eastAsia="Times New Roman" w:cs="Times New Roman" w:ascii="Times New Roman" w:hAnsi="Times New Roman"/>
          <w:b/>
          <w:bCs/>
          <w:color w:val="auto"/>
          <w:sz w:val="22"/>
          <w:szCs w:val="22"/>
          <w:lang w:val="en-US" w:eastAsia="zxx" w:bidi="zxx"/>
        </w:rPr>
        <w:t xml:space="preserve">II. </w:t>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A Földkirály</w:t>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David Farland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 Runelord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dította: Hajász Bertalan</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ordítás a Tor Book 1998-as kiadása alapján készült </w:t>
      </w:r>
    </w:p>
    <w:p>
      <w:pPr>
        <w:pStyle w:val="Normal"/>
        <w:shd w:fill="FFFFFF" w:val="clear"/>
        <w:ind w:left="0" w:right="0" w:firstLine="180"/>
        <w:jc w:val="both"/>
        <w:rPr/>
      </w:pPr>
      <w:r>
        <w:rPr>
          <w:rFonts w:eastAsia="Times New Roman" w:cs="Times New Roman" w:ascii="Times New Roman" w:hAnsi="Times New Roman"/>
          <w:color w:val="auto"/>
          <w:sz w:val="22"/>
          <w:szCs w:val="22"/>
          <w:lang w:val="en-US" w:eastAsia="zxx" w:bidi="zxx"/>
        </w:rPr>
        <w:t>(</w:t>
      </w:r>
      <w:hyperlink r:id="rId2">
        <w:r>
          <w:rPr>
            <w:rStyle w:val="InternetLink"/>
            <w:rFonts w:eastAsia="Times New Roman" w:cs="Times New Roman" w:ascii="Times New Roman" w:hAnsi="Times New Roman"/>
            <w:sz w:val="22"/>
            <w:szCs w:val="22"/>
            <w:lang w:val="en-US" w:eastAsia="zxx" w:bidi="zxx"/>
          </w:rPr>
          <w:t>http://www.tor.com</w:t>
        </w:r>
      </w:hyperlink>
      <w:r>
        <w:rPr>
          <w:rFonts w:eastAsia="Times New Roman" w:cs="Times New Roman" w:ascii="Times New Roman" w:hAnsi="Times New Roman"/>
          <w:color w:val="auto"/>
          <w:sz w:val="22"/>
          <w:szCs w:val="22"/>
          <w:lang w:val="en-US" w:eastAsia="zxx" w:bidi="zxx"/>
        </w:rPr>
        <w: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iadja: Excalibur Könyvkiadó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adásért felel: a kiadó vezetőj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borítón Szendrei Tibor festménye látható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űszaki szerkesztő: Savanya Zsol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más: Novum Kf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BN: 963 85 984-17ö </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963 85 984-3-3</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80"/>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80"/>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80"/>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80"/>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80"/>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80"/>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xcalibur az Interneten: </w:t>
      </w:r>
      <w:hyperlink r:id="rId3">
        <w:r>
          <w:rPr>
            <w:rStyle w:val="InternetLink"/>
            <w:rFonts w:eastAsia="Times New Roman" w:cs="Times New Roman" w:ascii="Times New Roman" w:hAnsi="Times New Roman"/>
            <w:sz w:val="22"/>
            <w:szCs w:val="22"/>
            <w:lang w:val="en-US" w:eastAsia="zxx" w:bidi="zxx"/>
          </w:rPr>
          <w:t>http://www.cat.hu/excalibur</w:t>
        </w:r>
      </w:hyperlink>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öszönetnyilvánítás</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Sok embernek tartozom köszönettel, akik közreműködtek e könyv létrejöttében. Közülük is leginkább talán Jonathan és Laurel Langfordnak, akik többször is végigolvasták a könyvet, és hasznos jegyzeteket készítettek. Ezen túlmenően természetesen köszönet jár a Tor szerkesztőinek - David Hartwellnek, Tad Dembinskinek és Tom Dohertynek - gondos figyelmükért. Továbbá az értékes ötletekért a Zarándok írócsoport tagjainak - Lee Allrednek, Russel Asplundnak, Virginia Bakernek, Scott Bronsonnak, Michael Carrnek, Grant Avery Morgannek, Scott Parkinnak, Ken Randnak és Bruce Thatchernek. Hálás vagyok Les Pardewnek, </w:t>
      </w:r>
      <w:r>
        <w:rPr>
          <w:rFonts w:eastAsia="Times New Roman" w:cs="Times New Roman" w:ascii="Times New Roman" w:hAnsi="Times New Roman"/>
          <w:i/>
          <w:iCs/>
          <w:color w:val="auto"/>
          <w:sz w:val="22"/>
          <w:szCs w:val="22"/>
          <w:lang w:val="en-US" w:eastAsia="zxx" w:bidi="zxx"/>
        </w:rPr>
        <w:t xml:space="preserve">III. </w:t>
      </w:r>
      <w:r>
        <w:rPr>
          <w:rFonts w:eastAsia="Times New Roman" w:cs="Times New Roman" w:ascii="Times New Roman" w:hAnsi="Times New Roman"/>
          <w:i/>
          <w:iCs/>
          <w:color w:val="auto"/>
          <w:sz w:val="22"/>
          <w:szCs w:val="22"/>
          <w:lang w:val="hu-HU" w:eastAsia="zxx" w:bidi="zxx"/>
        </w:rPr>
        <w:t>Paul Brownnak, Sandy Strattonnak, John Mylernek és Dave Hewittnek.</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égtelen hálával tartozom feleségemnek, Marynek és a gyermekeimnek, akik kénytelenek voltak nélkülözni a papát, amíg ez a könyv készült.</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1.</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NYOMORULTAK REMÉNYSÉGE</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ngmotba vezető út sártengerré változott a késő reggel elvonuló vihar nyomán. Orden király dél felé sietve, kilencvennyolc mérföldet tett meg Hayworthig. Hayworth békés városka volt a Dwindell folyó partján, inkább nagyobbacska falu egy apró malommal. Mindenfelé zöld dombság hullámzott, ameddig csak a szem ellátott, a dombtetőkön hatalmas tölgyek ágaskod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tteni emberek csendes életet éltek. Legtöbbjük kádár volt, és abból élt, hogy hordókat készített, amikben bort vagy takarmányt tároltak. Tavasszal, amikor a folyó megáradt, gyakori látvány volt, amint az itteniek több száz összekötözött hordóból álló lélekvesztőkön úsztatják le áruikat a vásárok helyszín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dellas Ordennek fájt a szíve, amiért fel kell égetnie a hidat. Gyakran pihent meg errefelé utazásai közben, megízlelve a híd melletti keskeny földnyelven álló, a folyóra néző Dwindell fogadóban főzött finom sö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re Orden a városba ért, az eső teljesen feláztatta a hidat. A hatalmas esőcseppek átitatták katonái köpenyét, és beszivárogtak a négyujjnyi széles deszkák közé. Emberei megpróbáltak tüzet gyújtani a híd északi végénél, ahol szederbokrok burjánzottak a deszka alatt. De a folyó partja igen meredek volt, az út pedig a híd felé lejtett, így az utcákon lecsorgó esővíz valóságos patakként hömpölygött a folyó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úgy vélte, néhány, olajjal átitatott fáklya elegendő lesz a híd felgyújtásához, de nem sokra mentek vel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éppen a balszerencséjét átkozta, mikor néhány helybeli fiú kiráncigálta a fogadóst, az öreg Tengerész Harkot a fogadóból. Orden már többször élvezte a férfi vendégszeretet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é, hé, felséges úr, mit csinálnak az emberei? - kérdezte a fogadós harciasan, miközben lefelé tipegett az utcán. Úgy tűnt, Orden ezerötszáz fegyverese a legkevésbé sem hozza zavarba az öreget. Hark kövér ember volt, buggyos nadrágot viselt, jókora hasára egy kötényt kötött. Kerek arca vöröslött, ezt még őszes szakálla sem takarhatta el. Arcán esőcseppek gördültek végi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fel kell gyújtanunk a hidat - felelte Orden. - Raj Ahten még ma éjjel ideér az úton. Nem hagyhatom, hogy utolérjen. Természetesen megtérítem a városnak okozott ká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azt a hidat nem gyújtja fel egyhamar - nevetett a fogadós. - Talán jobban tenné, ha bejönne, és inna egy italt. Kiváló raguval szolgálhatok önnek és néhány tisztjének, ha nem vetnek meg egy soványka zöldséges húsleve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 gyújthatnánk fel a hidat? - kérdezte Orden királ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rázslat - felelte a fogadós. - Tizenöt évvel ezelőtt villám csapott belé, és porig égett. Ezért amikor újjáépítettük, megkértünk egy vízmágust, bocsásson rá egy varázslatot. Ezt a hidat nem fogja a tű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csak állt ott a szemerkélő esőben, és a fogadós szavai mintha kést döftek volna belé. Ha itt lenne saját vízmágusa, könnyedén hatástalaníthatná a varázslatot. De a varázsló nem volt vele. Az esőt nézve, talán akkor sem sikerülne felgyújtani a hidat, ha nem óvná mági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le kell rombolnunk - mondta Ord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ól szó sem lehet - morogta a fogadós. - Ha meg akarják semmisíteni, bontsák le, de hagyják itt nekünk a deszkákat, hogy később újra felépíthessük. A malomban elraktározhatjuk az anyag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megfontolta a javaslatot. Orden emlékezett rá, Tengerész Hark több volt egyszerű fogadósnál. Egy személyben polgármester is volt, és éles eszű üzletember. A hidat hatalmas deszkákból ácsolták, melyeket egymáshoz csapoltak. A deszkákat a Dwindell folyóban álló három kőpillér tartotta. A híd lebontása egy kicsivel tovább tartana, de ezerötszáz emberrel elég gyorsan meglesznek vele. A Hatalmakra, végtére is még az adományokkal megerősített lovaknak is szükségük van egy kis pihenés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részt, az ügy barátságosabban elvégezhető így. Nem volna egyszerű dolog a híd lerombolása, és ha Orden mégis megtenné, amikor legközelebb erre jár, még azt tapasztalná, hogy az a finom sör savanyú lett, mint az ec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öszönném, ha valami vacsorát adnál, öreg barátom - mondta Orden -, amíg mi elrejtjük a hidat nek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zlet megkötte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íg emberei munkához láttak a szitáló esőben, Orden belépett a Dwindell Fogadóba, és gondolataiba mélyedve leült a kandallóban lobogó tűz 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s gyors vacsorát, és félig főzött ragut ígért, de fél óra múlva kenyeret, átmelegített vaddisznósültet és pudingot tett elébük. A sült a Homályerdét híressé tevő hatalmas vadkanok egyikéből kész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zmaringgal és borssal megfűszerezett, barna sörben marinírozott, majd répaágyban, gombával és földimogyoróval átsütött hús ínycsiklandó illatot árasztott. Az íze is legalább olyan finom volt, mint az illa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persze teljesen törvénytelen. Közrendűeknek szigorúan tilos volt a király vadkanjaira vadászni. Tengerész Harkot meg is korbácsolhatták volna ez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Hark nyilvánvalóan azt remélte, az ízletes hús jobb kedvre deríti a királyt, de a kedves gesztus pont ellentétes hatást váltott ki. Ordenen mélységes búskomorság vett erőt. A tűz mellett üldögélt szakállát simogatva, és saját tervein elmélke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nyszor állt meg ebédelni ebben a fogadóban Sylvarrestába vezető útjai alkalmával? Hányszor lakott jól az erdő ajándékaiból? Hányszor villanyozta fel a vadászebek csaholása, miközben az óriás vadkanokat üldözték, hányszor lelte örömét abban, ahogy lándzsája leterített egy-egy vadka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s vendégszeretete, az ízletes étel hatására, valamiért különös elkeseredettség lett úrrá rajt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Öt évvel ezelőtt, miközben Orden itt vadászott, egy bérgyilkos betört erődjébe, és hitvesi ágyukban gyilkolta meg feleségét újszülött gyermekükkel együtt. Ez alig hat hónappal az után történt, hogy Orden király elveszítette két lányát egy korábbi merénylet során. Orden feleségének és gyermekének meggyilkolása nagy felzúdulást váltott ki. A merénylőt mégsem sikerült elfogni. A legjobb nyomkövetők is elvesztették a bérgyilkos nyomát Mystarria déli hegyei között. Alighanem délkeletre, Inkarrába, vagy délnyugatra, Indhopalba szök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Indhopalt, illetve Muyyatint tartotta valószínűnek, de bizonyíték hiányában nem támadhatott szomszédai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csak várt és várt, hogy a bérgyilkosok újra lecsapjanak, és ezúttal ő maga legyen a célpo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tett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tudta, egy része örökre meghalt. Elvesztette hitvesét, élete egyetlen szerelmét. Nem nősült újra, sőt még csak nem is gondolt erre. Egy elveszített kar vagy láb sem nőhet vissza, akkor hogyan gyógyíthatná meg kettétört szív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tsző fájdalom az évek elmúltával sem múlt el. Ennyi elme-adománnyal tökéletesen fel tudta idézni Corette hangját, arcának minden részletét. Álmában hitvesével kéz a kézben sétáltak és beszélgettek. Gyakran ébredt arra hideg téli reggeleken, hogy keresi a nő finom bőrének melegét, hogy hozzábújhasson, mint azelő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kkal nem tudta leírni a veszteség súlyát. Egyszer megpróbálta megfogalmazni önmagá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úgy érezte, mintha a jövőjét vesztette volna el, nem érezte úgy, hogy élete értelmetlenné vált volna. A fia volt számára a jövő. Orden királynak folytatnia kellett életét felesége nélkül is, mert a Hatalmak így akart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sem mondhatta, hogy a múltját vesztette el, hiszen pontosan emlékezett Corette csókjának ízére a nászéjszakájukon, mint ahogy nevetésének hangjaira is, amikor először szoptatta meg Gaborn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Nem, a </w:t>
      </w:r>
      <w:r>
        <w:rPr>
          <w:rFonts w:eastAsia="Times New Roman" w:cs="Times New Roman" w:ascii="Times New Roman" w:hAnsi="Times New Roman"/>
          <w:i/>
          <w:iCs/>
          <w:color w:val="auto"/>
          <w:sz w:val="22"/>
          <w:szCs w:val="22"/>
          <w:lang w:val="hu-HU" w:eastAsia="zxx" w:bidi="zxx"/>
        </w:rPr>
        <w:t xml:space="preserve">jelenét </w:t>
      </w:r>
      <w:r>
        <w:rPr>
          <w:rFonts w:eastAsia="Times New Roman" w:cs="Times New Roman" w:ascii="Times New Roman" w:hAnsi="Times New Roman"/>
          <w:color w:val="auto"/>
          <w:sz w:val="22"/>
          <w:szCs w:val="22"/>
          <w:lang w:val="hu-HU" w:eastAsia="zxx" w:bidi="zxx"/>
        </w:rPr>
        <w:t>veszítette el. A lehetőséget, hogy mellette legyen, hogy szeresse őt, hogy minden reggel mellette ébredhess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ost, a Dwindell Fogadóban ülve, miközben míves porcelántányérról falatozta az ízletes sültet, hirtelen rá kellett döbbennie, még valamit elveszí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últja kezdett elenyészni. Minden szép emléke hamarosan semmivé lesz. Amennyire Orden tudta, Sylvarresta király még életben van, de Borenson feltehetően még ma éjjel végrehajtja parancsait. Orden arra kényszerült, hogy megölje azt az embert, akit a legjobban tisztelt és szere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szívfacsaró érzés keserűvé tette még a pazar sültet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Tengerész Hark megértette a király érzéseit, mert miután tisztjeit ellátta zöldséges raguval, szomorú arccal letelepedett Orden lábá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últ éjjel hallottuk a híreket Sylvarrestáról - suttogta. - Rossz hírek. A legrosszabbak, amit valaha is hallotta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 sok emberöltőre visszamenőleg ezek a legrosszabb hírek - morogta Orden az öreg fogadósra pillantva. Stevedore szakállában az idén több ősz szál is megjelent. Valójában a haja inkább fehér volt már, mint ősze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edelem szerint az Időurak minden évben megráznak egy ezüst csengettyűt, és mindenki, aki meghallja a hangját, öregszik egy évet. Azoknak, akiket az Időurak nem kedveltek, többször is megrázták a csengettyűt, míg akik kedvükre voltak, egyáltalán nem hallották a csengettyű hang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az Időurak az idén nem szívelték Tengerész Harkot. Szemei kissé vizenyősnek látszottak. Talán a kialvatlanságtól? A férfi valószínűleg egy szemhunyásnyit sem aludt az elmúlt éjjel, a rossz hírek hallat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ja, képes lesz elűzni a szörnyeteget? - kérdezte Hark. - Hiszen túlerőben v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elűzhetem - felelte Mendella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teszi, ön lesz a királyunk - mondta a fogadós száraz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ben még fel sem merült ez a lehetősé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királyi család életben van. De ha a Sylvarresta Ház el is veszne, Arens grófnője következik rang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A nép nem követné őt. Sewardba ment férjhez, túl messze van innen, hogy uralkodhasson. Ha ön visszahódítja Heredont, a nép csak önt akarja majd királyá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szíve nagyot dobbant a gondolatra. Mindig is szerette ezeket az erdőségeket, Heredon zöld dombjait. Kedvelte a rendszerető, barátságos embereket, a kristálytiszta leveg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fogom űzni Raj Ahtent - mondta Orden. De tudta, ez önmagában kevés. Nem elég csak ezt a földet megtisztítania a Farkasúrtól, tovább kell mennie. Raj Ahtent nem lehet néhány korbácsütéssel megnevelni, mint egy kutyakölyköt. Végezni kell vele, mint egy veszett korccs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ki szemei előtt Orden látta a kibontakozó háborút, tudta, fel kell készülnie a Dél felé vezetendő hadjáratra, a Deyazz és Muyyatin elleni támadásra, azután tavasszal Indhopal következik, ahonnan csapást mérhet dél felé Khuramra, Dharmadra és a távolabbi tartományok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dig nem állhat meg, míg Raj Ahten minden elkötelezettje holtan nem fekszik, és amíg a Farkasúr életben v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megnyeri ezt a háborút, hozzájuthat a tartományok kincseihez. A Délvidék királyságai nem különösebben érdekelték, de egy dologra mindenképpen szüksége volt: az Indhopaltól délre fekvő, kartishi vérércbányák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témát váltott, és az elmúlt időkről beszélgetett a fogadóssal, Sylvarresta vadászatai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jön a nap, amikor én leszek Heredon királya, feltételezem, kénytelen leszek meghívni téged a következő vadászatra - tréfálkozott a királ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felség, nem igen van rá más mód, hogy visszatartson az orvvadászattól - nevetett Tengerész Hark, majd barátságosan megveregette a király vállát. Mystarriában senki sem merészelt volna ilyen bizalmasan megérinteni egy uralkodó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Orden biztos volt benne, Sylvarrestát gyakran hátba veregették barátai. A király az a fajta ember volt, aki legkevésbé sem adott az uralkodóktól megszokott rideg távolságtart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egegyeztünk, barátom - mondta Orden. - Részt veszel a következő vadászaton. - Azután ismét másra terelte a szót. - De ma éjjel, amikor Raj Ahten serege ideér, és nem találja a hidat, szükségem lesz a segítségedre. Megemlíthetnéd nekik, hogy a Vadkan Gázló elég széles az átkeléshe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uktól nem arra mennének? - kérdezte Har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k idegenek ezen a földön - magyarázta Orden. - Kémeik csak a hidakat tüntették fel térképeik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meglepetést tartogat a számukra? - érdeklődött a fogadós. Orden bólintott. - Akkor megmondom nek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Hark visszatért munkájához. Kisvártatva az eső is elállt, és Orden kilépett a fogadó ajtaján, készen arra, hogy folytassák a menetelé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nyugodva tapasztalta, Hayworth hídját lebontották, a hatalmas gerendákat és pallókat biztonságba helyezték, emberei gyorsan megebédeltek és az állatokat is ellátt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ok vásároltak valamennyi takarmányt az állatoknak, és néhány hordó sört is, melyből a katonák olthatták szomjukat. Bár egy órát elveszítettek, emberei kicsit kipihentebben folytathatták útju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sokára ismét úton voltak, felfrissülve igyekeztek tovább Longmot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után hátralevő részében a Durkin Dombok között, a hegyek lábánál haladtak, hogy még napszállta előtt elérjék Longmot vár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ngmot kastélya egy hegyoldalakkal övezett, meredek, keskeny dombtetőn állt, délre és nyugatra tőle egy takaros falu terült el. A kastély, mint általában a végvárak, nem volt túl nagy, de falai elképesztő magasságokba szöktek. A falak tetején kialakított lőréseket megerősítették, így az íjászok a fal bármely pontjáról szinte teljes biztonságban lőhettek, önthettek olajat, vagy hajíthattak köveket a támadók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ak egyébként is hihetetlen kőművesmunkáról árulkodtak. A kövek legtöbbje tizenkét vagy akár tizennégy tonnánál is többet nyomott, mégis olyan tökéletesen illeszkedtek egymáshoz, hogy egy ujjnyi rés sem maradt közöttü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an egész egyszerűen bevehetetlennek tartották Longmotot. Eddig még egyetlen ostromló sereg sem volt képes átjutni a külső falakon. A vár ötszáz évvel ezelőtt egy ízben elesett ugyan, amikor utászok aláásták a nyugati falat, és az összeoml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eltekintve a kastélyt soha senkinek nem sikerült bevenni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seregével Longmot felé közeledett, Orden azon vette észre magát, vágyik a vár által nyújtott biztonságra. De nem volt felkészülve a pusztulás látványára, mely feltárult elő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 tövében álló települést teljesen lerombolták - több száz lakóház, pajta, magtár, mind porig égetve. A romok némelyikéből még mindig füst kígyózott az égre. A mezőn egyetlen birkát vagy szarvasmarhát sem lehetett lát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stély bástyáin felállított zászlórudakon és a falakon Longmot szürke lobogói lengedeztek. De a lobogók mindegyike foszlányokra volt szakítva. A külső falon néhány tucat katona ácsor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arra számított, olyannak látja viszont a falut, mint amikor legutóbb erre járt. Felötlött benne a gondolat: talán valamilyen nagyobb csata zajlott errefelé, amiről nem szerzett tudomá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megértette a pusztítás magyarázatát. Longmot katonái égették fel a települést és terelték össze az állatokat, Raj Ahten felmentő seregének holnapi ostromára számítva. A falu lerombolásával kiváló menedéktől és fedéltől fosztották meg a támadókat. Ezek között a dombok között, a tél közeledtével, a fedett menedék értékes előnyt jelen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Orden kicsiny serege élén a kapu felé lovagolt, a falakon álló katonák arcán megkönnyebbülést látott. Valaki megfújt egy harci kürtöt, a rövid jel a felmentő sereg érkezését jelez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vonóhíd leereszke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Orden király belovagolt a kapun, az emberek éljenzésben törtek ki, de az ünneplés létszámuk miatt megdöbbentően vérszegényre sikeredett.</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A királyt lesújtó látvány fogadta: odabent a falak mentén mindenütt holttestek hevertek, és sebesült falusiak üldögéltek a szabad ég alatt. Sokan közülük páncélt viseltek - pajzsokat és sisakokat, amiket Raj Ahten legyőzött katonáitól zsákmányoltak. A külső fal gyilokjáróit vérfoltok borították. Az ablakok kitörve, az épületek gerendáiból csatabárdok, nyílvesszők és dárdák álltak ki. Egy jókora udvarház egyik tornya teljesen kiég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i Palota egyik ablakának rácsáról pedig magának a hercegnek a teteme csüngött alá, saját beleire felakasztva, éppen ahogy azt Emadine Ot Laren hercegnő leír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ütt a harc jelei látszottak, túlélőknek alig volt nyom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ezer ember élt itt. Ötezer férfi, nő és gyerek, akik foggal és körömmel küzdöttek Raj Ahten emberei ell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ak adományokkal megerősített és harcban edződött harcosaik. Nem voltak komolyabb fegyvereik. Nem segítette őket, legfeljebb a meglepetés ereje, és önnön elszántságu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őzelemért nagy árat kellett fizetniük. A megmaradt családok is elmenekültek Raj Ahten bosszújától fél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arra számított, ötezer embert talál a várban és a faluban, akik segítségére lehetnek a védekezésben, és akiktől adományokat gyűjth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ztetőkön csirkék és libák gubbasztottak. Néhány disznó a belső udvar közepén tanyázott 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t halk éljenzés fogadta, de az is hamar elhalt. Az Elkötelezettek Erődjének tetejéről egy férfi sietett 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den király, van valami hír Sylvarrestá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felnézett. A fickó kapitányi egyenruhát viselt. Ő lehetett Cedrick Tempest kapitány, a hercegné szárnysegédje, a vár védőinek ideiglenes parancsnok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Sylvarresta vára Raj Ahten embereinek kezére jutot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pest kapitány arcán jeges rémület suhant át. Láthatóan jobb hírekre számított. Alig lehetett több, mint száz embere. Esélye sem volt megvédeni a várat, csak abban bízhatott, hogy kitart, amíg Sylvarresta segítséget kül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torság, Sylvarresta hűséges harcosai! - szólt Orden, Hangját használva, szavai betöltötték az egész kastélyt. - Sylvarresta királysága még létezik, és vissza fogjuk hódítani az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A falakon álló őrök éljenezni kezdtek: „Orden! Orden! Orden!</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Orden a mellette lovagló harcoshoz, Stroecker kapitányhoz fordult, és odasúgta ne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Kapitány, indulj délre, a Bredsfor Udvarházhoz, és ellenőrizd a veteményest! Keresd friss ásás nyomait! Jó esetben találnod kell néhány átvivőt. Ha így van, hozz magaddal húsz anyagcsere-rúnával ellátott átvivőt, a többit pedig temesd vissza. Jól rejtsd el azt a helye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 elmosolyodott, és széles mozdulatokkal integetett Longmot megtépázott védőinek. Nem lenne bölcs dolog behozni az összes átvivőt a várba, amikor Raj Ahten ostromra készült, és porig rombolná a várat, csak hogy megkaphassa az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idáig három ember tudott az átvivők rejtekhelyéről - ő maga, Borenson és most Stroecker kapitán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 mindent meg akart tenni azért, hogy ez így is maradjon.</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2.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SUTTOGÁSOK</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egy órája lovagoltak Homályerde fái között, amikor Iome meghallotta a harci kutyák csaholását, a kísérteties hang a hátuk mögött húzódó völgy felől hallats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ér esőcseppek alig néhány perce kezdtek hullani, a hegyeket távoli mennydörgés rázta meg. A szél mintha minden irányból egyszerre fújt volna, egyik percben tisztán hallották a vadászkopók csaholását, ami azután elhalkult majd ismét felerősöd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nen, a sziklás hegygerincről hallgatva, az ugatás távolinak tűnt, mintha üldözőik mérföldekre járnának tőlük. De Iome tudta, a távolság megtévesztő lehet. A testierő- és anyagcsere-adományokkal megerősített harci ebek néhány pillanat alatt mérföldeket szeltek át, a lovak pedig kezdtek elfárad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llod őket? - kiáltotta Iome Gaborn felé. - Közel vann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átrapillantott, miközben lova átugratott egy magas hangáson és bevetette magát az erdő sűrűjébe. Gaborn arca sápadt volt, homlokán ráncok jelentek meg az összpontosítás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m - mondta. - Gyorsan tovább!</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ettek, ahogy bírtak. Gaborn megmarkolta lovassági kalapácsát, és ahelyett, hogy kerülgette volna a fákat, megsarkantyúzta lovát, és csépelni kezdte az ágakat, így Ioménak és apjának nem kellett elhajolgatni elől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ttól tartott, hasztalan ez a nagy rohanás. Apja azt sem tudta, hol van, és nem fogta fel a veszélyt sem. Csak bámult maga elé, miközben az esőcseppek végiggördültek arcán. Tudomást sem vett rólu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ja a lovat sem volt képes rendesen megülni, üldözőik pedig nyilván kiváló lovas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veszély hatására csak még elszántabban sürgette őket. Amint kiértek egy nagy csoport fenyő közül, a herceg tovább hajszolta lovát lefelé egy nyerges hegyháton a sűrűbe, nyugat felé halad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ták robajló hangját, a lovak zihálását elnyelték a hatalmas, sötét faóriások, magasabbak, mint amiket Iome Homályerdében valaha is lá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k újult erővel vágtáztak tovább. Gaborn elengedte a gyeplőt, így az állatok a szürkületben szinte repültek lefelé a szurdokban. A fejük fölött robajlott az égiháború. A fenyők magasabb ágai vadul kilengtek, és a fák egész testükben recsegve feszültek neki a szélnek. Az esőcseppek azonban nem hatoltak át a dús lombkoronán, alig néhány csepp jutott csak túl a legfelső ágak takarój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lovaik ilyen gyorsan haladtak a fák között, Ioménak kezdetben fel sem tűnt, hogy Gaborn egyre mélyebbre és mélyebbre halad a szurdokban, lassan megkerülték a hegy lábát, és félkört leírva, immár északkeleti irányba haladtak, Sylvarresta vára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helyesbített magában a hercegnő - nem is a vár felé, hanem inkább nyugatra, a Nyugati Erdőség irányába. Az erdő szívében magasodó Hét Monolit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 félelemmel töltötte el. Senki sem merészkedett a Hét Monolit közelébe, illetve aki megtette, az többé élve nem került elő - legalábbis az elmúlt hét emberöltő során. Apja mindig azt mondta Ioménak, nem kell félnie a kövek környékén lakó erdei kísértetektől.</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Erden Geboren adta nekünk ezt az erdőt még életében, és ő tett minket ennek a földnek az urává” - mondta a király. „Ő a duskinok barátja volt, így mi is azok vagyu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ég apja is elkerülte a Monolitokat. Sokak szerint a Sylvarresták leszármazottai elpuhultak az idők folyamán. Mások szerint a duskinok szellemei megfeledkeztek esküjükről, és nem védik meg azokat, akik felkeresik a köv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ejében ezek a gondolatok forogtak, miközben Gaborn már egy órája vágtatott rendületlenül nyugat felé, az egyre sötétebb és ősibb famatuzsálemek között, míg végül felkaptattak egy lapos dombtetőre, ahol a sötétlő tölgyek alatt Iome apró lyukakat vett észre az avarban, a gödrökből pedig távoli kiáltozás, páncélcsörgés, lovak fújtatása és ősrégi csaták hangjai törtek elő.</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erte ezt a helyet, ez volt Alnor Gyilkos Mezeje. A lyukak a földben a lidércek búvóhelyei voltak, ahol elrejtőzhettek a nappali világosság el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Gaborn! Fordulj délnek! - kiál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hátrafordult, tekintete ködös volt, mintha valahol nagyon távol járna. Iome dél felé muta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 kiál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könnyebbülésére Gaborn délnek fordult, és felfelé hajszolta lovát egy hosszú, meredek emelkedőn. Öt perccel később elérték a domb tetejét, és egy nyírfákkal és tölgyekkel tarkított ritkás erdőbe jutottak, ahová még a nap sugarai is beragyogtak. De ezeknek a fáknak az ágai egészen közel voltak a talajhoz, és az aljnövényzet igen sűrű volt közöttük, így a lovak lelassu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átugrattak egy alacsony gerincen, és egyenesen egy dagonya közepén találták magukat, ahol több tucat óriás vadkan pihent a tölgyfák árnyékában. A vadkanok makk és férgek után kutatva, mindenfelé feltúrták a talajt, a tisztás úgy nézett ki, mintha felszántották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disznók rikoltozva ugrottak szét, ahogy a lovak köztük teremtek. Egy óriási kan - majdnem olyan magas, mint Iome hátasa - hatalmas, karmos patájával vészjóslóan kapálta a föld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lova egyenesen a szörnyeteg felé rohant, azután fürgén irányt váltott, kis híján levetve Iomét a nyeregből, amint elvágtatott a vadkan mellett a domb alja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hátrafordult, hogy megnézze, üldözőbe vette-e őket a vadk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lovaik olyan sebesen száguldottak tova, hogy az állatok csak meglepetten horkantottak néhányat, azután Iome már el is tűnt a szemük el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ovábbhaladt a lankás hegyoldalon, egy keskeny, alig negyven láb széles folyó felé. A folyó nem volt túl mély, tisztán látszott kavicsos med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zet meglátva Iome tudta, teljesen eltévedtek. Gyakran lovagolt Homályerdében, de mindig csak az erdőség keleti részében járt. Még sosem látta ezt a folyót. A Wye folyó vagy a Fro patak egyik mellékága lenne. Ha a Fro pataké, akkor az évnek ebben a szakában a medernek teljesen száraznak kellett volna lennie. Ha a Wye folyóé, akkor az elmúlt órában jóval nyugatabbra kerültek, mint az képzel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vízbe vezette a lovakat, majd egy kis időre megállt, hogy az állatok csillapíthassák szomjukat. A lovak csatakosak voltak, és erősen ziháltak. A nyakukba sütött rúnákból könnyen meg lehetett állapítani, hogy mindegyik hátasnak négy anyagcsere-adománya, ezen felül pedig erő- és állóképesség adományaik voltak. Iome gondolatban gyors számítást végzett. Úgy becsülte, nagyjából két órája hajszolták a lovakat étlen-szomjan, de ez egy közönséges ló esetében nyolcórányi igénybevételt jelentett volna. Egy átlagos állat már háromszor kimúlt volna ilyen megerőltetéstől. Ahogy a szerencsétlen párák izzadtak és ziháltak, Iome nem volt biztos benne, túlélik a megpróbáltatá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ovaknak pihenniük kell - súgta oda Iome Gaborn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d, hogy az üldözőink pihennek? - kérdezte Gaborn. Iome tudta a válasz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 hátasaink így el fognak pusztu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ős állatok - felelte Gaborn. - Akik ránk vadásznak, meglepődnek majd, mert az ő lovaik fognak először kimú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nnan vagy olyan biztos eb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reménykedem - rázta meg a fejét Gaborn. - Én könnyű láncinget viselek, apám lovasságának vértezetét. De Raj Ahten Legyőzhetetlenjei acél mellvértet, alatta sodronyinget hordanak, és páncélkesztyűt viselnek. Az ő lovaik legalább száz fonttal több súlyt kénytelenek viselni, mint a mi legmegterheltebb hátasunk. Lovaik nagyszerű állatok, de a sivatag szülöttei - széles patákkal, de keskeny patkókk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rra számítasz, hogy lesántul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hető legsziklásabb hegygerinceket választottam menet közben. Nem hiszem, hogy a hátasaik patkói sokáig bírnák. Hisz már a te lovad is elvesztette egyik patkóját. Ha jól sejtem, mostanra állataik legalább fele lesánt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csodálattal nézett a hercegre. Nem is vette észre, hogy lova elvesztette egy patkóját, de amint lenézett, a víz színe alatt látta, amint lova inkább a bal első lábára nehezed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hagyni, éles az eszed, még egy Ordenhez képest is - mondta Gabornnak. Ezt bóknak szánta, de attól tartott, inkább sértésnek hang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herceg nem bántódott 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lyen harcokat, mint a miénk, ritkán vívják fegyverekkel - mondta. - Csaták sorsa egy patkón vagy egy felbukó lovason dől el. - Aztán lepillantott a nyeregkápán keresztbe fektetett kalapácsra, és rekedt hangon hozzátette: - De ha üldözőink utolérnének, szembefordulok velük, időt adva nektek a menekülésre. De meg kell mondanom, sem a fegyverem, sem az adományaim nem elegendőek Raj Ahten emberei ell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értette. Igyekezett témát válta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re tarta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erre tartok? - kérdezte a herceg. - A Vadkan gázló felé, azután meg Longmot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Gaborn szemébe nézett, melyet félig eltakart előle a kelleténél kissé nagyobb sisak, hogy lássa, hazudott neki vagy egyszerűen csak megőrült.</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dkan gázló délkeletre van. Mi pedig az elmúlt két órában jórészt északkelet felé haladtu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 kérdezte a herceg döbben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 felelte a lány. - Azt gondoltam, talán megpróbálod átejteni Borensont. Nem mersz Longmotba vinni minket? Megpróbálsz megóvni minket a saját apád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 volt rémülve. Nem bízott Borensonban, nem tetszett neki, ahogy a testőr feléjük pillantott. Meg akarta ölni őt, mert úgy érezte, ez a kötelessége. Iome félt, a harcos megtámadja az elkötelezettjeit, de úgy tűnt, Gaborn nem aggódik emiatt. Mikor Borenson azt mondta, figyelnie kell Raj Ahten seregének vonulását, Iome hajlott rá, hogy elfogadja a magyarázatot. Mégis, a kétely ott motoszkált a fej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védeni az apámtól? - kérdezte Gaborn, de meglepetése nem tűnt igazán őszintének. - N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tudta, hogyan fogalmazza meg következő kérdését, végül így szó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tan akar majd látni minket. Puszta szükségszerűségnek tekinti majd. Meg fogja ölni az apámat, és ha nem lesz képes megölni a nőt, aki közvetíti adományomat Raj Ahten felé, engem is meg fog ölni. Ezért tértél el a dél felé vezető út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nek az is eszébe jutott, talán Gaborn annyira tartott ettől az eshetőségtől, hogy tudat alatt, akaratlanul is eltért útirányuktól. Hiszen, ha Orden király szükségesnek ítéli Sylvarresta megölését, Gaborn aligha lesz képes lebeszélni erről. A herceg nem fogja tudni megmenteni őt s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tiltakozott Gaborn őszintén meglepve a feltételezéstől. Azután hirtelen kiegyenesedett, és azt kérdez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d ez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lélegzetvisszafojtva figyelt. Arra számított, meghallja a vadászkopók csaholását, vagy az üldözők hangjait, de semmit sem hallott. Csak a szél süvített a hegygerincen a fejük fölött, felborzolva a nyírfák levele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sem hallok - mondta Iome. - A te hallásod nyilván élesebb, mint az enyé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igyelj csak! A fák között! Hallod? - mutatott az északra illetve nyugatra magasodó hegygerinc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hirtelen elállt, levél sem rezdült, mintha a fák mozdulatlanná dermedtek volna. Iome hegyezte a fülét, hogy meghallja azt a valamit - egy ág reccsenését, lopózó léptek zaját. De semmi ilyesmire nem lett figyelme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irtelen felállt a kengyelben, és meredten bámult előre, a fák köz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hallottál? - súgta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hangot a fák közül - felelte Gaborn. - Suttogott valam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 léptetett előre Iome, hogy közelebbről is szemügyre vehesse a csalitost, amit Gaborn tekintete fürkészett, de semmi különöset nem vett észre. Csak a fák fehér kérgét, a zöld és aranyszín leveleket, és a sűrű árnyakat a bozótos mélyén. - Mit mon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már harmadszor hallom. Először azt hittem, a nevemen szólít, de most egészen tisztán értettem. Az mondta: Erden, Erden Gebor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hátán jeges borzongás futott végi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ságosan nyugatra jöttünk - sziszegte. - Errefelé lidércek vannak. Ők beszélnek hozzád. Dél felé kell indulnunk, még mielőtt besötétedik. - Még legalább három óra volt addig hátra, de túlságosan is mélyen behatoltak a Nyugati Erdőség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tiltakozott Gaborn, és Iome felé fordult. Tekintete a távolba révedt, mintha félálomban lenne. - Lehet, hogy ez egy szellem, de nem akar ártani nekü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nem - suttogta Iome türelmetlenül. - De én nem vállalnám a kockázatot! - Apja megnyugtató szavainak dacára, ő bizony rettegett a lidércek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hercegnőre nézett, mintha egy pillanatra megfeledkezett volna a lány jelenlétéről. A dombon, a nyírfalevelek ismét megrezzentek. Iome a berek felé nézett. A szürke égbolt és a szitáló eső miatt nem látott túl messzi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Most megint! - kiáltotta Gaborn. - Hát nem hallo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sem hallok - vallotta be Iome. Gaborn szeme hirtelen tágra nyí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Most már értem - suttogta izgatottan. - Erden Geboren... Földszülött... ez annyit tesz, mint a Föld Gyermeke. Az erdő haragszik Raj Ahtenre, mert a Farkasúr meggyalázta őt. De én a Föld Gyermeke vagyok. A fák meg akarnak oltalmaz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nnan tudod? - kérdezte Iome. Azzal, hogy azt állította magáról, ő a Föld Gyermeke, Gaborn olyat feltételezett, amiben nem lehetett bizonyos. Erden Geboren volt Rofehavan utolsó nagy uralkodója, amikor a birodalom egysége még nem bomlott meg. Ő ajándékozta ezt az erdőt Heredon Sylvarrestának, jutalmul a férgek és Toth varázslói ellen vívott hatalmas háborúban mutatott hősiességéért és hűséges szolgálatáért. Idővel Iome ősei is királyoknak nevezték magukat, és jog szerint azok is voltak, de hatalomban és tehetségben meg sem közelítették Geboren vérvonalának uralkodóit. Az azóta eltelt tizenhat évszázad alatt Geboren számtalan leszármazottja beolvadt Rofehavan nemességébe, míg végül már senki sem tudta volna megmondani, ki áll a legközelebbi rokonságban az utolsó nagy királly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Val és az Orden házak egyesülését követően Gaborn versenybe szállhatna ezért a címért, ha akarna. De vajon azzal, hogy a Föld Gyermekének tartja magát, Gaborn mindjárt ezt az erdőt, az egész királyságot is jogos jussának tekint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ok benne - mondta Gaborn -, hogy ezek a szellemek, már ha szellemek egyáltalán, nem akarnak bántani min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erre gondoltam - felelte Iome. - Hanem arra, honnan tudod, hogy te vagy a Föld Gyermek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nnesman nevezett így - mondta Gaborn. - A kertjében. A Föld megkért, esküdjek fel a védelmére, azután Binnesman földet szórt a fejemre és a Föld Gyermekének nyilvání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nek lesett az álla. Gyermekkorától fogva ismerte Binnesmant. Az öreg gyógyító egyszer mesélt neki arról, a Földőrzők régen megáldották a királyokat és felkenték őket azzal a földdel, amelynek a védelmére az uralkodók megesküdtek. De ilyen szertartásra évszázadok óta nem került sor. Binnesman szerint a Föld „megvonta áldását” a mostani uralkodók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idézte magában Binnesman szavait, amiket az öreg akkor mondott, mikor Raj Ahten faggatta a palotában „A Föld új Királya közeleg.” Akkor Iome azt hitte, a varázsló Orden királyról beszél, mert ő volt az, aki a kövek által jelzett időben érkezett meg apja országába. De most megértette, nem a király a Föld választottja, hanem Gaborn, aki majdan király le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aj Ahten azt hiszi, hogy Mendellas Orden az a király, akit perzselői a lángokban láttak. Hogy Mendellas Orden az az ember, aki veszélyt jelent rá, miatta lovagolt Longmotba, hogy végezzen ve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gyszerre elgyengült, úgy érezte, le kell szállnia a nyeregből, különben leszédül. Nagyon rossz előérzete támadt. Raj Ahten találkozik Mendellas Ordennel Longmotban, és akkor nincs a Földnek az az ereje, ami megmenthetné Ordent a csat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szállt a lóról, egy pillanatig csak állt a patakban, a hideg víz a bokáját nyaldosta. Megpróbált józanul gondolkodni. Félt attól, hogy Longmotba menjen, mert tudta, Orden király holtan szeretné majd látni. De attól is félt, mi lesz, ha nem mennek oda, mert ha Binnesmannak igaza van, akkor Ordennek az az egyetlen esélye, ha Gaborn odamegy és megmenti 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Longmotba mennek, ezzel kockára teszi saját és apja életét Orden királyért - egy emberért, akit sosem kedvelt. De ha nem is szerette a királyt, és nem is bízott meg benne, akkor sem hagyhatta megha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ahogy nem lett volna képes feláldozni saját apja életét sem Ordené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egykedvűen üldögélt lován és bambán bámult maga elé a patakba, mintha nem is hallotta volna az iménti társalgást. Az esőcseppek egyre másra hullottak arcára, és ő ilyenkor ijedten nézelődött körbe, keresve, mi találhatta el. Reménytelen. Reménytelenül elveszett Iome szám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nézett Ioméra, mintha a lány egészsége miatt aggódna, és egyszerre megértette a hercegnő nehéz helyzetét. Gaborn Mystarria hercege volt, egy óceánparti királyságé, ahol a vízmágusok voltak többségben. A hercegnek fogalma sem volt a Földőrzők tudásáról, történelméről. Nem is tudott róla, hogy a Föld Királyává szentelték. Mint ahogy arról se, hogy Raj Ahten félt tőle, és ha tudná, ki is ő valójában, azonnal végezne ve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újra feltámadt a dombtetőn. Gaborn úgy figyelt, mintha távoli hangot hallana. Néhány perccel ezelőtt Iome azt hitte, a herceg megőrült. De most ráébredt, itt valami csodálatos dolog történik. A fák szóltak Gabornhoz, szólították őt, és ennek okát sem ő sem a lány nem értette.</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És most mit tegyünk, </w:t>
      </w:r>
      <w:r>
        <w:rPr>
          <w:rFonts w:eastAsia="Times New Roman" w:cs="Times New Roman" w:ascii="Times New Roman" w:hAnsi="Times New Roman"/>
          <w:i/>
          <w:iCs/>
          <w:color w:val="auto"/>
          <w:sz w:val="22"/>
          <w:szCs w:val="22"/>
          <w:lang w:val="hu-HU" w:eastAsia="zxx" w:bidi="zxx"/>
        </w:rPr>
        <w:t xml:space="preserve">nagyuram! </w:t>
      </w:r>
      <w:r>
        <w:rPr>
          <w:rFonts w:eastAsia="Times New Roman" w:cs="Times New Roman" w:ascii="Times New Roman" w:hAnsi="Times New Roman"/>
          <w:color w:val="auto"/>
          <w:sz w:val="22"/>
          <w:szCs w:val="22"/>
          <w:lang w:val="hu-HU" w:eastAsia="zxx" w:bidi="zxx"/>
        </w:rPr>
        <w:t>- kérdezte Iome. Az apján kívül, még senkit nem szólított így, még más királyokat sem. Ha Gaborn észre is vette a hirtelen beállt változást kapcsolatukban, nem adta jelét en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at felé kell mennünk - súgta. - Az erdő közepe felé. Mélyebb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délre? - kérdezte Iome. - Lehet, hogy az apád veszélyben van. Nagyobb veszélyben, mint gondolná. Segíthetnénk ne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pám miatt aggódsz? - mosolyodott el Gaborn. - Nem is tudod, mennyire szeretlek, Sylvarresta hercegnő. - Bár könnyedén ejtette ki ezeket a szavakat, Iome figyelmét nem kerülte el komoly hangszíne. A herceg tényleg hálás volt neki, és szerette 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tól megborzongott, és jobban vágyott az érintésére, mint bármi másra életében. Iome mindig érzékeny volt a mágiára, tudta, hogy Gaborn iránt érzett vágya a Föld - a fiúból sugárzó - erejének tudható be. A herceg nem különösebben jóképű, emlékeztette magát. Semmivel sem vonzóbb, mint bármely más férf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vonzódott hozz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an szerethet engem? - csodálkozott a lány. Hogy képes szeretni ezt az arcot? Ragyogásának, önbecsülésének és reményének elvesztése falként magasodott közöttük. Mégis, amikor a herceg hozzá beszélt, amikor szerelméről biztosította, melegség töltötte el a szívét. Képes volt remélni.</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mehetünk délre. A saját utunkat kell járnunk... nyugatra - mondta Gaborn, gondolataiba merülve. - A szellemek hívnak. Apám Longmotban lesz, ahol a várfalak megóvják majd. A Föld ereje oltalmazza majd. Nagyobb biztonságban van ott, mint mi i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herceg előreléptetett és karját nyújtotta Ioménak, hogy felsegítse a lányt a nyereg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hátán dühödt kutyaugatás hangja szállt feléjük a távolabbi dombok felől.</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3.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Z AJÁNDÉK</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órákon át vágtattak, átugratva kidőlt fatörzseken, dombra fel, majd le, rendületlenül. Gaborn haladt elöl, Iome a nyomában, lenyűgözve a herceg által választott ösvények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llanatok összefolytak, a fák elmosódtak, az idő értelmét veszt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egyszer csak feltűnt, és Iomének is jelezte, hogy a király mintha kissé ügyesebben lovagolna. Mintha emlékeinek valamelyik szobája kitárult volna, és odabent megtalálta volna, hogyan üljön a lov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volt biztos a dologban. Gaborn megállította a lovakat egy pataknál. Apja figyelmét teljesen lekötötte egy füle körül döngicsélő légy, miközben Gaborn újra és újra azt kérdezte tő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na egyedül lovagolni? Ha eloldozom a kezét a nyeregtől, meg tudná tartani mag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irály nem válaszolt, csak az égre emelte a tekintetét, és hunyorogva bámult a fénylő napkorong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agh. Gaaagh - gügyögte. Gaborn Iome felé ford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lighanem igent jel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kor Iome apja szemébe nézett, nem látta benne érelem fényét megcsillanni. A király nem válaszolt, csak összefüggéstelenül motyo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őhúzta tőrét, előrehajolt és elvágta a Sylvarresta kezeit a nyereghez rögzítő szíja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t láthatóan lenyűgözte a penge csillogása és a kés után kap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nyúljon a pengéhez! - figyelmeztette Gaborn. De Sylvarresta a kés után kapott, és megvágta a kezét, majd döbbenten bámulta a vérző sebet. A vágás nem volt túl mél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ja meg a nyeregkápát - magyarázta Gaborn Sylvarrestának, a nyereg gombjára kulcsolva a király kezét. - Ne engedje 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d, képes lesz rá? - kérdezte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tudom. Elég erősen fogja. Szerintem nem fog leesni.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zerette volna, ha apja biztonságosan oda van erősítve a nyereghez, ugyanakkor örült neki, hogy apja megszabadulhat béklyói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én figyelek rá - mondta Iome. Pihentek egy keveset, amíg a lovak haraptak egy kevés friss füvet a domboldalon. Távoli mennydörgés rázta meg a hegyeket. Iome gondolataiba merült. Az eső szemerkélni kezdett. Egy aranyszínű szitakötő landolt egy pillanatra a király lovának sörényén, majd továbbrebbent, teljesen lenyűgözve Sylvarrestát. Egy pillanatig csak bámult utána, majd kinyújtotta a kezét, amerre a szitakötő eltűnt a bokrok köz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később ismét az erdőben voltak a megnyúló árnyak között lovagolva. A fák védelmet nyújtottak a lágy eső ellen. Újabb órát lovagoltak az egyre halványuló fényben, amikor régi ösvényre leltek egy tisztás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rnyező gazból újabb hatalmas szitakötő reppent fel. Iome apja kinyújtotta felé a kezét, és motyogott valam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 kiáltotta Iome, és leugrott a nyeregből. Apjához rohant, aki rézsútosan ült a nyeregben, lova ziháló légzését hallgat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i-a-ködő! - kiáltotta, és megpróbálta megfogni az aranyszínű rovart, ami elröppent elő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i-a-ködő! Szi-a-ködő! - Apja szemében könnyek csillogtak. Az öröm könnyei. Ha volt is fájdalom a könnyek mögött, az elvesztett emlékek fájdalmas felismerése, Iome nem látta azt. Ezek a felfedezés izgalmának könnyei vo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zíve hevesen vert. Megragadta apja arcát, próbálta átölelni. Eddig abban reménykedett, visszanyeri elméjének egy töredékét, csak annyit, hogy beszélni tudjon. Ez most megtörtént. Ha egy szó eszébe jutott, többet is meg fog tanulni. Most élte át az „ébredést”, a pillanatot, amikor az elkötelezett és a Rúnalovag közti kapcsolat megszilárdul, az adomány szálai megerősöd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vel apja talán megtanulhatja Iome nevét, talán megértheti, mennyire szereti őt. Idővel talán megtanul uralkodni belein, és megtanul egyedül en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ahogy a lány megpróbálta átölelni és meglátta visszataszító arcát, a király ijedten felsikoltott és elhúzódott tő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erős volt, jóval erősebb, mint a lány. Az érintésétől megriadva, adományaival könnyedén kiszabadult Iome öleléséből, és olyan erővel lökte el magától, hogy a hercegnő azt hitte, eltörött a kulcscsont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nem számított. A fájdalom nem csorbította öröm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isszalovagolt hozzájuk, előrehajolt és megfogta Sylvarresta kez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nagyuram. Ne féljen! - nyugtatta. A király kezét Iome felé húzta, és tenyerét a hercegnő kézfejére vonta. Sylvarresta félénken megsimogatta a kez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ja? Milyen szép. Ez Iome, az ön gyönyörű lány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ome - ismételte a lány. - Emlékszel? Emlékszel rá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a király emlékezett is rá, nem adta jelét. Szemei tele voltak könnyel. Megütögette a lány kezét, de egyelőre nem adhatott ennél több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ome - súgta Gaborn. - Szállj fel a lóra. Tudom, hogy nem hallod, de a vérebek a sarkunkban vannak. Nincs vesztegetnivaló idő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zíve majd kiugrott a helyéről. Az éjszaka már nem volt messze. Az eső elál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mondta, és felült a lovára. A hátuk mögül felhangzott a kopók csaholása. A távolban egy magányos farkas üvöltése válaszolt nekik.</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4.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KEGYVESZTETT</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a nyírfák árnyékából figyelte, amint mestere Legyőzhetetlenjei a földre roskadva kifújják magukat. Ezen a gerincen túl a hegyek sűrű ráncokba tolultak, mint az összegyűrt fém, és hatalmas faóriások nyúltak az ég felé. Gaborn egyenesen Homályerde sötét szíve felé menek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éppen eleget tudott ahhoz, hogy féljen ettől a területtől, akárcsak a Legyőzhetetlenek. A térképeken a Nyugati Erdőséget csak elmosódott foltként ábrázolták, melynek közepén néhány vonal jelezte Homályerde Hét Monolitját. Indhopalban a világegyetemet úgy képzelték el, mint egy hatalmas teknősbékát. A teknősbéka hátán magasodott a Hét Monolit, amely tartotta a földet. Jureem tudta, ez csak ostoba babona, mégis idegesítette. Az ősi könyvek szerint, korszakokkal ezelőtt a duskinok, az alvilág urai, emelték a Hét Monolitot, hogy azok „tartsák hátukon” a világ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yőzhetetlenek a nyírfák alatt fürkészték a talajt, Gaborn nyomát keresve. A herceg illata valahogy elillant, még a szelindekek is tehetetlenül acsarogtak, magasba emelt orral próbáltak szagot fog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teljes képtelenség. A fiatal Orden Herceggel két ember és három ló volt. Szaguknak meg kellett volna maradnia a levegőben, lovaik nyomainak a földön. Mégis, még Raj Ahten sem volt képes követni a fiú illatát, a talaj pedig olyan száraz és sziklás volt, hogy a menekülők nem hagytak nyomot maguk ut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legtöbb embere már gyalogosan folytatta az üldözést. Tizenkét állat pusztult el, néhány kutyával egyetemben. A harcosoknak gyalogosan is tartaniuk kellett volna a lépést Gabornnal, de erre egyszerűen képtelenek vo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talaj túl kemény. Alig tudunk járni rajta - panaszko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Legyőzhetetlen leült egy fatönkre, és lehúzta csizmáját. Jureem látta a sötét zúzódásokat a talpán, a szörnyű, véres hólyagokat a sarkán és a lábfején. Ezek a sziklás dombok végeztek a kutyák és lovak többségével is. Az embereket is meg fogják ölni. Ezidáig Jureem szerencsés volt, és még volt hátasa, de a tompora annyira sajgott, hogy nem mert lemászni a lóról, mert attól félt, sosem lenne képes visszaülni rá. De ami még rosszabb, tartott tőle, lova bármelyik pillanatban kidőlhet alóla. És akkor nem lenne képes lépést tartani a harcosokkal, magára maradna a rengeteg kellős közep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a pokolba csinálja ezt? - tűnődött Raj Ahten fennhangon. Hat órája üldözték Gabornt, és értetlenül állt azelőtt, hogyan sikerült a hercegnek eltüntetnie nyomait. Minden alkalommal így volt ez, ha nyírfák közé értek. Minden alkalommal addig kellett átfésülniük az avart a nyomok után, amíg ismét fenyők közé nem értek. Ráadásul egyre nehezebb és nehezebb volt meglelni a nyom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nnesman - mondta Jureem. - Binnesman bocsátotta a Földőrzők valamelyik varázslatát a hercegre, hogy elrejtse őt. - Gaborn pedig oda vezeti őket, ahova a legkevésbé sem akart men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Föld Fényessége - szólalt meg Raj Ahten egyik kapitánya, Salim al Daub, magas, nőies hangon. - Talán jobban tennénk, ha felhagynánk ezzel a hasztalan hajszával. Minden ló haldoklik. Még az ön lova is el fog pusztu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még Raj Ahten hátasán is látszottak a kimerültség jelei, de Jureem azt azért nem hitte, hogy az állat kimú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ébként - folytatta Salim -, valami nagyon nincs itt rendjén. A talaj mindenütt keményebb, mint bármilyen szikla, amit eddig láttam, a herceg mégis a szélnél is sebesebben halad rajta. Levelek hullanak a háta mögött, hogy elrejtsék előlünk nyomait. Még ön sem érzi a szagát. Túlságosan is közel vagyunk ennek az átkozott erdőnek a szívéhez. Hall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gy szót sem szólt, egykedvű arccal hallgatta a kapitányt. Több száz ember hallását felhasználva, lehunyt szemmel fülelt a fák irány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biztos volt benne, mestere hallja emberei suttogását, minden szívverésüket, minden lélegzetvételüket, még gyomruk korgását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on túl... csak végtelen csend. Az alattuk húzódó völgy áthatolhatatlan, zavartalan némaságba burkolózott. Jureem hiába hegyezte a fülét. Egyetlen madár sem trillázott, egyetlen mókus sem ugrált egyik ágról a másikra. Mintha maguk a fák is feszülten visszafojtották volna lélegzetü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m - suttogta.</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Jureem érezte a fákból sugárzó erőt, és elcsodálkozott. Mestere azért tartott Inkarra megtámadásától, mert abban a földben szintén ősi erő, az </w:t>
      </w:r>
      <w:r>
        <w:rPr>
          <w:rFonts w:eastAsia="Times New Roman" w:cs="Times New Roman" w:ascii="Times New Roman" w:hAnsi="Times New Roman"/>
          <w:i/>
          <w:iCs/>
          <w:color w:val="auto"/>
          <w:sz w:val="22"/>
          <w:szCs w:val="22"/>
          <w:lang w:val="hu-HU" w:eastAsia="zxx" w:bidi="zxx"/>
        </w:rPr>
        <w:t xml:space="preserve">arr </w:t>
      </w:r>
      <w:r>
        <w:rPr>
          <w:rFonts w:eastAsia="Times New Roman" w:cs="Times New Roman" w:ascii="Times New Roman" w:hAnsi="Times New Roman"/>
          <w:color w:val="auto"/>
          <w:sz w:val="22"/>
          <w:szCs w:val="22"/>
          <w:lang w:val="hu-HU" w:eastAsia="zxx" w:bidi="zxx"/>
        </w:rPr>
        <w:t>hatalma rejtőzött. Mégis idefent, északon, Heredon népe itt élt az erdő szomszédságában, és láthatóan meg sem próbálta felhasználni vagy megérteni az erdőben rejtőző erőt. Őseik valaha az erdő részét képezték, de az északlakók mostanra eltávolodtak a Földtől, és elfelejtették, amit egykor tud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talán mégsem. Gabornt az erdő segítette. Raj Ahten elvesztette a fiú nyomát, mégpedig reménytelen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északnyugat felé fordult és a völgyeket kémlelte. A nap futólag beragyogta alakját, miközben az egyik mély szurdokot fürkész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mintha arrafelé lenne a csend középpont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arrafelé tart, odalent - mondta teljes bizonyosságg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Fényességes Úr - kérlelte Salim -, Haroun azt kéri öntől, hadd maradjon itt. Gonosz szellemek jelenlétét érzi. Tűzszövői megsértették az erdőt, és a fák bosszúra szomjaz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nem értette, a kérés miért bosszantotta fel annyira mesterét. Talán mert Salim kérte tőle. Salim régóta kiváló őr volt, de mint bérgyilkos, megbukott. A kapitány kiesett a Farkasúr kegyei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Harounhoz lovagolt, ahhoz a harcoshoz, aki a fatörzsön ülve dörzsölgette sebesült talp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ra akarsz maradni? - kérdezte a Farkasú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elmével, Ó Hatalmas Ú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Legyőzhetetlen akárcsak megmozdulhatott volna, Raj Ahten tőrt rántott, előrehajolt, és egyenesen a harcos szemébe döfte a fegyvert. Haroun levegő után kapkodott, megpróbált talpon maradni, de hátratántorodott, felbotlott a fatuskóban, és némán a földre zuha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és a többi Legyőzhetetlen rémülten nézték uru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van még valaki, aki itt akar maradni? - kérdezte Raj Ahten.</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5.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HÉT MONOLIT</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eljes sebességgel vágtatott, és bár lova Mystarria legerősebb és legszívósabb állatai közé tartozott, a délután vége felé kezdett fárad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n zihálva kapkodott levegő után, fülei lekonyultak. A súlyos kimerültség jelei. Most már, ha átugratott egy kidőlt fatörzsön vagy egy csalitoson, hátsó lábai neki-nekiütköztek az ágaknak, szedret és egyéb bogyókat szórva szerteszét, földet érése egyre bizonytalanabbá vált. Ha Gaborn rövidesen nem áll meg, az állat elkerülhetetlenül megsebzi magát. Az elmúlt hat órában több mint száz mérföldet tettek meg, előbb dél felé kanyarodva, majd vissza északnyugat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iztosra vette, Raj Ahten vadászai mostanra már elvesztették állataik egy részét. Most már csak két vagy három véreb csaholását hallotta a hátuk mögül. Még a Farkasúr kopóit is megviselte a hosszú üldözés. Talán eléggé kimerültek, hogy hibákat kövessenek 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lovagolt, egy keskeny völgyszorosba vezetve Iomét és a királyt. Az éjszaka árnyai egyre sűrűsöd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egész jól látott. Mintha az előző éjjeli szemvidító fű hatása még nem múlt volna el. Ez lenyűgözte a herceget, mert azt hitte, a gyógyfű már régen elvesztette er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jesen eltévedt, fogalma sem volt, hol járhatnak, mégis aggodalom nélkül vágtatott lefelé egy fenyőkkel benőtt mély vízmosás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ent valami olyasmit talált, amire a legkevésbé sem számított Homályerde kellős közepén - egy ősrégi, kikövezett ut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k folyamán a fákról lehulló tűlevelek szinte teljesen belepték, sőt, helyenként az út közepén is fák sarjadtak, de mindezek ellenére, ahogy mélyebbre ereszkedett a vízmosásba, könnyedén követni tudta vonalvezetés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at nagyon különösnek találta, túl keskeny volt ahhoz, semhogy akár egy kisebb szekér is elfért volna rajta, mintha egykoron emberinél kisebb lábak taposták volna köve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ilván eddig Iome sem tudott erről az útról, mert tágra nyílt szemmel bámulta jobbra-balra forgatva a fejét. A sötétben szembogara kitág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 némaságba burkolóztak, ahogy újabb fél órán át lovagoltak ágaik alatt. A menekülők a fenyőerdőből leereszkedve, egy óriási tölgyfákkal szegélyezett ligetbe értek. Gaborn még soha életében nem látott ilyen hatalmas fákat, sőt, ha nem a saját szemével látja, nem is hitte volna, hogy léteznek ekkora faóriások, fejük fölé nyúló ágaik halkan susogva hajladoztak az éjszakai szél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 legalsó ágak is nyolcvan lábnyi magasságban nőttek. Harminc-negyven láb hosszú folyondárok csüngtek alá róluk, tömör függönyt alkot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ldalt emelkedő dombon magasodó fatörzsek között Gaborn felvillanó fényekre lett figyelmes. Egy kőpárkány alatt apró odúkat látott a sziklába vésve. Egy ferrin harcos ugrott elő a fény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ilván vad ferrinek éltek gombákon és makkon az erdőben. Némelyikük a fenti sziklaüregekben, mások a hatalmas tölgyfák odúiban laktak. Gaborn lámpásaik fényét látta az imént a gyökerek és ágak között. A városi ferrinek ritkán gyújtottak tüzet, mert azzal felhívták volna magukra az emberek figyelmét, akik elüldözték volna őket otthonaikból. A vad ferrinek jelenléte, valahogy megnyugtatta Gabor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gyezte a fülét, az üldözés hangjait keresve, de mindössze egy folyó zubogott alá a vízmosásban, valahol jobb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vény továbbra is lefelé ereszked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 itt még hatalmasabbak és öregebbek voltak. Kevés növény élt meg a fatörzsek árnyékában - nyoma sem volt az eddig látott kúszónövényeknek vagy bozótosnak. Ezzel szemben a talajt vastag, érintetlen mohaszőnyeg borí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továbbhaladtak, Iome egyszer csak felsikoltott, és a fák felé mutatott. Messze az árnyak között egy szürkés alak gubbasztott - egy zömök, szőrtelen férfi bámulta őket hatalmas szemeiv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fickó felé kiáltott, de az semmivé foszlott, mint a hajnali köd a nap első sugarai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lidérc! - sikoltotta Iome. - Egy duskin kísérte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g sosem látott duskint. Valójában egyetlen élő ember sem látott még egyet sem. De ez a jelenés nem hasonlított az emberi kísértetekre, túlságosan zömök, túlságosan gömbölyded volt azokhoz képe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z egy duskin szelleme, akkor minden rendben - mondta Gaborn, próbálva jó képet vágni a dologhoz. - Ők az őseinket szolgált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Gaborn egy pillanatig sem hitte, hogy minden rendben lenne. Egy kicsit gyorsabb vágtára ösztökélte lov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kiáltott utána Iome. - Nem mehetünk tovább erre. Hallottam már erről a helyről. Egy ősi duskin út vezet le a Hét Monolit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isszahőkölt a szavak hallat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ét Monolit Homályerde szívében állt, az erdő erejének középpontját jelent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ekülnünk kellene innen, mondta egy hang a fejében. Mégis látnia kellett azokat a köveket. A fák hívták 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illanatig fülelt, az üldözés hangjait keresve. De csak szélben hajladozó fák suttogását hallotta, mintha mondtak volna valamit... valamit, amit nem értett pontos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nincs messze - mondta Gaborn, zárt szájjal. Szíve hevesen kalapált, mert tudta, ebben nem téved. Akármi is volt előttük, már nem volt messz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nyű vágtára fogta lovát, hogy kihasználhassa a fakuló fénysugara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re csak különös hangra lett figyelmes - mint a csörgőkígyók figyelmeztető berregés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megdermedt a nyeregben. Még sosem hallotta ezt a hangot, de hallomásból ismerte. Egy féreg szűrte át a levegőt reszelős hang kíséret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állj! - kiáltotta, és megpróbálta megfordítani lovát, hogy meghátrálj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hallotta meg Binnesman kiáltá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maradsz! Azt mondtam, maradsz! - A varázsló hangja rémültnek tű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an! - kiáltotta Gaborn, és szélviharként vágtatott előre a fekete ágak alatt, lovának patái dübörögtek a mohalepte út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húzta harci kalapácsát, és sarkát botladozó hátasának oldalába váj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zenhat évszázaddal ezelőtt, Heredon Sylvarresta megölt egy féregmágust Homályerdében. Tette azóta legendává vált. A király lándzsájával átdöfte a bestia kitátott pofá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nak nem volt lándzsája, és fogalma sem volt róla, sikerült-e már valakinek kalapáccsal megölnie egy férg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Állj meg! - kiáltotta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alázuhant a végtelennek tűnő vízmosásba, és amikor Gaborn felnézett a sötét ágakra, az a benyomása támadt, a Föld minden irányból körbeveszi.</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A Föld elrejt...” - csengtek a szavak a fülében. Iome és a király követték Gabornt lefelé a lejtőn, aki úgy érezte, a föld gyomra mindjárt elnyel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tölgyek alatt száguldott tovább, melyek magasabbra nyúltak a feje fölé, mint amiket valaha is látott, úgy hitte, ezek a fák itt magasodnak az idők kezdete óta. Azután egyszerre csak meglátta a fák végét, egy tisztást, ahová az ösvény vezetett. A féreg reszelős hangja onnan j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száz lépésnyire, egy torz kövekből álló gyűrűt látott. Sötét, hátborzongató oszlopok voltak, félig ember formájúra faragva. Gaborn egyenesen feléjük vágtatott a csillagok fényén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nagyon nem volt rendjén. Alig néhány pillanattal ezelőtt a domb tetején a nap éppen lenyugodni készült. Nem sokkal ezelőtt még alig szürkült. De itt, a meredek hegyoldalakkal szegélyezett, mély hasadékban, fekete éjszaka uralk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ok fénye fenségesen ragyogott az égbolt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legendák Hét Monolitról szóltak, a név nem pontosan illett a kövek gyűrűjére. Már csak a Gabornhoz legközelebbi szikla állt, szemben a herceggel. De ez több volt, mint egyszerű szikla. Valaha ember alakú lehetett. Vonásai elmosódtak, letöredeztek az évszázadok folyamán. A szobor zöldes színnel izzott a sötétben, mintha lidércfény játszott volna arcvonásain. A többi hat sziklaoszlop is hasonló faragású volt, azzal a különbséggel, hogy az elmúlt sötét korok legyűrték őket, rég kidőltek már a kövek gyűrűjé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bár hasonlítottak a megmaradt szoborra, mégsem voltak egyformák. Az egyik kissé félrefordította fejét, a másik egyik lábát a levegőbe emelte, a harmadik mintha megpróbált volna elkúszni a tisztás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zonytató fény robbant egy sötét alak felől, amit Gaborn eddig formátlan szikladarabnak vélt - egy tűzcsóva borította lángba a megmaradt szobor lábait. Gaborn mozgásra lett figyelmes a szeme sarkából, ahogy a szikla előrelépett, majd újabb robbanás rázta meg a szobrot, dermesztő fagysugár cikázott át a levegőn. A szobor szélei megrepedeztek, jókora darabok hullottak al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tlen megmaradt szobor előtt álló féregmágus szembefordult Gabornn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Vigyázz! - kiáltotta Binnesman, bár Gaborn sehol sem látta az öreg varázsló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először a féreg fejét pillantotta meg, jegesen csillogó, tűhegyes fogak meredeztek kitátott pofáj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kevésbé sem hasonlított egy emberre, mint ahogy egyetlen más élőlényre sem, amit a föld valaha a hátán hordott. Nem is hasonlíthatott, hiszen fajtája megszámlálhatatlan korszakkal ezelőtt az alvilág sötét mélységeiben fejlődött ki, mély vulkáni lávatavak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gigászi mérete megdöbbentette Gabornt. A féreg tizenhat lábnál is magasabb lehetett, hatalmas, bőrszerű anyaggal borított koponyája - akkora mint egy kisebbfajta szekér - jóval Gaborn feje fölé tornyosult, pedig a herceg lóháton ült. Nem voltak szemei, sem füle vagy orra, csak egy sor sörteszerű érzékelő borította fejének hátsó részét, állkapcsának vonalát követve, sűrű sörényké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mint egy hatalmas csótány, előrelendült négy gigászi lábán, melyek fekete csontoszlopokként emelték a magasba nyálkás testét. Ahogy Gaborn közelébe ért, fenyegetően meglengette vaskos karjaiban tartott cseppkőszerű fegyverét, egy hosszú, színtiszta agátkőből faragott rudat. A pálcába a tűz rúnáit égették. A Tűzszövők szörnyűséges szimbóluma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félt a hidegen csillogó fogaktól, sem a halálos karmokban végződő iszonytató mancsoktól. A férgek könyörtelen harcosok hírében álltak, de a féregmágusok sokkal inkább félelmetes varázslók vo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a rúnaurak egész tudománya a férgek mágiájának lemásolásán alapult. Mert amikor egy féreg meghalt, fajtársai felfalták holttestét, magukba szívták a halott megszerzett tudását, erejét, és mágikus hatalm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nden féreg közül a mágusok voltak a leghatalmasabbak, mert több száz fajtársuk erejét szívták maguk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 előrelendült, és Gaborn hallotta a hátán levő légzőnyílásokon kisüvítő levegő hangját, ahogy lova rohamra indult. Valamiféle suttogó kántálást vélt hallani ebben a süvítésben, egy varázslat igé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kiáltott, Hangjának minden erejét beleadva az üvöltésbe. Történetek szóltak hatalmas harcosokról, akiknek egyetlen csatakiáltására az ellenség ájultan rogyott össz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bírt ilyen erővel. De tudta, a férgek a mozgást érzékelik - legyen az hang, vagy a föld apró rezgése - és remélte, a hang megzavarja a szörnyeteget, legalább annyi időre, amíg megrohamozz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egyenesen rámutatott a cseppkővel, sziszegett valamit, és Gaborn hirtelen elmondhatatlan hideget érzett, egy láthatatlan sugarat, amely úgy égetett, akár a leghidegebb téli éjszaka fagyos érintése. A levegő megfagyott körülötte, ahogy Gaborn maga elé emelte apró pajz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óbeszéd szerint a Tűzszövők leghatalmasabb varázslatai képesek voltak elszívni a hőt egy ember testéből, ahogy a tűzből vagy a napból is erőt merítettek. Egy ilyen a varázslat jéggé dermeszthette ellenségük tüdejét és szívét, képes volt megfagyasztani egy embert egy nyári délután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varázslat annyira bonyolult volt, akkora összpontosítást igényelt, hogy Gaborn még sosem hallott olyan Tűzszövőről, akinek sikerült volna végrehajtani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ost a saját bőrén érezte a varázslat jeges érintését. Oldalra vetődött a nyeregben, ahogy lova egyenesen a bestia felé száguldott. A hideg a csontjáig hatolt, levegő után kapkodott, miközben a lény elfordult, hogy hatalmas teste felfogja Gaborn támadá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űnj el innen! - kiáltotta Binnesman, valahonnan a kidőlt szobrok gyűrűje fel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ly lélegzetet vett, ahogy tovább robogott a szörnyeteg felé. A féreg semmilyen szagot nem árasztott. Mint a többi féreg, ez is utánozta a környező talaj illat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mágus dühödten felszisszent. A levegő süvítve távozott hosszúkás testének mellső részé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ova megtántorodott, amikor a fagysugár eltalálta, és Gaborn leugrott a felbukó állatról, derékmagasságban a féreg felé lendült teljes erejével, és meglendítette harci kalapác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mágus megpróbált hátralépni, megpróbálta felnyársalni pálcájával. Gaborn elkerülte a csapást, és lesújtott a szörnyeteg vállára. A kalapács hegyes feje mélyen befúrta magát a féreg szürkés bőrébe. Gaborn gyorsan kiszabadította a fegyvert, és ismét lecsapott, remélve, hogy tovább mélyítheti a sebet, amikor a féreg lecsapott az agátrúdd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alapácsa eltalálta hatalmas mancsát, kettéhasított egy karmot, majd a kalapács acél keresztvasa nekicsapódott a féreg izzó pálcájának. Az agátrúd teljes hosszában végighasadt, és a lény mancsába lángok martak, egy forró robbanás kíséretében, miközben a kalapács fa nyele is kettétö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ost ért Gaborn mögé, és a szörnyetegre kiáltott. Balra tőle Sylvarresta lova ágaskodott. A tömeg, és a köröző lovak összezavarták a lényt, vakon csapkodott óriási mancsáv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mi történt ez után, azt Gaborn nem látta, mert ebben a pillanatban a féreg menekülőre fogta a dolgot, és egyenesen felé robogott, gigászi testével hanyatt lökte a herceg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földre zuhant, a levegő kiszaladt a tüdejéből, ahogy a szörnyeteg fölé tornyosult. Gaborn azt hitte, soha többé nem bír felkelni a földről. Még gyermekkorában egyszer leesett a lóról, és egy teljesen felvértezett mén átgázolt raj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allotta bordái reccsenését. Izzó fény villant szemei előtt, érezte, hogy zuhan, elsárgult levélként hullott alá egy feneketlen szakadék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a tért magához, hogy fogai vacognak. Valami édeskés illatot érzett az orra alatt, miközben Binnesman felemelte láncingét, és bedörzsölte nedves földdel a sebe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 meggyógyít. A Föld meggyógyít - ismételgette a varázsl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föld a bőréhez ért, Gaborn forróságot érzett. Még mindig rettentően fázott, a csontjáig megborzongott, de a föld, mint egy forró iszappakolás, enyhítette a sajgá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etben marad? - kérdezte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igen erős a Föld gyógyító ereje - bólintott Binnesman. - Nézd, máris kinyitotta a szem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emhéja megremegett. Értetlenül nézett körbe. A körvonalak elmosódtak. Megpróbált Binnesmanra nézni, de ehhez minden erejére szükség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varázsló botjára támaszkodva, a herceg fölé hajolt. Szörnyen nézett ki. Arcát vér és kosz borította. Ruhája égett szagot árasztott, mégis, amikor jobb kezével megérintette Gabornt, érintését jéghidegnek érez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Binnesmant is megpróbálta megö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gész testében remegett a fájdalomtól, vagy talán a megrázkódtatástól. Arcára kiült a rettegé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megmaradt szobor fénye halványan pislákolt. A hatalmas jeges robbanások letördelték sarkait, megrepesztették testét. Gaborn egy percig mozdulatlanul feküdt. Csípős hideget érzett a levegőben. A féregmágus boszorkányság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volban felhangzott a vadászkopók csaholás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 suttogta Binnesm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or megingott, és mintha a kőből félig kifaragott, öreg arc lenézett volna rá. Gaborn azt hitte, csak a képzelete játszik vele, de a következő pillanatban a szobor izzó fénye kihunyt, és az arc sötétbe borult, mintha csak egy gyertya aludt volna 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melyítő recsegés hasított az éjszaka csöndjé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ég ne! - kiáltotta Binnesman, és kétségbeesetten nézett fel a szobor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a varázsló könyörgésének dacára tenné, a hatalmas sziklaoszlop kettétört és eldőlt, feje néhány lépésnyire Gaborn lábától zuhant a földre. A talajból mély morajlás szakadt fel, mintha maga a föld hasadt volna darabok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gondolatai lassan vánszorogtak. A hatalmas szobrot nézte, alig tízlépésnyire tőle, miközben a közeledő kutyaugatást hallga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ét Monolit megsemmisült, ismerte fel. A kövek, melyek a földet tartották, nincsenek több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i történik? - sóhaj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Gaborn szemébe nézett, és csendesen csak annyit sutto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most lett vége a világnak.</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6.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ELVESZETT VILÁG</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Gaborn fölé hajolt, hogy megvizsgálja sebe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nyt! - mormolta. Botjának vége haloványzöld fényben kezdett izzani - de tűznek nyoma sem volt, ehelyett száz és száz szentjánosbogár jelent meg a bot tetején, néhányuk felröppent, és Binnesman arca körül lebeg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ost már tisztán látta az öreg arcát. Orrából vér szivárgott, arcát sár borította. Sérülései nem tűntek túl súlyosnak, de a varázsló láthatóan feldúlt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Gaborn és Iome felé mosolygott, majd az erdőből hallatszó, közeledő csaholást hallga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tek barátaim. A kör belsejében nagyobb biztonságban leszü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nak nem kellett több biztatás. Megragadta saját és apja lovának gyeplőjét, és mindkét állatot bevezette a kidőlt szobrok köz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térdelt, és megtapogatta sajgó bordáit. Minden lélegzetvétel pokoli kínt jelentett számára. Binnesman segített neki lábra állni, és az öregre támaszkodva a herceg bebotorkált a sziklagyűrű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 már odabent volt, a rövid füvet harapdálta. Az állat jobb első lábára sántított. Gaborn még annak is örült, hogy a ló egyáltalán túlélte a féreg támadá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vonakodott belépni a körbe. Érezte a földből sugárzó erőt. A hely végtelenül ősi volt és veszedelmes, legalábbis azokra, akik illetéktelenül léptek talaj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jj, Föld Gyermeke! - mondta Binnesm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eszülten lépkedett, láthatóan elbátortalanodva a hely hatalmától. Gaborn is érezte, szinte tapintható volt, mint a nyári napfény melege a bőrén. Az erő a lába alól sugárzott, átjárta minden porcikáját. Gaborn letérdelt, le akarta venni csizmáját, remélve, hogy így még inkább eltölti majd a csodás érzés. A körön belül a föld erős ásványi illatot árasztott. Bár körbe mindenfelé soha nem látott méretű, terebélyes tölgyfák magasodtak, de a kör belsejében néhány alacsony szederbokron kívül semmi sem élt meg, semmi más nem viselte el a földből áradó ellenállhatatlan vitalitást. Gaborn a földön ülve lerángatta csizmá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úgy nézett körbe, mint ahogy egy harcos szemléli a csatamez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éljetek! - suttogta. - Ezt a helyet erősen átjárja a Földőrzők hatalma. - De szavaiban ott bujkált némi kétely. Hiszen itt szállt szembe a féreggel, és veszí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benyúlt köpenye egyik zsebébe, elővett néhány ásóformájú ebdög-levelet, és szétmorzsolva a levegőbe szórta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fentről, a régi út felől a kopók csaholása egyre dühödtebb lett, magas vonyítás visszhangzott végig az ősöreg tölgyek ágai között. A hang hallatán Gaborn hátán végigfutott a hid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benézett majd így szó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ák hívtak id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kértem meg őket rá - bólintott Binnesman. - És én helyeztem rád védő varázslatokat, hogy Raj Ahten nehezebben tudjon követni. De ilyen kis távolságból már nem sok hasznukat vessz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ért nem szólítottak a fák a nevemen? - kérdezte Gaborn. - Miért szólítottak Erden Geboren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 fák igen öregek és feledékenyek - magyarázta Binnesman. - De a királyukra még mindig emlékeznek. Mert ez az erdő Erden Geborennek „esküdött” hűséget. Te pedig sokban hasonlítasz rá. Mellesleg, az apádnak az Erden Geboren nevet kellett volna adnia nek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ted azt, hogy „kellett volna adni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dőurak megjósolták, hogy amikor a hetedik kő is elbukik, Erden Geboren újra eljön a kövekhez, Földőrzője, valamint hűséges királyok és hercegek kíséretében, ahol megkoronáztatik, és tervet kovácsol majd a korszak alkonyára, hogy az emberiség fennmaradhass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kellett volna királlyá koronáznod engem?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világ nem veszett volna el - felelte Binnesm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Raj Ah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jobb világban a leghűségesebb támogatód lenne. Az obalin őt is idehívta ma éjjel, csakúgy, mint téged és Sylvarresta királyt - intett Binnesman az összeomlott szoborszerű valami felé.</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Az </w:t>
      </w:r>
      <w:r>
        <w:rPr>
          <w:rFonts w:eastAsia="Times New Roman" w:cs="Times New Roman" w:ascii="Times New Roman" w:hAnsi="Times New Roman"/>
          <w:i/>
          <w:iCs/>
          <w:color w:val="auto"/>
          <w:sz w:val="22"/>
          <w:szCs w:val="22"/>
          <w:lang w:val="hu-HU" w:eastAsia="zxx" w:bidi="zxx"/>
        </w:rPr>
        <w:t xml:space="preserve">obalin. </w:t>
      </w:r>
      <w:r>
        <w:rPr>
          <w:rFonts w:eastAsia="Times New Roman" w:cs="Times New Roman" w:ascii="Times New Roman" w:hAnsi="Times New Roman"/>
          <w:color w:val="auto"/>
          <w:sz w:val="22"/>
          <w:szCs w:val="22"/>
          <w:lang w:val="hu-HU" w:eastAsia="zxx" w:bidi="zxx"/>
        </w:rPr>
        <w:t>Ezek a lények szólították őt, bár még sosem hallotta ezt a kifejezé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nagyon nagy baj van. Semmi sem úgy van, ahogy lennie kellene. Rofehavan és Indhopal uralkodóinak mind össze kellett volna gyűlniük itt ma éjjel. Azok az emberek, akik a közelgő háború hősei lettek volna, mostanra halottak, vagy Raj Ahten elkötelezettjeiként, magatehetetlenül fekszenek a Farkasúr valamelyik erődjében. Ebben a háborúban az összes Hatalom szabadjára engedi minden erejét, de a Föld védelmezői számban és erőben kétségbeejtően gyeng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szót sem értek - mondta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om egy kicsit világosabbá tenni, ha Raj Ahten megérkezik - felelte Binnesm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szóra a szelindekek sötét körvonalai kezdtek feltünedezni a fák között, az ugatásuk még dühödtebbé vá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utyák mögött emberek és néhány ló tűnt fel. Már csak három ember hátasa maradt meg. A többi állat elpusztult az üldözés során. A megmaradt lovak mellett tizenkét katona rohant. A tény, hogy tizenkét ember páncélban, ilyen elmondhatatlanul nehéz talajon is ennyi ideig tartotta a lépést velük, megdöbbentette Gabornt. Ezek a harcosok elképesztő erőket uralhat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ikító vörös maszkot és acél nyakörvet viselő hatalmas kutyák száz lábnyira megközelítették a kidőlt sziklákat, de azután megtorpantak és dühödten vicsorogtak, mintha láthatatlan fal állta volna útjukat. Nem merészkedtek Binnesman ebdögének közelébe. Némelyikük őrült iramban körözni kezdett a sziklagyűrű kör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end legyen! - parancsolta Binnesman a kutyáknak. A hatalmas vérebek azonnal lekushadtak, fülüket-farkukat behúzták, meg sem mertek nyikkan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követte mesterét a kidőlt oszlopokhoz. Hátasa csatakos volt, mintha most úszott volna át egy folyón. Az állat úgy zihált, mint egy kovácsfújtató. Nem élt volna túl újabb tíz mérföldnyi üldözé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elképedve látta, hogy Orden herceg lova még él, és a kövek között legelés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illat terjengett a levegőben. Füst, jég és po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élrefordított fejjel fürkészte Gabornt, minta keresne valamit raj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különös dolog készül itt, döbbent rá Jureem. Mind a Hét Monolit a földön hevert, mintha félig emberi torzók vívnák haláltusájukat. A füst és jég illata arról árulkodott, nemrégiben csata zajlott ezen a helyen. Binnesman megsérült, arcát vér és sár borította. A fejük fölött lágy szellő fújdogált. A gigászi tölgyek meg-megreccsentek a szélben, sötét ujjaikkal vádlón mutattak a csillagos égboltra. A romos sziklagyűrű belsejében halvány fény pislák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őrző Raj Ahten embereit fürkészte, a holdfény megcsillant bozontos szemöldökén, fehér szakállán. Magabiztos. A varázsló piszkosan és véresen is magabiztosnak látszott. Jureem egyszerre azt kívánta, bárcsak mestere Tűzszövői itt lennének. Talán hiba volt nélkülük behatolni ebbe az erdőség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Raj Ahten leszállt megfáradt hátasáról, és az állat kantárját markolva, a hercegre mosoly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den herceg. - Raj Ahten legmézesmázosabb hangján szólalt meg, miközben emberei bekerítették a prédát. - Menekülésed immár a végéhez ért. Nem kell félned tőlem. Nem kell menekülnöd többé. Jöjj ide, baráto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érezte a Farkasúr hangjából áradó erőt. A herceg bizonyára úgy tesz majd, ahogy a Fényességes Úr parancsolta. De a fiú egy tapodtat sem mozd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ercegnő, ugye ön nem mondana nemet nekem? - kérdezte Raj Ah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legnagyobb megelégedésére, Iome megingott, ahogy a hang kényszerítő ereje eljutott hozz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sem megy veled sehová - mondta Binnesman határozottan, és a lány elé lépett. - Te sem jöhetsz közelebb hozzánk, Raj Ahten, sem a kopóid, sem a harcosaid. - A varázsló nyomatékosítva szavait, újabb leveleket morzsolt szét az ujjai köz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dög. Mint ahogy a solam pecsétje képes volt elriasztani a kobrákat, ez a növény még akkor is igen hatékonyan tartotta volna távol a kutyákat, ha nem egy Földőrző kezében van. Raj Ahten emberei elhátráltak a szobroktól. Az ebdög nem öli meg őket, de a kutyák orra nem viselte el az erős szag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jöttél ide? - kérdezte Raj Ahten Binnesmantól. - Ez nem a te ügyed. Menj el most, és ígérem, nem esik bántódásod.</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Sokkal lényegesebb az a kérdés - mondta Binnesman -, hogy </w:t>
      </w:r>
      <w:r>
        <w:rPr>
          <w:rFonts w:eastAsia="Times New Roman" w:cs="Times New Roman" w:ascii="Times New Roman" w:hAnsi="Times New Roman"/>
          <w:i/>
          <w:iCs/>
          <w:color w:val="auto"/>
          <w:sz w:val="22"/>
          <w:szCs w:val="22"/>
          <w:lang w:val="hu-HU" w:eastAsia="zxx" w:bidi="zxx"/>
        </w:rPr>
        <w:t xml:space="preserve">te </w:t>
      </w:r>
      <w:r>
        <w:rPr>
          <w:rFonts w:eastAsia="Times New Roman" w:cs="Times New Roman" w:ascii="Times New Roman" w:hAnsi="Times New Roman"/>
          <w:color w:val="auto"/>
          <w:sz w:val="22"/>
          <w:szCs w:val="22"/>
          <w:lang w:val="hu-HU" w:eastAsia="zxx" w:bidi="zxx"/>
        </w:rPr>
        <w:t>miért vagy itt? Talán az emberiség királya is hallotta a fák hívá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sem hallottam - felelte Raj Ah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a helyet mágikus rúnák rejtik el. Hatalmas erejű rúnák - csóválta a fejét Binnesman. - Senki sem lelheti meg egyedül. Valami nagyobb Hatalom vonzott ide téged is. - Mondta a varázsló, ellentmondást nem tűrő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hallottam valami suttogásfélét, Földőrző - egyezett belel Raj Ahten. - De oly erőtlen volt, mint a holtak hangja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jó. Igen erősek benned a Föld erői, és csak ezek képesek megmenteni minket. E korszak alkonya a küszöbön áll. Ha azt akarjuk, hogy népeink túléljék, tanácsot kell ülnünk. A Föld hívott ide, Raj Ahten, mint ahogy szólította azokat a királyokat is, akiket rabszolgáiddá tettél. Hallod már végre? - Binnesman pillantását Raj Ahten tekintetébe fúr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zem - mondta Raj Ahten. - Ez a hely bővelkedik a Hatalomban, amit te szolgál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a botjára támaszkodva állt. A szentjánosbogarak fénye különös, fémes ragyogásba burkolta arcát. Binnesman egykor ember volt, de hűsége a Földnek, idővel eltüntette ennek az emberségnek egy részét. Jureembe belehasított a felismerés, a varázsló épp annyira távol áll már az emberi fajtól, mint bármelyik fagyóriás vagy ferri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a helyzet veled? - kérdezte Binnesman. - Szolgálnád ezt a Hatalmat? Képes lennél szolgálni egy magad felett álló er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tenném? - kérdezett vissza Raj Ahten. - Tűzszövőim is időről időre megpróbálnak meggyőzni, szenteljem magam a Tűz szolgálatának. De miért tenném? A Hatalmak nem szolgálják az ember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felemelte fejét, mintha komolyan mérlegelné Raj Ahten szava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 mégpedig igen gyakran. Amikor a céljaik megegyeznek az emberekével. És viszonzásképpen szolgálják azokat, akik őket szolgálj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kelletlenül viszonozzák a szolgálatot, ha viszonozzák egyáltal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tetlenséged mélyen elszomorít - bólintott Binnesm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úgy, mint ahogy engem is elszomorít a te végtelen hiszékenységed - vágott vissza Raj Ah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felvonta bozontos szemöldök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állt szándékomban elszomorítani téged. Ha megbántottalak volna, bocsánatodat kér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élrebillent fejjel fürkészte a fiatal Gaborn herceg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ruld el nekem, Földőrző, miféle varázslat ez, ha a hercegre nézek, csak köveket és fákat látok. Egy ilyen varázslat nekem is jól jön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megdöbbent ezen a különös kérdésen, hiszen ő... egészen jól látta a herceget. Nem viselt semmiféle álarcot, vagy köpeny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varázslat csak apróság - felelte Binnesman. - De az imént feltettél nekem egy másik kérdést. Azt kérdezted, miért vezettelek ide. És be kell ismernem, valóban én vezettelek ide, mégpedig azért, mert akarok valamit től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lenne az? - kérdezte Raj Ah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tt Homályerde Hét Monolitja - mondta Binnesman a környező sziklákra mutatva. - Bizonyára hallottál már róluk. Talán azt is tudod, milyen baljós előjel pusztulásuk. - Szomorúan beszélt, mintha hatalmas veszteség súlya nyomná a váll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m - mondta Raj Ahten. - A ti nyelveteken úgy nevezik őket: obalin. Az enyémen pedig Coar Tangnyasi a nevük, azaz az Éberség Kövei, ahogy az ősi tekercsek szólnak róluk. Azt beszélik, a duskinok hozták létre ezeket a figyelőket, hogy megvédjék az emberi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van - erősítette meg Binnesman. - Ezek szerint jól ismered az ősi tekercseket. Akkor azt is tudod, a duskinok nagy mágusok voltak. Az övékéhez képest az én erőm semmiség. Ők uralták a Föld mélyének erőit, a dolgok megformálásának és megőrzésének művészetét. Az én hatalmam a földfelszín hatalma, a gyógyfüveké és más növények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ges-régen a féregmágusok háborút viseltek a föld alatti világgal, és kiirtották a duskinokat. A duskinok nem voltak képesek megvédeni fajukat. Idővel felismerték, hogy pusztulásuk közeleg, és hogy utánuk a férgek az emberiség ellen fordulnak majd. Ezért időt akartak adni nekünk, időt, hogy megerősödhessünk. Megalkották Homályerde obalinját, és életet öntöttek b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vel az obalint a Hét Monolitnak kezdték nevezni. Kőszemeikkel ők figyelték a a világ sötét sarka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balin gyakran suttogott királyok fülébe, és figyelmeztette őket a férgek jelenlétére. De az obalin hangját csak az hallhatta, aki képes volt ráhangolódni a Földre. Így hát az emberek közül azokat választották királlyá, akik a legérzékenyebbek voltak a Föld erői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szen te, Raj Ahten, te magad is késztetést éreztél, hogy csatába küldd harcosaidat a férgek ellen. És ügyesen tartottad vissza őket. Egészen mostanáig. De most az emberiség gyermekkorának vége. Az alvilág féregmágusai elszabadu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gondolkodva hallgatta a varázsló szava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ddig is elég sokat harcoltam már a férgekkel. Attól tartok, túl nagy jelentőséget tulajdonítasz a köveidnek. A duskinoknak fogalmuk sem lehetett a rúnaurakról, és a hatalomról, amire szert lehetünk. Egy kidőlt kő Homályerdében, annyit sem számít, mint egy lehullott falevé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vedd félvállról erejüket! - figyelmeztette Binnesman. - Az obalin több volt egyszerű kövek halmazánál. Sokkal több. - Tiszteletteljesen nézett körbe. - De te is jobban tennéd, ha tartanál a birodalmad határait megszálló férgektől. Talán nem látod a veszély nagyságát. Amikor az obalin élt, bárki megérinthette őket, és sok mindent megismerhetett ezáltal. Van itt valami, amit nem tudhatsz. A férgek Kartishban van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tishban voltak a vérércbányák. Ha a férgek megkaparintják az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ékenységed miatt - folytatta Binnesman - szövetségre léptél a Tűzszövőkkel, mert ők erős támogatók lehetnek a háborúban. Nem véletlen, hogy a férgek is a tüzet szolgálják. Mint ahogy az sem véletlen, hogy egy féreg jött ide ma éjjel, és halálosan megsebesítette az utolsó megmaradt obalint, hogy siettesse az emberiség pusztulását. - Ezzel Binnesman hátat fordított Raj Ahtennek, mintha már így is túl sok időt vesztegetett volna rá. - De léteznek nagyobb erők is, mint amivel a Tűzszövők bírnak - mondta a varázsl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óvatosan tett egy lépést Gaborn felé, mintha egy támadás esélyeit mérlegelné. A jelenlevő harcosok közül egyedül Raj Ahten nem bírt kutyától származó adománnyal, így egyedül ő volt képes ellenállni Binnesman ebdögének. Természetesen a varázslónak és társainak esélye sem lehetett Raj Ahtennel szem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állj! - perdült meg Binnesman. - Senki, még csak gondolni se merjen arra, hogy ezen a helyen ártson egy másik embernek! Ez a hely bővelkedik a Föld erejében, és ezek az erők az élet védelmét, megőrzését szolgálják. Nem pedig az elvétel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meglepetésére Raj Ahten megtorpant, és hüvelyébe csúsztatta fegyverét. Még Jureem is érezte a varázsló hangjából áradó kényszerítő erőt. „Senki, még csak gondolni se merjen arra, hogy ezen a helyen ártson egy másik ember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gy hosszú pillanatig farkasszemet nézett Raj Ahtenn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d, a segítségemre van szükséged a férgek elleni harchoz. Rendben van. Segítek neked, ha csatlakozol hozzám. Add fel adományaidat! Csatlakozz hozzánk a Föld szolgálatában, Raj Ahten! Engedd, hogy erői átjárja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bb győzd meg Orden királyt, adja vissza az átvivőket nekem. Aztán meglátju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szomorúan csóválta a f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kkor sem csatlakoznál hozzánk. Te nem annyira a férgek legyőzésére vágysz, mint a dicsőségre, amit visszaverésükkel nyerhet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őrelépett és komoly hangon így szó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kérem, hallgasson a józan érvekre. A Földnek szüksége van önre. Szolgálja a Földet, ahogy én is teszem. Biztosra veszem, ha beszélek apámmal, együtt kidolgozhatunk egy tervet. Megoszthatjuk az átvivőket népeink között, így egyikünknek sem kellene félnie többé a másik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remegett, mintha félt volna attól, hogy ezzel túl sokat ígért. Láthatóan a fiatalember egyáltalán nem volt biztos benne, képes lenne kivitelezni egy ilyen alkut. Mégis komolyan mondta, amit mondott, éppoly komolyan, mint az előbb a varázsl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engedte a füle mellett Gaborn ajánlatát, és Binnesman felé ford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ljesen igazad van, Földőrző. Nem csatlakozom hozzátok. Nem teszem, mert én a dicsőséget keresem, miközben te épp annyira szolgálod a csúszómászókat és a mezei egereket, mint az emberi fajt. Nem bízom benned. A mi viszályaink semmit sem számítanak neked. - Amikor a csúszómászókról és a mezei egerekről beszélt, Raj Ahten megvetően pillantott Orden herceg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nem, az emberek dolgai igenis sokat számítanak nekem - tiltakozott Binnesman. - Lehet, hogy az én szememben egyetlen ember sem fontosabb egy egérnél, de az biztos, hogy nem is kevésbé fonto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szolgálj engem! - mondta Raj Ahten mézédes hang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gy fiatalember ruganyosságával szökkent fel az egyik kidőlt obalinra. Végignézett az apró virágokon, melyek fehéren ragyogtak a csillagfényben, majd a kidőlt szobrokon, végül intett Orden hercegnek és a többieknek, hogy lépjenek hát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fegyverként akarsz használni engem - mondta Raj Ahtennek -, de az én feladatom mások védelme. Kételkedsz az erőben, amit szolgálok. Akkor hadd mutassak neked egy fegyvert...</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xml:space="preserve">Jureem azt hitte, az öreg majd valami varázspálcával rukkol </w:t>
      </w:r>
      <w:r>
        <w:rPr>
          <w:rFonts w:eastAsia="Times New Roman" w:cs="Times New Roman" w:ascii="Times New Roman" w:hAnsi="Times New Roman"/>
          <w:i w:val="false"/>
          <w:iCs w:val="false"/>
          <w:color w:val="auto"/>
          <w:sz w:val="22"/>
          <w:szCs w:val="22"/>
          <w:lang w:val="hu-HU" w:eastAsia="zxx" w:bidi="zxx"/>
        </w:rPr>
        <w:t>el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eddig a fűben rejtegetett, vagy talán egy ősi, elpusztíthatatlan kardd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hirtelen elkomorult, botját széles ívben háromszor meglengette a feje fölött, majd a bot végével néhány lépésnyire maga elé muta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csak a fűtakaró hosszan felhasadt és elvált a föld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tta, a sötét talajon, Jureem megpillantott valamit, ami leginkább fehér csontokra emlékeztette, mintha valami korszakok óta rothadt volna itt, a föld színe al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nt jobban megnézte, Jureem látta, azok nem csontok, csupán kövek, ágak és gyökerek, amiket eddig eltakart a fű. A kövek és ágak egy emberre hasonlítottak. Jureem látta, amint Binnesman közelebb lép egy szikladarabhoz, ami pont úgy nézett ki, mint egy emberi fej. Sárga vadkanagyarak meredeztek a kőkoponyából, mint hatalmas fogak. A kőben a szemek helyén sötét gödrök ásítoz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laposabban szemügyre vette, Jureem látta, hogy további kövek formálnak kezet, melyből ökörszarvak nyúltak ki hatalmas karmokké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ezek a kő- és ágdarabok egy emberi csontvázat mintáztak is, ez nem hétköznapi ember volt. A sziklák és fadarabok között kanyargó gyökerek különös hálózatot alkottak, a hatalmas csontváz érrendszereké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a magasba emelte botját. A domboldalon álló tölgyek susogtak, de itt a tisztáson a levegő meg se rezd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megborzongott, mert érezte a Föld erőinek ébredését, melyek mintha csak egy ki nem mondott parancsra tennék, lassan betöltötték az egész tisztá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másodszor is lassan megforgatta botját a feje fölött, miközben kántálni kezdett:</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Csata ívik. Béke múlt, </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itt és most a kőből </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 Föld sóhajt, s életet szül </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ősi szövetségből.”</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lőremutatott botjával, majd a kövek és ágak szövevényére tekintett. Nehezen lélegzett, mintha e néhány szó kiejtése kimerítette volna er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ige hangjai elenyésztek, de Binnesman le sem vette tekintetét a föld egy pontjá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a Földet szolgáltam. Az életemet adtam. Az alkotásnak szenteltem létemet. Elveszett életem egy töredékét kérem mo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 leforgása alatt rettenetes átalakulás ment végbe. Smaragdszínű ragyogás kezdett lüktetni Binnesman mellkasán, mely vakító gömbbé állt össze, és meteoritként robbant a földbe a varázsló lába elő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véget nem érő pillanatban Binnesman felsikoltott fájdalmában, botjára támaszkodva próbálta megőrizni egyensúlyát. A szentjánosbogarak mind elröppentek, így Jureem tisztán látta az öreg alak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gesztenyebarna haja, melybe eleddig csak néhány ősz hajszál keveredett, most ezüstszínben tündökölt a csillagfényben. Úgy görnyedt a botra, mint egy hajlott hátú vénember. Zöld köpenye hirtelen vörös színt öltött, az őszi levelek rozsdaszín árnyalatát, mintha a varázsló egyike lenne a Raj Ahten nyári palotáját díszítő, színüket változtató kaméleonok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elképedt, amint megértette, mi történik: az öreg varázsló éveket áldozott fel saját életéből, hogy életre keltse a lábánál heverő kő- és csonthalmaz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megrázkódott, mintha meg akarná köszönni adományát, és morajló hangokat halla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zek a hangok jelentettek is valamit, Jureem nem értette őket. De Binnesman figyelmesen hallgatta a morajlást, mintha a Föld csak hozzá szólt volna. Végül elkomor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felemelte a botját. Halálosan kimerültnek látszott, de ismét megforgatta a botot, és ezúttal lángoló szikrák repültek belőle szerteszét. Újra kántálni kezdett.</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Sötét folyam véred,</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ényes kötelék csontod</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zíved dobog a sziklában</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appal fénye szemed, s eltölti elméd</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ettentő fogak és karmok alakjával.”</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ön heverő kövek, gyökerek és csontok remegni kezdtek. Az egyik kart formázó pátdarabok odébb görögtek néhány hüvelyknyire. Binnesman a földre hajította botját, és így kiál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j fel a porból, bajnokom! Ölts testet, midőn valódi neveden szólítalak: Rettenetes Szabadító, Igazságos Pusztít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nydörgésszerű robaj kíséretében a föld engedelmeskedett parancsának, és megindult a kövek és ágak szövedéke felé, mint ahogy a leszálló köd végigseper egy keskeny szurdokon. Levelek és zöldellő fűszálak, gallyak és kavicsok kavarogtak a talaj fe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pillanatban csak egy kupac különös alakú szemét feküdt a földön, a következőben pedig csontok és inak öltöttek formát. Izmok lüktettek és nyúltak ki, hatalmas sóhaj kíséretében tüdők tágultak ki. Levelek, ágak és fűszálak szövedéke alkotta a testet a zöld, barna, vörös és sárga különböző árnyalatai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olyan gyorsan történt, hogy Jureem nem igazán látta, hogyan adott a humusz formát és életet a lény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ttenetes Szabadító, Igazságos Pusztító” felemelte egyik irdatlan karját, ahogy a hús megformálódott csontjain. Először úgy tűnt, mintha a lényt csak föld alkotná, de a bőr gyorsan megkeményedett, és a smaragdszín ragyogás a nyakán és a hátán, elnyomta a lehullott levelek sárgás szín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rcos kelt életre, gondolta Jureem. A fű zöldes-sárgás színei és fehér kavicsok pettyezték a harcos arcát és tor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a nyakát nyújtogatva feltérdelt. Szemei halottsápadtak voltak, mint kavicsok a tó fenekén, mindaddig, amíg a csillagok fénye vissza nem tükröződött bennük. Ekkor parázslani kezdtek, egyre fényesebben és fényesebben ragyogtak. Nem emberi értelem csillogott azokban a szemekben - és békesség, a béke különös érzete, amitől Jureem hirtelen nagyon szeretett volna valahol máshol lenni, valami másnak lenni.</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Jureem pontosan tudta, mit jelent ennek a... lénynek a megjelenése. A mágusok közül sokan próbáltak uralmat szerezni a Föld erői fölött. Közülük a leghatalmasabbak voltak az Arrdunok, a mágikus elemek művészei, a legnagyobb alkotók minden </w:t>
      </w:r>
      <w:r>
        <w:rPr>
          <w:rFonts w:eastAsia="Times New Roman" w:cs="Times New Roman" w:ascii="Times New Roman" w:hAnsi="Times New Roman"/>
          <w:i/>
          <w:iCs/>
          <w:color w:val="auto"/>
          <w:sz w:val="22"/>
          <w:szCs w:val="22"/>
          <w:lang w:val="hu-HU" w:eastAsia="zxx" w:bidi="zxx"/>
        </w:rPr>
        <w:t xml:space="preserve">arr </w:t>
      </w:r>
      <w:r>
        <w:rPr>
          <w:rFonts w:eastAsia="Times New Roman" w:cs="Times New Roman" w:ascii="Times New Roman" w:hAnsi="Times New Roman"/>
          <w:color w:val="auto"/>
          <w:sz w:val="22"/>
          <w:szCs w:val="22"/>
          <w:lang w:val="hu-HU" w:eastAsia="zxx" w:bidi="zxx"/>
        </w:rPr>
        <w:t>közül. Az emberi Földőrzők hozzájuk képest nagyon gyengének számítottak. Kevés Földőrző avatkozott be az emberek dolgaiba, de akik megtették, azoknak évszázadokba tellett, mire erőik kiteljesed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gy érett Földőrzőnél nem sok hatalmasabb lényt hordott hátán a föl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legbiztosabb jele annak, hogy egy Földőrző hatalma kiteljesedett, az volt, ha életre keltette szülöttjét - a Föld csontjából és véréből született lényt, egy élő talizmánt, amely mestere oldalán küzdött. Eldehar egy óriási lovat hívott életre, hogy azon induljon csatába a Toth ellen. Eldehar azt mondta, „egy szülött elpusztítható, de Legyőzhetetl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nem értette pontosan a Földőrzőkre és szülöttjeikre vonatkozó ilyen kétértelmű utalásokat. A tudásuk az évezredek alatt lassacskán megfak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hogy a szülött alakot öltött, mindenütt tomboló szél támadt, megrázva a tisztáson álló magas fák koronáját, s belekapva Jureem hajába. A vihar gyorsan és ellenállhatatlanul érke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koponyájából hosszú hajszálak serkentek, hosszú, földes, hínárszerű hajkorona omlott széles vállaira és mellkas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harcos elnyerte végső alakját, Jureem megdöbbenve látta a kerekded melleket, és nőies domborulatokat megformálódni a lény test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ő. Egy gyönyörű, sudár termetű nő öltött testet, csodálatos idomokkal, hosszú hajjal és kecses végtagokk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elképedt. A szülött kiáltására megremegett a föld, a szél a magasba emelte a nő karcsú testét - végül alakja zöldes fénycsóvává olvadt, és magasan a fák koronája fölé kúszva, dél felé fordult. Azután nyomtalanul eltű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áson csend lett. A szél elál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földbe gyökerezett lábbal állt. Nem tudta, pontosan mi volt Binnesman célja. Lehet, hogy a szülött valamiféle feladat elvégzésére indult? Vajon tényleg a szél hátán tűnt to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általán, valóságos volt ez a zöld jelené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szíve hevesen vert, lenyűgözve, lélegzetvisszafojtva, zavartan ál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benézett, hogy megfigyelje a katonák reakcióját. Minden olyan gyorsan törté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herceg ménje rémülten nyerített, hátrált néhány lépést, és idegesen kapálta a földet. A ló számára úgy tűnhetett, a zöld nő közvetlenül a lába előtt kelt ki a föld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alom - mondta Binnesman az állatnak. A ló azonnal megnyugodott az intelem hallatán, és Binnesman elfordította tekintetét, nyugodtan kémlelve az égboltot, amerre teremtménye eltű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eseredettnek tű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nagyon nem volt rendjén. Binnesman nem számított rá, hogy a szülött csak így eltűn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 varázsló kimerülten, legyengülve, meggörnyedve állt rozsdavörös köpenyében. Ha azt tervezte, hogy a szülött majd harcolni fog az oldalán, akkor terve csúfos kudarcot vallott. Binnesman hitetlenkedve csóválta a f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agh - sziszegte Raj Ahten. - Mi a fenét csináltál, te eszement varázsló? Hová lett a szülötted? Mintha valami fegyvert emlegettél volna az előbb?</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csak a fejét ráz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yire tehetségtelen vagy? - kérdezte a Farkasú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gyszerű dolog egy szülött megidézése - nézett a varázsló Raj Ahtenre. - Saját akarata van, és jobban ismeri a Föld ellenségeit, mint én. Talán sürgős feladat szólította máshov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kinyújtotta egyik kezét Raj Ahten lova felé. A megmaradt három ló egyszerre indult meg az öreg felé, és Jureemnek meg kellett küzdenie hátasával, hogy az nyugton maradj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csinálsz? - kérdezte Raj Ah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ő van. Itt az ideje, hogy a Föld ellenségei lehunyják szemüket, és a békéről álmodjanak - mondta Binnesm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hüledezve látta, amint Raj Ahten és katonái csaknem azonnal mély álomba zuhannak. Legtöbbjük a földre zuhant és már horkolt is, de Raj Ahten maga még álmában is szálfaegyenesen ál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z alvó harcosokra nézett, és azt suttog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Vigyázz, Raj Ahten! Óvakodj Longmottól.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felnézett, és tekintete találkozott Jureemév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ébren vagy? Ez érdekes! Te vagy az egyetlen közöttük, aki nem ellensége a Föld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a szavakat kereste, megrémülve a látványtól, hogy mesterét ilyen könnyedén ártalmatlanná tették, miközben a varázsló és társai teljesen sértetlenek marad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esteremet szolgálom, de nem áll szándékomban ártani a Földnek.</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Nem szolgálhatod egyszerre </w:t>
      </w:r>
      <w:r>
        <w:rPr>
          <w:rFonts w:eastAsia="Times New Roman" w:cs="Times New Roman" w:ascii="Times New Roman" w:hAnsi="Times New Roman"/>
          <w:i w:val="false"/>
          <w:iCs w:val="false"/>
          <w:color w:val="auto"/>
          <w:sz w:val="22"/>
          <w:szCs w:val="22"/>
          <w:lang w:val="hu-HU" w:eastAsia="zxx" w:bidi="zxx"/>
        </w:rPr>
        <w:t>ő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Földet - mondta Binnesman, miközben felkapaszkodott Raj Ahten lovára. - Immár ismerem a szívét. El akarja pusztítani a Föld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egy király alattvalója vagyok - mondta Jureem, mert semmi más nem jutott az eszébe. Az apja rabszolga volt, ahogyan a nagyapja is. Pontosan tudta, hogyan szolgáljon egy királyt, sőt, hogyan szolgáljon j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 Királya közeleg - mondta Binnesman. - Ha egy királyt akarsz szolgálni, szolgáld őt. - Egy bólintással jelezte a hercegnek és Ioménak, hogy szálljanak nyeregbe. Sylvarresta eddig is lóháton 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gy hosszú pillanatig Jureem arcát tanulmányozta, majd a varázsló társaival együtt ellovagolt az éjszakában, felfelé az úton, amerről jöt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egy darabig csak ült a lován, és az alvó Farkasurat nézte.</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Úgy érezte, ez a legsötétebb éjszaka, amit valaha látott, pedig a csillagok fényesen ragyogtak. „Egy király közeleg” - figyelmeztette a perzselő urát, nem sokkal a halála előtt. „Egy király, aki elpusztíthatja ö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ezer éve, Erden Geboren óta, nem járt Földkirály ezen a földön. De most itt van Orden király. És Longmotban éppen Raj Ahten seregének támadására kész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lenézett az obalinra. Ahol egykor a Hét Monolit magasodott, most a büszke lények romokban hevertek. Eltűnődött ennek jelentésén. Érezte a fülledt éjjeli levegőt, a föld ásványokban gazdag, erőteljes szagát. Kis híján megfordult, hogy kövesse a varázslót, de a lovak patáinak hangja már elenyészett az éjszak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terére né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vek óta mindenét odaadta a Fényességes Úrnak, követte minden szeszélyes parancsát. Igyekezett a lehető legjobban teljesíteni feladatát. Most, hogy megvizsgálta lelkiismeretét, felmerült benne a kérdés: mi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olyan idő, egy évtizeddel ezelőtt, amikor Raj Ahten gyakran beszélt az erők megerősítéséről, arról, hogy a déli királyságokat egy lobogó alatt kell egyesíteni, ha vissza akarják verni a férgek támadását. De valahogyan, az évek folyamán, az álom megváltozott, eltorz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ességes Úr”, Jureem így nevezte őt, mintha Raj Ahten a Dicsőségesek vagy a Fényességesek egyike len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megfordította lov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enlevők közül én vagyok a leggyengébb ember, gondolta. De talán Orden így is elfogadja a szolgálataim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ulónak fognak bélyegezni, mondta magában. Ha most megszököm, Raj Ahten azt fogja hinni, én vagyok a kém, aki elárulta Ordennek az átvivők rejtekhely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darabig töprengett ezen. Hát legyen. Ha árulónak bélyegeznek, akkor áruló leszek. Ismert néhány titkot, amit felfedhetett. És ha elhagyja Raj Ahten szolgálatát, még mindig lesz egy kém a Farkasúr tábor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fogja hinni, hogy egyenesen délnek tartok, Longmotba, vélte Jureem. És idővel valóban délnek fordulok majd, hogy megkeressem Ordent. De ma éjjel nem. Ma északnak indulok, és keresek egy fészert vagy egy pajtát, ahol álomra hajthatom a fej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jesen elcsigázottnak érezte magát, nem érzett elég erőt egy újabb hosszú lovaglás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lvágtatott az éjszakában.</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RATÁS HAVÁNAK 22. NAPJA</w:t>
      </w:r>
    </w:p>
    <w:p>
      <w:pPr>
        <w:pStyle w:val="Normal"/>
        <w:shd w:fill="FFFFFF" w:val="clear"/>
        <w:ind w:left="0" w:right="0" w:firstLine="180"/>
        <w:jc w:val="both"/>
        <w:rPr>
          <w:rFonts w:ascii="Times New Roman" w:hAnsi="Times New Roman" w:eastAsia="Times New Roman" w:cs="Times New Roman"/>
          <w:b/>
          <w:b/>
          <w:bCs/>
          <w:i/>
          <w:i/>
          <w:iCs/>
          <w:color w:val="auto"/>
          <w:sz w:val="20"/>
          <w:szCs w:val="20"/>
          <w:lang w:val="hu-HU" w:eastAsia="zxx" w:bidi="zxx"/>
        </w:rPr>
      </w:pPr>
      <w:r>
        <w:rPr>
          <w:rFonts w:eastAsia="Times New Roman" w:cs="Times New Roman" w:ascii="Times New Roman" w:hAnsi="Times New Roman"/>
          <w:b/>
          <w:bCs/>
          <w:i/>
          <w:iCs/>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7.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EGYSZEMÉLYES HADJÁRAT</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támadó délkeleti szél eső illatát hozta; nyomában fekete fellegek jártak, sötétbe borítva az erdőt. Borenson távoli mennydörgés robajára lett figyelmes. Korábban nyerítést is hallott, a lovak szagát is érezte már ezen a délutánon. Raj Ahten serege a fekete dombok között menete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fél óra telt el azóta, hogy Gaborn nyeregbe szállt, és Borenson egy biccentéssel jó utat kívánt neki. Azután Gaborn, Iome és Sylvarresta nekiiramodott a hamulepte domboldalon a fák védelmező árnyai felé. Csak néhány megreccsenő gally és a lovak horkantásai jelezték távozásukat, de az állatok olyan gyorsan vágtattak, hogy egy szempillantással később már minden zaj elenyés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is nyeregbe szállt, és újonnan szerzett harci ménje hátán elindult a némaságba burkolózó erdő széle felé, ügyelve arra, hogy másik ösvényt válasszon, mint amelyen érkezett. Előtte hatalmas tölgyek és kőrisfák magasodtak, az ágak végei legtöbbjükön hamuvá égte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Ám ahogy Borenson közelebb ért a facsoporthoz, szemet szúrt neki valami, amit rendkívül különösnek talált: úgy látszott, mintha egy láthatatlan fal magasodna előtte, és a falon túl álló fák valahogyan megmenekültek a tűztől. Egyetlen gally sem perzselődött meg, egyetlen pókháló sem kapott láng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mintha a lángok eddig a vonalig tombolva mindent elhamvasztottak volna, ami az útjukba került, de itt mintha a fák azt mondták volna a lángoknak: „Ez az erdő a miénk. Nem jöhettek tovább.”</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talán a nem természetes tűz saját akaratából kanyarodott el, töprengett Borenson. Egy elementál tudatosan irányította lángjait, amíg végül elvesztette fókuszát és elenyés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közvetlenül a fák vonalánál állt, körülnézett, habozott átlépni a láthatatlan vonalat. A fák között nem daloltak madarak. Egyetlen egér vagy ferrin nem taposta a halott leveleket az ágak sátora alatt. A gigászi tölgyek ágairól folyondárok vastag függönye csüngött alá. Az erdő hihetetlenül öreg volt, hihetetlenül hatalma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ár vadászott ennek a kísérteties erdőnek a fái között, de még sosem járt itt egyedül. Pontosan tisztában volt a rá leselkedő veszélyekk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em a tűz változtatott irányt, döntötte el magában a kérdést Borenson. Az erdő taszította el magától. Ősöreg famatuzsálemek éltek itt, elég öregek ahhoz, hogy emlékezzenek a napra, amikor a duskinok megalkották a Hét Monolitot. Ősi szellemek kóboroltak a dombok között, olyan erők, melyekkel egyetlen ember sem nézett volna szembe egyed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tapintani tudta ezt a rosszindulatú erőt, amitől még a levegő is elnehezült. Felnézett a szürkülő égre, a délkelet felől aláereszkedő fellegekre. Egy széllökés oldalba taszí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az ellenségetek - suttogta Borenson a fáknak. - Hogyha ellenséget kerestek, könnyen megtalálhatjátok. Már jön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szteletteljesen, óvatosan előreléptetett az összeboruló ágak alatt. Alig néhány lépést haladt, csupán annyit, hogy kipányvázhassa lovát egy keskeny vízmosásban, aztán visszakúszott az erdő szélére, hogy szemmel tarthassa Raj Ahten csapatainak vonulását az alant húzódó út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is kellett soká várni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illanattal később húsz ember vágtatott el a domb felé, előttük harci kutyák rohantak. Borenson legnagyobb rémületére, maga Raj Ahten vezette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a testőr attól félt, hogy a nyomkeresők, a vadászok az ő nyomát követik, de azok egy rövid időre megtorpantak a folyóparton, és azt a helyet vizslatták, ahol Gaborn felvette Torin vérteze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ugyan ki tudott venni néhány elfojtott kiáltást, de semmit sem értett az indhopali nyelvjárásból, amit a fickók beszéltek. Valamelyik déli tartományból valók lehettek, de Borenson csak az északi dialektus néhány szavát ismer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rövidesen felfedezte, hogy Gaborn csapata kettévá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ldözők Gabornt követték. Borensont rossz érzés töltötte el, nem értette, vajon miért kell személyesen a Farkasúrnak vezetnie a herceg elfogására kiküldött csapatot. Talán Raj Ahtennek fontosabb Iome és a király, mint Borenson gondolta? Vagy talán Gabornt akarja elfogni, hogy túszt szerezzen magá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esen azért imádkozott, hogy Gaborn a lehető leggyorsabban vágtasson, meg sem állva Longmoti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tűntek el a vadászok a Borensontól jobbra emelkedő domb mögött, máris feltűnt a Farkasúr főserege. A harcosok lefelé masíroztak az úton, aranyszín köpenyük szemkápráztatóan ragyogott a közeledő vihar elől menekülő utolsó napsugarak fény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rnyi íjász haladt elöl, négyes sorokban. Nyomukban ezer lovag robogott páncélozott hátasokon. Őket követték Raj Ahten mágusai és tanácsnoka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sokat törődött a Farkasúr katonáival. Sokkal inkább érdekelte, ami mögöttük közeledett. Egy hatalmas szekér, masszív, fából készült felépítménnyel. A kocsi, amiben az elkötelezetteket szállítják. Legfeljebb három tucatot. A szekeret több száz Legyőzhetetlen fogta köz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yílvessző nem sok kárt tehetett volna a kocsi falaiban. Borensonnak be kellett látnia, egyetlen ember nem képes a szekér utasainak közelébe férkőz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ajnos ez az igazsá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legfeljebb néhány hordozót hozhatott magával abban a reményben, hogy senki sem bántja a Sylvarresta Erődjében, vagy esetlegesen a többi elfoglalt északi várban maradt több száz elkötelezett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z elkötelezettek szekere tovagördült, és mikor a páncélkovácsok, szakácsok, valamint újabb ezernyi gyalogos katona is elhaladt előtte a maradék ezer íjász kíséretében, Borenson kénytelen-kelletlen belátta, hogy Raj Ahten hordozóinak megölése egész egyszerűen lehetetlen vállalkozás len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hát a Sylvarresta várára, pontosabban az Elkötelezettek Erdőjére kell fordítania a figyelmét. Eltűnődött, vajon hány őr maradhatott az erőd védelm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órákig gubbasztott az erdő szélén, miközben a vihar erőt gyűjtött és a sötét felhők teljesen elborították az eget. A szél elsárgult leveleket söpört le a fák ágairól. Az alkony közeledtével a felhők között kékes villámnyalábok ragyogtak fel. Az eső kérlelhetetlenül zuho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egy pokrócot terített fejére, és gondolatai messzire kalandoztak, Bannisferre-re, Myrrimára. A lánynak három elkötelezettje volt: gyengeelméjű anyja, és két visszataszító nővére. Nagyon nagy áldozatot hoztak, hogy egyesítsék az egész család erejét, így próbálva megnyerni a nyomor ellen folytatott harcot. Miközben a házuk felé haladtak, Myrrima elmesélte Borensonnak, hogyan halt meg az ap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nyám egy udvarházban nőtt fel, és saját adományai voltak - mesélte a lány. - Az apám egykor tehetős ember volt. Finom kelmét árult a piacon, téli kabátokat készített úri hölgyeknek. De egy tűz porig égette a műhelyét, és a kabátok vele együtt elégtek a tűzben. Nyilván a család megtakarított pénze is odaveszett a lángok közt, mivel semmit nem találtunk meg belő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en nemes módon mesélte el, hogy az apját megölték egy rablás sor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agyapám még él, de egy fiatal nőtt vett feleségül, aki több pénzt költ, mint amennyit az öreg megkeres.</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Borenson nem értette, mire akar a lány kilyukadni, amíg az a fülébe nem suttogott egy régi közmondást. „A szerencse olyan, mint egy hajó </w:t>
      </w:r>
      <w:r>
        <w:rPr>
          <w:rFonts w:eastAsia="Times New Roman" w:cs="Times New Roman" w:ascii="Times New Roman" w:hAnsi="Times New Roman"/>
          <w:i w:val="false"/>
          <w:iCs w:val="false"/>
          <w:color w:val="auto"/>
          <w:sz w:val="22"/>
          <w:szCs w:val="22"/>
          <w:lang w:val="hu-HU" w:eastAsia="zxx" w:bidi="zxx"/>
        </w:rPr>
        <w:t>a viharos tengeren, magasba emelkedik, majd a mélybe hullik, valahányszor csak egy óriási hullám a hátára vesz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így akarta elmondani neki, hogy nem bízik a szerencsében. Bár a tervezett házasságuk pillanatnyilag nagy szerencsének tűnt mindkettőjük számára, ez csak azért volt így, mert épp a hullám tetején jártak, és a lány attól félt, hogy a következő pillanatban kicsiny hajójuk a mélybe zuhan, és talán darabokra hullva mindörökre elmer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érzett most Borenson is, elmerülve, fuldokolva, a felszín felé törve. Már a puszta gondolat is képtelenségnek tűnt, hogy egyetlen ember végigpusztítsa az Elkötelezettek Erődjét. Minden valószínűség szerint, ha el is jut az erődhöz, azt erősen őrzik, ezért vissza kell majd fordulni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udta, pontosan tudta, ha csak egy szemernyi esély is van arra, hogy betörjön az erődbe, akkor meg kell próbálni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har már elvonult, de a testőr még mindig mozdulatlanul ült a sötétben, és a levelekről lehulló esőcseppeket, a szélben hajladozó ágak susogását hallgatta. Magába szívta az átázott levelek, a nedves erdei televény és a kőrisek tiszta illat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ezen tudta megemészteni az elkötelezettek lemészárlásának gondolatát. Órák óta próbálta megkeményíteni szívét, próbált a részletekre összpontosítani: arra, hogyan mássza majd meg az erőd falait, hogyan küzd meg az őrökk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épzelte, hogy egyenesen belovagol a várba, az Elkötelezettek Erődjének kapujához, a földbe tipor bárkit, aki az útjába áll, azután teljesíti kötelesség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hősies tett lenne, és alighanem végzetes is. El akarta végezni szörnyűséges feladatát. Boldogan választotta volna az öngyilkos rohamot, ha Myrrima nem lett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világos nappal hatolt volna be az erődbe, azzal veszélyeztette volna küldetését. Sőt, mi több, még ha valahogy be is jut az erődbe, és sikerül végeznie az elkötelezettekkel, akkor még vissza kell jutnia királyához, és jelentést kell tennie arról... mi történt közte és Gaborn között, és hogy miért hagyta életben Sylvarresta király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látott megoldást a problémára. Nem hazudhatott Ordennek, nem tehetett úgy, mintha nem is látta volna a herceg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te, amint a nap korongja lebukott a nyugati látóhatár mögé, aranyszínű fényben fürösztve a sötét fellegeket, mintha újabb vihar készült volna kitör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ment a lovához, majd elindult dél felé a domboldalon, Sylvarresta vára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agyok gyilkos, győzködte magát, bár már igen régóta igyekezett a lehető legjobban szolgálni urát. Minden tekintetben tökéletes harcos vált belőle. Most pedig a bérgyilkos szerepét osztották 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ép ötlött fel elméjében, egy öt évvel ezelőtti nap emléke, amikor Orden királynőt újszülött gyermekével együtt meggyilkolták. Borenson megpróbált végezni a fickóval - egy hatalmas termetű, fekete lepelbe burkolt, álarcos harcossal, aki egy kobra ügyességével mozgott. De a gyilkos megszök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keserűség töltötte el, ha erre gondolt. Különösen az fájt neki, hogy most neki kellett névtelen gyilkossá válni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közeledett a várhoz, látta, hogy alig néhány őr strázsál Sylvarresta várának falain. A Sylvarrestához hűséges katonákat megtizedelték, Raj Ahten senkit sem hagyott hátra a kiürített város védelmére. Borenson senkit sem látott az Elkötelezettek Erődjének tetej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elszomorította. Régi barátok - Ault kapitány, Sir Vonheis, Sir Cheatham - őket kellett volna megpillantania azokon a falakon. De ha még életben voltak egyáltalán, most alighanem az Elkötelezettek Erődjében laknak. Eszébe jutott, hogy három évvel ezelőtt magával vitt egy üveg melaszt a vadászatra, hosszú csíkot húzott belőle az erdőben Derrow lábáig, a maradékot pedig a kapitány csizmájára ken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rrow az egész tábort felverte, amikor egyszer csak arra ébredt, hogy egy nősténymedve nyalogatja a talp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elővette a ködöt rejtő palackot, kihúzta a dugót, és szabadjára engedte a flaskába zárt fehérség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l órával később levetette páncélját, és elindult egyszemélyes hadjáratára. A város nyugati oldalán mászta meg a Külső Falat, ahol a terjengő köd eltakar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következő akadály, a Királyi Fal felé vette útját, és gyorsan átjutott rajta. Mindössze egyetlen ember őrködött a falon, aki épp hátat fordított neki, amikor oda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tehát éjfélre különösebb nehézség nélkül elérte az Elkötelezettek Erődjét, és óvatosan körülkémlelt. Nem akart hinni a szemének, attól tartott, hogy az őrök a Király Tornyában rejtőztek el. Ezért észak felől mászta meg az erőd falát, a sírkert fáinak irányából közeledve, ahol többé-kevésbé rejtve volt a fürkésző tekintetek el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őd falain kopogó eső megnehezítette, hogy ujjai fogást találjanak a síkos kövek között. Hosszú percekbe tellett, mire feljutott a fal tetej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meglepve tapasztalta, hogy a gyilokjárók valóban teljesen elhagyatottak, de ahogy lefelé óvakodott az erődbe vezető lépcsőkön megpillantott két városőrt - alig néhány adománnyal rendelkező fiatalembereket -, akik a mindent átáztató eső elől egy boltív védelmébe húzód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villám fényénél rájuk rohant. Az erőd falait megrázó mennydörgés elnyomta halálsikolyukat. Miközben végzett az őrökkel, újra elcsodálkozott. Sehol egy Legyőzhetetlen? Senki sem őrzi az elkötelezett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lognak nagyon csapda szaga volt. Talán az őrök az elkötelezettek közt rejtőz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perdült, és az erőd esőáztatta köveit tanulmányozta. A nagytermek fényei nem égtek, bár a konyhában még lobogott egy fáklya. Szélroham söpört végig az erőd udvar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telezettek megölése külön tudomány volt. Borenson jól tudta, az odabent levő elkötelezettek egy része maga is katona volt, némelyikük tucatnyi adománnyal és sok éves fegyverforgatási tapasztalattal rendelkezhet. Ha meg is nyomorították őket, ha el is vesztették látásukat, szaglásukat vagy hallásukat, attól még veszélyesek lehet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az elkötelezettek kivégzésekor a józan ész azt diktálta, hogy előbb ezeknek a harcosoknak az elkötelezettjeit kell megölni, ezzel meggyengítve a veszélyesebb ellenfel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zt jelentette, hogy először a nőkkel és a gyermekekkel kellett végezni. Mindig a leggyengébbeket. Ha ugyanis a támadó olyan valakit ölt volna meg, akinek volt mondjuk húsz adománya, azzal egyszerre húsz elkötelezett nyerte volna vissza épségét, hogy riadót fújjon vagy maga szálljon harc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néha nagy volt a kísértés, hogy megkíméljen egy-két elkötelezettet, de ha megteszi, azok biztosan riasztják az őrséget. Ezért kell kivétel nélkül minddel végez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ezni kellett a közrendűekkel is, akik csak adtak adományokat, de sohasem kaptak másoktól. Az erőd legalsó szintjén kell a dolgot elkezdeni, elvágva a menekülés útját, és úgy haladni emeletről emeletre fel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csak nincs valaki ébren az erőd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jobb lesz, ha a konyhában kezdem, gondolta Borenson. Magához vette a halott kapuőr kulcsát, és bezárta a rácsot, így senki sem juthatott be, vagy ki az erődből, azután elindult a konyha felé. Az ajtót zárva találta, ezért harci kalapácsának élét az ajtó résébe feszítette. Nyolc ember erejével nem jelentett különösebb nehézséget lefeszíteni az ajtót sarokvasai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berontott a konyhába, egy aranyos kislányt pillantott meg, aki éppen a padlót seperte ezen a késői órán. Nagyon fiatal volt, nem lehetett több tíz évesnél, csinos arcocskáját szalmaszőke haj keretezte. Felismerte a gyereket - ő volt az a kislány, aki a legutóbbi Vendégváró Ünnep alkalmával felszolgált Iome hercegnőnek. Még túl fiatal, hogy adományt nyújtson, gondolta Borenson. Sylvarresta egészen biztosan nem fogadta volna el tő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aj Ahten is járt itt, hasított belé a felismerés. A lány az ő elkötelezettje leh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gyermek meglátta a harcost az ajtóban, sikolyra nyitotta száját, de egy hang nem sok, annyi sem jött ki a tork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éma, akinek Hangja a Farkasurat erősít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úgy érezte, nem lesz elég ereje hozzá, hogy véghezvigye tervét. Felfordult a gyomra. De jó katona volt. Mindig is az volt. Nem engedhette el a csöppséget, hogy az átmásszon a csapórács nedves rúdjai között, és segítséget hozzon. Ha ennek a szegény gyermeknek meg is kell halnia, áldozata ezrek életét mentheti meg Mystarri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ugrott és kikapta a seprűt a lány kezéből. Újra sikoltani próbált, kétségbeesetten igyekezett kitépni magát a harcos szorításából. Egy asztal szélébe kapaszkodott, felborítva az egyik padot rémület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 mondta Borenson elszántan, azután egy mozdulattal elroppantotta a gyermek nyakát, hogy minél kevesebbet szenvedj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lefektette a kis testet a padlóra, amikor valami zajt hallott az ivó felől. Egy, a lámpa fénye által alig bevilágított sarokban egy másik kislány állt, fekete szemei tágra nyíltak a félhomály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hányszor is pergette le előre képzeletében a ma estét, erre még rémálmaiban sem gondolt volna - egy őrizetlen erőd, ahol gyermekeket kell gyilkolni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kezdődött Borenson életének leghátborzongatóbb éjszakája.</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8.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KÉRDÉSEK ÓRÁJA</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lovak a fekete ágak alatt vágtattak, Binnesman magasra emelte botját, hogy halovány fénye valamennyire megvilágítsa útjukat. Még ez az egyszerű dolog is nagy erőfeszítésébe került a varázslónak, aki rendkívül elcsigázottnak és öregnek láts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és újabb fák suhantak el mellett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ban ezernyi kérdés merült fel, bizonytalanság nyomasztotta. Beszélni akart az öreggel. De egyelőre magában kellett tartania a kérdéseit. Mystarriában faragatlanságnak számított letámadni egy másik embert kérdések özönével, pedig most leginkább erre vágyott. Gaborn mindig úgy vélte, ez a viselkedési szabály pusztán hagyomány, nincs semmi értelme, de most be kellett látnia, ennél sokkal többről van sző.</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rdések feltevése sérti a másik ember Láthatatlan Tartományát. És végső soron rabolja az idejét is. Sőt, bizonyos információknak értékük is volt, éppúgy, mint az aranynak vagy a földnek, így annak elvételével gyakorlatilag a kérdező kirabolja a mási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kiverje a fejéből az obalint és Binnesman szülöttjének eltűnését, Gaborn eltöprengett azon, milyen sok viselkedési szabály gyökerezik mások Tartományainak tiszteletben tartásán. Hirtelen kezdte összefüggésében látni, hogyan illeszkednek a megszólítások és gesztusok egy nagyobb rendszer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ondolatai gyorsan elkalandoztak, és hamarosan ismét a nemrég látottakon tűnőd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gyanította, hogy Binnesman jóval többet tud a közelgő sötét időkről, mint amit megosztott Raj Ahtennel, talán többet, mint amennyit egyáltalán szavakkal elmondhatott. A varázslók mestersége bonyolult és nehéz tudomány volt, Gaborn egyszer azt hallotta, hogy a legalapvetőbb elvek megértése is hosszú hetek vagy hónapok feszült tanulását vette igény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is idő múlva eldöntötte magában, hogy vannak dolgok, amiket jobb, ha nem kérdez meg a varázslótól. Vajon mekkora árat fizetett Binnesman a szülött életre keltéséért? - morfondírozott a herc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őrző elhagyta az utat, és az árnyas fák között kanyargó csapásokon folytatta útját. Egyetlen más nyomkereső sem lett volna képes követni az ösvényt ilyen tökéletes sötétben. Gaborn csendben maradt, hagyta, hogy a varázsló tegye a dolgát. Egy órával később kibukkantak egy régi útra, ahol Binnesman északnak fordult, míg az út lejteni kezdett, és egy hegygerincről végül megpillantottak egy nyílt mezőt. Egy Trott nevű falu mellett jártak, nagyjából húsz mérföldnyire nyugatra Sylvarresta várá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ttuk elterülő síkon száz és száz színes pavilon állt, a délvidéki kereskedők sátrai, akik a Vendégváró Ünnepre jöttek északra, de Raj Ahten ostromló erőinek közeledte miatt el kellett hagyniuk a Sylvarrestát környező mez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megálljt parancsolt a lovaknak, és a sötét mezőt kémlelete. A késő nyári nap által fehérre égetett fűszőnyeg visszaverte a csillagok halovány fényét, így egész messzire el lehetett lát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 nézz! - suttogta Iome. Gaborn abba az irányba nézett, amerre a lány mutatott, és észrevette, hogy sötét árnyak portyáztak a karaván málhás állatai által körülvett pavilonok környék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menek voltak, Gaborn úgy nyolcvan-százra becsülte számukat. Táplálékra vadászva lopakodtak a sátrak felé. Keletre, a hegygerinc mentén, nagyobb árnyékokat is látott mozogni: három fagyóriás kószált az erdő szél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hesek. Egyszerűen csak húst keresnek. Raj Ahten errefelé vezette az óriásokat és nomeneket, s akik túlélték a hajnali csetepatét, mostanra biztosan megéhez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vatosnak kell lennünk - mondta Gaborn. - A lovainknak abrakra és pihenésre van szükségük. De amíg biztonságos helyre jutunk, nyílt területen kell áthaladnunk, ahol könnyen rajtunk üthetnek. - Ezzel a herceg keletnek fordította lovát, és elindult visszafelé, Sylvarresta irányába. Úgy gondolta, majd délnek fordul, ha eléri a Durkin Dombságba vezető ut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nkább nyugat felé kéne mennünk - javasolta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atra?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yworthi híd nincs többé. A lovakat nem hajszolhatjuk vissza az erdőbe, így nem juthatunk a Vadkan Gázló közelébe. Mellesleg, gondolom nem szeretnénk belefutni Raj Ahten seregébe sem a sötét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 van - értett egyet Binnesman. - Hallgass Ioméra! - Hangja nagyon fáradtnak tűnt. Gaborn eltűnődött rajta, vajon mennyire merített ki a varázslás az öreg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más út, csak a nyugati... a Trummock Dombok felé - erősködött Iome. - Az biztonságos. És az erdő sem akadályozza a haladást. Apám emberei megtisztították az utat arra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gy kis pihenőt engedélyezett a lovaknak. Leszálltak a nyeregből, kinyújtóztatták elzsibbadt tagjaikat, és ellenőrizték a hátasok hevederszíja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dulás! - mondta Binnesman túlságosan is hamar. - Alig néhány óránk van, mielőtt Raj Ahten erői felébrednek. Használjuk ki ezt az időt, amennyire csak lehet. - Lefelé haladtak a domboldalon. Bár a lovak éhesek voltak, de a magasra nőtt, felmagzott fű értéktelen takarmány volt az állatok szám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fél órát haladtak lassan a poros úton, mire végre elég biztonságban érezték magukat ahhoz, hogy beszélgessenek és megbeszéljék a terv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lovam gyorsabb ezeken az utakon - mondta Binnesman. - Ha nem bánjátok, előrelovagolok. Longmotban szükség lehet rám, és talán a szülöttemet is megtalálom 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d, ott van? - kérdezte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hetek benne biztos - felelte Binnesman, és láthatóan erről nem akart többet beszé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csiny csapat nem sokkal később egy viharvert tanyát pillantott meg egy kanyargó patak partján. A tanyaépület mögött álló, ferde tetejű disznóólon túl, kicsiny gyümölcsös terült el. Úgy látszott, mintha az itt élő parasztok valamiféle támadástól tartottak volna, legalábbis az egyik elöl magasodó szilvafára és az ól ajtajára helyezett lámpások erre engedtek következtet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 is mitől félniük, gondolta Gaborn. A kunyhó távol esett a falutól, a legközelebbi szomszéd is mérföldekre lakott innen. A környéken pedig nomenek és óriások portyáz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pja a lámpáshoz lovagolt, és közvetlen közelről csodálta a fénylő csodát, mintha még sosem látott volna ehhez foghat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És ez így is volt, döbbent rá Gaborn. A király még valóban nem látott lámpást soha, pontosabban nem emlékezett rá. Számára a világ tele volt újdonságokkal, mintha egy színes, lenyűgöző álomban járna, melyet átélhetett, de meg nem érthe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is odalovagolt a lámpás közelébe, így az arca jól látszott, majd bezörgetett. Egy pillanat múlva egy öregasszony résnyire nyitotta az ajtót, hogy szemügyre vehesse az éjjeli látogatót. Látszott rajta, hogy a lovasok megrémített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phatnánk egy kevés vizet és abrakot a lovaknak? - kérdezte Gaborn. - És valami harapnivaló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n késő éjjel? - morogta az asszony. - Még ha maga a király kérné, akkor sem! - Ezzel becsukta az ajtó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erre a válaszra számított, és oldalra pillantott, hogy lássa Iome reakcióját. Binnesman csak mosolygott. Iome halkan felnevetett, majd felmászott a szilvafára, és leszakított vagy fél tucat érett, violaszín gyümölcsöt. Gaborn szeme sarkából mozgásra lett figyelmes a házban, amint az öregasszony az ablakon próbált kilesni, de mivel az ablaküveget csak egy bőrdarab helyettesítette, semmit sem látha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átok békén a szilvámat! - kiabálta odabent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szólna, ha elvinnénk annyi szilvát, amennyit csak bírunk, és cserébe itt hagynánk egy aranyat? - ajánlotta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asszony a villámnál is sebesebben termett az ajtó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pénze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ővett egy érmét az övén függő erszényből, és odadobta az asszonynak. Amaz csak kinyúlt az ajtó résén, és röptében elkapta a pénzdarabot. Újra becsapta az ajtót, miközben ráharapott az érmére, majd újra kinyitotta, és most már sokkal szívélyesebb hangon kiáltott oda nek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ajtában találtok takarmányt. Finom zab. Vigyetek el amennyit csak akartok. Meg a szilv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dott légy és legyenek áldottak a fáid! - mondta Binnesman fennhangon - legyen gazdag szüret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kiáltotta Gaborn, mélyen meghajolva. Ő és Binnesman hátravezették a lovakat, miközben Iome apjának is szedett néhány szilvát a f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inyitotta a pajtát, rögtön meg is látta a ponyvával letakart zabos zsákot, és az egyik tartalmát egy kopott favályúba döntötte. Miközben ezzel foglalatoskodott, észrevette, hogy Binnesman őt figyeli lova nyergé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 akarsz tenni nekem néhány kérdést - mondta a varázsló. Gaborn nem mert mindjárt a legsürgetőbb kérdésekkel előhozakodni. Ezért óvatosan kezdett bele a kérdezősködés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ruhád vörös 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ezt előre megmondtam - felelte Binnesman. - Fiatalsága tavaszán a Földőrző ereje növekszik, terebélyesedik. Életének zöld nyarán felnő és eléri érett korát. De én már életem őszéhez érkeztem, s közeledik az aratás idej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történik, ha eljön a tél?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ől nem most beszélünk - mosolygott rá Binnesman titokzatos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gy olyan kérdéssel folytatta, amelyet fontosabbnak tar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látott Raj Ahten engem? Azt hitte, valamiféle varázslatot bocsátottál rá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szel, amikor a Föld azt a rúnát rajzolta homlokodra a kertemben... - kuncogott Binnesman. - Az a hatalom rúnája volt, amelyhez én túl gyenge voltam. Láthatatlan vagy, Gaborn. Legalábbis az ellenségeid szemében. Azok, akik a Tüzet szolgálják, nem pillanthatnak meg téged, csak a Föld iránt érzett szeretetedet láthatják. Minél közelebb vannak hozzád, a varázslat annál erősebben fejti ki hatását. Egészen megdöbbentett, amikor Raj Ahten rájött, hogy te is a tisztáson vagy. A Tűz adhatott neki ekkora hatalmat. Addig a pillanatig nem is ismertem fel ezt, de most már tudo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gondolkodott ez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ban ez a láthatatlanság nem nyújt túl sok védelmet - folytatta Binnesman. - Rengeteg gonosz ember árthat neked, akik nem szolgálják a Tüzet. És a nagy hatalommal bíró Tűzszövők is átláthatnak az álcádon, ha elég közel kerülnek hozzá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emlékezetébe villant a Tűzszövő arca, akit megölt Sylvarrestában, ahogy a nő ránézett, mintha esküdt ellenségét ismerte volna fel ben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suttogta. - Most már értem, miért nem látott Raj Ahten engem. De én miért nem láttam 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ssék? - kérdezte Binnesman, és homloka ráncokba szaladt meglepetés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m korábban az arcát a kastély előtt. Felismertem a sisakját, a páncélját. Mégis, az arca rejtve maradt előttem ma éjjel, csakúgy, mint az enyém őelőtte. Ránéztem, és nem láttam mást... csak engedelmesen hajlongó tömeget. Embereket lángok gyűrűj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hosszasan kacagott a hallottak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túl mélyre tekintettél. Áruld el, mire gondoltál, miközben ezek a látomások felmerültek benn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űen csak igazi mivoltában akartam látni őt, az embert a ragyogás-adományok al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d meséljek el egy történetet - mondta Binnesman. - Sok-sok évvel ezelőtt, a mesterem egy Földőrző volt, aki az erdő állatait vigyázta. A szarvasokat, madarakat, és a többi állatot. Azok felkeresték őt, ő pedig megetette, és ha kellett, meggyógyította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egkérdeztem tőle, honnan tudja, mire van szükségük, meglepetten nézett rám. „A szemükből lehet látni”, mondta. Mintha ez a világ legostobább kérdése lett volna. Azután elküldött, elbocsátott a szolgálatából, mert úgy gondolta, nem vagyok alkalmas Földőrző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ki megvolt a Földlátás ajándéka, belenézett a lények szemébe, és meglátta benne, mit akarnak, mire vágynak, mit szeret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ajándék nekem sosem adatott meg. Nem tudom, hogyan kell használni, hogyan működik. Hidd el, azt kívánom, bárcsak te is megkapnád ezt az ajándék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kem nincs ilyen képességem - tiltakozott Gaborn. - Nem látok bele a szívedbe, sem Iomééba.</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Ó, de hiszen egy olyan helyen voltál, ahol nagyon erős a Föld hatalma - magyarázta Binnesman. - Neked igenis </w:t>
      </w:r>
      <w:r>
        <w:rPr>
          <w:rFonts w:eastAsia="Times New Roman" w:cs="Times New Roman" w:ascii="Times New Roman" w:hAnsi="Times New Roman"/>
          <w:i/>
          <w:iCs/>
          <w:color w:val="auto"/>
          <w:sz w:val="22"/>
          <w:szCs w:val="22"/>
          <w:lang w:val="hu-HU" w:eastAsia="zxx" w:bidi="zxx"/>
        </w:rPr>
        <w:t xml:space="preserve">megvan </w:t>
      </w:r>
      <w:r>
        <w:rPr>
          <w:rFonts w:eastAsia="Times New Roman" w:cs="Times New Roman" w:ascii="Times New Roman" w:hAnsi="Times New Roman"/>
          <w:color w:val="auto"/>
          <w:sz w:val="22"/>
          <w:szCs w:val="22"/>
          <w:lang w:val="hu-HU" w:eastAsia="zxx" w:bidi="zxx"/>
        </w:rPr>
        <w:t>ez az ajándékod, bár nem tudod, hogyan használd. Tanulmányozd az elméd segítségével. Gyakorolj. Idővel meg fogod érteni.</w:t>
      </w:r>
    </w:p>
    <w:p>
      <w:pPr>
        <w:pStyle w:val="Normal"/>
        <w:shd w:fill="FFFFFF" w:val="clear"/>
        <w:ind w:left="0" w:right="0" w:firstLine="18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lók gyakran értettek meg dolgokat azzal, hogy „tanulmányozták” őket, gondolta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ost fontosabb dolgod van - mondta Binnesman. - Ahogy Erden Geboren kiválasztja hűséges követőit, akik az oldalán harcolnak, neked is meg kell választanod követőidet. Ez hihetetlenül nagy felelősséget jelent. Akiket kiválasztasz, hozzád lesznek láncol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mondta Gaborn. Hallotta a legendát arról, hogyan választja ki Erden Geboren azokat, akik vele küzdenek, akiknek a szívét mindig látja, tudja, mikor néznek szembe veszéllyel, ezért azok soha nem harcoltak egyed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kell kezdened... - mormolta Binnesman a sötét mezőt kémlel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lepve nézett az öregre.</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Te sosem szorultál rá a Földlátásra, igaz? A többi Földőrző az egereket és a kígyókat szolgálja, de a Föld neked azt parancsolta, hogy az </w:t>
      </w:r>
      <w:r>
        <w:rPr>
          <w:rFonts w:eastAsia="Times New Roman" w:cs="Times New Roman" w:ascii="Times New Roman" w:hAnsi="Times New Roman"/>
          <w:i/>
          <w:iCs/>
          <w:color w:val="auto"/>
          <w:sz w:val="22"/>
          <w:szCs w:val="22"/>
          <w:lang w:val="hu-HU" w:eastAsia="zxx" w:bidi="zxx"/>
        </w:rPr>
        <w:t xml:space="preserve">embereket </w:t>
      </w:r>
      <w:r>
        <w:rPr>
          <w:rFonts w:eastAsia="Times New Roman" w:cs="Times New Roman" w:ascii="Times New Roman" w:hAnsi="Times New Roman"/>
          <w:color w:val="auto"/>
          <w:sz w:val="22"/>
          <w:szCs w:val="22"/>
          <w:lang w:val="hu-HU" w:eastAsia="zxx" w:bidi="zxx"/>
        </w:rPr>
        <w:t>szolgáld... a közelgő sötét idők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kővé dermedve pillantott Gaborn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nyörgöm, soha ne ejtsd ki ezt a szádon. Nem Raj Ahten az egyetlen Rúnalovag, aki az életemre törne, ha tudomására jutna, amit most mondtá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ha - mondta Gaborn. - Soha többé nem beszélek erről senki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öreg mesteremnek igaza volt - elmélkedett Binnesman. - Talán valóban nem úgy szolgálom a Földet, ahogy kelle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udta, a varázsló szülöttje elvesztésére cél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leg elveszett, megsemmisült? - kérdez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ből született. Nem lehet csak úgy megölni. Mégis... aggódom ezért a teremtményért. Mezítelenül kelt ki az anyaföldből. Semmit sem tud, és elvész, ha nem taníthatom, gondoskodhatok róla... És nagyobb hatalma van, mint hinnéd. A Föld vére csörgedezik az erei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szélyes? - kérdezte Gaborn. - Mit teh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almam fókuszálódik benne - magyarázta Binnesman. - Ahogy a vízmágusok a tengerből vagy a Tűzszövők a tűzből nyerik hatalmukat, én a Földtől kapom az erőmet. De bizonyos földdarabok az átlagosnál több őselemi erőt rejtenek magukban. Évtizedekig kerestem a legmegfelelőbb talajt és a legmegfelelőbb sziklákat. Azután belőlük hívtam életre a szülöttem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szerint... a szülötted nem több, mint néhány szikla és egy halom por?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Binnesman. - Annál jóval több. Én nem vagyok képes irányítani őt, hiszen ő is épp annyira él, mint te vagy én. A szülöttem az én elmémből öltött formát. Próbáltam magam elé képzelni egy harcost, aki szembeszáll majd a férgekkel, egy zöld lovagot, mint aki őseidet szolgálta. De ennek ellenére, nem vagyok képes irányíta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kérnünk az embereket - mondta Gaborn - hogy segítsenek megtalá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bágyadtan elmosolyodott, kihúzott egy búzakalászt a földből, és rágcsálni kezd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Raj Ahten végképp elveszett számunkra - mormolta félhangosan. - Jobbra számította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hátasát kantárszáron vezetve talált rá Gabornra és a varázslóra, akik éppen egy vályú mellett álltak. A lovak olyan sebesen habzsolták a zabot, ahogyan csak mágikusan felgyorsított állatok képes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agára hagyta a két férfit, hadd gondoskodjanak a lovakról, miközben ő a patakhoz vitte apját és megmosdatta a kristálytiszta vízben. A király még a Hét Monolitnál bepiszkított a nadrágjába, de csak most volt lehetősége Ioménak, hogy rendbe szedj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re Gaborn a lovakat Binnesman gondjaira bízva odajött hozzá, Iome már megmosdatta és átöltöztette apját, s a király a gyümölcsös szélén horkolt elégedetten, fejét egy fa gyökerén nyug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katlan, mégis békés látvány volt. Iome apja Rúnalovag volt, számtalan állóképesség- és erőadománnyal. Iome eddig mindössze egyetlen egyszer látta aludni apját, akkor is alig fél órát. Mégis, a hercegnőnek időről időre eszébe jutott, hogy vajon apja minden éjjel a királynő mellett aludt-e? Persze Iome jól tudta, késő éjjelente a király is abban az ágyban feküdt, amelyikben hitvese. De aludni nem aludt szinte soh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sszú nap valószínűleg kimerítette ap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telepedett Iome mellé, hátukat egy fa törzsének támasztották. A herceg elvett egy szilvát az Iome keze mellett álló halomból, és enni kez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sötét fellegek borították el az eget, és ismét szél támadt dél felől. Ez eszébe juttatta Heredon elestét. A sötét fellegek nyomában ott járt a vihar, amely ritkán tartott tovább két-három óráná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levezette a lovakat a patakhoz. Az állatok mohón csillapították szomjukat, majd Binnesman parancsszavára egyszerre fejezték be az ivást. Azután volt, amelyik még harapott néhányat a víz partján zöldellő zamatos fűből, de a többi, álltában, szinte azonnal mély álomba zuha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lova nyugtalanul álldogált a víz partján, mintha csak átragadt volna rá Binnesman hangulata. Nem sokkal később Binnesman odalépett hozzáju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ennem kell, de Longmotban találkozunk. Lovagoljatok, amilyen gyorsan csak tudtok. Nem hiszem, hogy útközben bármitől is félnetek kelle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félek - mondta Gaborn. Binnesman pillantása arról árulkodott, nincs teljesen meggyőződve erről, hiszen érezte Gabornban aggodalmát. De Gaborn csupán azért tette ezt a vakmerő megjegyzést, hogy csökkentse a varázsló gondterheltség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felkapaszkodott a hatalmas termetű harci ló nyergé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róbáljatok pihenni egy keveset. De egy-két óránál semmiképpen se többet. Éjfélkor Raj Ahten felébred, és újra a nyomotokban lesz, bár bocsátok rátok egy védelmező varázslat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z öreg suttogott néhány szót, majd elővett valamiféle növényt a köpenye egyik zsebéből. Előreléptetett, és a növényt Gaborn ölébe ejtette. Petrezsely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sd ezt magadnál - mondta. - Ez magába szívja a szagodat, elrejti azt Raj Ahten és a katonái elől. És mielőtt útnak indultok, tépd ki az egyik hajszáladat, és köss rá hét csomót. Ha Raj Ahten üldözni próbál, meglepve fogja majd tapasztalni, hogy körbe-körbe kóvályo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jük - válaszolta Iome és Gaborn, szinte egyszerre. Binnesman szó nélkül megfordította hátasát, és délnek tartva elügetett a sötét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áradtnak, halálosan kimerültnek érezte magát. Körbenézett egy kényelmes helyet keresve, ahol lehajthatja a fejét. Gaborn megfogta a lány vállát, és magához húzta, hogy a hercegnő az ölében nyugtathassa fejét. Ez a bizalmas gesztus meglepte Iom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csak feküdt ott mozdulatlanul, lehunyt szemmel, és hallgatta, amint a herceg egy szilvát majszolt. A gyomra igen különös hangokat hallatott, ami miatt Iome kissé kényelmetlenül érezte mag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gyengéden megsimogatta az arcát, majd a haját. A lány azt gondolta, Gaborn érintése majd... megnyugtatja. De téve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őt, inkább nyugtalan lett tőle. Rettegett a visszautasítástól. Bár a herceg azt mondta, szereti, Iome nem tudta elhinni, hogy Gaborn igazán szeretheti 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szen annyira visszataszító volt. Úgy érezte, a világ összes csúnya embere közül ő a legförtelmesebb. És elméjében egy hang egyfolytában azt suttogta: rászolgáltál a büntetés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mindez csak az adomány műve volt. Iome nem emlékezett rá, hogy valaha is érzett volna ehhez foghatót. Tökéletesen és teljesen értéktelennek érezte önmagát. Raj Ahten hatalomrúnája jól működ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amikor Gaborn megérintette vagy csak ránézett, mintha a varázslat megtört volna egy pillanatra. Értékesnek hitte magát. Elhitte, hogy ez, egyedül ez az ember szeretheti őt. És éppen ezért rettegett, hogy elveszíti őt. Szörnyen félt, mert félelme alaposna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adásul még valami feszélyezte. Még soha sem volt kettesben egy férfival. Eddig mindig magán érezte udvarhölgye és Naplója figyelő tekintetét. Most pedig itt ül kettesben egy herceggel, miközben az apja mélyen alszik, és ettől igazán kényelmetlenül érezte magát. Remeg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ezt nem Gaborn érintése okozza, hanem a belőle áradó mágia. Érezte magában az ébredező vágyat, ahogy az ősi ösztönök igyekeztek felszínre törni. Binnesman közelében is tapasztalta ezt az érzést, de még sosem tört rá ilyen erővel. Igaz, Binnesman öregember volt, külsejét tekintve a legkevésbé sem volt vonzó férf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lentétben Gabornnal, aki ráadásul azt állította, hogy szeret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ludni akart. Neki nem voltak erő- vagy anyagcsere-adományai, mindössze egyetlen állóképesség-adománya, amit nem sokkal a születése után kapott. Ezáltal elég jól bírta a megpróbáltatásokat, de gyakorlatilag éppen annyi alvásra volt szüksége, mint bárki más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felvillanyozó érintése szembeszállt a kimerültségg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ncs ebben semmi különös, győzködte magát, miközben a herceg a vállát simogatta. Csupán egy baráti érinté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vágyódott a férfi érintésére, vágyott arra, hogy keze tovább simogassa és elinduljon lefelé, a nyaka felé. Iome még önmagának sem merte bevallani, mennyire akarja ezt az érinté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gta Gaborn kezét, megállítva a simogató kez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erre lágyan tenyerébe fogta kezét, és megcsókolta a kézfejét. Olyan gyengéden, hogy a lánynak még a lélegzete is elaka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kinyitotta a szemét és felnézett. Mostanra teljesen besötétedett, olyan érzése támadt, mintha csak ketten lennének fekete takarója al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zból nem lehet idelátni a fák miatt, gondolta Iome. Az asszony nem sejtheti kilétün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ra hevesen kezdett verni a szíve. Gaborn egész biztosan észrevette ezt, akárcsak kétségbeesett erőfeszítéseit, hogy ne vegye gyorsabban a levegőt, mint eddi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újra simogatni kezdte az arcát. Iome hátrahajtotta a fejét az érintés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karhat engem, mondta magának. Nem akarhat. Az arcom rettenetes. Az erek kékes férgekként dagadoznak a csuklóm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szeretném, ha még mindig gyönyörű lehetnék - suttogta elhaló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 az vagy - mondta Gaborn. Előrehajolt, és ajkát a lány szájára tapasztotta. Iome teljesen elszédült a szilvaillatú csóktól. Gaborn tenyerét lágyan Iome feje alá csúsztatta, és gyengéden felemelve magához húzta a lányt egy újabb, perzselő csók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átölelte a herceg vállát, és felhúzva magát, az ölébe ült. Érezte, ahogy a fiú enyhén remeg a vágytól. Abban a pillanatban Iome elhitte, megértette, a herceg valóban gyönyörűnek találja őt, akkor is, ha Raj Ahten elrabolta ragyogását. Gyönyörűnek találta, akkor is, ha apja királysága romokban hevert, és pont annyira vágyott rá, mint Iome ő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alamilyen módon a hatalmába kerítette. A lány azt kívánta, bárcsak újra, még erősebben magához szorítaná, megcsókolná. Gaborn az arcát és a nyakát csókolgatta. Iome hátrahajtotta a fejét, hogy a fiú ajkával megérinthesse a nyak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szabadultság! Iome felszabadultnak érezte magát. Egész eddigi élete figyelő tekintetek előtt zajlott, ezért mindig megfelelően kellett viselkednie, így nem csoda, hogy a vágy mindeddig elkerül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életében először, négyszemközt volt egy férfival, aki ráadásul fülig szerelmes volt b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dig annyira kordában kellett tartania érzéseit, hogy álmodni sem mert ilyen felszabadultságról. Csak a mágiája miatt érzek így, győzködte mag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jka a nyakán vándorolt, majd felkúszott a fülcimpájá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bb kezével megfogta Gaborn jobbját, hogy tenyerét a mellére vonja, de a fiú elhúzta a kezét, mintha nem akarná megérinte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 suttogta a lány. - Kérlek, ne akarj most illedelmesen viselkedni. Had érezzem szépnek maga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emelte a fejét, és a lány szemébe nézett. Ha visszataszítónak találta volna is, amit a halovány fényben látott, nem adta jel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zé... - kereste zavarodottan a szavakat Gaborn. - Attól tartok, nem nagyon tudok másként viselkedni, mint illedelmesen - próbált bátorítóan rámosolyogni. - Túl sokáig gyakorolta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sé elhúzódott a lánytól, de nem teljes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agyarázhatatlan módon, Iome azon kapta magát, hogy szemei megtelnek könnyel. Most biztosan azt hiszi, könnyen kapható vagyok, mondta magában. Biztosan romlottnak tart, suttogta egy hang az elméjében. Egy nőcskének, aki nem tud uralkodni állati ösztönein. Felfordult a gyomra saját vágyá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sajnálom! - hebegte Iome. - Még sosem csináltam ilyesm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hiszem - mondta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sohasem - erősködött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elhiszem - felel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biztosan azt hiszed, bolond vagyok! Vagy egy szajha! - És visszataszító, tette hozzá mag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hogy is - nevetett fel Gaborn könnyedén. - Hízelgő rám nézve, ha így érzel irántam. Hízelgő, hogy akarsz eng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sosem voltam kettesben egyetlen férfival sem - mondta Iome. - Az udvarhölgyem és a Naplóm mindig mellettem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ahogy én sem voltam még soha kettesben egyetlen nővel sem - felelte Gaborn. - Mindketten egész eddigi életünkben felügyelet alatt voltunk. Sokszor gondoltam már rá, hogy a Naplók csupán azért figyelik minden lépésünket, hogy helyénvalón viselkedjünk. Senki sem szeretné, hogy a rejtett titkai majdan az egész világ elé táruljanak. Jó néhány olyan urat ismerek, akik csak azért adakozók és igazságosak, mert nem akarják, hogy a világ megismerje valódi mivoltukat. De miféle jóság az, Iome, ha csak akkor cselekszünk helyesen, ha mások is látj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ölelte és a mellkasára vonta a lány fejét, de nem csókolta meg újra. Mozdulata inkább azt mondta a lánynak, hogy próbáljon aludni. De Iome most gondolni sem tudott az alvásra. Próbált lazíta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tűnődött, hogyan értette Gaborn, amit mondott. Vajon tényleg csupán helyesen akart viselkedni, vagy valójában visszataszítónak találja őt. Talán a herceg még magának sem meri bevallani, hogy így ére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ome Sylvarresta - mondta Gaborn, hivatalos hangon. - Hosszú utat tettem meg Mystarriából idáig, hogy feltegyek neked egy kérdést. Két nappal ezelőtt te nemmel feleltél erre a kérdésre. Szeretném tudni, megfontoltad-e a dolg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zíve nagyot dobbant, gondolatai vadul cikáztak. Semmit sem adhatott a hercegnek. Raj Ahten továbbra is az országban volt, elrabolta tőle vonzerejét, szétzúzta a hadsereg magvát. Bár Gaborn azt állítja, szereti, amíg Raj Ahten életben van, Gaborn aligha láthatja újra a lány igazi arcát, ezt a förtelmes maszkot kellene néznie egész hátralevő életében. A hűségén kívül semmit sem ígérhetne neki. Hogyan lehetne ez elé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érdezd ezt tőlem - mondta Iome, remegve. - Én... nem változtathatom meg saját vágyaimat ebben a kérdésben. De ha a feleséged lennék, megpróbálnék úgy élni, hogy sose kelljen megbánnod választásodat. Soha, senki mást nem tudnék úgy megcsókolni, mint téged az imé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karjában tartotta a lányt, Iome háta a mellkasának támaszk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vagy az én hiányzó felem, ugye tudod? - suttogta Gaborn. Iome hozzásimult, élvezte érintésének melegét, miközben a herceg édes lehelete a nyakát csiklandozta. Igazából sosem hitt a régi mesékben, melyek szerint minden ember csak fél lélekkel születik erre a világra, és mindenkinek az a végzete, hogy szüntelen kutasson hiányzó fele után. De most már tudta, hogy ez iga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egy napon a férjed leszek - súgta játékosan a fülébe Gaborn -, megpróbálok majd úgy élni, hogy ne tarts túlzottan illedelmesnek. - Ezzel átölelte, finoman magához szorította, majd engedte, hogy a lány ismét hátrahajtsa fejét mellkasára. Bal kezének csuklója a lány mellén nyugodott, és bár Iomét felvillanyozta érintése, már nem érezte magát zavar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kell lennie, gondolta a lány magában: én az övé, ő az enyém, így olvadunk eggy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fáradt volt. Próbálta elképzelni, milyen lehet a Királyi Palota Mystarriában. Volt mersze álmodozni. Már hallott történeteket mesélni róla, a várost behálózó szürke folyam csatornáinak szürke vizén ringatózó fehér hajókról. A zöld dombokról, a tenger sós illatáról. A hajnalban felszálló ködről. A sirályok vijjogásáról és a hullámok végtelen zúgásá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maga előtt látta a palotát, egy selyemmel borított széles ágyat, a nyitott ablak előtt meg-meglibbenő ibolyaszín függönyöket, és önmagát, amint mezítelenül fekszik Gaborn mellett az ágy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sélj nekem Mystarriáról - súgta Iome. - „Mystarria obszidián lagúnái a ciprusok között...” - idézett Iome egy régi dalt. - Valóban ily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olytatta a dalt, és hangja még lantkíséret nélkül is mámorítóan csengett:</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Mystarria obszidián lagúnái </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 ciprusok között </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liliomok ringnak csendben </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sötét víz fölött.”</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óbeszéd szerint ezek a lagúnák voltak a vízmágusok és lányaik, a nimfák otthona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a helyzet apád varázslóival? Még sosem találkoztam egyikükkel sem - mondta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okat vesztettél. Nem különösebben erős varázslók, a legtöbbjüknek még a kopoltyúja sem fejlődött ki. A leghatalmasabb mágusok a szárazföldtől távol, az óceán szívében él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is befolyást gyakorolnak a népedre. Mystarria elég szilárd álla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igen - helyeselt Gaborn. - Mystarriában mindenki a kiegyensúlyozottságra törekszik. Ezért olyan szilárd az ország. Egyesek szerint egyenesen unalma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becsüld le ezt - mondta Iome. - Atyád a víz elkötelezettje. Erről meg vagyok győződve. Van valami különleges érzéke ahhoz, hogyan... egyensúlyozza ki az ingatag dolgokat. Vajon elhozta magával valamelyik varázslóját? Nagyon szeretnék találkozni egyikükk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tartotta kizártnak, hogy Orden így tett, hiszen ha ennyi katonát hozott hatalma demonstrálására, akkor miért ne hozhatott volna egy varázslót is? Bízott benne, hogy Longmotban egy ilyen varázsló sokat segíthetne Raj Ahten legyőzésében.</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Először is, ők nem az </w:t>
      </w:r>
      <w:r>
        <w:rPr>
          <w:rFonts w:eastAsia="Times New Roman" w:cs="Times New Roman" w:ascii="Times New Roman" w:hAnsi="Times New Roman"/>
          <w:i/>
          <w:iCs/>
          <w:color w:val="auto"/>
          <w:sz w:val="22"/>
          <w:szCs w:val="22"/>
          <w:lang w:val="hu-HU" w:eastAsia="zxx" w:bidi="zxx"/>
        </w:rPr>
        <w:t xml:space="preserve">ő varázslói, </w:t>
      </w:r>
      <w:r>
        <w:rPr>
          <w:rFonts w:eastAsia="Times New Roman" w:cs="Times New Roman" w:ascii="Times New Roman" w:hAnsi="Times New Roman"/>
          <w:color w:val="auto"/>
          <w:sz w:val="22"/>
          <w:szCs w:val="22"/>
          <w:lang w:val="hu-HU" w:eastAsia="zxx" w:bidi="zxx"/>
        </w:rPr>
        <w:t xml:space="preserve">mint ahogy Binnesman sem a </w:t>
      </w:r>
      <w:r>
        <w:rPr>
          <w:rFonts w:eastAsia="Times New Roman" w:cs="Times New Roman" w:ascii="Times New Roman" w:hAnsi="Times New Roman"/>
          <w:i/>
          <w:iCs/>
          <w:color w:val="auto"/>
          <w:sz w:val="22"/>
          <w:szCs w:val="22"/>
          <w:lang w:val="hu-HU" w:eastAsia="zxx" w:bidi="zxx"/>
        </w:rPr>
        <w:t>ti varázslót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de vajon hozott magával egy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felelte Gaborn. Ő is örült volna a varázslók segítségének, a vízmágusoknak, a Földőrzőkkel ellentétben, nem volt tilos az emberek konfliktusaiba avatkozniuk. - De Mystarria messze van, és Fleeds sík vidéke igencsak szűkölködik víz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Gaborn mesélt a lánynak a Mystarriában töltött éveiről. A Tudás Házának számtalan teremből álló gigantikus épületegyütteséről, amely Aneuve városát alkotta. A termek egy része hatalmas, tágas helyiség volt, melyekben ezrek hallgathatták az előadásokat és vehettek részt az eszmecserékben. Mások barátságos, kicsiny szobácskák voltak, ahol bölcsek ücsörögtek a ropogó tűz mellett téli éjszakákon, mint a régi mesterek, és forró rumot szürcsölgetve oktatták a tanulni vágyó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rra ébredt, hogy Gaborn finoman megrázza a váll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ünk, szerelmem - suttogta. - Indulnunk kell. Csaknem két óra telt el, mióta megállt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hős égből hűvös eső szemerkélt. Iome körbenézett. A föléjük magasodó fa meglepően jó menedéket nyújtott az eső elől, de Iome azt mégis különösnek találta, hogy egyetlen csepp sem hullott rá, az eső nem ébresztette fel. Arra sem emlékezett, hogyan tudott elaludni, de aztán rájött, alighanem Gaborn a Hangja erejét használta, hogy álomba ringassa őt, egyre halkabban és halkabban beszél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ja mellettük üldögélt, éberen, éppen valami láthatatlan dolgot próbált meg megragadni a levegőben. Közben halkan kacarás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takötőkre vadás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rcát, kezét, egész testét zsibbadtnak érezte. Az elméje ébren volt, de a teste még nem. Gaborn segített neki felkelni. Iome azon gondolkodott, hogyan segíthetne a leginkább apján. Raj Ahten egy aggodalmas öregasszonyt csinált belőlem - gondolta magában -, az apámból pedig egy csecsem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zt kívánta, bárcsak apja megmaradna ilyen ártatlannak és gondtalannak, mint amilyen most. Mindig is jó ember volt, de mindig gondok súlya nyomta a vállát. Raj Ahten akaratlanul is sosem tapasztalt szabadsággal ajándékozta 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ovak kipihenték magukat - mondta Gaborn. - Az utak kissé feláztak, de azért jól fogunk halad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bólintott, miközben arra gondolt, hogyan csókolta meg Gaborn néhány órával ezelőtt, s ettől elméje hirtelen teljesen friss és kipihent lett, a tegnap történtek pedig mintha csak egy álom emlékképeivé fakultak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állt előtte egy pillanatra, majd megragadta és gyorsan megcsókolta, mintha csak meg akarná győzni, hogy ami tegnap történt, az nem csupán álom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gyenge és fáradt volt, mégis elindultak az éjszakában. Binnesman hátrahagyott nekik egy lovat tartalékba, ami korábban Raj Ahten egyik emberéé volt, így minden órában megálltak lovat váltani, hogy az állatok kis pihenéshez juthassa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gószélnél is sebesebben vágtattak keresztül az útjukba eső falvakon, és lovaglás közben Ioménak eszébe ötlött élete legvalóságosabbnak tűnő álma, amit nemrég álmodott Gaborn karjai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mában az Elkötelezettek Erődjének északi, égbeszökő tornyának tetején állt, ahol az égjárók graakjai landoltak nyaranta, ha üzenetet hoztak dél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serege Homályerde fái között tört előre, a föld remegett a lábuk alatt, a tűzszövők eleven lángokba öltöztek. Csak néhány pillanatra láthatta a hatalmas ármádiát - fekete nomenek kúsztak előre a fák árnyékában, vörös és sáfrányszín köpenyes lovagok ültek felvértezett paripák nyergében. Raj Ahten pedig ott állt az erdő szélén, büszkén, méltóságteljesen, és őt bámul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lába földbe gyökerezett a rettegéstől, a népére nézett, Heredon parasztjaira, akik kétségbeesetten rohantak a kastély oltalmazó falai felé. Északra, keletre és nyugatra a dombokat ellepték a barna tunikát és vastag csizmát viselő parasztok, akik mind fedezéket keresve igyekeztek a várhoz. Kövér asszonyságok vonszolták kézen fogva gyermekeiket, férfiak toltak répagyökérrel megrakott talicskákat. Fiúcskák terelgettek borjakat kis ágacskákat lengetve. Egy öregasszony, hátán kévébe kötött búzát cipelt. Ifjú szerelmesek, szemükben a halhatatlanság fényév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 mind menedéket keresve rohantak feléj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Iome tudta, a vár nem lesz képes megvédeni népét. A falak nem állíthatják meg Raj Aht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csücsörített, majd kifújta a levegőt nyugatra, keletre, végül délre. Lehelete levendula illatot árasztott, és bíborszínűre festette a levegőt. Mindenki, akit a lehelet megérintett, mindenki, aki belélegezte, azon nyomban fehér bogáncspihévé változott. Bogáncspihékké, melyek felröppentek és kavarogni kezdtek minden kis légörvénytől, majd hirtelen erős szél támadt, amely felkapta őket, és hószínű felhőként emelte Homályerde nyírfáinak, tölgyeinek és égerfáinak koronája fö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Iome magára és a mellette álló Gabornra lehelt, majd ők is pihévé változva felemelkedtek, és onnan tekintettek alá Homályerde őszi földbarna, lángvörös és arany színekben pompázó lombtenger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 amint Raj Ahten serege harsány csatakiáltás kíséretében előront a fák közül, a katonák csatabárdokat és lándzsákat lóbálva rohantak a vár felé. Nem ütköztek semmilyen ellenállás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usztulás! Raj Ahten azt hitte, megszerez magának valamit, de csak a pusztulást és nyomort keríthette hatalm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lova egyre csak röpített előre az éjszakában, Iome úgy érezte, mintha valóban repülne, és lassan maga mögött hagyná a világot. Így volt ez egészen éjfélig, amikor hirtelen szédülés fogta el, és apja felé pillantott, aki meg-megrezzent a nyeregben. Keserű érzés lett úrrá rajta, amint megértette, mi történ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várában valaki - alighanem Borenson, gondolta -, épp most látott neki az elkötelezettek kivégzésének.</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9.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VENDÉGLÁTÁS ÁRA</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serege nem sokkal éjfél után érte el Hayworthot, éppen ahogy Orden király megjósol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s, Stevedore Hark, a folyó túlsó partjáról hallatszó patadobogásra ébredt. A hangok különös játéka volt ez, hogy ilyen tisztán lehetett hallani őket a vízbe nyúló földnyelven. Az út fölé magasodó dombok sziklái visszaverték, és felerősítve, előrefelé szétszórták a hangokat, végig a folyó ment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evedore Hark az évek során hozzászokott már ehhez, és az esetek többségében fel is ébredt rá, mert a paták hangja számára legtöbbször egy újabb, szállást kereső utazót jelen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 két szobájával nem volt túl nagy, ezért vendégei néha arra kényszerültek, hogy négyen-öten is megaludjanak egyetlen szalmazsákon. Egy idegen érkezése az éjszaka közepén Harknak azt jelentette, fel kell keltenie, majd valahogy meg kell békítenie zúgolódó vendégeit, hogy az újonnan érkezettet is beszállásolhassa ágyuk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amikor meghallotta a patadobogást, Stevedore Hark éberen feküdt ágyában, és próbálta a hangok alapján kikövetkeztetni a lovasok számát. Ezer, talán kétezer? - elmélkedett magában. Melyik szobába is szállásoljam be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eszébe jutott, hogy a híd nincs többé, és hogy Orden királynak megígérte, elküldi ezeket az embereket a Vadkan Gázló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hát úgy ahogy volt, hálóruhában, kiugrott az ágyból és sietve kutatott egy pár zokni után, mert errefelé, ilyen közel a hegyekhez, bizony elég hideg volt már az évnek ebben a szakában. Azután kisietett a fogadóból és a folyó felé nézett. Az eresz alatt mindig tartott egy lámpást az ilyen alkalmakra, de ezúttal nem volt szüksége 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ott voltak, a folyó túlsó partján. Lovagok, teljes vértezetben. Az élen haladó négy páncélos alak lobogó fáklyákkal világította meg az utat. A fáklyák fénye megcsillant a rézszín pajzsokon és a víz színén. A harcosok látványa, a Legyőzhetetlenek sisakját díszítő fehér szárnyak, a köpenyükre hímzett vörös farkasok rémülettel töltötték el Hark szívét. Vérebeket, óriásokat és más sötét árnyakat is látott mozogni a sötét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dv, barátaim. Mit akartok? - kérdezte Hark. - A híd nincs többé, mint láthatjátok. Itt nem kelhettek át. A legközelebbi átkelőhely a Vadkan Gázló, felfelé a folyó mentén. Úgy húsz mérföldnyire! Csak haladjanak az ösvény mentén - mutatott az útra, sőt, még bátorítóan bólintott is hozz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ritkán járt ösvény vezetett a folyó mellett a gázlóhoz. Az éjszakai levegő eső szagától volt terhes, s a fel-feltámadó szél erdei fenyők illatát sodorta feléjük. A folyó sötét hullámai lágyan csapkodták a part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csendben figyelték a fogadóst. Fáradtnak látszottak. Lehet, hogy nem is beszélik a nyelvét. Stevedore Hark ismert néhány muyyatini szó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Chota! Chota! </w:t>
      </w:r>
      <w:r>
        <w:rPr>
          <w:rFonts w:eastAsia="Times New Roman" w:cs="Times New Roman" w:ascii="Times New Roman" w:hAnsi="Times New Roman"/>
          <w:color w:val="auto"/>
          <w:sz w:val="22"/>
          <w:szCs w:val="22"/>
          <w:lang w:val="hu-HU" w:eastAsia="zxx" w:bidi="zxx"/>
        </w:rPr>
        <w:t>- kiáltotta a gázló irányába mutat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sok közül egy sötét alak lépett előre. Egy apró termetű, csillogó tekintetű, tar koponyájú fickó. A folyó felé nézett, és szélesen elmosolyodott, mintha nagyon jól szórakozna valami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ozdulattal ledobta köpenyét, és ott állt teljesen meztelenül. Egy pillanatra, mintha tűz lobbant volna szemeiben, azután kékes lángnyelvek jelentek meg az arca kör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lnokság sötétje... Látom benned! - kiáltotta a kis fickó, majd felemelte egyik öklét, melyből kék lángcsóva vágódott ki, úgy pattogott keresztül a vízen, akár egy lapos kő, egyenesen Stevedore Hark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k felüvöltött rémületében, amint az izzó valami megérintette a fogadója oldalfalát. Az öreg gerendák fájdalmasan felsikoltottak, majd lángba borultak. Az eresz alatt lógó lámpás darabokra robbant, a benne lévő olaj lángra kapva beterítette az egész fal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kis kék lángocska megfordult, átsuhant a folyó felett, hogy megpihenjen a férfi szem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evedore Hark felkiáltott, majd az égő fogadó felé vetette magát, hogy kimenekítse feleségét és vendégeit, mielőtt az egész épület izzó pokollá vál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sikerült felkeltenie feleségét és vendégeit, a fogadó teteje már lángokban állt, narancsszín tűzcsóvák kúsztak az ég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k a füsttől fuldokolva bukdácsolt ki az égő házból és a folyó felé pillantott. A kis ember még mindig ott állt, és vigyor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széles mozdulattal Hark felé intett, majd sarkon fordult és elindult az úton - folyásirányban, a harminc mérföldnyire keletre álló Széles Híd felé. Ez ugyan jókora kerülőt jelentett Raj Ahten seregének, de a Farkasúr katonái így elkerülik Orden kelepcé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evedore Hark minden ízében reszketett. Egy öreg és kissé túlsúlyos fogadósnak soká tartana Longmotba lovagolni, különösen mágikusan felerősített lovak nélkül. Nem lenne képes időben figyelmeztetni Ordent, hogy terve kudarcot vallott. Ráadásul még sosem vágott át az erdőn éjnek idej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ben fohászkodva sok szerencsét kívánt Ordennek.</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10.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ÁRULÁS</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dellas Draken Orden király a gyérülő fényben körbejárta Longmot védműveit, miközben azt latolgatta, hogyan védhetné meg legkönnyebben a sziklára épült erődítményt. Longmot igen rendhagyó szerkezetű kastély volt, égbeszökő külső falait annak a dombnak a gránitjából faragták, amely fölé maga a vár tornyosult. A nagyobb várakra, többek között Sylvarrestára is jellemző másodlagos illetve harmadlagos falak itt teljesen hiányoztak. Nem volt külön kereskedőnegyed, mindössze két kisebb, jól védhető bárói udvarház állt a hercegi palota, a kaszárnya és az Elkötelezettek Erődje mel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alak szilárdak voltak, és a föld rúnái védelmezték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ődítmény legmagasabb épülete a graak-torony volt, egy égbe nyúló kőtüske tetején álló dísztelen építmény, melyen akár fél tucat hatalmas hüllő is fészkelhetett egyszerre. A torony tetejét a kőtüske keleti oldalán kígyózó sziklalépcsőkön lehetett megközelíteni. A torony maga azonban védhetetlen volt. Nem volt mellvéd a tetején, amely fedezéket nyújthatott volna az íjászoknak, és a lépcsősort sem szakították meg pihenők, amiken a védők megvethették volna a lábukat. Az egyetlen sima felület a sziklatüske tetején volt a graakok szám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ngmot hercegei nemzedékek óta nem tenyésztettek már graakokat. Micsoda szégyen, gondolta Orden király. Százhúsz évvel ezelőtt, néhány nagyon hideg tél követte egymást, és az északon élő graakok nem élték túl a kemény hideget. Ugyanezeken a teleken vándoroltak délre a fagyóriások. De amikor a fagyos telek enyhültek, és a vad graakok újra elszaporodtak, Heredon királyai nem követték többé őseik példáját, és nem fogták be, nem szelídítették meg őket. Ha üzenetet kellett küldeni, azt inkább mágikus eljárással megerősített paripákon ülő küldöncökre bízt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szemében ez szégyenletes dolog volt. Egy nemes hagyomány veszett el, és ettől az egész nemzet szegényebb lett egy kics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szörnyű állapotban volt. A kő itatóvályúk üresen álltak, mindenütt szétdobált, lerágott csontok hever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vek folyamán Orden gyakran küldött északra üzenetet graakok segítségével, melyek közül néhány itt is megállt. Az ürüléket azóta sem takarította el senki, a követ mészfehér foltok tarkították. A torony tetejére vezető lépcsők is eléggé viharvert állapotban voltak. A szikla repedéseiben folyondárok kapaszkodtak meg, kék virágaikat a lebukó napkorong felé fordít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Orden úgy találta, a toronyból kiváló kilátás nyílik, még az Elkötelezettek Erődje és a palota tetejére is, ezért felküldött hat, acél íjakkal felszerelt íjászt azzal a paranccsal, hogy rejtőzzenek el, és csak akkor lőjenek, ha Raj Ahten bejutna a kapukon. Egy harcosnak pedig meghagyta, hogy őrizze a toronyba vezető lépcs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homályban megvárta, amíg személyi szolgája lámpást gyújtott, majd folytatta útját az Elkötelezettek Erődje felé. Kívülről az erődítmény komornak látszott - egy kör alakú bástya, melyben ezer elkötelezett számára volt hely. Ablakok helyett csak keskeny rések nyíltak a falban. Orden el tudta képzelni, hogy nem sok elkötelezett láthatta a napfényt adományának felajánlása után. A herceg elkötelezettjei gyakorlatilag életfogytiglani börtönre ítélték saját magu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Elkötelezettek Erődjének belseje meglepően kényelmesnek bizonyult. A fehérre festett falakat kék rózsák és liliomok díszítették a párkányok alatt. Az erőd minden szintjén volt egy közös terem, a közepén kandallóval. Az ágyak körbe, a falak mentén álltak. Így néhány ápoló több száz elkötelezettre tudott felügyelni egyszerre. A szobák mindegyikében sakktáblákat és kényelmes karosszékeket helyeztek el, a padlót friss levendulalevelek borított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aggódott a fiáért. Még mindig nem kapott hírt Gaborn hollétéről. Lehet, hogy a fiú már nincs is életben? Vagy lehet, hogy Sylvarresta erődjében ücsörög, Raj Ahten tehetetlen elkötelezettjeként? Talán most is éppen egy meleg tűzhely mellett ücsörög, gyengén, mint egy kölyökkutya, és sakkozik. Csak reménykedhetett. Reménykednie kellett. De Orden reménye egyre fak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erődjében most száznál is kevesebb elkötelezett volt, mind egyetlen szobában. Orden úgy becsülte, nemrég még ötszázan lehettek itt, akik az erőd védelmét voltak hivatva szolgálni, de legalább négyszáz elkötelezett odaveszett a kastély visszafoglalásáért folytatott harc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badságért vívott harc sok áldozatot követe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őd védművei jórészt az első szinten voltak. Orden tüzetesen tanulmányozta ezeket, mert úgy gondolta, itt kell majd szembeszállniuk Raj Ahtennel, ahol lehet némi kis előny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órács az őrök termébe nyílt, ahol egy tucat lándzsás tartózkodhatott egyszerre. A csapórács felvonószerkezete jó nyolcvanlábnyival beljebb, egy különálló szobában volt. A szerkezet mellett általában két őr ál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vonószerkezet után nyílt egy fegyverraktár és a herceg kincstára. A fegyverraktár igen jól fel volt szerelve nyílvesszőkkel és balliszta lövedékekkel, jobban, mint Orden remélni merte. A nyílvesszők százas kötegekben álltak, Orden nagyjából kétezerre becsülte számukat. A szürke libatollakkal felszerelt lövedékek legtöbbje nemrég készülhetett, mintha a herceg a világ végére készülődött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páncélja és a lova eltűnt, kétségkívül Raj Ahten valamelyik Legyőzhetetlenje vitte el. Ugyanakkor a Farkasúr emberei itt hagytak egy fejedelmi kardot - nemes, ruganyos, borotvaélesre fent heredoni acél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a fegyver markolatát tanulmányozta. A markolatba jó ötven évvel ezelőtt, hihetetlen szaktudással bíró fegyverkovács, egy igazi Alkotó, a Hosszúszarv nevet vés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ndhopaliak, akik ötven éve sosem hordtak bőrpáncélnál nehezebb vértet a csatában, nem sokra tartották az északi fegyvereket és vérteket. A sivatagban egy nehéz láncing vagy mellvért kibírhatatlanul átforrósodott volna. Ezért az ottaniak lakkozott bőrpáncélokat viseltek, és az északiak súlyos pengéi helyett görbe handzsárokat forgattak. Az ívelt pengék megnövelték a fegyver vágófelületét, így akár egyetlen vágás is kettészelhette az ellenfél testét. Gyengén felvértezett ellenfelek ellen a görbe szablyák valóban elegáns fegyvernek bizonyultak. De ha láncinggel találkoztak, a pengék könnyen kicsorbultak vagy elgörbültek.</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láncinget viselő ellenféllel szemben igenis súlyos, északi, kemény acélból, egyenes pengével készült kardra volt szükség. Ezekkel át lehetett döfni a páncélt, illetve egy jól sikerült vágás átvághatta a kisebb láncszem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hogy a Farkasúr emberei hátrahagyták ezt a míves pengét, reménnyel töltötte el Ordent. Raj Ahten nagyszámú erőt vezet, ami félelemre adhatna okot, de emberei számukra szokatlan körülmények között, silány, déli pengékkel harcolnak. És mi lesz majd sivataghoz szokott katonáival, ha beköszönt a té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lcszáz évvel ezelőtt Indhopal királyai fűszereket, kenőcsöket, selymet, pávákat és szelídített tigriseket küldtek ajándékba Orden őseinek, a virágzó kereskedelem kialakítása reményében. Orden elődei lovakat, aranyat, szőrmét, gyapjút, és északi fűszereket küldtek viszonzásképp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Indhopal uralkodói visszautasították az ajándékokat. A szőrmék és gyapjúholmik hasznavehetetlennek bizonyultak a forró földeken, a fűszerek sem arattak nagyobb sikert. A lovakat olyan silánynak tartották, hogy kizárólag málhás állatnak használták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arany elegendő ok volt a karavánok elindításá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most azon tűnődött, mennyire lesznek képesek az indhopaliak alkalmazkodni az itteni körülményekhez. Talán nem tanulják meg értékelni a szőrmét és a gyapjút, amíg embereik fele meg nem fagy a hidegben. Talán éppúgy elutasítják az északi hegyek közt nevelkedett hátasokat, mint az északi acé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Orden a kincstár felé vette útját. A herceg meglepően sok aranylemezt tárolt itt, amelyből aranypénzt veretett. Orden közelebbről is megvizsgálta az egyik érmét, melynek egyik felén Sylvarresta arcképe, a másikon a Hét Monolit volt láthat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nek találta, hogy a herceg pénzt veretett. A fal mellett egy mérleg állt a padlón. Orden elővett egy érmét a zsebéből, és a mérleg egyik serpenyőjébe helyezte, majd a másikba az egyik, herceg által vert pénzdarabot t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rleg kimozdult. Azt Orden nem tudta volna megmondani, hogy azért, mert az érmét túl vékony lemezből verték, vagy azért, mert az aranyat ónnal vagy cinkkel elegyített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gyértelművé vált, Longmot hercege már az árulását megelőzően is pénzt hamisí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eszett kutya! - mormolta Ord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 kérdezte rögvest az egyik kapitán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gjátok le Longmot hercegének holttestét a palota ablakáról. Azután hajítsátok a tetemet a várárok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 kérdezte ismét a kapitány. A parancs meglehetősen kegyeletsértő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yétek, amit mondtam - felelte Orden határozottan. - Az az ember nem érdemli meg, hogy akár csak egyetlen nappal is tovább élvezze a király birtokának vendégszerete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Nagyuram - felelte a tiszt, majd elsie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telezettek Erődjének körbejárása után Orden úgy döntött, a vár többi épületét meg sem nézi. A herceg és a bárók udvarházai nyomorúságosnak látszottak. Semmi értelme nem lett volna védeni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kább a külső falakon kell összpontosítania erejét. Longmot kastélya annyira keskeny volt, hogy egy, a keleti falon álló íjász könnyedén ellőhetett a százlépésnyire magasodó nyugati falig és viszont. Ennek megvolt az az előnye, hogyha az ellenségnek sikerülne áttörnie valamelyik oldalon, egyszerre nagyszámú védő zúdíthatna lövedékeket ráju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rötszáz, talán ezerhatszáz ember. Orden királynak jelenleg ennyivel kellett gazdálkodnia. Bár futárokat küldött Grovermanba és Dreisbe erősítés reményében. És talán Borenson is visszaér a rábízott emberek nagyobb részév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elmentő csapatoknak igyekezniük kellett. Az az erősítés, ami nem ér ide hajnal előtt, már nem lesz képes bejutni a vár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 éppen végzett az Elkötelezettek Erődjének szemléjével, amikor Cedrick Tempest, a hercegnő szárnysegédje megérkezett egy középkorú, kövérkés nő kíséretében. Utóbbi a harcos Naplója lehetett. Tempest tagbaszakadt fickó volt, göndör haját egészen rövidre nyírta. Sisakját a kezében tartotta a tisztelet jeleként, de nem hajolt meg Orden előtt. Orden egy pillanatra megütközött ezen, de azután eszébe jutott, a katona jelenleg a vár ura. És mint ilyen, nem köteles fejet hajtani elő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Tempest megragadta Orden alkarját, és egyenrangúként rázott a királlyal kez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felsége, örvendünk, hogy vendégül láthatjuk önt és kíséretét. Igyekszünk a lehető legnagyobb kényelmet biztosítani. De attól tartok, hamarosan csata lesz. Raj Ahten serege közeledik dél fel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mondta Orden. - Az oldalatokon kívánunk harcolni. Már elküldtem Grovermanba és Dreisbe erősítésért, de gyanítom, haboznak teljesíteni egy idegen uralkodó kérés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ercegnő is kért erősítést - mondta Tempest. - Hamarosan meglátjuk, milyen eredménnyel.</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Köszönöm - felelte Orden, és a harcos szemébe nézett. Ennél rosszabb hírt nem is mondhatott volna. Ha eddig nem érkezett segítség, az azt jelenti, hogy Groverman és Dreis az invázió hallatán saját védelmüket erősítették meg, így nem tudtak erősítést küldeni. Aligha ítélhette volna el őket bárki is ez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hetnénk négyszemközt? - kérdezte Orden kisvártat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pest bólintott, majd egy lépcsősoron felkapaszkodva bementek a hercegi palotába. Orden emberei odakint vártak. Csak Orden és fia Naplója tartott velük az idősebb Naplóval együtt, aki nem mozdult Tempest nyom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terem padlóján még a nemrégiben lezajlott, véres ütközet nyomai látszottak. A székek szilánkokra hasogatva, az egyik fal tövében alvadt vérrel borított csatabárd feküdt, két hosszú tőr társaság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csatája véres késeléssé faj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ár vörös vadászeb emelte fel a fejét kíváncsian Orden megjelenésére, üdvözlésképpen a farkukat csóválták. A kutyák a hideg kandalló előtt feküd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fogott egy fáklyát, meggyújtotta és a kandallóban felhalmozott aprófa alá csúsztatta. Azután leült a tűz mellé, tízlábnyira Tempest széké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az ötvenes éveiben járhatott, bár ránézésre ezt nagyon nehéz lett volna megmondani. Az anyagcsere-adománnyal rendelkező emberek gyorsan öregszenek. De Mendellas egy harcos szemébe nézve általában nagy pontossággal meg tudta mondani az életkorát. Ugyanis a anyagcsere-adomány nem tüntethette el az ártatlanságról és tapasztalatlanságról árulkodó pillantásokat. Az ember szeme akkor is fiatal maradt - akárcsak elméje, szíve vagy fogai -, ha a bőre már ráncossá és aszottá vá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empest szemei telve voltak kimerültséggel és korábbi csaták fájdalmával. Orden nem sokat tudott meg belőlük. Ezek alapján Tempest ezerévesnél is idősebb lehetett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úgy döntött, tapintatosan a lényegre té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m tudni, mi történt itt. Azt látom, hogy Raj Ahten emberei ide szállásolták be magukat. És feltehetően nem hétköznapi katonák voltak. Hogyan sikerült a hercegnőnek legyőzni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csak elmondásból ismerem a történteket - felelte a kapitány. - Engem is adományra kényszerítettek, ezért az Elkötelezettek Erődjében voltam, amikor a lázadás kitö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od, Raj Ahten „kényszerített”, hogy adományt nyújts ne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pest tisztelettel vegyes félelemmel nézett a király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értenie, önként ajánlottam fel az adományt. Amikor Raj Ahten „megkért” rá, szavai tőrként hasítottak belém. Az arca gyönyörű volt, mint a hegyi tó tükréből kiemelkedő ragyogó napkorong. Egész lénye csodálattal töltött el, minden, amit valaha nemesnek gondoltam, egy csapásra silány hamisítványnak tűnt hozzá képest. De amint elvette az adományt, és emberei levonszolták megtört testemet az Elkötelezettek Erődjébe, mintha csak valami álomból ébredtem volna. Tudtam, mit vesztettem el, tudtam, hogy kihaszná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bólintott Orden, és közben az járt a fejében, vajon hány ember ragyogását és Hangját kellett Raj Ahtennek elrabolnia ahhoz, hogy ilyen ellenállhatatlanul befolyásolni tudjon másokat. - Tehát, mi történt? Hogyan sikerült a hercegnőnek végrehajtania ezt a felkelé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mondtam, semmiben sem lehetek biztos, mert olyan tehetetlenül feküdtem az Elkötelezettek Erődjében, akár egy kölyökkutya, még ébren maradni sem volt erőm. Csak jelentéstöredékeket hallottam. Amint hallom, a herceg szép fizetséget kapott a gaztettért, hogy átengedje Raj Ahten seregét Homályerdén. Még saját feleségének sem merte bevallani árulását, ezért magán lakrészében rejtette el a fizetséget. A halála után a hercegnő rájött, férje nyilván nem ingyen követte el az árulást, ezért átkutatta a herceg magán lakrészét is, és rá is bukkant több száz átvivő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ndta Orden. - Ezeket használta fel néhány orgyilkos felkészítés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ntosan - felelte Tempest. - Amikor Raj Ahten megérkezett a várba, nem volt itt minden katonánk. Négy fiatal harcosunk kint volt az erdőben, hogy utánajárjon egy hírnek, mely szerint az egyik favágó egy férget pillantott meg Zöldfalva közel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ilyesféle jelentés érkezett mostanában férgek megjelenéséről? - kérdezte Orden, mert ez fontos hírnek tű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hatnám, bár múlt tavasszal találtunk három nyomot Homályerd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eltöprengett ez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kkorák voltak a nyom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úsz-harminc hüvelyk hosszú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gy vagy három ujjnyom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nyom háromujjúaktól származott. A legnagyobbnak négy ujja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az ajkába harapott, szája hirtelen kiszára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ez mit jelent, ugy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felség - felelte a kapitány. - Hogy párosod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nem végeztetek velük? Nem találtátok meg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sítettük Sylvarrestát. A király vadászokat küldött utánu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kétség, Sylvarresta biztosan elmondta volna ezt Ordennek. Az idén nem csak vadkanra vadásztunk volna, gondolta a király. A hír mégis aggasztotta, mert már több jelentést hallott arról, hogy a férgek átkeltek a Mystarria déli határát képező hegyeken - kilenc, illetve nyolcvanegy fős csapatokról. A nagyapjának nagyapja uralkodása óta nem érkezett ennyi jelentés róluk. És miközben északra utazott, áthaladt Fleedsen, ahol Vörös Herin királynő is arra panaszkodott, hogy a férgek megölik a lovait. De az eddig eszébe sem jutott, hogy a pusztítás ilyen messze északra is elé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 tért vissza az eredeti témára Orden - néhány katona éppen őrjáraton volt, amikor Raj Ahten megérke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van. A városon kívül várták meg, amíg a Farkasúr továbbáll. Látták a herceg kifüggesztett tetemét, ezért üzenetet küldtek a hercegnőnek, utasítást várva. A hercegnő pedig leküldte átruházóját a városba az átvivőkkel, és a katonák mindenkitől, aki csak hajlandó volt segíteni nekik, adományokat gyűjtöttek, amíg úgy nem érezték, elég erősek lettek a támadás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megrohamozták a várat? - kérdezte Ord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 sincs róla. Raj Ahten távozása után nem sokkal érkeztek. Gyertyaöntőknek és takácsoknak adták ki magukat, akik azért jönnek, hogy megmutassák árujukat a hercegnőnek. De a gyertyák alá tőröket rejtettek, és rongyos ruhájuk alatt láncinget viseltek. Raj Ahten mindössze kétszáz katonát hagyott hátra, és ezek a fiatalok... szóval jól alkalmazkodtak a helyzethe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nak mo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haltak - mondta a kapitány. - Mind meghaltak. Betörtek az Elkötelezettek Erődjébe, és megöltek vagy egy tucat hordozót. A megmaradt embereink ekkor csatlakoztak a csetepatéhoz. Nem ment könny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elgondolkodva bólin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mpest kapitány, felteszem, tudod, miért vagyok i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kényes kérdés volt, de Ordennek mindenképpen tudnia kellett róla, ha Tempest megtalálta az átvivőket, esetleg el is hozta azokat a Bredsfor udvarházból. Orden kiküldte ugyan egyik emberét az átvivők felkutatására, de nem akart ölbe tett kézzel várni, különösen akkor nem, ha embere üres kézzel lesz kénytelen visszatér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közömbös tekintettel nézett 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hallotta, hogy ostrom alatt állu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ismerte el Orden -, de nem ezért vagyok itt. Egész Heredon ostrom alatt áll, és szívesebben tennék erőfeszítéseket Sylvarresta várának felszabadítására. Nem, a kincs miatt jöttem id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ncs? - kérdezte Tempest értetlenül, tágra nyílt szemmel. Orden majdnem elhitte, hogy a férfi nem tud semmiről. De ez még nem győzte meg teljesen. A kapitány nagyon igyekezett fegyelmezni érzelmeit, nem mutatva semmiféle érdeklődé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miről beszél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kincs? - kérdezte Tempest, s a szemeiben nyoma sem volt hamisságnak. Lehet, hogy a hercegnő még saját szárnysegédje előtt sem fedte fel az átvivők ittlétét? Orden erre számított, ebben reményke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tad, hogy a herceg pénzt hamisít, igaz? - Hangjának csak egészen kis részét engedte szabadon áramlani a kérdésbe, de már ezzel is képes lett volna szóra bírni a cinkos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tiltakozott Tempest, de szeme megrebbent, szembogara kitág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cstelen, nyomorult korcs, gondolta magában Orden. Van képe hazudni nekem. Amikor a kincsről kérdeztem, azt hitte, a kincstárban heverő aranylemezekre gondolok. Tényleg semmit sem tud Raj Ahten átvivőiről. Ez meglepte Ord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a hercegnő nem bízott Tempestben, ami azt jelenti, ő sem bízhat meg ben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egy féligazsággal altatta el a fickó gyanú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ylvarresta király üzenetet küldött, amelyben tájékoztatott, hogy a hercegnő leverte Raj Ahten Longmotban hátrahagyott erőit, és elrejtett vagy elásott valamiféle kincset a várban. Nem láttad nyomát ásásnak errefelé? Nem talált valaki kincs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pest megrázta a fejét, de szemei továbbra is tágra nyíltak. Orden biztosra vette, Tempest emberei egy órán belül ásni fog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ben bízott leginkább a hercegnő? Ki áshatta el a kincs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amarás - vágta rá Tempest siet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ő hol van mo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nt! Nem sokkal a felkelés után elhagyta a várat. Azóta nem láttam! - A hangjából ítélve Tempest aggódott, hogy a kamarás magával vitte a kincs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rd le a küls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sovány, csupaszképű kis fickó, szalmaszőke hajj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dönc, akinek holttestét Orden emberei megtalálták. Ezek szerint a hercegnő azzal az emberrel küldte el az üzenetet Sylvarrestának, aki elrejtette az átvivőket, és senki másnak nem beszélt róluk. Tempest kapitány lehet, hogy jó harcos, aki képes lehetett megvédeni a várat, de láthatóan becstelen ember. Ha tudomást szerez a kincsről, talán kísértésbe esett volna, és a hercegnő nem akarta, hogy királyát újra elárulj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szomorúsággal és aggodalommal töltötte el Ordent. Micsoda gaztett, elárulni egy ilyen kiváló uralkodót, mint Sylvarresta. Az áruló egész népét lejáratta ezz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még egy olyan uralkodót is, mint Sylvarresta, elárulnak főurai, akkor hogyan bízhatna meg ő saját vazallusaiban, tűnődött Ord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Tempest kapitány - mondta Orden elbocsátva a tisztet. - Ó, és kapitány... - tette hozzá a király, miközben Tempest a sisakjával bíbelődve toporgott az ajtóban. - A segítség Grovermanból és Dreisből megérkezik, amint elvégzik a szükséges előkészületeket. Üzentem, hogy küldjenek erősítést, és az üzenetben megemlítettem a kincset is. Észak hadai itt fognak gyülekez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pest megkönnyebbült sóhaj kíséretében bólintott, majd távozott. Az idősödő Napló köv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egy jó órát üldögélt a sötétben, egy sötét diófából kifaragott karosszékben, melyet míves kovácsmunka díszített. Túlságosan is míves. A háttámlát ékítő, lakomázó embereket ábrázoló dombormű a húsába nyomódott. Ebben a székben nem lehetett pihen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Orden rakott néhány széthasogatott székdarabot a tűzre, majd végignyúlt a kandalló elé terített medvebőrön, és megsimogatta a vadászkopók nyakát, akik élénk farkcsóválással viszonozták a gesztu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megfeledkezett a sarokban álló Naplójáról. A férfi előrelépett, és leüt az egyik kényelmetlen székbe. Gaborn Naplója továbbra is a háttérben mara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sgyermek kora óta nem feküdt a padlón és nem játszott kutyával. Emlékezett a napra, mikor először Longmotban járt az apjával. Kilencéves volt, éppen hazafelé tartottak élete első nagy vadászatáról, vagy százfős kísérettel. Ezen az őszön történt, a Vendégváró Ünnepen, hogy találkozott egy fiatal, borostyánszín hajú, vékony termetű hercegg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Mendellas Orden herceg első barátja. Az egyetlen igaz barátja. Ordennek voltak katonái, akik megtanították neki a háború mesterségét, és gyakran kötöttek szövetséget kisebb nemesi házak behízelgő modorú leszármazottaival, akik, ha kedvelték is őt, mindig túl buzgón igyekeztek örökletes címekre és jogokra szert ten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 többi herceg is túlzott tisztelettel kezelte őt - sosem felejtették el, hogy az ő birodalma nagyobb és gazdagabb az övékéné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án kívül Mendellas senkiben sem bízhatott. Egyedül Sylvarresta mondta volna meg neki, ha egy kalap röhejesen áll a fején, és egyedül ő merészelte volna kinevetni, ha lándzsája a céltábla mellett fúródik a földbe. Rajta kívül senki sem merte megmondani neki, ha hibát követett 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mellét mintha mázsás súly nyomta volna. Hibát követtem el, döbbent rá. Hiba volt Borensonnal kivégeztetni Raj Ahten elkötelezette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 van, ha magát Sylvarrestát is megöli? Megbocsátanám azt magamnak valaha? Vagy egész hátralevő életemben hordoznám ezt a sebet, mint ennek azt átkozott háborúnak a jelvény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 uralkodók is hordoznak ilyen hegeket, mondta Orden magában. Mások is kényszerültek már barátaik életére törni. Gyermekként Orden sajnálta azokat az embereket, akik meggyilkolták a nagyapját. Most már tudta, az uralkodás fizetsége elég gyakran csak a bűntud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pló? - szólt Orden a háta mögött üldögélő emberhe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Őurasága? - felelte a Napl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híred van a fiamról? - Egész életében ismerte ezt az embert, mégsem tartotta sem barátjának, sem bizalmasának. Mégis, mint tudóst, tisztelte a férf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felelnék a kérdésre, azzal megszegném legszentebb fogadalmamat, nagyuram. Nem avatkozhatunk az államok viszályaiba - suttogta a Napl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is várt más választ. A Naplók sosem segítettek, mint ahogy nem is ártottak. Ha a király a parttól két lábnyira fuldoklott volna, a Napló akkor sem nyújthatott volna neki segítő kez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zt elmondhatod - folytatta Orden -, ismered a választ a kérdésem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suttogta a Napl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általán nem törődsz velem? Az érzéseim lényegtelenek számodra? - kérdezte Orden. - Nem számít a sorsom, nem számít a népem sorsa sem? Segíthetnél legyőzni Raj Aht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 hosszú ideig nem felelt, és Orden tudta, a férfi fontolgatja magában a hallottakat. Más Naplók is megszegték már esküjüket, felfedve titkaikat uralkodók előtt. Ebben Orden biztos volt. Akkor ő miért ne tehetné 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rokból Gaborn Naplójának hangját hall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hoz, hogy válaszoljon az ön kérdéseire, meg kellene szegnie legszentebb fogadalmát. A társa tudná, mit tett. - Tapintható volt a fenyegetés ezekben a szavakban. Figyelők figyelik a figyelőket. - Bizonyára megérti, nagyura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azonban nem értette meg, nem tudott megérteni ilyen lelketlenséget. Gyakran gondolt már rá, hogy a Naplók és vallásuk eléggé különös. De most egyenesen szívteleneknek tartott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próbálta megérteni tetteiket. Gaborn Naplója itt maradt, ahelyett hogy követte volna Gabornt. Miért? Vajon a fia már halott, és a Napló ezért nem tudja követni? Vagy a Napló csupán Gaborn visszatérését várja? Vagy talán... a fia eltűnt még a Napló mindent látó szemei elől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eltűnődött ezen. Naplója „nagyuram”-nak szólította. Ezt a megszólítást még sosem hallotta eddig tőle. A férfi beszélni szeretett volna, nehezére esett megmaradni kívülállónak. Visszafogta magát, de legszívesebben eloszlatott volna minden keserű érzést ezzel a visszataszító üggyel kapcsolat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a Napló azért nem segíthet neki, mert saját élete szolgál zálogul fogadalmára? Orden jól ismerte a történelmet, tudta, hogy voltak háborúk, melyek során egyes Naplók felfedtek bizonyos titkokat. De Orden semmit sem tudott ezeknek a Naplóknak a sorsá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rónikák feljegyezték királyok és népek tetteit. De ha volt is olyan Napló valaha, aki hivatását feladva tanácsadó lett, a krónikák ezekről mélyen hallgat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rónikák mindig egy tárgyilagos kívülálló szemszögéből mutatták be a királyok életét, tetteit. Orden egy újabb hosszú órán át ezen morfondíro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Stroecker kapitány visszatért a Bredsfor udvarházból, a királyt a pislákoló tűz előtt fekve talál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nagyuram - mondta Stroecker a küszöbön áll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aláltál? - ült fel Ord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elfintorodott. A magasba emelte a jobb kezében tartott fehérrépa-köteget. A szemében mintha dühödt fény lobbant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agyuram. Egy egész sereg számára elegendő fehérrép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en végigfutott a rémület hulláma, amint felfogta, hogy az átvivők eltűntek, valaki elvitte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zeket! - vigyorodott el Stroecker komiszul, majd az övéből előhúzott egy köteg átviv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annyira megkönnyebbült, hogy rögtön meg is bocsátotta a kapitány iménti tréfá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ugrott, kikapta az átvivőket Stroecker kezéből, és figyelmesen szemügyre vette őket. A rúnák mindegyiken sértetlennek látszottak, semmi horzsolás vagy más sérülés. Kivétel nélkül mind Kartish stílusban készültek. Ordennek nem volt átruházója, aki végrehajthatta volna a szertartást, de nem is volt rá szükség. Húsz elme adományával, és tizenöt ember hangjával, Orden legalább olyan jól képes volt elmondani a szükséges varázsigéket, mint a legjobb átruházó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gyver. A kezében volt a fegyve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troecker kapitány - mondta Orden lágyan. - Rajtad, Borensonon és rajtam kívül senki sem tud a kincs rejtekhelyéről. Ennek így is kell maradnia. Nem kockáztathatom meg, hogy az ellenség megkaparintsa ezeket. Nem kockáztathatom meg, hogy esetleg fogságba es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ttem - felelte Stroecker olyan hangsúllyal, amiből Orden rájött, a férfi azt hiszi, királya a legnagyobb áldozatot várja tőle. Bármelyik pillanatban képes lett volna végezni saját magáv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ért, kapitány - folytatta Orden -, azt akarom, mondd el az embereknek, hogy önkéntesekre van szükségünk, akik Mystarriába kísérnének egy nagyon értékes kincset. Válassz ki három embert, fiatal, családos férfiakat, akik csatlakoznak hozzád. Válassz bölcsen, mert lehetséges, hogy ezzel az életüket mented meg. Azután fogjatok négy gyors lovat, a nyeregtáskákat töltsétek meg kövekkel, és induljatok útnak. Tegyetek meg mindent azért, hogy lehetőleg ne fogjanak el bennet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 kérdezte Stroecker értetlen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hallottad. Hajnalban itt csata lesz. Úgy gondolom, Raj Ahten minden erejét beveti ellenünk. Legalább százezres seregre számít, de... azt nem tudom, mi milyen segítségre számíthatunk. Ha ez a vár elesik, és mind meghalunk, a te feladatod lesz, hogy visszagyere ide, magadhoz vedd a kincset, és visszatérj vele Mystarri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nem gondolt még a visszavonulásra? - kérdezte Stroecker. Az egyik kutya felkelt, és nedves orrát a király térdéhez nyomta. Az állat nyilván éhes volt, de még jobban vágyott a simogatás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olyan perc, melyben ne gondolnék rá - felelte Orden. - De a fiam eltűnt a vadonban, és semmit sem tudok róla. Amíg más hírt nem kapok, feltételeznem kell, hogy Raj Ahten foglyul ejtette, és adományra kényszerítette őt, vagy talán már nincs is életben. - Orden nagyot sóhajtott. Egész életében igyekezett megvédeni a fiát. Felesége négy gyermekkel ajándékozta meg. Egyedül Gaborn maradt életben közülük. Ezért Gaborn iránt érzett aggodalmában korábbi félelmei és fájdalmai is összeadódtak. Hangja elcsuklott, amint hozzátette: - És elküldtem a legjobb harcosom, hogy ölje meg a legjobb barátomat. Ha a félelmeim beigazolódnak, ha a legrosszabb balsejtelmeim valóra válnak... akkor nem akarom túlélni ezt a csatát. Magam fogok kardot Raj Ahten ellen. Személyesen végzek vele. Holnap egyikünk meghal. Vagy ő, vagy én. Hajnalban megalkotjuk a kígyógyűrű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a magasba emelte az átviv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elsápadt. A kígyógyűrű veszélyes taktika volt. Ezekkel az átvivőkkel Orden megszerezhette egy másik ember anyagcsere-adományát, aki viszont egy harmadiktól kap adományt, az megint egy másiktól, míg végül az emberek hordozók hosszú láncolatát alkotják. Az átruházók ezt a láncolatot nevezték „kígyónak”, mert a lánc elején álló ember hihetetlenül hatalmas lesz, olyan halálos, mint egy mérges kobra, és ha őt meg is ölik, a láncolat következő embere a helyére áll, alig valamivel kisebb erőt képviselve, mint az előtte állóé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valaki túl sok anyagcsere-adományt gyűjtött össze, az egyet jelentett a biztos halállal. Néhány napra vagy órára hatalmas harcossá válhatott, de olyan gyorsan égette el életerejét, akár egy hullócsillag. A múltban volt rá néhány példa, hogy kétségbeesett emberek ehhez az eszközhöz folyamodtak. De nem volt könnyű dolog találni húsz megfelelő harcost, akik életük feláldozásával hajlandók létrehozni a kígy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Orden kínált némi reményt nekik. A király végsőként ajánlja fel adományát a láncolatban utolsó helyen álló embernek, így mindenki mindenkinek a hordozójává válik, a gyűrű bezárul. Ezáltal húsz átvivővel, húsz ember osztozik az anyagcsere-adományokon, egyfajta közös medencét alkotva, melyből mindenki meríthet. Mivel Orden bírt a legtöbb adománnyal és harci tapasztalattal, Raj Ahten megölésének feladata rá hárult. Ezt úgy teszi majd, mint a „kígyó feje”, miközben a többiek tétlenek maradnak, ezáltal Orden többlet anyagcsere-adományra tehet szert. Orden legtöbb katonájának két vagy három anyagcsere-adománya volt. Így Orden, mint a kígyó feje, harminc-, esetleg negyvenszeres sebességgel lesz képes mozog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den által kínált remény pedig abban állt, hogy ha ő maga túléli az ütközetet, és a kígyógyűrű nem törik meg, akkor a csata után mindenki többé-kevésbé zavartalanul folytathatja eddigi éle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akkor is veszélyes lépés volt. Ha a gyűrű egy másik tagja is harcolni kényszerülne, elvonva valamennyi adományt a közösből, éppen amikor Ordennek a leginkább szüksége lenne rá, az alááshatja esélyüket a győzelemre. De ami még rosszabb, ha a gyűrű valamelyik tagját megölik, akkor Orden egyik pillanatról a másikra egy közönséges hordozóvá válik, és tehetetlenül összeesik a csata kellős közep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ha valakinek meg kell halnia ebben a csatában, az a kígyó feje kell, hogy legyen, tehát a király maga. Mert ha ő meghal, és a gyűrű megtörik, akkor az anyagcsere-adományok átszállnak arra az emberre, aki utolsóként Ordennek ajánlotta fel adomány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z az ember lesz a kígyó feje, aki folytathatja a harcot Raj Ahten erői ellen, pusztulást árasztva.</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De ha Orden holnap meg is nyeri a csatát, ha a kígyó sértetlen is marad, Orden akkor is hatalmas áldozatot kér embereitől. Mert egy napon, talán egy évekkel későbbi reggelen a gyűrű mindenképpen </w:t>
      </w:r>
      <w:r>
        <w:rPr>
          <w:rFonts w:eastAsia="Times New Roman" w:cs="Times New Roman" w:ascii="Times New Roman" w:hAnsi="Times New Roman"/>
          <w:i w:val="false"/>
          <w:iCs w:val="false"/>
          <w:color w:val="auto"/>
          <w:sz w:val="22"/>
          <w:szCs w:val="22"/>
          <w:lang w:val="hu-HU" w:eastAsia="zxx" w:bidi="zxx"/>
        </w:rPr>
        <w:t>megtöri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űrűt alkotó egyik katona meghal egy csatában vagy megbetegszik. Akkor pedig mindenki más mély álomba zuhan, kivéve azt az egy embert, aki mögötte állt a sorban, és aki a kígyó új fejeként arra lesz ítélve, hogy néhány hónap alatt megöregedjen és meghalj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 is lesz tehát a holnapi csata kimenetele, a gyűrűt alkotó minden embernek fel kell áldoznia élete egy rész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ek tudatában, Orden elégedettel látta, hogy kapitánya meghajol, és mosolyogva azt mond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iszteltetésnek venném, ha helyet kaphatnék az oldalán a gyűrűben, nagyura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felelte Orden -, de attól tartok, még várnod kell a megfelelő alkalomra, hogy elvesztegethesd az életedet. Most más kötelességed v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roecker kapitány sarkon fordult és elhagyta a nagytermet. Orden követte, hogy összegyűjtse embereit a csat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pitányai már küldtek embereket a falakra. A tüzérek kivontatták a katapultokat a kapuk feletti tornyok alatti elkerített területről, és megkezdték a tüzelést a gépek hatótávját méregetve a sötétben. Az efféle próbákhoz nem ez volt a legmegfelelőbb alkalom, de Orden nem tudhatta, lesz-e alkalmuk világosban kipróbálni a katapult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egy kürt harsant a nyugati dombok irányából, a Dreis kastélyába vezető út fel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a gróf mégiscsak eljön, remélve, hogy osztozhat a kincsben - gondolta Orden, és elvigyor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11.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TOMBOLÓ HARCOS</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uramban azt szokták mondani, egy tomboló harcos egy tőrrel a kezében akár kétezer emberrel is végezhet, egyetlen éjszaka alatt. Borenson ennél gyorsabban dolgozott, igaz, ő nem volt hétköznapi harcos, és mindkét kezében tőrt forga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gondolkodott, nem látta áldozatai remegését, nem hallotta a csontok ropogását, a kifreccsenő vér émelyítő hangját. Az éjszaka legnagyobb részében gépiesen folytatta ámokfutá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órával azután, hogy belépett az Elkötelezettek Erődjébe, végzett a feladattal. Sajnos elkerülhetetlen volt, hogy néhány elkötelezett eszméletére ébredjen és szembeszálljon vele. Mint ahogy az is elkerülhetetlen volt, hogy gyönyörű lányok és fiatalemberek életét is ki kellett oltania, akik előtt még ott állhatott volna az egész élet. Hiába próbálta kizárni tudatából az arcokat, jól tudta, hogy néhány képet sosem lesz képes kitörölni emlékezetéből: egy vak nő, aki kegyelemért könyörögve kapaszkodott a harcos köpenyébe; egy, a legutóbbi vadászaton megismert hajdani ivócimbora mosolya, és Derrow kapitányé, aki belenyugvó bólintással fogadta kezéből a halá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unka felénél döbbent rá: éppen ez az, amit várnak tőle. Raj Ahten, amikor őrizetlenül hagyta az Erődöt, pontosan tudta, hogy az elkötelezettek halálra vannak ítélve. Nem volt benne együttérzés ezek iránt az emberek iránt, semmit sem jelentettek ne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át szembefordul barátjával, testvér emel kezet testvérre. Észak nemzetei közt szakadék tátong. Ez volt az, amit Raj Ahten akart, és Borenson tudta, ezeknek az ártatlan férfiaknak és nőknek a lemészárlásával ő is eszközzé vált a Farkasúr kez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telezettek őrizetlenül hagyása nem lett volna szükségszerű lépés. Négy vagy öt jó ember megfelelő védelmet jelenthetett volna. Vajon a szörnyeteg még örömét is lelte mindeb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úgy érezte, mintha éles kés hasogatta volna elméjét, minden egyes eltelt pillanat fájdalmat okozott neki. Mégis kötelessége volt urának parancsát kérdés nélkül teljesíteni. Kötelessége volt megölni ezeket az embereket, és bár lelke lázadozott a mészárlás ellen, újra és újra feltette magában a kérdést: Nem hagytam ki egyet sem? Végrehajtottam a feladatomat? Csak ennyien voltak, vagy Raj Ahten elrejtett még néhányat valahov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nem férhetett hozzá a hordozókhoz, akiket Raj Ahten magával vitt, nem volt más választása, mint kivétel nélkül végezni mindegyik elkötelezettel, aki Raj Ahten hatalmát táplál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mire ismét kinyitotta az erőd csapórácsát, Borensont tetőtől talpig vér borí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ac utca felé vette útját, a tőröket a kövezetre dobta, és egy hosszú pillanatig csak állt mozdulatlanul, hogy a zápor lemossa arcát és véres kezeit. Az hűvös eső megnyugtatóan simogatta bőrét, de az elmúlt órák során a vér nagy része barnás csomókba száradt. Az eső ezeket nem moshatta 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érzés lett úrrá rajta. Nem akart többé Orden katonája lenni, sem más királyé. Sisakja kényelmetlenül szorította a fejét, mintha csak össze akarná roppantani a koponyáját. A földre hajította, és a sisak hangos csörömpöléssel gurult tova a köveze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elhagyta Sylvarresta vár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próbálta megállítani, alig néhány őrt látott lézengeni a kastély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városkapunál álló fiatal városőr megpillantotta alvadt vérrel borított arcát, sikoltozva hátrált el előle, maga elé emelve hüvelyk- és mutatóujját, hogy távol tartsa magától a kísértet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elüvöltött, kiáltása még sokáig visszhangzott a falak között, majd kirohant az esőáztatta, kiégett mezőre, a távoli csalitos felé, ahol a lovát hagy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ben vagy fél tucat, hosszú dárdákkal felszerelt nomen elkövette azt a hibát, hogy az útjába került. Egy lankás völgy oldaláról vetették rá magukat, a fekete földről felpattanva, fegyverüket előreszegezve rohamoz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örös szemük szinte izzott a sötétben, és - talán vastag mancsaik miatt - volt bennük valami, ami Borensont farkasokra emlékeztette. Vicsorogva szökelltek előre tömzsi lábaikon, időnként mancsukkal is megtámaszkodva a talaj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Borenson azt fontolgatta, hagyja, hogy a lények végezzenek ve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után eszébe jutott Myrrima, a lány égszínkék selyemruhája, a gyöngyházfényű fésűk, sötét hajába tűzve. Felidézte magában bódító illatát, hallotta csengő kacaját, amikor megcsókolta őt a kunyhójuk elő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üksége volt a lányra, és ezek a nomenek Raj Ahten kinyújtott kezét jelentették. Az ő szolgái voltak, akiket azért hozott magával, hogy öljenek. És bár Borenson emberei szétzavarták a nomeneket, szétszórták őket a dombok közt, a lények még hónapokig rettegésben fogják tartani a környé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aj Ahtennek ez sem számított. A nomenek is csak a Farkasúr akaratát juttatták érvényre, ahogy emberi hússal csillapították éhségüket. Öldökölni fognak, ahogy Raj Ahten meghagyta nekik, de előbb a gyengéket ragadják el - a gyermekeket a bölcsőkből, az asszonyokat a patak mell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nomen Borensonra vetette magát, közvetlen közelről hajította el dárdáját, de a kőből faragott hegy darabokra tört a testőr páncélj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lecsapó kobra sebességével Borenson előrántotta és meglengette csatabárd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omenek nem számítottak egy mágikusan megerősített harcosra. Tőből leszelte az egyik szörnyeteg karját, majd megperdült, és telibe találta egy másik mellka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cán, mint minden csatában, most is feltűnt a szokásos mosoly. A nomenek megölése nem elégítette ki; mintaszerűen akarta ezt véghezvinni, halálos táncossá, mesteri művésszé vált a csata közepén. Amikor egy újabb nomen vetette rá magát, Borenson páncélkesztyűs öklével az arcába csapott, az agyarak közt megragadta a lény nyelvét, és megrán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nomen menekülni próbált. Borenson a lény sebességét méregette, tekintetét a kurta, hegyes füleken tartotta, majd teljes erőből elhajította csatabárdját. Nem elégedett volna meg azzal, hogy pusztán bezúzza a szörnyeteg fejét; tökéletesen akarta csinálni. Megnyugodva hallotta a reccsenést, ahogy a lény koponyája pontosan középen kettényílt, mint egy érett sárgadinny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omen felbukott. Még kettő volt talpon, egyszerre rontottak rá, előreszegezett fegyverrel. Látás-adománya nélkül Borenson biztosan nem lett volna képes elkerülni a fekete dárdá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nomenek előrevetették magukat, Borenson könnyedén félrecsapta a dárdahegyeket, majd megragadta az egyik célt tévesztett fegyvert, előreugrott, és megperdülve egyetlen döféssel a köldökük magasságában felnyársalta mindkét lény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máshoz szegezett nomenek értetlenül bámultak 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hátralépett, és a nomeneket figyelte. Az ocsmány lények tudták, hogy halálos sebet kaptak. A hátsó összerogyott, térdre kényszerítve ezzel társát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körbesétált, és a harc helyszínét tanulmányozta. Olyan művészi szinten végezte el a feladatot, hogy bármelyik költő vagy táncos megirigyelhette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ről jövő, torokhangú nevetésben tört ki, mert ez volt az igazi háború - amikor férfiak küzdenek az életükért. Igazi férfiak teszik kockára életüket, családjuk és otthonuk védelm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ménti csetepaté jobb gyógyírnak bizonyult gondjaira, mint az eső. Borenson magához vette csatabárdját, és futva indult a lova felé a zuhogó eső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osom meg kezemet, sem az arcomat - gondolta magában, így állok ismét hercegem és királyom elé, hogy lássák, mit tet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yeregbe szállt, és útnak indult a sötétben. Négy mérföldnyire keletre a várostól, az út mellett rátalált Orden egyik lovagjának holttestére, és magához vette a férfi lándzsá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asa nem kelhetett versenyre Gaborn nagyszerű, vadászatra tenyésztett ménjével, de az út tiszta volt előttük, csak enyhén sáros, és egy ilyen éjszakán a hűsítő esőben Borenson lova szinte a végtelenségig vágtázha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a testőr gyorsan haladt a dombok között, míg végül az eső elállt, a felhők odébbálltak, és feje felett fényesen felragyogtak a csillag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tervezte, egyenesen Longmotba megy, de amikor a délre, illetve keletre vezető útelágazáshoz ért, a néhány órával korábbi különös érzés ismét erőt vett rajta, és hirtelen ötlettől vezérelve, keletnek fordult, Bannisferre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jnalra elérte a Bannisferrétől jó húsz mérföldnyire északra elterülő szőlőtáblákat, ahol fiatal nők görnyedtek a tőkék mellett, hogy megtöltsék kosaraikat az érett fürtökk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föld végénél megállt, és belakott a gyümölcsből. A fürtökről még víz csepegett az éjjeli zivatar után, és Borenson úgy érezte, az első ember sem érezhetett édesebb ízt, amikor először szakított a lédús gyümölcs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 itt kiszélesedett, széles ezüst szalagként kígyózott a zöld domboldalak tövében. Borenson előző éjszaka megfogadta, nem mossa le magáról a vért, de nem akarta, hogy Myrrima így lássa őt, nem szabad megtudnia, mit tett tegnap éjj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sétált hát a folyóhoz, és mezítelenül megmártózott a hűvös vízben, ügyet sem vetve a túlparton gulyákat terelgető parasztok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 reggeli napsugarak megszárították, Borenson felvette páncélját, de vérmocskos köpenyét a folyóba hajította, s a habok hamarosan magukkal ragadták a kék háttér előtt álló zöld lovag kép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serege mostanra bizonyára elérte Longmot várát. Nagyon nagy a hátrányom, gondolta. A csatából mindenképpen kimaradok. Valójában nem sokat törődött ezzel. Nem számított neki, mi lesz a Longmoti ütközet kimenetele, mert úgy döntött, elhagyja Orden szolgálat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tatlan elkötelezettek, férfiak és nők lemészárlásával - akiknek egyetlen bűne az volt, hogy hűségesek voltak jó és igazságos királyukhoz - Borenson többet tett, mint amit bármilyen úrnak jogában áll kérni alattvalójától. Ezért felmondja majd az Ordennek tett hűségesküt, és Szabad Lovaggá lesz. És akkor szabad akaratából küzdhet majd az általa helyesnek ítélt célok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állt egy elhagyott tanya mellett álló körtefa tövében, felkapaszkodott rá, és leszakította a legnagyobb, legérettebb gyümölcsöket - néhányat magának, a többit Myrrimának és családjá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 tetejéről valami érdekeset pillantott meg: egy közeli domb mögött, meredek parttal szegélyezett, mély vizű tavacskák terültek el egy fűzfaliget árnyékában. Az égszínkék víz színén sárga falevelek úsztak, a levelek között pedig vörös és fehér rózsák hánykolód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arázsló lakik ott, vélte Borenson érdektelenül. Egy vízmágus, akinek az áldásában reménykedve, az emberek rózsákat dobálnak a víz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rgén lemászott a fáról, és futva felkapaszkodott a dombra, majd leereszkedett a nyugodt víztükrökhöz, és ünnepélyesen, reményteli szívvel közelebb lépett. Nem volt nála rózsa vagy más virág, amivel megédesíthette volna a varázsló tavát, de volt néhány körtéje, amit felajánlha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lesétált a meredek part szélére, ahol a fűzfák göcsörtös gyökerei kapaszkodtak a kavicsos talajba, és letelepedett az egyik fekete gyökérre. A föléje magasodó fa levelei halkan susogtak a lágy szélben, miközben Borenson hosszú percekig mormolta ugyanazokat a szavakat: „Ó vizek mágusa, tengerek szerelmese, ó vizek mágusa, hallgasd meg kérésem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tó felszíne mozdulatlan maradt, csupán vízipókok korcsolyáztak a csillogó víztükrön, és néhány barna tarajos gőte meresztgette felé aranyszínű szem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lódottan arra gondolt, a varázsló talán már régen meghalt, és az emberek csupán azért dobálnak még mindig rózsákat a vízbe, mert remélik, hogy egy napon egy másik érkezik. Vagy talán kísértetjárta hely ez, és a helybeli lányok azért szórnak virágot a tóba, hogy megbékítsék valakinek a lelkét, aki itt fulladt víz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nyi eredménytelen várakozás után, Borenson még mindig a gyökéren üldögélve, lehunyta szemét, és mélyen magába szívta a víz illatát. Ez eszébe juttatta otthonát, Mystarriát, Derra békés, gyógyító erejű tavait, amelyek képesek voltak elmosni a kínzó emlékképeket megháborodott emberek elméjé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gondolatai elkalandoztak a távoli helyek felé, arra lett figyelmes, hogy egy hűvös gyökér simogatja a bokáját. Éppen arrébb akarta húzni a lábát, amikor hírtelen a gyökér a lábfejére kulcsolódott, és lágyan megszorí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ézett, és a tó szélénél, közvetlenül a víz tükre alatt, egy tízévesforma lányt pillantott meg, bőre halovány kék és sima, akár a legfinomabb porcelán, haja ezüstösen ragyogott. A tó felszíne alól nézett fel a harcosra, szélesre nyílt, tengerzöld szemeivel, rezzenéstelen tekintettel, tökéletesen mozdulatlanul. Csupán a bíborszín kopoltyúnyílások rezdültek ritmusosan nyaka oldalán, ahogy léleg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visszahúzva kezét elengedte Borenson bokáját, és megkapaszkodott a víz alatt a fűzfa vastag gyökerei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ellő. Még túl fiatal ahhoz, hogy komoly hatalma legy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tam neked egy édes körtét, ha kéred - mondta Borens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llő nem válaszolt, csak bámult rá kifejezéstelen tekintettel.</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Múlt éjjel hozzád hasonló kislányokat gyilkoltam </w:t>
      </w:r>
      <w:r>
        <w:rPr>
          <w:rFonts w:eastAsia="Times New Roman" w:cs="Times New Roman" w:ascii="Times New Roman" w:hAnsi="Times New Roman"/>
          <w:color w:val="auto"/>
          <w:sz w:val="22"/>
          <w:szCs w:val="22"/>
          <w:lang w:val="hu-HU" w:eastAsia="zxx" w:bidi="zxx"/>
        </w:rPr>
        <w:t>- szerette volna mondani Borenson, miközben sírás fojtogatta.</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Tudom </w:t>
      </w:r>
      <w:r>
        <w:rPr>
          <w:rFonts w:eastAsia="Times New Roman" w:cs="Times New Roman" w:ascii="Times New Roman" w:hAnsi="Times New Roman"/>
          <w:color w:val="auto"/>
          <w:sz w:val="22"/>
          <w:szCs w:val="22"/>
          <w:lang w:val="hu-HU" w:eastAsia="zxx" w:bidi="zxx"/>
        </w:rPr>
        <w:t>- felelte a lány tekintete.</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Lelkem sosem talál majd békét </w:t>
      </w:r>
      <w:r>
        <w:rPr>
          <w:rFonts w:eastAsia="Times New Roman" w:cs="Times New Roman" w:ascii="Times New Roman" w:hAnsi="Times New Roman"/>
          <w:color w:val="auto"/>
          <w:sz w:val="22"/>
          <w:szCs w:val="22"/>
          <w:lang w:val="hu-HU" w:eastAsia="zxx" w:bidi="zxx"/>
        </w:rPr>
        <w:t>- mondta Borenson szavak nélkül.</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Én megadhatom a békét, amire vágysz - </w:t>
      </w:r>
      <w:r>
        <w:rPr>
          <w:rFonts w:eastAsia="Times New Roman" w:cs="Times New Roman" w:ascii="Times New Roman" w:hAnsi="Times New Roman"/>
          <w:color w:val="auto"/>
          <w:sz w:val="22"/>
          <w:szCs w:val="22"/>
          <w:lang w:val="hu-HU" w:eastAsia="zxx" w:bidi="zxx"/>
        </w:rPr>
        <w:t>sugallták a sellő zöld szeme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orenson tudta, hogy a lány tekintete hazudik. Magával húzná a hullámok közé, megajándékozná szerelmével, és amíg a lány karjaiban van, életben is maradna a víz alatt. De amikor a sellő ráun játékszerére, a hideg habok közt lelné halálát. Mindössze néhány napnyi boldogsággal ajándékozná meg a halála előtt.</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Én is legalább annyira szeretném, mint te. Eggyé válhatnék a hullámokkal, és békére lelhetnék </w:t>
      </w:r>
      <w:r>
        <w:rPr>
          <w:rFonts w:eastAsia="Times New Roman" w:cs="Times New Roman" w:ascii="Times New Roman" w:hAnsi="Times New Roman"/>
          <w:color w:val="auto"/>
          <w:sz w:val="22"/>
          <w:szCs w:val="22"/>
          <w:lang w:val="hu-HU" w:eastAsia="zxx" w:bidi="zxx"/>
        </w:rPr>
        <w:t>- gondolta Borenson. Eszébe jutottak szülőföldjének partját nyaldosó tengerek, a patinás rézhez hasonlatos, zöld vízfelszínt fodrozó fehér, tarajos hullám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llő szemei tágra nyíltak a tenger emlékképeinek láttán, szája halvány mosolyra húzódott, mintha hálás lenne a látottak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elővette az egyik aranyló színű, érett körtét, és a víz fölé hajolva a sellőnek nyúj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 gyümölcs felé nyúlt egyik vizesen csillogó, ezüstszín körmű, kékes kezével, de azután hirtelen megragadta a férfi csuklóját, és félig kiemelkedve a vízből, ajkát a szájára tapasz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zdulat váratlan volt és fürge, mintha csak egy hal ugrott volna ki a vízből, hogy elkapjon egy vigyázatlan legyet. Borenson úgy érezte, ajkaik mindössze egy pillanatig érintették egymá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rtét a lány kezébe tette, majd elsétált. Egy órával később már nem is emlékezett rá, miféle fájdalom űzte a tó partjára, ahol vörös és fehér rózsák bukdácsoltak az ezüstszín víztükrön a sárga levelek köz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gy sikerült megtalálnia lovát, és ráérősen lovagolt tovább, hagyva hogy az állat menetközben legelésszen egy kicsit. Hamarosan elérte a kicsiny rétet Bannisferre mellett, ahol Myrrima kunyhója állt a százszorszépek gyűrűjében.</w:t>
      </w:r>
    </w:p>
    <w:p>
      <w:pPr>
        <w:pStyle w:val="Normal"/>
        <w:shd w:fill="FFFFFF" w:val="clear"/>
        <w:ind w:left="0" w:right="0" w:firstLine="18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ményből kékes füst szállt az ég felé, a ház előtt Myrrima egyik csúf nővére - Inette, jutott eszébe a lány neve - állt, és tenyeréből búzával etette a vézna, fekete tyúk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közelebb ért, Inette felnézett rá, a torz arcán felvillanó mosoly gyorsan leherva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Borenson. - Hol van Myrrim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hírnök érkezett a városba - mondta Inette. - Azt mondta, seregek gyülekeznek. Orden Nagyúr Longmotban van. Myrrima tegnap este indult el. A városból nagyon sok fiú elment harco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talan könnyedség, amit az elmúlt órákban érzett, egycsapásra semmivé 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ngmotba! - kiáltotta Borenson kétségbeesetten. - Mi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d akart lenni! - felelte In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ez nem egy kirándulás vagy egy hétvégi vásár! - hördült fel Borens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ta - suttogta Inette. - De eljegyeztétek egymást. Melletted akart lenni, akkor is, ha túléled, és akkor is, h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lehorgasztott fejjel, őrült iramban gondolkodott. Hatvan mérföld. Longmot csaknem hatvan mérföldnyire van innen. Myrrima egy éjszaka alatt nem tehetett meg ekkora utat. Még kettő alatt s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Gyalog indult el?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ette megrázta a f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 fiúval ment a városból. Egy szekér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 Túl késő. Borenson megfordította a lovát, és vágtázni kezdett, hogy utolérje kedvesét.</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12.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MEGNYUGTATÓ ÖLELÉSBEN</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z élen haladt a Longmot felé vezető úton, amikor egyszer csak Iome kiáltására lett figyelmes. A lány hangjában annyi rémület volt, hogy először azt hitte, egy nyílvessző találta el a hercegnőt. Már órák óta lovagoltak szakadatlanul, időnként lovakat cserélve, és Iome mind ez idáig zokszó nélkül tűrte a megpróbáltatást. Gaborn lelassított, és hátrapillan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Sylvarrestára nézett, aki előrebicsakló fejjel ült a nyeregben. A király mindkét kezével a nyeregkápába kapaszkodott. Csendesen, hüppögve sírdogált, szeméből könnyek patakzot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is görnyedten ült hátas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állj meg! Meg kell állnunk! - kiáltotta, miközben megragadta apja lovának kantár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a baj?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agh... - nyögte Sylvarres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kötelezettjeink halottak - mondta Iome. - Nem tudom, apámnak maradt-e annyi ereje, hogy tovább tudjon jön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t elmondhatatlan keserűség kerítette hatalm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renson. Tudhattam volna. - Szinte belekábult a gondolatba. - Annyira sajnálom,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Sylvarresta mellé lovagolt, és tenyerébe fogta a király áll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 lovagolni? Képes lesz fennmaradni a lovon? Muszáj! Kitartá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nyeregkápára kulcsolta a király kezét, és bátorítóan megszorí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sa magát! Íg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Gaborn arcára emelte tekintetét, és megszorította a káp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 Maradt elég erőd a lovagláshoz? - fordult Iome felé. A lány elszántan bólin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önnyű ügetésben haladt tovább, szemét folyamatosan útitársain tart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menet közben vagy a fejük felett ragyogó csillagokat vagy egy-egy út mellett fekvő település fényeit bámu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öt mérföldet haladhattak, amikor is egy élesebb kanyarban a király lebucskázott a nyeregből. Az oldalával ért földet, majd csúszott néhány lépésnyit a sáros füvön. Azután csak feküdt ott zokogva, mozdulatlanu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odasietett hozzá, suttogott néhány szót a fülébe, majd felsegítette a lovára, azután mögé ült, szorosan átölelve a királyt.</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13.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KÍGYÓGYŰRŰ</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 egész éjjel türelmetlenül várta, hogy valami hírt kapjon fiáról. A várakozás nehéz percei voltak ezek, a legnehezebb percek egész eddigi élet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atonái mind a kétezer nyílvesszőt kihozták a fegyverraktárból, és elhelyezték azokat a védművek mögött kialakított állásokban. A nyugati torony gyilokjáróján hatalmas máglyát raktak, segélykérő jelzés gyanánt mindenkinek, aki megpillantja a tüzet vagy a felszálló füstö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 körül hatalmas üstöket állítottak fel az olaj felforralására, az átható szag teljesen megtöltötte a vár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küldött öt embert, hogy rakjanak a nyugati toronyban lobogó tűzhöz hasonló máglyát a vártól három mérföldnyire északra magasodó Tor Loman csúcsán, így húsz mérföldes körzetben mindenki láthatta a jelet. Úgy tűnt, Groverman herceg nem sokat törődött Orden kérésével. Talán a máglya látványa jobb belátásra bír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hajnal előtt kétezer lovag érkezett Grovermanból, és megmagyarázták a késlekedésüket. Groverman herceg hallotta Longmot elestének hírét, és a vár visszafoglalásának gondolata is felmerült benne, de előbb üzenetet küldött a királynak. A futárok nyilvánvalóan nem jutottak el élve Sylvarrestába. Egynapi hiábavaló várakozás után, Groverman egyszázadnyi felderítőt küldött mágikusan megerősített lovak hátán Sylvarrestába, akik visszatérve beszámoltak a vár elesté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eltűnődött azon, melyik úton mehettek a felderítők, mert különösnek találta, hogy emberei nem találkoztak velük. Ezek szerint a lovagok az erdei ösvényeket használt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 felderítők visszatértek Sylvarresta elestének gyászos hírével, Groverman még egy napot várt a távolabbi várakból érkező erősítés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roverman által küldött lovagok megbízható emberek, jó harcosok voltak. De minden erőfeszítésük ellenére, Orden nem érezte felkészültnek magát. Gyanította, a közelgő csata olyan megpróbáltatásokat tartogat számukra, amire nem is lehet felkészü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reis grófjának megjelenése pedig csak tetézte a király gondjait. A férfi egy tehetségtelen, fontoskodó alak volt. Egy óra sem telt el az érkezése óta, de azért megpróbálta átvenni az irányítást. Első intézkedése az volt, hogy utasította a tüzéreket, vontassák vissza a katapultokat a tornyok védelmébe, amivel minden korábbi távolságbeállítási kísérletet egycsapásra semmivé 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az egykori herceg lakosztályában talált rá a grófra, aki éppen forró teát szürcsölgetett, miközben egy szolga fáradt lábait masszíroz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adott parancsot a hajítógépek elvontatására? - kérdezte Ord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róf láthatóan azon morfondírozott, dölyfös hangot üssön meg, vagy védekező állást vegyen f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icsel, kedves barátom, hadicsel. Arra gondoltam, rejtve tartjuk őket egészen a csata tetőpontjáig, akkor hirtelen előhozzuk, hogy a látványuk a kétségbeesésbe kergesse Raj Ahten embere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hirtelenjében nem tudta, kacagjon vagy sírjon ekkora ostobaság hallat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már látott néhány katapultot életében - mondta egyszerűen. - Több mint száz várat elfoglalt már. Az emberei nem fognak megrémülni a hajítógépek látványá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de...</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Sőt, ami azt illeti, Raj Ahten ezeket a katapultokat is látta már, hisz nincs két hete, hogy itt járt. Pontosan </w:t>
      </w:r>
      <w:r>
        <w:rPr>
          <w:rFonts w:eastAsia="Times New Roman" w:cs="Times New Roman" w:ascii="Times New Roman" w:hAnsi="Times New Roman"/>
          <w:i/>
          <w:iCs/>
          <w:color w:val="auto"/>
          <w:sz w:val="22"/>
          <w:szCs w:val="22"/>
          <w:lang w:val="hu-HU" w:eastAsia="zxx" w:bidi="zxx"/>
        </w:rPr>
        <w:t xml:space="preserve">tudja, </w:t>
      </w:r>
      <w:r>
        <w:rPr>
          <w:rFonts w:eastAsia="Times New Roman" w:cs="Times New Roman" w:ascii="Times New Roman" w:hAnsi="Times New Roman"/>
          <w:color w:val="auto"/>
          <w:sz w:val="22"/>
          <w:szCs w:val="22"/>
          <w:lang w:val="hu-HU" w:eastAsia="zxx" w:bidi="zxx"/>
        </w:rPr>
        <w:t>hogy itt vannak.</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hát persze! Milyen igaz! - mondta a gróf félrelökve masszőrjét, ahogy felpattant a szék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vissza kell vontatnunk a hajítógépeket, és a katonáink kezdhetik elölről a távolság beállítá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rendben van - morogta a gróf, mintha máris valami újabb hadicselen törné a f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kívül - folytatta a király - azt az utasítást adta saját embereinek, hogy a kapukat védjék, az enyémeket pedig a falakra küldte. Megtudhatnám ennek az ok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hogyne - mondta Dreis. - Mint azt ön is tudja, az én katonáim az otthonaikért és a hazájukért küzdenek. Számukra dicsőséget jelent a kapuk védel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jen rám, gróf úr - próbált Orden nem kijönni a sodrából - meg kell értenie, hogy ennek a csatának a sűrűjében minden ember az életéért fog küzdeni. Az én katonáim épp annyira harcolnak az otthonaikért és családjukért, mint az önéi. Én a legjobb harcosokat hoztam magammal, mindegyikük legalább tíz vagy akár húsz adománnyal rendelkezik. Jobban képesek harcolni, mint a közrendű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az ön emberei csupán kardokkal és harci kalapácsokkal küzdenek - tiltakozott Dreis -, de az enyéim szívvel és lélekk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gróf ú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reis egy kézmozdulattal félbeszakí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n nincs tisztában a helyével, Orden - mondta dühösen. - Ez itt Heredon, nem pedig Mystarria. Én vagyok ennek a várnak a parancsnoka mindaddig, amíg egy magasabb rangú nemes át nem veszi tőlem a parancsnokság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ségtelenül így igaz - mondta Orden, és meghajolt, bár ez nem kis erőfeszítésébe került. - Nem akartam önteltnek tűnni. Csupán azt reméltem, legjobb embereim az ön harcosai oldalán harcolhatnak. Ez megmutatná Raj Ahtennek az... egységün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egység! - harapott rá Dreis a csalira. - Nemes elgondolás. Kiváló ötlet. Igen, igen, azonnal parancsba is ad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gróf úr - hajolt meg Orden ismét, majd sarkon fordulva indulni készült. Úgy érezte, kezdi kapiskálni, hogyan irányítják tanácsosai Dreis gróf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 szólt utána Dreis. - Kérem, maradjon még. Kérdezni akartam valamit. Jól értesültem? Valóban egy kígyógyűrűhöz toboroz ember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gróf úr - felelte Orden, már előre félve a következő kérdés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én is részt kívánok venni benne. Én leszek a kígyó fej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ekkora veszélynek tegye ki magát? - kérdezte Orden. - Ez bátor és nemes felajánlás, de ön nélkülözhetetlen az ütközet irányításához. - Hangja akaratlanul is felvette azt a mézesmázos színezetet, amellyel Dreis tanácsosai is beszél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pontos eligazítást fogok adni az embereknek, amelyeket azután képesek lesznek önállóan is végrehajtani - mondott ellent Dreis. - Nincs szükség rá, hogy személyesen irányítsam a csat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legalább arra gondoljon, grófúr, mi lesz a földjeivel a csata után. Heredon eleget szenvedett. Az ön elvesztése szörnyű csapást jelentene. Kérem, legalább ne ön legyen a kígyó feje, hanem a fej közel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 sem lehet róla, ragaszkodom hozz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Ölt már ön valaha is embert, gróf úr - kérdezte Orden.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igen, igen. Még nincs három éve, hogy felakasztottam egy rabló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Orden tisztában volt vele, nem a gróf akasztotta fel a fickót. Nyilván az őrség kapitánya hajtotta végre a büntetést.</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tudja - folytatta a király -, milyen nehezen jön álom utána az ember szemére. Tudja, milyen érzés belenézni valaki szemébe, mielőtt megfosztaná életétől. Bűntudat. Ez az ár, amit meg kell fizetnünk a vezető szerepért. Én tizenkét évesen öltem először - tette hozzá Orden. - Egy megháborodott parasztot, aki meg akart botozni. Azóta legalább húsz emberrel végeztem csatában. A feleségem... eltávolodott tőlem, hűvössé és tartózkodóvá vált. Azt hihetnénk, hogy ettől csak még jobban szeretnek majd minket, de a legkevesebb vér is, ami a kezünkön szárad, durvává és kegyetlenné tesz bennünket a nők szemében. Ez beszennyezi a lelket. Persze én nem vagyok olyan, mint Raj Ahten... Ki tudja, hogy ő hány embert ölt meg saját kezűleg. Kétezret, vagy tízezr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 bűntudat... - suttogta a gróf maga elé. - Mocskos ügy e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szinte maga előtt látta, ahogy a gróf elméjében lassan, csikorogva forgó kerekek kilazulnak, ahogy félelem lesz úrrá Dreisen. Ordent természetesen nem gyötörte bűntudat. Csak emlékeztetni akarta ezt a fontoskodó mitugrászt, hány ember esett már el Raj Ahten kezé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 beszennyezi egy férfi lelkét. - Tálcán kínálta a lehetőséget a grófnak, hogy gyávaság helyett a becsület nevében futamodjon meg a csat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igen... Tulajdonképpen azok az ön átvivői - mondta a gróf. - Talán helyesebb, ha ön lesz a kígyó fej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grófúr - felelte Orden. - Igyekszem rászolgálni a megtiszteltetés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én leszek a következő a sor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jában - mondta Orden - valaki másnak, a testőrkapitányomnak akartam fenntartani azt a helyet. Félelmetes harco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ühüm! - morfondírozott Dreis. Egyre inkább kezdett elmenni a kedve ettől az egész háborúsditól. - Talán valóban úgy lesz a legjobb.</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fenntarthatjuk a következő helyet önnek, gróf úr - folytatta a király. Pontosan tudta, hogy nem kell fenntartania egyetlen előkelő helyet sem ennek a tökfilkónak. Miután Dreis átruházta adományát a kapitányra, Orden akárhová rakhatja a grófot a kígyóban. Valahol középtájon éppen jó helyen le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van - mondta Dreis elbocsátó hangon. Azután a lelkére kötötte szolgáinak, hogy ne merjék zavarni hajnalig, mert pihenésre van szükség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visszament a falakra, és izgatottan figyelte a látóhatárt, erősítésre vagy éppen baljós jelekre várva. Sok-sok látás-adománnyal rendelkező távolbalátóját felküldte a graak-torony legmagasabb kőtüskéjére, és felderítőket küldött ki, hogy figyeljék a keleti és nyugati dombokat, illetve utakat Raj Ahten közeledő seregének előjeleit keres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ddig még semm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lenben egész éjszaka, óráról órára, többen érkeztek a vár védőinek segítségére - újabb háromszáz paraszt Dreis várának környékéről. Egytől egyig íjakkal voltak felszerelkezve. Vért gyanánt mindössze gyapjúmellényt viseltek, amelyek azonban védelmet nyújthattak egy tökéletlenül eleresztett nyílvessző ellen. Borenson csapata is megérkezett még pirkadat előtt - nyolcvan harcos, akiknek legtöbbje súlyos sebeket kapott a tegnapi ütközet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ondták, hogy Raj Ahten serege nem sétált kelepcébe a Vadkan Gázlónál. Gabornról azonban semmit sem tud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ugat felől kétszáz lándzsás érkezett, mágikusan megerősített hátasokon, Jonnick Kastélyából. A harcosok azonnal útra keltek Sylvarresta felé, amint hírét vették a vár elestének, de visszafordultak, amikor tudomást szereztek Longmot készülő ostromá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ti birtokaikról Szabad Lovagok érkeztek egymás után, egy tucat innen, ötven amonnan. Legtöbbjük már korosodó harcos, akiknek nem volt mit veszteni, vagy ifjak, akik még abban a hitben éltek, hogy a háború valami dicsőséges dolog. Rajtuk kívül számítani lehetett még az ezerötszáz lovagra és íjászra, akiket Dreis hozott magával, és a Grovermanból érkezett kétezer harcos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ott voltak a kereskedők és földművesek fiai az erdő környéki városokból. Elszánt fiatalemberek, legtöbbjük mindössze egy kaszával vagy szekercével volt felfegyverezve. Vagy éppenséggel felcicomázott városi ifjak, könnyű kardokkal felszerelve, melyeknek túldíszített kézvédő kosaraiban jóval több arany volt a kelletén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nem volt elragadtatva a közrendűek érkezésétől, hiszen a védelem szempontjából nem igen számíthatott rájuk, de nem tagadhatta meg tőlük jogukat a harcra. Saját földjüket védték, nem pedig az öv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alkalommal, amint egy kis csapat belovagolt a kapuk előtt lobogó máglyák között, a falakon állók üdvrivalgásban törtek ki, és a kürtök felharsantak az újonnan érkezők üdvözlés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jól ismerte a heredoni címereket, a legtöbb lovagot a pajzsukról felismerte. De az egyik, közvetlenül pirkadat előtt érkező lovas kiléte rejtély maradt előtte, és ez felkeltette az érdeklődés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k között érkező harcos hatalmas termetű volt, akár egy medve. A fickó egy fekete szamár hátán ügetett, amilyen gyorsan csak tudott. Nem viselt címeres öltözéket, csupán egy kerek pajzs volt a kezében, melynek közepéből egy hatalmas tüske állt ki, zömök sisakját pedig egyetlen tehénszarv díszítette. Nem hordott páncélt, mindössze egy vastag, disznóbőr köpenyt terített a vállára, és az övébe tűzött tőrön kívül egyetlen fegyvere egy rettentő, hat lábnál is hosszabb nyelű csatabárd volt, melyet hanyagul keresztbe vetett maga előtt a nyeregben. Mögötte ötven, hozzá hasonlóan különös megjelenésű, íjakkal és csatabárdokkal felszerelt férfi lovagolt. Törvényen kívüli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ngmot falán álló lovagok haboztak megnevezni az érkező harcost és csapatát, bár kétségtelenül felismerték őt. Shostag a Csatabárdos. Húsz éven keresztül Shostag és törvényen kívülijei sok borsot törtek a Solace Hegység rúnaurainak orra al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beszélték, a harcos egyike a korábbi hagyományokat követő Farkasuraknak, és mint ilyen, adományai nagy részét kutyáktól szerezte. Amint Shostag a kapu felé közeledett, Orden a fickó háta mögött szürke árnyékként mozgó farkasokat pillantott meg, melyek idegesen loholtak a férfi nyomában a sövény mellett, átugorva a kisebb kőkerítés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ostag százlépésnyire a kaputól megállt, kísérete még a felégetett város romjainak szélénél volt. A csaknem teljes sötétség ellenére, a lobogó máglyák fénye megvilágította piszkos, borotválatlan arcát, visszataszító vonásait. A fickó a hamulepte földre köpött, majd felnézett a falakra, egyenesen Orden szemé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m a jelzőtüzedet. Úgy hallom, ki akartok nyuvasztani egy rúnaurat - kiáltotta. - Részt vehetünk a mók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nem tudta, megbízhat-e a fickóban. A harcos könnyedén ellene fordulhat, zűrzavart keltve a csata kellős közep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iszteltetés lenne számomra... messze földön híres embereid oldalán harcolni - felelte Orden. Nem engedhette meg magának, hogy visszautasítson bármilyen segítséget, még a Csatabárdosét s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ostag megköszörülte a torkát, és újra kiköp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én és a fiaim kicsináljuk neked ezt a fickót, mindannyian kegyelmet kapu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bólin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ímet akarok és földet, mint az összes többi ú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elgondolkodott. Volt egy birtoka a Lonnock határvidékén húzódó sötét erdőségben. Komor mocsárvidék volt az, tele banditákkal és szúnyogokkal. Már három éve gazdátlanul állt a megfelelő birtokosra várva. Shostag vagy kiirtja a garázdálkodó rablókat, vagy beszervezi őket csapat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ajánlok egy birtokot számodra Mystarriában, ha Sylvarresta nem tenné 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ogadom - mordult fel Shostag, és intett emberei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órával hajnal előtt, Orden még mindig nem kapott hírt Gaborn vagy Borenson felől. Egy futár érkezett a hírrel, hogy Groverman hercege további erősítést ajánlott fel a környező várakból, de a segítség már nem érhet ide alkonyat elő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Raj Ahten korábban ideé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overman bölcsen úgy döntött, hogy a beígért kincs ellenére, mindaddig visszatartja erőit, amíg saját védelmét nem érzi biztosított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szerint úgy festett, más segítségre nem számíthatnak. Bár felderítői még nem jelentették Raj Ahten közeledtét, Orden úgy számította, a Farkasúr egy-két órán belül biztosan ideé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ny, hogy továbbra sem kapott semmiféle hírt Gabornról, aggodalommal töltötte el Ordent. Fia életben létével kapcsolatban táplált reményei óráról órára apadtak, míg végül úgy érezte, minden remény hiábavaló. Raj Ahten bizonyára elfogta a herceget, és vagy kivégeztette, vagy elvette a fiú adománya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Orden fogta az átvivőket, felsorakoztatta az önként jelentkezett harcosait, és jelzésére a Dreis grófjával érkezett átruházók belekezdtek az ősi varázslatba, melynek hatására az átvivők felfénylettek, egymás után fénypászmákat vonva a férfiak köré, egybegyűjtve anyagcsere-adományai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Orden is hozzáadta saját adományát, teljessé téve a kígyógyűrűt. Ez volt élete legkétségbeesettebb cselekede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k bezárása után Orden nehéz szívvel és alig hatezer emberrel várta az elkerülhetetlent. Csupán néhány felderítőt hagyott a falakon kívül, hogy tájékoztassák Raj Ahten seregének közeledtéről, de már nem reménykedett további erősítés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utolsó beszédet intézett a védőkhöz, latba vetve Hangjának minden erejét. Szavai eljutottak a vár minden szegletébe. A lovagok, közrendűek és törvényen kívüliek egyaránt feszülten néztek fel rá.</w:t>
      </w:r>
    </w:p>
    <w:p>
      <w:pPr>
        <w:pStyle w:val="Normal"/>
        <w:shd w:fill="FFFFFF" w:val="clear"/>
        <w:ind w:left="0" w:right="0" w:firstLine="20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rfiak - mondta - mindannyian hallottátok, hogyan foglalta el Raj Ahten Sylvarresta várát egyetlen kardcsapás nélkül. Csupán ragyogása és Hangja segítségével lefegyverezte Sylvarresta védőit. Azt is tudjátok, milyen sorsra jutottak a harcosok a vár eleste után. Nem engedhetjük, hogy itt is ez történjen. Ha Raj Ahten a Hangját próbálná bevetni ellenünk, mindenkitől elvárom, aki csak lőtávolban van, hogy úgy tüzeljen rá, mintha csak egy rohamozó sereg közeledne. Amikor ez a csata véget ér, vagy ő, vagy mi fekszünk majd holtan. Jobb, ha előre tudjátok, bátor ifjak, ha bármelyiktek is megadná magát a Farkasúr Hangjának, azt katonáim azonnal áthajítják a várfalon. Nem hagyhatjuk, hogy gyerekek nehezítsék a férfiak harcát. A Hatalmak legyenek mindannyiunkk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befejezte szózatát, hatezer ember emelte magasba fegyverét, hangos rivalgás kíséret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den! Orden! Orden! - ismételgette a tö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a falakon túlra nézett. Tudta, az iménti figyelmeztetés, melybe Hangjának minden erejét beleszőtte, nagy hatást tett az emberekre. Csak reménykedni tudott benne, hogy Raj Ahten nem lesz képes szétoszlatni a bűbájt, amit iménti szavai hoztak lét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mályerde rengetege felől hűvös szél táma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ol lehet Gaborn?</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14.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ÚTON</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 rozoga szekéren álló ágy szélén üldögélt, miközben a kis csapat Longmot felé igyekezett a kora reggeli hűvösben. A szekér recsegett-ropogott, himbálózva haladt előre az útba taposott, mély keréknyomokban. Amint elhagyták a Bannisferre környéki mezőket, és elérték Homályerde szélét, a kocsi hirtelen nagyon kényelmetlenné vált, ahogy az utat keresztező vastag gyökerek mindegyikén nagyot zökk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gyike volt a tíz bannisferre-i utazónak. A többiek mind fiatal parasztfiúk voltak, mindössze egy szál íjjal, dárdával, no meg a népükre támadó gonosztevőkkel szembeni megtorlásról szőtt álmokkal felszerel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 szekér sem volt az övék, egy földművestől kérték kölcsön. Ezeknek a fiúknak még lovuk sem volt, amivel csatába indulhattak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úgy beszéltek, mint bátor nemesi ifjak. Beszélni, azt tud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ölök egy Legyőzhetetlent - fogadkozott Hobie Hollowell, az egyik szalmaszőke hajú, vékony, de erős fiú, akinek kék szemei mindig felragyogtak, ha Myrrimára nézett. Néhány héttel ezelőtt még abban reménykedett, hogy elnyerheti a lány kez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mintha bármit is el tudnál találni azzal az íjjal - gúnyolódott Wyeth Able. - A nyilaid is pont olyan silányak, mint a célzáso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nyilakkal fogok végezni vele - nevetett Hobie. - Megvárom, amíg felmászik a vár falára, azután hozzávágom a te hájas testedet! Az majd jól kilapítja, anélkül, hogy méretes hátsódnak bántódása esn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h, mintha képes lennél átdobni a várfalon - replikázott Wyeth, és kalapjával arcul legyintette Hobie-t. Wyeth tömzsi gyerek volt, csaknem olyan széles, mint amilyen magas. A következő pillanatban a fiúk már birkózva, nevetve csimpaszkodtak egymásba a szekér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halványan elmosolyodott. Jól tudta, a műsor neki szól, hiszen mindannyian a figyelméért vetélkedtek. A fiúk nagy részét gyerekkora óta ismerte, mégis azóta, hogy megkapta a ragyogás-adományokat, kapcsolatuk gyökeresen megváltozott. Azok, akik egykor csak úgy gondoltak rá, mint egy közülük valóra, most bátortalanul mosolyogtak rá, és jelenlétében még a saját nevüket is elfelejtett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gyen gyalázat, de éppen rendkívüli szépsége lett az, ami falat emelt közéjük. Ennek egyáltalán nem ör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eth könnyedén két vállra fektette Hobie-t a szekér padlóján, majd győzedelmesen Myrrimára né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osolyogva, elismerően bólin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csapat a Longmot felé vezető út utolsó mérföldjeit hatalmas tölgyekkel tarkított, füves dombok között tette meg. Myrrima nagyon fáradtnak érezte magát a kimerítő út után. A szekeret húzó lovak nem mágikusan megerősített állatok voltak, de összeszokott csapatot alkottak, akár csak a szekéren ülő fiú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megpillantották Longmot égbe szökő falait és baljóslatú bástyáit, Myrrima szinte azt kívánta, bárcsak sose jött volna ide. Szíve megsajdult a földet emésztő métely, a város felperzselt maradványai, a domboldalakat pettyező, felégetett tanyaépületek látt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ngmottól északra illetve északkeletre magasodó, tölgyesekkel, nyárfaligetekkel és fenyvesekkel borított dombok és hegyek még Homályerdéhez tartoztak. A kastélytól délre hullámzó dombokat azonban legelők, gondosan művelt gyümölcsöskertek, szőlőtáblák és veteményesek tarkított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kőből rakott kerítések és tüskés sövények rajzoltak tiritarka négyzeteket vagy téglalapokat a hullámzó felszínre, akár egy színes rongyokból varrott, hatalmas takar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erre csak a szem ellátott, minden kihalt volt. Ahol nemrégen még magtárak, pajták vagy galambdúcok álltak, most düledező romok feketéllettek hatalmas üszkös sebként. A kertek és gyümölcsösök termését begyűjtötték. Se tehenet, se lovat, sem más jószágot nem láttak seho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pontosan értette, miért tették ezt Longmot lakosai, miért gyújtották fel városukat, miért szórtak sót kútjaikba. Nem akarták megkönnyíteni Heredon ellenségeinek dolgát. Ezért romboltak le mindent a vár környék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vidék... annyira hasonlított Bannisferre termékeny földjeihez. Myrrimán ezért lett úrrá szomorúság. A fekete romok, üres mezők láttán a hideg futkározott a hátán, mert a jövőt látta benn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szekér a várkapuhoz gördült, a kaput zárva találták. Az őrök idegesen szemlélték a nyugati látóhatá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akon álló emberek látványa csak még jobban felzaklatta Myrrimát. Ha a védők többsége ugyanolyan tapasztalatlan ifjú, mint útitársai, ugyan miben reménykedhet Orden király Raj Ahten Legyőzhetetlenjeivel szem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k vagytok? Honnan jöttök? - kérdezte az egyik őr nyers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nnisferre-ből - felelte Wyeth Able. - Azért jöttünk, hogy bosszút álljunk népünk gyilkosai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fölött, a várfalon egy parázsló tekintetű férfi jelent meg. Tetőtől talpig páncélban volt. Míves mellvértjére egy zöld lovagot festettek, vállára ragyogó zöld, arany mintákkal díszített selyemköpenyt terí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tudtok találni bármit is azokkal az íjakkal, fiatalurak? - kérdezte Orden. - Raj Ahten emberei gyorsan mozog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alambjaimat kellett eladnom azért, hogy ide jöhessek - felelte Wyeth.</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Wyeth testes alakja felé biccen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nem csak a galambjaidat áldoztad fel azzal, hogy idejöttél. Legyetek üdvözöl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király szeme megakadt Myrrimán, és tekintetében annyi csodálat volt, hogy a lánynak egy pillanatra még a lélegzete is elaka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benned kit tisztelhetünk, talán egy harcost? Egy nemes ifjú hölgy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z ölébe ejtett kezeit bámulta, inkább a félelem, mint a tisztelet hatás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ad... egy barátját. És egyik katonád, egy bizonyos Borenson jegyesét. Azért jöttem, hogy mellette lehessek. Nem értek a fegyverforgatáshoz, de elég jó ragut főzök, és értek a sebkötözéshez is valamelye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ndta Orden csendesen. - Borenson kiváló ember. Nem tudtam, hogy eljegyzett valak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nemrég törté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ölgyem, Borenson még nem ért ide. Reméltem, hogy ideér mostanra, de fontos megbízatása volt Sylvarresta várában. Remélem, hamarosan viszontlátom, de az igazat megvallva, Raj Ahten serege hamarosan megérkezik. Nem tudom, ideérhet-e előtt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 sápadt el Myrrima döbbenten. Borenson nem várta az érkezését, neki pedig eszébe sem jutott, hogy a testőrnek valahol máshol van dolga. Nem voltak illúziói a közelgő csata kimenetelét illetően. De az alatt a rövid idő alatt, amit Borenson mellett tölthetett, megtanulta, milyen fontos a férfi számára a hűség. Myrrima még csak nem is gondolt rá, hogy Borensonnak esetleg nem sikerült végrehajtania feladatát, talán már nincs is élet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lette akart lenni a szükség óráiban. A lány családjában a szeretteik iránti hűség és odaadás volt az egyetlen, amivel képesek voltak túlélni az ínséges id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z ajkába harapott, majd így szó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árnék rá, ha nincs ellene kifogása.</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15.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REMÉNY</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pirkadat után Iome és Gaborn elérték Kondérfalvát, ezt az aprócska települést, huszonkét mérföldre északkeletre Longmot várától. Kondérfalva mindössze tizenöt kunyhóból és egy kovácsműhelyből állt. De minden szombaton, így ma is, a parasztok eljöttek ide kicserélni áruju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amikor Gaborn, Iome és a király megérkeztek, már sokan talpon voltak. A lovaknak pihenésre és abrakra volt szükség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látott egy fiatal, tizenkét év körüli lányt, aki éppen vörös- és póréhagymát fordított ki a földből az egyik veteményesben. A kerítés mellett magasra nőtt a lóhere. Iome megszólí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nézést, hölgyem. Megengedné, hogy lovaink legeljenek a kerítése mel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 felelte a lány. - Csak nyugodtan... - szava elakadt, amint megfordulva Iome arcára né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jük - mondta Gaborn. - Szívesen fizetnénk valami reggeli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Gabornt bámulta, szándékosan nem nézett Ioméra, próbálta visszanyerni lélekjelenlété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Van egy kevés kenyerem még tegnapról, meg egy kis hús is - mondta a beígért fizetség hallatán felderülve. Egy földműves közösségben, mint ez is, a cserekereskedelem volt megszokott, és akár egy egész évszak eltelhetett anélkül, hogy egy paraszt pénzt látott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jük, az épp megfelel - mondta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dobta a kosarat, amibe a hagymát szedte, és beszaladt a ház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próbált nyugalmat erőltetni magára, próbálta elfelejteni a lány pillantását, amitől ismét hitványnak és értéktelennek érezte mag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pja tegnap éjjel elaludt a nyeregben. Iome örült ennek. A király sokáig zokogott azután, hogy leesett a lóról. Gaborn a karjában tartotta őt maga előtt a nyeregben, ahogy a gyerekeket szoká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asaik mohón vetették magukat a harsogó lóher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körbenézett. A zsúpfedeles kunyhók kőből vagy fából épültek. A valódi üvegablakok párkányán álló cserepekben virágok és gyógynövények nőttek. Kondérfalva népe viszonylagos jólétben é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u szélén egy csodás mező terült el a tölgyesekkel borított domboldalak védelmében. Vadszegfűk nyíltak a magas fűben a százszorszépek között. A falu határában kövér marhák legelésztek. Ezek az emberek gazdagok és elégedettek a maguk módján, gondolta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Gaborn félelmei beigazolódnak, Raj Ahten utánpótlás serege még ma átvonul a városon. Akkor pedig pótolhatatlan érték veszik el mindörökre. Egyfajta természetes ártatlansá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elnézett, és látta, hogy Gaborn őt nézi mosolyogva. De egy pillanattal ezelőtt az a lány az arca elé kapta a kezét, annyira megrémült Iome látványá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élt, hogy soha többé nem lesz szép. De amikor Gaborn pillantását érezte magán, olyan érzése támadt, mintha sosem vesztette volna el ragyogá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csinálod ezt? - kérdezte Iome hálás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hogy csinál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csak rám nézel, és én máris gyönyörűnek érzem maga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d kérdezzek valamit - mondta Gaborn. - Északhalmán egy nő csak akkor szép, ha szőke haja van, de Fleedsben vörösnek és szeplősnek kell lennie. Nálunk, Mystarriában, a széles csípőjű, dús keblű nőket találják vonzónak. De itt, Heredonban, egy gyönyörű lánynak feltétlenül fiús alkata és kicsi, hetyke melle kell, hogy legyen. Rofehavan szerte az asszonyok bőrének haloványnak kell lenni. De Deyyazban csak akkor szépek, ha bőrük barna. Ugyanakkor a deyyazi nők nehéz arany fülbevalókat viselnek, hogy megnyújtsák fülüket, de itt ekkora fülek nevetségesnek hatnának. Szóval, kérdezem én, hol van az igazság? Ezek a nők mind gyönyörűek, vagy talán mind csúfak, vagy mindkettők egyszer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gondolk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 külső szépség csupán illúzió - felelte. - És te átlátsz az illúzió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hiszem, hogy a szépség csupán illúzió lenne - mondta Gaborn. - Hanem olyan egyszerű és hétköznapi, hogy legtöbbször észre sem vesszük. Mint ez a rét: mi, utazók, látjuk virágait, de akik itt laknak, talán nem is tudják, milyen gyönyörű vidéken él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 van, ha a szépségünket elrabolják tőlünk, és nem marad semmi, amit érdemes lenne megnézni? - kérdezte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ova közvetlenül Iome hátasa mellett legelészett, és amikor lépett egyet, Gaborn térde egy pillanatra hozzáért a lányé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örülhetünk - felelte Gaborn. - Az emberek szépsége belülről is fakadhat. És amikor úgy érzik, végleg elvesztették külső szépségüket, annyira vágynak a szépségre, hogy szívüket más dolgok felé fordítják. És szépség fakad belőlük, mint ahogy ezek a virágok sarjadnak ebből a föld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szívedbe pillantok - folytatta Gaborn, és átható pillantással nézett rá -, a néped mosolyát látom. Te mindenek felett szereted őket, és mosolyukat, akkor én hogyne szeretném, ami a szívedben v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hallottál ilyen különös gondolatokat? - kérdezte Iome, elámulva a fiú szavain, elámulva, hogyan tudta mindössze néhány egyszerű szóval biztosítani szerelméről, és reményt nyújtani ne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Ibirmarle mestertől, aki az oktatóm volt a Szív Termében.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mosoly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nap szeretnék találkozni vele, és köszönetet mondani neki. De te mindig szolgálsz meglepetésekkel, Gaborn. A Tudás Házában tanultál, a Szív Termében? Elég szokatlan, hogy egy Rúnalovag ott töltse idejét. Miért tanultál az énekmondókkal és filozófusokkal együ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helyen tanultam. Az Arcok Termétől a Lábak Terméi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ínészek és vándorok mesterségét? Miért nem a Fegyverek vagy az Arany Term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gyverforgatást apámtól és a palotaőröktől tanultam, az Arany Termét pedig hogy is mondjam... unalmasnak találtam, azzal a sok egymásra irigykedő kereskedő hercegecskév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tűnődve nézett végig raj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éppen akkor lépett ki a kunyhóból, némi hússal, egy cipóval és három friss fügével a kezében. Gaborn fizetett, és miután figyelmeztette, hogy Raj Ahten serege néhány órán belül ideér, továbbindu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u szélén egy fa alatt megálltak, és a lovakat megitatták egy út menti tavacskából. Gaborn szótlanul figyelte, amint Iome eszik. Megpróbálta felébreszteni a királyt, hogy őt is megetessék, de Iome apja mély álomba zuha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eltett egy kevés kenyeret, húst és egy fügét a zsebébe. A sötétkék hegyek fenyegetően magasodtak előttük. Iome még sosem járt ilyen messze délen. Sokat hallott már Harm szurdokáról, a mély völgyszorosról a hegyeken túl, ami kettéosztotta a tartomány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Mindig is kíváncsi volt rá. Hallotta, hogy az út nagyon veszélyes. Több mérföld hosszan a keskeny ösvény egy szakadék peremén vezetett. Az utat a duskinok vésték a sziklába, évszázadokkal ezelőtt, és az ő kezük munkája a Harm folyón átívelő híd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furcsállom - mondta Iome -, hogy a Szív Termében töltötted az időt. A legtöbb úr a Fegyvereken és talán a Hangok Termén kívül mást nem nagyon látog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vélem - felelte Gaborn -, ha mi, rúnaurak csupán csatákat akarunk nyerni, és megvédeni erődjeinket, akkor tényleg elég csupán a Fegyverek Termét megismerni. De... én nem így gondolom. Túl gyakran használjuk fel egymást céljaink elérésére. Szánalmasnak találom, ha az erős uralkodni akar a gyenge felett. Miért tanuljak olyasvalamit, amit mélységesen elítél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muszáj - mondta Iome. - Valakinek be kell tartatnia a törvényeket, meg kell védenie az ember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bólintott Gaborn. - De Ibirmarle mester is elítélte az így gondolkodó embereket. Azt tanította, nem csak az helytelen, ha az erős kihasználja a gyengét, legalább olyan aljas dolog, ha a bölcs becsapja az ostobát, vagy a ha a türelmes kihasználja másvalaki türelmetlenség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ezzel pont úgy saját érdekünkben használunk fel másokat. Mért kellene az embereket eszközként, vagy ami még rosszabb, utamban álló akadályként kezelnem? - mondta Gaborn, majd egy pillanatra elhallgatott és észak felé nézett, Sylvarresta vára felé, ahol tegnap éjjel Borenson lemészárolta az elkötelezetteket. Iome látta, Gaborn mennyire sajnálja a történteket, hogy naivitását saját kudarcaként értékel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 több emberöltővel ezelőtt egy öreg pásztor, aki falujának vezetője volt, üzenetet hozott a nagyapámnak, kérve, vásárolja meg gyapjúját. A juhász falujának régóta szerződése volt egy bizonyos amendaui kereskedővel, aki rendszeresen a piacra vitte az gyapjújukat, de a kereskedő váratlanul meghalt. Ezért a falu elküldte a pásztort a királyhoz, hogy az kedvező áron vásárolja meg az árut katonái számára. De a pásztor nem tudhatta, hogy abban az évben, a nyugati dombokon hulló rengeteg eső miatt kitört valami járvány a juhok közt, melynek következtében gyapjújuk használhatatlan lett. A juhász akár a megszokott ár háromszorosát is megkaphatta volna a gyapjúért, ha kiviszi a piacra eladni. A nagyapám felismerve a helyzetet, könnyen kihasználhatta volna az alkalmat, hogy olcsón jusson gyapjúhoz. Ha az Arany Termében tanult kereskedőkre hallgatott volna, bizonyára így is tesz. Mert számukra erény volt olcsón venni, drágán eladni. Ehelyett azonban a nagyapám elküldetett a Lábak Termének mesteréhez, hogy szervezzen meg egy karavánt, ami kedvező áron - olcsóbban, mint amit a falusiak eddig fizettek a szállításért - a városba hozza a gyapjút. Azután maga elé hívta a pásztort, és megkérte, adja el a gyapjút a szegényeknek a megszokott áron, hogy ne fagyjanak meg tél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lenyűgözve hallgatta a történetet, mert mindig azt hitte, az Orden ház uralkodói egytől egyig rideg, kemény emberek voltak. Talán csak Gaborn apja volt ilyen. Talán ő is csak apja tragikus halála után vált ridegg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ndta Iome. - Így tehát nagyapád elnyerte a szegények szerete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pásztor falujának tiszteletét - tette hozzá Gaborn. - Ilyen Rúnalovaggá szeretnék válni én is, aki képes elnyerni az emberek szívét és szeretetét. Ebben bízom. Sokkal nehezebb meghódítani egy emberi szívet, mint a legerősebb várat. Nehezebb megtartani az emberek bizalmát, mint bármilyen birtokot. Ezt tanultam meg a Szív Term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ndta Iome. - És bocsáss meg nek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ért azt mondtam, visszautasítanálak, ha megkérnéd a kezem - élcelődött a lány mosolyogva, de rádöbbent, hogy komolyan gondolja, amit mond. Gaborn különös, lenyűgöző fiatalember volt, és az elmúlt nap során a lánynak rá kellett jönnie, a herceg sokkal több annál, mint akinek látszik. Attól félt, ha ilyen ütemben habarodik bele a fiúba, még egy nap, és soha többé nem lesz képes elszakadni tő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lovak befejezték az ivást, Gaborn fürge ügetésre ösztökélte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legzetelállító szoros, Harm Szurdoka, egyik pillanatról a másikra tűnt fel előttük - a mély hasadék tetején egy folyó rohant tova. Az út a szoros peremén vezetett. A legenda szerint a duskinok ennek a helynek a kifaragásakor megrepesztették a felszíni világot tartó oszlop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lataik a meredély szélén kanyargó keskeny ösvényen haladtak tovább. Iome a szurdokban emelkedő szürke és fehér márványoszlopokra nézett. Csodálatos látványt nyújtottak. Azon tűnődött, ezek valóban a legendában szereplő oszlopok, vagy csupán korszakokkal ezelőtt elkopott hegyek gyökere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urdok meredek falán hatalmas fák kapaszkodtak. Egy mérfölddel feljebb, észak felé, a Harm folyó vize lenyűgöző vízesés formájában zuhant a szakadékba, de Iome nem látta, hol ér földet, mert a hasadék olyan mély volt, hogy alja sötétségbe veszett, és semmilyen hang nem szökhetett el a néma mélységből. Odalent, ahol az árnyak megsűrűsödtek a feneketlen szakadékban, óriási denevérek csapong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beszélték, ha valaki leszédült az útról a mélységbe, sikolya még egy hónap múlva is visszhangzott a falak köz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óvatosan haladtak az ösvényen, Sylvarresta azonban gyakran megállt, és az alant gomolygó homályt fürkészte.</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16.</w:t>
      </w:r>
    </w:p>
    <w:p>
      <w:pPr>
        <w:pStyle w:val="Normal"/>
        <w:shd w:fill="FFFFFF" w:val="clear"/>
        <w:ind w:left="0" w:right="0" w:firstLine="180"/>
        <w:jc w:val="center"/>
        <w:rPr/>
      </w:pP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b/>
          <w:bCs/>
          <w:i/>
          <w:iCs/>
          <w:color w:val="auto"/>
          <w:sz w:val="22"/>
          <w:szCs w:val="22"/>
          <w:lang w:val="hu-HU" w:eastAsia="zxx" w:bidi="zxx"/>
        </w:rPr>
        <w:t>A ZÖLD RUHÁS FÉRFI</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felébredt, átszelve az álmok tartományát. Elméjének ajtajai zárva voltak. Nem sok mindenre emlékezett. Sem szavakra, sem nevekre - még a sajátjára sem. Mégis, a környező világ valahogyan ismerősnek tűnt. A lovak, a f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elt, hogy megnézze azt az arany és bíbor fényben ragyogó nagy fényességet az égbolton. Biztos volt benne, hogy látta már korábban valaho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eskeny úton lovagoltak, bal oldalt szürke kőfal magasodott, jobb felől egy félelmetes szakadék tátongott. Nem voltak szavai erre, még az irányokra sem. Minden, amivel csak találkozott, a felfedezés újabb izgalmát jelentette. Messze odalent, a mélyben, csak szürke homályt látott. A falon fenyőfák kapaszkodtak a szikla tenyérnyi hasadékai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ttük egy egyetlen kődarabból kifaragott, keskeny híd ívelt át a szurdokon. A híd az ég felé ívelt, és amikor áthaladva Sylvarresta lepillantott a mélybe, úgy érezte, a semmiben leb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emlékezett rá, hogy valaha is járt volna itt, vagy érzett volna ehhez fogható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tucat katona állt a hídon, sötétkék köpenyes őrök, pajzsukra egy zöld ruhás férfit festettek, egy lovagot, akinek arcát zöld levelek szegélyezték. A fiatal férfi és a lány, akik Sylvarresta mellett lovagoltak, örömmel üdvözölték a katonákat. Egy darabig a harcosok vezetője arról beszélgetett a fiatalemberrel, hogy megvédik a hidat, azután elköszöntek, és maguk mögött hagyták a katoná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a fiatalember és a lány átkeltek a hídon, majd felfelé kaptattak a fenyők között a hegy csúcsa felé. A lovak tovább vágtattak a fák koronája al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égszínkék madarak keringtek a fejük fölött, a hűvös szél frissítően csapott az arcába. Azután elérték a hegy tetejét, és lefelé indultak, terméstől roskadozó kertekkel borított, lejtős domboldalak köz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ből egy kastély szökött az égbe, egy magas, szürke kövekből rakott épület. Közeledtükre kürtök harsantak a falakon, és a szél belekapott egy zászlóba, ami kicsit mintha ismerős lett volna számára. Éjfekete alapon ezüst vadk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falakon több száz ember állt, felszerelve íjakkal és széles peremű sisakokkal, dárdákkal és kalapácsokkal. Mások kék köpenyt viseltek a zöld ruhás férfi jelével, és fényes pajzsokat szorongattak, melyek ezüstszínben tündököltek, akár a tó tük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mind integettek és kiáltoztak, amint meglátták őt, Sylvarresta pedig visszaintett, és ő is kiáltozni kezdett, míg végül a felvonóhidat leengedték, és belovagoltak a vár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apaszkodtak egy rövid, meredek dombon, a lovak patája kockaköveken kopogott. Az emberek boldogan kiáltoztak és tapsoltak, de azután különös kifejezés ült ki arcuk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sek - általa ismeretlen érzelmektől felzaklatva - sápadtan mutogattak felé. Rémülten, döbbenten, kétségbeesetten. Elkötelezett! Elkötelezett! - kiáltozt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megálltak egy szürke épület, egy aprócska erőd előtt. Sylvarresta nem szállt le a lóról, éppen egy vörösesbarna gyík kötötte le figyelmét. Akkorka volt, mint a mutatóujja, és a bejárat melletti kicsiny sziklakert egyik kövén napozott mozdulatlanul. Még sosem látott ilyen állatot, és lenyűgözve figyelte a különös lény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zűrzavarban a gyíkocska felrohant az épület falán, és eltűnt a szürke tető alatt. A király rádöbbent, hogy az a valami él, ezért kiáltozva és mutogatva próbálta felhívni a többiek figyelmét is a csod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ember leszállt a lóról, és őt is lesegítette a nyereg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val és a csúnya lánnyal együtt elindultak a szürke épület felé, felmentek néhány lépcsőn. Nagyon fáradtnak érezte magát. A lépcsőmászástól megfájdult a lába, ezért kényelmetlenül nyújtózkodni kezdett. Pihenni akart, de a fiatalember sürgetően bevezette őket egy szobába, amit főtt étel finom illata töltött be. A teremben apró tűz ég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kutya a farkát csóválta a közeledtére, ezért először észre sem vette a két tucat embert, akik egy asztal körül ültek, és finom illatú ételeket et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z asztal felé pillantva elképedt. Az asztalfőn egy termetes, sötét hajú, kék szemű, szögletes állú, szakállas férfi 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ismerősnek találta, ismerősebbnek, mint bármi mást, amivel találkozott. Egy zöld ruhás ember. Zöld felöltő, ragyogó zöld selyemköpen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et melengető érzés lett úrrá rajta, az elsöprő öröm érzése. Igen, igen, még a nevét is tud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d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llette álló ifjú megszóla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pám, ha holtan akarod látni ezt a szegény embert, akkor legalább annyi tisztesség legyen benned, hogy saját kezeddel ölöd 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felemelkedett a székről, és bizonytalanul tett egy lépést előre. Hol Sylvarrestára, hol a fiatalemberre nézett. Szemében harag és fájdalom tükröződött, keze a kardjának markolatára kulcsolódott. Nagy nehezen, mintha nem tudná előhúzni, félig kivonta a fegyvert hüvelyé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dühödten visszalökte a fegyvert, és előrelépve átölelte Sylvarrestát, majd sírva faka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rátom, barátom, mit tettünk? Bocsáss meg! Bocsáss meg nekem! - zokogta Ord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hagyta, hogy sokáig szorongassa, míg végül elapadtak a király könnyei, bár nem értette, mi baja van a férfinak.</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17.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EGY VISSZAVONT PARANCS</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g sosem látta apját sírni. Még akkor sem könnyezett, amikor Gaborn anyját és újszülött gyermekét meggyilkolták. Akkor sem csillogott soha könny a szemében, ha pohárköszöntőt mon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iközben Sylvarrestát ölelgette, apja gazdagon hullajtotta az öröm és megkönnyebbülés könnyeit. Mendellas Draken Orden király keservesen zokogott. Bánata annyira zavarba hozta az asztal körül ülő két tucat urat és előkelőséget, hogy tapintatosan mindannyian elhagyták a termet, magára hagyva Iomét, Gabornt, Sylvarrestát és a három Naplót a királly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szoba túlsó végében megpillantotta Naplóját, és hirtelen kényelmetlenül érezte magát. Három napig volt távol krónikásától, és hiányát kifejezetten kellemesnek találta.</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Most pedig úgy érezte magát, mint a fejét újra járomba hajtó ökör. Az alacsony termetű férfi szívélyesen biccentett felé, amiből Gaborn tudta, egy jó darabig megint nem lehet egyedül. Egy másik Napló is volt a szobában, egy idősebb, negyven év körüli asszony, őszülő, vörös hajjal. Feltehetően ő volt a néhai Emmadine Ot Laren Naplója. A nő üdvözlésképpen meghajolt Iome felé, ezzel le is tudva a bemutatkozást, de a mozdulatban mindent elárult, amit Ioménak tudnia kellett: </w:t>
      </w:r>
      <w:r>
        <w:rPr>
          <w:rFonts w:eastAsia="Times New Roman" w:cs="Times New Roman" w:ascii="Times New Roman" w:hAnsi="Times New Roman"/>
          <w:i/>
          <w:iCs/>
          <w:color w:val="auto"/>
          <w:sz w:val="22"/>
          <w:szCs w:val="22"/>
          <w:lang w:val="hu-HU" w:eastAsia="zxx" w:bidi="zxx"/>
        </w:rPr>
        <w:t>Engem jelöltek ki számod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Napló csak csendben figye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álát adott a sorsnak, hogy a Napló nem jegyezte fel, hogyan mészároltatta le Orden király legjobb barátja alattvalóit a szükség óráiban. Ehelyett majdan, amikor apja halála után megírják a király életének történetét, arra fognak csak emlékezni, hogyan ölelgette Sylvarrestát sírva, mint egy gyer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különös, gondolta Gaborn, hogy mikor engem meglátott, nem fakadt sír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egy darabig hagyta, hogy Orden átölelje, azután megelégelte a dolgot, és megpróbálta eltolni magától. Orden megtapintotta Sylvarresta felkarját, érezte a petyhüdt izm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lvesztette az adományait? - kérdezte Gaborn apja.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bólin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ketten elvesztették - tette hozzá Gaborn ingerülten. - Borenson tegnap éjjel Sylvarrestában járt. Miután találkoztunk, hátramaradt. De hiszen te küldted, hogy ölje meg őket, nem iga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pja szemét nézte, miközben apja szótlanul hallgatta a vádakat. Gaborn ostoba volt és hiszékeny, mert - mikor Borenson azt mondta, parancsot kapott Raj Ahten elkötelezettjeinek megölésére - azt hitte, a testőr csupán általánosságban beszél. Nem hitte volna, hogy apja egyetlen embert küld a Sylvarrestában maradt elkötelezettek kivégzés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pja arckifejezése láttán most megbizonyosodhatott minderről. A király egy pillanatra lesütötte a szemét, de azután ismét ránézett, inkább szomorúan, mintsem bűntudattól gyötörve. Gaborn időt akart adni apjának, hogy levonja a következtetéseket. A Sylvarrestában maradt összes elkötelezett halott volt. Bár Iome és Sylvarresta király még mindig Raj Ahten hordozói, mostanra szinte semmi előnyt nem biztosítottak a Farkasúr számára saját adományaikon kív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szerint - kérdezte Gaborn apja -, Raj Ahten az összes elkötelezettet hátrahagyta, mikor elindult Sylvarresta vár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nem. A hordozóit magával vitte - felelte Gaborn. Apja csodálkozva ráncolta szemöldökét. - De Iomét és a királyt sikerült kimenekíten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töprengve ingatta fejét. Bizonyára felmérte, mennyi nehézségen kellett fiának átverekednie mag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z meglep... - köszörülte meg végül a torkát -, hogy Borenson miért hagyta életben őket. Nem ezt parancsoltam ne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ülbíráltam a parancsodat - mondta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ja mozdulata olyan gyors volt, hogy meg se bírt moccanni. A király előrelendült, és olyan erővel csapta arcul a herceget, hogy Gaborn szája széléről véres nyál csapódott a fal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erészelted! - mondta Orden. - Azt nem bánom, ha valamiben nem értesz egyet velem, elviselem ha alábecsülsz, vagy megkérdőjelezed a döntésemet. De hogy merészelsz szembeszállni vel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szemében harag iz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szeme elkerekedett, mikor rádöbbent, mit is tett. Elfordult fiától, egy közeli lőréshez lépett, s mindkét kezével a párkányra támaszkodva kibámult raj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ome és a király esküvel fogadott védelmem alatt áll - mondta Gaborn, miközben rájött, épp az imént szegte meg Borensonnak tett ígéretét, mely szerint nem mondja el apjának, hogy találkoztak. Mégis, Gaborn jelen pillanatban annyira elárulva érezte magát, hogy nem sokat törődött be nem tartott ígéretével. - Megküzdöttem volna vele a védelmükben. Azt mondtam neki, majd veled tisztázom a dolgot. - Remélte, szavai majd lecsillapítják ap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őrésen keresztül Gaborn örömujjongásra lett figyelmes. Újabb katonák érkeztek a vár védelm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t tettél, az felér egy felségsértéssel - mormolta Orden, még mindig hátat fordítva Gabornnak. - Ellentmond mindannak, amit tanítottam nek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is megfelel annak, amire a szíved vágyik - mondta Gaborn. - Az eszed kiadta a parancsot barátaid megölésére, de szíved biztosan nem értett vele egy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nnan tudod, mit mond a szívem? - kérdezte Orden halk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űen csak... tudom - felel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elgondolkodva bólintott, majd megfordult, és egy hosszú pillanatig Gaborn arcát fürkészte önmagával vívód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visszavonom a parancsot. Köszönöm neked, fiam, hogy elhoztad a barátom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könnyebbülten lélegzett fel. Sylvarresta az asztal körül járkált, időnként felmarkolt egy-egy darab sonkát a tálcák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ttól tartok, mindezek ellenére, elvesztettem őt - tette hozzá Orden csendes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míg Raj Ahten életben van - mondta Gaborn. - Azután visszakapod a barátodat, én pedig a feleségem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akart előrukkolni még a hírrel, de fontosnak érezte, hogy apja tőle tudja meg a dolgot, ne pedig valaki idegen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pám, mint már mondtam, fogadalmat tettem, hogy megvédem Iomét. Tudnod kell, ezt a fogadalmat úgy tettem, mint Eskütevő - mondta, és már várta a következő pofo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összeszorított szájjal bámult a kandallóba. A hallottak láthatóan megdöbbentették, mégis, hangja alig volt fátyolosabb a megszokottnál, amint megszóla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értem. Azt hiszem, csak idő kérdése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vagy csalódott?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csalódott? De igen - válaszolta a király. - De a legkevésbé sem vagyok meglepve. Bár meg kell, hogy mondjam, a lehető legrosszabb időpontot választotta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szerint nem is vagy dühö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ühös? - fojtott el egy mosolyt apja. - Aligha. Talán csalódott vagyok, igen. Elkeseredett. De miért lennék dühös? Az egyetlen barátom is Eskütevő. - Egy darabig gondterhelten csóválta a fejét. - Mégis... úgy érzem, elveszítettel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égeztünk Raj Ahtennel, meglátod majd, hogy semmit sem vesztettünk - mondta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ani könnyű.</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gyvenezer átvivővel megtenni sem lesz nehezebb.</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tehát Borenson beszélt neked róla? Valóban nálunk vannak az átvivők, most már csak negyvenezer áldozatkész emberre van szükségünk, hogy az átvivőknek hasznát is vegy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érted, még nem kezdted el felhasználni őket?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hagytam, ahová a herceg elrejtette - mondta Orden. - Csak néhányat használtam f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íve elszorult. Elkötelezettek nélkül apjának egyetlen lehetősége maradt Raj Ahten legyőzés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ígyó? Kígyót hoztál létre? És hány tagú?</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ígyógyűrűt - felelte a király könnyedén, hogy megnyugtassa Gabornt. - Huszonketten vannak benne, mindegyiküknek legalább két anyagcsere-adománya van. Többségükben azok az emberek, akik az imént elhagyták a term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bb Orden azt mondta, úgy érzi, elveszítette a fiát. Gaborn akkor azt hitte, apja túloz, bejelentése miatt érzett csalódottságában. De most megértette, a király igazat mondott. Így vagy úgy, de mindenképpen elvesztek egymás számára. Egyszer a kígyógyűrű megszakad, és akkor Gaborn megtapasztalja majd, mekkora áldozatot hozott apja a mai nap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ez magyarázatot adott arra is, miért nem haragudott Orden a fiára az esküje miatt. A király eltávolodott Gaborn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tervezem, hogy saját kezemmel végzek Raj Ahtennel - mondta összeszorított szájjal. - Tekintsd ezt nászajándéknak. A fejét tálcán nyújtom át neked, esküvői ajándékul. És egyúttal a barátom is visszakapja, amit elvettek tő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Hány emberünk van? - kérdezte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jából hatezer - válaszolta Orden. Az ablakhoz sétált, és gondolataiba merülve kinézett rajta. - Grovermanból lovasok érkeztek ma reggel. Mindössze ennyi segítséget küldött. Saját erődítményeit védi. Alig néhányan érkeztek tőle, egy-két Szabad Lovag, akik nem akartak osztozni a herceg gyávaság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úl bíztató... többet reméltem - tette hozzá. - Valójában Groverman bölcs ember. Csak azt teszi, amit nekem is kellene, védi a saját erőd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árad ezerkétszáz mérföldnyire van - mosolyodott el Gaborn. - Nem hagyhatod cserben a barátaid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a szeme sarkából Gabornra né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m, hogy vidd el innen Iomét és a királyt. Menjetek Groverman kastélyába. Igen jól védhető erő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hogy ez jó ötlet - ellenkezett Gaborn. - Belefáradtam a menekülés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parancsba adom? - kérdezte a király. - Ebben a kérdésben nincs bennem kétely. Az eszem és a szívem is ugyanazt mond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Gaborn határozottan. Az apja mindig megpróbálta megvédeni. És most is ezt akarja, még ha az életével is kell fizetnie érte. De Gaborn Rúnalovag volt, és bár nem bírt sok adománnyal, adományai és képességei széles körűek voltak. Elme- és ragyogás-adományaival a hétköznapi katonáknál jobban tudna harcolni. Emellett, a harci taktika és a fegyverforgatás terén is jártas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királyi herceg, megtanulta megvédeni magát, bár úgy vélte, ez vajmi keveset érne Raj Ahten Legyőzhetetlenjeivel szem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ragadta Gaborn köpenyét, és határozottan azt suttog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dd, amit az apád mond! Vigyél Grovermanhoz. Ha találkozom vele, megparancsolom neki, hogy küldjön erősíté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udta, a lánynak igaza van. Groverman vára alig harminc mérföldnyire volt innen. Ha meghajtják a lovakat, néhány órán belül odaérhet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 rá - mondta Orden. - Talán beválik. Groverman komoly erőt gyűjtött össze. Mostanra legalább tízezer katona őrzi kastélya fala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udta, hogy így kellene tennie, el kell vinnie Iomét Grovermanba. De az út oda-vissza legalább öt órát venne igénybe. Délnél korábban semmiképpen sem érnének vissza. Addigra Raj Ahten serege eléri Longmotot, és kezdetét veszi az ostro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pedig Raj Ahten százezres utánpótlás serege is megérkezik, Gaborn nem lesz képes megfutamítani a Farkasur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ome - kérte Gaborn -, válthatnék néhány szót az apámmal négyszemköz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 mondta Iome, és kiment a szobából. Sylvarresta továbbra is az asztal mellett ült és evett. Gaborn és a király Naplója is mara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zavarban érezte magát jelenlétük miatt, mégis, amint Iome távozott, az apjához lépett, átölelte és sírva faka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é - csitítgatta az apja - egy herceg ne bőgjö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ljességgel kilátástalan és hasztalan feladattal bíztál meg - mondta Gaborn. - Érzem. Valami... nagyon nincs rendj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hogyan is fogjon hozzá, de úgy érezte, beszélniük kell bizonyos dolgokról, arról, mi lesz, ha egyikük nem éli túl az elkövetkező órákat. Az elmúlt évek során többször szóba került már ez köztük, amikor Gaborn anyját megölték, és utána is néhányszor, Gaborn most mégis elkerülhetetlennek érezte a beszélgeté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tett volna elbúcsúz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nnan is tudhatnánk előre, mi reménytelen, és mi nem? - kérdezte apja. - Fel tudom tartani Raj Ahtent, amíg visszatérsz. Lovagokat vezényelek a várudvarra, hogy gyorsan kilovagolhassanak a kapun. Amikor Groverman megérkezik embereivel, te végigsöpörsz velük a domb északi oldalán. A talaj enyhén lejt arrafelé, ez komoly előnyt jelent a lándzsásoknak. Ezzel egy időben a lovagjaim is kitörnek a kapun, és akkor az öreg szörnyeteg harapófogóba ker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egyvalamit meg kell ígérned nekem, Gaborn - folytatta a király. - Rám hagyod a harcot Raj Ahtennel. Én leszek a kígyó feje. Egyedül nekem van esélyem legyőzni 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veszedelmesebb, mint gondolnád - mondta Gaborn. - Ő akar lenni az új Egyesített Erő. Rengeteg állóképesség-adománya van, nem lesz egyszerű dolog végezni vele. Az egyetlen biztos módszer, ha elválasztod a fejét a testé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m is így gondoltam - mosolyodott el Ord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pja szemébe nézve kissé megkönnyebbült. A várfalakon nyüzsögtek a védők, Longmot pedig kicsi, könnyen védhető kastély volt. Hatezer emberrel és ezekkel a falakkal apja még Raj Ahten Legyőzhetetlenjeivel szemben is képes lehet tartani a vár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egyáltalán nem rohant vakon a halálba. Többé-kevésbé kiegyenlített küzdelem lesz. A kocka el van vetve. A kígyógyűrű fejeként apjának kell szembeszállnia Raj Ahtennel. A szíve legmélyén Gaborn is tudta, nincs senki a várban, aki nála alkalmasabb lenne erre a feladat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fájdalmas, rettentően fájdalmas volt búcsú nélkül elválni úgy, hogy tudta, mi követke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ol van Binnesman? - kérdezte Gaborn. - Ő segíthetne nek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ylvarresta varázslója? - vonta fel a szemöldökét a király. - Halvány fogalmam sincs.</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Azt mondta... azt mondta, itt találkozunk. Múlt éjjel életre keltett egy szülöttet, akit be akart vetni a csatában. Longmotba tart. - Gaborn valamiért tökéletesen biztos volt benne, hogy Binnesman el </w:t>
      </w:r>
      <w:r>
        <w:rPr>
          <w:rFonts w:eastAsia="Times New Roman" w:cs="Times New Roman" w:ascii="Times New Roman" w:hAnsi="Times New Roman"/>
          <w:i w:val="false"/>
          <w:iCs w:val="false"/>
          <w:color w:val="auto"/>
          <w:sz w:val="22"/>
          <w:szCs w:val="22"/>
          <w:lang w:val="hu-HU" w:eastAsia="zxx" w:bidi="zxx"/>
        </w:rPr>
        <w:t>fog</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ön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átölelte apját, és előrehajolva homlokával megérintette az idősebb férfi arcát. Az a sorsom, hogy én legyek a Föld Királya, gondolta Gaborn. A legendák szerint Erden Geboren annyira érzékeny volt a Föld erőire, az élet kisugárzásaira, hogy megérezte kiválasztott követőinek félelmét, amikor azokra valamilyen veszedelem leselkedett. És amikor valamelyikük meghalt, érzékelte a veszteség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is érezte a veszélyt, ami körüllengte apja alakját, és amint arcuk összeért, megpróbált kinyúlni felé elméjével, és látta a benne lobogó életet, mintha egy pislákoló gyertyaláng küzdött volna a létért a mindent elnyelő sötétségben. Különös élmény volt, melyhez foghatót nem érzett még soha azelőtt, így még az is eszébe jutott, talán csak képzeletének játéka az egé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egész éjjel lovagolt, és ez idő alatt sokkal élesebben érzékelte a körülötte levő világot, mint bármikor. A szemvidító fű hatása nem múlt el, pedig a bűbájnak már réges-régen szét kellett volna foszlani. Lehet, hogy a hatás egész életében megmara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z csupán egyike volt a különös változásoknak, amit magán tapasztalt. Még rejtélyesebb és lenyűgözőbb volt, hogy ha akart, sokkal messzebbre és mélyebbre látott. Képes volt használni a Földlátást. Szorosan átölelte apját, lehunyta szemét, és próbált a szívével szemlélőd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illanatig semmi sem történt, ezért eltűnődött azon, vajon valóban belelátott-e Raj Ahten szívébe múlt éjj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távoli, különös illatok, képek és hangok rohanták meg. Először a tengert látta meg, az óceán büszke, ellenállhatatlan hullámait a ragyogó kék égbolt alatt, a part felé rohanó fehér tajték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nyjával és nővéreivel lovagolt a hullámok közt, fel-felbukkanva, és igen, Sylvarresta király is ott lovagolt mellettük. De Gaborn anyja valahogy nagyobbnak látszott mindannyiuknál, mintha egy hatalmas rozmár úszott volna tengeri fókák között. Gaborn napraforgómaggal meghintett sütőtökös kenyér ízét érezte a szájában, amit finom almaborral öblített le. A távolban vadászkürt harsant. Ha jobban összpontosított, Gaborn érezte az alatta rohanó ló izmainak játékát, majd hirtelen büszkeség öntötte el, amint megpillantotta Mystarria kastélyának háztetőit, és hallotta az ujjongó tömeget: Orden! Orden! Ord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épesztő erejű érzés kerítette hatalmába, szeretet és harmónia, mintha minden gyengéd érzés, amit valaha érzett, most egyetlen elsöprő hullámban tért volna vissz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olyan tisztán látott, mint még soha. Belelátott apja szívébe, hisz ezek voltak azok a dolgok, amiket a király szeretett: a tenger, a családja, sütőtökös kenyér és almabor, a vadászat, és népe megbecsülés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hirtelen lelkiismeret-furdalása támadt, és elhúzódott apjától. Miért csináltam ezt, kérdezte magától. Belepillantani másvalaki lelkébe, tisztességtelen cselekedetnek tűnt számára, mintha leskelőd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zébe jutott feladata, a történetek arról, hogyan választotta ki Erden Geboren a harcosait. Gaborn attól félt, apja bármit megtenne azért, hogy megvédje őt ezekben a sötét órák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 ma a tiéd, gondolta magában. De én ott fogok küzdeni az oldaladon.</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18.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Z ÁLDOZAT</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a Hét Monolittól a sereggel való találkozási pontig megterhelő volt, még Raj Ahten számára is. Egy állóképesség- és anyagcsere-adományokkal bíró Rúnalovag jóval gyorsabban és tovább volt képes futni, mint egy hétköznapi ember, de ez rengeteg energiát emésztett fel. Még egy Rúnalovag sem futhatott örökk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hát Raj Ahten jóval pirkadat előtt elérte ugyan seregét, de nagy árat kellett fizetnie ezért. Több mint száz mérföldet tett meg néhány óra alatt, teljes vértezetben, étel nélkül, így legalább húsz fontot fogyott hajnalra. Az izzadtság patakokban szakadt róla, és bár időnként megállt egy-egy pataknál vagy pocsolyánál inni, szervezete öt liter vizet veszített. Veséje görcsölt, csontjai sajogtak, ami nagyon legyengítette. Nem éppen ilyen állapotban szeretett volna harcba szállni Orden ell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tközben arra utaló jeleket látott, hogy erőltetett menetben haladó serege kissé megfogyatkozott. Tucatnyi elpusztult, felvértezett lovat látott az út mellett. Tucatnyi gyalogos adta meg magát a kimerültségnek. Az út menti tócsák mellett fagyóriások és szelindekek feküdtek mozdulatlanul, zihálva a túlterhelés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lérte embereit, egyáltalán nem bánta, hogy serege négy órát késlekedni kényszerült Hayworth lerombolt hídja miatt, így legalább a Longmotig hátralevő utat lóháton, pihenve és mohón étkezve tehette 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tközben gondok gyötörték. Jureem árulása és eltűnése az éjszakában, a Hét Monolit baljós pusztulása, mind nehéz súlyként nehezedett a vállára. De Raj Ahten lerázta magáról a terhet. Most csak egyetlen dolgot akart: az átvivőit Longmotból. Ha azok megvannak, majd ráér foglalkozni a továbbiakk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rege minden várakozását meghaladóan gyorsan haladt, ezért engedélyezett egy órányi pihenést Márton Kútjának városában, hogy emberei végigjárhassák a házakat és pajtákat ennivaló után kutat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del pirkadat után, harmincmérföldnyire Longmottól, felderítői jelentették, hogy egy néhány száz lovasból álló csapat menekül a sereg elől. Szabad Lovagok, tucatnyi zászló alatt, Dreis várából és környéké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rős kísértést érzett, hogy parancsot adjon az üldözésükre, de emberei nem igazán voltak felszerelve egy ilyen hajszá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nyugodt iramban haladtak tovább Longmot felé. Reggel tíz óra tájban, megkerülve a kanyargó dombvonulatot, két mérföldnyire maguk előtt megpillantották Longmot meredek hegyfokon álló kastély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derítői felkapaszkodtak az egyik dombra, hogy jobban szemügyre vegyék a terepet, majd visszatértek jelenteni a látotta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htimnu tábornok még nem érkezett meg, Ó Fényességek Fényesség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nem aggódott különösebben. Hatezer emberrel és óriással körül tudja zárni Longmotot, amíg az erősítés megérkezik. Felállíthatja az ostromgépeket, és nekiállhat a vár lövetésének, amíg Vishtimnu érkezésére vár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nem bíbelődött Longmot palánkjainak felhúzásával, nem állíttatta fel a vékony faszerkezeteket, melyek megvédhették volna Longmot háztetőit a gyújtónyilaktól. Nyilván jól tudta, Raj Ahten Tűzszövőinek varázslataival szemben mit sem érnének, csak olajat jelentenének az amúgy is gyorsan terjedő tűz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stély bombázása tehát hamarosan kezdetét veszi. Ha Raj Ahtennek egy napig kell várnia az utánpótlásra, legalább embereinek lesz idejük fedett menedékeket építeni, ostromtornyokat ácsolni. Rengeteg kőkerítés állt mindenfelé, melyek anyagát fedezéképítéshez, és az ostromgépekhez egyaránt fel lehetett használni. De Raj Ahtennek nem állt szándékában felépíteni egy kisebb várost Longmot lábánál, nem készült elhúzódó ostromra. Minél tovább táborozik itt, annál több időt ad Rofehavan királyainak egy ellentámadás megszervezésére. Nem, nem számolt hosszú ostromm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mikor ennyi Legyőzhetetlen, ennyi hagyományos és mágikus fegyver áll rendelkezés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lett neked más dolgába ütni az orrodat, Orden, átkozódott magában Raj Ahten. Holnap reggelre kifüstöllek odúd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megfelelően, emberei az ostrom előkészületeiként szekereket fordítottak fel ideiglenes fedezék gyanánt, és felverték a sátrakat a vártól délre húzódó domboldalon. A várba vezető összes útra őrszemeket állítottak. Háromezer íjász és lovas várakozott a mezőn. További ötszáz harcos és óriás elindult a nyugati dombon magasodó erdő felé, hogy sudár fenyőfákat vágjanak, amiből azután ostromlétrákat és faltörő kosokat ácsolhat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gy vastag fatörzshöz köttette hőlégballonjának kémlelőkosarát, és meghagyta az egyik Tűzszövőnek, kezdje felfűteni a kupol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 katona pihent és evett. A Farkasúr is egy magányos tölgyfa árnyékában pihent a déli domboldalon, tízlépésnyire az elkötelezettek szekerétől. Bíborszínű selyemmel borított párnákon üldögélt, datolyát és rizst fogyasztva, miközben Longmot védelmét szemlél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jából négyezer embert számolt össze a falakon - szedett-vedett népség, nemesek, útonállók, parasztok, sihederek vegyesen. A varázslót, Binnesmant sehol sem látta. Mint ahogy Jureemet sem.</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Egy király közeleg, egy király, aki elpusztíth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k újra és újra fülébe csengtek. Orden zöld köpenyes, arany pajzsos alakja tündöklően ragyo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egyik legerősebb népének királya. Ezen eltűnődött egy ideig. Azok az emberek a falakon, utolsó csepp vérükig küzdenek majd egy ilyen királyért. Erről a csatáról még sokáig meg fognak emlékezni a dalokban. Raj Ahten úgy sejtette, Orden a Föld Király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 körülmények közt Raj Ahten Legyőzhetetlenjeinek egy ilyen vár nem okozott volna különösebb nehézséget. A Farkasúr most mégis bizonytalan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falakon álló harcosok látványa nem keltett félelmet benne, az elhelyezkedésük nyugtalanította. Valami nem volt rendjén. Figyelmesen végignézte az embereket, szemügyre vette a köztük levő távolságot, fegyverzetüket, vértjüket, arckifejezésüket. Aggodalmat látott azokon az arcokon, észrevette, hogy akiken nem volt páncél, közelebb húzódtak azokhoz, akik jobban fel voltak vértezve. Az emberek kisebb harci csoportokba gyűltek - a dárdával és kardokkal felszerelt harcosok az íjászok előtt ál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olyat nem látott, ami alátámasztotta volna aggodalm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stélyt övező árok undorító, iszapos vízzel volt tele, szúnyoglárvák, és ki tudja miféle fertőzések melegágyaként. A víz tetején egy holttest lebegett. Bár a víz felszíne mozdulatlan volt, Raj Ahten tudta, hogy az árok legalább negyven láb mély. Túl mély ahhoz, hogy aknászok alagutat áshassanak a fal alá.</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Itt egy héttel ezelőtt még egy ötezer lelket számláló városka </w:t>
      </w:r>
      <w:r>
        <w:rPr>
          <w:rFonts w:eastAsia="Times New Roman" w:cs="Times New Roman" w:ascii="Times New Roman" w:hAnsi="Times New Roman"/>
          <w:b w:val="false"/>
          <w:bCs w:val="false"/>
          <w:color w:val="auto"/>
          <w:sz w:val="22"/>
          <w:szCs w:val="22"/>
          <w:lang w:val="hu-HU" w:eastAsia="zxx" w:bidi="zxx"/>
        </w:rPr>
        <w:t>állt.</w:t>
      </w: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emzedékek során a város falai folyamatosan tágultak, és mostanra nyíllövésnyire megközelítették a kastélyt. A városszéli házak fedezékében könnyedén a vár közelébe lehetett volna vontatni az ostromgépeket, hogy azután sziklazáport zúdítsanak a védművekre. De Orden katonái a csatára készülődve, előrelátóan felégették a várost, és megtisztították a terep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ez a kastély nem volt könnyű préda négy- vagy ötezer védővel a falain, és továbbiakkal a várudvaron és a tornyok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 fegyverraktárai jól fel voltak szerelve. Egy hete a saját szemével látta a felhalmozott több ezer nyílvesszőt a fegyvertár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felsóhajtott. Ha az ostrom belenyúlna a télbe, Orden emberei előbb-utóbb kénytelenek lennének eltüzelni a nyílvesszők egy részét. De természetesen ez az ostrom nem fog elhúzódni addi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ával dél előtt Vishtimnu tábornok még mindig nem érkezett meg, de az első hat katapult elkészült. Raj Ahten emberei vagy száz ostromlétrát is ácsoltak, és a domboldalon lefektették őket, készen az ostrom megkezdés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őlégballon kosarában szemlélődő távolbalátók alig néhány embert láttak a vár belsejében, a legtöbbjük a falakon volt, bár néhány száz lovas harcra készen várakozott a belső udvaron. A város lakóinak nyoma sem volt a falakon belül. Az egyetlen kivétel talán az Elkötelezettek Erődje volt, melyet Orden száz elit testőre védelmezett. Talán Orden a városlakók egy részét felhasználta újabb adományok gyűjtésére, és több száz elkötelezettet őriz az erődben. De ott nem fértek el túl sok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jó hír. Orden megszerezte ugyan az átvivőket, de nem talált negyvenezer, sőt még négyezer embert sem, akik elláthatták volna adományokk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szerint az átvivők döntő többsége még érintetlenül áll valahol a vár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nek még maradt négyszáz átvivője abból a mennyiségből, amit Sylvarrestába vitt magáv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hoz hívatta átruházóit, és számba vette a lehetőségeit. Az átvivők nagy részének nem sok hasznát vehette jelen helyzetben. A fémrudakon különböző érzékek rúnái voltak. De nem volt szüksége további hallás-, szaglás-, vagy tapintás-adományok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obb adományok átvitelére szolgáló átvivőket már felhasználta Sylvarrestában. A meglevő átvivőkön egyetlen erő- vagy ruganyosság-rúnát sem talá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ére azonban talált tizenkét rudat, amibe az anyagcsere-adomány rúnáit vést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zt kívánta, bárcsak többet hozott volna magával. Borzongató bizonytalanság érzése töltötte el, ahogy mérlegelte az esélyeket. Perzselője belepillantott a jövőbe, és figyelmeztette, egy király érkezett Heredonba, aki halálos veszélyt jelent. Sylvarrestát már ártalmatlanná tette. Tehát csak Orden mara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Orden bizonyára szerzett néhány anyagcsere-adományt. Egy hozzá hasonló Rúnalovagnak nem volt különösebb szüksége további ruganyosságra vagy testi erőre a csatában. Elme-adományokkal sem sokra ment volna. Az állóképességnek veheti némi hasznát, de egyedül az anyagcsere-adományok jelenthettek esélyt számára Raj Ahtennel szem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ennyit gyűjthetett Orden össze ezekből? Talán húszat? Orden valódi életkorát tekintve a harmincas évei közepén járhatott, de ha felnőttkorában a szokványos anyagcsere-adományokat szerezte meg, teste most nagyjából negyvenöt éves lehet. Az előrehaladott korral járó hátrányokat egy tucat állóképesség-adomány sem képes teljességgel semlegesíteni. Így nyilván erő-, ruganyosság-, állóképesség-, és elme-adományai is vannak a gyors öregedés ellensúlyozás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kémeinek jelentése szerint, egy évvel ezelőtt Ordennek száznál is több adománya volt. Hogy mennyivel több, afelől csak találgatni tu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hogy is, Orden méltó ellenfele leh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ajon hány anyagcsere-adományt vett még magához? Ötöt? Nem, az túl kevés. Ötvenet? Ha így van, akkor gyors halálra ítélte saját magát. Egy éven belül megöregszik és meghal. Ebben az esetben Raj Ahtennek nem kellene vesződni ezzel az ostrommal. Egyszerűen visszavonulna seregével télire, Orden megöregedne, és tavaszra már csak egy hasznavehetetlen roncs maradna bel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ott egy történetet, mely szerint a Nagy Harridan idejében egy Marcoriaus nevű futár száz anyagcsere-adományt vett magához, hogy megvihesse a Polypolusnál küszöbön álló csata hírét a királynak. A legenda szerint ezek után futva képes volt átkelni a Carroll Tengeren, olyan gyorsan haladt, hogy a felületi feszültség fenntartotta a felszínen. De Marcoriaus három hónappal a csata után végelgyengülésben megha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azonáltal ilyen emberfeletti gyorsaság sok ember képzeletét megragadta. Ugyanakkor, egy ennyire felgyorsult élet komoly veszélyeket is rejtett. Ilyen gyors mozgás mellett egy rossz mozdulat elég volt, hogy a Rúnalovag eltörje a lábát. A legkisebb tárggyal való ütközés is hatalmas ütéseket jelenthetett. Nem kevés elme- és ruganyosság-adomány kellett ahhoz, hogy valaki ilyen sebesség mellett képes legyen kordában tartani mozgá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nek megvoltak az ehhez szükséges képességei, és most megszerezhette az anyagcsere-adomány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nrangú ellenfélként kell kezelnie.</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agy, szerezhetek még néhány anyagcsere-adományt, és a csata után megölhetem az elkötelezettjeim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ábban már többször sikerrel alkalmazta ezt a taktikát. Ugyanakkor, ha fenn akarja tartani a meglevő harci morált emberei közt, nem hagyhat tanú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ívjátok ide a tizenkét legtöbb anyagcsere-adománnyal rendelkező Legyőzhetetlenemet - mondta Raj Ahten Hepolusnak, az átruházók vezetőjének. - Szükségem van ráju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ruházók elhagyták a sátrat, és néhány percen belül visszatértek a Legyőzhetetlenekkel - elit testőrökkel és orgyilkosokkal, akik kivétel nélkül legalább három anyagcsere-adománnyal rendelkeztek. Mind hatalmas termetű, erős csontozatú férfiak voltak, akiknek teste képes volt elviselni a hatalmas testi erővel és felgyorsult anyagcserével járó többletmegterhelést. Ráadásul elme- és ruganyosság-adományokkal is bírtak. Bármelyikük elvesztése komoly hátrányt jelentett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jól ismerte embereit. A legkevesebbre Salim al Daubot tartotta, az öreg testőrt, aki magasra kapaszkodott a ranglétrán annak ellenére, hogy mint orgyilkos, többször is kudarcot vallott. Kétszer próbálta megölni az ifjú Orden herceget, és kétszer tért vissza sikertelenül, csupán nők és gyermekek levágott fülével.</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hogy eljöttetek barátaim - mondta Raj Ahten, amint meghozta a döntést. - Az évek során mindannyian bátran szolgáltatok. Most azt kérem, tegyetek meg nekem még egy szolgálatot. Szükségem van anyagcsere-adományaitokra. Salim barátom, téged ért a megtiszteltetés, hogy a hordozóm lehet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k oly édesen hagyták el Raj Ahten ajkát, mintha csak cukrozott datolyát osztogatott volna. A harcosok nem állhattak ellen Hangja hatalmának. Az átruházók előkészítették az átviv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 felől hűvös szél támadt, meglebegtetve Raj Ahten sátrának selyemfalát.</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19.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BORZONGATÓ SZÉL</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űvös fuvallat átruházók bűvigéinek dallamát sodorta Orden felé a mező túloldalán felállított bíborszínű sátor felől, amelybe Raj Ahten belépett. A dallam halk volt, olyan halk, hogy rajta kívül nagyon kevés ember figyelhetett fel rá a falakon állók közül. Orden is csak azért hallotta meg, mert a domboldalon álló fák koronáját borzoló szél zúgására figyelt, ami otthonára, az óceán hangjaira emlékezt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fenét csinálnak? - kérdezte az egyik íjász, egy parasztfiú, akinek fogalma sem volt a háborúról. Eltelt egy óra. Raj Ahten emberei ez idő alatt nem is próbáltak tárgyalásba bocsátkozni. Nem úgy tűnt, mintha rövidesen támadásra készülődné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 körbejárt a falakon, amelyeken vállvetve, négyes sorokban álltak az emberek. Növekvő aggodalommal figyelte, amint Raj Ahten elhelyezi erőit, és előkészíti az ostrom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eretem ezt a kántálást - súgta Holmon kapitány a király fülébe. - Raj Ahtennek már így is túl sok adománya van. Jobban járnánk, ha gyorsan lezavarnánk a csatát, mielőtt a Farkasúr utánpótlása megérke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 kérdezte Orden. - Rohamozzu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felingerelhetnénk kissé a veszett kuty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Holmon felé bólin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fújd meg a kürtöt! Hívjuk ki Raj Ahtent. Szeretném lőtávolságon belül tudni.</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20.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SZIKRA</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ruházók éppen végeztek a kilencedik Legyőzhetetlen anyagcsere-adományainak továbbításával Salim felé, amikor a kürt felharsant, tárgyalásra szólítva az ellenfel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ruházók várakozóan pillantottak Raj Ahten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jezzétek be - mondta a Farkasúr az átruházók vezetőjének. Levetette páncélját és egy párnára telepedve várta az adomány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övekvő izgalommal figyelte, ahogy az átruházó a jól ismert szavakat énekli. Salim felsikoltott fájdalmában, amint az átvivő a húsába égett. A megpörkölt hús illata elkeveredett a sátrat megtöltő égett szőr maró szagáv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domány megszerzése, az átvivők forró csókja, minden alkalommal különleges gyönyört jelentett. Mintha egy gyönyörű nővel szeretkezett volna. De olyasvalakinek az adományát megszerezni, akinek magának is számtalan adománya volt, az eufória falrengető hullámait indította el, és elmondhatatlan extázishoz vezetett. Az átruházás pillanatáig Salim már tizenegy - egyenként is több adománnyal rendelkező - ember képességét hordozta, és az összegyűlt, csaknem negyven anyagcsere-adomány csak arra várt, hogy Raj Ahten testébe áramolj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itkán volt része ekkora kéj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ürelmetlenségtől verejték ütközött ki a homlokán, miközben az átruházó az átvivő fénylő végét magasra emelve ellépett Salimtól és keresztülsétált a szobán, ragyogó-izzó fénypászmákat rajzolva a levegőbe.</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Amikor az átvivő megérintette bőrét közvetlenül a mellbimbója alatt, a Farkasúron a kéj hihetetlen erejű hulláma söpört végig, szinte már attól félt, hogy teste nem lesz képes elviselni ilyen fokú extázist. A földre zuhant, teste vadul rángatózott a kéj újabb és újabb hullámaitól, és nem volt képes visszafojtani a kielégülés kiáltásait. Csupán a számtalan állóképesség adományának köszönhette, hogy túlélte az élményt. Néhány pillanatra még így is elveszítette az eszméletét. Amikor feltápászkodott, az átruházók feszülten térdeltek mellette. Csatakos bőrén még mindig futkározott a hideg. Felnézett a körülötte állók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jól van? - kérdezte Hepolus, a átruházó. A szavak szinte érthetetlen morgásnak hallatszottak, mintha a férfi nagyon lassan beszélt volna. Az egész világ különösnek, szokatlannak tetszett, mintha csak egy megfoghatatlan álomban járna. A körülötte levő emberek csigalassúsággal mozogtak, a levegő pedig mintha megsűrűsödött volna körülö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letörölte testéről az izzadtságot, ügyelve, nehogy valami elhamarkodott mozdulatot tegy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ábban már hallott róla, hogy ha valaki anyagcsere-adományt kap, az befolyásolja a hallást is. Nem csupán az emberek beszélnek és mozognak lassabban, a változás minden más hang észlelésére is kiterjed. A magas hangok mélyebbnek hallatszanak, míg a mélyebbek szinte hallhatatlanok lesznek. Ilyen körülmények között egy kérdés mások által is érthető megválaszolásához türelemre, és a Hang nem mindennapi uralására volt szüksé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ok - felelte Raj Ahten tagolt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ruházók jelentőségteljesen néztek egymásra, olyan megfontolt lassúsággal, mintha nagyon, nagyon öreg emberek lenné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z egyik szőnyegen heverő Salim felé in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étek a hordozómat a többi elkötelezetthez a szekérre! A többiek mellé állítsatok őrö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gyik pillanatról a másikra negyvenkét anyagcsere adomány felett rendelkezett. Ezzel a sebességgel, ha kényelmes iramban elindult volna sétálni, száznegyven mérföldet tett volna meg egyetlen óra leforgás alatt. És eközben még teljes szélcsendben is egy hurrikán kellős közepén érezné mag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ra kényszerített lassúsággal felöltötte pikkelyvértjét, fejére illesztette sisakját. A sisak felcsatolása közben véletlenül tett egy túl gyors mozdulatot, amitől egyik ujja azonnal eltört az emberfeletti terheléstől. És a csont azonnal össze is forrt, abban a kicsavarodott helyzetben, ahogy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ismét eltörte, helyére rántotta, majd hagyta, hogy újra meggyógyulj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kilépdelt a sátorból, próbált olyan természetesen viselkedni, amennyire csak tu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ngmot védművein, a kapu fölött, Orden emberei a tárgyalásra hívó zöld zászlót lengett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eleven falként tornyosuló óriás között tizenegy Legyőzhetetlen várta lova nyergében, hogy testőrként csatlakozhasson a Farkasúrhoz. Egy gyalogos feléje nyújtotta a tizenkettedik ló gyeplő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lassan felült a lóra, és a Tűzszövők felé bólintott, megadva nekik a jel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próbált minél mozdulatlanabbul ülni a nyeregben, miközben lova elindult Longmot kapuja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érzés volt. Miközben lova ügetett, Raj Ahten úgy érezte, mintha egy pillanatra a levegőbe emelkedne, de ezek a pillanatok végtelen hosszúra nyúltak, így a távolság felénél már olyan érzése támadt, mintha egész egyszerre lebegne, úszna a föld fe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szövők jóvoltából, kisvártatva megjelent a ragyogó fényesség a feje körül, a csillámló arany fény, amely izzófehér szikrákat szórt maga kör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ündöklő ragyogásban tekintetét a várfalon álló védők tágra nyílt szemeibe fúr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ok mind zord, marcona férfiak voltak. Nem az a puhány városi népség, mint amit Sylvarrestában látott. Sokan kezüket fegyverük markolatára kulcsolták, és Raj Ahten vagy ezer íjászt is látott a falakon, akik mind felajzott íjjal várakoztak. Láthatóan a távolságot méricskélt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ngmot népe! - kiáltotta Raj Ahten lassan, tagoltan, Hangjának minden erejét a szavakba sűrítette, hogy megfontolt, békeszerető ember látszatát kelts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falon Orden ökölbe szorította kezét, és kiadta a parancs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ője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zernyi nyílvessző csigalassúsággal ereszkedett alá, mint egy fekete felhő, amit a hosszú acélíjak és balliszták jégesőszerűen záporozó lövedékei alkot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próbált mozdulatlanul ülni a nyeregben, próbált nem túlságosan hirtelen reagálni a feléje repülő lövedékekre. Szükség esetén könnyedén félrecsaphatta őket, vagy elhajolhatott elől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övedékek halálos fergetegként közeledtek felé, és Raj Ahten oldalra pillantott. A kíséretét alkotó lovasok kétségbeesetten emelték fel pajzsukat, megdöbbenve az előre megtervezett mészárlás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ideje velük foglalkoz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z első nyílvessző elérte, feléje kapott. Arra gondolt, hogy egyszerűen röptében elkapja, de páncélkesztyűs keze és a nyílvessző olyan erővel és sebességgel ütközött egymásnak, hogy a vessző egyszerűen kettétört az ütéstől. A nyílhegy tovább repült mellkasa felé, ezért újra utána kellett kapni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a lövedékek halálos függönye elérte kíséretét és azok hátasait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ehéz ballisztalövedék kiütötte a mellette ülő lovagot a nyeregből, és a Farkasúr kénytelen volt maga elé tartani kicsiny, kerek pajzsát, hogy azzal üsse félre a levegőben feléje tartó további nyílvessz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egyik lövedék utat talált hátasa vértezetének rései között, és az állat bordájába fúródott. Az állat megtántorodott, belelépett egy vassulyomba, és lábai kicsúsztak alól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hirtelen a levegőben találta magát, lassan úszva, ahogy a megsebesített állat összecsuklott alatta. Közben félrecsapkodta és félrerugdosta a lövedékeket az útjából, oldalra hajolt, így egy nyílvessző az alkarvédőjén s nem a pikkely vértjén tört össz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hihetetlenül erős volt ugyan, de még ő sem dacolhatott a mozgás alapvető természeti törvényeiv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zuhanó ló lendületétől, fejjel előre bucskázott át az állat nyak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tudta, ha a földet érés ereje nem is töri össze a csontjait, a felvértezett állat súlya majd megteszi egy pillanattal később.</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sikerült előrenyúlva megtámaszkodnia a lassan közeledő földön, majd oldalra vetődött, és a füvön simán félregördült a robogó tömeg útj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ért nagy árat kellett fizetnie, mert amint megfordult, egy élénkvörösre festett nyílvesszővel találta magát szemben. A lövedék a kulcscsontjába fúrta be magát, közvetlenül páncélja széle fölött, miközben egy másik a combjába ma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odébb kúszott összecsuklott hátasától, és a várfalon álló marcona katonákra né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ta a combjából kiálló nyílvesszőt, kitépte a húsból, és támadói felé hají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nt a kulcscsontjába ágyazódott vörös vessző után nyúlt, az kettétört az érintésé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en nézte a kezében maradt csonkot, mert nagyon óvatosan nyúlt a nyílvessző felé. Az nem törhetett volna el ilyen csekély ütés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rájött, a vessző azért tört el, mert belseje üreges volt. Pontosan így tervezték, hogy kettétörjön. Raj Ahten éppen ennek okán gondolkodott, amikor megérezte a szíve felé kúszó tüzes mérg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falra pillantva észrevett egy fickót, jó százlábnyira tőle - egy magas, keskeny arcú férfit, akinek szájából sárga fogak villantak elő, vállán disznóbőrköpeny lógott. A fickó diadalmas kiáltással emelte magasba íját, hogy megölte Indhopal Farkasur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nyílvesszők első hulláma földet ért, egy rövid szünet következett, amelyet szinte egyetlen lövedék sem zavart meg.</w:t>
      </w:r>
    </w:p>
    <w:p>
      <w:pPr>
        <w:pStyle w:val="Normal"/>
        <w:shd w:fill="FFFFFF" w:val="clear"/>
        <w:ind w:left="0" w:right="0" w:firstLine="195"/>
        <w:jc w:val="both"/>
        <w:rPr/>
      </w:pPr>
      <w:r>
        <w:rPr>
          <w:rFonts w:eastAsia="Times New Roman" w:cs="Times New Roman" w:ascii="Times New Roman" w:hAnsi="Times New Roman"/>
          <w:color w:val="auto"/>
          <w:sz w:val="22"/>
          <w:szCs w:val="22"/>
          <w:lang w:val="hu-HU" w:eastAsia="zxx" w:bidi="zxx"/>
        </w:rPr>
        <w:t>Raj Ahten előrántotta tőrét az övéből. A vállsebe iszonyúan égett. A méreg olyan gyorsan száguldott ereiben, hogy a Farkasúr nem volt biztos benne, ezernyi állóképessége elegendő lesz életének megmentéséhe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b maga már be is gyógyult, bezárva a bőre alá a letört nyílhegyet. Raj Ahten egy gyors mozdulattal a vállába hasított a tőrrel, belevágott a húsba, és kiszabadította a nyílhegy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halálos pontossággal az ujjongó íjász felé hajította a fegyve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megfordult, és lassan futni kezdett, mielőtt az újabb lövedékek megérkeznek. Így azt sem látta, amint a várfalon álló íjásznak markolatig fúródott homlokába az elhajított tőr, és a fickó több lépésnyit repült hátra a találat erejé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is kellett látnia, elég volt hallani a férfi halálsikoly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százlépésnyit tett meg gyalogszerrel a füvön. A méreg egészen elkábította, alig tudta felemelni egyik lábát a másik után. A lélegzet lassan, zihálva szakadt fel ajkáról. Attól félt, a méreg lassan megfojtja. A nyílvessző mélyen beleállt a felsőtestébe, közel a tüdejéhez, és a sebnek nem volt ideje kivérezni, olyan gyorsan összefor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lépésért meg kellett küzdenie, végül összerogyott. A sebből a vállán elviselhetetlen kín sugárzott szét egész testébe, és érezte, amint a méreg úgy markol szívébe, mint egy kegyetlen, izzó ké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gélykérően nyúlt emberei felé gyógyítókért könyörögve. Voltak orvosai, gyógyítói és vajákosai. De élete annyira felgyorsult, hogy egyetlen perc is annyinak tűnt számára, mint másnak egy óra. Attól félt, nem bírja ki addig, amíg a segítség megérke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e hevesen kalapált, de egyre inkább kihagyott. Raj Ahtennek minden korty levegőért meg kellett küzdenie. Hallás-adományaival a Farkasúr vergődő szíve minden dobbanását, minden kétségbeesett rándulását hallotta. Ahogy arca a földhöz ért, hallotta a talajban nyüzsgő férg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szíve megál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rtelen támadt csendben a férgek által csapott zaj jóval hangosabbnak tűnt, mintha azon kívül semmi más hang nem lenne a világ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parancsolta a szívének, hogy újra verjen, újra kezdjen dobogni. Gyerünk, dobogj, te átkozott! Dobogj...</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vegő után kapkodott. Dühében öklével saját páncélborította mellkasára csap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e gyengén megdobbant. Aztán remegve összeránd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összpontosított. Újabb szívdobbanás, egyre erősebb. Aztán újabb és újabb. Hatalmasat kortyolt a levegő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talanul felüvöltött, mintha a távoli földeken levő átruházói meghallhatnák, és további állóképesség-adományokat szereznének neki, amikkel túlélheti ezt. „Egy király közeleg” csengtek fülében a szavak. „Egy király, aki elpusztíth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 így, könyörgött a Hatalmaknak. Ne ilyen dicstelen halá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szívverése egyenletesebbé vált. Szíve ádázul zakatolt mellkasában, és Raj Ahten bevizelt a páncéljába, mint egy vénember, aki nem tud parancsolni a hólyagjának. Megkönnyebbülést érzett, ahogy teste fölébe kerekedett a méreg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ott feküdt a füvön, a fájdalom lassan alábbhagyott. Úgy tűnt, mintha percekig feküdt volna mozdulatlanul, de a falon álló íjászok számára csak másodpercek teltek 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nehezen ismét lábra állt, és serege felé tántorgott, térdre esve egy fagyóriás mögött, élő pajzsnak használva a behemót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pillantva látta, amint kísérete megpróbál talpon maradni a lövedékek záporában, pajzsukat a fejük fölé emelve. De az íjászok beterítették őket nyílvesszőkk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ag lobbant benne, esztelen, égető düh, de Raj Ahten leküzdötte. Ezeknek az embereknek az elpusztításával semmit sem nyer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őtávolon kívülre érve, Raj Ahten zihálva felállt, és a kastély felé kiál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tor lovagok, alávaló urak: barátként és szövetségesként jöttem ezekben a nehéz időkben. Nem vagyok az ellensége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ának minden erejét szabadjára engedte ezekben a szavakban. Ezek az emberek nyilvánvalóan láthatják, itt ő a szenvedő fél. Az ő tizenegy legjobb harcosa haldoklik a csatamező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messze volt, túl messze ahhoz, hogy ragyogása kifejthesse hatását, talán Hangja önmagában is képes lesz megingatni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Orden király! - kiáltotta - Tárgyaljuk meg a dolgot! Bizonyára értesültél róla, mekkora hadak érkeznek segítségemre. Talán már látod is őket onnan, ahol áll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lte, Vishtimnu már közel jár. Talán ez a látvány sarkallta Ordent ilyen gyalázatos tettre. A lehető legnegédesebb hangon hozzát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győzhettek le, és én nem táplálok haragot irántatok. Tegyétek le a fegyvert! Nyissátok ki a kaput! Szolgáljatok engem! Én leszek az uratok, ti pedig a népem! - Hasonló megadásra várt, mint Sylvarrest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számára, több perc telt el mindenféle válasz nélkül. Azután megkapta a választ, de az nem éppen az volt, amire vá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néhány tucat fiatal férfi hajította át dárdáját és íját a falon. A fegyverek hangos csobbanással merültek el a várárok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lig egy szempillantással később, követték őket tulajdonosaik is, amint a sokat próbált, zord harcosok a mélybe taszították gyenge akaratú társaikat. A testek pattogva zuhantak alá a meredek fal mel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talmas termetű, zsíros hajú, medveszerű férfi jelent meg a kapu fölött, és kiköpött. Az aláhulló köpet telibe találta Raj Ahten egyik haldokló testőrét. Orden emberei nevetésben törtek ki, és fegyvereiket csörgett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ogcsikorgatva ült a hideg szélben. Sylvarrestában sem beszélt különbül, a hatás mégis teljesen más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felgyorsult anyagcseréje az oka, nem beszélt elég lassan, nem tudta elérni a megfelelő hanglejté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alkalommal, amikor valaki anyagcsere-adományhoz jutott, újra meg kellett tanulnia hallani és beszé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is lehet, hogy a ragyogásban volt a hiba. Sok ragyogás-adományt vesztettem Sylvarresta óta, gondolta magában. Érezte, amint Longmot hercegnője magával vitte a halálba az ő adományait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jó! - kiáltotta Raj Ahten. - Akkor máshogyan beszélü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Orden módot keresett Raj Ahten feldühítésére, úgy látszott, megtalál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próbálta visszanyerni önuralmát. Tudta, hogy nehéz idők várnak a védőkre. Mindenki számára fájdalommentesebb lett volna, ha megadják magukat. Raj Ahten több száz várat foglalt már el, köztük ehhez hasonlókat is, így volt gyakorlata az ostrom művészetében.</w:t>
      </w:r>
    </w:p>
    <w:p>
      <w:pPr>
        <w:pStyle w:val="Normal"/>
        <w:shd w:fill="FFFFFF" w:val="clear"/>
        <w:ind w:left="0" w:right="0" w:firstLine="20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éldás büntetésben lesz részed, Orden - fogadkozott. Megállt serege első sorai előtt, a magasba emelte kalapácsát, majd lesújtott ve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re az első katapultok a levegőbe lökték terhüket. Az apróbb kövek átrepültek a védművek fölött, míg a nehezebbek nekicsapódtak a vastag falaknak. A kövek végeztek két védőv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a falakon felállított tüzérséggel - hat katapulttal és négy ballisztával válaszolt. A katapultok apró vasdarabokat hajítottak feléjük halálos jégesőként, de Orden jobban járt volna, ha könnyebb lövedékeket használ. A vasdarabok ötlépésnyire emberei előtt fúródtak a földbe, hatástalanu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úgy a balliszták. A Délvidéken Raj Ahten még sosem látott valódi heredoni rugóacélból készített ballisztát. Bannisferre-ben és Vasvárban ügyes mesterek - a kohászatban és kovácsmesterségben egyaránt jártas földmágusok - rengeteg munkával fejlesztették ki ezt az acélt. Raj Ahten meglepődött, amint a falakról útjukra induló elmosódott csíkok becsapódtak a domboldalon álló sorok köz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lövedék, egy hatalmas, kovácsoltvas nyílvessző, egyenesen felé tartott. Félrehajolt az útjából, de hallotta a tompa puffanást, amint a lövedék eltalált valakit a háta mög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va még látta, amint egyik Tűzszövője a földre rogy, miközben döbbenten bámulja a narancsnyi méretű lyukat a köldökéné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ember sáfrányszín köpenye egy pillanat alatt lángba borult a fehér izzásban, amint perzselő varázsereje elszabad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 - kiáltotta Raj Ahten. Nem kellett kétszer mondania, emberei hanyatt-homlok menekültek fedezéket keres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elfelé rohant a domboldalon, miközben a Tűzszövő ereje kitört teste fogságából - a lelke mélyén bezárt tűzelementál most szabadjára engedte düh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ikár, kopasz, száz láb magas, ülő férfialak öltött testet. Koponyáját lángnyelvek nyaldosták, ujjai körül tüzes szikrák örvénylettek. Zavart arckifejezéssel nézett Longmot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igyelte az eseményeket. Egy ekkora elementál hatalmas pusztítást vihet végbe, porig rombolhatja a büszke kőfalat, felégetheti a kaput, a védők elevenen megsülhetnek, mint kukacok a forró serpenyőben. Mint ahogy a Sylvarrestában elszabadult elementál is t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t mégis érzékenyen érintette a dolog. Már több éve dolgozott ezekkel a Tűzszövőkkel, és most kettőt is el kellett veszítenie néhány nap leforgása alatt. Ez hatalmas veszteség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tehettek mást, meg kellett várniuk, hogy az elementál elvégezze, amit aka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ementál hamarosan dühöngő pokollá változtatott mindent maga körül, ahogy a fű lángra kapott talpa alatt. A levegő úgy morajlott, akár egy vaskohóban, a forróság Raj Ahten arcába csapott, minden egyes levegővétel megperzselte a tüd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leg levegővel töltött léggömb ötszáz méterre lebegett a csatamező fölött. Raj Ahten emberei odarohantak, és gyorsan távolabb húzták, mielőtt az elementál hője lángra lobbantja a vékony selym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lény a város felé fordult, hatalmas léptekkel vágott át a csatamező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akon állók rémülten feszítették meg íjaikat. Az aprócska nyílvesszők a szörnyeteg felé suhantak, de még jóval azelőtt lángra lobbantak, hogy eggyé váltak volna az örvénylő tűzalakkal. A lövedékek nem okoztak semmi kárt, csak enni adtak a lény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ementál a legközelebbi faanyagot keresve, kinyújtotta zölden lángoló ujjait, és megsimogatta Longmot felvonóhídját. Égő fa ropogása és a lángok sercegése töltötte meg a levegőt. A falakon álló harcosok próbáltak fedezékbe rohanni, amint a lángoló gigász a kastélynak csapó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mbereinek ajkát üdvrivalgás hagyta el, de a Farkasúr csak zordan mosoly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vízsugarak törtek elő a kapu fölötti boltíven terpeszkedő vízköpők szájából, hatalmas erővel végigsöpörtek az egész falon, s hamarosan a szürke fal mindenütt nedvesen csillo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árokból hatalmas hullám emelkedett ki, felfelé rohant a meredek falakon, egybefüggő vízfüggönyt húzva a várfal elé. Az elementál körül óriási gőzfelhő terebélyesedett sisteregve, ahogy a kibékíthetetlen elemek találkoztak, majd a lény zsugorodni kez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ben forrt az indul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Tűzszövő felkiál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vízmágus védővarázslata! - Úgy látszott, a kastély mágikus védelemmel is bír, amire nem számítottak. De amennyire Raj Ahten tudta, Heredonban régóta nem voltak vízmágus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elcsodálkozott. Az efféle védelmek általában nem tartanak ki egy évnél tovább, és szükség volt hozzájuk egy mágikus jelre, amit a várkapun helyeznek el. De négy nappal ezelőtt még semmi efféle jelet nem látott a kapu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kapu fölé nézett. A boltív tetején Orden állt, aranyszínű pajzsát a várfalnak támasztva. A védelmet alighanem a pajzsba zárták, és azzal, hogy a pajzsot a falhoz préselte, Orden a védelmet kiterjesztette az egész kastély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rca megrándult a haragtól, amint a vízsugarak közepette vonagló elementált nézte. Úgy vergődött, mint egy magára hagyott gyermek, azután már csak egy közönséges tűz lobogott a fűben a fal lábánál. Néhány pillanat múlva az is kialu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őrjöngött tehetetlen düh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Binnesman, a varázsló vágtatott elő a nyugati dombon álló erdőségből, Raj Ahten saját lovának nyergében, és a Farkasúr seregétől távolodva, a kastély felé vette az irányt.</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21.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BINNESMAN, A VARÁZSLÓ</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 a mellkasa elé emelte aranyszínű pajzsát, amelyet eljegyzési ajándék gyanánt hozott Sylvarrestának. A pajzsba zárt védelmet arra szánták, hogy Sylvarresta várát oltalmazza. De most Longmotot mentette 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zonban a pajzs értéktelenné vált, legfeljebb céltáblának lehetett felhasználni, minthogy a beléje zárt vízmágia teljesen kimer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némán átkozódott. Amikor látta, hogy Raj Ahten elesik egy nyílvesszőtől, habozott. Akkor kellett volna kirohannia, a Farkasúrra vetnie magát, és lenyisszantani a szörnyeteg fejét. Ehelyett hagyta csalóka reményeit győzedelmeskedni, mert egy lélegzetvételnyi ideig valóban úgy tűnt, a méreg végez Raj Ahtennel. Az esély azonban már a múlt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eg e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ssé zavartan figyelte, amint a gyógyító egy hatalmas termetű csatamén nyergében keresztülvág a zöld gyepen. A Földőrzők ritkán avatkoztak az emberek konfliktusaiba. De ez itt elég őrültnek tűnt ahhoz, hogy megpróbáljon véget vetni a háború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nem telt el egy év legutóbbi találkozásuk óta, Orden úgy látta, az öreg varázsló nagyon megváltozott. Ruhája az őszi erdő színeiben játszott - skarlátvörös, itt-ott sárgásbarna és arany foltokkal. Barna haja teljesen megőszült. De háta még mindig éppoly szálfaegyenes volt, mint mindig. Idősebbnek, de életerősnek láts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mezőn Raj Ahten Legyőzhetetlenjei álltak, ezernyi íjász, felvértezett óriások és bőrsisakos, tüskés nyakörvű harci ebek társaság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gyenesen a kapuhoz lovag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várakozóan figyelt, a hatalmas energiatartalékok majd szétvetették. Longmot-szerte huszonegy harcost rejtettek el különböző szobákba, termekbe, kamrákba. Mindegyikük páncélba bújtatva, fegyverrel a kezében, összegömbölyödve várta a pillanatot, amikor Orden igénybe veszi anyagcsere-adományukat. Orden érezte, amint energiájuk áramlik a testében. Vére szint lángolt, mintha egy szétrobbanni készülő teáskanna len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ző túlsó oldalán Raj Ahten emberei a fák szélénél álltak, és a csata alakulásáról suttogtak. Raj Ahten Binnesman felé rohant, olyan gyorsan, hogy alakja szinte elmosódott a védők szeme elő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 dörögte az öreg varázsló, és egyenesen a Farkasúr szemébe nézett bozontos szemöldöke alól. - Miért ragaszkodsz ezeknek az embereknek a megtámadásá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nem a te dolgod, Földőrző - mondta Raj Ahten nyugodt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dehogynem - ellenkezett Binnesman. - Az elmúlt éjszaka Homályerdében lovagoltam, meghallgattam a fák és madarak szavait. Tudod, mit mondtak? Csak azért mondom, mert a dolog rád vonatko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százlépésnyi távolságot tett meg, még mindig kívül volt az íjak lőtávolságán, de jóval előtte járt seregé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dennél vannak az átvivőim - felelte Raj Ahten Binnesman korábbi kérdésére. - Vissza akarom kapni őket! - Hangja tisztán hallatszott az egész mezőn. Orden alig merte elhinni, hogy Raj Ahten ekkora távolságból beszé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lmosolyodott, és hátradőlt a nyeregben, mintha csak pihenne. A mező túlsó oldalán Raj Ahten megmaradt három Tűzszövője állt egymás mellett. Mindhárman tűzbe borították testüket, ruháik lángra lobbantak, majd sárga, vörös, és kék lángnyelvek jelentek meg körülött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Binnesman. - Miért kell, hogy az összes átvivő a földön a te birtokodban legy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az én bányáimból valók - mondta Raj Ahten, egyre közeledve, arcán földöntúli szépség áradt szét. - Az én rabszolgáim dolgoztak meg érte a bányák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amennyire én emlékszem, azok Hadwar szultán bányái voltak, amíg el nem vágtad a torkát. És a rabszolgák is valakinek a fiai és lányai voltak, mielőtt elraboltad őket. Még a vérérc sem a tiéd, az is őseid emléke, akik elestek egy korokkal ezelőtti mészárlás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én sajátomnak tekintem - mondta Raj Ahten lágyan -, és egyetlen ember sem állíthat 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lyen jogon? - kérdezte Binnesman. - Az egész földet sajátodnak tekinted, pedig te is csak egy közönséges halandó vagy. A halálnak kell rákényszerítenie, hogy elengedd, amit összeharácsoltál, mielőtt rádöbbennél, semmid sem volt? Semmid sincsen. A Föld táplál téged napról napra! Hozzá vagy láncolva éppúgy, mint rabszolgáid a bányáid falához. Mikor ismered már fel, hatalma van fölött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felsóhajtott, és felnézett a várfalon álló Orden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 Orden? Átadod azokat az átvivőket Raj Ahtennek, hogy véget vethessetek ennek a marakodásnak? - A varázsló szeme mosolygott, mintha azt várná, a király nevetésben tör 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Orden. - Nem adom oda. Ha kellenek neki, akkor küzdjön meg vel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csettintett a nyelvével, mintha egy nagymama szidná meg csintalan unoká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d, Raj Ahten? Itt egy ember, aki dacolni mer veled. És úgy vélem, győzni fo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esélye ellenem - mondta Raj Ahten méltóságteljesen, de arca megrándult a tomboló haragtól. - Hazud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kérdezte Binnesman. - És miért tennék ily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ssze akarsz zavarni mindannyiunkat, hogy aztán bedőljünk az ígéreteid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így látod? Az élet értékes dolog, legyen az a tiéd, az enyém, vagy az ellenségedé. Én megbecsülöm az életet. Gondolod, hogy becsaplak, csakhogy megmenthessem szánalmas életed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nem válaszolt, csak Binnesmant nézte, lanyhuló haragg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kétszer figyelmeztettelek ezelőtt - mondta Binnesman. - Most még egyszer, utoljára mondom: Hagyd abba ezt az értelmetlen háború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an teszed, ha nem állsz az utamba - felelte Raj Ahten. - Nem állíthatsz 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csak mosoly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n valóban nem. De van, aki megállíthat. A Föld új Királya felszenteltetett. Felette nincs hatalmad. Az Orden Ház számára van remény, de számodra ninc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ért jöttem, hogy újra könyörögjek neked, csatlakozz az ügyemhez - folytatta Binnesman. - Tudom, hogy nem csatlakozol. De figyelmezz rám: A Hatalom nevében szólítalak, melyet szolgálok. A Föld adott neked életet, Raj Ahten. A Föld táplált, mint apád és anyád. De a Föld, most megtagad téged. Többé nem táplál, és nem vesz oltalmába. Megátkozom a Földet, amire lépsz, mely többé nem ad neked táplálékot! A kövek az utadat állják. Legyen átkozott a húsod és a csontod, legyenek átkozottak inaid. Karod gyengén hanyatlik le. Legyen átkozott ágyékod gyümölcse. Legyenek átkozottak mindazok, akik oldaladra állnak, és szenvedjenek éppúgy, mint te magad! Figyelmeztetlek: Hagyd el ezt a föld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őrző szavaiból olyan erő áradt, hogy Orden azt várta, a föld megremeg, vagy megnyílik, és ott helyben elnyeli Raj Ahtent, vagy sziklák zuhognak az ég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emmi ilyesmi nem történt, a domboldalak pont olyan nyugodtak voltak, mint eddig, a nap is zavartalanul ragyogott az ég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jól tudta, a Föld nem gyilkol, és látta, hogy Binnesman mögött nem áll semmiféle szülött, ami nyomatékot adhatna a súlyos szavak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az átok hatása csak idővel mutatkozik. Az efféle átkokat nagy hiba lett volna félvállról venni, hisz a mendemondák szerint ezek voltak a halandók mágiájának leghatalmasabb megnyilvánulásai. Márpedig ha ez igaz, akkor Orden kis híján sajnálta Raj Aht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gyelőre semmi sem törté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nnesman, hagyd el a csatateret! Itt már nem tehetsz többet. - figyelmeztette Ord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megfordult, felnézett a királyra, és tekintetében olyan tomboló harag izzott, hogy Orden önkéntelenül is hátrahőkölt egy lépé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varázsló - mintha csak most ismerné fel a veszélyt - nyugatnak fordította lovát, és elvágtatott Homályerde felé.</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22.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GÁNCSOSKODÓ LOVAG</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overman kastélya egy lankás, kopár domboldalon állt Mangon Pusztájának szélén, a Kanyargó Folyó egyik lágy ívű kanyarulatának közelében. Nem ez volt Heredon legerősebb erődítménye, még csak nem is a legnagyobb, de kétségtelenül ez volt a legszebb. Legalább is Iome így gondolta, miközben a síkságot átszelve egyre közelebbről csodálhatta a város szélesen elterülő szántóit, fejedelmi tornyait, gigászi kapuszárnyait. A reggeli nap sugarai narancsfénybe borították a várost övező hangást és a kastély homokkő falait, melyek olvadt aranyként ragyog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 király, Gaborn és a három Napló átvágtak a cserjék között, maguk mögött hagyva a betöretlen lovakból álló méneseket és marhacsordá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csupán térképekről, könyvekből és elbeszélésekből ismerte ezt a helyet. Groverman minden ősszel és télen eljött apjához az Uralkodói Tanácsba, de Iome még sosem járt a herceg otthonában. Ezt a földet már évszázadok óta a Grovermanok kormányozták, ellátva Heredont marhahússal és mágikusan megerősített lovakkal. Iome apja nem tartott túl sok hátast saját várában, Sylvarresta istállói meg sem közelítették Groverman hatalmas méneseit. Itt, a Kanyargó Folyó zöld partjain a lovak jól tápláltak voltak, szabadon futkároztak, míg azután a herceg lovászai felvitték őket a királyi istállóba, ahol a ménesvezér mustrálta a csikó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nesvezérek nem hétköznapi emberek voltak. Egy ménesvezér erő- és anyagcsere-adományaival a legszilajabb lovat is képes volt betörni. A vadcsikók általában tisztelettel viseltettek a mágikusan már megerősített társaik iránt, ezért kiválóan alkalmasak voltak, hogy további képességeket ruházzanak át belől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overman kastélya már csak azért is kiemelkedő fontosságú erősség volt, mert itt gondozták azokat a lovakat, melyek képességeit Sylvarresta futárjainak és katonáinak hátasai használták f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ősznek ebben a kései szakában a város forgalmas kereskedelmi központtá is vált. A helybeli hűbéresek és jobbágyok ide hajtották a csordákat az őszi vágás előtt. Holnap kezdődik a Vendégváró Ünnep, az ünneplés ideje az utolsó őszi munkák előtt. Mához egy hétre, a fesztivál végétől Levélhullás Havának huszonötödik napjáig, a kövér marhákat egész Heredonbol a Tolfesti vágóhídra hajtják, még a tél beállta elő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rhacsordákkal lovászok is érkeztek, magukkal hozva a nyáron született csikókat. Így a Groverman kastélyt övező mezőket mostanra karámok és sátrak útvesztője borí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ványra Iome elkomor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értve érezte magát, amiért Groverman hercege megtagadta a segítséget Longmottól. Kicsinyes és alávaló tettnek tartotta, mely nem méltó egy bátor és kegyes heredoni uralkodó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be kellett látnia, Grovermannak jó oka volt, hogy nem sietett Longmotba. A kastély környékén állatok és emberek zsúfolódtak össze a földeken - lovászok, tehénpásztorok, a fesztiválra érkezett kereskedők - menekültek Longmotból és más védtelenné vált falvak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ngmoti menekültek látványától Iome szíve majd meghasadt. A szerencsétlen férfiak, nők és gyermekek a Kanyargó Folyó partján gyűltek össze. Legtöbbjüket csak egy póznára erősített takaró védi majd a hamarosan beköszöntő tél hófúvásaitól. Groverman nagylelkűen megengedte a menekülőknek, hogy a várfal tövében táborozzanak, ami legalább részben védelmet nyújtott a síkságon végigsöprő viharok ell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iről úgy látszott, mintha egy város épült volna rongyokból és romokból a folyó partján - a nyomorultak városa. Ősz hajú öregek kóvályogtak céltalanul, várva az első téli fagyokat, melyek megszabadítják őket szenvedéseiktől. Asszonyok szorították hónuk alá, rongyokba bugyolált csecsemőiket, hogy saját testük melegével tartsák életben a gyermek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átvágtak a tömegen, az itt-ott felszakadó köhögésből Iome arra a következtetésre jutott, hamarosan elkerülhetetlen járvány söpör végig a tábor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úgy becsülte, a menekültekkel, Groverman lakóival, és a vásárra érkezőkkel együtt legalább harmincezer ember gyűlt össze a város környékén. Ekkora tömeget nem könnyű feladat megvéde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Groverman falain nem hemzsegtek az őrök, mint ahogy azt Iome vár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a hercegnek minden erejére szüksége volt, ha gondoskodni akart népé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indezt jól látta, miközben a marhákkal telezsúfolt cserények közötti széles úton lovagoltak. Amint beléptettek a városkapun, minden szem Gabornra tapadt. Groverman várában ritkán láttak vendégül olyan harcost, aki a zöld lovag jelét viseli. A nyomukban haladó három Napló pedig egyértelművé tette, nem akárkik érkeztek a városba, még akkor sem, ha Iome és apja külseje nem épp erről árulk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kapunál négy őr állította meg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abb üzenetet hozott urunknak? - kérdezte az egyikük Gaborntól, ügyet sem vetve Ioméra és a király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Gaborn -, kérlek, közöld Őuraságával, hogy Gaborn Val Orden herceg kér audienciát Jas Laren Sylvarresta király és Iome hercegnő társaság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elképedve bámulták Iome sáros ruháját. Sylvarresta sem nyújtott éppen királyi látványt adományai nélkül. Valójában Iome meg volt győződve róla, aligha van náluk szánalmasabb páros a vidék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hercegnő próbált a lehető legméltóságteljesebben ülni a nyeregben, úgy érezte, legszívesebben a föld alá süllyedne az őrök pillantása elől.</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Íme a rémséges hercegnő! </w:t>
      </w:r>
      <w:r>
        <w:rPr>
          <w:rFonts w:eastAsia="Times New Roman" w:cs="Times New Roman" w:ascii="Times New Roman" w:hAnsi="Times New Roman"/>
          <w:color w:val="auto"/>
          <w:sz w:val="22"/>
          <w:szCs w:val="22"/>
          <w:lang w:val="hu-HU" w:eastAsia="zxx" w:bidi="zxx"/>
        </w:rPr>
        <w:t>- mondta egy hang a fej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tett volna félrefordulni, szerette volna elrejteni arcát, mint sok elkötelezett tette ragyogásának elvesztése után. De Iome megacélozta akaratát, és állta az őrök tekintetét. Nem volt hajlandó feladni a harcot a rúnával, amit Raj Ahten átruházója égetett bőré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végigpillantottak a három Naplón, mintha csak azt várnák, hogy a krónikások megerősítsék a herceg iménti állítását. Azután ketten is nyakukba szedték lábukat, és egymást akadályozva rohantak, hogy előkerítsék Groverman herceg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hamarosan megjelent, sietve vágott át a várudvaron, gazdagon hímzett köpönyege a háta mögött csapkodott a szélben. Okkerszínű felöltőjét azuritkövek és igazgyöngyök díszítették. Naplója igyekezett lépést tartani ve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agyok! Mi történt? Mi folyik itt? - kérdezte Groverman, és szorosabbra húzta köpenyét a nyaka körül. Hűvös volt a reggel, dél felől szürke felhők lepték el az eg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overman tízlépésnyire tőlük megállt, pillantása ide-oda cikázott Gaborn, Iome és a király köz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reggelt, uram - köszöntötte Iome halkan, de nem szállt le a nyeregből, csupán kezét nyújtotta, hogy a herceg megcsókolhassa gyűrűjét. - Bár alig négy hónap telt el legutóbbi találkozásunk óta, attól tartok, azóta sokat változta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alójában enyhe kifejezés volt a külsejében beállott változásra. Mind ő, mind pedig apja, csupán halovány árnyékai voltak korábbi önmaguknak. Ragyogásától megfosztva, a király arca a legkevésbé sem emlékeztetett egykori nemes vonásaira. Ereje elvesztével, erőtlenül ücsörgött a nyeregben. Elméje töredékével rendelkezve csupán arra volt képes, hogy az ismeretlen állatoktól lenyűgözve, ostobán gügyöréssz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ome hercegnő? - kérdezte Groverman bizonytalanu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overman előrébb lépett, megfogta a Iome kezét, és mindenféle szégyenkezés nélkül szimatolni kez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overman különös ember volt. Sokan Farkasúrnak bélyegezték, mert kutyáktól jutott adományokhoz, de nem azért, mint azok, akik csupán telhetetlen hatalomvágyuktól hajtva folyamodtak ehhez. Groverman egyszer egy egész éjszakán át tartó beszélgetés során elmagyarázta Iome apjának, hogy szerinte morálisan sokkal elfogadhatóbb állatoktól adományokhoz jutni, mint embereket nyomorékká tenni. Arról nem is beszélve, mennyivel hatékonyabb és egyszerűbb egy szaglás-adományt elvenni egyetlen vadászkutyától, mint ötven ember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annak ellenére, hogy számtalan adománya származott kutyáktól, Groverman nemes vezető volt, akit népe nagyra becs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kás arcában sötétkék szemek ültek, közel egymáshoz. Egyáltalán nem hasonlított Sylvarrestára. Aki látta őket egymás mellett, biztosan nem hitte volna el, hogy közös ősöktől származ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llatpróba végeztével a herceg megcsókolta Iome gyűrű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yen... legyenek üdvözölve szerény hajlékomban - mondta Groverman, és széles mozdulattal beljebb invitálta Iom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dolog, amiért jöttünk, nem tűr halasztást - tért a tárgyra azonnal Gaborn. Annyira szeretett volna minél hamarabb visszaindulni atyjához, hogy legszívesebben le sem szállt volna a ló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bizonyára - mondta Groverman, továbbra is jelezve Ioménak, jöjjön beljebb a kastély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etünk - mondta Iome. Kis híján Grovermanra kiáltott, hogy most nincs idő a formaságokra, hanem gyűjtse össze, és küldje harcba katoná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gyanította, a dolog nem lenne ilyen egyszerű, a herceg feltehetően megpróbálná lebeszélni, vagy valamilyen szerényebb segítség ígéretével megbékíteni. Nem akarta végighallgatni gáncsoskodását és mellébeszélés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nal beszélnünk kell - mondta Gaborn. A herceg sértetten pillantott f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rnőm, a herceg az ön és a király nevében beszé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válaszolta Iome. - Ő a barátunk és szövetségesü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ehetek önökért? - érdeklődött Groverman. - Csak nevezzék meg. - Hangja annyira beletörődő, viselkedése annyira alázatos volt, hogy Iome úgy gondolta, a herceg csak színleli a jámborságot. De amikor a férfi szemébe nézett, nem látott mást, csak alázatosság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ngmot ostroma hamarosan megkezdődik - tért a tárgyra Iome. - Orden király ott van, akárcsak Dreis grófja, és még sokan. Hogy merészeli megtagadni a segítség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egtagadni? Megtagadni a segítséget? - tárta szét a karját Groverman meglepetten. - De hát mi egyebet tehetnék még? A legjobb lovagjaimat küldtem oda. A lehető leghamarabb útnak indítottam őket, több mint kétezer embert. Futárokat küldtem Cowforth-ba, Emmitbe, Donyeisbe és Jonnickba. Az erősítés legkésőbb délre megérkezik. Mint azt már megüzentem, további ötezer embert küldök még az éj leszállta elő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 értetlenkedett Iome. - Orden azt mondta, ön megtagadta a segítség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csületemre mondom, tévedett! Soha nem tennék ilyet! - kiáltotta Groverman. - Ha ezek az asszonyok itt harcosok volnának, a marhák pedig páncélos lovagok, egy órán belül negyedmilliós sereg élén vonulnék Longmot segítségére. De sohasem tagadtam meg Orden kérés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lepődött. Longmot falain valóban elég sok védőt látott. Akkor azt hitte, Dreisből jöttek, vagy hogy az út során csatlakoztak Ordenhe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érintette Iome váll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pám kijátszott minket. Most már értem. Meg is kellett volna értenem, amit csak éreztem. Az apám mindig azt mondja, a legbölcsebb ember tervének értéke is attól függ, mennyire jól tájékozott az illető. Megtévesztett minket, mint ahogy Raj Ahtent is meg akarja téveszteni. Jól tudta, nem hagynánk el Longmotot, ha erősítést remélünk. Saját biztonságunk érdekében egy kis fondorlattal eltávolított minket a veszély közelé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csak kábán a fejét rázta. Orden olyan szemrebbenés nélkül hazudott, akkora haragot ébresztett benne Groverman iránt, hogy szüksége volt egy kis időre, míg újraértékeli a helyzet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becsülte, Raj Ahten seregei mostanra elérték Longmotot. Ha ő és Gaborn most azonnal visszaindulnának, akkor sem juthatnának már be a várba. És a mai nap folyamán további százezer ember érkezik Raj Ahten erősítés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Groverman ma estig vár az indulással, akkor túl későn érkezik. De Iome nem ülhetett itt ölbe tett kézzel, miközben az övéi az életükért harcolnak Longmotban. Valamit tennie kell. Iome feszülten tanakodott továbbra is a nyeregben ülve, míg végül egy terv kezdett formát ölteni fej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roverman herceg - kérdezte -, jelen pillanatban hány pajzs áll rendelkezés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ízezer harcra fogható ember - felelte Groverman. - De csupán közrendűek. A legjobb lovagjaim Longmotban van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mbert... pajzsot kérdeztem. Hány pajzsot tud összeszed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talán össze tudunk gyűjteni tizenkétszer ezret, hogyha a környező birtokok fegyvertárait is kiürítj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yen így - mondta Iome -, és szedjék össze az lehető legtöbb lándzsát, páncélt és hátast, az összes asszonyt és kilencévesnél idősebb gyermeket, valamint minden szarvasmarhát és lovat a karámokból. A menekültek takaróiból zászlókat csinálunk, amiket a karámok rúdjaira erősítünk. Gyűjtsenek össze minden harci kürtöt, amit csak találnak. És igyekezzenek. Legkésőbb két óra múlva indulnunk kell. Egy óriási sereg indul útnak Longmot felé, egy akkora sereg, melynek láttán még Raj Ahten is megremeg.</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23.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Z ÁTOK</w:t>
      </w:r>
    </w:p>
    <w:p>
      <w:pPr>
        <w:pStyle w:val="Normal"/>
        <w:shd w:fill="FFFFFF" w:val="clear"/>
        <w:ind w:left="0" w:right="0" w:firstLine="180"/>
        <w:jc w:val="both"/>
        <w:rPr>
          <w:rFonts w:ascii="Times New Roman" w:hAnsi="Times New Roman" w:eastAsia="Times New Roman" w:cs="Times New Roman"/>
          <w:b/>
          <w:b/>
          <w:bCs/>
          <w:i/>
          <w:i/>
          <w:iCs/>
          <w:color w:val="auto"/>
          <w:sz w:val="20"/>
          <w:szCs w:val="20"/>
          <w:lang w:val="hu-HU" w:eastAsia="zxx" w:bidi="zxx"/>
        </w:rPr>
      </w:pPr>
      <w:r>
        <w:rPr>
          <w:rFonts w:eastAsia="Times New Roman" w:cs="Times New Roman" w:ascii="Times New Roman" w:hAnsi="Times New Roman"/>
          <w:b/>
          <w:bCs/>
          <w:i/>
          <w:iCs/>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űvös, szürke felhőkkel takarózó égboltot éjsötét villanások szaggatták, mint rémisztő fekete villámok. Raj Ahten megmaradt három Tűzszövője teljes harci díszben pompázott, ami esetükben a mezítelen testüket övező vérvörös lángokat jelent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jobb napokat látott kőrakás mögött görnyedtek - ami nem is olyan régen az egyik tanya kerítése volt - és tűzgolyókat hajigáltak Longmot felé. A Tűzszövők előbb az ég felé nyújtották kezüket, és foglyul ejtették a ragyogó napsugarakat. Ezekben a pillanatokban az egész égbolt elsötétedett, majd vakító fénysugarak gyűltek össze tenyerükben, izzó, kicsiny napokká, végül a perzselők a várfalak felé dobták a ragyogó gömbö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okra nem mentek vele. Longmot kastélyának falait ősrégi sziklából rakták, az idők folyamán Földőrzők erősítették meg varázslataikkal a kövek közötti kötést. A tűzlabdák, elhagyva a perzselők tenyerét, egyre növekedve és terebélyesedve száguldottak a vár felé, mígnem a hatalmas lángoló gömbök ártalmatlanul robbantak szét a védműveken, mert a nagy távolság miatt a Tűzszövők nem tudták kellően összpontosítani erejü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ért erőfeszítéseik annyi eredménnyel jártak, hogy Orden védői kénytelenek voltak fedezéket keresve lehúzódni, illetve miután az egyik Tűzszövő első, sikeres találata lángra lobbantotta az egyik ballisztát, a tüzérek inkább biztonságba helyezték a ballisztákat és katapultokat, a tornyok védelmé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óta a küzdelem változatlanul mérsékelt hévvel folyt - a perzselők hatástalan tűzlabdákat dobáltak, lassan kimerítve erőforrásaikat, miközben az óriások utántöltötték a hajítógépeket, amelyek kisebb-nagyobb sziklákkal bombázták a vastag fala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nként, amikor egy tűzgolyó magasan, közvetlenül a fal teteje alatt robbant fel, az izzó pokol haragvó lángnyelveket küldött szerteszét, melyek nagy ritkán a lőréseken bekúsztak a védművek mögé is, ahol az íjászok kuporogtak. Egy alkalommal Raj Ahten hallotta egy katona sikolyát, akit megérintettek a perzselő lángujjak, és több helyen gyújtósként lángra lobbantak a kötegbe rakott nyílvesszők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közben Raj Ahten emberei is óriási, hatalmas máglyát raktak. A napfény általában megfelelő energiát nyújtott Tűzszövőinek, de a délutáni égbolt lassan elkomorult, ahogy felhők takarták el a napot, és a perzselők hatékonysága egyre csökkent. Hogyha a varázslók egy közelibb forrásból meríthetnének energiát, tűzgolyóik jóval koncentráltabbak lennének, talán elég kicsik ahhoz, hogy behatoljanak az ikertornyok lőrései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óriások hatalmas tölgyfákat döntöttek ki, és kidőlt fatörzseket raktak halomba a domboldalon. Ha a Tűzszövők megcsapolják ezt az erőforrást, erejük jelentősen megnő maj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 órával Binnesman távozása után, egy felderítő vágtatott elő a nyugati erdőségből, sürgős híreket hozva. Keresztülvágott a táboron, és Raj Ahten lába előtt leugrott a lóról, térdre hullva a Farkasúr lábai elő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 végre megpillantották Vishtimnu seregét. Felgyorsult életritmusa miatt, Raj Ahten számára úgy tűnt, a fickónak egy örökkévalóságig tart, míg rászánja magát a jelentésre. Szerencsére nem kért engedélyt, hanem rögtön beszélni kez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natáért esedezem, Hatalmas Király - mondta leszegett fejjel. Szeme tágra nyílt a rettegéstől. - De sürgős híreket hoztam. Engem Harm Szurdokához küldtek őrszolgálatra. Kénytelen vagyok jelenteni, hogy nem sokkal ezelőtt, egy lovas érkezett a szurdokba, és lerombolta a hidat. Csupán rámutatott, suttogott néhány szót, és a híd összeroskadva a mélybe hull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 hitetlenkedett Raj Ahten. A Földőrző azon mesterkedne, hogy elvágja Raj Ahtent az utánpótlásától? A varázsló azt hirdette, nem foglal állást ebben a háborúban, és Raj Ahten hitt is a szavának. De Binnesman láthatóan készült valami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íd megsemmisült. A szurdokon nem lehet átkelni - ismételte meg a felderítő.</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elderítőit arra nevelték, hogy minden kérdésre, még a költői kérdésre is válaszoljanak. Csupán arról számoltak be, amit láttak, mindenféle szépítés nélk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d jelét Vishtimnu tábornok közeledté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Ó Fényességek Fényessége. Semmi ilyesmit nem láttam. Sem előőrsöket, sem porfelhőt az úton. Az erdő csende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töprengett. Önmagában az, hogy felderítője nem látta nyomát az erősítésnek, még nem jelentette, hogy Vishtimnu nem közeleg. A varázslónak nyilván megvoltak a maga módszerei a sereg közeledtének felderítésére. És hogy késleltesse a seregek Longmotba érkezését, lerombolta a hidat. De ez nem állítja meg, legfeljebb csak lelassítja Vishtimnut. Vishtimnu seregével hatalmas szekerek is érkeznek, megrakva az egész télre, sőt az egész hadjáratra elegendő élelemmel, ruhával, fegyverekkel. Ezek a szekerek most nem kelhettek át a szurdokon, hanem száz-százhúsz mérföldes kerülőre kényszerül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legalább négy, de inkább öt vagy akár hat nappal is visszaveti a sereget. Még a harci lovakon ülő lovagokat is lelassítja annyira, hogy ma biztosan nem érik el Longmot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d lerombolása nem jelentett túl nagy csapást Raj Ahtenre. Hacsak... hacsak nem közeledik egy másik sereg is az erdő felől, és a varázsló azért rombolta le a hidat, hogy elvágja Raj Ahten menekülési útvonal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csak most döbbent rá, Jureem csak most, néhány órával ezelőtt szökött el. Talán nagyon nem akart Longmotba jönni. Talán ő maga is közreműködött a csapda felállítás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nem sokat habozott. Két és fél mérföldnyire északkeletre Longmottól, jóval a környező dombok és az erdő fái fölé magasodott egy magányos hegycsúcs, tetején egy ősi kilátótorony állt, ahonnan sok-sok mérföldre be lehetett látni a környéket. Raj Ahten innen is látta a kilátót - egy vörös kövekből rakott, lapos tetejű, hengeres tornyot. A környékbeliek csak úgy nevezték: Tor Loman Sze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tetejéről a herceg távolbalátói hatalmas körben szemmel tarthatták a vidéket. Raj Ahtennek nem volt embere a hegy közelében. Felderítői és távolbalátói figyelték az északra, délre, keletre, nyugatra vezető utakat, ugyanakkor lehetséges, hogy valamelyikük ebben a percben is ide tart, hogy közölje az aggasztó hír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lytassátok a támadást! Gyújtsátok meg a máglyát! - adta ki a parancs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sarkon fordult, és teljes sebességgel rohanni kezdett, keresztül a Longmot mellett húzódó zöld mezőn.</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24.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TOR LOMAN SZEME</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a várfalon állt, és érdeklődve figyelte, ahogy egy hírnök érkezik sietve Raj Ahtenhez. Azután néhány óriás vágott át a mezőn, eltakarva a kilátást a király el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a Farkasúr arcát figyelte, reménykedett benne, Raj Ahten megpróbálja megrohanni a várat. A katonák, az óriások, a varázslók, az ostromlétrák mind készen álltak. De Raj Ahten nem táma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futár megérkezett, Orden reményei feltámadtak. Rossz hírek a Farkasúrnak, következtette ki Orden a hírnök viselkedéséből. Talán a híreket nemsokára kétségbeesés követ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Raj Ahten futásnak eredt. Átugrott egy kőkerítést, majd lefelé rohant a dombok köz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a szívdobbanásait számolta, hogy megbecsülje Raj Ahten sebességét. A Farkasúr száztíz, talán százhúsz mérföldes óránkénti sebességgel száguldott keresztül a síkon, majd a kastélyt megkerülve, kissé lelassulva rohant tovább, felfelé az északi úton - az öreg kilátótorony irány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z a sebesség a legtöbb, amire képes vagy, akkor véged, örvendezett magában Orden. A gyilokjárón álldogáló emberei felé pillan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z ifjú ember kuporgott a szegélykövek alatt, arra várva, hogy a Tűzszövők kifogyjanak a várfalon szétporladó, pokoli hőséget árasztó tűzgolyókból. A lőrések rácsozatán keresztül lángnyelvek nyújtóztak feléjük. Minden negyedik-ötödik becsapódó tűzgolyó után egyik vagy másik fiatalember felüvöltött, mintha súlyosan megégett volna. Némelyikük kiáltása nagyon élethűre sikeredett, miközben égő bőrpáncéljukat csapkodva felpattantak, megtántorodtak, majd eltűntek, mintha holtan zuhantak volna le a falról a várudvarra. A páncélokat természetesen jó előre odakészítették, és az alkalmas pillanatban kevés olajjal lángra lobbantották, majd az „áldozat halála” után gyorsan eloltott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k nagyon jól elszórakoztak ezen a bohóckodáson, de a színjáték fontos célt szolgált. Ameddig Raj Ahten azt hiszi, taktikája meggyengíti a vár védelmét, addig nem fog változtatni raj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gyorsan számba vette a lehetőségeket. Ha Raj Ahten után eredne, elkaphatná és zavartalanul, szemtől szemben küzdhetne meg ve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em kell - mondta Ord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elben álló egyik kapitánya vágyakozva nézett Raj Ahten ut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almak legyenek önnel! - mondta, és biztatóan vállon veregette Ord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Sylvarresta és én, még alkonyat előtt együtt fogunk vadászni Homályerdében - mondta Orden. - Ne aggódj!</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belefújt öblös hangú vadászkürtjébe. Emberei abban a pillanatban leengedték a felvonóhidat. Az energia elárasztotta, ahogy a kígyógyűrű tagjai a kastély különböző pontjain teljes mozdulatlanságba dermed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hirtelen mintha sziruppá sűrűsödött volna körülötte. Orden tizenkét ember erejét birtokolta, de hatvanszorosára gyorsított anyagcserével a légzés még így is megerőltető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lépve, csupán egyetlen fegyvert vett magához - egy vékony pengéjű kardot, ami elég éles volt, hogy lecsapja vele Raj Ahten fejét. Nagyon komolyan vette Gaborn figyelmeztetését a Farkasúr állóképességével kapcsolatban. Nem is vitt magával mást a kardon és pajzsán kív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tásnak eredt, hatalmas léptekkel lerohant a várfalra vezető lépcsősoron. Meglepve tapasztalta, milyen nehezen képes legyőzni a gyors mozgásból eredő tehetetlenséget. A futás folyamatos és rendületlen erőfeszítést jelentett. Akkora lendülettel fordult be az egyik sarkon, hogy egész egyszerűn kisodródott, jóval eltérve tervezett útvonalá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felé száguldott, miközben emberei parancsainak megfelelően már el is kezdték felhúzni a csapóhidat. Felrohant az enyhe emelkedőn, óvatosan elrugaszkodott, majd jó negyvenlábnyi repülés után a várárok túlpartján ért földet, és Raj Ahten után vetette magát.</w:t>
      </w:r>
    </w:p>
    <w:p>
      <w:pPr>
        <w:pStyle w:val="Normal"/>
        <w:shd w:fill="FFFFFF" w:val="clear"/>
        <w:ind w:left="0" w:right="0" w:firstLine="18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jzsának feszülő szél ereje ellenállhatatlan volt, ezért néhány lépés után elhajította. Keresztülvágott a város megfeketedett romjain, majd rátért a dombok között vezető ösvény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ű ragyogó zöld volt ma reggel, a fűszálakon a tegnap éjjeli eső cseppjei csillogtak, és mindenütt hóvirágok bontották szirmai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a dombok közt száguldott tovább, és egy-egy emelkedő tetejére érve, a sebességtől Raj Ahtenhez hasonlóan ő is a levegőbe emelke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olvasott már emberekről, akik sok anyagcsere-adományt gyűjtöttek. Ezért tudta, hogy ez a kis repülés nem különösebben veszélyes, ha még a földet érés előtt futni kezd a levegőben, így lábizmai elnyelik az esés er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anyarodott. A fordulók bevétele talán a felgyorsult anyagcserével való mozgás legnehezebb része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en sebességnél sokan nem tudták megtartani azt a könnyed, gördülékeny ritmust, ami a futáshoz kellett. Úgy próbáltak gyorsabban haladni, hogy lábukkal erősebben rugaszkodtak el a talajtól, ami egy átlagos embernél valóban megkönnyítette az elrugaszkodást, de magas anyagcserénél egyet jelentett a lábtöréssel. Az emberi test tehetetlenségét nem lehetett legyőz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jól ismerte ezt a törvényszerűség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szükséges bedőlés szögét a kanyarokban még így is természetellenesnek érezte. Amint egyre inkább felgyorsult, úgy érezte, a kanyarokban ismeretlen erők ragadják meg. A gravitáció nem tapasztotta olyan erővel a földhöz, mint amekkora erő kifelé sodorta volna a kanyar ívéből. Egy alkalommal megcsúszott a sáros talajon, és csak a szerencsén múlt, hogy nem vágódott neki az ösvény mellett álló fá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értette, Raj Ahtennek jó oka volt rá, hogy száz mérföldes óránkénti sebességnél ne fusson gyorsabban. Az ennél nagyobb sebesség igen ártalmas lehet az egészség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mégsem lassított, mert a saját, és emberei élete múlt ezen. Tovább tört Tor Loman felé a fehér törzsű nyírfák aranyló lombja al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felkapaszkodott egy dombra, az alatta elterülő napsütötte völgyben egy szarvasbikát pillantott meg maga előtt. A fejedelmi állat agancsa szélesebb volt, mint egy felnőtt férfi kitárt karja. A szarvas riadtan iramodott odébb, és ahogy elrugaszkodott a földről, Orden úgy látta, mintha néhány pillanatig patái néhány lábnyira a föld fölött lebegné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ívdobbanásnyi idő alatt beérhetném, villant Orden agyába, miközben egy patak felé rohant tovább, a völgybe leereszkedő ösvény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felé száguldott egy sziklás, keskeny sziklabércre, elérve egy fenyves szélét. Nem sokkal előtte sötét páncélon csillant meg a napfény, jelezve a helyet, ahol Raj Ahten belépett a fák köz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máshoz súrlódó láncszemek hangja figyelmeztette Raj Ahtent követőjére. Hátrapillantott. Orden törtetett felfelé az ösvény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 sem tudta képzelni, valaki elég gyors lehet ahhoz, hogy utolérje őt. Megkétszerezte sebességét. Az ösvény egyenes vonalban húzódott a sötét fenyők között. Az ösvény végén, egy nyiladékon besütött a nap. A nyiladékon túl pedig ott állt a vörös torony, Tor Loman Sze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tudta, nincs értelme tovább menekülni. Orden a nyomában van, és ő a gyorsabb.</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vagy! - kiáltotta Orden diadalmasan, százlépésnyire tő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úgy döntött, saját gyorsaságát fordítja Orden ellen. Felszökellt egy rövid emelkedőn és elrugaszkodott. Éles fájdalom nyilallt a lábszárába, ahogy szárkapocscsontja eltört a megerőltetés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a sérülés pillanatokon belül magától meggyógyu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ben megperdült, előrántotta csatabárdját az övéből, és abba az irányba hajította, ahol Ordennek lennie kel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lepetésére Orden lassított. A bárdnak majd kétszáz mérföldes sebességgel kellett volna a testébe hasítani, de túl magasra cél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önnyedén lebukott a fegyver útj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t magasra repítette a lendület. Bár lábtörése nem volt különösebben súlyos, mást nem tehetett, minthogy valamennyire összeforrasztja, mielőtt földet é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csapódáskor sípcsontja is eltörött, ezért előregördült, hogy használhatatlanná vált lábát tehermentesítse, jó lábával és vállával tompítva a lendüle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tápászkodott fel, Orden már rajta is volt, vadul hadonászva keskeny kardjával. Orden anyagcsere-adományainak köszönhetően, Raj Ahtennek esélye sem volt, hogy felkészüljön a támadás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hátrahajolt ugyan a vágás elől, de Orden első csapása mégis telibe találta a nyakát. Véres permet szállt a levegőben, és a Farkasúr érezte a fémes csattanást, ahogy a penge csontot 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ujjongva látta a szörnyű sebet, a kettényíló húst Raj Ahten nyakán, a Farkasúr félelemtől tágra nyílt szeme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lig hagyta el a penge a sebet, annak szélei máris nyomtalanul összezárultak. A Farkasúrnak annyi állóképesség-adománya volt, hogy már a legkevésbé sem volt emberinek mondhat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sített Erő, rémült meg Orden attól félve, hogy a szörnyeteg, aki annyi embert tett nyomorulttá, többé már nem sorolható a halandók közé, nem lehet megölni. Raj Ahten maga is Hatalommá vált, aki dacolhatott az elemekkel, vagy akár az Időurakkal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rónikák mesélnek erről. A krónikák szerint Pöröly Daylan tizenhat évszázaddal ezelőtt Mystarriában élt egy ideig, mielőtt délre ment, csendesen szenvedni. Mert a halhatatlanság átokká vált számára. Daylan elkötelezettjei már rég elporladtak, de ő mégsem volt képes meghalni, mert valamiért megváltozott. Az átvivőkkel ráruházott adományok örökké megmaradtak, és ez volt az, amitől nem szabadulhatott. Ez volt az át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emlékezett a krónikák minden szavára, maga előtt látta a távoli dédapjától örökölt hiányos krónika oldalait, amiket fiatal korában tanulmányozot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Daylan, akiért népe túlságosan is rajongott, megtapasztalta, hogy az élet teher is lehet. Mert a szeretett barátok, asszonyok, mind elfonnyadtak és meghaltak, mint az egynyári rózsák, melyek között ő volt az egyetlen évelő növény. Így hát magányra vágyva utazott túl Inkarrán, Illienne Szigetére, és talán a mai napig is ott él háborítatlanu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szavak csengtek Orden fülében, miközben kardja felhasította Raj Ahten torkát; későn észlelte, hogy túl nagy erővel csapott le, és a penge kirepül a kezéből. Fájdalom hullámzott végig rajta, amint kényszeríteni próbálta izmait, hogy tartsák meg a fegyve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gyver kicsúszott markából, és egy közeli dombon zöldellő páfrányágyáson ért föld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más fegyvere. Raj Ahten mozdulatlanul ült a földön, megbénította az iménti támadás ereje. Orden felugrott, és teljes erővel fejbe rúgta ellenfel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salt orrú, fémcsatos harci csizmát viselt. Jól tudta, a rúgásba beletörik a lába. De az ütés remélhetőleg összezúzza Raj Ahten koponyá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úgással egy időben Raj Ahten félrevetődött, így Orden sarka csak a vállát ér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melyítő fájdalom sugárzott végig Orden lábán, ahogy minden csont eltört benne. A kín olyan elképesztő volt, hogy nem tudta visszafojtani a torkából felszakadó fájdalomüvölté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már összetöröm magamat, legalább Raj Ahtent is összetöröm, gondolta magában. A Farkasúr válla összezúzódott. Orden érezte, amint ellenfelének karja, majd kulcscsontja is kettétörik, melyet egymás után követtek a bordák is, lefelé zuhanó sarka al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elüvölt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Raj Ahten testére rogyott, és egy ideig - ami számára néhány másodpercnek tűnt - levegő után kapkodva törte a fejét, most mitévő legyen. Legördült a Farkasúrról, hogy megbizonyosodjon a szörnyeteg halálá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rémületére, Raj Ahten a fájdalomtól nyöszörögve odébb hemperedett a fűben. Orden csizmájának lenyomata még mindig ott volt a váll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lapockacsontja behorpadt. Jobb karja természetellenes szögben kicsavarodott. A hús hat hüvelyk hosszan péppé zúzva levált vállának csontjai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 fűben feküdt, szemei rettentő kínról árulkodtak. Szája szélén véres nyál csordult ki. A Farkasúr sötét szeme és szépen metszett vonásai gyönyörűnek tűntek. Orden elámult. Még sosem látta ilyen közelről ellenfelét, annak teljes ragyogásában. Még a lélegzete is elakadt a látvány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olgálj engem - suttogta Raj Ah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odpercig Mendellas Draken Orden akaratát elsöpörte Raj Ahten ragyogásának ellenállhatatlan ereje, és semmi másra nem vágyott, csak hogy őt szolgálhass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pillanat elmúlt, és a csodálat helyét rémület vette át: mert valami megmozdult Raj Ahten páncélja alatt; a válla kiegyenesedett, elfordult, újra kiegyenesedett, mintha hosszú évek sebláza, gyógyulása és fájdalma egyetlen, végtelen szívdobbanásnyi időbe sűrűsödött volna. A vállon végül nem maradt más, csak egy csúnya, torz púp.</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megpróbált lábra állni, mert tudta, a harcnak még nincs vég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utána kapott, megragadta Orden jobb karját a csuklójánál, és fejét leszegve, sisakjával Orden vállába fejelt olyan erővel, hogy a sisak meglazult, és lecsúszott a fejé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ontok reccsentek Orden karjában, és a király felkiáltott. A földre rogyott, jobb lába szétzúzva, jobb karja használhatatlanul csüngött teste mel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hátrált egy lépést, és levegő után kapk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szégyen, Orden király. Több állóképességet kellett volna gyűjtened. Az én csontjaim már össze is forrtak. Te hány nap múlva mondhatod majd el ugyanezt? - gúnyolódott, majd egy rúgással eltörte Orden másik lábát is. Orden megtántorodott, és háttal a földre zuha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nak az átvivőim? - kérdezte Raj Ahten nyugodtan. Orden nem fele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az arcába rú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jobb szeméből sugárban dőlt a vér, és érezte, hogy szemgolyója kifordul a helyéről. Szinte ájultan rogyott újra a földre, ép kezével próbálta védeni a fejét. Raj Ahten védtelen bordáiba rúgott. Valami elszakadt Orden testében, és a király vért köhögött f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öllek! - köpte Orden. - Esküszö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persze csak üres fenyegetés volt. Orden nem küzdhetett ellene. Meg kell halnia. Meg kell halnia, hogy a kígyógyűrű mögötte álló tagja a helyére léphess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újra felköhögött, próbált mélyeket lélegezni, de a levegő sűrű, szinte folyékony volt. Raj Ahten újra belerúgott, amitől ismét levegő után kapk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Farkasúr megfordult, és sántikálva elindult a sárga baradicskóróval borított, száraz füvön keresztül, az ötvenlépésnyire magasodó Tor Loman Szeme felé. A kőtorony külső falát háromszor megkerülve, egy kőlépcső kígyózott fel a kilátó tetejére. Raj Ahten felbotorkált rajta, egyik lábát jól láthatóan húzta, egyik válla legalább öt hüvelykkel lejjebb volt, mint a másik. Bár arca gyönyörű volt, hátulról csak egy nyomorult púposnak látszott. Jobb karja ferdén lógott, jobb lába bár meggyógyult, de jócskán megrövid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zihált, verejtékezett a megerőltetéstől, próbált minél nagyobbakat kortyolni a levegőből, amit a méznél is sűrűbbnek érzett. A fű olyan bódító illatot árasztott, hogy szeretett volna nyugodtan feküdni egy kicsit, csak megpihenni egy perc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usztaságban Iome és Gaborn egymás mellett lovagolt a hatalmas tömeg élén. Gaborn egy pajzsot fogott egyik kezében, másikban a herceg egyik lándzsáját tartotta. A lándzsa végére a hercegi palota egyik vörös függönyének egy darabját erősítették. A közepére egy fehér kört tűztek, így messziről bárki könnyen Északhalma Gömbjének nézh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ltözéküket húsz mérföldről bárki összetéveszthette Északhalma színeivel. Gaborn sejtette, hogy Raj Ahten távolbalátói figyelik az utakat. Megszokott taktikának számított az ostrom idején szemmel tartani az ostromlott vár környék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fél órában Gaborn nagyon aggódott az általuk kidolgozott módszer megvalósíthatóságát illetően: több százezer marhát és lovat egy csapatban keresztülhajtani a síkon, nem volt egyszerű feladat, még a tapasztalt marhapásztorok és lovászok számára s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unkát csak nehezítették azok a tapasztalatlan suhancok, akik nagyon szerettek volna segíteni, de csak lépten-nyomon megugrasztották az állatokat. Gaborn minden pillanatban attól rettegett, hogy a hatalmas csorda egyszer csak fejvesztve megindul jobbra vagy balra, és eltapossa a pajzsokat cipelő asszonyokat és gyermekeket, akik hömpölygő sereg látszatát keltve meneteltek a csorda elő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Gaborn az eget fürkészte Longmot felett, félelmei tovább nőttek. Az égbolt a fejük fölött is szürke volt, de a láthatáron fekete villámok cikáztak, ahogy Raj Ahten Tűzszövői összegyűjtötték az égi energiá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zért is aggódott, talán csele fordítva sült el, és nem egyszerűen megijesztette Raj Ahtent, hanem arra késztette, hogy fokozza a Longmot ellen bevetett er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glás közben különös szavak formálódtak elméjében, egy félig elfeledett varázslat egy ősrégi könyvből. Bár sosem érezte úgy, hogy képes lenne eggyé válni a földerőkkel, önkéntelenül is kántálni kezdte a szavakat.</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hűtlen Föld a szélben</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egyen szürke kabát, elrejtő lepedő!</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por, mi elárul az égen,</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itkolja számunkat a figyelő szem elől!</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döbbenten tűrte, hogy a varázslat szavai felbukkanjanak elméjében. És abban a pillanatban, ahogy emlékezett a varázslatra, úgy érezte, el is kell mondania, mintha éppen most botlott volna bele egy bezárt szoba rég elveszett kulcs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erők erősödnek bennem, gondolta. De fogalma sem volt, most vajon mi fog történ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ggódott apjáért, és amint rá gondolt, már érezte is a közelgő veszélyt, ami egyre szorosabbra fonódott apja körül, mint egy vizes ruh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remélte, apja képes ellenállni a támadásnak. Ajkához emelte harci kürtjét és belefújt. A többiek körülötte ugyanígy tettek. Azután a menetelők ajkáról harci dalok hangja harsa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kíséretében tucatnyi távolbalátó volt, de egyikük sem volt hozzá fogható, egyikük sem rendelkezett annyi látás-adománnyal, mint ő. A Farkasúr nem is tudta pontosan, hány adománya van, de azt tudta, hogy számuk több ezerre rúg. Ha akarta, száz lépésről megfigyelhette az ereket egy légy szárnyában, éppoly jól látott csillagfénynél, mint más a nappali verőfényben. Míg a legtöbb, sok látás-adománnyal bíró ember nappal gyakorlatilag megvakult, Raj Ahten magas állóképessége miatt ellent tudott állni a nap fényé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könnyedén megpillanthatta a keleten tornyosuló porfelleget, ami az ellene vonuló sereget jelez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felfelé kapaszkodott a lépcsőkön, Raj Ahten a déli és nyugati látóhatárt fürkészte Vishtimnu seregének, a várva várt utánpótlásnak a nyomait kutatva. Felgyorsult anyagcseréje miatt úgy tűnt számára, mintha percekig figyelte volna a horizontot, hátha egy sárga lobogó kiemelkedik az erdő hömpölygő tömegéből, a napfény fémen csillan, vagy csizmás lábak felverte porfelleg emelkedik a magasba. Egy színt keresett, amire a hétköznapi embereknek még szavuk sem volt - a meleg emberi testek szín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ég egy távolbalátó számára is léteztek korlátok. Nem láthatott át falakon, és a nyugati erdőség áthatolhatatlan fala akár több hadsereget is elrejthetett volna szeme elől. Ráadásul a déli szél a pusztaság felől, Fleeds mérhetetlen síkságairól homokkal és virágporral telítette a levegőt, harminc-negyven mérföldre csökkentve a látótávolságot még Raj Ahten számára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illanatig lélegzet-visszafojtva állt a torony tetején. Az idő miatt nem aggódott. Jól tudta, minden ellenkező érzet ellenére, legfeljebb hat másodperce fürkészi a látóhatárt. De délnyugat felé semmit sem látott. Vishtimnu serege még túl távol já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t felé fordult, és szívébe egy hideg kéz markolt. A távolban Binnesman vágtatott a síkon. Raj Ahten a varázsló úti célját is ki tudta venni: a horizont szélén Groverman kastélyának aranyló tornyai nőttek ki a pusztaság földjéből, egy ezüstszín folyó partján. És a kastély felől akkora ármádia közeledett, amekkorát nem mindennap láthatott: százak, ezrek, tömött sorok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en lándzsások meneteltek, legalább ötezren, a napfény megcsillant pajzsukon és fényes sisakjukon. Mögöttük több ezer íjász masírozott, nyomukban ezernyi lovas katonáv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ülbelül hét mérföldnyire járhattak Groverman kapujától. Ekkora távolságból, ilyen porfelhő közepette, nem volt képes kivenni a részleteket. A léptük nyomán százlábnyi magasba felszálló por elrejtette pontos számukat. Mint egy közelgő futótűz füstj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elhő alatt, nem a tűz hőjét látta. Nem, a por alatt az élet melegét érzékelte, százezernyi emberi test meleg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ből itt-ott tucatnyi, különböző lobogó emelkedett a magasba - Észak Crowthen szürke címere, Lysle zöld zászlója, Északhalma vörös lobogója. Látta a százezernyi tulkos sisakot - Északhalma rettegett csatabárdosa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lehet, mondta magában. Hiszen Tűzszövője azt mondta, Északhalma királya halott.</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Talán így is van, </w:t>
      </w:r>
      <w:r>
        <w:rPr>
          <w:rFonts w:eastAsia="Times New Roman" w:cs="Times New Roman" w:ascii="Times New Roman" w:hAnsi="Times New Roman"/>
          <w:color w:val="auto"/>
          <w:sz w:val="22"/>
          <w:szCs w:val="22"/>
          <w:lang w:val="hu-HU" w:eastAsia="zxx" w:bidi="zxx"/>
        </w:rPr>
        <w:t xml:space="preserve">mondta egy aggodalmas hang Raj Ahten fejében, </w:t>
      </w:r>
      <w:r>
        <w:rPr>
          <w:rFonts w:eastAsia="Times New Roman" w:cs="Times New Roman" w:ascii="Times New Roman" w:hAnsi="Times New Roman"/>
          <w:i/>
          <w:iCs/>
          <w:color w:val="auto"/>
          <w:sz w:val="22"/>
          <w:szCs w:val="22"/>
          <w:lang w:val="hu-HU" w:eastAsia="zxx" w:bidi="zxx"/>
        </w:rPr>
        <w:t>de Északhalma seregei itt masíroz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ély lélegzetet vett, és lehunyta szemét. Az alant húzódó mező felől gyenge szellő végigsimogatta a fák koronáját, de haloványan, alig hallhatóan, kürtök hangjait, és ezernyi torokból felharsanó harci dalok zúgását sodorta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ak egyesített hadereje gyülekezik ellene, ismerte fel döbben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apuja előtt Orden követe azt mondta, királya hetek óta készült a támadásra. És sejteni engedte, hogy Raj Ahten embereinek soraiban áruló rejtőzik, aki felfedte Orden előtt az átvivők hollé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nem hitt szavainak, nem is számolt azzal a lehetőséggel, hogy a követ igazat beszélt - már csak azért sem, mert ha komolyan veszi a hallottakat, az olyan súlyos következményekkel járt volna az egész északi hadjáratra nézve, amiket egyszerűen nem tervezhetett elő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követ szavai igazak voltak, és Orden valóban hetek óta számított a támadásra, akkor volt ideje segítséget kérni, volt ideje csatába szólítani az északi uralkodó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négy hete indul útnak. Négy hét. Igen, a dolog lehetségesnek látszott. Északhalma félelmetes hírű Hadura elindíthatta seregeit, gályákra vezényelve átszállíthatta őket Lysle sziklás partjaira, ahonnan még időben ideérhettek, hogy csatlakozzanak a különböző tartományokból összegyűlt Szabad Lovagok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akhalma csatabárdosai nem hétköznapi harcosok. Ők nem remegnek meg Legyőzhetetlenjei látt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kinyitotta szemét, látta, amint Binnesman eléri a menet élét, és csatlakozik a sereghez.</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A Föld új királya közeleg”, mondta az öreg varázsló. Most már Raj Ahten tisztán látott. A Földőrző csatlakozott ellenségeihez. Ez a Földőrző igenis hajlandó egy királyt szolgálni. „A Föld megtagad tég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t különös érzés kerítette hatalmába: félelem. A sereg élén egy nagy király lovagol, ebben bizonyos volt. A varázsló királya. A király, akire perzselője figyelmezt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király mögött akkora sereg vonult, amellyel Raj Ahten nem szállhatott szembe.</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Miközben a menetet figyelte, különös dolog történt: a sereg által felvert porfelhő hirtelen formát öltött, több száz lábnyi hosszú füstoszlopok nyúltak ki belőle, míg végül egy hatalmas korona lebegett a levegőben, alatta pedig egy arc formálódott a gomolygó porfellegből, egy kíméletlen, zord arc, amelynek szemeiből a pusztítás süt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királ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dászni jöttem ide, és most én vagyok a vad, nyilallt Raj Ahtenbe a felismeré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 ideje maradt. Visszatér a kastélyhoz, gyorsan elfoglalja, és visszaszerzi átvivőit, mielőtt visszavonu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mülettől kalapáló szívvel lerohant Tor Loman lépcsőin.</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25.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TŰZ</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visszafelé rohant az erdei ösvényen, átugorva a nagyobb köveket, átvágva a keskeny völgyeken. Most már sejtette, Longmotban nincs semmiféle kincs, az átvivőket már elszállított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jel erre mutatott - Orden gyakorlatilag könyörgött azért, hogy ölje meg őt. A király nyilvánvalóan egy kígyógyűrű feje volt. Megölésével lefejezte volna a kígyót, megszabadítva egy másik harcost, aki Orden helyére állna, és csaknem annyi anyagcsere-adománnyal rendelkezne, mint a királ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életben hagyja Ordent, a gyűrű sértetlen marad. Raj Ahtennek csak meg kell keresnie a kígyót alkotó harcosokat, és gyorsan végeznie kell velük, feldarabolva a kígyó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ígyógyűrű léte már önmagában bizonyíték volt arra, hogy az átvivők már nincsenek Longmotban, mert ha Orden valóban több száz adományt gyűjtött volna össze, akkor nem hagyatkozott volna a kígyóra. Akkor jóval nagyobb állóképességet halmozott volna fel. De a király túlságosan is sebezhető volt, és sérülései nagyon lassan gyógyul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ez az ember nem hogy több száz, de még csak több tucat adománnyal sem rendelkezett. Amikor ideért, nem talált embereket, akiket elkötelezettjeivé tehetett volna. Ezért elvitette az átvivőket. Valószínűleg nem túl messzire. Ha valaki elrejt valami értékes dolgot, ritkán rejti messzire, mert akkor nem tudná elég gyakran ellenőrizni a kincs épség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az is lehet, hogy Orden odaadta valaki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gész reggel habozott a kastély elleni támadással, de nem tudta volna megmondani, miért. Volt valami a falakon álló katonák látványában, ami aggasztotta. Most rájött, mi az: Orden herceget sehol sem látta. Arra számított, apa és fia egymás oldalán harcolnak majd, mint a régi hősköltemények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iú nem volt a várban.</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A Föld új királya közeleg”, hallotta a varázsló szavait. De Binnesman valamiért az </w:t>
      </w:r>
      <w:r>
        <w:rPr>
          <w:rFonts w:eastAsia="Times New Roman" w:cs="Times New Roman" w:ascii="Times New Roman" w:hAnsi="Times New Roman"/>
          <w:i/>
          <w:iCs/>
          <w:color w:val="auto"/>
          <w:sz w:val="22"/>
          <w:szCs w:val="22"/>
          <w:lang w:val="hu-HU" w:eastAsia="zxx" w:bidi="zxx"/>
        </w:rPr>
        <w:t xml:space="preserve">új </w:t>
      </w:r>
      <w:r>
        <w:rPr>
          <w:rFonts w:eastAsia="Times New Roman" w:cs="Times New Roman" w:ascii="Times New Roman" w:hAnsi="Times New Roman"/>
          <w:color w:val="auto"/>
          <w:sz w:val="22"/>
          <w:szCs w:val="22"/>
          <w:lang w:val="hu-HU" w:eastAsia="zxx" w:bidi="zxx"/>
        </w:rPr>
        <w:t>szóra helyezte a hangsúlyt. „Az Orden Ház számára van remény”, mondta a Földőrző.</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herceg. Már értette. A fiút az öreg varázsló föld varázslatai oltalmazták. Gaborn harcos volt. Raj Ahten tudta ezt. Kétszer is Mystarriába küldte Salimot a herceg megölésére, így akarta megelőzni, hogy Mystarria szövetségre lépjen valamelyik jobban védhető királysággal. De az orgyilkos mindkétszer kudarcot vall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mindannyiszor túljárt az eszén, megölte perzselőjét, mindig kicsúszott a mark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Gabornnál vannak az átvivők, aki adományokat gyűjtött, és most egy hatalmas sereg élén közeleg, következtetett Raj Ahten. Igaz, a hercegnek nem volt sok ideje az adományok beszerzésére, de ez még nem jelentett semmit. Orden három nappal ezelőtt foglalta el a várat. Ennyi idő alatt tucatnyi hűséges harcos kezdhetett neki adományokat gyűjteni, hogy hordozóként várják Gaborn visszatértét Groverman kastélyából. Azután a hercegnek csak magához kellett vennie az összegyűjtött képességeket. Az elkötelezetteket pedig elrejthették Longmotban, Grovermanban vagy a környező fél tucat erőd bármelyik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aga is alkalmazta ezt a taktikát koráb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gondolatok jártak a Farkasúr fejében, miközben Longmot felé rohant. Azt mérlegelte, mennyi időre lesz szüksége Longmot bevételéhez, az ott található erők elpusztításához, a kincs megtalálásához, elgondolása helyességének ellenőrzéséhe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néhány trükk a tarsolyában, amelyet eredetileg nem akart ilyen hamar bevetni. Nem akarta minden erejét felvonultatni a csatában, de úgy tűnik, nincs más választás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is próbálta megbecsülni, mennyi ideig tart majd elmenekülni innen az ostrom után. A Groverman felől közeledő sereg huszonöt mérföldre járt. Ha minden katonának csak egy anyagcsere- és egy erő-adománya van, akkor három órán belül itt lehet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úgy tervezte, egy óra múlva már úton le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ngmot várában Cedrick Tempest kapitány aggódott az embereiért, aggódott Ordenért, és persze saját magáért. Miután Orden és Raj Ahten eltűntek az északi erdőben, mindkét sereg feszülten várakozott, miközben Raj Ahten emberei folytatták az ostrom előkészülete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óriások egész tölgyfákat és kőriseket vonszoltak egy halomba a domboldalon, mintha máglyát akartak volna rakni, azután a Tűzszövők odaléptek a gúlához, és lángra lobbantották a fá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percekig mindhárman a lángok közt táncoltak, melyek körbenyaldosták meztelen testüket. Azután a máglya szélén sétáltak körbe-körbe, és mágikus jeleket rajzoltak a levegőbe, kékes fényben izzó rúnákat, melyek úgy lebegtek a gomolygó füstben, mintha csak egy kőfalra írták volna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borzongató, ugyanakkor lebilincselő látvány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pörögni és kántálni kezdtek valami különös tánc ritmusára, mintha mindegyikük ráhangolódott volna a lángok lobogására, együtt ugráltak a pattogó lángnyelvekkel, eggyé váltak a tűzz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három Tűzszövő hadonászott, hajlongott és pörgött jobbra-balra, majd énekelni kezdték a hívás dalát.</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egyike volt a Tűzszövők leghatalmasabb mágiájának, amellyel képesek voltak szörnyűséges lényeket megidézni az alvilágból. Tempest már hallott ilyesmiről, de kevés élő ember akadt, aki tanúja lehetett egy valódi Idézés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falakon állók némelyike átoktól óvó jeleket vetett magára, miközben ősi bűvigék szavait mormolták halkan. Néhány, a környező vadonból érkezett sámán rúnákat rajzolt a levegőbe, és a körülöttük állók védelmet remélve húzódtak közelebb hozzáju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pest idegesen harapdálta a szája szélét, miközben a varázslók energiát gyűjtöttek. A máglya közepén a lángok megsűrűsödtek, és zöldes, nem evilági ragyogás támadt. Lassacskán egy fénylő kapu formáló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Tempest alakokat látott megjelenni a ragyogásban - fehéren izzó szalamandrák tűntek fel az alvilágból, tekergőztek, imbolyogtak, még nem nyerték el végleges formáju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gok közt megjelenő lények látványától a vér is megfagyott Tempest ereiben. Az emberei nem szállhatnak szembe ezekkel a szörnyetegekkel. Ostobaság lenne itt maradni, és harco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öbbenet kiáltása hagyta el Tempest torkát. Segítség. Segítségre van szükségünk, gondol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vette észre az elmosódott foltot a kastélytól keletre, ahogy valaki Tor Lomanbol visszatérve, lefelé rohant a domboldalon. Reménykedett benne, Orden az, könyörgött a Hatalmaknak, hogy a király győzedelmesen térjen vissz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lejtőn lefelé rohanó alak nem Orden ragyogó zöld köpenyét viselte. Raj Ahten tért vissza a szélnél is sebesebben, sisakja nélk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pest azon tűnődött, vajon Orden egyáltalán utolérte-e a Farkasurat, majd lepillantott az erődre. Shostag, a Csatabárdos következett a király után a sorban. Ha Orden meghalt, Shostag lett a kígyó új feje. De Tempest nyomát sem látta a termetes haramiának az erőd udvar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Orden még él, és ide tart, hogy az oldalukon harcolj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parancsszavakat kiáltott, utasítva embereit, hogy készüljenek a csat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régi mondás szerint „amikor rúnaurak csatáznak, az átlagemberek halnak meg”. A szólás igaz volt. Az elkötelezettek jól védett erődök mélyén, a közrendű íjászok, az életükért küzdő parasztfiúk - mind névtelenül pusztulnak el egy Rúnalovag haragjá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drick Tempest egész életében arra vágyott, hogy több legyen egyszerű közrendűnél, mindenáron el akarta kerülni ezt a sorsot. Tizenkét éves korában kapta első adományát, tizenhat évesen őrmester, huszonkét évesen a várőrség kapitánya lett. Az évek során hozzászokott mások erejéhez a saját karjában, megszokta, hogy mások, elkötelezettjeinek életereje lüktet erei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anáig. Elvileg most ő volt Longmot parancsnoka, akinek szembe kellett volna szállnia Raj Ahten erőivel. De alig volt több egy közrendűnél. Longmot előző ostromakor elkötelezettjeinek nagy része meghalt. Egy elme-adomány, egy állóképesség, és egy ruganyosság. Semmi több.</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ncinge szokatlanul nehéznek tűnt, harci kalapácsát ormótlanul nagynak érezte mark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valami a dél felől fújó szélben, amitől a hideg futkározott a hátán, és azon tűnődött, vajon még mit tartogat ez a nap számukra. A védművek mögé húzódott. A levegő zúgása pusztulást jövendö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gyelőre még csak a harci előkészületek folytak. Raj Ahten katonái, óriásai, vérebei mind lőtávolon kívül várakoztak. Hosszú percekig csupán a Tűzszövők munkálkodtak a lángoló máglya közepén táncolva, hajlongva, forogva a lángnyelvek ritmusára, és az izzó szalamandrák határozottabb alakot öltöttek, amint a ragyogó fehér férgek saját mágikus hatalmukat egyesítették a Tűzszövőkév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hatalmas tűz közepén a Tűzszövők abbahagyták vad táncukat, és egy emberként nyújtották karjukat az ég felé.</w:t>
      </w:r>
    </w:p>
    <w:p>
      <w:pPr>
        <w:pStyle w:val="Normal"/>
        <w:shd w:fill="FFFFFF" w:val="clear"/>
        <w:ind w:left="0" w:right="0" w:firstLine="195"/>
        <w:jc w:val="both"/>
        <w:rPr/>
      </w:pPr>
      <w:r>
        <w:rPr>
          <w:rFonts w:eastAsia="Times New Roman" w:cs="Times New Roman" w:ascii="Times New Roman" w:hAnsi="Times New Roman"/>
          <w:color w:val="auto"/>
          <w:sz w:val="22"/>
          <w:szCs w:val="22"/>
          <w:lang w:val="hu-HU" w:eastAsia="zxx" w:bidi="zxx"/>
        </w:rPr>
        <w:t>Az égbolt ónixszínűre vált, ahogy a Tűzszövők hatalmas energianyalábokban csapolták meg az égi energiákat. A varázslók újra és újra az ég felé nyúltak és megragadták a fénynyalábokat, összegyűjtötték tenyerükben, míg végül kezük zöldes fénnyel ragyogni kezdett, egyre fényesebben és fényeseb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mánok suttogva átkozód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szövők mágiája nem csupán a fényt rabolta el az égtől. Néhány perc múlva a levegő is egyre hidegebb lett. Tempest látta, hogy a várfalakat lassanként fehér zúzmararéteg borítja be, és a kalapács nyele a markában is percről percre jobban sütött a hideg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ajt dértakaró borította, ami a tűz közelében volt a legvastagabb, és legyezőszerűen szétterült a mezőn, mintha a nem evilági tűz ahelyett, hogy árasztotta volna, elszívta a meleget. A Tűzszövők olyan hatékonyan csapolták meg a tűz energiáját, hogy Tempest biztos volt benne, akár még ő is sértetlenül átsétálhatna a smaragdszínű lángok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foga vacogott. Mintha a távoli máglya testének melegét is el akarta volna szipkázni tőle. Eközben a szalamandrák körvonalai egyre élesebbekké váltak, jól látta a éteri lények csapkodó, lángoló farkát, a várfalakra szegeződő izzó szemü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atok a szalamandrák szemével! Ne nézzetek a lángokba! - kiáltotta az egyik sámán. Tempest is felismerte a veszélyt. Mert valahányszor tekintete találkozott egy szalamandra szemében szikrázó izzással, a lény hirtelen valóságosabb lett, miközben az élet melege távozott a kapitány testéből. A védők elfordították tekintetüket, és inkább a fagyóriásokat, a vérebeket vagy Raj Ahten Legyőzhetetlenjeit figyelték, csak ne kelljen a szalamandrákra pillantaniu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ljóslatú, sejtelmes sötétségben a máglya egyre valószerűtlenebbé vált - a zöld lángok önálló életre keltek, a tűzfalakat félelmetes rúnák borították, a belsejében ragyogó lények hatalma pedig percről percre növeke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felhők összesűrűsödtek fejük felett, és jégeső kezdett hullani, a jégdarabok gellert kapva a mellvédről kongva pattantak le a védők sisakjáról és páncéljár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pestnek a hideg futkározott a hátán. El sem tudta képzelni, mire készülnek a Tűzszövők. Lehet, hogy egyszerűen kiszipolyozzák a védők testmelegét? Vagy rettentő tűzcsóvákat fognak hajigálni a sorok közé? Vagy valami még borzasztóbbat tartogatnak számuk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ki nem mondott kérdésére akarna felelni, az egyik Tűzszövő abbahagyta az őrült pörgést a smaragdszín lángok között. Egy hosszú pillanatig zöld energianyalábok sújtottak le az égből és gyűltek össze mindkét kezében. A környékre mostanra nagyobb sötétség borult, mint a legsötétebb, holdtalan éjszaka idején. Távoli mennydörgés robajlott, de ha le is csapott villám valahol, Tempest nem látta jel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tal később, mintha minden pillanat összesűrűsödött, minden hang várakozóan elcsendesedett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szövő összegyúrta a kezében szikrázó energiát, mintha csak egy hógolyót formálna, és a zöldesen ragyogó tűzgolyót a kastély felé hají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goló gömb mennydörgésszerű robajjal csapódott a felvonóhídnak. Az egész vár megremegett a becsapódástól, és Tempestnek meg kellett ragadnia a mellvédet, ha talpon akart maradni. Az ősrégi földvarázslatoknak, amiket a híd kövébe és a vastag tölgyfagerendákba véstek, ellen kellett volna állniuk a tűznek. Hiszen néhány perccel ezelőtt az elementál érintése is éppen csak megperzselte a híd szerkeze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emmi sem állhatott ellen ennek az elátkozott tűznek. A zöld lángok lesújtottak a híd keresztvasára, átforrósították a fémet és felszaladtak a láncokon, melyek zárva tartották a csapóhidat. Különös módon a lángok meg sem perzselték a híd fagerendáit, semmi kárt nem tettek a sziklában, csupán az acélt emésztették 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drick Tempestet elfogta a rettegés, amint eszébe jutott, mit tenne egy ilyen tűz egy páncélos harcoss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csegve-ropogva, a híd lezuha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pest parancsokat kiáltozva lerendelt néhány tucat embert a falról a leszakadt híd mögött állók erősítésére. Háromszáz lovag volt a várudvaron, akik harci lovaik nyergében várták, hogy parancsot kapjanak a támadásra. Az udvaron szekerek és hordók is sorakoztak egyfajta barikádot alkotva, amely most már hiábavalónak látszott. A sötétben és a záporozó jégesőben a védők próbálták megvetni a lábukat. Néhány lovag kiáltozni kezdett, addig akartak kitörni, amíg még volt rá lehetőségük. Néhány védő további barikádot próbált emelni a kapu előtt. A lovak felágaskodtak, rugdalóztak, több lovag le is zuhant a nyeregből, és a megvadult hátasok eltiporták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jük fölött az ég ismét elsötétült, amint energiavillámok gyülekeztek egy másik Tűzszövő körül. Egy perccel később a varázsló hatalmas tűzgolyót küldött a felvonóhídra néző keleti torony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gok azonnal körbeszaladtak a torony tövében, egy pillanatig úgy nézett ki a sötétben, mint egy óriási kőujj próbált volna fel egy zöld gyűrűt. De a lángok éltek, és rést kerestek, ahol bejuthatnak. Felkúsztak a falon, betekergőztek a lőréseken. Körbenyaldosták a hideg kőfalat, végigsimogatták a maltert, ami egyben tartotta a sziklákat, majd betörtek az ablakokon. Tempest borzongva döbbent rá, hogy ez a varázslat még sokkal hatalmasabb, mint amelyik a felvonóhidat lerombol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drick Tempest szinte fel sem tudta fogni azt, ami ezután történt, csak állt és figyelte a szörnyűségeket, tehetetlen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kövei mintha felsikoltottak volna fájdalmukban, és a torony tetejétől az alapjáig minden apró résből fény és izzó levegő robbant ki, mintha minden gerenda, pajzs és faliszőnyeg, a toronyban levők ruhája, haja és húsa egyszerre borult volna láng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ödt fények törtek elő az ablakokból, és Tempest látta a csapdába esett harcosok lángoló alakját, amint haláltáncukat járták az izzó pokol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ellen a rettenetes mágia ellen nem lehet harcolni, gondolta Tempest kétségbeesetten. Az ostromlók még nem is indultak rohamra, a felvonóhíd máris romokban hevert, a várfal egyik fele pedig teljesen védtelen volt.</w:t>
      </w:r>
    </w:p>
    <w:p>
      <w:pPr>
        <w:pStyle w:val="Normal"/>
        <w:shd w:fill="FFFFFF" w:val="clear"/>
        <w:ind w:left="0" w:right="0" w:firstLine="18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zőn felharsanó kiáltás keresztülhasított az áthatolhatatlan feketeségen és a zuhogó jégdarabok függöny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hamhoz készülj! - parancsolta Raj Ah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pest az elmúlt néhány percben szem elől vesztette az ellenség vezérét. Most észrevette a Farkasurat a domboldalon, látta, amint embereinek gyűrűjében, közönyös arckifejezéssel szemléli a vár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mberei tudták, mit kell tenniük. Tüzérei vasdarabokkal töltötték meg a hajítógépek kosarait, majd széles ívben útnak indították a halálos lövedékeket, át a várfal föl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fal mentén Tempest emberei a mellvéd mögé kuporodtak, miközben a fekete égből zuhogó jégdarabok egyre kegyetlenebbül püfölték testüket. Az egyik, Tempest mellett álló íjászt pontosan fejen találta az egyik égi lövedék, és a harcos leszédült a falról. A többiek a fejük fölé emelték pajzsu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pest a sámán felé pillantott, és látta, amint a varázsló is a mellvéd mögött térdel. Szeméből még ilyen messziről is pontosan kiolvasható volt a félel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ről feltámadt a szél, és néhány pillanatig némi világosság is támadt, amint a Tűzszövők pihentek egy keveset. Tempest látta, hogy Raj Ahten hőlégballonja a záporozó jégdarabok ellenére felemelkedik a földről, akár egy hatalmas gra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ggömb kosarából négy harcos mágikus porokat szórt a levegőbe. A bűvös por sárga, vörös és szürke felhőkben vitorlázott a kastély fala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pest rémülten találgatta, hol a pokolban lehet Orden, és némán fohászkodott azért, hogy király mielőbb visszatérjen. Longmot erős vár, melyet a Föld rúnái is védenek, mondogatta magában. A kapu már megsemmisült, de Raj Ahten még mindig várt a döntő támadással.</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Tűzszövői újabb energianyalábokat ragadtak el az égtől, újra erőre kapva. A máglya körül a smaragdzöld, bonyolult rúnákkal ékített tűzfalak vakítóan ragyogtak. A megfeketedő fák félelmetes látványt nyújtottak, mintha levágott és hatalmas gúlába rakott végtagok lángoltak volna. Vagy fémdarabok a vaskohóban. Az izzó pokolban minden saját fénnyel ragyogott - a Tűzszövők és szalamandrák együtt járták őrült táncukat a hamvadó tuskók között, a máglya közep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varázslók elrabolták a mennyek energiáját, a sötétség tovább mélyült, s a csatamező villódzó félhomályba burkolózott. A jégdarabok egy ideig egyre dühödtebben zuhogtak alá, és lélegzete kicsiny párafelhőkbe fagyott, amint elhagyta Cedrick Tempest ajk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slákoló sötétben Tempest látta, amint az óriások megragadják a készenlétbe helyezett létrákat, és Raj Ahten katonái fegyvert ránta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jászok, készülj! - kiáltotta a kapitány. Ismét az északi ösvény felé fordította tekintetét, remélve, hogy megpillantja Ord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félelmei beigazolódni látszottak, félelmei, hogy Orden él és a kígyógyűrű nem tört meg. Talán Orden nem is találkozott Raj Ahtennel, és azóta is hasztalanul vadászik rá az erdő mélyén. Vagy a király csupán harcképtelenné vá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pest szíve hevesen vert. Szüksége volt egy védelmezőre. Csak egyvalami tehetett - összegyűjti a kígyó tagjait, és újraformálják a kígyót, új fejet formálva. De mégsem, döbbent rá. Ezzel már elkésett. Az elkötelezetteket a vár különböző pontjain helyezték el. Nincs ideje mindannyiukat megkeresni, és beszélni vel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kell törnie a gyűrűt, meg kell ölnie az egyik elkötelezettet, hogy a mögötte levő legyen a kígyó új fej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mb tetején Raj Ahten olyan mozdulatot tett kezével, mintha csak az égen tornyosuló fekete felhőket akarná magához rántani. Jelére száz és száz véreb indult meg a vár felé sötét hullámban, vörös maszkjuk és vasalt nyakörvük vérfagyasztó látványt nyújtott. Az élen száguldó falkavezér rövid vakkantásokkal irányította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gyóriások felemelték a hatalmas ostromlétrákat. Két óriás vitt egy létrát, amint öles léptekkel megindultak a vár felé. Az emberi szem számára szinte kimért lassúsággal mozogtak, mégis tizenkét lábnyi távolságot tettek meg egyetlen lépéssel. A behemótok megállíthatatlanul törtek előre a sötét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pestnek nem volt ideje arra, hogy bárkinek is elmagyarázza, mit kellene tenniük. Így hát elhagyta posztját a kapu fölött, és személyesen indult meg futva a lépcső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pitány? - kiáltotta egyik embere rémülten, mintha attól félne, Tempestnek inába szállt a bátorság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nem ért rá magyarázkodni. Egy kiáltás hasított a levegőbe, és Raj Ahten háromezer íjásza egyszerre indult meg előre, teljes sebességgel, hogy mielőbb zárótüzet zúdíthassanak a védők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pest hátrapillantott a válla fölött, mielőtt megindult lefelé a lépcsőn. Raj Ahten Legyőzhetetlenjei maguk elé emelték pajzsukat, és rohamra indultak. Élükön ötven ember futott, egy faltörő kost cipelve. Az óriási fatörzs egyik végén egy acélból készült, hatalmas farkasfej volt. Tempest nem sokat tudott az ostromoknál alkalmazott varázslatokról, de bizonyos volt benne, a farkasfejbe nagyhatalmú varázslatokat zártak. A farkas szemeiben tűz lobo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felvonóhíd romokban hevert, Tempest emberei keretre erősített deszkákból sietve felhúztak egy palánkot a füvön. A faltörő kos könnyedén át fog törni ezen a belső védművekig. A palánk mögött Longmot lovagjai lovaik nyergében egyre nyugtalanabbak lettek. Kézbe vették jókora lándzsáikat és leengedték sisakjuk rostélyát. Hátasaik idegesen toporzékoltak, türelmetlenül várva, hogy rohamra indulhassa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dübörgött Raj Ahten Legyőzhetetlenjeinek vasalt csizmája alatt, a robaj még a lassanként szelídülő jégeső kopogását is elnyomta. A rohamozók maguk a Legyőzhetetlenek voltak, emberfeletti állóképességgel, erővel és anyagcserével felruházott harcos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iások törtek előre létrákkal, Legyőzhetetlenek faltörő kossal a kezükben. Mágikus porfelhő szállingózott alá a hőlégballonból, és borította be a kapu környékét, mint a végzet kinyújtott, szürke kez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bástyákhoz érve Tempest egy pillanatig habozott, hogy embereivel maradjon, vagy azonnal siessen Shostag megölés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ző túloldalán Raj Ahten tüzérei működésbe hozták a katapult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elégedetten figyelte, amint hajítógépei a vár felé repítik a kénporral, magnéziummal és hamuzsírral töltött gránátokat, melyek tartama a becsapódás után elkeveredett a várfal felett lebegő felhő anyagáv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ránátok útnak indításával egészen addig a pillanatig vártak, amíg a faltörő kost cipelő harcosok százlépésnyire megközelítették a felvonóhid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ngmot falán álló íjászok a sötétben és jégesőben is láthatták, hogy a katapultok működésbe léptek, és fedezéket keresve hasra vetették magukat. Ezzel értékes másodperceket vesztegettek el, és így nem tudták időben célba venni Raj Ahten Legyőzhetetlenje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hosszú évek óta dolgozott Tűzszövőivel, régóta ő gondoskodott róluk. Az Aventől délre magasodó hegycsúcsokon állandóan máglyák lobogtak, hogy megnyerje céljainak a Hatalmat, amit a varázslók szolgáltak. Raj Ahten meg volt róla győződve, az ő Tűzszövői a leghatalmasabbak az egész világ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zek a varázslók igen sok időt fordítottak a különböző robbanóvegyületek tanulmányozására. Az ősidők óta közismert volt, ha a búzát és rizst nagy tömegben ömlesztették a magtárakba, akkor egy aprócska láng is elegendő volt, hogy a robbanás szétvesse az egész épületet. A Muyyatin hegyeinek mélyén dolgozó szénbányászok jól tudták, levegőben szálló szénpor szikrázva ég el lámpásaik lángjának érintésétől, és ez az égés időnként olyan hevesen ment végbe, hogy egész járatok omlottak 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nemzedékek óta termesztettek borrágó füvet, melynek főzete bátorságot adott a harcosoknak, és a gyerekek élvezettel dobálták a tűzbe a növény megszárított szárát, hallgatva az apró pukkanásokat, amint az üreges csövecskék felrobban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leddig senkinek sem sikerült uralma alá hajtani ezeknek az anyagoknak a robbanékony tulajdonságát. Raj Ahten Tűzszövői azonban tanulmányozták a jelenségeket, és megtanulták elkészíteni a megfelelő keveré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Raj Ahten elégedetten szemlélhette, hogy a varázslók tanulmányainak fedezésére elköltött vagyon nem volt kidobott pénz. Az égbolt teljesen elfeketedett, mint a legsötétebb, csillagtalan éjszakákon, amint a Tűzszövők az utolsó energianyalábokat is kisajtolták. A jégeső zúgását csak időnként nyomta el egy-egy mennydörgé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máglya, melynek közepén a Tűzszövők és megidézett lényeik álltak, most egyszerre gyertyalángként lobbant el, a zöld falak összeomlottak, amint a lények minden fényt és hőt magukba szív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 továbbra is sötét maradt, és a hirtelen támadt feketeségben egyetlen íjász sem láthatta célpontját. Tíz másodpercig az égen semmi fény nem láts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falon Orden lovagjai utolsó dacos cselekedetként egy komor dalt kezdtek éneke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fedezékében Raj Ahten serege tovább tört előre a falak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falakon levő íjászok felemelkedtek, hogy útjukra bocsássák nyilaikat láthatatlan támadóik felé, vakító fény lobbant a Tűzszövők máglyája fel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kus robbanás kicsiny napként ragyogott fel, a lángok zöld hulláma zúgva söpört végig a domboldalon, és a vár felé szágul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rtelen támadt ragyogás megvilágította Longmot védőinek rémült arcát. Bátor férfiak és fiúk álltak remegve, mégis elszántan a falak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tűzvihar hullámai feltartóztathatatlanul rohantak Longmot felé, a lángok elérték a levegőben szállingózó mágikus keveré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z egész kaputorony izzó pokollá robbant. A levegőben úszó keverék iszonytató robbanással gyulladt lángra, és gigászi, a talppontjánál is több száz lépésnyi átmérőjű, gomba formájú tűzfelleg emelkedett egy mérföld magasra. A légnyomás úgy fújta le a védőket a falakról, mintha csak holmi kócbabák lettek volna. Legtöbbjük azonnal meghalt, vagy elájult. A többiek pánikba esve próbáltak menekü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óriási, zöld tűzhullám nem csupán arra szolgált, hogy lángra gyújtsa a robbanóelegyet. Nem, ennél is félelmetesebb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ullám lecsapott a falra, elsöpörve azt a néhány száz védőt is, akik valamilyen módon állva maradtak az iménti robbanás ut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úfolt falakon, távol a kaputoronynál bekövetkezett robbanástól, a harcosok egymásnak vetették vállukat, és hatos sorokba rendeződtek. A pusztítás zöld hulláma lecsapott a sorokra, mint a viharos tenger tornyosuló hulláma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ngmot a lehető legmegfelelőbb vár volt Raj Ahten számára, hogy kipróbálja robbanó keverékét. Déli oldala mindössze százhúsz lépésnyi széles. A védők a gyilokjárón gyűltek össze, ezen a keskeny szakaszon, egy tömeg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szövők iménti varázslata legalább kétezer embert hamvasztott el. Amint a gombafelhő lassan tovább kúszott a magasba, a varázslók ájultan rogytak kialudt máglyájuk üszkös maradványaira. A tűzből egyetlen szikra sem maradt, a leghalványabb füstcsík sem emelkedett fel, mert a Tűzszövők minden energiát a varázslatukba pumpáltak, és a hatalmas fatörzsek egyszerre hamvadtak el, és omlottak hamuvá. A perzselők most kábultan hevertek a kihűlt parázs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izzófehér szalamandrák, mintha csak ketrecükből törtek volna ki, kiéhezve rontottak a vár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torony környéke maga volt a pokol. A sötétség leple alatt Raj Ahten óriásai elérték a falat. Az íjászok halálos nyílzáporral terítették be a falak tetejét - bár szinte teljesen szükségtelenül, minthogy nem maradt ott élő ember, akiben kárt tehettek volna - miközben a Legyőzhetetlenek megindultak felfelé a létrák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mmáron egyetlen védő sem volt a déli falon. A keleti torony helyén csak füstölgő romhalmaz maradt. A nyugati toronyban néhány megmaradt ember még megpróbálkozott egy trükkel. Orden katonái beleborítottak néhány hordó égő olajat a torony belsejében húzódó csatornákba, és néhány pillanat múlva a tüzes folyadék sugárban tört elő a szürke vízköpő száján, pontosan akkor, amikor a faltörő kos a kapu maradványaihoz 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néhány embere lángolva rogyott össze az égő olajtól, de akkora volt a lendületük, hogy a faltörő kos még így is a hevenyészett palánknak csapó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fejbe zárt varázslatok egy csapásra elszabadultak, szilánkokra robbantva a palánkot. Deszkadarabok repültek minden irányba. A palánk mögött várakozó védők sikoltozva pusztultak el a felszabaduló mágikus erő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méjében különös tűz lobbant f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vissza kellene fognia magát. Tudta, nem helyes ilyen könyörtelenül elpusztítani mindenkit a várban. Sokkal célszerűbb lenne felhasználni őket, megszerezni adományaikat. Ezek az emberek olyan képességekkel rendelkeztek, amelyek még a hasznára lehettek, ezért semmi sem indokolta válogatás nélküli lemészárlásukat. Nyomorult, pislákoló kis életük egy nemesebb célt is szolgálhat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az égett hús szaga szinte megrészegítette Raj Ahtent, kellemesen bizsergető érzés volt. Minden józan megfontolás ellenére, vágyott a pusztítás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drick Tempest két megvadult harci mén között rohant a konyha felé, ahol Shostag feküdt, amikor a zöldes fényben izzó tűzhullám elérte a várfalat, és az eget beragyogta a kaputoronynál magasba emelkedő tűzgömb.</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jére éppen távolodott a robbanás helyétől. A felszabaduló hő és energia így is felkapta és a levegőbe emelte. Arccal előre zuhant a kövezetre, sisakja teljesen eldeformálódott az ütés erejétől. Egy pillanatig érezte, amint a rettentő forróság bekúszik ruhája alá, megperzselve bőrét. Megpróbált levegőt venni a tűzgömb nyomán feltámadó forró szélvihar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k körülötte felágaskodtak, majd a földre zuhantak a robbanás hullámától. Az egyik állat pont Tempestre zuhant, a lovas páncélos teste összetörte néhány csont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elvesztette az eszméletét. Amikor tudata kitisztult, éppen tíz körmét a kockakövek közötti résbe mélyesztve kúszott előre a kövezeten, lovak tetemei között. A várfalról halottak és emberi testrészek hullottak rá, ahogy négykézláb tovább botorkált a szétroncsolt belsőségek és megperzselt hús hátborzongató vihar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fojtotta hányingerét, amint egy fiú megfeketedett teste letaglózta, majd egy leszakadt kar ért földet a keze mellett. Ekkor tudatosult benne, nem fogja túlélni ezt a napot. Három nappal ezelőtt abban a reményben küldte el feleségét és gyermekeit Groverman várába, hogy ott biztonságban lesznek, és egy nap majd viszontláthatja őket. Emlékében őrizte utolsó találkozásuk képét - a két kicsiét az öszvér hátán, a feleségéét, a csöppséggel a karjában, és legidősebb lányukét, aki próbált felnőttként viselkedni, elfojtva a félelem könnye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pest a nyugati fal felé pillantott. A falak gyakorlatilag üresek voltak. A megmaradt védők dermedten, bizonytalanul álltak a helyükö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csak egy izzó fehér szalamandra szökkent fel a déli torony mellvédjére, és áldozatot keresve nézett körbe. Tempest eltakarta arcát, nehogy a gyöngyházfényű szemekbe pillants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odik, kisebb robbanást hallott ötven lépésnyire a háta mögül. Tempest újra négykézlábra küzdötte magát, és hátranézett. Raj Ahten Legyőzhetetlenjei épp ebben a pillanatban rontottak neki a kapu romjai mögött felállított vékony palánknak a farkasfejes faltörő kossal. A barikád darabokra szakadt, lángoló szilánkok szálltak a szélrózsa minden irány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ikád közelében álló fájdalmasan kevés védő többségét elsöpörte a lángoló törmelék. Néhány lovag még nyeregben volt, de elesett bajtársaik holttestei szinte betemetté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 elveszett. A fal, ameddig csak a szem ellátott, üresen állt. Ezrek sikoltoztak és vonaglottak a fájdalomtól. A fal fölött halálos esőként nyílzápor zúdult a várudvarra, a lövedékek át meg átfúrták a sebesült védők tes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 északi részéből néhány száz ember rohant a kapu felé, hogy felállítsanak valamiféle védelmet. De Raj Ahten több ezer Legyőzhetetlenje állt készen a fogadásukra. Félelmetes, bőrmaszkos vérebek ugráltak át az elesett lovagok és hátasok tetemein, darabokra tépve minden élő embert és lovat, ami csak az útjukba ker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pest még mindig abban reménykedett, megtalálhatja Shostagot, és megölheti, új fejet adva a kígyónak. De nagyon kábultnak és zavarodottnak érezte magát. Az orrából vér szivár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a hatalmas vérebek átvágtak a földön heverő maradványokon, rávetették magukat, és a földre teperték.</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26.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FÖLDKIRÁLY LESÚJT</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a százezer ember és szarvasmarha lépte nyomán magasba emelkedő porfelhő felé lovagolt a síkságon; a menet felé, melynek élén Gaborn és Iome hala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varázslót figyelte. Most először látta az öreget nappali fényben. Haja teljesen megőszült, és a buggyos öltözék, amit viselt, élénkzöldről skarlát- és narancssínűvé vált, mint az őszi ava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olyan közel lovagolt Ioméhez, hogy térdük időnként összeért. Nem mert megálljt vezényelni, miközben a varázsló egyre közeledett, hátasa szinte suhant a lila százszorszépek között. Túl sok ember és jószág tolongott egy tömegben. Pedig Gaborn mindenképpen beszélni akart Binnesmannal, hallani akarta jelentés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gy hosszú percig figyelte Gaborn „seregét”, melléjük érve lelassította lovát, és azt kérdez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kel a marhákkal meg akarod etetni vagy el akarod tiporni Raj Ahten katoná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ő kívánja - felelte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ávolból is hallottam a felriadt madarak hangját, éreztem, ahogy a föld megrázkódik sok ezer láb súlya alatt - rázta meg a fejét Binnesman hitetlenkedve. - Az gondoltam, biztosan sereget gyűjtöttél. Ezért úgy gondoltam, áldozok egy kis időt a Harm Szurdokán átívelő híd megsemmisítésére. Így Raj Ahten nyugat felől nem remélhet egyhamar erősíté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tűnő - biccentett Gaborn. - Mi egyébről tudsz még beszámolni? Feltűnt már Raj Ahten közeledő sereg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Binnesman. - És őszintén szólva, nem hiszem, hogy túl közel lenné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 szerencse is mellénk szegődött - örvendezett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reménykedett Binnesm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rizonton, épp a zöld dombokon álló fák koronájának vonalában, újra sötétség támadt, sokkal baljóslatúbb, mint eddig. A fekete lepel beterítette az egész égboltot, ameddig csak a szem ellá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gigászi tűzoszlop emelkedett a magasba, egy olyan erejű robbanás nyomán, amelyhez foghatót Gaborn még sosem látott. Valami szörnyűség történ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 mondta Binnesman. - Hunyd le a szemed! Használd a Földlátást. Mondd el nekem, mi történ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ecsukta a szemét. Egy pillanatig semmit sem érzett, és azon tűnődött, vajon Binnesman miért kérte őt a Földlátás használat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megérezte a vékony szálakat, a láthatatlan mágikus fonalat közte és az övéi között. Alig tudatosan választotta ki az apját. Csak ekkor döbbent rá, hogy már napok óta ezt csinálja. Kiválasztotta Myrrimát a piactéren, és Borensont, aki mellé a lányt rendelte. Chemoise-t is kiválasztotta, amikor látta, hogy az udvarhölgy apjának próbál segíteni a szekéren, mint ahogy kiválasztotta Chemoise apját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étel nélkül érezte ezeket az embereket - az apját, Borensont, Chemoise-t és az ő apját. Veszélyt érzett. Szörnyű veszélyt. Attól félt, ha kiválasztottai most nem harcolnak, mind meg fognak halni.</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Sújtsatok le </w:t>
      </w:r>
      <w:r>
        <w:rPr>
          <w:rFonts w:eastAsia="Times New Roman" w:cs="Times New Roman" w:ascii="Times New Roman" w:hAnsi="Times New Roman"/>
          <w:color w:val="auto"/>
          <w:sz w:val="22"/>
          <w:szCs w:val="22"/>
          <w:lang w:val="hu-HU" w:eastAsia="zxx" w:bidi="zxx"/>
        </w:rPr>
        <w:t xml:space="preserve">- parancsolta nekik Gaborn, puszta akaratával. - </w:t>
      </w:r>
      <w:r>
        <w:rPr>
          <w:rFonts w:eastAsia="Times New Roman" w:cs="Times New Roman" w:ascii="Times New Roman" w:hAnsi="Times New Roman"/>
          <w:i/>
          <w:iCs/>
          <w:color w:val="auto"/>
          <w:sz w:val="22"/>
          <w:szCs w:val="22"/>
          <w:lang w:val="hu-HU" w:eastAsia="zxx" w:bidi="zxx"/>
        </w:rPr>
        <w:t>Most sújtsatok le, ha tudt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 perccel később robbanás hangja visszhangzott végig a síkon, távoli mennydörgésként megremegtetve a földet.</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27.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ÉBREDÉS</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várában Chemoise éppen az ebédlőben ült, amikor meghallotta a parancsot. A késztetés olyan váratlanul, és olyan ellenállhatatlanul érkezett, hogy a lány jobbjával reflexszerűen az asztalra csapott, kilapítva egy nagy darab, érett sajt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ugyanakkor jó okkal nem tett eleget a parancsnak. A távolban zajló ütközet megrázta az udvarház falait, ahol rejtőzött. Az ég elsötétedett. Myrrima nem sújthatott le Raj Ahten katonáira, mert jól tudta, semmi esélye sem lenne ellenük. Ehelyett felsietett a lépcsőn, remélve, hogy elrejtőzhet valamelyik hálóban az ágy al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 évvel ezelőtt Eremon Vottania Solette azért egyezett bele, hogy Salim al Daub elkötelezettjeként éljen, mert volt két álma: először is újra látni szerette volna a lányát. Másodszor, életben akart maradni addig, amíg a ruganyosság-adománya visszatér hozzá, és ő újra harcképesen magához tér Raj Ahten elkötelezettjei köz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évek folyamán Eremon reményei megfakultak. Raj Ahten átruházói túl sok ruganyosságot raboltak el tőle, éppen hogy csak életben maradt. Hajlékonyságukat elvesztve, karjai és lábai használhatatlanná váltak, olyan mozdulatlanul feküdt, mintha gipszbe öntötték volna tes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et végtelen szenvedést jelentett számára. A tüdejét mozgató izmok a mellkasában könnyedén megfeszültek belégzéskor, de utána hosszú pillanatokig kellett koncentrálnia, hogy elernyessze őket, különben nem volt képes kilélegezni. Néha szíve összehúzódott, de nem volt hajlandó elernyedni. Ezekben a pillanatokban csak feküdt tehetetlenül, és várta a halá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va elernyeszteni arcizmait, csak nehezen, összezárt szájjal volt képes beszélni. Rágni egyáltalán nem tudott. Ha bármi mást lenyelt a Raj Ahten szolgái által készített híg zöldséglevesen kívül, úgy érezte, mintha ólomdarabok lennének gyomrában; belső szervei képtelenek voltak megemészteni a szilárd táplálék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ólyagjának kiürítése, vagy nagydolgának elvégzése kész kínszenvedés volt, gyakran órákig is eltar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 állóképesség adománya áldásból átokká vált, mert életben tartotta őt, pedig nagyon várta a halált. Gyakran kívánta, bárcsak Sylvarresta megölné azokat az embereket, akik Eremon elkötelezettjei lettek. De a király túl lágyszívű volt ehhez, ezt Eremon is tudta. Egészen a tegnapi éjszakáig. Most végre a halál elérhető közelségbe ker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ét keze oldhatatlan görcsbe szorult. Évek óta összegömbölyödve feküdt. Bár adományai még jó erőben tartották, karjának és lábának izmai lassan sorvadásnak indultak. Egy sorvadó test börtönében feküdt Raj Ahten tehetetlen eszközeként, azzal a tudattal, hogy sosem vehet elégtételt szenvedései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alig tudta elhinni, mikor az első álma valóra vált, miután Raj Ahten Heredonba hozta őt, hogy megtört testét Sylvarresta elé hajíthassa. A Farkasúr így akarta megalázni a királyt. Raj Ahten gyakran a végletekig is elment, csakhogy megszégyeníthessen valak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ára csoda volt a perc, amikor újra láthatta Chemoise-t. A lány gyönyörű nővé serdült, nem volt többé az a szeplős kisgyermek, aki az emlékeiben élt. Az, hogy láthatta őt, éppen elég volt neki. Eremon immár teljesnek érezte életét; most már megkezdheti lassú hanyatlását a feledés ködé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lőbb még egyvalamit meg kell tennie. Miközben az elkötelezetteket szállító szekéren feküdt, a kocsi himbálózni kezdett, amint többen felkapaszkodtak rá. Az ajtó kinyílt. Eremon lassan kinyitotta a szemét. A félhomályban a legyek felhőkben szálltak fel az elhanyagolt elkötelezettekről. Férfiak és nők préselődtek egymáshoz a korhadó szalmán, mint sózott heringek egy hordó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ürke ruhát viselő átruházók álltak a nyitott ajtóban. A homályba hasító napsugarak bántották a szemét, de Eremon még így is látta, hogy a fickók egy testet támasztanak a fal mellé. Egy újabb elkötelezett. Újabb áldoz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hoztatok? - kérdezte az egyik őr. - Anyagcse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ruházó bólintott. Eremon látta a hegeket a férfi testén - tucatnyi anyagcsere-adomány nyomát. Tehát az elkötelezett hordozó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átruházói helyet kerestek, ahová lefektethetik az újonnan érkezettet. Egy vak elkötelezett közvetlenül Eremon mellett az oldalára fordult álmában, és fázva odabújt egy másik emberi roncshoz.</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Ezáltal egy kis szabad hely keletkezett Eremon mellett, és az átruházók suttogtak valamit anyanyelvükön. </w:t>
      </w: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Mazza, halab dao abo.”</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e, rakjuk odébb ezt a rakás tevesza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fickó félrerúgta Eremon lábát. Aztán az új elkötelezettet lefektették mel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emon ötarasznyi távolságból szemlélhette Salim al Daub, az eunuch kövér arcát. A hájas fickó olyan lassan lélegzett, mint azok, akiktől anyagcsere-adományt vettek el. A férfi, aki Eremon adományát birtokolta, védtelenül feküdt karnyújtásnyira tőle. Anyagcsere-hordozó. Mégpedig - gyanította Eremon - magának a Farkasúrnak a hordozó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lim tudattalan, mély álomban feküdt, amiből sosem fog felébredni, fogadkozott Eremon mag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kéren mindössze egyetlen őr volt, egy Legyőzhetetlen, aki unott képpel ücsörgött egy széken a kocsi távolabbi sarkában. Oldalán görbe tőrt viselt. Eremon nem tehetett hirtelen mozdulatot, nem hívhatta fel magára a figyelmet, de hisz már hat éve nem tett hirtelen mozdulat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emon hosszú percekig semmi mással nem törődött, csak próbálta ellazítani ökölbe szorult jobb kezét. Ez elég nehéz feladatnak bizonyult. Túlságosan is feldúlt, túlságosan dühös volt ehhez. Teljesen felvillanyozta a lehetőség, hogy ennek az embernek a megölésével két legyet üthet egy csapásra. Visszaszerzi saját adományát, és megfosztja Raj Ahtent anyagcsere-adományainak egy részé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t a távolban valamilyen csata tombolt. Az égbolt sötétségbe burkolózott, árnyékok és villanások váltották egymást a szekér belsejében. Emberek sikoltoz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emon most azt kívánta, bárcsak meglennének még erő-adományai, és akkor egy kézmozdulattal könnyedén megfojthatná Salimot. De az adományok elvesztek a múlt éjj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hosszú percekig erőlködött, hogy végre sikerüljön kinyitnia átkozott, hasznavehetetlen, ökölbe záródott ujjait. Miközben saját tehetetlenségével küszködött, hirtelen égető akarat töltötte el. Sújts le! Most sújts le, ha tud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mint a gondolat szétáradt benne, a görcs varázsütésre eltűnt, ujjai kinyíltak, mint egy virág szirmai.</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28.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HEGYI ÖSVÉNYEN</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élig eszét vesztve vágtatott a Bannisferre-ből kivezető úton. Magán kívül, szinte megszállottként hajszolta lovát. Elképzelte a pusztítást, amit Raj Ahten seregében visz majd vég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ak felől közeledve Longmothoz, semmi jelét nem látta az ütközetnek. Ebből az irányból túl sok domb és kisebb hegy takarta el a kilátást. Nem láthatta az elsötétedő eget, mert a hegyek ormán végigsöprő, alacsonyan szálló felhők mindent elrejtettek a szeme elől. Egy alkalommal, mintha kiáltásokra lett volna figyelmes, de a hangok olyan távoliak voltak, hogy azt gondolta, csupán a tegnapi mészárlás emléke visszhangzik elméjében.</w:t>
      </w:r>
    </w:p>
    <w:p>
      <w:pPr>
        <w:pStyle w:val="Normal"/>
        <w:shd w:fill="FFFFFF" w:val="clear"/>
        <w:ind w:left="0" w:right="0" w:firstLine="18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strel nevű hegyi falucskától délre elhagyta az utat, és felfelé vágtatott lovával egy keskeny erdei ösvényen, remélve, hogy ezzel lerövidítheti az utat. Gyakran vadászott ezekben az erdőkben királyával. Nem messzire járt északra Groverman egyik vadászlakjától, egy nagy és kényelmes háztól a közeli hegyoldal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kevésbé sem félt az erdőben kószáló vadállatoktól vagy lidércektől. Az egyetlen dolog, amitől rettegett, hogy túl későn érkezik Longmot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felfelé kapaszkodott a meredek hegyoldalon, egyre hidegebb lett. Jéghideg eső szemerkélt, amitől a keskeny ösvény nagyon csúszóssá vált. Az esőből hamarosan havas eső, majd havazás lett. Ezzel az ösvénnyel így még több időt vesztett, mintha az úton maradt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dombtetőn kőrisek határoltak egy tisztást, ahol egy féreg nyomaira lett figyelmes, amik keresztezték az ösvényt. A féreg valami nehéz dolgot vonszolt keresztül ezen a helyen, alig néhány órával ezelőtt, nem sokkal hajnal után. A talajt vöröses vérfoltok, és helyenként sűrű ízületi folyadék borította. A földbe karistolt nyomvonalban, ahol a féreg a másik lényt húzta maga után, apró agyaggömböcskék voltak. Nagyon friss nyom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lábnyoma majdnem három láb hosszú és két láb széles volt. Négy ujj. Egy nőstény. Egy jól megtermett nőstén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 nyeregből vette szemügyre az ösvényt. Egy éles sziklákból álló kisebb kőrakás mögött, valamiféle fekete szőrzetet látott. Mintha a féreg valami állat tetemét vonszolta volna. Talán egy vaddisznót. De a szőrzet túl vékony szálú volt ahhoz, hogy vadkantól származhasson. Borenson a levegőbe szimatolt. Egy medve. Egész biztos. Egy jókora hím. Az illata hasonló, mint Homályerde vadkanjaié, de nem olyan piszko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újra körbeszimatolt, próbálta elcsípni a féreg szagát is, de sikertelenül. A férgek rendkívüli tehetséggel voltak képesek alkalmazkodni a környezetük által kibocsátott szagok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tekintetével követte az ösvényt felfelé, azt kívánta, bárcsak követhetné a féreg nyomát - de csak egy pillanati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veszélyben van. Raj Ahten feltehetően még vár az ostrommal, és a nap hátralevő részét pihenéssel és az előkészületekkel tölti. Hiszen utánpótlása hamarosan megérke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ttól félt, nem lesz képes elérni a várat az ostrom kezdete előtt, nem lesz képes segíteni Myrrimá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fontolóra kellett vennie a féreg megölésének lehetőségét is. A szörny nyilván a hegycsúcs közelében van, az erdő sűrűjében, és a medve széttépésével van elfoglalva. A terep arrafelé elég nehéznek látszott: letört kőriságak hevertek a földön, a dús aljnövényzet majdnem derékig ért a hosszú nyár ut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en körülmények között nem lenne egyszerű dolog elkapni a lényt. A férgek észlelték a mozgást, érezték a hangok keltette rezgést a levegőben. Az egyetlen módszer, amivel be lehetett cserkészni őket, ha valaki nagyon lassan, lépteit véletlenszerűen időzítve, a közelükbe lopó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egy pillanatig fontolgatta, hogy a féreg nyomába er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egy távoli hangra lett figyelmes, és hirtelen sürgető kényszer vett rajta erőt. Sújts le! Most sújts le, ha tud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ak szüksége van rá. Myrrimának is szüksége van 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felé indult hát az ösvényen, miközben a talajt lassan belepte az első hó. Borenson hátasának szájából párafelhők szálltak fel a hidegben. A testőr szíve nagyot dobba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nap lesz a Vendégváró Ünnep első napja, a vadászat első napja, gondolta Borenson, és igyekezett erre a gondolatra összpontosítani, hogy megőrizze nyugalmát. Nagyon jó vadászat lenne a hóesésben. A vaddisznók a völgyek felé menekülnének, nyomokat hagyva a tisztások szélén, a friss hóban. Fogadásokat kötnének Derrowal és Aulttal, hogy melyikük uralkodója ejti el az első vadka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gyott a kutyaugatásra, a vadászkürtök öblös hangjára. A tábortűz mellett elfogyasztott kései lakomák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le kell sújtanom, gondolta, még gyorsabb vágtára ösztönözve lovát. Szeretett volna lecsapni, szeretett volna valami célpontot maga elő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eszébe jutott, vajon sikerült-e végeznie minden elkötelezettel Sylvarrestában. Olyan hatékonyan sújtottam le, ahogy csak tudtam, mondta magának. Mindenkivel végzett, akit látott, de néhányan kimenekülhettek az erődből a városba, így elképzelhető, hogy Raj Ahtent még mindig összeköti néhány láthatatlan kapocs az ottani elkötelezettekk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únaurak közti háborúk nagyon összetettek voltak. Az adományok száma éppoly fontos szerepet játszott a csatában, mint a harcosok megfelelő kiképzés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képességek közti egyensúly is nagyon fontos volt. Raj Ahtennek annyi adománya volt, hogy néhány elkötelezettjének megölése szinte semmit sem számított. De egy elképesztően erős Rúnalovag sem ért semmit a csatamezőn, ha megfosztották ruganyosságától vagy elme-adományaitól. Hiába gyűjtötte össze valaki tízezer ember erejét, anyagcsere-adományait elvesztve annyit ért egy fürge harcos ellen, mint egy ruhafogas. Ezeket nevezték „aránytalan harcosok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ylvarresta várában végrehajtott mészárlással Borenson sok ruganyosság-adománytól fosztotta meg Raj Ahtent. A Farkasúr több száz ilyen adományt gyűjtött össze a kastélyban. Ami azt jelentette, hogy adományai eltolódtak a csupasz izomerő felé, de ezek az izmok ruganyosság híján kötötté váltak. Talán ez a kis kiegyensúlyozatlanság esélyt biztosíthat Orden királynak a Farkasúrral szem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remélte, megfelelően hajtotta végre feladatát. Nem tudta volna elviselni a gondolatot, hogy alkalmatlansága miatt Orden elveszítse ezt a csatát. Nem tudta elviselni a szégyent, ha arra gondolt, Iome és Sylvarresta még mindig életben van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tejük megkímélése tucatnyi más ember életébe kerülhet. Életben hagyásuk erőt kölcsönzött Raj Ahten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úl sokat, ez igaz. De ha Borenson, és néhány más bérgyilkos a megfelelő időben sújthatna le a Farkasúr elkötelezettjeire, Raj Ahten adományainak aránya felborulhat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 Raj Ahtenre fogok vadászni, fogadkozott Borenson magában, és hagyta, hogy a gyilkos hangulat végigsöpörjön testének minden csontján és izmain, betakarva a harcost, mint egy meleg kab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 én leszek a halál. Ma csak rá vadászom, és semmi más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jében felkészítette magát a feladatra, minden idegszálával, minden gondolatával a hideg pusztítást akarta szolgálni. Elképzelte, mit tesz majd, ha találkozik Raj Ahten felderítőivel néhány mérföldre, északra Longmottól, az út mentén. Rájuk ront majd, és lándzsájára tűzi testüket, hogy meleg vérük végigcsorogjon a kezén. Nem hagyhat tanúkat. Azután elveszi egyikük egyenruháját, és sietve átvágja magát a csata forgatagán, mintha sürgős üzenetet hozna Raj Ahtennek. A halál üzene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karra harcosai úgy tartották, a Háború egy sötét úrnő, és akik a legméltóbban szolgálják, kivívhatják elismerését. Inkarrában a Háborút is éppúgy Hatalomnak tartották, mint a Földet, Levegőt, Tüzet vagy a Viz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szemben Rofehavan királyságaiban a Háborút csupán a Tűz egyik megjelenési formájának tartották, amelyet senkinek sem szabad szolgálni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ok az átkozott Inkarraiak tudják, mit beszélnek, gondolta Borenson. Ők a háború mestere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sosem kereste a Sötét Úrnő kezét, sosem szólította még ezelőtt, de most egy ima szavai tolultak ajkaira, egy ősi imáé, amelyet többször hallott már más harcosoktól, de sosem merte még szájára venni:</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Fogadj karodba ó, Sötét Úrnő, fond körém a lepled, </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hadd érezze arcom édes leheleted! </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Boruljon rám nappali alkony, hatalmad rámtalál. </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a téged szólítalak. Ma én leszek a halál!”</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folytatta útját, Borenson előbb csak mosolyogni kezdett, majd mélyről jövő öblös kacagás fogta el, amely nem is az ő nevetése volt, hanem mintha a környező dombok és erdők mélyéről szakadt volna fel.</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29.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EGY TÖKÉLETES NAP</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 kínzó fájdalomra ébredt, és nem tudta megbecsülni, mennyi ideig feküdt eszméletlenül. A vér a szája szélén még nem alvadt meg, a rézízű nedvet most is érezte a nyelvén. Raj Ahten bármelyik pillanatban újra belém rúghat, hogy halálra ütlegeljen, gondolta Mendellas Orden rémül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emmi sem történt. Orden nagyon gyengének érezte magát. A eszmélet és eszméletlenség keskeny határmezsgyéjén feküdt, és várt a halálos csapásra, ami csak nem akart megérkez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os állóképesség adományával Orden rettenetes sérüléseket is képes volt elviselni. Sebei, bár nagyon súlyosak voltak, nem vezetnek a halálához. Néhány hetes lábadozáshoz esetleg, de a halálához biztosan n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ettől fé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itotta ép szemét, és megpróbált körülnézni. A nap sugarai erőtlenül törtek át a felhőkön, majd az ég elsötét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áson rajta kívül senki sem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nehezen nyelt egyet. Megpróbálta rendezni gondolatait. Halványan, mintha egy láncing szemeinek csörgését hallotta volna. Tompán nyugtázta magában, hogy alighanem Raj Ahten távolodik az ösvény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a domb lábánál elterülő mezőt fürkészte. A szél táncra kelt a fenyők tűleveleivel. Egy csapat seregély körözött a levegőben, mint megannyi bogáncspihe. De Orden életritmusa olyan gyors volt, hogy a szél ehhez képest alig lengede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menek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tben hagyott, mert gyanította, hogy egy kígyó tagja vagyok, gondolta. Életben hagyott, így zavartalanul megostromolhatja a várat. Távoli morajlást hallott, mintha a tenger hullámai zúgnának. Bár ebben a felgyorsított állapotban a hangok jelentősen megváltoz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döbbent, hogy amiket hall, azok valójában csatakiáltás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kezével megtámaszkodott, feltolta magát, és Tor Loman magaslatának széle fölött Longmot Kastélya felé né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ványra megfagyott a vér az erei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ő vagy jégeső függönyén túl, hatalmas máglya lobogott a Longmot mellett emelkedő domboldalon. A túlvilági tűzből Tűzszövők és szalamandrák merítettek erőt, majd egy rettenetes, zölden izzó hullámot indítottak útnak, amely egyenesen a vár felé süvített. Fagyóriások lendültek neki a mezőn, hatalmas ostromlétrákat cipelve. A harci szelindekek acél nyakörveikkel, és félelmetes bőrmaszkjaikkal sötét örvényként zúdultak a kapu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a sötétben is jól látta, amint Raj Ahten Legyőzhetetlenjei, mint megannyi csótány, a nyílvesszők elhárítására fejük fölé emelt pajzzsal, és kivont karddal törtek elő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serege úgy csapott le a várra, mint a vihar. Az ég elfeketedett a kastély fölött, energianyalábok sújtottak le az égből a Tűzszövők segítség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tehetetlenül figyelt Tor Loman tetejéről. Anyagcsere-adományai miatt úgy érzékelte, mintha az ég hosszú percekre elsötétedett volna, és jól meg tudta figyelni a mások számára villámgyorsan felvillanó, de valójában tornádóként örvénylő, tölcsér formájában aláereszkedő energianyaláb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t sem tehetett. Nem vágtathatott a csatába, hiszen még kúszni is alig bí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esen sírva fakadt. Raj Ahten mindent elrabolt tőle. A múltját, a jelenét, és most a jövőjét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ben Mendellas megfordult, és kínok közepette felkapaszkodott Tor Loman Szemének kőlépcsőin. Hogy elűzze a szétroncsolt végtagjai által elméjébe küldött rettenetes fájdalom érzését, a régi időkre gondolt. A télközép idején Mystarriában tartott lakomákra Adakozás Napj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vnek abban a szakában a tenger felől érkező ködök általában betakarták a zöld mezőket, és ha valaki ilyenkor körbenézett a lápon a nagytorony csúcsából, úgy érezhette magát, mint az Ég Urai ködhajóikon. A távolban ki lehetett venni a Hullámok Palotájának alacsonyabb tornyait, a nyugati dombokon elterülő fenyvesek zöld tömegét, és délen a Carroll Tenger tündöklő víztükrét, amelyben az ég fürösztötte arcá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Ezeken a reggeleken mindennél jobban szeretett saját kilátótornyában állni, és figyelni a vándorló vadludak csapatait, amint elhúztak alatta a szokásos </w:t>
      </w:r>
      <w:r>
        <w:rPr>
          <w:rFonts w:eastAsia="Times New Roman" w:cs="Times New Roman" w:ascii="Times New Roman" w:hAnsi="Times New Roman"/>
          <w:color w:val="auto"/>
          <w:sz w:val="22"/>
          <w:szCs w:val="22"/>
          <w:lang w:val="en-US" w:eastAsia="zxx" w:bidi="zxx"/>
        </w:rPr>
        <w:t xml:space="preserve">„V” </w:t>
      </w:r>
      <w:r>
        <w:rPr>
          <w:rFonts w:eastAsia="Times New Roman" w:cs="Times New Roman" w:ascii="Times New Roman" w:hAnsi="Times New Roman"/>
          <w:color w:val="auto"/>
          <w:sz w:val="22"/>
          <w:szCs w:val="22"/>
          <w:lang w:val="hu-HU" w:eastAsia="zxx" w:bidi="zxx"/>
        </w:rPr>
        <w:t>alakzat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lékezetébe idézte azt a sok évvel ezelőtti tökéletes napot, amikor leereszkedve a toronyból, felesége hálótermébe m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tervezte, magával viszi a toronyba, hogy megmutassa neki a napfelkeltét. Néhány héttel korábban a korai fagy kipusztította a királyné kertjében a rózsákat, ezért meg akarta mutatni feleségének, ahogy a nap a leggyönyörűbb rózsák színében tündökölve a keleti látóhatár fölé emelkedik, sok mérföldes körzetben vörösre festve a ködö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nt belépett a hálóterembe, felesége csak mosolygott az ötleten, és jobb reggeli elfoglaltságot javas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grisbőrön szeretkeztek a kandalló elő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végeztek, a nap már órák óta járta megszokott útját az égbolton. Mystarria szegényei összegyűltek az utcákon a kastély előtt, a téli alamizsnára vár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és a királyné azon a délutánon egy hatalmas szekér előtt kilovagolt, és a nap hátralevő részében húst, zöldséget, szárított gyümölcsöt és ezüstöt osztogattak a rászorulók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és felesége gyakran megálltak, hogy rámosolyogjanak az emberekre, vagy megérintsék alattvalói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évek óta nem gondolt erre a napra, pedig minden kép, minden hang, minden illat tökéletesen megmaradt emlékezetében. Húsz elme-adománya segítségével bármelyik pillanatban újra átélhette azokat a pillanatokat. Varázslatos nap volt az. Az volt az a nap - mint azt hetekkel később megtudta - amikor felesége megfogant első gyermekükkel, Gabornn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 mennyire hiányzott neki az asszo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Orden elérte Tor Loman Szemének tetejét, az ég valamelyest újra kitisztult, és a király döbbenten szemlélte a rettenetes tűzfalat, amit Raj Ahten szörnyetegei szabadítottak a várra. A levegőben különös porok szálltak - szürke, fekete, kénsárga, és vörös keverék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 szemében a hömpölygő zöld tűzfal lassan hullámzott a várfal felé. Orden számára hosszú perceknek tűnt, mire felért a lépcsőkö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ben azon tűnődött, miért jött Raj Ahten ide. Nyilván nem azért, hogy innen nézzen le Longmotra. Semmi olyat nem láthatott innen, amit máshonnan ne vehetett volna ész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alami más vonta magára a Farkasúr figyelm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elet felé nézett, és látta a síkságról felszálló szürke felleget, mintha az egész pusztaság égett volna. Látta a pajzsokról visszaverődő fényt. Egy sereg közeledett Groverman fel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rhetetlen porfelhő ellenére Orden tudta, nem lehet valami nagy sereg. Legfeljebb, ha harmincezer közrendű közeledik a poros pusztaságon a segítségére. Nem hasonlíthatók Raj Ahten Legyőzhetetlenjeihe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t is tudta, a fia lovagol a sereg él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yilvánvalóan nem lesz olyan ostoba, hogy megtámadja Raj Ahtent. Nem, ez biztosan csak csel. Orden elmosolyodott. Egy Raj Ahtenhez hasonló gondolkodású hadvezér ellen a dezinformáció hatékony fegyver lehet. A fia úgy harcol, ahogy tu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minden versenyben az vívja ki a győzelmet, aki nem hajlandó beletörődni a vereségbe. A herceg nem hajt fejet Raj Ahten elő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gyes csel, gondolta Orden magában. Raj Ahten azt hiszi, Longmotot napokkal ezelőtt foglalták el. Most pedig lát egy sereget, ami az ő megsemmisítésére masírozik. Orden csak remélni tudta, a csel bevál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ges félelem hasított belé. Gaborn semmiképpen sem támadhat, ugye? Ugye n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igen, ismerte be magának Orden. Támadni fog, ha azt hiszi, ezzel megmentheti az apját. Hiszen éppen én kértem erre, döbbent rá a király. Hát nem én mondtam neki, hogy söpörjön végig a domboldalon lovagjaiv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elborzadt. Ez a fiú veszélybe sodorta magát, hogy megmentse az ellenség elkötelezettjeit. Ez a fiú Eskütevő Rúnalova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nem kételkedett. Ha az életébe is kerül, de fia támadni fo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a tűzhullám elérte a kastélyt, és nyomán elképesztő méretű tűzoszlop emelkedett az ég felé. Orden látta a borzalmas pusztítást, látta, amint az emberek lángoló madarakként repülnek le a falakról, látta, hogy az óriások, vérebek, Legyőzhetetlenek és íjászok mind a kapu felé tör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nem érezte azt a különös émelygést, ami az elkötelezettek halálát szokta jelezni. Ezek szerint egyetlen elkötelezett sem lelte halálát a lángok közt. De a vár egészen biztosan elves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nsőjében hirtelen sürgető késztetést érzett. Sújts le! Most sújts le, ha tud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felismerte, az ő kezében van a kulcs, hogy ez a szégyenletes fiaskó, a vár elvesztése, magasabb célokat szolgáljon. A várban maradt harcosok egy kígyógyűrű tagjai, és ha a kastélyt megrohanják, a gyűrű tagjainak harcolniuk kell majd, senki sem meríthet anyagcsere-adományt a többiekéből. Egészen addig, amíg egyikük meg nem hal, és a kígyó új fejet formál. De ki lesz a kígyó új fej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lhetőleg nem az az ostoba Dreis, gondolta Ord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hostagnak kell lennie. Félelmetes, és a maga módján tiszteletre méltó fickó. Ádáz harco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a kilátó szélére botorkált és lené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 Loman Szeme egy hegyorom peremén magasodott, és nyugati szélén hatalmas, hegyes sziklák meredeztek a mélyben. Ott, gondolta Orden. Ott kell földet érn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vetette magát a toronyból. Itt az ideje, hogy a megtörjem a gyűrűt, gondolta, miközben zuhant. Itt az idő, hogy Shostag megszolgálja az ígért földet és rangot. Eljött az idő, amikor Gaborn megörökli a jogot, mely elsőszülöttként megillet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ljött az idő, amikor végre megtérek az asszonyhoz, akit egy életen át szerett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yagcsere-adományai miatt úgy érezte, a föld nagyon lassan közeledik, mintha lassan vitorlázna a halálba.</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30.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TÁVOLI SZÍVDOBBANÁS</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igászi tűzoszlop emelkedett a magasba, majd lassan gomba formát öltött a távolban, és mennydörgés robajlott végig a síkság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olt valami, ami ennél is jobban felkavarta. Egy távoli, bizonytalan érzés, amint egy szív rövid vergődés után megszűnt dobog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rettentően fájt, jobban kétségbe ejtette, mint a föld remegés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ingott a nyereg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pa - suttog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gy, valamiért, volt egy olyan érzése, apja halálát az okozta, hogy Gaborn meg akarta támadni Raj Aht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 Föld akarata volt, hogy lecsapjon a Farkasúrra. Gaborn semmilyen kényszert nem érzett saját haragján kívül. Mégis kiadta a parancs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gondolta Gaborn. Nem hiszem, nem hiszem, hogy én okoztam. Egyáltalán, honnan tudhatnám biztosan, hogy meghalt, amíg nem láttam a saját szememm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Gabornra nézett, és szemében végtelen szomorúság tükröződ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yádat szólítottad, igaz? Eltávozott? - suttogta a varázsl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tudhatom - felel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sználd a Földlátást, és mondd meg, eltávozot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lyen magába nézett, érzékeivel megpróbált kinyúlni apja felé, de semmit sem érzett. Bólin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olyan halkan válaszolt, hogy Gaborn alig hall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a palást továbbszállt. Eddig csupán herceg voltál. Most már valójában király vag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nehezült szívvel, görnyedten ült a nyereg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d meg, mit tehetnék? Hogyan vethetnék véget ennek? - kérdezte kétségbeesetten. - Én vagyok a Földkirály, de mi hasznom származik belő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sok. Segítségül hívhatod a Földet - válaszolta Binnesman. - A Föld megoltalmaz. Elrejt, ha kell. Csak meg kell tanulnod, hogyan használd erő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halálát akarom - mondta Gaborn színtelen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nek nem célja a pusztítás - suttogta Binnesman. - Ereje éppen az élet megőrzésében, védelmezésében rejlik. Raj Ahten mögött más Hatalmak állnak. Gondolkodj, Gaborn! Hogyan védheted meg legjobban népedet? Az egész emberiség komoly veszélyben van, nem csak az a néhány ezer ember Longmotban. Az apád csak egy ember a sok közül, és saját akaratából vállalta a veszély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tan akarom látni Raj Ahtent! Most! - kiáltotta Gaborn nem is annyira Binnesmannak, mint a Földnek, ami védelmet ígért neki. De tudta, a Föld nem szegte meg ígéretét. Gaborn jó előre megérezte, hogy apja veszélyben van. Mégsem hallgatott a figyelmeztetésre, nem hozta el apját Longmot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íve majd meghasadt a fájdalom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úsz mérföldre jártak Longmottól. Lovának egy fél óra sem kellett, hogy megtegye ezt a távolságot. De mit érne el vele? Csak feleslegesen odadobná éle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komolyan fontolóra vette a lehetőséget, hogy vágtára fogja lov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intha csak olvasott volna a gondolataiban. A lány megérintette Gaborn térd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 suttogta. - Ne menj!</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földre szegezte tekintetét. Lovának patái elől szürke szöcskék rebbentek szerteszét, kövérek és lomhák, így ősz vége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d, hogy tehetünk valamit Longmotért? - kérdezte Gaborn Binnesma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csak megvonta a vállát. Arcára aggodalmas arckifejezés ült 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en már most is ugyanazért a célért munkálkodsz, ezzel a csellel is az ügyüket szolgálod. De ha arra gondolsz, hogy legyőzheted-e Raj Ahtent? Ezzel a sereggel semmiképpen. A longmoti csata elveszett... és te is erre a sorsra jutsz, ha túl korán támadsz. Az te erőd nem a pusztításban, hanem a védelmezésben rejlik. Hagyd, hogy embereid még több port verjenek fel. Azután meglátjuk, mi történ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tapintható csendben lovagoltak tovább. Gabornt rettentő bűntudat gyötörte. Felelősnek érezte magát apja haláláért, Rowan haláláért, a sylvarrestai elkötelezettek haláláért. A világnak igen nagy árat kellett fizetnie az ő gyengeségéért. Biztos volt benne, ha egy kicsit is erősebb, másként cselekedhetett volna. Balra fordulhatott volna, ahol jobbra ment, és mindenkit megmenthetett volna, akik elvesz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zaj morajlott végig a síkon - egyetlen hang, amihez foghatót Gaborn még sosem hallott, és ha nem hallja, el sem tudta volna képzelni. Úgy hullámzott végig a pusztaságon, mint egy távoli kiáltá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halálüvöltése! - gondol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zinte azonnal követve az elsőt, egy második kiáltás is visszhangzott a sík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hátasa kirúgott, és hegyezni kezdte a fülét, miközben havas eső kezdte áztatni a földet. Gaborn a szívébe nyilalló fájdalomtól kábán figyelte, amint a varázsló megsarkantyúzza lovát, és elvágtat Longmot felé. Azt kívánta, bárcsak vele tarthat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ünk, Gaborn, hozd a seregedet! - kiáltotta Binnesman. - A Föld szenv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észrevette, hogy a jéghideg eső vastag függönyt vonva eléjük, lassan átnedvesítette a poros talajt. Egyetlen távolbalátó tekintete sem hatolhatott át az özönvízszerűen zuhogó függönyön. Ha Gaborn csele eddig nem vált be, immár semmi jelentősége nem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magasba emelte az öklét, és egyetlen kiáltással futólépést vezényelt.</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31.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SHOSTAG</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ostag, a Csatabárdos, az egykori herceg pincéjében feküdt, amikor megérezte magában az ébredő erőt. Színtiszta energia hullámzott végig minden porcikáján, és azonnal mozgásba is lend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Orden halott. Shostagban felmerült a kérdés, vajon hogyan törté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ostag rövid életében már több tucat Rúnalovag eszén túljárt. Nem volt az elmélyülés vagy a széles körű tanulmányozás embere, de a szemét mindig nyitva tartotta, és gyorsan döntött. Sokan abba a hibába estek, hogy úgy gondolták, a medveszerű izmait borító vastag zsírréteg miatt az esze is lassan forog. De nagyon nagyot téved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ét hatalmas csatabárdjának nyelére kulcsolva felfelé rohant a lépcsőn, keresztültörve az útjába kerülő ajtókon. Mindezt óvatos céltudatossággal tette, ügyelve arra, hogy ne csapódjon nagyobb erővel egy-egy ajtónak, mintha csak egy átlagos ember teljes sebességgel futna. Minden alkalommal futtában félretolta a keresztléceket, így az ajtók valósággal kirobbantak az ütközés erejé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resztülvágott a pohárszéken, a konyhán, és a konyha ajtaján át kijutott a nagyterem előtt zöldellő pázsit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téren több száz Legyőzhetetlen szorította egyre hátrább Longmot megmaradt védőit. A harcolók között vérebek cikáztak, óriási, foltos, szürke bestiák vörös bőrmaszkban. A nyugati fal tövében egy izzó szalamandrát pillantott meg, a fal mentén mindenütt lángoló, vagy halálra sebzett emberek feküd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néhány megmaradt íjásza az északi falról lövedékeket zúdított a pázsitra, mivel a támadók akkora létszámbeli fölényben voltak, hogy nem kellett attól tartaniuk, hogy saját embereiket találják 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ég a leggyorsabb véreb, vagy Legyőzhetetlen is legfeljebb ha nyolcad akkora sebességgel mozgott, mint Shostag. A harcos számára a küzdő alakok szinte mozdulatlan szobroknak látszottak. A kis téren Shostag sehol sem látta Raj Aht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metes harcos két kézre fogta csatabárdját, és széles ívben meglengetve a fegyvert, módszeresen nekiállt keresztülvágni magát a tömegen, játszi könnyedséggel fejezte le Raj Ahten Legyőzhetetlenjeit, szelte ketté a vérszomjas szelindekeket, miközben félrehajolt a felé tartó nyílvesszők útj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lig végzett kétszáz nyomorult fattyúval, amikor gyors mozgásra lett figyelmes a kapu irányából. Maga Raj Ahten rohant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nem viselt sisakot, egyik kezében csatabárdot, a másikban ívelt szablyát tartva közeledett. Shostag csak sejtette, hogy a közeledő harcos a Farkasúr maga, mert az arca a napnál is fényesebben ragyogott ugyan, de válla csúnyán eltorzult. Annál könnyebb lesz legyőzni, gondolta Shosta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 harcosra nézett, és elmosoly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Orden király halott, és most azt hiszed, rajtad a sor, iga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ostag a fogát csikorgatva meglengette óriási csatabárd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z a kar jobban fog kinézni, ha levágom a helyéről, nem gondolo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próbáld meg - ingerelte Raj Ahten, miközben a tömeget nézte, amiben a harcos a konyha ajtajától jól kivehető ösvényen valóságos rendet vágott maga előtt. A testek némelyike még félúton járt a föld felé zuhant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hirtelen balra iramodott, felfelé rohant egy keskeny utcán az egyik udvarház felé. Útközben átvágta minden védő torkát, aki kartávolságon belülre került, saját embereit pedig félrelökte az út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ostag utánavetette magát. Rögtön megértette Raj Ahten szándék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ostag most egy húsz emberből álló piramis csúcsán állt, amely minden tagjának anyagcsere-adományát benne egyesítette. Ráadásul ezeknek a harcosoknak legtöbbje már korábban is birtokolt anyagcsere-adományokat, így Shostag egy átlagemberhez képest csaknem negyvenszeres sebességgel mozgott. Ha Raj Ahten rátalálna a kígyó valamelyik tagjára, megtörhetné a Shostagot támogató láncolatot, „kettévághatná a kígyó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által két harcos tenne szert számottevő anyagcsere-adományra, a kisebb kígyónak két feje lenne, de egyikük sem lenne képes olyan sebességre, mint most Shostag. Raj Ahten tehát elkötelezettekre vadás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harcosnak szerencséje van, Raj Ahten egy olyan harcost talál, aki a láncolat végén van. A kígyó „farkának” levágásával Shostag nem veszítene számottevően gyorsaságából, még mindig majdnem negyvenszeres sebességgel mozoghat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hostag nem akarta a szerencsére bízni a dolg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 feldarabolt testek elhelyezkedéséből jól látta, a harcos a konyha felől érkezett. Ebből arra következtetett, hogy az elkötelezetteket valószínűleg nem az Elkötelezettek Erődjében, hanem a kastély különböző pontjain rejtették el. Raj Ahten a legközelebbi őrizetlen épület felé tar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ostag követte, de túl gyorsan fordult be az egyik sarkon. A lendület tovább repítette, egyenesen egy fél tucat megdöbbent védő közé. A lába eltört az egyik katona lándzsájának nyelén. Nagy nehezen visszanyerte egyensúlyát. Továbbroha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sűrűnek tűnt, nehezen lélegzett. Shostag nem rendelkezett elegendő erő-adománnyal, hogy könnyen lélegezni tudjon ilyen felgyorsult életritmus mellett. Megrázta a fejét, széd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befordult egy átjárónál, és a főúri szállások felé tartva berohant az egyik udvarházba. Shostag köv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ostag valódi Farkasúr volt, három vadászkopó szaglásával. Ez az érzéke kifinomultabb volt, mint amiről a legtöbb ember valaha is álmodhatott. Az embereket ráadásul nem volt nehéz kiszimatolni, így a legkevésbé sem lepődött meg, amikor belépve az egyik terembe, meglátta Raj Ahtent az egyik jókora cédrusfaszekrény előtt. Csakúgy, mint Shostagnak, Raj Ahtennek sem volt szüksége a szemére, hogy tudja, valaki rejtőzik a szob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ostag csatabárdját meglendítve Raj Ahtenre ron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perdült, saját bárdjával hárította a csapást. A két fegyver szikrát szórt a találkozáskor. Raj Ahten csatabárdjának fémnyele elgörbült. Shostagot meglepte, hogy csapása nem zúzta össze Raj Ahten karját. Raj Ahten halálos pontossággal sújtott le a szablyával, a jeges acél felhasította Shostag gyomr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hostag nem volt közrendű katona, nem borzasztotta el saját kiforduló belsőségeinek látványa. Nagyobb állóképességgel rendelkezett, mint a legtöbb Rúnalovag, állóképessége szívós farkasoktól származott, akik telente medvékre és vadkanokra vadásztak az erdő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izsergető sérülés csak feldühítette, két kézre kapva rettentő fegyverét, megperdült tengelye körül, és akkora lendülettel sújtott le, hogy a csapásnak kettőbe kellett volna hasítania ellenfel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aj Ahten hátralépett, elhajította hasznavehetetlenné görbült csatabárdját. Elkerülve Shostag pusztító csapását, betörte a szekrény ajtaját, és ugyanazzal a lendülettel be is vetődött a szekrény belsejé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lkötelezett feküdt odabent mozdulatlanul, testét félig beborították a cédrusfa-szekrényajtó szilánkjai. A férfi egy halom női ruha alatt kuporgott, egyik kezében szekercét, másikban kerek pajzsot szorongatott. Sir Owlsforth volt az, aki Shostag mögött az ötödik helyen állt a kígyó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Shostag most nem végez Raj Ahtennel, nem lesz újabb lehetősége. Ismét a feje fölé emelte csatabárdját, hogy kettészelje a Farkasur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ugyanebben a pillanatban Raj Ahten két ujját Sir Owlsforth sisakrostélyának résén keresztül a férfi szemébe mélyesztette, egészen a tehetetlen harcos agyái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ostagon szörnyű émelygés vett erőt, és elborzadva figyelte, amint Raj Ahten alakja hirtelen elmosódott folttá válik szeme előtt, ellenfele könnyedén eltáncol az erőtlen csapás elől, majd ráveti mag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Shostag utolsó emléke.</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32.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KIÁLTÁS</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nem vesződött azzal, hogy megkeresse a kígyó újabb két fejét. Kifinomult szaglását követve végigjárta a környező épületeket, és pillanatok alatt rátalált még néhány elrejtett harcosra. Rövidesen további hat elkötelezettet ölt meg. Menetközben, mintegy mellékesen végzett úgy hatvan védővel is. Titokban abban reménykedett, Jureemet is megtalálja valaho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 lassan elcsendesedett. Orden halott volt, akárcsak a védők nagy része. Raj Ahten ritkán foglalkozott személyesen ellenségeivel. Még sosem ontott ki saját kezével ennyi vért ilyen rövid idő al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eltette a figyelmét egy férfi, aki nem hétköznapi sebességgel rohant ki az egyik házból. Egy nemesember. Felismerte Dreis grófját, a szürke mént és négy nyílvesszőt ábrázoló címerről a pajzsán. A kígyó egyik újabb fej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róf jó kiállású harcosnak tűnt. Átható szürke tekintet, délceg termet és egy kis modorossá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csak annyi időre lassított le, hogy átvágja a gróf térdízületét, majd miközben a fickó összerogyott, felhasította a torkát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anra a győzelem a kezében volt. Az Elkötelezettek Erődjéhez vezető emelkedőn járt, úgy ötvenlépésnyire a kétszáz lovagtól, akik az erődöt őrizt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orpant egy pillanatra, hogy áttekinthesse a csatateret. Odalent emberei elfoglalták a várudvart. A falakon szinte egyetlen védő sem mara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lenleg emberei a keleti fal gyilokjáróit tisztították meg, míg a három szalamandra ugyanezt tette a nyugati falon. Mindenfelől haldoklók jajgatása hallatszott. Nem sokat törődött vele. A szél vér, füst és kénes porok illatával volt terhe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 teendője maradt.</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Éppen az Elkötelezettek Erődje felé indult, azt tervezve, hogy gyorsan végez azzal a kétszáz harcossal, amikor kellemetlen érzés kerítette hatalmába, az a gyomorforgató érzés, ami egy elkötelezettjének halálát jelez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emon Vottania Solette megfojtotta Salim al Daubot. Sokáig tartott kiszorítani a szuszt a gazemberből, különösen hogy a testőr jó néhány állóképesség-adománnyal bírt. Eremon mérhetetlenül nehéznek találta a feladatot. A szemöldökén verejtékcseppek gyöngyöztek, a tenyere is izzadt, amitől keze csúszóssá vá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lim nem küzdött az életéért, nem is tért magához ájultságából. Mindössze a fejét fordította lassan oldalra, ahogy kábultan is menekülni próbált. Lábaival erőtlenül rúgott néhányat. Végül ajkai elkékültek, nyelve kifordult a szájából. Szemei tágra nyíltak a tehetetlen pánik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mindebből semmit sem látott, a fickó az ajtóban állt, és a kastély lerohanását figyelte. A bűzlő, beteges elkötelezettek között a csendes vergődés nem keltett feltűnést. Salim lábainak ritmikus dobogása közönséges háttérzajnak számított, mintha csak az egyik holdkóros elkötelezett keresne csoszogva kényelmesebb helyet magának a piszkos szalm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süket elkötelezett félelemtől tágra nyílt szemmel nézte Eremont. A férfi nem a lovagok közül való volt, akiket az északi uralkodók megalázására hoztak vissza. Nem, ez Raj Ahten saját elkötelezettje volt, aki több száz ember hallását közvetítette a Farkasúrnak. Szolgálataiért cserébe pedig rosszabbul bántak vele, mint egy kutyával. Az elkötelezettnek jó oka volt gyűlölni urát, jó oka volt, hogy a halálát kívánja. Eremon a süket férfi tekintetét fürkészte, miközben Salim torkát szorította. Csendben fohászkodott azért, hogy a fickó ne kiáltson segítség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lim még egyet rúgott, ezúttal csizmája nagyot puffant a szekér oldal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ban álló őr megperdült a hangra, és meglátta Salim remegő lábát. Előrevetette magát, és görbe tőrével Eremon karja felé vágott, és egyetlen villámgyors mozdulattal, nem sokkal a könyék alatt, lemetszette a végtag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emon karjából dőlt a vér, a csonkból iszonyatos, égető fájdalom áradt. De a kézfej, a kézfej amelynek ujjaiból hosszú évek óta hiányzott minden ruganyosság, amely oly régóta szorult ökölbe tehetetlenül, most úgy szorította Salim torkát, mint ha maga a halál költözött volna belé. Az izmos ujjak könyörtelen satuba fogták a kövér eunuch légcsöv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utánakapott, próbálta lefejteni a lemetszett végtagot Salim torkáról. Eremonnak valahogy sikerült térdkalácson rúgnia az őrt, aki ettől a szalmán fekvő elkötelezettek közé zuha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Eremon hatalmas megkönnyebbülést érzett szétáradni mellkasában, ahogy oly régóta elrabolt adománya visszatért, izmaiban feloldódott a többéves görcs. Salim halott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emon mélyet lélegzett, magába szívta a szabadság édes illatát, azután az őr már rajta is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düléssel egy időben a világ hirtelen lelassult Raj Ahten körül. Dreis grófjának mély hangú halálhörgése egyszerre segélykiáltásnak hallatszott. Raj Ahten azon kapta magát, hogy csúszva próbál lelassítani az Elkötelezettek Erődjét védő katonák tömött sorai elő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kkor döbbent rá, hogy most már csupán a megszokott hat anyagcsere-adományával rendelkezik. Ezeknek az őröknek némelyike akár méltó ellenfele is lehet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takiáltást hallatott, olyan hangerővel, amelyhez egyetlen emberi hang sem volt fogható. Abban bízott, a harcosok közül néhánynak félelem költözik a szívé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eredmény még őt is megdöbbent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egytől egyig térdre hulltak előtte, fájdalmukban a sisakjukra szorították kezüket. Az erőd mögöttük magasodó falai megremegtek, vibrálni kezdtek, a kövek közti résekből por szállingózott alá, mintha a fal csupán egy faliszőnyeg lett volna, és Hangja lett volna a porol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ezrek hangját birtokolta, és erőadományai révén elképesztő erővel volt képes kipréselni a levegőt tüdejéből. De még ő sem számított arra, hogy kiáltása ilyen elképesztő erőt hord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ás annyira lenyűgözte, hogy tovább formálta a kiáltást, elmélyítette a hangot egészen addig, míg kisebb kőszilánkok nem kezdtek pattogzani a falak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újra elkiáltotta magát, ezúttal még hangosabban, egyre mélyebben megrepesztette a követ. Élvezettel formálta hangját pusztító fegyverr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fban volt egy tekercs, amely szerint Moussar ibn Hafir emír harcosai egy alkalommal hasonló kiáltást hallattak. A Dharrnad sivatagban álló Abanis város téglafalai leomlottak a rettenetes kiáltástól, így az emír lovassága rohamra indulhatott a romokon kereszt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kkor a kiáltás több ezer képzett harcos torkából szakadt fel, akik egy emberként kiáltottak, és a város falait gyenge vályogtéglából rakt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óta legendássá vált az Abanisi Halálkiáltás, amely a szájhagyomány szerint képes éppúgy lerombolni a kőfalat, mint ahogy egyes énekesek képesek hangjukkal eltörni egy kristálypohar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aj Ahten most egymagában képes volt er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edmény elégedettséggel töltötte el. A harcosok térdre hulltak lábai előtt, mintha letaglózták volna őket, többen elájultak, néhányan holtan hevertek. Az orrukból és fülükből keskeny vércsík szivár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ég hangosabb crescendóba csapott. Az Elkötelezettek Erődjének masszív kőtornya a tetejétől az alapjáig megrepe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dőlt el, nem roggyant 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újból kiáltott, játszott a hangjával, kipróbált különböző magasságokat és hangszíneket, míg végül rátalált a megfelelő hangzás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a torony mintegy varázsütésre porrá omlott, dübörgő hang kíséretében a földre rogyott, a törmelék helyén sűrű porfelhő emelkedett a magasba. Hatalmas kődarabok görögtek szerteszét, maguk alá temetve a földön fekvő védőket, akik a torony lépcsőjénél ál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fordult és szemügyre vette Longmot várának falait. Egyes helyeken a köveken hajszálrepedések futottak végig. A hercegi erőd úgy nézett ki, mintha a tüzérség egy álló napon keresztül lőtte volna, jókora kődarabok mállottak le a falból, porrá zúzva az ablakpárkányokat, ledöntve a vízköp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 néhány ember, aki még eszméleténél volt, elborzadva nézett Raj Ahten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veszett. Longmot vára eles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diadalmasan fürdött saját hatalmában. Jöjjön csak az a Földkirály - gondolta -, én hatalmasabb vagyok magánál a Földnél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még saját emberei is rettegve pillantottak a Farkasúrra. A Legyőzhetetlenekben nem sok kárt tett a Pusztító Kiáltás. Raj Ahten Legyőzhetetlenjei legalább öt állóképesség-adományt birtokoltak, ezáltal képesek voltak ellenállni Hangja romboló erejé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alakon maradt közrendűek közül sokan beszakadt dobhártyával, vagy eszméletlenül hevertek a földö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okban a a Legyőzhetetlenek bevégezték feladatukat, lemészárolták a még harcoló védőket, akik pedig megadták magukat, azokat egy csoportba gyűjtötték a várudvar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ngmot mindössze négyszáz megmaradt védőjét ezután lefegyverezték, páncéljukat elvették. Raj Ahten legnagyobb megelégedésére csak ennyien maradtak életben ellenségei közül, mindenki más meghalt vagy a csatában, vagy hangjának erejétől.</w:t>
      </w:r>
    </w:p>
    <w:p>
      <w:pPr>
        <w:pStyle w:val="Normal"/>
        <w:shd w:fill="FFFFFF" w:val="clear"/>
        <w:ind w:left="0" w:right="0" w:firstLine="18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falon álló szalamandrák vágyakozva pillantottak a foglyokra. De a csata végeztével, újabb áldozatok híján, alakjuk megremegett, elhalványult, míg végül csak a levegőben hullámzó hőfolt jelezte a helyet, ahol a szörnyetegek visszatértek saját világukba, ahonnan a Tűzszövők megidézték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ercig Raj Ahten mozdulatlanul állt, szemlélte a csatateret, és sütkérezett győzelm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úlélők felé fordulva közönyös hangon így szó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mi, amit tudni akarok. Aki elsőként válaszol a kérdésemre, életben marad. A többiek meghalnak. Szóval, hol vannak az átvivői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csületükre legyen mondva, a lovagok többsége nem válaszolt. Néhányan átkokat szórtak, de vagy fél tucat harcos egymás szavába vágva kiál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enek itt! Orden elvitette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 ember próbálta menteni a bőrét. Néhányuknak vér szivárgott a füléből. Egyik-másik sírva is fakadt. Voltak közöttük sihederek, akik még sosem néztek szembe a veszéllyel. Másoknak családjuk volt, így feleségük és gyermekeik sorsa miatt aggódtak. Raj Ahten felismerte az egyik kapitányt, akit néhány nappal ezelőtt elkötelezettjévé tett, de nem emlékezett a katona nevére. A másik, egy ősz hajú fickó, csak egy gyáva puhány, gondolta Raj Ah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intett a hat árulónak, hogy lépjenek előre, a felvonóhídhoz vezette őket, miközben a Legyőzhetetlenek végeztek a többiekk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jetek rám! - mondta Raj Ahten. - Egyikőtök megmentette az életeteket, de én nem tudhatom, melyiktek marad életben. Talán csak egyvalaki, talán mindannyi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a Farkasúr pontosan tudta, ki szólalt meg elsőként: az idős fickó. De ezt egyelőre nem akarta közölni velük. Szüksége volt mindannyiukra, hogy megbizonyosodjon róla, az igazat mondták a kinccsel kapcsolat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ért felteszek még egy kérdést - folytatta. - Hová küldte Orden az átviv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juk. A testőrei szó nélkül ellovagoltak - felelték egyszer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ten közülük később válaszoltak a többieknél. Raj Ahten villámgyorsan előrelendült, és szablyájával átvágta a torkukat. Nagyobb örömét lelte a halálukban, mint kellett volna. Attól félt, az átvivők már messze járnak, és ez az egész ostrom csak időpocsékolás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sélyek egyre csökkennek - suttogta gonoszul. A megmaradt négy ember rettegve nézett rá. Homlokukon verejtékcseppek ütköztek 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jam, mikor vitték el az átviv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ten haboztak a válasszal. Végül a kapitány fele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sokkal azután, hogy Orden és emberei megérkeztek.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gyedik fickó helyeslően bólintott, szemeiben félelem lobogott. Tudta, hogy elkésett a válassz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újabb két katonával végzett. Már csak ketten marad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Longmot színeit viselte egyenruháján. Talán értékes kém lehetne belőle. Az idős férfi vaddisznóbőrből varrt köpenyt hordott. Egy vadember valamelyik közeli erdőből. Raj Ahten gyanította, az öreg nem ismeri a válaszokat, ezért jobb híján csupán helyeselni tu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Gaborn Orden? - kérdezte Raj Ahten. Az öregnek fogalma sem volt róla, Raj Ahten látta a szem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jnalban érkezett a várba, és nem sokkal később ellovagolt - mondta Longmot kapitány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dvar felől a haldokló foglyok utolsó sikolyai is elhaltak. Az öreg térdre rogyott, mert tudta, ő lesz a következő. A kapitány erősen izzadt és zihá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tekintete egy lelkiismeretes ember pillantása volt, aki tudja, hogy helytelenül cselekedett. Raj Ahten nem lehetett biztos benne, hogy további kérdéseire is az igazat fogja mondani. Már nem lehetett hasznára a férf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előrelépett, és kettéhasította az öreg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ntolóra vette, hogy végez a kapitánnyal is. Nem szívesen hagyott hátra tanúkat, akik mesélhetnének mágikus porkeverékéről, vagy beszámolhatnának harci taktikájáról. Semmibe sem kerülne kizsigerelni a fickó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a kapitány életének megkímélése fontosabb célt is szolgálhat. Ha elmondja, hogyan rombolta le Raj Ahten hangjával Longmot falait, rettegés lesz úrrá minden északi tartomány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ennyi északi várkastély, az összes büszke erődítmény, melyek több ezer évet vészeltek át, túlélték az emberek csatáit a Tothok népével, a nomenekkel és egymással - most mind-mind hasznavehetetlen kőkupacokká váltak. Halálos csapdákk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dd tudják meg Észak népei. Tudják meg, és készüljenek fel a megadás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ök - mondta Raj Ahten a kapitánynak. - Elnyerted az életedet. Egyszer már szolgáltál engem elkötelezettként. Most újabb szolgálatot teszel nekem. Azt akarom, mondd el mindenkinek, mi történt ma itt. Ha az emberek megkérdik, hogyan maradtál életben, mondd el nekik, Raj Ahten azért kímélte meg az életedet, hogy fennen hirdesd hatalm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a erőtlenül bólintott. Lábai remegtek. Már aligha áll meg a lábán sokáig. Raj Ahten a vállára tette a kezét, és mintegy mellékesen megkérdez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családod, vannak gyermekei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eme könnybe lábadt, bólintott, majd elfordította tekinte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nev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edrick Tempest - nyögte ki a kapitán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ány gyermeked van, Cedrick? - mosolyodott el Raj Ah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rom... lány és egy fiú.</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ismerően biccen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gyávának tartod magad, Cedrick Tempest. Azt gondolod, hűtlen lettél. De ma igenis hűséges voltál a gyermekeidhez, nem igaz? A gyermekek drága ékkövek, és akinek sok van belőlük, az nagyon gazdag ember. Miattuk akarsz é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drick hevesen bólogatott.</w:t>
      </w:r>
    </w:p>
    <w:p>
      <w:pPr>
        <w:pStyle w:val="Normal"/>
        <w:shd w:fill="FFFFFF" w:val="clear"/>
        <w:ind w:left="0" w:right="0" w:firstLine="180"/>
        <w:jc w:val="both"/>
        <w:rPr/>
      </w:pPr>
      <w:r>
        <w:rPr>
          <w:rFonts w:eastAsia="Times New Roman" w:cs="Times New Roman" w:ascii="Times New Roman" w:hAnsi="Times New Roman"/>
          <w:i w:val="false"/>
          <w:iCs w:val="false"/>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ősiességnek sok formája van, mint ahogyan a hűségnek is - mondta Raj Ahten. - Ne tégy magadnak szemrehányást a döntésed mi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Farkasúr megfordult, és elindult a dombon felállított sátor felé, csak annyi időre állt meg, hogy letörölje a vért szablyájának pengéjéről az egyik halott védő köpenyével. Ezenközben azon gondolkodott, mi legyen a következő lépés. Az átvivőket elvitték - talán Mystarriába, vagy valamelyik erődbe a több száz közül. Az utánpótlása késik. Egy hatalmas sereg közeledik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volt egy új fegyver a kezében, ami minden reményét és várakozását meghaladóan hatékonyan működ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zzá legközelebb állók, illetve azok, akik kevés állóképesség-adománnyal rendelkeztek, komoly sérüléseket szenvedtek kiáltásától. Raj Ahten nem használhatta ezt a fegyvert emberei közvetlen közelében. Ebből az következett, hogy ha a Hangjával akarja megölni Gabornt, akkor egyedül kell találkoznia ve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ó hópelyhek kezdtek szállingózni az ólomszürke égből, a lábainál kavargott. Eddig nem is vette észre, milyen hidegre fordult az idő.</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ívülről is szemügyre vette Longmot várának pusztulását. A falakon pókhálószerű repedések futottak végig, a sziklák sok helyen kettétörtek. A masszív, fekete sziklafal továbbra is százlábnyira magasodott a feje fölé. Az alapkövek harminc láb vastagok, tizennégy láb szélesek, tizenkét láb magasak voltak. Egyenként is több ezer tonnát nyomtak. Ez az erőd évszázadok óta bevehetetlenül állt. Jól látta a Föld védőrúnáit a kapu kör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szövőinek leghatalmasabb varázslatai is éppen csak megperzselték a falakat. A hajítógépek gyakorlatilag semmi kárt nem tettek bennük. Ő mégis Hangjának puszta erejével képes volt megrepeszteni a sebezhetetlennek tartott alapköv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Raj Ahten sem értette pontosan, miféle nagyhatalmú lény vált belőle. Sylvarresta várának bevételéhez elegendő volt ragyogásának ereje. Most pedig a Hangjáról bizonyosodott be, hogy legalább annyira hatékony, pusztító fegyve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i tartományokban elkötelezettjei közül néhányan meghaltak, miközben átruházói újabbakat toboroztak. Képességei állandóan változásban voltak. De egy dologban biztos volt: mindig több adományt szerzett, mint amennyit elvesztett. Egyre közelebb kerül ahhoz, hogy ő legyen a következő Egyesített Erő.</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most jött el az idő, hogy szembenézzen ezzel a fiatal bolonddal, a Földkirállyal és seregével. Raj Ahtenben tombolt a hara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 és Hangjának teljes erejét a hozzá legközelebb magasodó falra szabadí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talmasabb vagyok, mint a Föld! - üvöltötte torka szakadt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ngmot szerkezete megroppant, a teljes déli fal megin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drick Tempest is elesett, majd a sisakjára tapasztva tenyerét, futásnak eredt, majd amikor már nem bírt tovább futni, ismét összerogy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csalódottan látta, hogy az Elkötelezettek Erődjének felső része bal felé dől. Néhány embere rémülten kiáltozni kezdett, amint az egész épület a fejükre rogyott. Mintha a várat oltalmazó földrúnák megtörtek volna, az egész erőd összedő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egy időben a háta mögül Raj Ahten egy ág roppanására lett figyelme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va, a sátor fölé magasodó hatalmas tölgyfára nézett. A fa törzse hosszában megrepedt... és a gigászi famatuzsálem egyik fele pontosan az elkötelezetteket szállító szekérre zuha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zonnal megérezte legalább egy tucat elkötelezett halálát, érezte az émelygő érzést, ami a képességek testéből való kiáramlásával já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szokatlanul lelassult körülötte. Raj Ahtent évek óta mindenhová elkísérte a szekér. A kocsin pedig ott volt Dervin Feyl, a férfi, aki saját anyagcsere-adományán kívül hordozóként évek óta másik öt ember gyorsaságát közvetítette Raj Ahten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Dervin most halott volt, éppúgy, mint a ragyogás-adományok hordozója, és még jó néhány kevésbé fontos elkötele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t váratlanul érte saját testének lomhasága. Vajon a Hangom roppantotta ketté a fát, vagy a Föld így akart bosszút állni? - tűnőd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a Föld támadt volna ellenem? Persze nem tudhatta meg a választ a kérdésre. Pedig ez lényeges kérdés volt. Binnesman, a varázsló, átkot mondott rá, látszólag minden hatás nélkül. De nem lehet, hogy a varázsló átka gyengítette meg a fa törzs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saját Hangjának csapdájába es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apró kis csapás, mégis milyen nagy kárt oko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morfondírozott ezen, de jelenleg a dolog nem sokat számított. Longmot elfoglalása ellenére Raj Ahten legyőzetett. Hiába bírt ezernyi ember erejével, ruganyosságával és elméjével, gyorsaságát elveszítvén nem volt több egy „aránytalan harcosnál”. Ilyen állapotban akár egy közrendű harcos, egy adományok nélküli siheder is veszélyt jelenthetett 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Gaborn csupán öt ember gyorsaságával és ugyanennyi állóképességének birtokában jön ellene, akkor sem szállhat szembe a hercegg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csüggedten hunyta le a szemét. Tűzszövői kimerítették erőtartalékaikat. Az átvivői eltűntek. A szalamandrák visszatértek az alvilágba, és most hosszú-hosszú ideig nem lehet újra megidézni őket. Különleges, robbanó porkeverékeit mind felhasznált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ért jöttem, hogy végezzek Ordennel és Sylvarrestával, ezt végre is hajtottam, gondolta magában. De a feladat végrehajtása során hatalmasabb ellenségre tettem sze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jött az ideje, hogy elhagyja Longmotot, háta mögött hagyja Heredont, és Rofehavan királyságait, hogy újragondolja taktikáját. Ebben a percben - dacára a kisebb-nagyobb győzelmeknek, melyeket emberei kivívhatnak itt, Északon - érezte, amint Rofehavan Királyságai lassan, de biztosan kicsúsznak a mark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zer és ezer adománnyal bírt. De bányái lassacskán kimerülnek, és átvivői az ellenség kezére jutottak. Bármekkora hatalommal is bír jelenleg, az ifjú király hamarosan egyenlő lehet ve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határtalan keserűséget ér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ó egyre hevesebben hullott. Az első hó ezen a télen. Néhány héten belül a hegyeken átvezető hágók járhatatlanok lesz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bb még folytathatja, amit elkezdett, győzködte önmagát. Lesújtva. Már a gondolat is elborzasztotta, hogy tavaszig várnia kel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rancsokat kiáltozott embereinek, hogy kezdjék meg a visszavonulást, még a kastély kifosztására sem hagyott id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percekig mozdulatlanul állt, míg katonái végrehajtották parancsait, elbontották a sátrakat, felszerszámozták a lovakat, felpakolták a szeker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gyóriások elhagyták a várat, a védők holttesteit cipelve, hogy legyen miből falatozniuk útközben. A nyugati dombok mentén farkasok üvöltöttek panaszosan, mintha csak Longmot romjainak látványát gyászoln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tanácsosa, Feykaald, magas fejhangon kiál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zogjatok, ti tohonya mamlaszok. Hagyjátok már azokat a halottakat! Ti ott, segítsetek felrakodni a szekerek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vazás sűrűsödött. Alig néhány perc elteltével már kétujjnyi vastag hótakaró borította a földet Raj Ahten lábainál. A Farkasúr csak állt, és némán szemlélte a lerombolt várat. Azon tűnődött, mit ronthatott el, miért pártolt át Jureem Orden király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befejezte a tűnődést, Longmot vára néma volt és kihalt. Nem lobogott tűz falai között, egyetlen jajkiáltás sem hallats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drick Tempest a kapu romjai körül kóválygott magányosan, kezét vérző fülére tapasztva, morogva és átkozódva a bajsza alatt. Talán elveszítette a józan esz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szerzett egy lovat, amiről eszébe jutott, hogyan rabolta el Binnesman, a varázsló az övét, és útnak indult a dombok felé.</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33.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TÁVOLI ÜDVÖZLET</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Gaborn elérte Longmotot, a környék teljesen néptelen volt, és a kastély romjait friss hóréteg borí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regének jelentős része jócskán lemaradt mögötte. Mindössze ötven lovas hátasa volt elég gyors, hogy lépést tudjon tartani vele. A nyugati erdőségben a farkasok kétségbeesetten vonyítottak, üvöltésük hátborzongató kádenciaként erősödött majd halk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korábban érkezett, éppen az Elkötelezettek Erődjének romjai közt járkált, a kőtörmeléket vizsgálga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hová nézett, csak a mészárlás és pusztítás jeleit látta. Longmot tornyai és falai romokban, Orden katonáinak testét félig maga alá temette a törmelék. Raj Ahten katonái közül mindössze egy tucatot találtak a falon kívül nyílvesszőkkel teletűzdel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söprő győzelmet aratott itt, szinte felfoghatatlan győzelmet, amelyhez Gaborn még csak hasonlóra sem emlékezett a krónikákban. Az elmúlt órában Gaborn megpróbálta háttérbe szorítani érzelmeit, a balsejtelmeit, hogy apja halott. Most a legrosszabbtól fé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össze egyetlen harcost találtak életben a csatamezőn, egy kapitányt, aki Longmot színeit visel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odalovagolt hozzá. A férfi arca hamuszürke volt, szemei tele rettegéssel. A jobb füle alatt a sisak alól kiszivárgott vér kérgesre száradt a kapitány fekete pofaszakáll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mpest kapitány - szólította meg Gaborn, mert tegnapról emlékezett a katona nevére. - Hol van az apám, Orden királ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ott, nagy... nagyuram - felelte a kapitány, majd lehorgasztott fejjel lehuppant a hóba. - Mind halot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rre számított. A hír mégis szíven ütötte. Egyik kezét a gyomrára szorította, levegő után kapkodott. Semmit sem tehetek, gondolta. Minden, amit tettem, hiábavaló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usztítást szemlélve, megrázkódtatása és fájdalma tovább nőtt. Még soha sem látott ilyet, hogy egy kastélyt ennyire leromboljanak, alig néhány óra al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maradtál életben? - kérdezte Gaborn csendesen. A kapitány csak a fejét rázta, mintha nem akarna felelni a kérdés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kiválasztott néhány foglyot. Ő... megölte a többieket. Engem hátrahagyott, hogy beszámoljak a történtek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ármint miről? - faggatta Gaborn.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pest kábán a tornyok felé in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a Tűzszövők csaptak le. Szörnyetegeket idéztek meg az alvilágból, és olyan varázslatokat szabadítottak a várra, amely megolvasztotta az acélt. Egy tűzgolyó a kapu felett robbant, és úgy szórta szét az embereket, mint a pelyv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m ez volt a legrosszabb - folytatta. - Mert azután megérkezett Raj Ahten, és pusztán Hangjának rettentő erejével megrepesztette a vár alapjait. Kiáltása százakat ölt meg közülünk! A sisakomban vastag bőrbélés van, jobb fülemre mégis megsüketültem, a bal pedig még mindig csön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énultan nézett a vár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gondolta, Raj Ahten furfangos és félelmetes szerkezeteket hozott a falak megmászására, vagy Tűzszövői idéztek meg valami elmondhatatlanul szörnyűséges varázslatot. Látta az óriási gombafelhőt az égen. De azt álmában sem gondolta volna, hogy a falak egyetlen kiáltástól omlottak 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tonái lassan szétszóródtak a csatamezőn, túlélők után kutatva a romok köz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ol... hol találom az apáma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pest egy keskeny ösvény felé bök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t üldözve elrohant Tor Loman felé, még mielőtt a csata elkezdőd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fordította lovát, de Tempest kapitány előrevetette magát és térdre hullott elő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em, bocsásson meg nekem! - kiálto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bocsássak meg? Hogy túlélted? - kérdezte Gaborn. Hiszen maga is bűntudatot érzett, amiért életben maradt, miközben körülötte annyian meghaltak. A tudat szörnyű teherként nehezedett rá. - Nem csupán megbocsátok neked, hanem meg is dicsérl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megsarkantyúzta lovát, majd Tempest zokogása és a farkasok vonyítása közepette ellovag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ncingének szemei megcsörrentek, amint ügetésbe váltott, felfelé haladva egy sáros ösvényen. Kezdetben nem volt biztos benne, hogy jó irányba megy. Az ösvényt befedte a hó, így nem láthatta a nyom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gy fél mérfölddel távolabb, ahol az ösvény nyárfák alatt vezetett, nyomokat látott a sárban, az elsárgult levelek között. Két, számtalan anyagcsere-adománnyal rendelkező ember rohant el itt a fák alatt, hatalmas léptekkel. A nyomok tízlépésnyire voltak egymás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után a nyomokat nem volt nehéz követni. A Tor Lomanhoz vezető ösvényt gondosan karban tartották, a bozótot gyakran visszavágták. Könnyű, majdnem kellemes lovaglás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nyomokat követve, folyamatosan kutatott az ösvény mentén apja után, de nem látott semmi különös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lérte Tor Loman kopár hegyormát, a herceg csúcson magasodó kilátótornyát övező mezőt. A hó három hüvelyk vastagon borította a talajt. Gaborn megtalálta Raj Ahten míves sisakját a kilátó töv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isakot ezüst domborművek borították, amelyeken Tűzszövők vonzották magukhoz a fénysugarakat az égboltról. A díszek lefutottak az orrvédőn, egészen a szemnyílásokig. A szemek között, az orrgyöknél egy jókora gyémánt ült. Gaborn hadizsákmány gyanánt magához vette a sisakot, és elszakadt pántjával a nyereghez kötözte, vigyázva, nehogy letörje a fehér bagolyszárnya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végzett, beleszimatolt a hideg levegőbe. A hópelyhek tisztára mosták az eget, szinte minden illatot eltöröltek, Gaborn mégis felfedezte apja köpenyének, és a páncéljának ápolásához használt olaj szagát. Az apja itt járt. Talán még most is a közelben van, talán csak megsebes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kapaszkodott a toronyba, és a távolba kémlelt. A havazás tíz perce elállt, így elég messzire ellátott, bár két látás-adományával nem vehette volna fel a versenyt egy távolbalátóval. Kelet felé tekintve észrevette, amint Iome és a sereg tíz mérföldnyire közeledik a síkon. Most érték el a Duskin Dombok közé vezető ut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nyugat felé, a látóhatár szélén megpillantotta Raj Ahten távolodó seregét jelző vörös és aranyszín lobogókat a dombok köz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 hogy néhányuk megáll, és hátrafordul, pont feléje. Gabornnak az is eszébe jutott, hogy talán távolbalátók is vannak köztük, akik tudni szeretnék, most ki áll Tor Loman Szemének csúcsán. Talán maga Raj Ahten is őt néz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vetlek, Raj Ahten. El foglak pusztítani - mondta Gaborn fennhangon, és fenyegetően emelte magasba az öklét. De ha ellenségei a távoli dombon viszonozták is a gesztust, ő nem láthatta. Aztán a harcosok megfordították hátasaikat, és eltűntek a dombvonulat mög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gy sereggel a hátam mögött sem kaphatom el Raj Ahtent most, ismerte b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íve mélyén egy kicsit meg is könnyebbült. Szerette ezt a földet, mint ahogyan az apja is. Nem akartak mást, csak hogy Raj Ahten elhagyja a tartományt, így az megőrizhesse jelenlegi szépségét és szabadságát. Ha időlegesen is, de elérték célju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lyen ár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lába elé nézett. A hó azután kezdett el esni, hogy Raj Ahten leereszkedett az ösvényen. De Gaborn apjának és a Farkasúrnak az illata itt lebegett a levegőben. A vér fémes aromáját is érez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bből arra következtetett, hogy Raj Ahten idejött, meglátta közeledtének jeleit, a jószágok és emberek tömege által felvert porfelhőt, és bedőlt a csel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kellemes érzés volt. Raj Ahtent is át lehet ejteni, még ő sem mindentudó.</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Gaborn körbejárt torony tetején, megpróbált lepillantani a fák </w:t>
      </w:r>
      <w:r>
        <w:rPr>
          <w:rFonts w:eastAsia="Times New Roman" w:cs="Times New Roman" w:ascii="Times New Roman" w:hAnsi="Times New Roman"/>
          <w:i w:val="false"/>
          <w:iCs w:val="false"/>
          <w:color w:val="auto"/>
          <w:sz w:val="22"/>
          <w:szCs w:val="22"/>
          <w:lang w:val="hu-HU" w:eastAsia="zxx" w:bidi="zxx"/>
        </w:rPr>
        <w:t>közé.</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gondolta, talán apja és Raj Ahten a toronyban csaptak össze, míg végül a Farkasúr lehajította apját Tor Loman Szemé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ézett, és pontosan azt látta, amitől rettegett: a torony lábánál, a sziklák között egy kezet látott, halott ujjakat, egy hóval borított tenyer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rohant a kanyargó lépcsősoron, megtalálta és felemelte apját, megszabadítva a holttestet a rárakódott hó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ványtól elszorult a szíve. Apja arcára széles mosoly fagyott. Talán halála pillanatában valami kellemes emlék merült fel emlékeinek tengeréből. De az is lehet, hogy vonásait a fájdalom torzította el. Gaborn mégis úgy érezte, apja mosolya neki szól, mintha így gratulálna neki a győzelemhez.</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34.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MA ÉN LESZEK A HALÁL</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azután, hogy Gaborn előrelovagolt, Iome ragyogása visszatért. A hercegnőnek fogalma sem volt, hogyan halt meg Raj Ahten hordozója, mégis, számára megváltás volt a nő halála. Pedig akárcsak Iome, a nő is csak pusztán eszköz volt Raj Ahten kez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Iome ismét birtokában volt szépségének. Érezte, amint hatalmas kő esik le a szívéről, ahogy önbizalma visszatért. Mintha egy virág nyílt volna 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nem az a természetellenes szépség volt, amire születése után tett szert, nem a kölcsönvett ragyogás. A bőr a kézfején kisimult, a ráncok eltűntek. Az ifjúság pirospozsgás színe visszatért arcába. Most először életében, adományok nélkül, végre önmaga lehe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z éppen elegendő. Annyira szerette volna, ha Gaborn is itt lenne mellette, és láthatná őt, de a herceg már messze előttük já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Longmotból visszaérkező futárok tájékoztatták a helyzetről, a kastély elestéről, arról, hogy Raj Ahten a kiáltásával rombolta le a vár falait, de semmi sem készíthette fel a romok látvány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ízezer ember élén lovagolt, akiknek jelentős része Grovermanból és a környező falvakból jött. A nők közül sokan visszafordultak, saját otthonuk, házuk felé vették az irányt. A munkájukat elvégezt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többiek követték Iomét, különösen azok, akik nemrég még Longmotban éltek. Mindannyian tudni akarták, mennyi maradt meg otthonaik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közeledtek a lerombolt vár felé, meglátták a kihalt mezőket, a sövények közül kiugró farkasokat, mire a nők és gyerekek egy része sírva fakadt, ráébredve a veszteség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nappal ezelőtt kellett elhagyniuk otthonukat, de ez a néhány nap, amit összetákolt ponyvasátraik csekély védelmében kellett eltölteniük Groverman falai alatt, ízelítőt adott nekik abból, milyen nehéz lesz az élet, ha egyszer beköszönt az igazi té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a legtöbben abban bíztak, hogy hazatérhetnek, és újjáépíthetik otthonaikat. De ebben a nehéz időszakban, háborús fenyegetés idején az újjáépítés sem volt lehetséges egy közeli erődítmény nélk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stély szinte teljesen romokban hevert. A hatalmas sziklatömbök, melyek tizenkét évszázada álltak szilárdan helyükön, most darabokra törve vagy megrepedve feküdtek a földö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lig tudatosan máris azt számolgatta magában, mire lesz szükség a helyreállításhoz: kell ötszáz kőműves Sasfészekből, hiszen ők a legjobbak. Szükség van fuvarosokra, akik ide szállítják az építőanyagot, és óriásokat is kell majd fogadni Lonnockban, hogy segítsenek a helyükre rakni a köveket. Embereket kell toborozni az árokásáshoz. Favágókat a faanyag kitermelésére. Szükség lesz még persze szakácsokra, kovácsokra meg persze malterra, vésőkre, fűrészekre, szekercékre, fúrókra... a lista szinte végtelennek láts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 értelme lenne az egésznek? Mi értelme lenne nagy fáradtsággal megrakni a falakat, ha Raj Ahten egyetlen kiáltásával bármikor újra lerombolhatja az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elnézett a dombra, ahol Gaborn egy hótól megtisztított folt közepén térdelt a mezőn. Gaborn a kastély fölé magasodó domb tetejére vitte apja holttestét, és egy hatalmas tölgyfa ágai alatt a földre fekt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tucatnyi lándzsát gyűjtött össze, és apjának teste körül a földbe szúrta azokat, egyfajta kerítést készítve a farkasok távol tartás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bélyes fa egyik alsó ágára felakasztotta apja aranyszínű pajzsát. Sisakját apja lábaihoz helyezte annak jeleként, hogy a király csatában esett 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fordította lovát, és apja hátasát kantárszáron vezetve, fellovagolt a dombra. Sylvarresta mögött a három Napló haladt: a hercegnőé, Sylvarrestáé, és Gaborné. A király néhány perce még az alvás és ébrenlét határán ült a nyeregben, de most csipás szemmel bámulta a fehér hótakarót, és szélesen vigyorgott, mint egy gyermek, aki gyönyörűségét leli minden körülötte történő dolog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ifejezéstelen, közönyös arccal nézett fel a közeledő Ioméra. A lány tudta, úgysem találna most szavakat, melyekkel megnyugtathatná a fiút. Semmit sem adhat neki. Az elmúlt napokban szinte mindenét elveszítette - az otthonát, a szüleit, a szépségét... és más, kevésbé kézzelfogható dolg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an aludhatnék ezután nyugodtan? - kérdezte magától. Sylvarresta vára mindenek felett a biztonságot jelentette a hercegnő számára. A veszélyektől hemzsegő világban a vár maga volt a háborítatlan paradicso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eddi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érezte, mindörökre elvesztette ártatlanságát, gyermekkorát. Lelkének nyugalma semmivé 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csak azért, mert anyja halott, és kastélya romokban hever. Ideúton egyfolytában ezen gondolkodott. Tegnap attól rettegett, hogy Borenson betör Sylvarrestába, és megöli elkötelezetteit. A szíve mélyén tudta, mire készül a harcos, és gyűlölte is érte.</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De azzal, hogy nem próbálta megakadályozni, nem tett ellene semmit, Iome valójában belenyugodott a történtekbe. Ezt a gondolatot tegnap dél óta nem tudta kiverni a fejéből. Védtelennek érezte magát. Két napja alig aludt valamicskét. Órák óta szédült, és attól félt, egyszer csak lehanyatlik a nyereg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egy hatalmas, láthatatlan szörnyeteg rejtőzött volna tudatának árnyékában, amely most hirtelen rávetette magát, hogy megragad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kart néhány vigasztaló szót mondani Gabornnak, de mielőtt megszólalhatott volna, jeges könnycseppek gördültek végig arcán. Csendesen megborzongott, miközben próbálta gyorsan letörölni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lehető leggondosabban rendbe szedte apja holttestét. A király haját megfésülte, bár arca halottsápadt volt. A ragyogás, amely életében kísérte, halálával eltűnt belőle, így a földön fekvő férfi a legkevésbé sem emlékeztette Iomét a fejedelmi megjelenésű, erőtől duzzadó Ordenre, amilyennek mindig is látta a király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ntosan úgy nézett ki, mint bármelyik másik széles járomcsontú, korosodó államférfi. Arcán jól látszott az évek súlya. Ajka rejtélyes mosolyra húzódott. Páncélba volt öltöztetve, és egy deszkapalánkon feküdt. Gazdagon hímzett, ragyogó selyemköpenye úgy takarta testét, mint egy halotti lep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ében bimbózó kék rózsát tartott, Gaborn talán a herceg kertjéből szerezte a virág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fordult, Iomére nézett, látta a kifejezést a lány arcán, és lassan - mintha a mozdulat nagy fájdalmat okozna neki - felegyenesedett. Odalépett Ioméhoz, és amint a lány leszállt a nyeregből, átkarolta és szorosan megölel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arra számított, hogy Gaborn megcsókolja, és arra kéri, ne sírj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a herceg üres és színtelen hangon csak ennyit sutto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seregj miattunk. Keseregj cs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tombolva rontott be Longmotba. Amióta egy öt mérföldnyire magasodó hegygerincről megpillantotta a romokat, a kastély körüli dombokon őgyelgő tömeget, tudta, hogy rossz hírekre számíthat. A sokadalomban rengeteg szín kavargott, de egyik sem Raj Ahtené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pusztulását akarta, le akart rá sújtani olyan maró dühvel, amelyhez foghatót még sosem tapaszta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zgatottan vágtatott a Longmotba vezető északi úton. Keresztülvágott a sokezres, kavargó tömegen. Tekintete a sokaságot fürkészte: Orden címerét és színeit keresve, de sehol sem látta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ladt két tizenévesforma fiú mellett, akik a kastély előtti havon egymást taszigálva fosztogatták Raj Ahten egyik elesett katonájának holttestét. Egyikük tizennégy éves lehetett, a másik sem volt idősebb tizennyolcnál. A testőr először azt hitte, a gazfickók erszényt vagy ékszereket keresnek, és ezért mélyen megvetette őket. Aztán látta, hogy egyikük lehámozza a páncélt a halottról, miközben a másik segített neki felemelni a holttest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yes. A fiúk így próbálnak szert tenni fegyverre és vértre, amit máskülönben sosem tudnának megvenni maguk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Orden király? - kérdezte Borenson, és próbált érzelemmentes hangon beszé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ott, mint az összes többi fickó a várban - felelte a fiatalabbik fiú, aki háttal állt Borensonnak, így nem láthatta, ki szólította 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 - mordult fel a testő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ában nyilván elmondhatatlan fájdalom csengett, mert a fiú megfordult, és a félelemtől tágra nyílt szemmel nézett fel a harcosra. Azonnal elengedte a holttestet, és üdvözlésre emelt karral hátrált néhány lépé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igen, uram - mondta idősebb társa tisztelettudóan. - Csak egyetlen embert hagytak életben, hogy beszámoljon a történtekről. Mindenki más megha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od, egy férfi túlélte? - faggatta Borenson hűvösen, pedig legszívesebben torka szakadtából kiáltotta volna Myrrima nevét, hogy megtudja, kaphat-e választ a lánytól. Myrrima a kastélyban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uram - mondta az idősebb fiú. Azután elhátrált, mintha attól félne, hogy Borenson rátámad. - A társai... bátran küzdöttek. Orden király kígyót alkotott, és szemtől szembe küzdött meg Raj Ahtennel. Népünk... mi sosem felejtjük el ezt a hatalmas áldozat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nek az áldozatát? - kérdezte Borenson. - A királyomét vagy a többi fickó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suhanc megfordult, és elrohant, mintha Borenson arcul csapta volna őket, aminek egyébként valóban nem sok híja volt. De igazából nem tudott haragudni ráju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stőr kétségbeesetten pásztázta tekintetével a környező domboldalakat, mintha arra számítana, hogy megpillantja valahol Myrrimát, amint az egyik dombtetőn áll és feléje integet, vagy attól tartana, hogy Raj Ahten egyik felderítője bukkan föl valamelyik gerinc mögött. Ehelyett Gabornt pillantotta meg egy óriási tölgyfa ágai al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Orden király holtteste fölött áll, amely köré mystarriai szokás szerint a király elesett testőreinek lándzsáit szúrták a földbe. A herceg Iomét átölelve, mozdulatlanul állt a dombtetőn. A hercegnő háttal állt Borensonnak, és köpenyének csuklyáját fejébe húzta, de idomai alapján a testőr könnyedén felismerte. A három Napló néhány lépésnyire tőlük várakozott, végtelen nyugalommal figyelve az esemény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ngeelméjű Sylvarresta király lemászott a lováról, és belépve a lándzsák gyűrűjébe, ostobán meredt Orden holttest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ász és félelem érzése söpört végig Borensonon, és a testőr önkéntelenül is felkiáltott döbbenetében és kétségbeesés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esett vár, és az elesett királ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én öltem meg - gondolta Borenson elkeseredetten. - A saját királyomat. Orden szemtől szembe megküzdött Raj Ahtennel, és veszített. Végre kellett volna hajtanom királyom parancsát, gondolta. Meg kellett volna ölnöm minden elkötelezettet. Talán ha mindenben pontosan követem parancsait, a párbaj is másként alakul. Talán akkor Raj Ahten esett volna el a küzdelem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gytam meghalni a királyomat!</w:t>
      </w:r>
    </w:p>
    <w:p>
      <w:pPr>
        <w:pStyle w:val="Normal"/>
        <w:shd w:fill="FFFFFF" w:val="clear"/>
        <w:ind w:left="0" w:right="0" w:firstLine="18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törő bűntudat olyan erős volt, mint egy mindenfelől támadó orkán, mintha józan eszének minden fonalát szét akarta volna szaggat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ősi törvény Mystarriában kimondta: a király utolsó parancsát akkor is végre kell hajtani, ha az uralkodó elesik a csatában. A parancsot teljesíteni kel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mintha összesűrűsödött volna Borenson körül. Rekedt csatakiáltás szakadt fel torkából, miközben leeresztette kopjáját, egy határozott fejmozdulattal lecsapta sisakjának rostélyát, és elszántan megsarkantyúzta lov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re sem vette, hogy fogai az ajkába mélyed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rég még fehérség esett a szürke felhőkből. Lágy, hideg fehérség. A fagyos csoda, ami mindent beborított, felszikrázott, valahányszor rásütött egy kósza napsugá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lenyűgözve nézte, időnként elégedetten felnyögött, amint valami újabb különös dolgot látott - a kicsiny fehér kupacokat az út mentén, vagy a faágakról csepegő olvadó hódarabokat. Nem ismerte azt a „hó” szót, pontosabban nem emlékezett erre a szó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új volt számára, minden csodákkal volt tele. Nagyon fáradtnak érezte magát, mégsem tudott elaludni, amióta a kastély közelébe ér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sok furcsaság volt itt, körülötte az emberek fájdalmas kiáltásokat hallattak. A vár felé pillantott, nézte a leomlott tornyokat. El sem tudta képzelni, hogyan dőlhettek össz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ép nő vezette kötőféken lovát felfelé egy dombra, egy nagy fához, melynek tövében valakik körben lándzsákat szúrtak a föld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figyelte, amint a fiatal férfi és a nő beszélgetnek, de azután ezt elunta és inkább felnézett a fa ágaira. Egy sárgásbarna macska - az a fajta félig vad egerésző állat, amely elég gyakori volt a tanyák környékén - gubbasztott az egyik vastag ág tövében, és egyenesen őt nézte. Azután felkelt, a hátát domborítva nyújtózott egy nagyot, majd farkával egyensúlyozva elindult a Sylvarresta feje fölé nyúló ágon. A macska valamit bámult a földö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követte az állat tekintetét, és egy földön fekvő, ragyogó zöld köpennyel letakart férfit pillantott meg. Rögtön felismerte a királyi öltözéket, ami annyira lebilincselte reggel. Sőt a férfit is felismerte a köpeny al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den király. A barát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tudta, hogy valami nagyon nincs rendjén. Orden meg se mozdult. Mellkasa nem emelkedett és nem süllyedt. Csak azt a kék virágot szorongatta kez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világa szilánkokra tört. Eszébe jutott, mit jelent ez, valahogy előkotorta emlékeinek mélyéről, legrejtettebb félelmei köz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tikulátlan hangon felkiáltott, mert nem tudta a nevét ennek a dolognak, és leugrott a lóról. A földre huppanva kúszni kezdett a hóban és a sárban, átpréselte magát a lándzsák között, és megragadta Orden kez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átja hideg ujjai egyetlen, égszínkék virágot szorítottak. Sylvarresta megfogta az élettelen kezet, felemelte, próbálta mozgásra bírni. Megérintette Orden arcát, de az is épp olyan hideg volt, mint a keze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sírva fakadt, és megfordult, hogy meggyőződjön róla, vajon a többiek tudnak-e erről a sötét titokról, ismerik-e azt a szörnyeteget, amely mindannyiukra vadás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ember és a szép nő tekintetében félelmet lá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Igen - mondta a fiatalember halkan. - Halott. Meghal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a fiatalember is ismerte a titk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szemrehányó hangon megszóla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pa... Ó, apa, kérlek, gyere el onn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ttuk elterülő mezőn egy lovag vágtatott, egyre gyorsabban közeledett feléjük, akár egy kilőtt nyílvessző, sisakrostélya leeresztve, kopjája előreszegeződött. Milyen gyors volt. Milyen lenyűgözően gyor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a világba kiáltotta a nagy titkot, amit az imént megisme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ál!</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35.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MEGTÖRT LELKEK</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allotta a patadobogást, hallotta egy láncing egymáshoz súrlódó szemeinek surrogását. Először azt gondolta, csak valamelyik helybeli lovag vág át a lankás domboldalon, amíg meg nem hallotta az ismerős harci kacajt, a hangot, mely félelemmel töltötte 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morúan és döbbenten figyelte, amint a szerencsétlen, nyomorult Sylvarresta - aki szinte semmit sem értett a körülötte levő világból - most kénytelen szembenézni az elmúlás felfoghatatlan tragédiájáv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érzése támadt, mintha tehetetlenül nézné, ahogy kutyák tépnek szét egy védtelen gyerm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csak annyi ideje maradt, hogy Iomét félrerántsa az útból, majd megperdült, és kezét magasba emelve felkiál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Borenson szürke csődöre csikorgó páncélzattal eldübörgött mellettük. Megállíthatatlanu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kopjája a ló távolabbi oldalán meredt előre, a húsz láb hosszú, kőrisfa pózna végén a fekete acélhegy vészjóslóan sötétlett. Gaborn arra gondolt, előre vetődve talán eltéríthetné a fegyver hegy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orenson továbbrobogott, mielőtt bármit is tehetett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indössze harminc lépésnyire állt Sylvarrestától, de az idő mintha lelassult volna körülött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öbb százszor látta már Borensont rohamozni. A harcos keze biztos, irányzéka tökéletes volt. Akár egy óránként hatvan mérföldes sebességgel száguldó csatamén nyergéből is képes volt kopjájára tűzni egy földbe vert karón elhelyezett szilv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kopjájának vége enyhén lefelé nézett, mintha a célpont gyomrára célozna, majd Gaborn látta, amint a harcos kissé feljebb emeli, így a fegyver rezzenéstelen hegye egyenesen Sylvarresta szívére muta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az egészből semmit sem vett észre. Sylvarresta arca fájdalmas grimaszra torzult, miközben az imént felfedezett titok foglalkoztatta, az egyetlen dolog, amire jobb lett volna, ha semmi sem emlékezteti. Egyfolytában ismételgette ezt az egyetlen egy szót: „halál”, miközben nem is sejtette, hogy amit emleget, éppen lecsapni készül 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a csődör lerohanta Sylvarrestát. Borenson még egy hüvelyknyit igazított, pont a megfelelő szögbe állítva a fegyvert, hogy az még csak ne is súrolja a földbe szúrt lándzsá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szürke ló keresztültört a lándzsafalon, kettétörve néhányat a földbe szúrt rudak közül. Szinte ugyanabban a pillanatban Borenson kopjájának hegye eltalálta Sylvarresta királyt, pontosan a szegycsont al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gyver mélyre hatolt, a levegőbe emelte és hátrataszította a király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tízlábnyi hosszan a király mellkasába döfte a kopját, hogy a fegyver kúpos hegye tátongó rést üssön a bordák között, majd elengedte a fegyver markolatát, és elszáguldott a haldokló férfi mel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 kettőt lépett, átugratott Gaborn apjának holttestén, keresztülgázolt a lándzsafal túlsó oldalán, és tovább rohant a hatalmas tölgyfa irány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egy pillanatig csak állt mozdulatlanul, értetlenül bámulta az óriási fegyvert, ami felnyársalta, csodálkozva figyelte, amint saját vére lüktetve festi vörösre a fehér kőrisfapózna simára csiszolt felületét. Aztán térde megroggyant. Feje előrebicsaklott, és a test bal oldalára dő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álának pillanatában lányára nézett, és halkan nyöszörgött valam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eze ügyében semmiféle fegyver nem volt. A lovassági kalapácsot a lován hagyta a nyeregtáskához erősít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lépett, kirántotta az egyik épen maradt lándzsát a földből, és odakiáltott Ioménak. A lánynak nem kellett kétszer mondani. Lova elmenekült Gaborn kiáltás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Gaborn háta mögé rohant, aki azt hitte, a hercegnő hagyja, hogy megvédelmezze őt. De egy pillanattal később világossá vált számára, a lány a legkevésbé sem akar elrejtőzni a háta mögött. Ehelyett elrohant mögötte, apja vérző és összeroncsolt teste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fordította a lovát, és előrántotta hosszú nyelű csatabárdját a nyereg mögül, majd felcsapta sisakjának rostélyát. Egy másodpercig szótlanul bámult maga 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jdalom izzott azokban a kék szemekben, az őrület fájdalma. Arca vöröslött a haragtól, és a fogait csikorgatta. Már nem mosoly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őreugorva leemelte apja pajzsát az ágról, ahová nemrég akasztotta, és maga elé emelte, hogy megvédelmezze Iomét és Sylvarrestát, miközben lassan hátrálni kezdett. Ötlábnyira Orden király holtteste mögött megál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udta, Borenson nem kockáztatná meg, hogy lova eltiporja a király holttestét, és ezzel megszentségtelenítse azt. A harcos nem is sarkantyúzta meg lov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bban már nem volt ilyen biztos, Borenson attól is visszarettenne, hogy őt megtámadja: Borensont véres mészárlásra kényszerítette a parancs, amely szerint meg kellett ölnie a sylvarrestai elkötelezetteket. Választani kellett aközött, hogy megöli Sylvarresta királyt és embereit - egykori barátait - vagy életben hagyja őket, ezzel is erősítve Raj Aht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kegyetlen kérdés, válaszút volt, mert nem lehetett helyes döntést hozni, nem lehetett olyan döntést hozni, amelynek tudatával egy tisztességes ember együtt élhet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 őt nekem! - kiáltotta Borens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 felelte Gaborn. - Ő többé már nem elkötelez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kissé lehajolt, hogy belásson Iome csuklyája alá, és látta a lány hibátlan, csinos arcát. Látta a tisztán ragyogó szemeket. Láthatóan megdöbbent.</w:t>
      </w:r>
    </w:p>
    <w:p>
      <w:pPr>
        <w:pStyle w:val="Normal"/>
        <w:shd w:fill="FFFFFF" w:val="clear"/>
        <w:ind w:left="0" w:right="0" w:firstLine="20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ötét folt száguldott el Gaborn előtt, Sylvarresta valamelyik sok anyagcsere-adománnyal felruházott lovagja rohant egyenesen Borenson felé. A fickó a testőrre vetette magát, de Borenson hátrahajolt a támadó elől, meglendítette fegyverét, egyenesen a harcos arcába találva. Véres permet szállt a levegőben, amint a haldokló lovag a földre rogyott Borenson lova mel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meggyilkolásának több száz szemtanúja volt. Gaborn figyelmét eddig teljesen lekötötte Borenson, de most felfigyelt a többiek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overman hercege kivont karddal, vagy száz lovag kíséretében vágtatott felfelé a hegyoldalon. Mögöttük közrendűek rohantak. Némelyek dühösnek, mások inkább elkeseredettnek látszottak. Sokan közülük nem hittek saját szemüknek. Gaborn hallotta kiáltásaikat: „Gyilkos, alávaló gyilkos! Öljétek meg”. Egyesek tagolatlanul üvöltöttek királyuk halála felett érzett tehetetlen haragjuk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atal, botokkal és kaszákkal felfegyverkezett fiúk közeledtek, arcukon kétségbeesett és értetlen kifejezés 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térdre rogyott, és az ölébe vette apja fejét. Sírva ringatta előre-hátra. A borzalmas sebből lüktetve áramlott ki a vér, mintha csak egy ökröt vágott volna le egy mészáros. A vér tócsákba gyűlve elkeveredett az olvadt hólév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emények olyan gyorsan peregtek, hogy Gaborn csak dermedten állt. Testőre épp az imént gyilkolta meg az apját annak a nőnek, akit Gaborn szeretett. Ezzel még Gaborn élete is veszélybe kerülh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enlévők egy része kötelességének érzi, hogy elégtételt vegyen a Sylvarresta Házat ért sérelemért. Hatalmas tömeg tört előre Borenson felé. Néhányan megfeszítették íju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angjának minden erejét latba vetve felkiál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állj! Hagyjátok őt rá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lova meghátrált kiáltásától, a testőrnek minden erejére szüksége volt, hogy megfékezze az állatot. Akik a legközelebb álltak Gabornhoz, várakozóan megtorpantak, míg mások, ha bizonytalanul is, de tovább rohantak felfelé a domb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lenézett embereire és felemelt kézzel megálljt intett nekik. Gaborn gyanította, hogy a lány parancsa önmagában nem állította volna meg a feldühödött tömeget, ha Borenson nem lett volna ilyen veszélyes ellenfél. De részben félelemből, részben hercegnőjük iránt érzett tiszteletből az emberek lassítottak, majd néhány, az élen haladó idősebb és bölcsebb nemesúr karmozdulatára, még a legforrófejűbbek is megál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vetően nézett a sokaságra, majd harci kalapácsával Iome felé intett, miközben Gaborn tekintetét fürkész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i is meg kellett volna halnia a többiekkel együtt! Így szólt apád parancs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pám visszavonta azt a parancsot! - mondta Gaborn nyugodt hangon, Hangját pontosan a hosszú évekig tanult gyakorlatok szerint formálva, mert csak így győzhette meg Borensont, valóban az igazat mond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szája néma kiáltásra nyílt, hiszen már így is telve volt bűntudattal, és most Gaborn szavai az elviselhetetlenségig fokozták ezt. Gaborn szinte hallotta a Borenson háta mögött suttogva tett megvető megjegyzéseket, melyek évekig kísérni fogják a harcost: „Hentes. Véreskezű. Királygyilko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Gaborn nem mondhatott mást, mint az igazat, még akkor is, ha ezzel összetöri azt, ami barátjából megmara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pám visszavonta azt a parancsot, mikor Sylvarrestát a színe elé vittem. Nagyobb szeretettel ölelte meg, mintha a testvére lett volna, és a bocsánatáért könyörg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hatás kedvéért lándzsájával Sylvarresta felé intett. Eddig is gyanította, hogy Borenson elvesztette a józan eszét, de most már bizonyos volt ben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eeem! - üvöltötte a testőr, és könnyek szöktek a szemébe. Szándékosan átnézett Gaborn feje felett, mintha a látvánnyal büntetni akarná magát. - Nee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dul megrázta a fejét. Az igazság súlyát nem bírta elviselni. Ha mindez igaz, akkor nem élhet együtt ezzel a tudatt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élig elejtette, félig a földre dobta fegyverét, lábát esetlenül átvetette a lovon, és másik lábával a kengyelben állva, mintha egy magas lépcsőről lépne le, a földre huppa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önyörgöm... Ne! - suttogta, miközben kétségbeesetten jobbra-balra csóválta a fejét. Megragadta sisakját, levette, és hajadonfőtt elindult feléjük. Meggörnyedve járt, fejét lehajtotta, és tekintetét a földre szegezve, valamit habogott a bajsza al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tartásban lépkedett, megroggyanva, térdei minden lépésnél szinte súrolták a föld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uram, ó uram, kérlek fogadj el! Fogadd el felajánlásomat! - nyöszörög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iatal fickó magasba emelt csatabárddal közelebb lépett, mintha ő akarná bevinni a halálos csapást, de Gaborn rákiáltott, hogy maradjon a helyén. A tömeg hangulata egyre ellenszenvesebb lett. Az emberek vérre szomjaz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adjam el? - kérdezte Gaborn Borenson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add el - könyörgött Borenson. - Vedd el az elmémet! Vedd el, kérlek! Nem akarok többé tudni semmiről. Semmit sem akarok többé érteni. Vedd el az elmé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akarta, hogy Borenson olyanná váljon, mint amilyenné Raj Ahten Sylvarrestát tette. Nem akarta látni, hogy azok a mindig vidám szemek kifejezéstelenné válnak. De ebben a percben úgy érezte, ezzel szívességet tenne a férfi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isz Borenson apámnak és nekem köszönheti mindezt a szenvedést, gondolta Gaborn. Elfogadni az adományát aljas dolog lenne - mint amikor egy király addig adóztatja a népét, amíg a szegényeknek semmijük sem marad, azután némi alamizsnáért cserébe nagy kegyesen elfogadja adományai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n sértettem meg őt, ismerte fel Gaborn. Megsértettem a Láthatatlan Tartományát, megfosztva őt szabad akaratától. Borenson egész életében próbált jó katona lenni. De a mai naptól soha nem lesz képes tükörbe néz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Gaborn lágyan. - Nem fogadom el az elmédet. - De miközben ezt mondta, saját indokai jártak az eszében. Borenson kiváló harcos volt, a legjobb egész Mystarriában. Elméjének elvétele éppolyan értelmetlen pazarlás lenne, mintha egy gazda azért ölné le legjobb lovát, hogy megtöltse vele a gyomrát, mikor erre a célra egy csirke is pont úgy megfelelne. Lehet, hogy csupán ezen gyakorlatias megfontolások miatt utasítottam vissza a felajánlást? - tűnődött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 kiáltotta Borenson. Odatámolygott Gabornhoz, majd alig karnyújtásnyira tőle, megállt. Még mindig a fejét csóválta, remegő kezét a fejére szorította. Nem volt bátorsága felemelni tekintetét, továbbra is Gaborn csizmáját nézte. - Kérlek, ezt te nem értheted! Myrrima is a várban volt! - mutatott Longmot romjaira. - Myrrima idejött. Akkor vedd el... az anyagcsere-adományomat. Nem akarok tudni semmiről, míg ez a háború véget nem é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döbbenten hátrált egy lépé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ebben? - kérdezte magára kényszerített nyugalommal, mindent megtett azért, hogy szavai meggyőzően hangozzanak. Gaborn megérezte mások halálát - apjáét, Chemoise apjáét, még Sylvarresta királyét is az imént. De Myrrimáét nem. - Láttad őt? Láttad a holttes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érkezett Bannisferre-ből, hogy mellettem lehessen a csata alatt. A kastélyban volt - mondta Borenson megtörten, és sírva térdre rogy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úgy érezte, jól döntött, amikor közreműködött Borenson és Myrrima eljegyzésénél. Úgy érezte, egy Hatalom vezeti a kezét, a Föld erői áramlottak keresztül rajta. Biztosan nem érzett volna késztetést összeboronálásukra csak azért, hogy néhány nappal később kapcsolatuk ilyen tragikus véget érj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Gaborn határozottan. Nem veheti el Borenson adományait, még akkor sem, ha a bűntudat elpusztítja a férfit. Királyságok forogtak kockán. Nem engedhet meg magának ilyen pazarlást, nem számít, mennyire fáj a szíve ér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 térdéhez kúszott, mindkét kezével a földön támaszkodva. Ez volt a hadifoglyok hagyományos testtartása, akik így kérték lefejezésü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veszed el adományaimat, vedd a fejemet! - zokog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öllek meg - felelte Gaborn. - De ha felajánlod az életedet nekem, örömmel elfogadom. Elvárom, hogy szolgálj engem. Segíts legyőzni Raj Aht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rázta a fejét, miközben hullámokban tört rá a zokogás, hogy a lélegzete is elakadt tőle. Gaborn még sosem látta ilyennek a harcost, nem lehetett biztos benne, a férfi képes lesz feldolgozni ekkora gyötrelm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orenson vállára tette kezét, jelezve neki, hogy álljon fel, de a harcos nem mozdult, csak sírt vigasztalhatatlanu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rnőm? - szólalt meg egy hang a hátuk mög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mboldalon, ameddig a szem ellátott, az emberek néma csendben várakoztak. Groverman és száz lovagja most lassan, bizonytalanul közelebb jöttek. Rémülten pillantottak Borenson felé. Nem tudták, mitévők legyenek. Az egyik lovag szólította meg Iomét, de a lány mintha nem is vett volna tudomást a körülötte zajló eseményekről, csak ringatta halott apját rendületlen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s idő múlva Iome felnézett. Szemében könnyek csillogtak. Lehajolt, hogy még egyszer utoljára, búcsúzóul homlokon csókolja ap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halála pillanatában sem ismerte fel a lányát, gondolta Gaborn. Elfelejtette kilétét, vagy talán ragyogása nélkül nem ismerte fel Iomét. Ez a tudat jelentette a legfájdalmasabb csapá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elegyenesedett, és lenézett a domboldalon várakozó lovagjai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vozzatok! - mondta a tőle telhető leghatározottabb hang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kényelmetlen csend következett. Valaki köhögött, Groverman herceg rezzenéstelen tekintettel nézett Iomé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rálynő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hettek semmit. Senki sem tehet semmit! - mondta Iome. Gaborn tudta, a lány nem a gyilkosságról beszél, nem is az igazságszolgáltatásról, hanem minderről együttvéve, Raj Ahtenről és erről az egész értelmetlen háborúról. Végső soron a halálról beszé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z emberek... ez gyilkosság - ellenkezett Groverman. - Az Orden Háznak meg kell fizetnie ezért a gaztett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i törvények szerint egy uralkodó felelősséggel tartozott alattvalói tetteiért, mint ahogyan a gazda is felelt az elkószált jószágai által okozott károkért. A törvény szerint Gaborn is bűnös volt a gyilkosságban, akárcsak Borens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apja és kétezer legjobb lovagja holtan fekszik - felelte Iome. - Mi egyebet vársz még az Orden Ház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ő a gyilkos... azt a lovagot akarjuk, aki a lábainál térdel! Ez becsület kérdése! - kiáltotta egy lovag, miután eldöntötte magában, hogy Gaborn ártatlan. Gaborn nem ismerte a harcos címerét, a két hollót és egy tölgyet a Sylvarresta Ház vadkanja föl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od, becsület dolga? - kérdezte Iome. - A lovag Gaborn lábainál, Borenson úr tegnap megmentette az életemet, és az apám életét. Megölt egy Legyőzhetetlent, hogy mi Longmotba menekülhessünk. És segített királyának becsapni Raj Ahtent, ezáltal segített Raj Ahtent kiebrudalni királyságunk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ez gyilkosság! - kiáltotta a lovag meglengetve csatabárdját. Ám Groverman egy kézmozdulattal csendre intette a fickó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od, becsület dolga, és talán valóban így van - mondta Iome. - Orden király, apám legjobb barátja, parancsot adott a kivégzésünkre. És van köztetek valaki, aki szerint nem volt joga ehhez? Az apám és én esküdt ellenségének elkötelezettjei voltunk. Ki az közületek, aki megtagadott volna egy ilyen parancsot, szembeszállt volna törvényeinkk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pám - folytatta Iome - beleegyezett, hogy Raj Ahten elvegye adományát, mert azt gondolta, ez nem nagy dolog. És én is ugyanígy gondoltam. De sok kis rossz döntés nagy-nagy gonosztettekhez vezethet. Ez a harcos, aki parancsokat követve kioltotta ellenségei életét, vajon egy gyilkos, vagy tiszteletre méltó lova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véres kézzel felállt, arcát könnyek áztatták. A lány minden erejével Borenson életének megmentéséért érvel, és Gaborn elgondolkodott, hasonló körülmények között ő vajon képes lenne-e er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kifejezéstelen arccal nézett a lovagokra, mintha a legkevésbé sem érdekelné, mi lesz az ítélet. Öljetek meg, vagy hagyjatok életben, ahogy tetszik - mondta a tekintete. Csak legyünk már túl raj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overman és kísérői nem jöttek közelebb, de nem is vonultak el. Láthatóan még nem hozták meg magukban a dönté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z ajkába harapott, de az álla annyira remegett, hogy a vér kiserkent a szája szélén. Észre sem vette. A szemében harag és fájdalom tombolt. Nem volt több érve, nem tehetett semmit az ügy érdekében. Emberei dühösek voltak, ő pedig úgy érezte, mindentől megfosztották - hiszen két nap leforgása alatt elvesztette egész család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g emlékezett a fájdalomra, mikor anyját megölték, és most apja halálát is fel kellett dolgoznia. Pontosan tudta, milyen magányosnak, elhagyatottnak érezheti most magát Iome, tudta hogy a lány fájdalma nagyobb, mint az öv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cinkosan Gabornra né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den király, Borenson úr, az elmúlt két nap során tanúsított nagylelkűségetek után azt javaslom, menjetek innen, mielőtt a népem kardélre hány benneteket. A mi királyságunk szegény vidék, és ezt a vendégszeretetünk sínyli meg. Tűnjetek el innen. A szolgálataitokért cserébe kezeskedem az életetekért, bár a népem gyenge kezűnek fog tartani ez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szólag könnyed hangon beszélt, de Gaborn tudta, minden szavát komolyan gondolja, már nem képes sokáig helytál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 súgta Gaborn Borensonnak. - A Bredsfor Udvarháznál találkozunk. - Legnagyobb megkönnyebbülésére Borenson felkelt, és a lovához lépdelt, ellenkezés nélkül teljesítve paranc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Ioméhoz lépett, lehúzta jobbjáról a páncélozott kesztyűt, és kezét a lány vállára tette. Alakja olyan törékenynek, olyan gyengének tűnt a vékony ruha alatt. El sem tudta képzelni, hogyan képes a lány kibírni azt a rettenetes nyomást, ami most a vállára nehezed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nem látszott olyan gyönyörűnek, mint az esthajnalcsillag, és nem volt visszataszító sem többé. Egyedül saját ragyogása sugárzott belőle, Gaborn mégis biztosan érezte, ennél jobban nem tudná szeretni őt, ennél jobban nem kívánhatná, hogy a közelében lehess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hogy szeretlek - mondta. Iome halványan bólintott. - Azért jöttem Heredonba, hogy megkérjem a kezedet, úrnőm. Még most is ugyanazt szeretném. Szeretném, ha feleségül jönnél hozzá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t nem azért mondta, hogy biztosítsa Iomét érzéseiről. Az emberek miatt mondta, mert tudniuk kellett ról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ben néhányan felszisszentek az ajánlat hallatán. Sőt többen hangosan felkiáltottak: „N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átta, hogy jelenleg nem túl népszerű errefelé. Ezek az emberek nem tudják, mi mindent tett a szabadságukért. Csupán az iménti szerencsétlen eseményt látták. Ma nem hódíthatja meg a szívüket, de idővel talán igen, gondol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simogatta a kezét, de nem szólt semm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kaptatott a domb tetejére, ahol lova a havat kaparta patájával, hogy hozzáférjen az alatta fekvő édes fűhöz, majd nyeregbe szállt, és követte Borenso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a mögött, Naplója kivált a tömegből, és árnyékként követte őt dél felé.</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36.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GYÓGYÍTÓ</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pja élettelen teste mellett térdelve azon tűnődött, vajon képes lesz-e élni akár egy napig is. Az események megfosztották az utolsó csepp életerejétől és akaratától is, mint ahogy Raj Ahten megfosztotta szépségétől két nappal ezelő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ja holtteste fölött egyszerre szeretett volna aludni és sikítani kétségbeesésében. A leesett hó megolvadt, a hólé beszivárgott vékony csizmájába, mint ahogy a jeges szél észrevétlenül áthatolt ruhájának vékony szövet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menekülése sovány vigasz volt népe számára. Jól tudták, szükségük van egy uralkodóra, aki megvédi őket. De Iome nem rendelkezett a bölcsességgel, hogy irányítsa népét, sem a ragyogással, mellyel kivívhatta volna odaadásukat, sem emberfeletti erővel vagy harci erényekk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gyogásom nélkül, átlátnak rajtam, gondolta Iome. Pontosan tudják, hogy csak egy senki vagyok. Minden Rúnalovag csak egy senki lenne elkötelezettek nélkül, hiszen az ő adományaik tették a rúnaurat fontos személly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reszketve állt a dombtetőn, Ioménak rá kellett jönnie, népe nem akar segíteni rajta. Senki nem adott neki egy kendőt a hideg ellen, senki sem jött oda hozzá, hogy támogassa. Senki sem mert a közelébe jönni. Talán úgy gondolták, a lánynak egyedüllétre van szüksége, hogy feldolgozza fájdalm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Iome a legkevésbé sem vágyott magányos szenvedés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vartnak érezte magát. Gaborn nem adott parancsot apja megölésére. Sőt, emberfeletti erővel küzdött apja életének megmentéséért. Mégis az volt az érzése, mintha Gaborn elárulta volna. Talán azért, mert nem gyulladt haragra Borenson irá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Gaborn a harcos adományát vagy fejét vette volna, Iome most biztosan kegyetlennek és szívtelennek tartaná. Ugyanakkor egy része azt kívánta, bárcsak Borenson megbűnhődne szörnyű tetté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ére, egy jó órával Gaborn távozása után Binnesman, a varázsló lépett hozzá elsőként, és egy pokrócot terített a vállára. Az öreg lehajolt, és egy csésze forró teát nyújtott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kérek semmit. - mondta Iome. A torka kiszáradt, a gyomra görcsbe rándult. - Csak aludni szeretnék. - Még ahhoz is fáradt volt, hogy felnézzen a varázsló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a pihenés is legalább olyan hatásos, mint az alvás - mondta Binnesman, és felegyenesedett. - Citromfüvet, hársfavirágot, kamillát és egy kevés mézet is tettem a te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ét a csésze köré fonta, és Iome belekortyolt a forró nedűbe. Régóta tudta, hogy Binnesman gyakran jobban tudta, mire van szüksége, mint saját maga. A varázsló éppúgy kezelte a szív, mint a test sebe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zet elernyesztette izmait, a görcs belsejében feloldódott. Lehunyt szemmel hátrahajtotta fejét, és átadta magát a megkönnyebbülés érzésének. A teától úgy érezte magát, mintha most kelt volna ki a vetett ágyból. Ugyanakkor továbbra is érezte azt a mélyen gyökerező elcsigázottságot, melyet a tea nem volt képes feloldani, a sajgó fáradtságot a csontjai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Binnesman... Mondd, mit tegy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ősnek kell lenned - felelte a varázsló. - A népednek szüksége van rád, miattuk kell erősnek lenn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egyáltalán nem érzem erősnek maga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nem válaszolt, csupán a vállára tette bütykös ujjait, majd átölelte, mint annak idején az apja tette, mikor Iome még gyerek volt, és megijedt egy rossz álom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segíthet neked megerősödni, feltéve, ha hagyod neki - tanácsolta Binnesm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bólintott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ent a mezőn, a lovagok többsége hozzálátott a táborveréshez. A vékony hótakaró elolvadt. Hideg lesz az éjszaka. De a kastély egy része még használhatónak látszott. A barakkok és az egyik udvarház többé-kevésbé épen maradt, bár falaik megrepedeztek. Természetesen egyikben sem fért volna el sok ezer ember, de a lovagok és kíséretük egy része hozott magával sátrat, így talán mindenkinek jut fedél a feje fölé az éjszak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miközben az emberek felverték a sátrakat, Iome figyelmét nem kerülték el a bizalmatlan pillantások, sem az elégedetlen megjegyzés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anak az emberek Gaborn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 szokásos dolgokat... - felelte Binnesman. - Csak rémhírterjeszté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dolgokat? - faggatta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érzik, szigorúbb választ kellett volna adnod apád halál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már akkor meghalt, amikor Raj Ahten elrabolta az elméjét. Semmi sem maradt benne abból az emberből, aki egykor az apám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kell ismerni, kemény fából faragtak - mondta Binnesman. - De talán, ha zokogva követeled Borenson halálát, azok az emberek ott lenn, most... elégedettebbek lenné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edet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an úgy vélik, Gaborn adott parancsot apád megölés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Hogyan mondhatnak ilyet? - kérdezte Iome döbbenten. Lenézett az épülő táborra. Egy idős asszony, aki rőzsét cipelt a hátán az erdőből, Iome felé pillantott. Szemeiben gyanakvás 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ha elvesz téged feleségül, megszerezheti a királyságot. Sokak szerint az a tény, hogy életben hagytad, megcáfolhatatlan bizonyítéka annak, hogy elvette az eszedet, és most egyenesen véres karjai közé fut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merészel ilyet állítani? Ki merészel ilyenre csak gondolni is? - kérdezte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ítéld el őket ezért - mosolygott rá Binnesman. - Ilyen az emberi természet. Nagy veszteségek érték őket az elmúlt napokban, és ilyenkor a gyanakvás könnyen felüti a fejét. A bizalom sokkal nehezebb úton érkezik, és több időre van szükség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öldbe gyökerezett lábbal állt, és a fejét csóvál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biztonságban van itt? Nincs veszély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a dolgok most állnak - felelte Binnesman -, úgy vélem, néhányan lenn a völgyben valóban fenyegetést jelenthet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kell menned figyelmeztetni őt, maradjon távol! - mondta Iome. Csak most tudatosodott benne, eddig abban reménykedett, hogy Gaborn visszajön hozzá, mert nem tudta volna elviselni, ha nem lehet a közelében. - Mondd meg neki... mondd meg, hogy most nem találkozhatunk, mert veszélyes. Talán idővel... néhány hónap múlva... - Önkéntelenül is megborzon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hónap egyet jelentett az örökkévalósággal. Egy-két hónapon belül komoly havazások várhatók. A két királyság közötti utazás csaknem lehetetlen le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áthatja Gabornt jövő tavaszig. Leghamarabb öt vagy hat hónap múl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csaknem összeomlott a gondolattól. Mégis mindkettőjüknek jobb lesz, ha nem siettetik a dolgokat, ha időt hagynak az embereknek, hogy tisztán lássanak. Egyetlen más herceg sem fogja megkérni addig a kezét, egyiknek sem kellene egy olyan nő, aki egyszer az ellenségük elkötelezettje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apja és Orden király is halott, néhány héten belül életük és cselekedeteik krónikáját közzéteszik majd a Naplók. Egy fejezet itt, egy másik ott. Talán végül összeáll az igazság, és akkor Iome népe is más szívvel gondol majd Gaborn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volt még itt egy másik probléma is. Iome udvarhölgye, Chemoise, az utolsó hónapokban fog járni a szíve alatt hordott gyermekkel, mire Iome és Gaborn ismét találkozhatnak. Ha Iome helytelenítette kapcsolatát az Orden Házzal, hogyan érez majd Gaborn népe irán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zért jött ide, hogy egyesítse birodalmukat a gazdag és erős Heredonnal, ami igen előnyös üzlet lenne Mystarria számára is. De Raj Ahten elragadta Heredon gazdagságát, lerombolta legerősebb kastélyait, megfosztotta a hercegnőt ragyogásá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 szeretetén kívül semmit sem kínálhatott. És jól tudta, a szeretet árfolyama mostanság elég alacson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lte, Gaborn szívből szereti őt. De attól tartott, csak becsapja magát, ha reménykedik ebben a házasságban. Eszébe jutott a tanmese a lusta emberről, aki úgy akart meggazdagodni, hogy azt várta, egy napon az eső majd aranyrögöket mos ki a földjé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hónap múlva Gaborn bizonyára eljön, és ha látja, hogy Iome semmit sem ajánlhat neki, meggondolja majd magát. Bár azt mondta, szereti őt, neki is rá kell majd jönnie, a szerelem önmagában nem elég két királyság egyesítés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ezek a gondolatok jártak Iome fejében, Binnesman aggodalmas arckifejezéssel bólintott, láthatóan őt is lekötötték saját gondjai. Bozontos szemöldöke alól a lány arcát fürkész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zt akarod, vegyem rá Gabornt, menjen el. Van valami üzeneted a szám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 mondta Iome. - Kivéve... kivéve Borenson ügy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n vele? - kérdezte Binnesm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it tegyek vele. Megölte az apámat, a királyt. Egy ilyen tett nem maradhat büntetlenül. Ugyanakkor bűntudata nagyobb, mint amit egy ember el tud viselni. Bármilyen büntetés ezen felül kegyetlenség lenne vele szem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csak ennyit mon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olt idő, amikor a lovagok, akik tévedésből rosszul döntöttek, kaptak egy második lehetőséget...</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37.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KINCS</w:t>
      </w:r>
    </w:p>
    <w:p>
      <w:pPr>
        <w:pStyle w:val="Normal"/>
        <w:shd w:fill="FFFFFF" w:val="clear"/>
        <w:ind w:left="0" w:right="0" w:firstLine="180"/>
        <w:jc w:val="both"/>
        <w:rPr>
          <w:rFonts w:ascii="Times New Roman" w:hAnsi="Times New Roman" w:eastAsia="Times New Roman" w:cs="Times New Roman"/>
          <w:b/>
          <w:b/>
          <w:bCs/>
          <w:i/>
          <w:i/>
          <w:iCs/>
          <w:color w:val="auto"/>
          <w:sz w:val="20"/>
          <w:szCs w:val="20"/>
          <w:lang w:val="hu-HU" w:eastAsia="zxx" w:bidi="zxx"/>
        </w:rPr>
      </w:pPr>
      <w:r>
        <w:rPr>
          <w:rFonts w:eastAsia="Times New Roman" w:cs="Times New Roman" w:ascii="Times New Roman" w:hAnsi="Times New Roman"/>
          <w:b/>
          <w:bCs/>
          <w:i/>
          <w:iCs/>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ás Házában, a Szívek Termében Gaborn megtanulta, vannak olyan álmok és emlékképek, melyek annyira elviselhetetlenek, hogy az elme kiveti őket mag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déli úton lovagolt a Bredsfor udvarház felé, utolérte Borensont, és a harcos arcát fürkészve azon gondolkodott, vajon a testőr összeroppan-e az emlékek súlya al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eje időről időre előrebicsaklott, ajkai remegni kezdtek, mintha valami elmondhatatlan dolgot akarna kifejezni. De minden alkalommal felemelte a fejét, tekintete minden alkalommal tisztább, kicsit világosabb, pillantása kicsit határozottabb 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úgy vélte, Borenson egy hét vagy egy hónap múlva nem fog emlékezni tetteire. Azt fogja állítani, hogy Sylvarrestát valaki más gyilkolta meg, vagy a jó király elesett egy csatában, vagy lezuhant a ló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remélte, hogy Borenson képes lesz felejteni. Csendben lovagoltak. Gaborn Naplója időről időre felköhögött, mintha meghűlt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úsz perccel később Borenson megfordult, és viselkedése szinte gondtalannak tűnt, a fájdalom visszahúzódott. De mélyen továbbra is ott lobogott ben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nem sokkal ezelőtt jártam fent a herceg vadászházánál, és féregnyomokat találtam. Egy jókora nőstényét. Megengednéd, hogy eltávozzam annyi időre, amíg becserkész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 harcos nyilvánvalóan tréfának szán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lkülem nem mész sehova - mondta Gaborn merengve. - Múlt ősszel vadkanra vadásztam Homályerdében. Az idén férgekre vadászunk. Talán Groverman is velünk tart. Mit gondol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vennék rá mérget - köpött ki Borenson. - Azok után, amit tett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ra tekintete ismét elborult, ezért Gaborn próbálta gyorsan más felé terelni a szó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ondom, mit csinálunk. Ha megöljük a férget, te kapod a fülét - ugratta Gaborn. A vadászat első elejtett vadkanjának fülét megkapni nagy megtiszteltetésnek számított. Persze a férgeknek nem volt fülük, és egyetlen részük sem volt ehető. - Vagy legalább is kivágok neked a bőréből egy fül méretű darab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ön túl nagylelkű hozzám, nagyuram - hajbókolt Borenson, mint valami parasztasszony a piacon, akit épp most dicsért meg valami nemesúr. - Végtelenül kegyes hozzám. Minden úr olyan... úrias, mint ön... izé, ha érti, mire gondol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öö, köszönöm, kedves hölgyem - felelte Gaborn abban az ömlengő stílusban, amit Ferecia márkijáról, az ismert ficsúrról mintázott. Orrát magasra emelte, épp, ahogy a márki szokta, és Hangjának minden erejét latba vetve utánozta a márki akcentusát. - Légy áldott, és legyen áldott a viskód, és valamennyi turcsi orrú ivadékod, kedves hölgy. És kérlek, ne gyere közelebb, mert még a végén tüsszentenem kel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hangosan hahotázott, mert a márki valóban gyakran tüsszögni kezdett, ha egy piszkos paraszt a közelébe került. Fenyegetései távol tartották tőle a parasztokat, ezért a márki nem tudta elviselni a szegénység szag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 erőltetett tréfa volt, de Gabornnak hirtelenjében jobb nem jutott az eszébe, és ez is könnyített valamicskét Borenson lelkén. Gaborn már majdnem remélni merte, hogy kapcsolatuk egyszer majd ismét olyan jó lesz, mint azelő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hete Gaborn szinte gondtalanul lovagolt Heredon felé. Most meg mintha az egész világ terhe az ő vállát nyomta volna. A szíve mélyén tudta, semmi sem lesz ugyanolyan, mint rég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néhány mérföldet tettek meg, átvágva a hullámzó dombok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hőtakaró lassan szétnyílt, és a délutáni nap megolvasztotta a havat. Longmottól egy mérföldnyire a tanyák még álltak az út mentén, a kőépületek zsúpfedelét itt nem gyújtották fel. A karámok és ólak ellenben üresen álltak, a terményt betakarították, amitől kongó üresség lengte be az egész táj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egy dombra felhágva megpillantották a Bredsfor udvarházat, egy barátságos völgy alján. A szürke kőből épült hosszúkás épülethez két széles szárny is tartozott. A főépület mögött galambdúcok, raktárak, a szolgálók házai, és fallal körülkerített kertek voltak. A virágágyások és gondosan nyírt sövények között kanyargós út vezetett a bejárathoz. A völgy aljában gyors folyású patak csörgedezett. Nem sokkal lejjebb az úton, egy fehér híd ívelt át a patak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dvarház lépcsőjén egy felhőszínű selyemruhát viselő nő üldögélt, fekete haja vízesésként omlott a váll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feléjük pillantott, majd idegesen felállt. Szépsége semmit sem csökkent az elmúlt néhány nap alatt. Gaborn csaknem el is felejtette, milyen gyönyörű a nő, milyen kívánato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sarkantyúzta lovát, és kiáltozva vágtatott lefelé a domboldal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Mit csinálsz te i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tal később Borenson leugrott a lóról, és Myrrima a karjaiba vetette mag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ázlépésnyire tőlük megállt. Myrrima nevetve-sírva ölelgette Borenso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írtál időben odaérni Longmotba. Orden király azt mondta, itt várjak rád. Ó, annyira féltem. Az ég elsötétült, és a föld borzalmas sikolyoktól reszketett. Raj Ahten serege elvonult ott lenn az úton, ezért elbújtam, de annyira sietős volt a dolguk, hogy még csak nem is lassítot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fordította lovát, és sarkában a Naplójával, elindult visszafelé a dombra, hogy Myrrima és Borenson néhány percet kettesben tölthessenek. Egy szilfa alatt pihent meg, ahol a a földet nem borította kásás, olvadó hó. Egyik része megkönnyebbült. Valami azt súgta neki, hogy Myrrima fontos szerepet fog betölteni az életében, hogy komoly szerepet játszik majd az elkövetkező háborúban, és végtelenül hálás volt apjának, aki megmentette a lány életét, eltávolítva a közeledő veszély útj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akár akarta, akár nem, féltékeny is volt boldogságuk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n komoly sebet ejtett a találkozás Raj Ahtennel, teljesen összetörte. Apja halálának körülményei pedig szakadékként tátongtak közöttük. Gaborn nem tudhatta, vajon a lány szóba fog-e állni vele valah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jobb lenne elfelejteni, mormolta. De Iome boldogsága nagyon sokat számított neki. Gaborn még mindig kábának érezte magát, szaggatottan lélegzett, keze remeg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ennek a háborúnak a sebeit viselték magukon, és ezek a mély sebek még csak a kezdetet jelentett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adhatjuk meg magunkat a fájdalomnak, gondolta Gaborn. A Rúnalovag feladata, hogy alattvalói és a veszély közé kerüljön, felfogja az ellenség csapásait, hogy a könnyen sebezhető, védtelen embereknek ne kelljen szenvedni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elmondhatatlan fájdalmat érzett, Gaborn nem fakadt sírva, nem engedte meg magának, hogy a veszteségek felett bánkódjék. Amint meg is esküdött rá, sosem fog meghátrálni a veszély el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félt, hogy ezekért a napokért, ezekért a tettekért, az álmaival kell fizetni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aplója szótlanul állt a háta mögött, a szilfa töv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ányoztál, Napló. Sosem gondoltam volna, hogy egyszer ezt mondom, de hiányzott a jelenlét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ahogy nekem is Méltóságodé. Látom, akadt egy kis kaland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k így akarták kitölteni az üres foltokat krónikájukban. Gabornban csak most tudatosult, hogy a Napló milyen sok dologról nem tud, ami vele történt. Hogy a Föld szolgálatába állt, hogy elolvasta Tuulistan emírjének könyvét, vagy hogy szerelmes 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pló, mondd meg nekem, a régi időkben a közétek tartozó férfiakat és nőket úgy nevezték, az „Álmok Őrzői”, iga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régen, a Délvidéken, igen - felelte a Napl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hívták így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d feleljek kérdéssel, Méltóságod. Álmában nem szokott néha ismerős tájakon kóborolni, egymástól igen távoli helyek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 - mondta Gaborn. - Van egy ösvény apám mystarriai palotája mögött, és álmomban gyakran, ha azon lovagolok, egyszerre csak a Szívek Terme mögött találom magam, ami legalább negyven mérföldre fekszik a palotától. De olyan is volt, hogy lovagoltam a mezőn, és a következő pillanatban Homályerde egyik tavának partján találtam magam. Miért, van ennek valami jelentőség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csupán a rendezett elme jele, az elméé, ami próbál értelmet találni a környező világban - felelte a Napl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köze van ennek az én kérdésemhez?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maiban vannak olyan ösvények, melyekre fél rálépni - magyarázta a Napló. - Elméje fél azoktól az emlékektől, de azok is részei az álombéli tájképnek. Ezekre a helyekre is emléks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mlékezett. Miközben a Napló beszélt, eszébe jutott egy sok-sok évvel korábbi nap, amikor apjával a hegyek közt jártak, és apja azt mondta neki, lovagoljon fel egy meredek, keskeny, fekete kövekkel borított vízmosáson, ahol a sziklák között szürke pókhálók csüngtek. - Emléksz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 résnyire szűkült szemmel fürkészte Gabornt, majd halványan bólin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lyes, akkor ön a bátorság embere, mert csak azok emlékeznek erre a helyre. Egyszer, hamarosan ismét lovagolni fog majd álmában. Ha így lesz, forduljon rá arra az ösvényre, és nézze meg, hová vezet. Akkor talán választ kap a kérdés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csodálkozva nézett a Naplóra. Jól tudta, ez csak trükk. Megmondani valakinek, mit tegyen álmában. Az elme úgy tesz, ahogy mondták neki, végrehajtja a parancs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d tudni, mi történt velem az elmúlt három napban - mondta Gaborn. - Önző dolog lenne, ha megtartanám magamnak ezt a tudá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z ember, aki mindenki alattvalója akar lenni, sosem hódolhat be az önző vágyaknak - felelte a Napló.</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után elváltunk... - kezdett bele a történetbe Gaborn, és minden részletre kiterjedően elmesélte a történteket, de egy szót sem szólt az emír könyvé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tt a bő óra alatt, míg összefüggően elmesélte az egészet, végig is gondolta az újonnan vállalt felelősségeket. Apja elkötelezettjei visszanyerték adományaikat, ebből Mystarria népe már tudja, királyuk halott. Az emberek biztosan kétségbe esnek a hír hallatán. Mostanra a fiatal fiúk útban vannak graakjaik hátán Sylvarresta felé. Gabornnak oda kell mennie, hogy üzeneteket küldjön haza. Hogy megtervezze a háború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sétált felfelé a domboldalon, félbeszakítva töprengését. Csípője úgy ringatózott a szürke selyem alatt, mint a tenger hulláma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nő olyan hatást gyakorolt rá, amire egyetlen más nő sem volt képe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jött hozzá, barátságosan a vállára tette a kezét, és mélyen a szemébe nézett. Nem sok nő akadt, aki ilyen bizalmasan meg merte volna érinte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 suttogta - Az ön apja kiváló ember volt. Nagy szeretet volt benne, ezért hiányozni fog mindenkinek. Mindig... nagy tiszteletben fogom tartani az emlék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Köszönöm - mondta Gaborn. - Rászolgált a tiszteletre.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egfogta Gaborn kez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jjön le az udvarházhoz, abba a gyönyörű kertbe. Az megnyugtatja majd a lelkét, míg Borenson és én összeütünk valami vacsorát. A fürtök még a tőkéken vannak, a veteményes tele van zöldségekkel, sőt, még sonkát is találtam a füstölő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őző nap este evett utoljára. Fáradtan bólintott, megfogta a lány kezét, és lovát kötőféken vezetve lesétált a házhoz. Naplója némán lovagolt mögött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t az udvarház mögött épp olyan volt, amilyennek Myrrima lefestette. A hó szinte teljesen elolvadt, amitől a kertben harsogóan frissnek tűnt minden. A kertet rózsákkal és lila akácokkal futtatott kőfalak övezték. Mindenütt virágok és gyógynövények nyí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éles, kanyargó patak szelte át a pázsitot. Mély, sziklás medencében kövér pisztrángok sütkéreztek, időnként kiugrottak a vízből, hogy lekapják a zümmögő méheket a víz mellett nyíló virágok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gy hosszú óráig sétált a gyógyfüvek között, és szemügyre vette a növényeket. Nem voltak köztük olyan különlegességek, mint Binnesman kertjében, a kert korántsem volt olyan burjánzó, változatos és vad. Gaborn nem sokat tudott a gyógynövényekről, csak amennyit minden hercegnek megtanítanak. Így hát csak járkált a kertben, és megkereste, amire szüksége volt: ebdögöt, ami az udvarház déli falán, kicsiny lugasban burjánzott, pásztortáskát a vérzés elállítására, pipacsvirágot arra az esetre, ha nem jönne álom a szemére. De annyi más növény volt még, amiknek felhasználásáról fogalma sem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yira belemerült egy mályvagyökér kiásásába, hogy észre sem vette, amikor nem sokkal vacsora előtt Binnesman megérke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dvözlet - szólalt meg az öreg Gaborn háta mögött, majdnem a szívbajt hozva rá. - Gyűjtögetünk, gyűjtögetü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ólintott, de attól félt, Binnesman, a gyógyfüvek mestere, nevetségesnek tartja erőfeszítése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recés szélű levelek közt térdelt a földön, és egyszerre elbizonytalanodott, vajon ezek a rózsaszín szirmok valóban mályvalevelek, vagy téve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innesman csak szívélyesen bólintott, elmosolyodott, majd letérdelt Gaborn mellé, és segített neki ás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riss mályvagyökér kiváló az égési sebekre - magyarázta -, bár a kereskedők szárítva árulják. De éppen a hűsítő nedvnek van gyógyhatása, az összeaszalt ágdarab már semmire sem jó. Bár a szárított mályvagyökér is segíthet valamicskét, ha forró vízbe áztatj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bbahagyta az ásást, de Binnesman sürgette, hogy folytass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d azoknak a gyökereknek a felső, vastag részét. Nem árt, ha gyakorlod és megtanulod, melyik részét kell felhaszná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húzta a mályvát, letörte a barnáslila gyökeret, hogy Gaborn is lássa. A kicsorduló nedv Binnesman ujja hegyén csillogott, majd az öreg varázsló Gaborn homlokához érintette a hideg anyag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értem - mondta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nyelmetlen csend támadt közöttük, és a varázsló Gaborn szemébe nézett. Gaborn zöld pettyeket látott az öreg bőrén, de ruhái mind mélyvörös színűek voltak, mint a juharfalevelek őssz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biztos azt hiszed, valamilyen nagy hatalom birtokosa vagyok - mondta Binnesman -, de ez az erő mind a Föld szolgálatából szárma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te növényeid sokkal hatásosabbak, mint amiket Mystarriában láttam - mondta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Kíváncsi vagy a dolog titkára? - kérdezte a varázsló. </w:t>
      </w:r>
    </w:p>
    <w:p>
      <w:pPr>
        <w:pStyle w:val="Normal"/>
        <w:shd w:fill="FFFFFF" w:val="clear"/>
        <w:ind w:left="0" w:right="0" w:firstLine="20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ábultan bólintott, el se akarta hinni, hogy a varázsló megosztja vele a titk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d vesd el a magokat, Királyom - mondta Binnesman - jól megtrágyázott talajba, amit saját kezeddel ástál fel. Öntözd őket saját verejtékeddel. Szolgáld őket - teljesítsd minden kívánságukat -, és cserébe segíteni fognak neked. Még a legbölcsebb emberek között is kevés van, aki képes megérteni, hogy a legnagyobb hatalom mindig szolgálatból faka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yi az egész?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övényeim azért teremtek, hogy szolgálják ennek a földnek a lakóit. Láttad, hogyan trágyáztam őket emberi ürülékkel. Rengeteg ember ürülékét használtam fel, sok generáción keresztül. Így a növények szolgálják ezeket az ember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indannyian kapcsolatban állunk egymással - folytatta. - Emberek, növények, föld, levegő, tűz, víz. Nem különálló létezők vagyunk, hanem egységes egész. És amikor felismerjük, hogy csupán részei vagyunk az egységes egésznek, akkor megérinthetjük a Legfelsőbb Hatalmat, az egység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lhallgatott, és feszülten figyelte Gaborn tekinte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hallottakon morfondírozott, Gaborn úgy érezte, kezdi kapiskálni, mit akart Binnesman elmagyarázni, de nem tudta, vajon képes lesz-e teljesen felfog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starriában is vannak kertek - mondta Gaborn, mert más egyszerűen nem jutott eszébe. - Beszélek a kertészeimmel, és megtanulom, milyen növényeket kell elültetnem. A Tudás Házából biztosan nagyon sokféle magot tudok majd szerez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nézhetném a kertjeidet? - kérdezte Binnesman. - Talán adhatnék néhány tanácsot a megművelésükkel kapcsolat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nék neki - mondta Gaborn. - De te az egész életedet itt töltötted. Nem akarsz Homályerdében marad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ek? - kérdezte Binnesman. - A Hetedik Monolit is ledőlt. Az utolsó obalin is halott. Már semmit sem tanulhatok tőlük, semmit sem tehetek értük. A kertem elpuszt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szülötted? Mi van ve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 délután kutattam utána, megkérdeztem a füveket és a fákat. De ha a földet járja is, messze van innen. Keresni fogom Fleedsben és délebbre is, amíg csak meg nem találom. Talán épp Mystarri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 erdő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valóban gyönyörűek itt - mondta Binnesman. - Hiányozni fognak. De most már te vagy a királyom. Téged követl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különösen hangzottak ezek a szavak, ez a hűségeskü az ő szájából. Amennyire Gaborn tudta, soha egyetlen Földőrző sem fogadott hűséget egyetlen királynak sem. A varázslók magányos lények voltak, akik kívül álltak az emberi kötelékek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rzalmas lesz, igaz? - kérdezte Gaborn. - Mármint a háború. Érzem, hogy közeleg. Érzem... az erőket mozgolódni a felszín alatt. A kavargó energiá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bólintott. Gaborn lenézve látta, hogy a varázsló mezítláb van, pedig a hó még foltokban csillogott a lehullott levelek köz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zután kimondta azt a dolgot, ami egész délután nem hagyta nyugod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Felelősséget vállaltam értük. Felelősséget vállaltam az apámért. Próbáltam megóvni, próbáltam segíteni rajta, mint ahogy felelősséget vállaltam Sylvarrestáért, Chemoise apjáért és Rowanért is. Mégis elvesztettem őket. Mindannyian halottak. Az emberiség magvai, akiket kiválasztottam, hogy megőrzöm őket. Mondd, Binnesman, mi többet kellene még tennem?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végigmérte Gabor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még mindig nem érted, nagyuram? Nem elég egyszerűen csak akarni. Teljes erőddel, minden akaratoddal szolgálni kell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gondolkodott, vajon mit kellene tennie, de csak elsöprő szomorúságot érzett, mintha az egész világ remegne, hullámzana a lába alatt, és nem találna kapaszkodót. Természetesen szerette apját, mint ahogyan szerette Sylvarrestát is, és minden tőle telhetőt megtett, hogy mindkét király életben maradj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hibám, hogy Raj Ahten még él - mormolta. - Túl vékony hálót szőttem egy ekkora légyhez - mosolyodott el saját hasonlat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nnél többet kell tennie, valami megfoghatatlan és szavakkal kifejezhetetlen dolgot. Gabornnak még újak és ismeretlenek voltak az erők, melyekkel rendelkezett. Nem ismerte pontosan saját képességeit, felelősség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Binnesman mondott valamit, és Gaborn tudta, ezek a szavak az élete végéig visszhangzanak majd fülében. És amint a varázsló leleplezte a titkot, Gaborn úgy érezte, menten megzavarodik.</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Nagyuram, hát nem érted? Kiválasztani egy embert a Földnek, még nem elég. A Föld erői gyengülnek, míg a Tűz egyre erősebb lesz. </w:t>
      </w:r>
      <w:r>
        <w:rPr>
          <w:rFonts w:eastAsia="Times New Roman" w:cs="Times New Roman" w:ascii="Times New Roman" w:hAnsi="Times New Roman"/>
          <w:i/>
          <w:iCs/>
          <w:color w:val="auto"/>
          <w:sz w:val="22"/>
          <w:szCs w:val="22"/>
          <w:lang w:val="hu-HU" w:eastAsia="zxx" w:bidi="zxx"/>
        </w:rPr>
        <w:t>Ha egy embert megpróbálsz megmenteni, a Tűz annál inkább megpróbálja majd őt elpusztítani. És mindenekfelett megpróbál majd elpusztítani tég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képedt, szíve szinte megdermedt a felismeréstől, mert átérezte ennek jelentőségét. A benne áramló erőkért rettenetes árat kell fizetnie. Azzal, ha szeret valakit, ha megpróbálja megvédeni, azonnal meg is bélyegzi az illetőt, aki ettől fogva célpont lesz.</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ogyan? Hogyan tehetnék bármit is? - kérdezte Gaborn. - Mi haszna származik belőle bárkinek is, ha kiválasztott le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ővel meg fogod tanulni használni a hatalmadat - mondta Binnesman. - Most úgy gondolod, ez nem jelent sokat, és talán így is van. De vajon ez az előny annak szemében is csekélység lesz, akinek az élete múlik majd raj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gondolkodott ezen, és rájött, néhány dolgot helyesen csinált. Megmentette Iomét, amikor Raj Ahten a nyomukban volt. Megóvta Borensont Longmotban. Myrrima is miatta van most itt, és bár indokait maga sem értettem, valamiért meg volt győződve róla, ha nem küldi vissza Borensont, hogy figyelmeztesse Myrrimát az erdőben vonuló seregre, most Myrrima egész családjával együtt halott len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zsendülő hatalma nélkül, most sokan halottak lenné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tettem valamit. De ennél sokkal, sokkal többet kell tenn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ost mi lesz, nagyuram? - kérdezte Binnesman, mintha csak olvasna a gondolatai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anácsolsz? - kérdezett vissza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vagy a király; én csak egy alattvalód vagyok, nem a tanácsadód - mondta Binnesman. - A Föld olyan módon segít téged, ahogy engem soha. Fogalmam sincs, mit kellene tenn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gondolk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a kertben átvivők vannak elrejtve - sóhajtott fel végül. - Kiásom őket. Raj Ahten azt hiszi, már megszereztem, és felhasználtam azokat. Mire visszatér, már így is lesz. Lehet, hogy belőle lesz az Egyesített Erő, én viszont a legszörnyűbb rémálma lesz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sokat tudsz az ősi legendákról - tűnődött Gaborn. - Képes lesz rá? Lehet belőle az Egyesített Erő.</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Binnesman. - Vágyik a hatalomra, mert csak az garantálhatja életben maradását. Nem sokat tudok a rúnaurak tudományáról, de azt tudom: ha ő akar lenni az Egyesített Erő, akkor vissza kellene mennie a kezdetekhez, a forráshoz, hogy megtudja, hogyan lehetséges e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hogy ért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Földőrzők, elég sokáig élünk. A szolgálattal eltöltött élet mindig hosszú, és a Föld szolgálatának szentelt élet a leghosszabb mind közül. Négyszáz évvel ezelőtt, mikor még fiatal voltam, egyszer találkoztam egy fiatal, Délről érkezett férfival. Egy öreg fogadóban ismertem meg Danvers közelében. Csak egy fiatal Rúnalovagnak tűnt, egy utazgató nemesnek. De száznyolcvan évvel ezelőtt ismét északra jött egy nyáron, és ellátogatott Sylvarresta Várába. Legalábbis azt hiszem, ő volt az. Nehéz év volt az, férgek és útonállók portyáztak északon. Ő mindkét probléma végére pontot tett, azután visszatért dél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öröly Daylan? Azt akarod mondani, Daylan, a Pöröly, még ma is életben van? Az Egyesített Erő él? Hatszáz év után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m mondani, lehet, hogy életben van - rázta meg a fejét Binnesman. - Az is lehet, hogy tévedek. Még senkinek sem beszéltem erről. Talán az sem bölcs dolog, hogy most neked elmondta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űnt boldognak. Ha vannak titkai, feltehetően egyedül akar maradni vel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boldogság a legfontosabb?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ső soron igen, legalábbis én így gondolom. Ez a létezés célja, hogy békében és örömben élhessü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töpreng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sszul teszem, ha saját taktikáját vagy eszközeit felhasználva küzdök meg Raj Ahtennel? Egyáltalán rosszul teszem, ha megküzdök ve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küzdelem veszélyes - felelte Binnesman. - Nem csak rád, hanem az egész világra nézve. Örültem volna, ha ő is csatlakozik az ügyünkhöz. De megtagadta, és nem az én dolgom eldönteni, meg kell-e küzdened vele. A te feladatod, összegyűjteni az emberiség magvait. Neked kell kiválasztanod, melyeket akarod megmenteni, és melyeket lököd félre.</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el is kezdted - intett az öreg az udvarház felé, ahol Borenson és Myrrima főzték a vacsorát az étkező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borzongott a feladattól, hiszen ez azt jelentette, neki kell megítélnie, ki az értékes ember, ezeket meg kell mentenie, míg a többieket kiselejtezi. Ez a feladat betölti majd a lelkét, minden gondolatát. És még akkor sincs rá biztosíték, hogy sikerrel já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lesz Iomév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értékes nő - mondta Binnesman. - Nagyon érzékeny az erők áramlására, a leghalványabb változást is érzékeli, sokkal jobban, mint te vagy én. Értékes segítőtárs leh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em - mondta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t keresel még itt? - kérdezte a varázsl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őt akarok adni neki, a gyászra. Attól félek, ha most elfogadná ajánlatomat, felkelés törne ki. A népe nem fogadna 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aggódnék a népe miatt, csak miatta. Szerinted ő azt akarja, hogy most hagyd egyedül? Azt gondolod, ő nem szeret téged ugyanúg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 - értett egyet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nél előbb menj vissza hozzá. Ha gyászol, gyászolj vele együtt te is. A sebek gyorsabban gyógyulnak, ha megosztjuk a fájdalmat másokk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hiszem, hogy ez jó ötlet. Most nem. Nem ilyen hama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órája beszéltem vele - mondta Binnesman. - Szüksége van rád. Még ma éjjel találkozni szeretne veled, valami fontos ügy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csodálkozva fürkészte a varázsló arcát. Őrültségnek látszott most visszamenni hozzá, figyelembe véve, hogyan éreznek Iome emberei iránta. De ha Iome ezt kérte, nyilván jó oka volt erre. Talán valamiféle szerződésről kell tárgyalniuk, gondolta Gaborn. Talán pénzre van szüksége kastélya helyreállításához. Lehet, hogy a Sylvarresta Háznak kölcsönre vagy katonákra van szükség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bármit megad, amit csak Iome ké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van - mondta Gaborn. - Találkozom ve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konyatkor - felelte Binnesman. - Ne hagyd, hogy alkonyat után egyedül legy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szavai bátorságot öntöttek belé. Hisz mi haszna annak, ha egy varázsló a tanácsosa, és ő mégsem hallgat a tanácsaira?</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38. </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BÉKE</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apnyugta előtt nem hagyta el az udvarházat. Nem sajnálta az időt, hogy vizet melegítsen a konyhában, majd megfürödjön, és haját bedörzsölje illatos levendulával; még páncélját is megtisztította puha levelekkel, hogy megjelenése a lehető legjobb legy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tére meleg szél kergette el a felhőket, a levegő csaknem annyira felmelegedett, mint a késő nyári délutánokon. A levegő tölgyek és rétek édes illatával volt terhe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és Myrrima az udvarházban marad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Gabornt csak Naplója és Binnesman kísérte el Longmotba. Az alkonyi félhomályban több ezer ember dolgozott, kihordták az épen maradt készleteket a várból, összegyűjtötték a halottakat. Még több harcos érkezett a messzi északról - nyolcezer lovag és gyalogos Derry Várából, Mardon herceg vezetésével, akik Groverman hívó szavára indultak út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érte a tábort, és egy viszonylag barátságos őr Iome elé kísér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redonban az volt a szokás, hogy a halottakat haláluk napján el kellett hantolni, de annyi lovag és nemesúr érkezett és vert sátrat a Longmot környéki dombokon, hogy Sylvarrestát aznap már nem lehetett eltemetni. Még Orden királyt sem hantolták el, de Gaborn nem tudta, vajon tisztességből, hogy a két királyt együtt temessék majd el, vagy azért, mert az emberek nem akarták, hogy az idegen király az ő földjükben nyugodj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sok ember akarta látni a felravatalozott testeket, nagyon sokan akarták leróni végső tiszteletü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z apját gyászolta. A testeket megmosdatták, finom szövettel letakart kőemelvényre fektették. A lábuknál, igen megtisztelő helyen, Dreis grófja fekü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ttestek látványára a friss seb felszakadt Gaborn szívén. Leült Iome mellé, és megfogta a kezét. A lány úgy szorította Gaborn ujjait, mintha az élete múlna ez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lehajtott fejjel, semmibe révedező tekintettel ült mellette. Gaborn nem tudta eldönteni, a lány mélyen magába fordult, hogy megküzdjön fájdalmával, vagy csak azért hajtja le a fejét, hogy elrejtse arcát, elrejtse a tényt, hogy immár nem szebb, mint bármelyik másik ifjú hölg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jó fél óráig ültek így, miközben Sylvarresta katonái egymás után érkeztek leróni kegyeletüket. Az emberek közül néhány büszke katona gyűlölködő pillantást vetett Gaborn felé, látva, hogy a férfi milyen bizalmasan érinti meg Iomét, de Gaborn nem törődött vel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ttól tartott, Raj Ahten mégis csak aratott egy kis győzelmet, sikeresen éket vert két nemzet közé, akik között régóta igaz barátság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ztalan törte a fejét, hogyan gyógyíthatná be ezt a seb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mboldalon, egy mérföldes körzetben, mindenfelé tábortüzek gyúltak. Egy katona érkezett két lobogó fáklyával, hogy az egyiket a két halott király fejénél, a másikat a lábuknál helyezze el, de Binnesman nem enged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űzszövők elleni harcban estek el - mondta. - Nem lenne helyes ilyen közel helyezni a lángokat hozzájuk. A csillagok éppen elég fényt ad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et valóban beragyogták a csillagok, mint ahogy a völgyet a tábortüz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ütközött Binnesman előbbi szavain. Talán a varázsló épp annyira félt a tűztől, mint amennyire szerette a földet. Még most is, a hűvös éjszakai levegő ellenére, mezítláb járt, hogy kapcsolatban legyen erejének forrásáv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nt a fáklyákat elvitték, Iome megfeszült, mintha minden izma görcsbe rándult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pra ugrott, kezét a magasba emelte, végignézett a környező dombokon, majd azt kiál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nnek! Jönnek! Vigyázzat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rra gondolt, talán Iome túl keveset aludt az elmúlt napokban, és most nyitott szemmel is álmodik. Miközben meredten nézte a fák vonalát a nyugati dombokon, szemeiben döbbenet 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emmit sem látott. De Iome kiáltozva megragadta, mintha valami szörnyűséges, mégis csodálatos dolog történ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felugrott a halott királyok teste mellől, és felkiál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állj! Megállj! Mindenki vissza! Senki se mozdulj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táborban, több száz lépésnyi távolságban, az emberek aggódva pillantottak őrült hercegnőjükre és a kiáltozó varázsló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megragadta Iomét, szorosan átölelte, és azt suttog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jön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Gaborn is meghallotta a távoli, nagyon távoli hangot: a fák között átzúgó szél hangját közeledni a kastélytól északnyugatra elterülő erdők felől. Különös hang volt, hátborzongató hang, mely hol erősödött, hol meg halkult, mint a farkasok üvöltése, vagy mint a hideg szél, mely apja téli palotájának kéményében dalolt hosszú téli éjszakákon. Ugyanakkor volt valami vadság, valami átható ebben a hangban, amit Gaborn ez idáig csak egyszer hall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is nyugat felé nézett, és mintha jeges szél érintette volna meg bőrét. De ez a szél láthatatlan volt, az ágak mozdulatlanok maradtak, és a fű sem borzolódott, amerre elhala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is szél, ismerte fel Gaborn, hanem kecses lábak surrognak az avaron. És az erdő felől a szél különös dallamával elvegyülve, vadászkürtök harsantak, kutyák csaholtak, emberek kiáltoz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voli dombtetőn szürke fények kezdtek táncolni a fák alatt, majd több ezer lovas alakja bontakozott ki a félhomályból. A szürkés fények halványan izzottak körülöttük. A lovasok ruháinak színe teljesen fakó volt, mintha Gaborn füstüvegen keresztül nézte volna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pontosan ki tudta venni ruházatuk és fegyvereik apró részleteit: Heredon ősi urai lovagoltak azokon a lovakon, feleségükkel, kutyáikkal, kíséretükkel és fegyverhordozóikkal, mindannyian vadászathoz öltözve, lándzsákkal a kezükben. És nem csak urak lovagoltak velük. Gaborn látott közrendűeket és gyermekeket is a kíséretükben, bolondokat, tudósokat, álmodókat, lányokat és asszonyokat, parasztokat egyszerű, szürke gúnyában, hordárokat, kovácsokat, takácsokat, lovászfiúkat és varázslókat. Egy egész vidám nemzet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önös zúgás túlvilági kacajuk hangja volt, mert mindannyian nevettek, mintha csak egy nagy ünnepségen lenné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mályerde szellemei megállították lovaikat, éppen a nyugati dombon húzódó erdő szélén, s várakozóan pillantottak Gaborn és Iome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ismert néhány alakot közöttük - Derrow kapitányt, Ault kapitányt, Rowant meg más férfiakat és nőket Sylvarresta várából, akiknek a nevét nem ismer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ükön egy hatalmas király lovagolt, akit Gaborn már a fegyverzetéről is felismert, mert a harcos aranyszínű pajzsán a zöld lovag címerét visel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volt Erden Gebor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tízezer nemesúr, hölgy és paraszt lovagolt mellette és mögötte, az elképesztő tömeg ellepte a dombokat és lejt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llemkirály két kézzel az ajkához emelte óriási vadászkürtjét, és belefúj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rt mély, zengő hangja végigvisszhangzott a dombokon, elhallgattatva mindenkit, aki még nem némult el a halandók táborában. A kürt még kétszer harsant fel panaszos hang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ugyanaz a jel volt, amellyel Sylvarresta király tavaly megnyitotta a vadászatot, jel a lovasoknak, hogy szálljanak nyereg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örül hideg légörvény kavargott, a jeges hideg a csontjáig hatolt, és félelemmel töltötte el.</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A félelem megragadta, mozdulni, de még csak pislogni sem mert. Ha mégis megtette volna, biztosan ott helyben meghal, legalábbis Gaborn így érezte. Földbe gyökerezett lábbal állt, dermedten, amíg eszébe nem jutottak apja szavai: „Mystarria hercegének nincs félnivalója Homályerde szellemeitől.</w:t>
      </w:r>
      <w:r>
        <w:rPr>
          <w:rFonts w:eastAsia="Times New Roman" w:cs="Times New Roman" w:ascii="Times New Roman" w:hAnsi="Times New Roman"/>
          <w:color w:val="auto"/>
          <w:sz w:val="22"/>
          <w:szCs w:val="22"/>
          <w:lang w:val="hu-HU" w:eastAsia="zxx" w:bidi="zxx"/>
        </w:rPr>
        <w: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sarkából látta, amint Sylvarresta király szelleme kikel az emelvényen fekvő holttestből. Sylvarresta felült, vágyakozva nézett végig a mezőn a vadászatra összegyűlt sokaság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oldalra fordult, és megrázta Orden vállát, mintha csak csendes szendergéséből akarná felébreszteni. Kisvártatva Orden is fel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király egyszerre kelt fel, és mintha szólítottak volna valakit. Bár ajkaik mozogtak, Gaborn nem hallotta szavaikat, csak halk nyögések visszhangoztak a dombok köz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lgy túloldaláról rögtön válasz érkezett. Két nő lovagolt előre a távoli tömegből, ötven lépésnyire az erdő szélétől, mindketten egy-egy felnyergelt lovat vezet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ismerte őket. Egyikük Venetta Sylvarresta királyné volt, a másik pedig Gaborn any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cukon sugárzó mosoly tündökölt, s olyan vidáman beszélgettek, mintha semmi gondjuk nem lenne a világon. Boldogok vo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és Orden megfogták egymás kezét, és elindultak lefelé a domboldalon, mint annak idején, fiatalkorukban. Sylvarresta mintha egy hosszabb, mulatságos történetet mesélt volna, amin Orden a fejét rázva szívből hahotázott. Hangjukat halk sivítássá torzította a szél, Gaborn nem tudta kivenni a szava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csalóka sebességgel mozgott, szellem alakjuk őzként szökellt előre a füvön. Alig néhány lépéssel feleségük mellé értek, csókkal köszöntötték kedvesüket, majd nyeregbe szál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zőn mindenfelé más lovagok is elindultak, hogy részt vegyenek a vadászatban. Harcosok az elesett várból. Chemoise apja is megjelent a hatalmas tölgyfa alatt, és sietős léptekkel elindult a várakozó tömeg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lovagok és a két király csatlakoztak a vadászatra indulókhoz, a szellemalakok megfordultak és elindultak visszafelé Homályerde sűrűjébe, a vadászkopók csaholása halkult, nevetés és harci kiáltások szakadtak fel a különböző nemesurak ajkáról, de mindent elnyomott Erden Geboren kürtjének hang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pja hátrafordult lova nyergében, végignézett a völgyön, mintha az élő harcosokat fürkészné tekintetével. Egy fél pillanatig szája csalódott sóhajra nyílt, mintha eszébe jutottak volna halandó életének képei, mintha csak egy rossz álom gyötörné. Azután tekintete kitisztult, és szélesen elmosolyodott. A halandók világa többé már nem aggasz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ította lovát, és beügetett a fák közé. Aztán eltűnt szem el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ökre, döbbent rá Gaborn. Legközelebb akkor látom csak, ha én is csatlakozom hozz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írva fakadt. Nem fájdalmában vagy örömében, hanem a csodálattól. Tavaly, amikor apjával Homályerdében táboroztak a vadászat idején, apja azt mondta, Mystarria és Heredon uralkodóinak nem kell félniük Homályerde szellemeitől. Gaborn most már értette, mi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 vagyunk azok a szellemek, ismerte f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nt az egész sereglet megfordult, és lassan eltünedezett a fák között, egy lovas ottmaradt az erdő szélén. Erden Geboren borotvaéles tekintete egy hosszú percig Gabornt fürkészte, majd megsarkantyúzta lov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gem néz! Engem néz, tudatosult Gabornban, és szíve rémülten kalapálni kezdett, hisz mindenki tudta, egy lidérc pillantása halált 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király, mint egy rémálomban, egyetlen szívdobbanásnyi idő alatt átszelte a mezőt, és egy másodperccel később, maga Erden Geboren nézett le Gabornra lova nyergéb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gyenesen a lidérc arcába bámult. Az alak egyik kezében pajzsát tartotta, felsőtestét zöld bőrpáncél fedte. Fején régi stílusú, kerek sisakot vise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en Gaborn szemébe né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indig úgy képzelte el Erden Geborent, mint a fiatalembert, akiről az énekek mesélnek, nemesnek és bátornak. De ez itt előtte egy idős ember volt, jóval túl élete virág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den Geboren a földre mutatott Gaborn lába előtt, és Gaborn önkéntelenül is odané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áraz tölgylevelek megremegtek a lágy fuvallatban, majd kicsiny forgószél alakjában a levegőbe emelkedtek, azután hirtelen a magasba, egymásba fonódtak és befúrták magukat frissen fésült haj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rnyező dombokon álló heredoni férfiaknak és nőknek még a lélegzetük is elállt a csodálat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den Geboren megkoronázta Gabornt a levélgyűrűvel. Ez volt Mystarria ősi jelképe, a Földkirály jele. És ma volt a Vendégváró Ünnep első estéj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az összesereglett hatalmas tömegből mindössze egyvalaki merte elkiáltani magát. „Mindenki áldja a Föld új Király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nézett Erden Geboren, a szellemkirály szemébe, és egyszerre megértett valamit. Képes parancsolni ezeknek a szellemeknek. Ha úgy akarja, mindannyian engedelmeskednek neki. Gaborn határozottan így szó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királyoddá koronáztál, akkor megparancsolom neked és légióidnak, hogy minden erőtökkel védelmezzétek ezt az erdőt. Raj Ahten sok életet vett el itt. A ti feladatotok, hogy ne vehessen el több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den Geboren ünnepélyesen bólintott, majd megfordította fakó lovát és vágtatva elindult visszafelé a mezőn, hátasa könnyedén átugrotta a kerítéseket és sövényeket, majd eltűnt Homályerde sűrűj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ászkürtök hangja hirtelen ismét felerősödött, majd néhány pillanattal az utolsó szellem távozása után teljesen elenyés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némán meredt Gabornra. Sokan zavartan pillantottak felé, mintha nem lennének biztosak benne, mi is történt az imént, vagy csak nem mernék elhinni. Mások a döbbenettől tágra nyílt szemmel bámulták. A legendák szerint az ősi királyok uralták Homályerdét, a fák engedelmeskedtek nekik. Gaborn most már tudta, az erdő szellemei szolgálták őseit - és most ő is képes volt parancsolni nek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lig mert levegőt venni, mert tudta, bármit is mond ebben a percben, arra mindenki emlékezni fo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könnyektől csillogó szemmel nézett fel Gabornra. Még mindig fogta a kezét, de ujjai most erősen szorították. Azután a lány jobbjával a magasba emelte Gaborn bal kez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gények mindkét királyságban ilyen egyszerű módon kötöttek házasságot: a férfi és a nő, akik egybe akartak kelni, tanúk előtt megfogták egymás kezét, és egy barát átkötötte kezüket egy fehér szalaggal. Ezt követően pedig a friss házasok magasba emelték kezüket, hogy mindenki lássa, a kötelék megkötte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ebben a percben, mindenki értette a mozdulat jelentőségét. „Egy szegény lány vagyok, aki házasságot akar kötni veled” - mondta a gesztu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g magasabbra emelte a lány kezét, és fennhangon megszólalt, hogy mindenki hallja szavait a tábor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át szemetekkel láttátok, ahogy Sylvarresta és Orden egymás mellett lovagolnak, mint tették azt életükben. Együtt, mint igaz barátok. Láthattátok, a halál sem választhatta szét őket, mint ahogy népeinket sem választhatja el sen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orban néma csend uralkodott, senki sem mert mozdu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don herceg kétszáz lépésnyire állt tőlük. A közelében lobogó tábortűz megvilágította arcát. Kezében borral teli aranyserleget tartott. Hatalmas termetű férfi volt, nagyobb, mint bármelyik másik heredoni nagyúr. Egy nemesúr, akit az emberek szerettek, és akire felnéz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több száz szempár meredt a hercegre, a jóváhagyására várv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don nem volt bolond. Talán felismerte, hogy Heredonnak szüksége van erre a szövetségre. Talán volt ideje felmérni mindazt a gazdagságot és erőt, amit Mystarria képviselt. Talán felismerte a szükségességét, hogy szövetségre lépjen a Földkirálly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meg is fordultak ilyen haszonelvű gondolatok a herceg fejében, nem adta jelét. Ehelyett szinte azonnal Gaborn köszöntésére emelte az arany serleget, majd szélesen elmosoly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úrnőm, ön mit mond? - kérdezte Iom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szorította Gaborn kezét, és a magasba emelte. Gaborn felé fordult, felpillantott rá. Szemében megcsillantak az éjszakai égbolt csillaga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Sylvarresta Ház nevében... boldogan elfogadom.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don herceg a magasba emelte serlegét, és azt kiál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Sylvarresta király minden eddigit felülmúló vadászattal ünnepli a Vendégváró Ünnepet! Örvendezzünk neki... és a lányának. Ráadásul két okunk is van az ünneplésre! - Ezzel fenékig kihörpintette a serleget, és messzire elhajította az éjszakában, seregének táborhelye felé, valamelyik szegény katona jutalmáu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tettel üdvrivalgást váltott ki az egész táborban, és egy életre megkedveltette magát Gabornnal.</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RATÁS HAVÁNAK 23. NAPJA</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FÖLDKIRÁLY ELJÖVETELE</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UTÓSZÓ</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Gabornban áramló erői miatt Iome eljegyzésének estéjén minden eddiginél jobban vágyott a hercegre. Talán azért, mert Gaborn és Binnesman is a közelében voltak, így szinte satuba szorította a két férfiból áradó alkotó energia. Vagy talán fáradtsága miatt most érzékenyebb volt a mágiájukra, mint egyébké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is lehet, hogy megérezte a Gabornban feltörő erőket, melyek lassan átformálták a férf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esetre hálás volt azért, hogy népe elfogadta eljegyzésüket. Amikor Gaborn megérintette az este, és a magasba emelte a kezét, az több volt, mint egy ember érintése. Az ujjai összefonódtak az övéivel, mint ahogy két gyökér kapaszkodik egymásba. Úgy érezte, többé nem lenne képes elválni tőle. Úgy érezte, ha el kellene szakadni tőle, nem élné túl. Ha valaki megpróbálná elválasztani őket egymástól, Iome biztos volt benne, hogy rövidesen elszáradna, és megha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éjjel maga elé hívatta Sir Borensont, hogy közölje vele az ítéle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csületére legyen mondva, a harcos zokszó nélkül megtette a három mérföldet, és letérdelt Iome elé, kezeivel és térdével érintve a Földet, az életét ismét a lány döntésétől tette függővé. Közben több ezer lovag és harcos gyűlt köréjük. Vegyes érzelmekkel viseltettek a testőr iránt. Iome jól látta ezt az arcukon. Egyesek élve darabokra tépték volna a férfit. Mások csendben maradtak, mert belegondoltak, egy nap talán ők kerülnek hasonló körülmények közé, és akkor könnyen a harcos helyzetében találhatják magu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törvényen kívülivé tehette volna a férfit, megfoszthatta volna rangjától. Akár ott helyben ki is végeztethette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r Borenson! - szólalt meg Iome. - Ön szörnyű veszteséget okozott a Sylvarresta Háznak. Mit tud felhozni védelm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csak megrázta a fejét, dús, vörös szakálla a földet söpör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én szólok védelmedben - folytatta Iome. - Habár megsértetted a Sylvarresta Házat, mindig szeretted azt, és hűen szolgáltad Heredon népét. De a tett igazságos büntetést követel - sóhajtott fel a lány. - Úgy tájékoztattak, hogy a régi időkben egy ilyen tett elkövetője csak akkor nyerhetett bocsánatot, ha a bűnös végrehajtott egy „Vezeklő Tett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hezen mondta ki a következő szavakat, pedig az ötlet Binnesmantól származott, és akkor helyénvalónak is tűnt. De most azon tűnődött, nem kíván-e túl sokat. A vezeklő tettnek olyasvalaminek kell lenni, amelynek végrehajtására a bűnösnek van esélye, valami nagy dolognak, amely próbára teszi a lelkét. Nem pedig olyannak, amelybe belepusztu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ttól félt, az ítélet megtöri majd Borenso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ítéllek, hogy menj délre, túl Inkarra földjén. Meg kell keresned Pöröly Daylant, az Egyesített Erőt, hogy megtudjuk, hogyan győzhetünk Raj Ahten ell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lgatóság köréből elképedt sóhajok szakadtak fel, melyet rövidesen heves sugdolózás köve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köszörülte a torkát meglepetésében, felnézett Iomére, majd Gabornra pillantott, aki a lány mellett ál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ogyan? Mikor? Úgy értem... fogadalmam az Orden Ház szolgálatára kötele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felmentelek esküd köteléke alól, Sir Borenson - mondta Gaborn - arra az időre, amíg teljesíted a Vezeklő Tettet. Szabad Lovag leszel, aki csak saját magának tartozik felelőséggel, ha te is úgy akaro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én is úgy akarom? - töprengett Borenson. Keresztül kell jutnia ellenséges országokon, szembe kell néznie számtalan veszéllyel, csak azért, hogy megtaláljon valakit, aki talán nem több, mint legenda. Ehhez a feladathoz egy élet munkájára lenne szükség. Talán még többre. Annyi időre, ami egy anyagcsere-adományokkal bíró embernek aligha áll rendelkezés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 válla fölött Myrrimára pillantott. Ha elfogadja az Iome által kiszabott büntetést, hátra kell hagynia őt. Talán soha többé nem látják viszont egymást. Myrrima elsápadt, arcára kiült a félelem. Mégis, halványan bólin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ogadom az ítéletet - mondta Borenson bizonytalanul. Felkelt a földr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nem az Orden Ház egyenruháját viselte, így nem is tudta levenni azt, de felemelte pajzsát, elvágta a bőrszíjakat a hátulján, így a pajzs felületét borító, zöld lovag címerével díszített bőrlap a földre hullott. A borítás alatt jól látszott a fakeretre szegecselt fénytelen fémlap.</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indulsz? - kérdezte Gaborn, és kezét Borenson vállára t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yrrima felé pillantott, majd vállat vo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feljebb két hét múlva. Mielőtt a hegyi utakat elzárná a h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után megházasodik, tette hozzá Iome magában. Látta a mérlegelő pillantást Gaborn szemében, tudta, hogy legszívesebben Borensonnal tarta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t kötelezettségei egyelőre Északhoz köt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nap hajnalban Gaborn előkészíttetett egy szekeret, amelyen a két király holttestét visszaszállítják Sylvarrestába. Ott azután Sylvarrestát eltemetik, Gaborn apjának testét pedig bebalzsamozzák és hajóval visszaszállítják Mystarri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stekkel együtt Gaborn útnak indított tíz jókora ládát is, tele átvivőkkel, melyeket még a Bredsfor Manor sáros földje borí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ügyelte az egész műveletet. A tábor hajnalban megélénkült, ahogy több ezer harcos bontott sátrat, és készült fel az indulásra, miközben egyesek még csak most érkeztek Heredon távolabbi részei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felrakták a testeket, és Gaborn ellenőrizte a kocsik kerekeit és platóját, hogy biztosan elbírják a terhelést, Gaborn azt tapasztalta, hogy kisebb tömeg gyűlt össze. Helybeliek, akik ez idáig Longmotban él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jöttünk - szólalt meg az egyik tagbaszakadt földműves - hogy megkérjük, fogadja el adományain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hozzám jöttetek?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ön lesz a királyunk - mondta az egyik fiatalember a tömeg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van aranya - tette hozzá az előbbi földműves. - Tud fizetni. Nem kérünk sokat, csak annyit, gondoskodjon a családunkról, hogy átvészelhessék a telet. Én erős ember vagyok. Egész életemben keményen dolgoztam. Oda tudom adni önnek az erőmet. És az ott a fiam. Soha, egyetlen napot se volt beteg. Ő is hasznára válhat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omorúan rázta meg a f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élkül is kaptok elegendő aranyat, hogy eladnátok adományaitokat - mondta fennhangon, mert azt akarta, minden jelenlévő hallja szavait. - Szükségem van emberekre Longmot várának újjáépítéséhez. Mindenkit tisztességgel megfizetek a munkájáért. Hozzátok ide családjaitokat a télre. Az épen maradt épületekben elszállásolhatjátok őket. Megígérem, mindannyitoknak jut annyi marhahús és kenyér, hogy ne kelljen éheznetek. - Arra gondolt, akár többet is ígérhetett volna nekik - makkot, gombát, őzhúst és vaddisznót, az erdő és mező minden gyümölcsét. - Néhány napot nekem dolgoztok, a többit magatoknak, így újjáépíthetitek otthonaitokat. Nem fogadok el adományokat szükséget szenvedők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lesz a többiekkel, akik azt várják öntől, hogy harcoljon értük? - kérdezte egy idősebb férfi. - Nekem nincs családom. Túl öreg vagyok már ahhoz, hogy magam ragadjak szekercét. De az elmém ép, és éppolyan éles, mint régen. Úgy szeretnék küzdeni önért, ahogy tud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égignézett a tömegen. Ez volt az egyetlen ember, akitől hajlandó volt elfogadni a adományt, az egyetlen, aki felismerte, ez is része a háborúnak, az egyetlen, aki halálosan komolyan gondolta a felajánlást. Ugyanakkor nem vágyott több adományra, várni akart ezekkel tavaszig, vagy még tovább. Persze azzal is tisztában volt, Raj Ahten nem menekült messzire, és bármikor bérgyilkosokat küldhet a nyakára. Ezeknek az embereknek uralkodóra volt szükségük, ő pedig rászorult a segítségük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nyan vannak még köztetek, akik úgy gondolkodnak, mint ez az ember?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 kiáltotta vagy ötven férfi és nő egyszerre a tömegből.</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és Iome ötszáz nemesúr és lovag kíséretében, mágikusan megerősített lovakon, még aznap visszatértek Sylvarrest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faluban és városban megálltak annyi időre, hogy címereik elárulják kilétüket: A Földkirály, Gaborn Val Orden, és leendő felesége, Iome Sylvarresta. Mostanra a Földkirály visszatérésének híre Heredon szinte minden szegletébe elért, és már a szomszédos országokban, Fleedsben és Dél-Crowthenben já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és a királyné előtt pedig Binnesman, a varázsló lovagolt egy tölgyfaággal a kez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mekek minden faluban lenyűgözve bámulták Gabornt, az ifjú királyt. A Földkirály fából faragott képmásai ott függtek minden ház ajtaján és ablakain, a gyermekek arca pedig sugárzott az örömtől, mert tudták, ez a nap nem csupán Raj Ahten támadásának visszaveréséről lesz híres. Ez volt a Vendégváró Ünnep első napja, és végre, 1629 év után először, egy új Földkirály lépett erre a földre, aki áldást hozhat a népre, mint a régi nagy királyok tett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bár a gyerekek lenyűgözve, boldogan köszöntötték Gabornt, az idősebbek közül sokan könnyes szemmel integettek. Ők megértették, milyen szörnyűséges jelentést hordoz a Földkirály megjelenése. Nehéz idők jönnek, vészterhesebbek, mint eddig bármiko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Gaborn elhaladt egy fogadó mellett, a fogadós odalépett az ajtónál álló szoborhoz, letépte a fejéről a tölgyfagallyakból font koronát, és Gaborn felé nyújtotta, jelezve, hogy viselje. Ezt követően az emberek minden ház ajtajában letépték a tölgykoronát a képmások fejéről, és virágcsokrok kíséretében Gaborn lábai elé hajították az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bár az emberek nem értették meg cselekedetük jelentőségét, valahányszor Gaborn elhaladt egy-egy ház előtt, minden alkalommal belenézett egy izmos földműves vagy felesége és gyermekei szemébe. Tekintete a távolba révedezett, mintha nem is rájuk, sokkal inkább beléjük akarna pillantani. Azután mindannyiszor magasba emelte jobb kezét és lágyan így szó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választalak. Kiválasztalak mindannyitokat... a Föld nevében. A Föld rejtsen el benneteket. A Föld gyógyítsa be sebeiteket. A Föld fogadjon el benneteket sajátjának, mert mostantól hozzá tartozt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egyes alkalommal felnyögött, mert alig bírta el a felelősség súlyát, ami bárki mást összeroppantott volna. Hiszen éppen most gyűjtötte össze az emberiség magvait, kiválasztva magának egy egész nemzet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haladtak húsz mérföldet, amikor a katonák jelentették, hogy az elmúlt éjszaka minden tölgyfa elhullatta leveleit, pedig amikor egy nappal korábban itt jártak, a levelek még biztosan a fákon vo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egkérdezték erről Binnesmant, a varázsló így fele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ölgyek így fejezik ki tiszteletüket új királyuk iránt. - És valóban, Homályerde minden tölgyfája egyetlen éjszaka alatt elhullatta levele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ösvény mentén Gaborn megpillantott valamit, melyen még ennél is jobban elcsodálkozott. Egy férfi tűnt elő az erdőből, egy hatalmas termetű, birodalmi csatamén nyergében. A kövérkés, sötét bőrű, idős férfi aranyszínű selyemköntöst viselt. Amint közelebb ért, drágakövekkel kirakott tőrét a földre hajította. Gaborn felismerte Raj Ahten egyik tanácsosát, akit a Hét Monolitnál lá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dott legyen a Földkirály neve - mondta a férfi, erős délvidéki akcentussal, miközben kezét összekulcsolta az álla alatt, és mélyen meghaj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merlek téged - mondta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letem a kezében van, vegye el, ha úgy akarja - felelte a tanácsnok. - De ha igényt tart rá, szolgálni fogom. A nevem Jure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férfi szemébe né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űz szolgái sokáig elvakítottak. Hogyan bízhatnék meg benn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bszolga voltam, ahogy rabszolga volt az apám is - felelte Jureem. - Apám úgy hitte, a jó szolga a legértékesebb ember, és a jó szolga elébe megy ura kívánságainak. Ha még nem tette volna meg, javaslom, küldjön futárokat Indhopalba a hírrel, hogy a Földkirály visszatért Heredonba, és Raj Ahten elmenekült előle. Mondják el az embereknek, Raj Ahten szembekerült a Föld erőivel, miközben megpróbálta sarka alá gyűrni Rofehavan Királyságait. Orwynnében kétszázezer katona ostromolta meg a fővárost. A parancsuk az volt, foglalják el és tartsák meg a várat, űzzék el a védőket, hogy ne érkezhessen segítség Heredonba. Saját hazája, Mystarria három déli erődítménye mostanra már feltehetően elesett. Ha akarja, elmondom önnek, a várak urainak nevét. Úgy vélem, Raj Ahten nem tér haza, hanem ezen várak valamelyikébe húzódik vissz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nkívül - folytatta Jureem - ismerem a várakat, ahol Raj Ahten elrejtette elkötelezettjeit, és megmondhatom a legfontosabb hordozók nevét, és le tudom írni külsejüket. Bármit kíván tőlem, nagyuram, én megteszem. Mert most már én is a Földet szolgálo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ntos csatát nyert meg, Nagyuram - tette még hozzá -, de biztosíthatom, ez még csak a kezd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úgy gondolod, ha elégedetlenséget szítok szülőföldjén, akkor Raj Ahten kénytelen lesz hazatérni?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ős a gyanúm, hogy akkor sem vonulna vissza, de kénytelen lenne megosztani figyelmét. Úgy vélem, Ő Fényességek Fényessége, hozzásegíthetem, hogy megnyerje ezt a háborút, ha megengedi, így hát felajánlom szolgálataimat, mint hűséges szolg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leted a tiéd - mondta Gaborn. - Nem tartok rabszolgákat, de a segítségedet örömmel elfogado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egymás mellett lovagolt tovább, és a közelgő háborút tervezgett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t hatalmas népünnepély fogadta, amint este elérte Sylvarresta várát. A király és a királyné jövetelét lovasok jelezték előre, és miután Sylvarresta király testét végső nyugalomba helyezték felesége mellé, óriási lakoma vette kezde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 éjjel néhány ezer lovag érkezett a kastélyba Orwynne-ből. Élükön maga a testes, öreg Orwynne király lovag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wynne Gabornt meglátva, könnyekben tört ki, és földig hajolt a lábai elő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mondta zokog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vel érdemeltem ki ekkora hálát? - kérdezte Gaborn csodálkoz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estig Raj Ahten kétszázezer harcosa ostromolta a váraimat, és már úgy gondoltam, minden elveszett. De a parancsodra még időben érkezett a segítsé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igazán vágyott hallani a többit, hogyan bukkantak elő a szellemek Homályerdéből, és mit műveltek a támadókkal. De tudnia kel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minden embere odaves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 aki látótávolságon belül volt az erdőtől - felelte Orwynne győzedelmes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a hírre a Nagyteremben sokan üdvrivalgásban törtek ki, de Gaborn egy kézmozdulattal csendre intette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semmi dicsőség ezeknek az embereknek a halálában - mormolta. - Az ő halálukkal mindannyian szegényebbek lettünk. Szükségünk van minden emberre a közelgő sötétség idej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znap éjjel egy szemhunyásnyit sem aludt. Elsétált Binnesman kertjébe. A fák és a rét helyén csak üszkös romok maradtak. De a hamu alatt érezte az életet - a magok és gyökerek már éledeztek. Bár a tűz felégette ezt a helyet, a tavasz beköszöntével itt ismét előtör az él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leeds síkságán, messze Homályerde szélétől, Raj Ahten serege egy napja menetelt dél felé, amikor rátaláltak Vishtimnu hadainak maradékára, akik egy sziklaszirt tövébe húzódtak vissz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leeds törzsfői felfedezték a pusztán átkelni igyekvő ármádiát, és attól féltek, a sereg Tor Billius ellen vonul, ezért körbezárták őket, és nyolcvanezer embert kardélre hány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áttört az ellenséges vonalakon. Amint megjelent, intett a klánok vezetőinek, hogy kövessék őt. Harmincezer ember csatlakozott hozzá azon a napon, bár sokan továbbra is harcoltak elle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lenszegülők között volt Connel Nagyfejedelem, bátor harcosaival, akik rohamot roham után intéztek a Farkasúr ellen, míg végül a lovasok kopjái mind kettéhasadtak, a pajzsaik darabokra tör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Connel tovább harcolt, egy szál fejszével és tőrrel a kez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pnyugta előtt nem sokkal, Raj Ahten fagyóriásai elé vetette a még élő Connel tes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Farkasúr sokáig állt mozdulatlanul, serege maradványait méricskélve, magában morfondírozva, azután visszanézett észak felé, mintha nem tudna dönte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ek szerint átkokat morzsolt el a bajsza alatt, remegve a haragtól vagy a félelemtől. Mások szerint csak állt, gondolataiba mélyedve. Ennyi emberrel a háta mögött, komoly kísértést érzett, hogy visszatérjen Heredonba, és lesújtson a Földkirályra, elintézve ezt a problémát egyszer és mindenkor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égül Raj Ahten hátat fordított Heredonnak, és elindult a távolban magasodó hegyek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nappal Longmot eleste után, Gaborn és Iome összeházasodtak Sylvarresta vár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esküvő volt, négyezer nemesúr gyűlt össze, a környező népek urait is beleértve. Iome nem viselt fátylat, és ha Gaborn örült is neki, hogy Iome szépsége visszatért, nem adta ennek jelét. Szeretete szemernyit sem csökkent, amikor a lány külseje visszataszító lett; és ennek elmúltával sem lobogott heveseb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ászéjszakájukon Gaborn betartotta a szavát, és az ágyban  nem viselkedett visszafogottan, legalábbis nem visszafogottabban, mint amennyire Iome szerette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éjjel, miután szerelmeskedtek, Iome hosszú ideig feküdt mozdulatlanul, kezét a hasára téve, miközben az járt a fejében, milyen gyermeket hord a szíve al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t megfogant, efelől nem volt semmi kétsége. A föld erői Gabornban annyira megerősödtek, hogy lehetetlennek látszott, az általa elvetett mag ne eresszen gyöker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és Myrrima ugyanazon a napon kötöttek házasságot, de jóval kisebb ünneplés közep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nap éjjel vékony holdsarló kúszott fel a Sylvarrestától keletre hullámzó dombok fölé. A Hold halovány fényénél Gaborn, Borenson és ötven Szabad Lovag szállt nyeregbe, és szóródott szét Homályerdében, hogy férgekre vadássza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ismertek kegyelmet, hisz régóta vártak a vadászatra, és megígérték a királynak, hogy az idei emlékezetes vadászat le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is velük tartott, mert úgy vélte, Homályerde talaja alatt olyan földrétegek vannak, amelyeket egykor a duskinok fúrtak keresztül-kasul. Földrétegek, melyek még mindig hordozzák a föld mélyének mágiáját, s amelyek különleges mágikus tulajdonságokkal ruházhatják fel a fegyvereket, amiket a Földkirály kovácsai készítenek majd a tél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pontosan mi történt a nagy vadászaton, azt kevesen tudják. De a Földkirály, lovagjainak és varázslójának kíséretében, három nappal később, nem sokkal pirkadat után bukkant ki az erdőből a Vendégváró Ünnep legfontosabb napján, amikor nagy lakomát tartot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tlenségükre a duskin bányák mélyén több ellenséget találtak, mint amennyivel könnyedén elbánhattak volna - huszonhét fiatal férget egy féregmágus társaság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gyvenegy bátor lovag esett el a küzdelem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saját kezűleg végzett a féregmágussal a szörnyeteg barlangjában, és a bestia levágott fejét trófeaként kötözte csődöre mög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kkelyes, szürke bőrrel borított koponyát azután otthagyta Sylvarresta vára előtt a mezőn, hogy mindenki lássa. Az ovális fej csaknem hat láb hosszú, négy láb magas volt. Leginkább egy hangya vagy valami más rovar fejéhez hasonlított, attól eltekintve, hogy sem szemek, sem fülek, sem orrnyílások nem voltak rajta. Az egyetlen érzékszervet a fej hátsó felén húzódó féregszerű tapogatóhenger jelentette, mely mint valami testszőrzet, egy csíkban egészen a bestia álláig húzódott.</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igászi állkapocsból meredező kristályszerű fogsorok nagy megdöbbenést keltettek a parasztok és a gyerekek között, akik közül sokan meg se merték érinteni a hideg szájszervet. A több ezer tűhegyes fog hét sorban sorakozott a bestia állkapcsában, mint a cápáknál, de mindegyik csipkézett fog olyan áttetsző és olyan kemény volt, mint a kvarc. Mint a koponyacsontok a fogak mög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tízezer paraszt jött el, hogy megcsodálja a szörnyeteg fejét. A gyerekek visongva érintették meg, az asszonyok elképedve, nevetve bámulták, de az idősebbek csak hosszan elgondolkodva, némán szemlélt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zenhét évszázada ez volt az első féregmágus, amelyet Homályerdében találtak, és a jelenlévők közül a legtöbben úgy gondolták, egyben ez az utolsó, amit egész életükben láthat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évedtek. Ez nem az utolsó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upán az első.</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Vége</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cs="Tahoma"/>
      <w:i/>
      <w:iCs/>
      <w:sz w:val="22"/>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com/" TargetMode="External"/><Relationship Id="rId3" Type="http://schemas.openxmlformats.org/officeDocument/2006/relationships/hyperlink" Target="http://www.cat.hu/cxcalibu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0:28:06Z</dcterms:created>
  <dc:creator/>
  <dc:description/>
  <dc:language>en-US</dc:language>
  <cp:lastModifiedBy>Tantras</cp:lastModifiedBy>
  <cp:lastPrinted>2113-01-01T00:00:00Z</cp:lastPrinted>
  <dcterms:modified xsi:type="dcterms:W3CDTF">2007-03-11T07:50:34Z</dcterms:modified>
  <cp:revision>1</cp:revision>
  <dc:subject/>
  <dc:title/>
</cp:coreProperties>
</file>