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Hatalmas seregének élén Raj Ahten, a Délvidék rúnaura, Észak felé vonul. Legyőzhetetlen harcosok és fagyóriások tízezrei özönlenek, hogy elfoglalják Sylvarresta király várát, a Felvidék kulcsát. Az ifjú Orden herceg és hűséges testőre, a hatalmas erejű Borenson is a vár felé tart. Amikor útközben véletlenül megneszelik a támadás tervét, eszeveszett hajsza kezdődik, hogy még idejében figyelmeztessék a királyt. Közben Homályerde mélyén, ahová ember nem merészkedik, új életre kel a Föld hatalmas, ősi mágiája. Mert több forog kockán, mint egy királyság. Az ősi fák közé idegen lények merészkedtek, s magának az Életnek a fennmaradását fenyegetik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i/>
          <w:i/>
          <w:iCs/>
          <w:sz w:val="22"/>
          <w:szCs w:val="22"/>
        </w:rPr>
      </w:pPr>
      <w:r>
        <w:rPr>
          <w:rFonts w:eastAsia="Arial" w:cs="Times New Roman" w:ascii="Times New Roman" w:hAnsi="Times New Roman"/>
          <w:i/>
          <w:iCs/>
          <w:sz w:val="22"/>
          <w:szCs w:val="22"/>
        </w:rPr>
        <w:t>David Farland igazán újat alkotott a fantasyben - ne higgyék, hogy már mindent olvastak, amit a műfaj eddig adott.</w:t>
      </w:r>
    </w:p>
    <w:p>
      <w:pPr>
        <w:pStyle w:val="Normal"/>
        <w:rPr>
          <w:rFonts w:ascii="Times New Roman" w:hAnsi="Times New Roman" w:eastAsia="Arial" w:cs="Times New Roman"/>
          <w:i/>
          <w:i/>
          <w:iCs/>
          <w:sz w:val="22"/>
          <w:szCs w:val="22"/>
        </w:rPr>
      </w:pPr>
      <w:r>
        <w:rPr>
          <w:rFonts w:eastAsia="Arial" w:cs="Times New Roman" w:ascii="Times New Roman" w:hAnsi="Times New Roman"/>
          <w:i/>
          <w:iCs/>
          <w:sz w:val="22"/>
          <w:szCs w:val="22"/>
        </w:rPr>
        <w:t>Kevin J. Anderson</w:t>
      </w:r>
    </w:p>
    <w:sectPr>
      <w:type w:val="nextPage"/>
      <w:pgSz w:w="8391" w:h="11906"/>
      <w:pgMar w:left="737" w:right="73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hu-H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2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2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7:32:17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