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A tűzszövők élő lángokként énekeltek és táncoltak. Hamarosan egy zölden világító kapu jelent meg előttük. A tűzszövők eléálltak, megidézve a lángnyelveket és a hamut. Egyikük odalépett a kapuhoz, és eltűnt az Alvilágban. Egy idő múltán egy lény körvonalai öltöttek lassan testet. Sötét férfialak, hosszú, göndör, bozontos sörénnyel. A teremtmény kibontotta csillogó szárnyait. A lángok fodrozódtak és játszottak a húsán. Szemöldökén fény vibrált végig, és ugyanez áradt belőle is, amikor a vállára ejtette szárnyait. De valahogy furcsa volt a tekintete. Amikor felpillantott, a szeméből a legsötétebb mélység rettenete sugárzott. Raj Ahten csapatainak harcedzett katonái felkiáltottak a döbbenettől, a harci kutyák visszahőköltek, és szűkölni kezdtek a rémülettől.</w:t>
      </w:r>
    </w:p>
    <w:p>
      <w:pPr>
        <w:pStyle w:val="Normal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- A Hatalmakra! - suttogta döbbenten Gaborn. - Megidézett egy Dicsőségest!</w:t>
      </w:r>
    </w:p>
    <w:p>
      <w:pPr>
        <w:pStyle w:val="Normal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- Ne hagyd magad félrevezetni! - kiáltott fel Binnesman. - Ez nem egy Dicsőséges! Ez a Sötétség Harcosa! Nem azért jött, hogy megmentse a Földkirályt, hanem hogy megölje!</w:t>
      </w:r>
    </w:p>
    <w:p>
      <w:pPr>
        <w:pStyle w:val="Normal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ind w:left="0" w:right="0" w:firstLine="143"/>
        <w:rPr/>
      </w:pPr>
      <w:r>
        <w:rPr>
          <w:rFonts w:eastAsia="Times New Roman" w:cs="Times New Roman"/>
          <w:sz w:val="22"/>
          <w:szCs w:val="22"/>
        </w:rPr>
        <w:t>„</w:t>
      </w:r>
      <w:r>
        <w:rPr>
          <w:rFonts w:eastAsia="Times New Roman" w:cs="Times New Roman"/>
          <w:sz w:val="22"/>
          <w:szCs w:val="22"/>
        </w:rPr>
        <w:t>Amikor az első rész, a Rúnalovagok végére értem, és láttam, hogy milyen dicsőség emelkedik fel a pusztító csatamezőről, ahol oly sok nagyszerű harcos hevert holtan, heroikus érzés kerített hatalmába. David Farland igazi remekművet alkotott. A Farkasok Szövetsége tartogat még meglepetéseket.</w:t>
      </w:r>
      <w:r>
        <w:rPr>
          <w:rFonts w:eastAsia="Times New Roman" w:cs="Times New Roman" w:ascii="Times New Roman" w:hAnsi="Times New Roman"/>
          <w:sz w:val="22"/>
          <w:szCs w:val="22"/>
        </w:rPr>
        <w:t>”</w:t>
      </w:r>
    </w:p>
    <w:p>
      <w:pPr>
        <w:pStyle w:val="Normal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Orson Scott Card</w:t>
      </w:r>
    </w:p>
    <w:sectPr>
      <w:type w:val="nextPage"/>
      <w:pgSz w:w="8391" w:h="11906"/>
      <w:pgMar w:left="737" w:right="737" w:gutter="0" w:header="0" w:top="9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2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2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12:48:53Z</dcterms:created>
  <dc:creator/>
  <dc:description/>
  <dc:language>en-US</dc:language>
  <cp:lastModifiedBy/>
  <cp:lastPrinted>2113-01-01T00:00:00Z</cp:lastPrinted>
  <dcterms:modified xsi:type="dcterms:W3CDTF">1601-01-01T23:00:00Z</dcterms:modified>
  <cp:revision>1</cp:revision>
  <dc:subject/>
  <dc:title/>
</cp:coreProperties>
</file>