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88"/>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88"/>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88"/>
        <w:jc w:val="center"/>
        <w:rPr>
          <w:rFonts w:ascii="Times New Roman" w:hAnsi="Times New Roman" w:eastAsia="Arial" w:cs="Times New Roman"/>
          <w:b/>
          <w:b/>
          <w:bCs/>
          <w:i w:val="false"/>
          <w:i w:val="false"/>
          <w:iCs w:val="false"/>
          <w:color w:val="auto"/>
          <w:sz w:val="32"/>
          <w:szCs w:val="32"/>
          <w:lang w:val="hu-HU" w:eastAsia="zxx" w:bidi="zxx"/>
        </w:rPr>
      </w:pPr>
      <w:r>
        <w:rPr>
          <w:rFonts w:eastAsia="Arial" w:cs="Times New Roman" w:ascii="Times New Roman" w:hAnsi="Times New Roman"/>
          <w:b/>
          <w:bCs/>
          <w:i w:val="false"/>
          <w:iCs w:val="false"/>
          <w:color w:val="auto"/>
          <w:sz w:val="32"/>
          <w:szCs w:val="32"/>
          <w:lang w:val="hu-HU" w:eastAsia="zxx" w:bidi="zxx"/>
        </w:rPr>
      </w:r>
    </w:p>
    <w:p>
      <w:pPr>
        <w:pStyle w:val="Normal"/>
        <w:shd w:fill="FFFFFF" w:val="clear"/>
        <w:ind w:left="0" w:right="0" w:firstLine="188"/>
        <w:jc w:val="center"/>
        <w:rPr>
          <w:rFonts w:ascii="Times New Roman" w:hAnsi="Times New Roman" w:eastAsia="Arial" w:cs="Times New Roman"/>
          <w:b/>
          <w:b/>
          <w:bCs/>
          <w:i w:val="false"/>
          <w:i w:val="false"/>
          <w:iCs w:val="false"/>
          <w:color w:val="auto"/>
          <w:sz w:val="32"/>
          <w:szCs w:val="32"/>
          <w:lang w:val="hu-HU" w:eastAsia="zxx" w:bidi="zxx"/>
        </w:rPr>
      </w:pPr>
      <w:r>
        <w:rPr>
          <w:rFonts w:eastAsia="Arial" w:cs="Times New Roman" w:ascii="Times New Roman" w:hAnsi="Times New Roman"/>
          <w:b/>
          <w:bCs/>
          <w:i w:val="false"/>
          <w:iCs w:val="false"/>
          <w:color w:val="auto"/>
          <w:sz w:val="32"/>
          <w:szCs w:val="32"/>
          <w:lang w:val="hu-HU" w:eastAsia="zxx" w:bidi="zxx"/>
        </w:rPr>
        <w:t>David Farland</w:t>
      </w:r>
    </w:p>
    <w:p>
      <w:pPr>
        <w:pStyle w:val="Normal"/>
        <w:shd w:fill="FFFFFF" w:val="clear"/>
        <w:ind w:left="0" w:right="0" w:firstLine="188"/>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8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88"/>
        <w:jc w:val="center"/>
        <w:rPr>
          <w:rFonts w:ascii="Times New Roman" w:hAnsi="Times New Roman" w:eastAsia="Arial" w:cs="Times New Roman"/>
          <w:b/>
          <w:b/>
          <w:bCs/>
          <w:color w:val="auto"/>
          <w:sz w:val="48"/>
          <w:szCs w:val="48"/>
          <w:lang w:val="hu-HU" w:eastAsia="zxx" w:bidi="zxx"/>
        </w:rPr>
      </w:pPr>
      <w:r>
        <w:rPr>
          <w:rFonts w:eastAsia="Arial" w:cs="Times New Roman" w:ascii="Times New Roman" w:hAnsi="Times New Roman"/>
          <w:b/>
          <w:bCs/>
          <w:color w:val="auto"/>
          <w:sz w:val="48"/>
          <w:szCs w:val="48"/>
          <w:lang w:val="hu-HU" w:eastAsia="zxx" w:bidi="zxx"/>
        </w:rPr>
      </w:r>
    </w:p>
    <w:p>
      <w:pPr>
        <w:pStyle w:val="Normal"/>
        <w:shd w:fill="FFFFFF" w:val="clear"/>
        <w:ind w:left="0" w:right="0" w:firstLine="188"/>
        <w:jc w:val="center"/>
        <w:rPr>
          <w:rFonts w:ascii="Times New Roman" w:hAnsi="Times New Roman" w:eastAsia="Arial" w:cs="Times New Roman"/>
          <w:b/>
          <w:b/>
          <w:bCs/>
          <w:color w:val="auto"/>
          <w:sz w:val="48"/>
          <w:szCs w:val="48"/>
          <w:lang w:val="hu-HU" w:eastAsia="zxx" w:bidi="zxx"/>
        </w:rPr>
      </w:pPr>
      <w:r>
        <w:rPr>
          <w:rFonts w:eastAsia="Arial" w:cs="Times New Roman" w:ascii="Times New Roman" w:hAnsi="Times New Roman"/>
          <w:b/>
          <w:bCs/>
          <w:color w:val="auto"/>
          <w:sz w:val="48"/>
          <w:szCs w:val="48"/>
          <w:lang w:val="hu-HU" w:eastAsia="zxx" w:bidi="zxx"/>
        </w:rPr>
        <w:t>Farkasok Szövetsége</w:t>
      </w:r>
    </w:p>
    <w:p>
      <w:pPr>
        <w:pStyle w:val="Normal"/>
        <w:shd w:fill="FFFFFF" w:val="clear"/>
        <w:ind w:left="0" w:right="0" w:firstLine="18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88"/>
        <w:jc w:val="center"/>
        <w:rPr>
          <w:rFonts w:ascii="Times New Roman" w:hAnsi="Times New Roman" w:eastAsia="Arial" w:cs="Times New Roman"/>
          <w:b/>
          <w:b/>
          <w:bCs/>
          <w:color w:val="auto"/>
          <w:sz w:val="36"/>
          <w:szCs w:val="36"/>
          <w:lang w:val="hu-HU" w:eastAsia="zxx" w:bidi="zxx"/>
        </w:rPr>
      </w:pPr>
      <w:r>
        <w:rPr>
          <w:rFonts w:eastAsia="Arial" w:cs="Times New Roman" w:ascii="Times New Roman" w:hAnsi="Times New Roman"/>
          <w:b/>
          <w:bCs/>
          <w:color w:val="auto"/>
          <w:sz w:val="36"/>
          <w:szCs w:val="36"/>
          <w:lang w:val="hu-HU" w:eastAsia="zxx" w:bidi="zxx"/>
        </w:rPr>
        <w:t>I. A Sötétség Harcosa</w:t>
      </w:r>
    </w:p>
    <w:p>
      <w:pPr>
        <w:pStyle w:val="Normal"/>
        <w:shd w:fill="FFFFFF" w:val="clear"/>
        <w:ind w:left="0" w:right="0" w:firstLine="18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xcalibur Könyvkiadó </w:t>
      </w:r>
    </w:p>
    <w:p>
      <w:pPr>
        <w:pStyle w:val="Normal"/>
        <w:shd w:fill="FFFFFF" w:val="clear"/>
        <w:ind w:left="0" w:right="0" w:firstLine="18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2001</w:t>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David Farland: </w:t>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Farkasok Szövetsége </w:t>
      </w:r>
    </w:p>
    <w:p>
      <w:pPr>
        <w:pStyle w:val="Normal"/>
        <w:shd w:fill="FFFFFF" w:val="clear"/>
        <w:ind w:left="0" w:right="0" w:firstLine="188"/>
        <w:jc w:val="both"/>
        <w:rPr/>
      </w:pPr>
      <w:r>
        <w:rPr>
          <w:rFonts w:eastAsia="Times New Roman" w:cs="Times New Roman" w:ascii="Times New Roman" w:hAnsi="Times New Roman"/>
          <w:b/>
          <w:bCs/>
          <w:color w:val="auto"/>
          <w:sz w:val="22"/>
          <w:szCs w:val="22"/>
          <w:lang w:val="en-US" w:eastAsia="zxx" w:bidi="zxx"/>
        </w:rPr>
        <w:t xml:space="preserve">I. </w:t>
      </w:r>
      <w:r>
        <w:rPr>
          <w:rFonts w:eastAsia="Times New Roman" w:cs="Times New Roman" w:ascii="Times New Roman" w:hAnsi="Times New Roman"/>
          <w:b/>
          <w:bCs/>
          <w:color w:val="auto"/>
          <w:sz w:val="22"/>
          <w:szCs w:val="22"/>
          <w:lang w:val="hu-HU" w:eastAsia="zxx" w:bidi="zxx"/>
        </w:rPr>
        <w:t>A Sötétség Harcosa</w:t>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avid Farland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therhood of the Wolf</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Takács Erik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ktor: Hajász Bertalan</w:t>
      </w:r>
    </w:p>
    <w:p>
      <w:pPr>
        <w:pStyle w:val="Normal"/>
        <w:shd w:fill="FFFFFF" w:val="clear"/>
        <w:ind w:left="0" w:right="0" w:firstLine="18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8"/>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ordítás a Tor Book 1998-as kiadása alapján készült </w:t>
      </w:r>
    </w:p>
    <w:p>
      <w:pPr>
        <w:pStyle w:val="Normal"/>
        <w:shd w:fill="FFFFFF" w:val="clear"/>
        <w:ind w:left="0" w:right="0" w:firstLine="188"/>
        <w:jc w:val="both"/>
        <w:rPr/>
      </w:pPr>
      <w:r>
        <w:rPr>
          <w:rFonts w:eastAsia="Times New Roman" w:cs="Times New Roman" w:ascii="Times New Roman" w:hAnsi="Times New Roman"/>
          <w:color w:val="auto"/>
          <w:sz w:val="22"/>
          <w:szCs w:val="22"/>
          <w:lang w:val="en-US" w:eastAsia="zxx" w:bidi="zxx"/>
        </w:rPr>
        <w:t>(</w:t>
      </w:r>
      <w:hyperlink r:id="rId2">
        <w:r>
          <w:rPr>
            <w:rStyle w:val="InternetLink"/>
            <w:rFonts w:eastAsia="Times New Roman" w:cs="Times New Roman" w:ascii="Times New Roman" w:hAnsi="Times New Roman"/>
            <w:sz w:val="22"/>
            <w:szCs w:val="22"/>
            <w:lang w:val="en-US" w:eastAsia="zxx" w:bidi="zxx"/>
          </w:rPr>
          <w:t>http://www.tor.com</w:t>
        </w:r>
      </w:hyperlink>
      <w:r>
        <w:rPr>
          <w:rFonts w:eastAsia="Times New Roman" w:cs="Times New Roman" w:ascii="Times New Roman" w:hAnsi="Times New Roman"/>
          <w:color w:val="auto"/>
          <w:sz w:val="22"/>
          <w:szCs w:val="22"/>
          <w:lang w:val="en-US" w:eastAsia="zxx" w:bidi="zxx"/>
        </w:rPr>
        <w: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Excalibur Könyvkiadó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adásért felel: a kiadó vezetőj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orítón Szendrei Tibor és Székelyhidi Zsolt festménye látható.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űszaki szerkesztő: Savanya Zso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ás: Novum Kf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28515 3 </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963 928513 7</w:t>
      </w:r>
    </w:p>
    <w:p>
      <w:pPr>
        <w:pStyle w:val="Normal"/>
        <w:shd w:fill="FFFFFF" w:val="clear"/>
        <w:ind w:left="0" w:right="0" w:firstLine="18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8"/>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8"/>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8"/>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8"/>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8"/>
        <w:jc w:val="both"/>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xcalibur az Interneten: </w:t>
      </w:r>
      <w:hyperlink r:id="rId3">
        <w:r>
          <w:rPr>
            <w:rStyle w:val="InternetLink"/>
            <w:rFonts w:eastAsia="Times New Roman" w:cs="Times New Roman" w:ascii="Times New Roman" w:hAnsi="Times New Roman"/>
            <w:sz w:val="22"/>
            <w:szCs w:val="22"/>
            <w:lang w:val="en-US" w:eastAsia="zxx" w:bidi="zxx"/>
          </w:rPr>
          <w:t>http://www.excaliburkiado.hu</w:t>
        </w:r>
      </w:hyperlink>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PROLÓGUS</w:t>
      </w:r>
    </w:p>
    <w:p>
      <w:pPr>
        <w:pStyle w:val="Normal"/>
        <w:shd w:fill="FFFFFF" w:val="clear"/>
        <w:ind w:left="0" w:right="0" w:firstLine="18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ndégváró Ünnep hete a szokásos vidám hangulatban kezdődött az észak-mystarriai Tal Rimmon várában.</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Vendégváró Ünnep első reggelén a Földkirály szelleme a szokásos módon érkezett meg. Az apák és az anyák boldogan halmozták gyermekeiknek szánt ételajándékaikat a konyhaasztalra - csészékbe csorgatott lépesmézet, barnapöttyös héjú, apró mystarriai mandarint, vajban sütött mandulát, a tőkéről frissen szakított s a harmattól csillogó édes szőlőt. Mindez azt a hatalmat jelképezte, mellyel a Földkirály jutalmazta a földeket szerető embereket: „az erdők és földek gyümölcseit</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ezen reggelen a gyermekek ébredés után izgatottan rohantak a tűzhelyhez. Az édesanyák a kislányoknak szalmából és száraz virágból font babákat készítettek, másutt kis dobozban sárga kismacska lapult. A kisfiúknak pedig kőrisfából faragott hajókat ajándékoztak, vagy finom gyapjúkabátot, amely átmelegíti őket majd a közeledő tél idej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ek öröme teljes volt tehát, a Vendégváró Ünnep hete meleg és szépen kéklő ég alatt köszöntött Tal Rimmonra, meghazudtolva az ősz közeledé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ár örökkévaló! - ígérte a kék ég. Szellő sem zavarta a vár körüli, erdőkkel borított hegyek nyugalm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ndégváró Ünnep második napján a szülők csendesen beszélgettek egy elesett erődről, néhány gyermek hallotta, mit beszélnek. Végül is Tal Dur messze nyugatra volt, és Paldane hercege, a Vadász, aki régensként uralkodott a király távollétében, gyorsan visszaveri majd az indhopali támad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ellett ez volt az örvendezés évszaka, s erre mindenhol lehetett emlékeztetőt találni. Friss gyógyfüvek borították a padlókat: bakszakáll, csombormenta, levendula vagy rózsa. A Földkirály képe minden bejáraton és ablakban ott volt, s hívogatták a Földkirályt minden otthonba. Közel kétezer éve annak, hogy a Földkirály felébredt, és az emberiséget vezetni kezdte. Fából faragott, régi szobrocskák zöld utazó ruhában jelenítették meg őt, szerszámaival kezében, hajába tölgyfalevél-koronát tettek, lábainál nyulak és rókák játszot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pek emlékeztetőként szolgáltak, hogy egy Földkirály járt itt egyszer. S az ünnepnapon az öregasszonyok megérintették a képeket, és azt mormogták: „A Föld óvjon bennün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gyermek felfigyel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znap este, amikor egy kocsis azt mondta a népnek, hogy egy új Földkirály jött a földre, kinek neve: Mystarriai Gaborn Val Orden, Tal Rimmon népe ujjongva ünnepelni kez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számított, hogy ugyanaz a hírvivő arról a borzalomról is tudósított, miszerint Raj Ahten, a Farkasúr csapatai nemeseket mészároltak le messzi tájakon, feldúlva Rofehavan királyságát? Mit számított, hogy Gaborn apja, az öreg Mendellas Val Orden is elesett a harc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 Földkirály megszületett, és csodák csodája, nem volt más, mint Mystarria uralkodó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ságok mérhetetlen büszkeséggel töltötték meg az ifjak szívét, míg az öregebbek sokat tudóan néztek egymásra, és azt suttogták: „Hosszú lesz a t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 rimmoni kovácsok azonnal kardokat, buzogányokat, pajzsokat és páncélzatokat kezdtek készíteni, lovaknak és embereknek egyaránt. Broonhurst és más helyi nemesek visszaérkeztek a kastélyba az őszi vadászatról. A Márkik Nagyterme órákig tartó vitáiktól volt hangos: a varázslatos támadások sötét híreiről, az ellenséges csapatok mozgásáról, s hogy Paldane herceg harcba hívta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gyermek hallotta mindezt, örömük mégis töretlen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zon a napon a levegő megtelt valami meghatározhatatlan sürgölődéssel és izgalomm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 Rimmon fiatal férfiai egy egész héten át készülődtek a Vendégváró Ünnepet befejező lovagi tornára. De a harcra készülődő ifjaknak hirtelen veszélyes csillogás költözött a szemébe. És a hét közepén, az első összecsapások kezdetén, akik addig a lovagi tornán vettek részt, vagy csak tréfából harcoltak, furcsa kegyetlenséggel támadtak ellenfeleikre. Mostantól már nemcsak saját becsületükért indultak harcba, hanem arra készültek, hogy egy nap a Földkirály oldalán indulnak majd a csatá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rki észrevette a változást, és mikor újra azt mondta urainak: „Nagyon jó a csapat az idén, sokkal jobb, mint tavaly!”, nem túl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ét közepén az ég elsötétült, délutáni villám villant fel Tal Rimmon felett, és megrázta a várost. Sok gyermek a takaró alá bújva, szülei ágyában keresett menedéket. Aznap éjjel ötszáz erőteljes Rúnaúr érkezett keletről, Paldane herceg felhívására, Carris, Nyugat-Mystarria legnagyobb várának védelmére. A legújabb hírek szerint a Farkasúr, aki visszavonult indhopali hazájába, hirtelen délre, Mystarria szíve felé táma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onhurst márkija nem tudott ennyi nemest elhelyezni emberei között, ezért sokuknak a Nagyteremben, vagy a várhoz közeli fogadókban kellett várakoznia az esőben. A nemesek és a lovagok hosszan és erőszakosan vitatkoztak arról, hogyan verjék vissza a küszöbön álló támad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apatai már három határszéli erődöt elfoglaltak. Ráadásul adományokat sajtolt ki mintegy kétezer embertől. Magába szívta erejüket, eszüket, állóképességüket, ruganyosságukat, s ezzel olyan félelmetes harcossá vált, hogy senki nem vetekedhetett vele a csatában. Az Egyesített Erővé akart lenni, olyan lénnyé, melyet a régi mesék halhatatlannak mondanak. Néhányan már hitték is, hogy halhatatl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annyi ragyogás-adományt szívott magába, hogy szépsége túlragyogta a napot. Heredonban, több száz mérföldnyire, amikor csapatai Sylvarresta kastélyát bevették, Sylvarresta emberei csak egy pillantást vetettek Raj Ahten arcára, és ledobálták fegyvereiket a vár falairól, új urukként üdvözölve őt. Longmotnál, úgy mesélték, Raj Ahten Hangjának csodálatos erejét használta, hogy széttörje a várfal köveit, ahogy az énekmester egy kristá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hajnal volt, mikor Raj Ahten lecsapott Tal Rimmon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gymával megrakott, könnyű szekéren jött, ütött-kopott köpönyeg volt homlokára eresztve, hogy megvédje az éjszakai esőtől. Az őrök a várkapunál ügyet sem vetettek rá, mert a többi paraszt is a kapukhoz hajtotta a szekerét. Inkább a közeli takácsműhely eresze alá húzódtak az eső el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énekelni kezdett, de olyan dalt, melynek nincs szövege, inkább mély torokhangú nyögésnek hallatszott, de olyan hangerővel, amitől Tal Rimmon várának kőfalai előbb morajlani kezdtek, s az emberek dobhártyáját úgy rezgették, mintha egy trombita zengett volna a koponyájuk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őrök átkozódtak és fegyvert rántottak. Az a néhány földműves, aki Raj Ahten mellett állt, fájdalmában a fejéhez kapott. Raj Ahten dala lassan szétrepesztette koponyájukat. Holtan estek össz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 Rimmon tornyának kövei pillanatokon belül veszélyesen remegni kezdtek. Kődarabok pattantak le, mintha tüzérség támadta volna a fala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bástyái perceken belül megremegtek, hullám futott végig rajtuk, és ledőltek, mintha egy hatalmas ököl csapott volna ráj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ak állt ott, kopott köpenyében, magasra emelte hangját, amitől a márki tornyai összeroskadtak, a recsegő fák mellett álló nagy Lovagterem is összerogy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ületekben lakó Rúnalovagokat maguk alá temették a kövek. Az eltört lámpások olaja a faborításra és a falikárpitra ömlött, és a vár legnagyobb része lángba bor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ű ember élve nem közelíthetett Raj Ahtenhez. Két Rúnaúrnak volt elég állóképesség-adománya, hogy ellenálljon a Hangjának. De mikor kitörtek a fogadóból, és megpróbáltak kardot rántani ellene, Raj Ahten fegyverét feléjük hajítva végzett vel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vár és a legtöbb piaci épület romokban hevert, Raj Ahten megfordult, s eltűnt az árnyak között, hátrahagyva a sötét városi utcá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 múltán elérte birodalmi csataménjét, melyet egy földműves istállójában kötött ki, az alacsony domb lábánál. Két tucat Legyőzhetetlenje gyűlt oda a sötétségben, akik visszatértére várakoz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ahjim nevű tűzszövő fekete lován ülve, éhes szemmel bámult Tal Rimmon romjaira, s a lángszőttesre, mely az égig lobogott. Egyetlen éjszaka lefolyása alatt ez volt a harmadik kastély, melyet mestere lerombolt. Izgatottságában gyorsan lélegzett, lehelete párállott, s szemében állati fények villóztak. Nem volt haja, még szemöldöke 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hová, ó, Csodás Fény? - kérdezte a tűzszöv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özelebb érve érezte a teremtmény száraz bőrének meleg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rrisba - felel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Hullámok Udvarába? - kérlelte a tűzszövő. - Le tudnánk rombolni a városukat, mielőtt uraik egyáltalán észrevennék a veszé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rrisba! - mondta Raj Ahten határozottan, elejét véve a tűzszövő további ellenvetéseinek. Egyelőre nem akarta egész Mystarriát földig rombo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arria királya messze északon, Heredonban rejtőzött, biztonságban, Homályerde mélyében, ősei szellemei védelm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ullámok Udvarának megtámadása kegyetlen csapás lenne! - folytatta Rahji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lőre nem támadjuk meg! - suttogta Raj Ahten halálos fenyegetéssel hangjában. - Nem fog eljönni, ha nem hagyok neki semmit, amit megvédhet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ugrott csataménje hátára, de egy percig még nem indult Carris felé. Tal Rimmon a tüzes fényoszlop lábánál olyan fényesen ragyogott, mintha nappal lenne. A messzeségben emberek kiáltoztak, s vízzel locsolva próbálták megmenteni lángoló otthonukat, vagy a lehullott köveket próbálták meg eltávolítani házuk tetejé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ézte a lángoló várost, sötét szemében visszatükröződő fények táncoltak.</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GEREK HANGJAI</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Val Orden Vendégváró Ünnep utolsó napján, a nagy lakoma napján, végigvágtatott Sylvarresta Várának utcáin, hirtelen megállította a lovát, s felpillantott a Sötét Hegyek Útj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mályerde fái itt, a várostól hárommérföldnyire, visszahúzódtak az utakról. A napkelte épp ezüst fénypászmákat záporozott a hegyek felé, keletre, kopasz tölgyfák árnyékai foltozták végig az ut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ra vetülő napfolt közepén Gaborn három nagy nyulat vett észre. Az egyik mintha őrt állt volna, az út felé kémlelt, fülei égnek álltak, míg a másik az út szélén zöldellő lóherét legelte éppen. A harmadik butácskán ugrándozott, a frissen hullott barna és arany színű leveleket szaglász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nyulak több száz yardnyira voltak, a jelenet természetfölöttien tisztán látszott Gaborn előtt. Az elmúlt három nap folyamán a földalatti sötétség erősen felélénkítette érzékeit. A fény ragyogóbbnak tűnt, mint bármikor előtte, a kora reggeli madárdal is tisztábban csengett fülében. Még a hegyekből szálló, arcát cirógató hűvös hajnali szellő is újnak és másnak 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súgta Gaborn Binnesman varázslónak. A háta mögé nyúlt, lecsatolta íját és tegezét a nyeregről. Figyelmeztető pillantást vetett Naplójára, aki gyerekkora óta követte, hátraparancsolta a csontos tudó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nyúl egyedül volt az úton. Sir Borenson bizonyos távolságból követte őket. A Vendégváró Ünnepi vadászat trófeáját cipelve, ifjú feleségéhez sietett haza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rosszallóan összeráncolta szemöldök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yúl, uram? Hiszen felséged maga a Földkirály. Mit mondanak majd a nép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tt! - suttogta Gaborn. A tegezébe nyúlt, előhúzta az utolsó nyílvesszőt, de aztán habozni kezdett. Binnesmannak igaza volt. Gaborn volt a Földkirály, és ehhez inkább az lett volna méltó, ha egy nagy vadkant kapott volna nyílvégre. Sir Borenson egy féregmágust terített le, és annak fejét cipelte a város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fehavan népe kétezer éve várta a Földkirály érkezését. Minden évben Vendégváró Ünnep hetedik napján, az ünnep utolsó napján, a nagy lakoma emlékeztetett a Földkirály ígéretére, aki megáldja majd az embereket „az erdők és a földek minden gyümölcs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últ héten a Föld Lelke megkoronázta Gabornt, és megparancsolta neki: óvja az emberiség magját az eljövendő sötét idők sor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három napban hosszasan és kitartóan harcolt, és a féreg feje legalább annyira tartozott Gaborn és Binnesman nyergére, amennyire Sir Borenson trófeái köz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ha Gaborn semmi egyebet, csak egy nyulat vinne a nagy lakomára, már meg is jelent képzeletében, hogyan gúnyolnák ki őt a mimusok és a bábos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észülve a mimusok kacajára, könnyedén leugrott harci ménjéről, „Állj!”-t suttogva az állatnak. Adományokkal bíró ló volt, s jó vadásza a bölcsesség rúnáit bélyegezte az állat nyakába. A ló értőn bámult lovasára, tökéletes csendben, míg Gaborn íjának rövidebb szárnyát a földre rakta, lábát az íj és a húr közé helyezve meghajlította az íjat, és pattanásig feszítette a húr felső rés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ajzott íjára helyezte az utolsó nyílvesszőt, megvizsgálta a szürke libatolldarabot, s kifeszítette a nyil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úszni kezdett az út bokros oldala mélyén. A varázsló ibolyája nőtt magasra az út mentén, virágai sötétbordón rezeg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egkerülte a sarkot, a nyulak teljes napfényben látszottak. Idáig árnyékban volt, tehát nem láthatták őt; ha csendben marad, még csak nem is hallják meg, s amíg a szél az arcába fúj, még a szagát sem érz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nézve Gaborn látta, hogy Naplója és Binnesman a hátasukon marad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ezdett lopakodni a saras út mentén. Nyugtalan volt, sokkal nyugtalanabb, mint egy egyszerű vadászatnál lett volna. Bizonytalan félelem derengett fel benne. Az újonnan megtalált erők segítségével, mellyel a Föld megajándékozta őt, Gaborn megérezte az általa Kiválasztottak körül felsejlő veszé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héttel azelőtt megérezte, hogyan kúszik a halál az apja köré, és ő nem tudta megállítani. Előző éjjel ugyanaz a megállíthatatlan erő képessé tette, hogy az Alsóvilágból leselkedő férgek csapdáját elkerülj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is érezte a veszélyt, de homályosan és messzire. A Halál kerülgette őt is, ahogy ő cserkészte be a nyula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gyengeség az újonnan megtalált erőben az volt, hogy nem érezte a veszély forrását. Bárki lehetett: lázadó hűbéres vagy egy aljnövényzetben bujkáló vadk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aj Ahtenre gyanakodott, Indhopal Farkasurára, aki megölte Gaborn ap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sok érkeztek a városba erőltetett vágtában, és azt a hírt hozták Mystarriából, hogy Gaborn szülőföldjén Raj Ahten csapatai csellel foglaltak el három várat, még Vendégváró Ünnep el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agybátyja, Paldane hercege csapatokat hívott össze, hogy úrrá legyen a helyzeten. Paldane hercege idős rúnaúr volt, mesteri hadvezér, jókora észbeli adománnyal. Gaborn apja feltétel nélkül megbízott benne, és gyakran portyázásra küldte őt a rablók vagy néhány felkelő nagyúr ellen. Sikerei révén sokan a „Vadásznak” nevezték el, mások „Vadászeb”-nek hívták. Egész Rofehavanban tartottak tőle a népek; ha bárki is felvehette a versenyt Raj Ahten eszével, az ő volt. Raj Ahten semmiképp nem mehetett északra, nem szállhatott szembe a homályerdei szellemekk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eszély közeledett, ebben Gaborn bizonyos volt. Óvatosan az út menti száraz sárrögre helyezte a lábát, s olyan csendesen mozgott, mint egy árny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kor elérte az útkanyart, a nyulak eltűntek. Az út menti fűből zörgést hallott, de csak egy egér volt, amely a száraz levelek alatt szökdécsel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Megállt egy pillanatra, hogy átgondolja, mi történhetett. </w:t>
      </w:r>
      <w:r>
        <w:rPr>
          <w:rFonts w:eastAsia="Times New Roman" w:cs="Times New Roman" w:ascii="Times New Roman" w:hAnsi="Times New Roman"/>
          <w:i/>
          <w:iCs/>
          <w:color w:val="auto"/>
          <w:sz w:val="22"/>
          <w:szCs w:val="22"/>
          <w:lang w:val="hu-HU" w:eastAsia="zxx" w:bidi="zxx"/>
        </w:rPr>
        <w:t xml:space="preserve">- Ó, Föld </w:t>
      </w:r>
      <w:r>
        <w:rPr>
          <w:rFonts w:eastAsia="Times New Roman" w:cs="Times New Roman" w:ascii="Times New Roman" w:hAnsi="Times New Roman"/>
          <w:color w:val="auto"/>
          <w:sz w:val="22"/>
          <w:szCs w:val="22"/>
          <w:lang w:val="hu-HU" w:eastAsia="zxx" w:bidi="zxx"/>
        </w:rPr>
        <w:t xml:space="preserve">-, mondta gondolatban, az általa szolgált Erőhöz fordulva - </w:t>
      </w:r>
      <w:r>
        <w:rPr>
          <w:rFonts w:eastAsia="Times New Roman" w:cs="Times New Roman" w:ascii="Times New Roman" w:hAnsi="Times New Roman"/>
          <w:i/>
          <w:iCs/>
          <w:color w:val="auto"/>
          <w:sz w:val="22"/>
          <w:szCs w:val="22"/>
          <w:lang w:val="hu-HU" w:eastAsia="zxx" w:bidi="zxx"/>
        </w:rPr>
        <w:t>nem küldhettél volna legalább egy szarvast az erdő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álasz nem érkezett. Ahogy máskor 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és a Napló lassan kaptatva közeledett az úton. A Napló tartotta Gaborn szürkésbarna kancájának gyeplő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yulak igen ijedősek ma, úgy tűnik - jegyezte meg Binnesman. Kajánul mosolygott, mintha örült volna a kudarcnak. A reggeli fények hangsúlyozták a varázsló arcvonásait, és megvillantották talárjának vörösét. Egy héttel azelőtt életének egy részét áldozta azért, hogy megidézzen egy szülöttet, a földerők hatalmas teremtményét. Binnesman haja azelőtt barna volt, köpenye zöld, mint a nyári falevelek. Most köpönyege színt váltott, és úgy tűnt, mintha az elmúlt néhány nap alatt évtizedeket öregedett volna. Ráadásul a megidézett teremtmény is el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 a nyulak már csak ilyen ijedősek - felelte Gaborn gyanakodva. Binnesman, a Föld Őrzője, a Földet szolgálta, s eszerint az egerekre és a kígyókra legalább úgy vigyázott, mint az emberiségre. Gaborn nem tudta, hogy a varázsló figyelmeztette-e a nyulakat valamilyen titkos erő útján, esetleg valami egészen egyszerű dologgal, mint egy kézmozdul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úgy mondanám, valamivel több, mint egy kis ijedtség. - Felugrott a nyeregbe, de az íját feszesen tartotta, s a nyílvesszőt sem tette el. Közel jártak már a városhoz, de még reménykedett, hogy megláthat egy szarvast az út mellett, egy terjedelmes szarvasapót, kifeszített karnagyságú aganccsal a fején. Gyakran jöttek le a hegyekből ilyen agancsosok, hogy a tél beköszönte előtt egy-egy édes almát csenjenek a földművesek gyümölcsöskertjei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innesman mögé bámult a távolba. Még az arcán volt az a titokzatos somolygás, de Gaborn nem tudta eldönteni, hogy gonosz vigyor-e vagy aggódó moso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sz, hogy elszalasztottam a nyulakat? - kockáztatta meg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lt volna bennük sok örömöd - válaszolta Binnesman. - Az apám fogadós volt. Ő mondogatta mindig: Ha az embernek bizonytalanok a megérzései, az sohasem j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 ez mit jelent?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assz zsákmányt! - válaszolta Binnesman. - Ha férgekre vadászol, ostobaság nyulakkal beérni. Még a kutyákat sem szabad rájuk engedni, nemhogy te fecséreld rájuk az erőd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a - hümmögött Gaborn, s megpróbált rájönni, mi mást is jelenthettek a varázsló szava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ellett a férgek nagyobb ellenállást tanúsítottak, mint amilyenre bármelyikünk is számí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eserűen érezte, hogy Binnesmannak igaza van. Gaborn és Binnesman összefogott ereje ellenére, negyvenegy erős lovag esett el a férgek elleni harcban. Gaborn, Binnesman és Sir Borenson mellett csak kilencüknek sikerült a romokból kimenekülnie. Elkeseredett harc volt. A megmaradt kilenc lovag most hátramaradt Borenson mellett, a féregmágus fejét cipelték a város felé, s inkább trófeájuk mellett marad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témát vál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hogy a varázslóknak is van apjuk - csipkelődött. - Beszélj még ról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gen volt - mondta Binnesman. - Nem emlékszem rá túlságosan. Valójában azt hiszem, ez minden, ami eszembe jut vele kapcsolat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n többre emlékszel - korholta Gaborn. - Minél jobban ismerlek, annál inkább tudom, hogy jobb, ha semmit sem hiszek el abból, amit mondasz. - Nem tudta, hány száz évet élt már meg a varázsló, de megérzése szerint Binnesmannak lenne egy-két mesélnivaló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felség - mondta Binnesman. - Nincs apám. Mint minden Földőrzőt, engem is a Föld szült. Sárból vétettem, s ezt a húsgúnyát a saját akaratomból öltöttem fel. - Binnesman titokzatosan húzta fel szemöldök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varázslóra pillantott, és egy pillanatra ingerült gyanú támadt benne, hogy Binnesman komolyabban beszél, mint színlel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illanat elmúlt, s Gaborn felnevet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el! Ezt is csak most találtad 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visszanevet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ár ez egy kellemes adottság, de nem én találtam ki. Csak tökéletesít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egy ló vágtázott el mellettük dél felől. Gyors ló volt, három vagy négy anyagcsere-adománnyal megáldva, egy fehér harci mén, mely meg-meg villant, ahogy a napon vágtatott az árnyékok és a fák között. Lovasa Mystarria egyenruháját viselte, kék mezőben zöld ruhás alakok látszot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isszafogta lovát, és várt. Megérezte a veszélyt. Félni kezdett a futár hírei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vivő tovább vágtatott, s csak akkor lassította le a lovát, mikor Gaborn kezét felemelve, megállította őt. Csak ekkor ismerte fel Gabornt, mivel a király egyszerű szürke utazóköpenyt viselt, melyet belepett az út po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nség! - kiáltott a hírnö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őrtarisznyát húzott elő a derekáról, s egy kis tekercset vett ki belőle, melynek vörös viaszán jól látható volt Paldane pecsétgyűrűjének nyoma. Gaborn felnyitotta a levelet. Ahogy olvasta, megállt a szívverése, és kapkodni kezdte a leveg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elfoglalta Mystarria déli részét - mondta Binnesmannak. - Várakat döntött le Golranenál, Aravelle-nél és Tal Rimmonnál. Ez két nappal ezelőtt történt, hajnalban. Paldane azt írja, hogy emberei és néhány Szabad Lovag megbüntették Raj Ahtent. Íjászaik meglesték a csapatait. Disznófő falvától a Gower-gerincig hullák hátán sétálhatna az embe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mert jobban belemerülni a szörnyű hírekbe. Paldane észrevételei nagyon részletesek és aprólékosak voltak, még az ellenség veszteségeinek pontos számát és fajtáját is feljegyezte: 36 909 ember, ezeknek nagy része fleedsi közkatona volt. Feljegyezte a kilőtt nyilak számát is (702 000), az elesett védők számát (1274), a sebesültekét (4951) és az elvesztett lovak számát (3207) a zsákmányolt páncélzatok, arany és lovak ellenében. Majd pontos leírást adott az ellenséges csapatok mozgásáról, saját emberei jelenlegi helyzete mellett. Raj Ahten utánpótlása Carris felé fordult Crayden, Fells és Tal Dur várai mellől. Paldane megerősítette Carrist, s biztos volt benne, hogy Raj Ahten inkább elfoglalni, mint lerombolni akarja a hatalmas erődö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olvasta a levelet, és rémülten rázta meg a fejét. Raj Ahten elkötelezte magát a kegyetlenségnek. Paldane természetben fizetett neki. A hírek felháborították Gabor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utolsó szavai ezek voltak: „Indhopal Farkasura nyilvánvalóan abban reménykedik, hogy bevonja felségedet ebbe az összecsapásba. Felséged nyugati határszélét már megtizedelte, így tehát felséged nem vonulhat dél felé, hogy jelentősebb friss csapatrészeket szedjen össze. Könyörgök, maradjon Heredonban. Engedtessék meg, hogy a Vadász szorítsa sarokba ezt a kuty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isszatekerte a levelet, és köpenye zsebébe csúszta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jítő! - gondolta. - Csak ülök itt ezermérföldnyire, és napok múltán tudom meg, hogy embereim haltak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eset tehetett Raj Ahten ellen. Bár ha gyorsabban tudná meg a hír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re pillantott, fiatal, göndör barna hajú és tiszta kék szemű fiatal legény volt. Gaborn sokszor látta már az udvari fogadásokon. Egyenesen a fiú szemébe nézett, s a Föld Szemével látott a fiú tekintete mögé, a szívébe. A hírnök rátarti volt, büszke a pozíciójára s lovaglótudományára. Vakmerő volt, majdnem sóvárgott arra, hogy ura szolgálatában életét kockáztassa. Mystarria-szerte legalább egy tucat szolgálólány hitte, hogy szerelmes belé, mivel jó borravalót adott, s még jobban csókolt, de a legény egyszerre két, egymástól teljesen különböző személyiséggel megáldott asszony között osztotta meg szerelm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nem kedvelte különösebben az ifjút, de nem látott okot arra, hogy ne sorolja a Kiválasztottak közé. Gabornnak ilyen szolgákra volt szüksége, olyan hírnökökre, akikre számíthat. Gaborn felemelte bal kezét, a fiú szemébe nézett és azt mormogta: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nevében kiválasztalak téged! Most maradj itt, de fordulj Carris felé még ma. Már van ott egy Kiválasztott hírnököm. Ha mindkettőtök körül veszélyt érzek, tudni fogom, hogy Raj Ahten meg akarja támadni a várost. Ha bármikor hallod a hangomat, amint figyelmeztet a veszélyre, engedelmeskedj.</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rek maradni, felség - felelte a futár -, amíg Carris veszélyben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elégedésére a fiú dél felé fordította ménjét. Perceken belül már el is tűnt, csak az út fölött kavargó por jelezte, hogy Heredonban já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héz szívvel végiggondolta, mit kell tennie. Rossz híreket kell Heredon urainak tudtára adni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továbblovagoltak a felkelő nap fényében, Gaborn hirtelen erős vágyat érzett, hogy elmeneküljön. Lova véknyába döfte sarkantyúját, s aranyderese bevágtatott a fák árnyai alá, Binnesman kancája könnyen lépést tartott vele, míg a Napló fehér öszvérje erősen lemaradt mögött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elérték a hegytető széles kanyarulatát, ahonnan szabad kilátás nyílt Sylvarresta vár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húzta a gyeplőt; ő és a varázsló megálltak, s döbbenten bámultak elő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a egy kisebb hegytetőn épült a Wye folyó kanyarulatánál, magas falai és tornyai csúcsként meredtek az égre. A hegy köré épült a fallal körülvett város. A városfalakon kívül csak a földek terültek el: csupán szénaboglyákkal, gyümölcsfákkal és parasztkunyhókkal, istállókkal tarkított üres mező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lmúlt néhány hétben, ahogy az új Földkirály ébredésének híre elterjedt, Heredon nemesei és népe egyaránt összegyűltek a városban, még a környező királyságokból is idegyűltek az emberek. Gaborn előre érezte, mi történik majd. A Sylvarresta vára előtti mezőket Raj Ahten feketére égette, bár annyi paraszt gyűlt oda, hogy Sylvarresta fallal körülvett városának szélét végig pavilonok tarkították. Nem mindegyik pavilon volt a földműveseké; sok sátor a Heredonból érkezett lovagokhoz és nemesekhez tartozott - olyan fegyveresekhez, akik azonnal útra keltek a harc hírére, de túl későn értek oda ahhoz, hogy segítsenek. Orwynne, Észak-Crowthen és Fleeds lobogói, s különböző kereskedő-hercegek Lysle-ből, vegyültek a vendéglátók közé, és az egyik dombon indhopali kereskedők ezrei táboroztak le, miután Sylvarresta király elűzte őket, visszasiettek, hogy megnézzék ezt az új csodát, a Földkirá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a mellett sötétek voltak a földek, de már nem a megfeketedett fűtől, hanem az emberek és az állatok százezrei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mondom - kiáltott fel Gaborn - az elmúlt három napban megnégyszereződtek! A hét nagy része azzal fog telni, hogy kijelöljem a Kiválasztotta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távolban zenét hallott a tűzrakások pattogó zaján átszűrődni. Összecsapódó dárdák zaja hallatszott a vidékről, s utána éljenzés. Binnesman a lován maradt, lefelé bámult, ahogy a Napló felfelé baktatott. Mindhárom ló zihált a rövid vágta ut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lami megragadta Gaborn figyelmét. A völgy feletti égbolton seregélyraj rebbent fel, több ezernyi madár, felhőként sötétítve el az eget. Elindultak, majd irányt váltottak, végül felfelé repültek. Olyan volt, mintha elvesztek volna, mintha olyan helyet keresnének, ahova letelepedjenek, de nem találnának biztonságot. A seregélyek gyakran röpködtek így, főleg ősszel, de ezek a madarak különösen furcsák vo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hallotta a libák gágogását. Végigpillantott a Wye folyó mentén, mely ezüst szalagként szántotta végig a zöld mezőket. A folyó felett több száz lépésnyire, vadlibák repültek V-alakban, de hangjuk, kiáltásuk kétségbeesett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mellette ült, s Gabornhoz ford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hallod, ugye? Érzed a csontjaid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aplója megköszörülte a torkát, mintha kérdezni akarna valamit, de csendben maradt. A történetíró ritkán beszélt. Az Időurak megtiltották a Naplóknak, hogy beleártsák magukat az emberiség dolgaiba. Ennek ellenére nyilvánvalóan kíváncsi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om - felelte Binnesman őszintén. A varázsló megvakarta szakállát, majd összeráncolta szemöldökét. - De általában így beszél hozzám: az egerek és nyulak riadt menekülésében, felhőnyi madárrajok felröppenésével, s a libák rikoltozásában. Most a Földkirálynak is üzen. Gyarapodsz, Gaborn. Nő a hatalma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dva nézte Binnesmant. A varázsló bőre furcsán kipirult, kissé rőt vörös színt öltött, majdnem ugyanolyat, mint a köpenye. Gyógyfüvek szaga érződött róla, melyeket túlméretezett zsebeiben hordott, hársfarügy, menta, körömvirág, szurokfű, bazsalikom és még vagy százféle egyéb fűszer. Inkább hasonlított egy jókedvű öregemberre, csak az arcán húzódó bölcsességráncok mutatták benne a varázsl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emerülök egy kicsit. Estére többet tudunk majd - biztosította Binnesman Gabor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nem tudott nyugodtan ülni aggályokkal a lelkében. Gyanította, hogy össze kellene hívnia a háborús tanácsot, de nem merte megtenni addig, míg nem volt bizonyosság a veszély természetével kapcsolatban, amelyre a Föld Ereje figyelmezt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lovas a két hegy közötti mély szoros felé tartott, mely egy héttel azelőtt felperzselőd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a hegy lábánál Gaborn meglátta, amit keresett nem más, mint egy út mentén üldögélő öregasszony. Fején takaró volt átvet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lovak lecsattogtak az úton, az asszony felemelte a fejét, s Gaborn rájött, hogy egyáltalán nem öreg. Fiatal lányt látott, szinte kis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héttel azelőtt egy „sereget” vezetett Groverman várából Longmotba. A csapat kétszázezer marhából, és az őket hajtó földművesekből, asszonyokból és gyermekekből, meg néhány veteránból állt. A vonulásuk felkavarta por, ahogy a sereg átvágott a síkságon, elegendő cselnek bizonyult, s Raj Ahten, a Farkasúr visszarettent Longmot megtámadásá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iztosnak vélte, ha Raj Ahten rájön Gaborn cselére, minden egyes asszonyt és gyermeket kegyetlenül lekaszabolt volna. A lány a hegy lábánál, szintén ott vonult egykor Gaborn „seregében”. Egyik kezében nehéz zászlót, a másikban egy babát tar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tran és hittel küzdött. Gaborn örült volna, ha ilyen emberekre támaszkodhat a harcban. Emellett meg is lepte, hogy látja őt, az egyszerű parasztlányt, aki nem könnyen juthatott lóhoz, egy héttel a csata után itt Sylvarresta váránál, Longmottól kétszáz mérföldnyi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alpra kecmergett, s Gaborn meglátta a lábán az út sárfoltjait. Nyilvánvalóan gyalog jött Longmottól idáig. Bal kezében a babát ringatta. Állás közben sála alá csúsztatta a kezét, hogy a csecsemő elérhesse a mellét, s emellett öltözéke is illő maradj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nemes, miután egy győztes csatában segédkezett, kegyért folyamodott Gabornhoz. Ritkán tapasztalta ugyanezt parasztoktól. Ez a lány viszont kérni akart valamit tőle, és nagyon is fontos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elmosolyodott, és azt kérdez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lly? Molly Drinkham? Te vagy a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szégyenlősen elmosolyodott, ahogy a varázsló leszállt a nyergéből, és odament hozzá.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 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hadd lássam a gyermekedet! - Binnesman elvette a csecsemőt a lány kezéből, és felemelte. A gyermek, egy két hónapos apróság, most ökölbe szorított kezecskéit kezdte szopni erőteljesen, s szemecskéit is kinyitotta. A varázsló gyönyörködve nézte. - Kisfiú? - kérdezte. Molly bólintott. - Tiszta apja! - motyogta. - Ugyanolyan remek példány. Verrin büszke lenne rá. De mit csinálsz te i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királyhoz jöttem - mondta Mol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előtte állsz - felelte Binnesman. Gaborn felé fordult, és bemutatta Mollyt. - Felség, ez Molly Drinkham, aki egykor Sylvarresta lakója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lly hirtelen halálra vált, arca elsápadt ijedtében, mintha nem tudná elviselni, hogy egy királlyal besz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csak fél hozzám, a Földkirályhoz szólni - gondolta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uram! - mondta a lány hangosan. - Remélem, nem zavarlak, tudom, hogy korán van. Biztosan nem emlékszel rá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szállt lováról, hogy ne ilyen magasról kelljen beszélnie a leánnyal, és megkönnyítse a dol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zavarsz! - mondta barátságosan. - Bizonyára nagy szükség hozott el ide, mondd el hamar, mi is a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lly zavartan rázta a fej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ssa, azt hitt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 - mondta Gaborn, felnézve Naplój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am én mindig Groverman herceg mosogatólánya - felelte. - Az apám Sylvarresta király embereinek istállóit takarította, és én a várban laktam. De aztán olyasmit tettem, ami szégyent hozott rám, s így apám délre küldött. - Lepillantott gyermekére. A gyermek tehát törvénytelen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ete veled tartottam - folytatta -, és azt is tudom: ha te vagy a Földkirály, akkor Erden Geboren erői felett is rendelkezel. Ez tesz téged Földkirálly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hallottad ezeket? - kérdezte Gaborn, s hangja elárulta feszült figyelmét. Hirtelen félni kezdett, hogy a lány valamilyen lehetetlen dolgot akar kérni. Erden Geboren tettei messze földön legendaszámba men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nnesmantól - vágta rá Molly. - Segítettem neki megszárítani a gyógyfüveit, s közben mesélt nekem. És ha te vagy a Földkirály, akkor rossz idők jönnek. A Föld erőt adott neked, hogy kijelöld a Kiválasztottakat, a lovagokat, akik melletted fognak harcolni, s kiválaszd, ki fog a te védelmed alatt élni, ki nem. Erden Geboren tudta, hogy emberei veszélyben vannak, és figyelmeztette őket a lelkükben is, a szellemükben is. Biztosan Te is képes vagy er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ost már tudta, mit akar a lány. Élni akart, s azt akarta, hogy őt is a Kiválasztottak közé sorolja. Egy hosszú pillanatig nézte a lányt, s többet látott a lány kerek arcocskájánál, és a koszos úti köpeny alá rejtett apróságnál. Mást is látott, mint hosszú fekete haját, és az aggódás ráncait a lány kék szeme körül. A Föld Tekintetével szállt le a lány lelkének mélyé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Sylvarresta várának szeretetét, s elveszett ártatlanságát is látta ott, valamint a lány szerelmét egy Verrin nevű istállómester iránt, akit halálra rúgott egy ló. Látta a lány csüggedését, mert Groverman várában alantas munkát végez. Nem várt sokat az élettől. Haza akart kerülni, hogy megmutassa kisbabáját az anyjának, s visszatérni arra a helyre, ahol melegséget és szeretet érzett maga körül. Gaborn nem látott sem árulást, sem kegyetlenséget. S mi több, Molly büszke volt törvénytelen kisfiára, s hevesen szerette a gyerm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Tekintete semmit nem mutatott Gabornnak. Tudta, hogy ha néhány órára belefeledkezne a lány lelkének mélységeibe, akkor jobban kiismerné őt, mint a lány saját magát. De kevés volt az idő, és pár pillanat alatt is eleget tudott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perc múlva Gaborn megnyugodott. Felemelte bal kez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lly Drinkham! - mondta lágyan, miközben kiterjesztette rá varázshatalmát. - Kiválasztalak! Kiválasztalak, s megvédlek téged az eljövendő sötét időkben. Ha bármikor hallod a hangomat, akár szellemeddel, akár a szíveddel, ügyelj szavamra! Eljövök érted, vagy biztonságba vezetlek, ahogy tudl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volt az egész. Gaborn érezte a varázslat erejét, érezte a kötést, a most már ismerős húzódást a gyomrában, mely érzékelnie engedte a lány jelenlétét, mely figyelmezteti majd, ha a lány veszélybe ker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lly szemei kikerekedtek, mikor ő is megérezte, majd arca elpirult zavarában. Fél térdre ereszke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elség, félreértettél! - mondta. Felemelte a gyermeket. A kisfiú ökle már kibukott szájából, most félig szundikált, a többivel nem törődött. - Azt akarom, hogy ő legyen Kiválasztott, s egyszer a lovagjaid közé sorold maj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ábámult a gyermekre, s remegni kezdett, a kérés elbátortalanította. A lány bizonyára Erden Geboren csodás tetteinek történetein nőtt fel, s most sokat várt a Földkirálytól. De nem volt tisztában Gaborn erőinek határaiv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d, gyermekem! - próbálta finoman elmagyarázni. - Ez nem olyan egyszerű. Amikor a kiválasztottak közé kerülsz, ellenségeim felfigyelnek rád. Az én harcom nem emberek vagy férgek ellen folyik, hanem a láthatatlan erők ellen, ami ezeket mozgatja. Kiválasztottságod nagyobb bajba sodorhat téged, és bár küldhetek érted lovagokat, hogy megmentsenek, többé-kevésbé saját magadon kell segítened. Erőim kevesek, és ellenségeim számosak. Tudnod kell segítened magadon, és a közreműködésedre is szükség van, hogy kimenekíthesselek a nehéz helyzetből. Ezt egy gyermekkel nem tehetem. Nem keverhetem bajba. Ő nem tudja megvédeni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kell neki valaki, aki megvédi! - mondta Molly. - Nincs édesapja. - Egy pillanatig habozott, majd kérlelni kezdte a királyt. - Kérlek, kérlek, őt is válaszd 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igyelmesen nézett rá, és arca égett a szégyentől. Egyik irányból a másikba tekintgetett, Binnesmanról a Naplóra, mint egy ferrin, amit a konyha legsötétebb sarkában csíptek rajta, és most az egérutat keresn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lly, azt kéred, hogy a gyermeked felnőhessen és nagy harcos lehessen a szolgálatomban - dadogta Gaborn. - De nem hiszem, hogy van annyi időnk! Sötét korszak jön, a legsötétebb, amit ez a világ valaha is tapasztalt. Talán hónapokon belül, talán egy év múlva, de megtámadnak bennünket. Gyermeked nem tud majd a csatában harco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bárhogy, de őt is sorold a Kiválasztottak közé! - kérlelte Molly. - Legalább tudni fogod, amikor veszélyben v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szörnyedve meredt a lányra. Egy hete, a Longmot melletti csatában már elvesztett néhány embert, akik Kiválasztottak voltak: az apját, Chemoise apját és Sylvarresta királyt. Mikor meghaltak, a lelke mélyéig megsebezték őt. Még saját magának sem vallotta be, nemhogy másnak, de úgy érezte... mintha mindegyikük gyökerekkel kapaszkodott volna beléje, melyek ekkor kiszakadtak, helyükön sötét lyukak támadtak, és fájdalmasan tátongtak: ezt az űrt nem tölthette be semmi. Elvesztésük olyan volt, mintha a végtagjait veszítette volna el: hiányukat nem lehet pótolni, s rettenetesen megrémítette a tudat, hogy haláluk saját kudarcának jele volt. Úgy hordozta ezt a bűnt, mint egy apa, aki gondatlanságból hagyta a gyermekeit vízbe fú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nyalta ajk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olyan erős. Nem tudod, mit kérsz től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aki megvédje őt, uram! - mondta Molly. - Nincs apja, sem barátai. Csak én. Nézd, ő csupán egy csecsem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tkőztette az alvó kisgyermeket, és közelebb lépett vele. A gyermek sovány volt, bár csendesen aludt, és nem tűnt éhesnek. Érezni lehetett rajta az újszülöttek édes tejsz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már! - sürgette a lányt Binnesman. - Ha a Földkirály azt mondja, hogy gyermeked nem lehet Kiválasztott, akkor nem lehet! - Binnesman gyengéden megfogta a lány könyökét, mintha a város felé akarná tere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lly Binnesman felé fordult, és vadul kiabálni kezd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t csináljak vele? Csapjam a fejét egy út menti kőhöz, s azzal vége? Ezt akarját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rémült. Rápillantott a Naplóra, és tartott tőle, mit írhat majd erről a választásról. Segélykérően Binnesmanra né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gy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öld Őrzője rosszallóan nézte a gyereket. Egy apró mozdulattal megrázta a fej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igazad van. A gyerek kiválasztása nem lenne sem bölcs, sem nagylelkű dolo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lly szája megremegett a fájdalomtól, és visszahőkölt, mikor rádöbbent, hogy Binnesman, egy régi barát, ellenségként viselked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megpróbálta megértetni vele a dolgo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lly, a Föld Gabornra bízta rá az emberiség magjának összegyűjtését, s megvédését, ha jönnek a sötét idők. Más fajok már eltűntek a Föld színéről: a tothok, a duskinok. Lehet, hogy az emberiség lesz a következ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nem túlzott. Amikor a Föld megmutatkozott a varázsló kertjében, pontosan ugyanezt adta tudtára. Binnesman még túlzottan tapintatos is volt Mollyhoz azzal, hogy a teljes igazságot elhallgatta el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ígérete szerint megvédi majd Gabornt, ő cserébe megesküdött, hogy óvni fog téged, ahol csak tud. De szerintem, a legjobb, ha a gyermekedre saját magad vigyázo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így óvta embereit: nemeseket és harcosokat választott ki a felügyeletükre. A vadászat előtt legalább százezer Kiválasztottat jelölt ki Heredon környékén, amennyit csak bírt: öreget, fiatalt, nemest és földművest egyaránt. Bármelyik pillanatban egyenként elérhette szellemüket, s megtudhatta hol vannak, milyen irányban, milyen messze. Nagyon sokan voltak! Tehát kijelölt néhány Kiválasztott lovagot és nemest bizonyos területek védelm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yekezett a Kiválasztottakat bölcsen kijelölni, és nem merte visszautasítani a gyengéket, a süketeket, a vakokat, a fiatalokat, vagy a gyengeelméjűeket sem. Nem merte kevesebbre tartani őket, mint a többi embert, mivel nem akarta őket saját önteltségének emberi áldozataivá tenni. Amikor egy nemest vagy egy apát-anyát biztonságba helyezett, saját felelősségük terhére, a lelkében érzett feszültség kissé enyhült. S nagyrészt pontosan ezt tette. Arra használta erőit, hogy nemeseit irányítsa, készenlétben tartsa embereiket és fegyvereiket, s harcba szólíthassa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lly elsápadt a gondolattól, hogy most ő viseli a gyermeke iránti felelősség terhét, s olyan ijedten nézett, hogy Gaborn félt, még összeesik. Jól gyanította, hogy nem tudja majd megfelelően megvédeni.</w:t>
      </w:r>
    </w:p>
    <w:p>
      <w:pPr>
        <w:pStyle w:val="Normal"/>
        <w:shd w:fill="FFFFFF" w:val="clear"/>
        <w:ind w:left="0" w:right="0" w:firstLine="20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segítek majd megóvni gyermeked! - ajánlotta Binnesman vigasztalásképpen. Mormogott valamit, megnyalta az ujját, letérdelt, s az út porába nyúlt. Felállt, és saras ujjával gondosan a gyermek homlokára kente a védelem rúná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lly tisztán érezte, hogy a varázsló védelme nem lesz elég. Könnyek peregtek végig az arcán, s kábultan remegve állt 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tiéd lenne - könyörgött Gabornnak -, kiválasztanád őt? Akkor besorolnád a Kiválasztottak köz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a sajátjának megtenné. Molly leolvashatta arcáról a válasz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felajánlom neked! - nyújtotta felé Molly a gyermeket. - Legyen a nászajándékod, ha elfogadod. Neked adom, neveld fel saját fiadké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ecsukta szemeit. A lány szavaiból kicsengő rettegés késként vágott b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laszthatja ki ezt a gyermeket. Kegyetlenség lenne. Ez őrület, gondolta magában: ha Kiválasztott lesz, hány ezer más anya jön majd hozzám, hogy az ő gyermekükkel is tegyem meg? Tízezer, százezer? És mi lesz, ha Mollynak igaza van, de én mégsem választom ki? Mi van, ha ezzel halálra ítél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neve a gyermeknek? - kérdezte Gaborn, mivel bizonyos vidékeken a törvénytelen gyermekeknek soha nem adtak nev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rrinnek neveztem el - mondta Molly -, ahogy az apját hívt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ápillantott a gyermekre, édes kis arcára, sima bőrére, s mélyen belenézett a gyermek pici lelkébe. Nem volt sok látnivaló: egy leéletlen élet, néhány tétova sóvárgás. A gyermek megkönnyebbült volt, és hálás az anyja mellbimbóinak, testének a melegért, s amiért olyan szép altatódalokat énekelt neki. De Verrin nem külön emberként érzékelte édesanyját, s nem úgy szerette anyját, ahogy az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elfojtotta zokogás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rrin Drinkham - mondta lágyan, felemelve bal kezét. - Kiválasztalak téged! Kiválasztalak Téged a Földnek. A Föld gyógyítson meg téged. A Föld rejtsen el léged. A Föld fogadjon be tég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int érezte a kötés ere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felség! - mondta Molly, s szemei megteltek könnyel. Megfordult, és Groverman vára felé indult, hogy újabb kétszáz mérföldnyire visszagyalogolj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Gaborn erős szorongást érzett; a Föld figyelmeztette őt, hogy a lány veszélyben van. Ha visszamegy délre, akkor meghalhat. Megtámadhatja egy bandita, vagy megbetegedhet a gyaloglástól, vagy még szomorúbb véget érhet. Bár nem tudta kitalálni, milyen formában leselkedik veszély a lányra, előérzete olyan erős volt, mint apja halálának napj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lly - gondolta Gaborn -, ott a halál vár rád! Fordulj meg, és menj Sylvarresta várá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élúton megfordult, és kérdőn nézett rá kék szemeivel. Egy pillanatig tétovázott, majd megfordult, és elsietett észak felé, a Sylvarresta várához vezető úton, mintha egy féreg üldözn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emei megteltek a hála könnyeivel ennek látt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kislány! - suttogta. Félt, hogy a lány nem hallja meg sugallatát, vagy későn teljesíti az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Naplója fehér öszvérén Gabornról a lányra néz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úgy megfordítottad őt, ur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élről veszélyt érezt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a Gaborn újra, mert nem akart a lelkébe kúszó ködös félelemről beszélni. - Legalábbis őt az fenyeg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hoz ford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ki fogom-e bírni. Nem gondoltam, hogy ez lesz bel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öldkirály sosem kap könnyű terheket - válaszolta Binnesman. - A Car Fael-i csata után, úgy mondják, nem találtak sebeket Erden Geboren testén. Néhányan azt mondták, hogy a szíve szakadt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vaid igazán megnyugtattak - mondta Gaborn gúnyosan. - Meg akarom menteni azt a gyermeket, de azzal, hogy kiválasztottam, nem tudom, jót tettem-e, vagy rosszat?</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talán semmit, ami minket is érdekelne! - mondta Binnesman, mintha belenyugodott volna a tudatba, hogy még a legjobb akarattal sem tudják megmenteni az emberiség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t hiszem, nagyon is érdekel! - vitatkozott Gaborn. - Hitem szerint megéri a harcot. De hogy tudom mindannyiukat megmente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enteni az egész emberiséget? - mondta Binnesman. - Az lehetet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legalább a legtöbbjüket hogyan lehetne megmenteni? - Gaborn hátranézett a Naplóra, a történetíróra, aki gyerekkora óta kísérte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arna tudósköpönyeget viselt, és csontos arca rezzenéstelen tekintettel bámult rá. De mikor Gaborn ránézett, a Napló zavartan lesütötte szem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rossz előérzete támadt, úgy érezte, hogy a Napló figyelmeztetné a veszélyre, ha tudná annak forrá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Napló már régen feladta nevét, feladta saját személyiségét az Időurak szolgálatában. Nem szólt egy szót 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a Naplók felszentelése kevés teret engedett nekik, hogy az emberek ügyeibe avatkozhassanak, Gaborn hallott már történeteket olyan Naplókról, akik megtörték esküjü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hogy messze északon, az Orwynne-on túli szigetek egyik szerzetesrendjében él egy másik Napló, aki Gaborn Naplójának elme-adományt adott, s ugyanazt kapta cserébe. Így a két Napló most egy szellemen osztozott: olyan tulajdonság, mely ritkán duplázódott meg a kolostoron kívül, s így őrültséghez vezeth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aplóját „Szemtanúnak” nevezték, s az Időurak azzal bízták meg, hogy nézze Gabornt, és hallgassa szavait. Társa az „Írnok”, aki hűen leírja Gaborn tetteit haláláig, amikor életének könyvét kiadják maj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mivel az írnokok mind egy közös rendben éltek, megosztották az információkat. Valójában mindenről tudtak, ami a rúnalovagokkal meges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Gaborn megérezte, hogy a Napló túl sokat tud, és túlságosan ritkán osztja meg bölcsességét vel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elkapta Gaborn vádló tekintetét, melyet a Naplóra vetett, s hangosan gondolkodni kezd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agokat akarnék választani a jövő évi ültetéshez, nem tudom, hogy a legtöbbet választanám-e vagy a legjobbakat.</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FURCSA HÁLÓTÁRSAK</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nafalva egy koszfészek Mystarria közepén, az egyébként szürke tájon, de legalább kocsma volt benne, és ez az, amire Roland legjobban vágy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után vágtatott be Szénafalvára anélkül, hogy akár egy kutyát is felriasztott volna. Délnyugat felé tüzes volt az égbolt alja. Órákkal előbb Roland a király egyik távolbalátójával beszélt, aki legalább egy fél tucat látás-adománnyal rendelkezett, s aki megmondta, hogy egy vulkán tört ki, bár Roland túl messze volt tőle, hogy megérezze a lökést. A vulkán tüze már messziről látszott a füst- és hamuoszlop alján. A messzi máglya a csillagok fényében természetellenesen tisztán láts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u öt zsúpfedeles kőkunyhóból állt. A kocsmáros disznókat tartott, ezek szerettek a küszöb előtt turkálni. Ahogy Roland leszállt a nyeregből, egy csapat malac felébredt, csülkeire tápászkodott a levegőt szaglászva és bölcsen hunyorogva. Roland megzörgette a tölgyfaajtót, és meglepődve nézte a rászögelt Vendégváró Ünnepi Ikont - a Földkirály rongyos faszobrocskája, új zöld utazóköpenybe öltöztetve, s a fején tölgylevél-koronával. A Földkirály ruháit valaki kicserélte egy lila virágú kakukkfűcsokor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ér kocsmáros, aki köszöntötte őt, olyan mocskos kötényt viselt, hogy alig lehetett megkülönböztetni disznóitól. Roland megfogadta magának, hogy reggeli előtt még jó messzire vágtat innét. De most aludni akart, tehát kifizette a szob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 szobák már telve voltak nyugatról menekülő utazókkal, Roland rákényszerült, hogy egy nagydarab, zsírtól és sörtől bűzlő fickóval aludjon egy ágy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száraz volt, holott a föld odakint egyáltalán nem tűnt annak. Roland bemászott a férfi mellé az ágyba, átlökte a saját térfelére, s miután az ettől abbahagyta a horkolást, megpróbált alud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v meghiúsult. A masszív legény két perc múlva visszahengeredett, és hangosan Roland fülébe horkolt. Még mindig álmában átvetette lábát Rolandon, és a mellkasát kezdte tapogatni. Olyan erős szorítása volt, hogy az csak egy erő-adományból származh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abba! - suttogta Roland fenyegetően -, különben reggelre a levágott karodat hagyom itt az ágy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ztövér férfinak akkora szakálla volt, hogy mókusok is rejtőzhettek volna benne, s most hunyorogva pillantott Rolandra a pergamen-ablakokon átszűrődő tűz fényén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 mentegetőzött. - Azt hittem, hogy a feleségem vagy! - Visszahengeredett, és azonnal horkolni kez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már kényelmesebb volt. Roland hallott furcsa történeteket arról, mi történhet a vigyázatlan utazóval ilyen körülmények köz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tehát megfordult, s hagyta, hogy a fickó háta melegítse farát, majd megpróbált aludni. De egy óra múlva a férfi újra ölelgetni kezdte a mellkasát. Roland éles könyökbökéssel válaszolt er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má', asszony! - horkant fel a pasas álmából, dúlva-fúlva visszahengeredett helyére. - Csupa csont és bőr vag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gesküdött magának, hogy másnap éjjel a földek melletti sziklák lábánál fog há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villant át rajta a gondolat, mély alvásból riadt hirte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egint a férfi ölelte két izmos, combvastagságú karjával. A hálótárs a homlokát csókolga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on át sápadt hajnalfény derengése látszott. Csukott szemeivel és szabályos lélegzésével a férfi úgy tűnt, mélyen alsz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 mondta Roland, és ide-oda kezdte cibálni társa szakállát. Visszalökte a fejét. - Imádom, ha egy férfi ki tudja mutatni az érzelmeit, de kérlek, kímélj meg attól, hogy ezt velem ted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gytársa kinyitotta véreres szemeit, és egy fél pillanatra Rolandra pislogott. Ő viszont töredelmes bocsánatkérést várt. Ehelyett az elsápadt ijedt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enson? - kiáltotta, teljesen magához térve. Háromszáz fontnyi izomkötegét a falnak vetve, remegve állt ott, mintha félne, hogy Roland megtámadja. - Mit csinálsz te i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atalmas, fekete hajú férfi volt, szakállában szaporodó ezüstszálakkal. Roland nem ismerte meg. De hát 21 évig aludtam! - gondol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em Önt? - kérdezte Roland az ágytárs nev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ismerlek-e? Majdnem megöltél, bár be kell vallanom, megérdemeltem. Marha módjára viselkedtem. De tanultam belőle, és most már csak fele olyan marha vagyok. Nem ismersz meg? Poll báró a nev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osem látta a fickót. „Összetéveszt a fiammal, Ivarian Borensonnal!” - döbbent rá hirtelen. - A fiammal, akiről csak akkor kaptam hírt, amikor felébredtem hosszú álmom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 Poll báró! - kiáltotta Roland lelkesen, remélve, hogy a másik rájön tévedésére. Nem volt valószínű, hogy a fia annyira hasonlítson rá, az ő égővörös hajával és sápadt arcbőrével, hiszen a fiú anyja sötét bőrű volt. - Jó, hogy látl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sonlóképp, és örülök, hogy így érzel. Tehát a múltat elfelejtjük, ugye? Megbocsátod nekem... hogy elcsórtam a bukszádat? Teljes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re emlékszem, mintha nem is találkoztunk volna! - válaszolta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hirtelen zavarba jö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rcsa hangulatban vagy... azután, hogy úgy elagyabugyáltalak. Azt hiszem, ez tett téged igazán katonává. Úgy is mondhatnám, hogy az adósom vagy. Ig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 a verekedés - visszhangozta Roland, még mindig csodálkozva, hogy a fickó nem jött rá a tévedésre. Roland csak egyet tudott a fiáról: a Királyi Testőrség kapitánya volt. - Ó, az semmiség! Persze én sem kíméltelek, iga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úgy bámult rá, mintha egészen megőrült volna. Roland hirtelen ráeszmélt, hogy a fia talán nem adta tudásának legjav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felelte Poll gyanakodva -, akkor örülök, hogy újra összeakadtunk. De... mit csinálsz te itt? Azt hittem, északra mentél, Heredon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os, Orden király meghalt - felelte Roland komolyan. - Raj Ahten megütközött vele Longmotnál. A csatában elesett több ezer emberü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herceg? - kérdezte Poll elsápad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séges, ha jól tudom - felelte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jól tudod? Hiszen a testőre vag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sietek vissza a szolgálatába! - válaszolta Roland, majd kimászott az ágyból. Átvetette vállán új, medvebőr utazóköpenyét, és felhúzta nehéz csizmá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az ágy oldalára emelkedett nagy testével, majd bambán bámult maga elé.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a bárdod? Az íjad? Csak nem utazol fegyvertelen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 Roland sietett Heredonba. Még arra sem volt ideje, hogy fegyvereit magához vegye. Csak előző este jött rá, hogy szüksége lehet rájuk, ahogy a nyugatról menekülőket lá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úgy bámult rá, mint egy bolond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tudod, hogy Crayden vára hat nappal ezelőtt elesett, Fells várával és Tal Dur erődjével együtt! S hogy két nappal ezelőtt Raj Ahten lerombolta Tal Rimmont, Gorlanet és Aravellet. Kétszázezer embere tart Carris felé, és holnap hajnalra már ott is lesznek. És te ilyen veszélybe fegyver nélkül mé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m ismerte a környék útjait. Írástudatlan lévén nem tudott térképet sem olvasni, és mostanáig nem lépte át szülőföldje, a Hullámok Udvarának tízmérföldes körét, de azt tudta, hogy Crayden és Fells várai védték Mystarria nyugati határait. Sose hallott Tal Durról, de tudott az északon lerombolt kastélyok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érek Carrisba, még őelőttük? - kérdez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 a lova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bólin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állóképesség-adománya van, és kapott erő- és anyagcsere-adományt is. - Igazán nagyúri állat volt, a király hírnökei jártak ilyeneken. Egyheti vándorlás után vette meg Roland egy lókereskedőtől, abból a pénzből, amit hosszú alvása alatt örökö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a könnyedén megtehetsz száz mérföldet is - mondta Poll báró. - De az utakon most vigyázni kell. Raj Ahten bérgyilkosai mindenütt ott ólálkod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Roland. Remélte, hogy ezzel a hátaslóval képes lesz a nehéz feladatra. Indulni készü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már, nem mehetsz el így! - kiáltott Poll báró. - Vedd el a fegyvereimet és a páncélomat - amit csak akarsz. - A szoba sarka felé bökött a fejével. Poll mellvértje a falhoz volt állítva egy hatalmas csatabárddal, egy embermagas és egy rövid karddal együ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lvértbe Roland akár kétszer is belefért volna, és nem hitte, hogy a kardot meg tudná emelni a csatában. Roland mészáros volt azelőtt. A fejsze nem volt hosszabb, mint a húszkilós bárdok, amikkel Roland a marhahúst hasogatta, de nem akart ilyen nehézkes fegyvert a harcban. Maradt tehát a rövid kard. Nem volt sokkal hosszabb, mint egy nagyobb kés. De Roland nem akart ilyen ajándékot fortéllyal megszerez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ll báró! - mentegetőzött - félek, hogy tévedsz. Az én nevem Roland Borenson. Nem vagyok a Királyi Testőrség tagja. Összekeversz a fiamm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kiáltott fel Poll. - Az a Borenson, akit ismerek, egy apátlan fattyú. Mindenki így tudta. Milyen kegyetlenül kicsúfoltuk ez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lehet apátlan! - felelte Roland. - Elkötelezettként szolgáltam a Kék Toronyban az elmúlt huszonegy évben, az anyagcserémet állítottam a király szolgálat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ndenki azt mondta, meghaltál! Nem. Várj!... Most már jobban emlékszem az egészre: azt mondták, hogy köztörvényes bűnöző vagy, gyilkos, akit kivégeztek, mielőtt a fiad megszül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égeztek ki - vetette ellen Roland -, habár a fiam anyja nagyon szerette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jól emlékszem arra a hárpiára! - kottyantotta közbe Poll. - Ahogy tudom, legszívesebben minden férfit megöletett volna. Bizonyos, hogy engem jól megátkozott. - Poll hirtelen elpirult, mintha zavarba jött volna kotnyelessége miatt. - Tudhattam volna - mondta. - Túl fiatal vagy. Annak a Borensonnak, akit ismerek, anyagcsere-adományai vannak, és eszerint is öregszik. Az elmúlt nyolc évben több, mint húsz évet öregedett. Ha egymás mellé kerültök, úgy néztek ki majd, mint apa és fia: bár te látszol majd a fiának és ő az ap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bólin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tudod az ok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összeráncolta a szemöldök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adat akarod lát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gy felajánljam szolgálataimat az új királynak - válaszolta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adományod - jelentette ki Poll. - Nem vagy katona. Soha nem érsz oda Heredon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 válaszolt elgondolkodva Roland. Az ajtó felé ford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áltott fel Poll báró. - Öld meg magad ha akarod, de ne könnyítsd meg nekik a dolgot. Legalább vigyél fegyve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Roland, és elvette a rövid kardot. Nem hordott övet, hogy felcsatolhassa, ezért az ingébe rejt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felhorkant választása láttá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mit! Sok szerenc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mászott az ágyból, s megrázta Roland kezét. Satukemény volt a szorítása. Roland erősen megrázta, mintha saját testierő-adománya is lenne. Éveken át késsel dolgozott, s ez megőrizte kemény csuklóját, erős szorítását. Még évtizedes alvás után is kemények voltak izmai, s tenyere még mindig kérg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lesietett. A lenti helyiség tele volt emberekkel. Délről menekülő parasztok verődtek össze az asztaloknál, míg néhány fegyverhordozó, aki urával észak felé tartott, más asztaloknál gyűlt össze. Ezek a fiatal fiúk késeket élesítettek, vagy uruk páncélingét olajozták. Néhány furcsa tunikába, nadrágba és páncélingbe öltözött nagyúr a kocsmapult mellett ült, külön székek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rissen sült kenyér és sült hús illata kellőképpen hívogató volt, tehát Roland erősen megbánta fogadalmát, miszerint éhesen távozik innen. Leült egy gazdátlan székre. Két lovag vitatkozott dühösen egy harci ló csata előtti menázsiadagjáról, és egyikük bátorítólag Roland felé bökött a fejével, mintha kérné, kapcsolódjék bele a vitába. Nem tudta, a férfi ismeri-e őt, vagy csak az új medvebőr kabátjáról, tunikájáról, nadrágjáról, csizmájáról hitte őt nemesnek. Roland tudta, öltözete nemeshez illő. De nemsokára hallotta a Borenson nevet suttogni háta mög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márostól egy korsó mézes teát kapott, és egy szelet rozskenyeret kezdett majszolni, melyet egy tányér vastag húsdarabkákkal teli pecsenyelébe mártog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vett, a múlt hét eseményein kezdett merengeni. Ez volt a második eset egy héten belül, hogy csókra ébre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ét nappal ezelőtti hajnalon, érintést érzett az arcán - gyengéd, puhatolózó érintést, mintha egy pók szaladt volna végig rajta - és hirtelen, zakatoló szívvel felria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ötét szobában találta magát, délidőben. A falak súlyos kőből épültek, derékalja pedig tollból és szalmából volt. A tengeri levegő csípős szagáról rögtön rájött, hol van. Odakint a csérek és a sirályok vitának tűnő kiáltozása hallatszott, míg a hatalmas óceán hullámai újabb és újabb támadásokat intéztek a torony lábánál fekvő ősrégi szikla ellen. Anyagcsere-Elkötelezettként gyorsan végigaludta a húsz évet. Az elmúlt évtizedek alatt álmában is érzékelte, hogy a hullámok zaja elnyomja a viharok moraját, az egész vártornyot megrengetve, és vég nélkül koptatva a szikl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 Toronyban volt, néhány mérföldre a Hullámok Udvarától, a Korall-tenger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kamrácska, ahol felébredt, meglepően szegényesen volt berendezve, majdnem, mint egy sírkamra: se asztal, se szék, se tapéta, se egy szőnyeg, mely eltakarta volna a csupasz falakat és a padlót. Se ruhásszekrény, de még egy szög sem volt a falba verve, amire felakaszthatta volna köpenyét. A szoba egy végtelen álmát alvó férfi részére volt kialakítva. A matrac és Roland másik oldalán fiatal lány állt, majd gyorsan visszaugrott mosóteknője mellé, az ágy lábához. Roland a sótól ikrás ablak homályos fényénél látta a lányt. Ovális arcú, édes teremtés volt, szemei opálkékek, haja szalmaszínű, és szárított violakoszorút viselt benne. Hosszú hajának cirógatására riadt fel Roland álmá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elpirult zavarában, és visszakuporod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 dadogta. - Hetta úrnő megparancsolta, hogy lemossalak. - Védekezően felkapta a mosórongyot, mintha csak bizonyítani akarná jószándék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száján érzett nedvesség íze nem áporodott rongyéra, hanem egy lány csókjára emlékeztetett. Talán elkezdte lemosni őt, de úgy döntött, csábítóbb kalandot kere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k! - mondta a lány, és a vödörbe dobta a rongyot. Félig elfordult onnan, ahol gugg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gyorsan megragadta csuklóját, ahogy a mongúz kapja el a kobrát. Gyorsasága miatt kellett anyagcseréjét a király szolgálatába állítani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hosszan aludtam? - kérdezte. Szörnyen száraznak érezte a száját, és a szavak kaparták a torkát. - Milyen évet ír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vet? - kérdezte a lány, s megpróbált szabadulni szorításából. Nem fogta túlságosan, ki tudta volna tépni magát, ha akarja, de ehelyett ottmaradt. Roland érezte a lány illatát: tiszta, akácpermet a haján - vagy talán a szárított ibolyát érezte. - Mendellas Draken Orden uralkodásának huszonkettedik évét ír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ság nem lepte meg Rolandot, bár a lány szavai ökölcsapásként érték. Huszonegy év. Huszonegy éve, hogy anyagcsere-adományomat a királynak ajánlottam. Huszonegy évet aludtam ebben az akolban, amíg fiatal lányok mosták a testemet, húslevest csorgattak a torkomba, és nézték, lélegzem-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agcseréjét egy fiatal harcosnak adta, egy Drayden nevű őrmesternek. Ebben a huszonegy évben Drayden több, mint negyvenet öregedhetett. Roland, miközben aludt, egy nappal sem lett időse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csak egy perce történt, hogy Roland Drayden és a fiatal Orden király előtt térdelt. Az átruházók fennhangon énekeltek, energiájukat az ő mellkasába sajtolták, így szívták ki belőle az adományt. Az energiák kimondhatatlan fájdalmat okoztak neki, égő hús, és a mellkasán meggyulladó szőrszálak szagát érezte, s hirtelen túláradó fáradtságot, ahogy a segítők kihúzták testéből az anyagcseréjét. Ordított fájdalmában és kétségbeesésében, majd felbukott, mintha meghal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most felébredt, már tudta, hogy Drayden meghalt. Ha az ember valamelyik tulajdonságát egy rúnaúrnak adta, a rúnaúr halála után az visszaszállt az Elkötelezettre. Azt, hogy Drayden csatában vagy ágyban halt-e meg, nem tudta Roland. De most egy volt a megmaradtak közül, s ez azt jelentette, hogy Drayden biztosan megha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ennem kell! - mondta a lány, egy kicsit még húzódoz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ég alsókarja pihéit is érezte. Néhány pattanás volt az arcán, de képzete szerint a lány egyszer igazi szépséggé érik maj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száradt a szám! - mondta Roland, még mindig tartva a ke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ok vizet! - ígérte a lány. Már nem védekezett - feladta a harcot, mintha azt remélné, majd magától megszabadu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elengedte a csuklóját, de erősen az arcába nézett. Jóképű fiatalember volt, csomóba fogott vörös hajával, erős állkapcsával, szúrós kék szemeivel és karcsú, izmos test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st csókoltál, engem akartál, vagy egy másik férfit képzeltél a helyembe? - kérdezte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remegett félelmében, s Roland kamrájának faajtaját nézte, mintha azt akarná tudni, vajon bezárta-e? Szégyenlősen megrázta a fejét, és maga elé suttog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ed akartal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gnézte az arcát. Néhány szeplő, egyenes száj, fitos orr. Meg akarta csókolni apró bal füle ala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ogy megtörje a csöndet, a lány csacsogni kezd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tízéves korom óta én moslak. Én... akkoriban ismertem meg jól a testedet. Nagyon kedves az arcod és kegyetlen, mégis gyönyörű. Néha elgondolkozom, hogy milyen ember vagy, és reméltem, hogy felébredsz, mielőtt férjhez megyek. Sera a nevem, Sera Crier. Apám, anyám és testvéreim mind meghaltak egy földcsuszamlásban, én megmaradtam, most itt szolgálok a toronyban.</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 nevemet is tudod? - kérdezte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enson. Roland Borenson. A toronyban mindenki ismer. Te vagy a király kapitányának apja. A fiad Gaborn herceg testő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csodálkozott. Nem volt fia, nem is hallott ilyesmiről. De volt egy fiatal felesége, mikor adományát feláldozta, bár azóta nagyon megöregedhetett. Amikor anyagcseréjét átadta, nem tudta, hogy asszonya gyereket vá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em tudta, igazat beszél-e a lány, s azt sem, miért vonzódik az őhozzá.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a nevem. Tudod-e azt is, hogy gyilkos vagy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jedtében hátrahőkö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tem egy embert - folytatta Roland. Nem tudta, miért mondja ezt a lánynak. De bár a férfi már húsz éve meghalt, neki ez csak néhány órája történt, s a férfi ráfröccsenő vére még mindig frissnek tűnt gondolatai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n jó okod vol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eségemmel találtam az ágyban. Levágtam, mint egy birkát, bár nem is tudom, miért. A mi frigyünk érdekházasság volt, és a legkevésbé sem illettünk össze. Nem érdekelt a lány, ő meg gyűlölt engem. A csábítót kár volt megölni. Azt hiszem, azért tettem, hogy megsértsem a feleségem. Nem is tud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vekig nem tudtad, ki vagyok, Sera. Gondolod, most tud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era megnyalta a száját. Most kezdett csak reszketn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tett bárki másnak a fejébe került volna. A király biztosan nagyon szeretett téged. Biztosan látta kegyetlenség mögé rejtett kedvességed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ostobaságot és hiábavalóságot látok - válaszolta Roland. - És szépséget. - Sera közelhajolt, hogy megcsókolja Rolandot, az pedig egy kissé elfordította az arc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öteleztem magam - mond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asszonynak, aki elátkozott téged, és már réges-rég férjhez ment valaki máshoz... - válaszolta Sera. Roland biztosra vette, hogy a lány tudja, mit beszél, mikor a feleségét említi. Az újság elszomorította. A lány egy másik mészáros lánya volt, és a nyelve sokkalta élesebben forgott, mint apja kése. A felesége ostobának hitte őt, ő pedig kegyetlennek gondolta az asszo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érezvén, hogy a lány nem lát a dolog mélyére. - Nem a feleségemnek, hanem királyomnak köteleztem el mag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ült ágyában, s a lábára bámult. Csupán tunikába volt öltöztetve, finom vörös gyapjúruhába, ami a párás levegő illatát árasztotta. Nem az a régi munkásruha, amiben adományát feláldozta. Azok már rég elporlad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ra feladta rá a nadrágját és egy pár báránybőr csizmát, majd felajánlotta, hogy segít a további öltözködésben, bár nem volt rá szüksége. Sosem érezte magát frissebb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mai nap már a második volt, amikor Roland csókra ébredt, Sera Crier ajkai valahogy jobban ízlettek, mint Poll báró csók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hogy evett, egy fiatal lovag lépett be a bejárato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enson! - üdvözölte. Poll báró éppen abban a pillanatban jött le a lépcsőn, és megállt annak lábánál. - Poll báró! - kiáltott fel rémülten az újonnan érkez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erem felbolydult. A Roland melletti két nemesúr a földre vetette magát. Az ajtóban álló lovag kirántotta a kardját. A sarokban ülő fegyverhordozók a „Verekedés! Vérfürdő!” különböző változatait kiabálták. Az egyik fiú felborított egy asztalt, és barikádként használva, mögé bújt. Egy lány, aki épp a parasztokat szolgálta ki, a levegőbe hajított egy kenyérszeletekkel teli kosarat, és a kamrába rohanva kiabá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ll báró és Borenson egy teremben vannak! - A kocsmáros sápadtan kirohant a konyhából: remélte, hogy a berendezést még megmenthet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körbepillantva mindenhol ijedt arcokat lá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csak állt a lépcső lábánál, és nézte a jelenetet, ajkán vidám mosoly bujká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élvezte a tréfát. Összeráncolta szemöldökét, kivonta kardját, és kihívóan nézett Pollra. Majd kettévágott egy szelet kenyeret, és úgy belevágta a kard hegyét az asztalba, hogy az remegve megállt b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a mellettem lévő szék megüresedett, Poll báró - mondta. Megoszthatom önnel szerény reggelim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öszönöm - válaszolta Poll udvariasan. Odakacsázott a székhez, leült, felkapta a fél kenyérszeletet, és elkezdte Roland tányérjába mártogat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megdermedt a csodálkozástól. Akkor sem döbbennének meg jobban, ha Poll és én két varangyos béka lennénk, és kolibriként repkedve kezdenénk legyekre vadászni! - gondolta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iatal lovag halálra rémülve kiáltott fe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en ti százötven mérföldes körzetben elkerülitek egymást! A király parancsa szeri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gaz, de tegnap éjjel, merő véletlenségből, ugyanabba a szobába szállásoltak el engem és Borensont - felelte Poll báró elégedetten. - És azt kell mondjam, sosem volt kellemesebb hálótárs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sem - felelte Roland. - Nem sok ember melegíti úgy az ember tomporát, mint Poll báró. Ekkora ember, és olyan nagy, mint egy ló, és forró, mint a kovácsüllő. Úgy hiszem, hogy egy egész falut át tudna melegíteni éjszakára. Egy halat is megsüthetnél a lábain, vagy egy téglát kiégethetnél a hát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úgy bámult rájuk, mintha megőrültek volna, így tehát Roland és Poll olyan egyszerű témákról kezdett társalogni, mint az időjárás, hogyan hatnak a jelenlegi esőzések Poll anyósának köszvényére, a legjobb szarvashús-receptek, és így tová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óvatosan nézett rájuk, mintha a vihar bármikor kitörhetne, s a két ember késsel menne egymás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Borenson vállon veregette Poll bárót, majd kiment a kora reggeli napfénybe. Szénafalvát találóan nevezték el. Mindenütt hatalmas szénakazlak álltak, és fekete szemű zsuzsannák nőttek nagyra a nyár végére. A városból kivezető út szélén valósággal zsibongtak a sárgák és a mély barnák. A vidék lapos volt, a fű magasra nőtt nyaranta, de most napszítta volt, szürke és hal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ma előtt a disznók bölcsen szétszéledtek. Néhány tyúk Roland lábánál kapirgált a szemétben. Roland megvárta, míg az istállófiú előhozta a lov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állt ott, és felbámult a szürke égre. A levegő reggeli ködfoltoktól volt terhes. A párolgó harmatban vulkáni hamu kavargott, mintha meleg hó hulla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jött ki, egy percre megállt, felfelé bámulva és szakállát cirógatv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 vulkánkitörésben baj és erőteljes mágia kavarog - jósolta. - Úgy hallottam, Raj Ahten tűzszövőket tart szolgálatában. Nem tudom, nem ők-e a ludasak ebben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zerint a tűzszövőknek semmi köze nem volt a vulkánhoz. Messze délen törhetett ki, Raj Ahten katonái pedig száz mérföldnyire észak felé, Carrisba tartottak. Ennek ellenére, mindez baljóslatúnak 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a dolog a király szolgálatával? - kérdezte Roland. - Miért nem lehettek meg a fiammal százötven mérföldes körzetbe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Á, semmiség. - Poll kínosan vigyorgott zavarában. - Ősrégi történet. Elmondanám neked a dolgot, de hallani fogod elégszer, a verebek is azt csiripelik. És a legtöbben jól ismerik ezt a históriát. - Poll báró báránymód bámult a földre, és levert egy kis hamut a kabarjáról. - Az elmúlt tíz évben halálosan rettegtem a fiadtól. - Roland megpróbálta elképzelni, mit tett volna a fia, ha Poll karjaiban ébred.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 sötét idők még a legnagyobb ellenséget is baráttá tehetik, nem igaz? - mondta Poll báró. - És az emberek is megváltoznak, nem? Kívánj a fiadnak minden jót a nevemben, ha megtalál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kifejezése bocsánatért rimánkodott, és Roland meg is bocsátott volna neki, de fia nevében nem beszélh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 ígér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re vezető mocskos úton ötven lovag tartott északnak, csataménjeik patái messze visszhangzot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égsem lesz olyan veszélyes az utad észak felé - mondta Poll báró. - De ügyelj szavamra. Kerüld el Carri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szakra mész? Azt hittem, velem tarta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h! - köpött ki Poll. - Én rossz felé megyek. Nyári lakom van Carris mellett, és a feleségem megkért, hogy hozzak el néhány értékes dolgot onnét, mielőtt Raj Ahten emberei kirabolják a vidéket. Segítek a szolgáknak a kocsit őriz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lég gyáva dolognak tűnt, de Roland nem szólt egy szót 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 kiáltott Poll báró. - Tudom, mire gondolsz. De nélkülem kéne harcolniuk. Két anyagcsere-adományom volt, amíg múlt tavasszal meg nem ölték néhány Elkötelezettemet. Túl öreg és kövér vagyok én már egy igazi csatához. A páncél úgy áll már rajtam, mint tehénen a nadrá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 nehezen mondta ki. A báró igenis el akart menni Rolanddal. Hiszen Poll nem látszott többnek negyven-egynéhány évesnél. Ha tíz évre Elkötelezett lett volna, akkor kronologikusan most húszéves lenne. Amennyi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erülhetnénk ezt a csatát Carris mellett - mondta Roland -, és találnánk másikat, ami jobban tetszik. Miért nem jössz vel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ha! - hahotázott Poll. - Nyolcszáz mérföldet Heredonba? Ha a saját egészségedet meg az enyémet nem is félted, legalább szegény lovamra légy tekintett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vigyék haza a kincseidet a szolgák! Nincs szükségük a testőrködésed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a feleségem, az a házsártos nőszemély, alaposan megmosná a fejem! Inkább állnám Raj Ahten haragját, mint az öv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szolgáló jött ki az ivóból, és gyakorlottan nyakon ragadta az egyik kapirgáló tyúko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jössz! Lord Collinsward meghívott téged a reggelijéhez, amit a te társaságodban óhajt elkölteni. - Kitekerte a csirke nyakát, majd fejjel lefelé tartva, elkezdte kopaszt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ről érkező lovagok perceken belül elérték a falut, s kikötötték lovaikat az istállóban. Azonnal pihenni akartak, meghallgatni a híreket, és ellátást kértek a hátasaik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fiú kihozta Roland lovát. A férfi felült rá, majd egy érmét adott a fiúnak. A kanca jól kipihente magát, pajkosan ugrándozott. Gyönyörű vörös bestia volt, homlokán és patáján hóka foltokkal. Látszott, hogy ő is szívesen indul útnak a friss reggeli időben. Roland gyorsan letért az útról, át a harmatpárás mezőn, ami nemsokára ködtől fehér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beleszagolt a hamuba. Az északi úton lovagoltak Raj Ahten hadai - olyan sereg, melyben varázslók, legyőzhetetlenek, fagyóriások és ádáz harci ebek is vo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elhessegetni a gondolatot, hogy az élet milyen kegyetlen tud lenni. Annak a szegény csirkének még egy másodperce sem volt, hogy megpróbáljon védekezni a támadás el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 múlva Roland még mindig ilyen sötéten merengett, mikor lódobogást hallott a háta mög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nézett, s félni kezdett, hátha esetleg rabló vagy bérgyilkos követi. A köd áthatolhatatlan volt, százlépésnyire sem látott maga 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arkantyúzta lovát, és megragadta rövid kardját, mikor egy hatalmasnak tűnő alak viharzott elő mellette a köd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kaptatott oda a lová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kis találka! - kiabálta a kövér lovag, ingatagon ülve meg harci ménjét. Az állat rémülten nézett maga elé, tágra nyílt szemmel, hátracsapott füllel, mintha ura pofonjaitól félne.</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sem mész délre a kincseiddel? - kérdezte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udába a kincsekkel! A szolgáim akár el is lophatják őket! Remélem, magukkal viszik azt a perszóna feleségemet is! - bömbölte. - Igazad van! Inkább fiatalon halok, mintsem öregen és lassan pusztuljak el a kövérség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mondtam ilyet! - ellenkezett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meid mondták, barát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hüvelyébe dugta a kardj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most, hogy a szemeim ilyen ékesszólóak, a nyelvemet talán szögre akaszthatom egy ideig - mondta, majd megsarkantyúzta a lovát és bevágtatott a ködbe.</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VENDÉGVÁRÓ ÜNNEP</w:t>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ajnalban ébredt, könnyes szemmel. Letörölte őket, majd elmerengett azon a furcsa melankólián, ami az elmúlt három nap minden reggelén erőt vett rajta. Nem tudta biztosan, miért ébredt sírva reggelenké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volna így ébrednie, hiszen Vendégváró Ünnep utolsó napja volt - a nagy lakoma napja - és az esztendő legboldogabb napja is egy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az elmúlt pár hétben apróbb győzelmek egész sorát mondhatta magáénak. A bannisferre-i viskó helyett a saját szobájában ébredt, a Király Tornyában, Sylvarresta várában. Az elmúlt három napban a fiatal királyné, Iome Orden bizalmasa lett, és férjhez ment egy jómódú lovaghoz. A húgai és anyja is itt éltek az udvarban, az Elkötelezettek Tornyában, ahol egész életükben vigyázni fognak ráj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ldognak kellett volna lennie. Mégis úgy érezte, hogy balsors nehezedik a lelkére.</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lakában hallotta a átruházók dalát, az Elkötelezettek Tornyából. Az elmúlt héten emberek ezrei özönlöttek ide, hogy tulajdonságaikat a király szolgálatába ajánlják. Bár Gaborn Eskütevő Rúnaúr volt, megesküdött, hogy senki erejét, elméjét, állóképességét nem veszi el, csak akkor, ha azt önként ajánlották fel. Eddig egyetlen adományt sem fogadott el. Néhányan féltek, hogy le fog mondani ezekről is, bár lovagjainak nem tiltotta meg, hogy az adományokat elfogadj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Gaborn Val Orden király bővében van energiának, és az elmúlt néhány hét alatt az átruházók vezetője éjjel-nappal, minden egyes tanoncával azon dolgozott, hogy a felajánlott adományokat átültesse Heredon lovagjaiba, hogy így is megerősítse a Birodalom megtizedelt csapatait. Az Elkötelezettek Tornya így is csak félig volt te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jtaján halk kopogás hallatszott, mire a nő lehengeredett az ágy szatén takarójáról, s kilesett az ablakfülkén. A reggeli fény alig világította meg a borostyánszín festettüveg-ablakot, amely egy kék égen repülő gerlepárt mintá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jött, hogy a kopogás ébresztette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 válaszolta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élrehajította lepedőit, felpattant, és az ajtóhoz ugrott, majd felrántotta. Férje állt az ajtóban, lámpással a kezében, melynek pislákoló fénye remegett a szélfútta várban. A sötétségben hatalmasnak látszott, s úgy mosolygott, mint egy kisfiú, aki éppen tréfára készül. Kék szemei ragyogtak, és vörös szakálla szétterült arc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nem kell kopognod - kacagott fel a lány. Már négy napja házasok voltak, ha az ifjú férj vadászaton töltötte is az elmúlt hármat. Ráadásul még el sem hálták a házasságot, s Myrrima igen csodálkozott ez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r Borenson fülig szerelmesnek tűnt, mégis, a nászéjszakájukon, amikor a lány lefekvéshez készülődött, csak ennyit mond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foglalkozhatnék most ilyesmivel, amikor Ő vadászni megy ma éjjel a Homályerdé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m értett a férfiakhoz. Nem tudta, helyes-e, ha ennyire megsértődik a férfi visszautasításán. Nem tudta eldönteni, hogy a vadászatért rajong-e ennyire a férfi, vagy rejtett háborús sebe van, s ezért palástolja érzelmeit. Talán Borenson csak azért vette el őt, mert Gaborn ráparancs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napig feküdt dühöngve és sértetten, vágyódva Borenson jöttére. Most itt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féltem, mélyen alszol - mondta a férf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lépett, kisebb csókot dobott, maga mellett tartva a lámpást. A lány elvette tőle, és egy ládára rak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úgy tűnik - mondta. - Hiszen házasok vagyunk. - Megragadta a szakállát, és lefelé nyomva, vadul csókolni kezdte, közben az ágy felé vonta. Remélte, hogy most már beteljesedhet a házassá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azonnal meg is bánta. Borenson testét mocsok borította, páncélinge merev volt a rászáradt sártól. Órákba telik majd, mire a hálótakarókat kitisztítj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 ezzel egy kicsit várnunk kell! - vigyorgott Borenson. - De nem túl soká, persze. Csak amíg lefürdö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ránézett férjére. A még percekkel ezelőtt is érzett szomorúság egy pillanat alatt eltűn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nj, és mosakodj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 kuncogott Borenson -, valamit meg akarok neked mutat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ddisznót öltél nekem a Vendégváró Ünnepre? - nevetett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em lesz vaddisznó a Vendégváró Ünnepen - válaszolta a férfi. - A vadászat nem úgy ment, ahogyan várt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azt hiszem, a nemesurak a nyulakkal is tudnak majd mit kezdeni - csipkelődött Myrrima. - Bár én semmi kisebbel nem elégednék meg. Még sose támadt étvágyam mezei pocok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titokzatosan mosolyg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Siess már! - Odament a ruhásszekrényhez, és lerántott egy egyszerű kék ruhát. Myrrima ledobta hálóingét, és felvette a ruhát, majd elkezdte a pruszlik fodrait kötözni. Borenson gyönyörködve nézte újdonsült aráját. A lány felvette cipőit, és percek múlva már rohantak is lefelé a toronyból, próbálva lépést tartani egymáss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 sikeres vadászat - mondta Borenson, felesége kezét fogva. - Voltak veszteségei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elcsodálkozott. Hiszen még mindig voltak fekete bundás teremtmények az erdőben, sőt, fagyóriások is. Raj Ahten már több mint egy hete dél felé menekült, hátrahagyva csapatait, akiknek nem volt erejük elmenekülni. Nem értette, hogyan halhattak meg a nemese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teségei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ólintott, nem akart tovább beszélni a dolog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en belül elérték a macskaköves utat. A reggeli levegő igen csípős volt, Myrrima lehelete meglátszott a levegőben. Borenson végigvezette őt a Királykapu csapórácsán, lesiettek a Piactéren a városkapuhoz. Ott, a felvonóhídon túl feküdt a várárok, mely körül jelentős tömeg gyűlt össz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a melletti mező csillogó pavilonokkal volt tele, ezek vászonvárosként terpeszkedtek szét a földeken. Az elmúlt héten újabb négyszázezer paraszt és nemes gyűlt össze a városban, hogy megnézzék a Földkirályt, Gaborn Val Ordent. A mezőség sátrak és állatok labirintusává vált. Olyannyira, hogy a sátrak már a közeli dombokat is elborították, és egész városok támadtak a déli és nyugati mezőségek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k és árusok mindenhol tanyát vertek, és piactereket rögtönöztek a vendégek között. Sült kolbász illata szállt a tömeg felett, minden egyes fa tövében énekmondók hangolták lantjukat és hárfáju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parasztfiú olyan hamisan énekelt a duda- és lantszó mellett, hogy Myrrima nem tudta eldönteni, vajon komolyan énekelnek, vagy csak gúnyolnak valakit szerény képességei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odébb lökött néhány parasztot, és elkergetett néhány masztiffot, így Myrrima meglátta végre azt, ami köré a tömeg összegyűlt. Amit látott, feldühítette: egy kocsiderék méretű, szürke húsdarab feküdt a földön, egy féreg szemnélküli feje. Csápjai döglött kígyókként lógtak koponyája mögé, kristálytiszta fogai még így is ijesztően vicsorítottak a reggeli napfényben. A fej koszos volt a hosszú cipekedés után. De Myrrima még a mocsokréteg alatt is felfedezte a szörnyeteg homlokára tetovált rúnákat: a hatalom rúnáit, melyek még most is sápadt lángként világítottak. Rofehavanban minden gyermek ismerte a rúnák jelenté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egy egyszerű féreg volt. Hanem egy féregmágu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zíve úgy vert, mintha ki akart volna ugrani mellkasából. Hirtelen fázni kezdett, s álltában engedte, hogy a többi bámészkodó teste melegítse fel, míg a masztiffok tovább szimatolták a féreg fejét, és idegesen csóválták farkcsonkjai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egmágus? - kérdezte tompán. Ezerhatszáz éve senki sem ölt féregmágust. Alaposan megnézte a fejet. A szörny akár egy csatalovat is könnyen kettéharaphatott volna. Vagy egy embe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sztok kíváncsiskodtak, néhány gyermek odamerészkedett a szörnyfejhez, hogy megérints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mályerdében kaptuk el, a régi duskin romoknál, mélyen a föld alatt. Ott tanyázott a fajtársaival és az ivadékaival, tehát megöltük mindet, és elhoztuk a tojása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ányan haltak meg? - kérdezte Myrrima kábulta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nem válaszolt azonna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gyvenegy jó lovag - mondta végül. - Jól harcoltak. Vad csata volt - s oly szerényen, ahogy csak tudta, hozzátette: - A mágust én magam öltem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odaperdült elé, s dühösen kérdez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ehetté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reagálásától meglepődve, Borenson köpött egye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 könnyű, bevallom. Okozott nehéz perceket, nem adta könnyen a fe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irtelen megértette, miért ébredt minden reggel olyan lehangoltan, s miért aludt olyan nehezen éjszakánként. Meg volt rémülve. Olyan férfit keresett, akihez a pénzéért mehet hozzá. Ehelyett szerelmes lett Borensonba. Emellett a férje szívesebben ölette meg magát a csatában, minthogy szerelmeskedjen ve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áttörte magát a tömegen, félrelökdösve a lebzselőket, s könnyekkel teli szemmel továbbnyomakodott a várkapu irányá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utánasietett, utolérte a felvonóhídnál, és egyetlen mozdulattal visszafordítot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vagy olyan dühö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nagyot bömbölt, hogy hangjára a halak is a nádasba menekültek a várárokban. A víz megremegett, mintha valami hatalmas tárgy csobbant volna bele. A vár felé tartó tömeg utat nyitott előttük, mintha csak két sziget lennének egy emberfolyam közep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megfordult, és párja szemébe néz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ühös vagyok, mert elhagysz eng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elhagylak, néhány nap múlva - válaszolta a férfi. - De nem a saját jószántam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ölte meg Sylvarresta királyát, és Myrrima tudta, hogy ez szégyenbe hozta férjét, habár Sylvarresta adományt adott Raj Ahtennek, elméjét adta a Farkasúrnak. Bár Sylvarresta jó ember volt, adományát kényszer alatt tette, igazság szerint ebben a szörnyű háborúban a barát nem kímélhetett barátot. Sem testvér a testv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je átadásával Sylvarresta minden igaz ember ellenségévé tette magát, és Borenson kötelességének érezte régi barátjának életét venni ez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egtette, a király lánya, Iome, irtózott attól, hogy megbüntesse Borensont, de megbocsátani sem tudott neki. Tehát az igazság nevében megparancsolta Borensonnak, hogy bűnbánatot tanúsítva, menjen az inkarrai földeken túlra, találja meg a legendás Daylan Hammert, az Egyesített Erőt, és hozza vissza Heredonba, hogy velük harcolhasson Raj Ahten el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zement vállalkozásnak tűnt. Bár mendemondák szerint életben volt, Daylan Hammer már nem lehetett az élők sorában ezerhatszáz év után. Sir Borenson vonakodott útra kelni, úgy érezte, más módja is van annak, hogy embereit megvédje. De kötötte az adott szó, és nemsokára mennie kellet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 Én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arok elmenni - szólt. - De mennem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az út Inkarráig. Túl hosszú egy férfinak, hogy egyedül utazzon. Veled mehetn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 kiáltott fel Borenson. - Te nem jöhetsz! Nem élnéd tú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ből gondolod, hogy te igen? - kérdezte Myrrima, holott tudta rá a választ. Férje a király kapitánya volt, rengeteg erő-, állóképesség- és anyagcsere-adománnyal megáldva. Ha volt ember, aki át tudta magát törni az ellenség területein, az Borenson volt. Inkarra veszélyes hely: messzi ország, ahol az északiak nem tűrtek meg idegent. Sem ő, sem Myrrima nem utazhatott egykönnyen Inkarrába: az inkarraiak mind elefántcsont fehér bőrűek voltak, és ezüstszín, sima hajúak. Borenson és Myrrima nem rejtőzhetett volna el között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karraiak nagyrészt éjszakai életet éltek, éjjel mozogtak és éltek. Nappal idejük nagy részét a fák árnyékában, otthonaikban töltötték. Megkerülni őket lehetetlenségnek láts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ha Borensont észreveszik, harcolnia kellene sötét harcterükön. Ahhoz, hogy életben maradjon, éjjel, a legnagyobb titokban kell majd utaznia, és semmi esetre sem szabad kapcsolatba kerülnie az inkarraiakk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ihetlek magammal - mondta Myrrimának. - Akadályoznál, és ezzel megölnél mindkettőn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kem nem tetszik - felelte a lány. - Nem tetszik nekem, hogy egyedül utazo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rus tartott arra, kézikocsit húzva, s Myrrima félrelépett útjából, magával húzva fér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kem sem, de nehogy azt hidd, hogy segíteni tudsz.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megrázta a fejét, és egy könnycsepp gördült le állá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tem neked az apámról - kezdte. - Gazdag kereskedő volt, akit kiraboltak és meggyilkoltak, majd tettüket megkoronázandó, felégették a boltját. Néha nem tudom, megmenthettem volna-e őt. Aznap éjjel, mikor megölték, nem ő volt a leggazdagabb kereskedő Bannisferre-ben, de a leggyengébb sem. Csupán egyedül volt. Talán ha vele tartottam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ele lettél volna, akkor most halott lennél - mondta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suttogta a lány. - De néha inkább lennék halott, mint éljek a tudattal, hogy talán segíthettem volna ne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kemény tekintettel nézett rá.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szeretem a hűségedet, nagyra becsülöm a ragaszkodásodat. De életem legrosszabb napja a múlt héten köszöntött rám, mikor megtudtam, hogy Longmotba lovagoltál, hogy csatlakozz hozzám a csatában. Azt akarom, hogy velem aludj, nem pedig, hogy velem harcolj, akkor is, ha egy harcos szíve dobog a mellkasodban - és gyengéden megcsókolta feleség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ik egy pillanatra találkoztak. A lány kezében tartotta férje összetett kezét. Könyörgés volt ebben a mozdulat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mehetek veled - suttogta -, egy percig sem leszek boldog, amíg odavag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elmosolyodott, és homlokát a lányéhoz szorítva, megcsókolta Myrrima orr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megegyeztünk: én sem leszek boldog, amíg haza nem érek. - Hosszú percekig a karjában tartotta a lányt, közben a parasztok folyama tovább hömpölygött a vár felé, megkerülve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 háta mögött néhány embert hallott beszélget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egy fél órája, hogy kiválasztotta azt a ribanc Bonny Cleadset, nahát! Miért választ ki a Földkirály egy ilyen rüfk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azokat választja ki, akik szeretik embertársaikat - válaszolta a másik fickó -, és nem ismerek senkit, aki ennyire szerette volna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érezte, hogy Borenson megdermed a karjaiban, s hogy figyelme a beszélgető parasztok felé fordult. Bár feldühödött a Földkirályt ért kritika hallatán, mégsem hívta ki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gy kiáltást hallott, utána egy csobbanást, mintha valaki a várárokba hajított volna valamit, de nem figyelt oda rá, csak amikor Borenson visszahúzta a fejét, s elfordult t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nézett, hogy lássa, mi ragadta meg férje tekintetét. Négy fiatalember állt a védőgáton, és a várárokba bámultak, legalább száz lépésnyire a folyón felfelé. Kis magaslatra telepedtek le, egy hatalmas fűzfa al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ette, hogy a nap fényesen sütött, és az ég is tiszta volt. Könnyű reggeli pára szállt fel a sötét vizekről. Myrrima meglátta, hogy egy hatalmas hal jött fel a várárok vizének felszínére, és lustán úszott tovább az áramlatt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ú lándzsával dobta meg a halat, de az fürgén tovasiklott, és megint ugrott egyet a víz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 kiabálta Borenson, mintha dühöngene. - Hé, fiúk, mit csináltok ti i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ik fiú, egy sovány, szalmahajú, háromszög-forma arcú legényke felelt nek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khalat fogunk a Vendégváró Ünnepre. Jó nagyok úszkálnak a várárokban ma regg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i sem mondta, egy hatalmas, legalább hat vagy nyolc láb hosszú hal emelkedett a felszínre, és uszonyaival furcsán tekergőzni kezdett. Nem vette észre a közeli nádasban ennivaló után kutató kiskacsát. A nagy hal nem úgy tűnt, mintha legyekre vadászna. Az egyik fiú felemelte a lándzsá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a király nevében! - parancsolta Borenson. Myrrima elmosolyodott azon, hogy a férje hogyan sajátítja ki a király nev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dzsát tartó fiú úgy nézett Borensonra, mint egy őrült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en még sosem láttunk ekkora halat a várárokban! - ellenke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és hívjátok a királyt, de most azonnal! - parancsolta Borenson. - És Binnesman varázslót is! Mondjátok, hogy nagy baj van, hogy egy felettébb furcsa hal úszkál a várárokban. - A fiú sóvárogva bámult a tokhalra, lándzsáját a vállához emelve. - Lódulj ! - mordult rá Borenson. - Vagy esküszöm, kibelezlek itt hely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ijedten nézegetett felváltva Borensonra és a halra, majd elhajította lándzsáját és futásnak ered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re Gaborn feleségével, Ioméval, kéz a kézben, s Binnesman varázslóval a háta mögött a várárokhoz ért, nagy tömeg gyűlt oda. Zavartan és dühösen álldogáltak, miközben egy nagy termetű lovag védelmezte a hatalmas tokhalakat, amik a parttól alig húsz lábnyira úszkáltak. Sokan zúgolódtak.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szik, ezek a hatalmas halak csak a király gyomrába valók, és nem nekü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éhány perce igyekezett mindent megtudni a halról. Kilenc tokhalat láttak hajnalban, amint éppen átúsztak a Wye folyóból a várárok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ind a kilenc a felszínen úszkált, pont a várfal mellett, s furcsa, kígyózó táncot lejtet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yrrima mellé állt, és ragyogóan mosolygott, hogy férjét otthon tudhatta. Iome és Gaborn Naplója ott állt mögött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ldognak látszol - szólt Myrrima. - Sőt, sugárzol! - És ez így is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osolygott a megjegyzésen. Az elmúlt néhány napban Iome minden étkezésre meghívta Myrrimát, mintha Myrrima is az udvarban született volna. Myrrima furcsának és zavarba ejtőnek érezte ezt a viselkedést, mintha csak mímelné a nemesi hitvest, bár Iome mindig szemmel láthatóan jól érezte magát a társaság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udvarhölgye, Chemoise, a héten utazott el egyik nagybátyja északi birtokára. Iome és Chemoise már hat éve állandóan egymás társaságában éltek. De most Iome férjhez ment, és nem volt már Tisztességőrzőre szüksége. Myrrima nem tudta, vajon Iome egyáltalán vágyik-e egy asszony társaságára. Habár egészen gyorsan megbarátkozott vele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megpuszilta Myrrima arcát és elmosolyod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jól nézel ki. Mi ez a nagy izgal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halak, úgy látom - felelte Myrrima. - Azt hiszem, lovagjaink és nemeseink kiélik gyermeki hajlamai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férjeink furcsán viselkednek ma reggel - válaszolta Iome, Myrrima pedig felnevetett, hiszen mindketten csak négy napja voltak házasok, és sem ő, sem pedig Iome nem említette még „férjei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en belül Orden király, a sötét hajú, kék szemű ifjú a várárok szélére térdelt, és a víz mélyét kémlelte a rózsaszín vízililiomok mellett. Binnesman, a Földőrző, aki rőt és skarlátcsíkos varázslóköpenyét viselte, követte példá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Gaborn meglátta a halat, őszinte megdöbbenéssel meredt rá. Lement Borensonnal a folyópartra, majd sarkára ült, és csak nézte, ahogy a hal tekergőzött és kavar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ízmágusok? - kérdezte Gaborn. - Itt a várárok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 mondta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értesz azalatt, hogy „vízmágus”? - kérdezte férjét Iome. - Ezek hal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türelmes pillantást veteti Ioméra, ahogy szakállát simogat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idd, hogy csak emberi lény lehet varázsló. A Hatalmak gyakran költöznek állatokba. Szarvasbikák, rókák és medvék gyakran szereznek némi mágikus tudást, hogy elrejtőzhessenek a sűrűben, vagy halkan lépkedjenek. És ezek a halak igazán erőteljesnek tűn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Ioméra néz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a kézfogónk előtti nap kérdezted, hogy az apám hozott-e vízmágusokat az eljegyzésre, s most maga Heredon lep meg néhánny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yermekien mosolygott, és megszorította Myrrima ke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gyönyörködve bámult a halra. Legendák keringtek egy őshalról, ami a Wye folyó torkolatánál él, egy mágushalról, amelyet még soha emberfia ki nem fogott. Találgatta, vajon mit kereshet er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 a Hatalmak kegyesek is hozzá, mit segíthet nekünk? Hiszen még szavunkat sem ért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i nem értjük meg jól egymást - felelte Binnesman. - De Gaborn rendelkezik ezzel a képességgel. - Gaborn felnézett a varázslóra, mintha csodálkozna, hogy az képesnek tartja őt ilyesmire. - Használd a Föld Pillantását - mondta Binnesman. - Erre val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ük nagy csomó gyerek és bámészkodó gyűlt össze. Néhány fiú halászhálókat cipelt a folyópartról, mások lándzsákat és íjakat hoztak, tokhal-lakomában reménykedve, mintha a király engedélyt adott volna rá. Kétségbeesettnek tűntek, hogy esetleg elszalasztanak egy ilyen vacsor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nap már magasabban járt, Myrrima könnyen láthatta a hatalmas tokhalakat, fekete hátukat. A felszínhez egészen közel köröztek, uszonyaik csak úgy hasították a vizet, ahogy kanyarogtak. Köznapi szemmel nézve úgy úsztak, mint a lazacok ívás köz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a várárok vizével, mióta ez elkezdődött? - gondolkodott Gaborn hango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rok vize emelkedik - felelte Binnesman. - Legalább egy lábat emelkedett reggel óta. - Közelebb csúszott az árok széléhez, és belemerítette a kezét. - És a víz sokkal tisztább lett. Az üledék eloszlott bel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hal lustán leírt egy S-alakot, majd újra lemerült és felemelkedett a felszínre, mintha egy pontot tenne a végére és áthúzná. Gaborn a kezével tapogatta a jel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oda! - mondta Binnesman, a tokhalra mutatva. - Az a hal a védelem rúnáját ír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m! - felelt Gaborn. - Egyszerű vízi rúna, még az apám tanította meg nekem gyerekkoromban. De mit gondolsz, mi ellen kérnek védelm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bámult Binnesman a halakra, mintha egyenesen a tokhal szeméből akarná megtudni, mit akar. - Miért nem kérdezed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egy percen belül - válaszolta Gaborn. - Még sohasem próbáltam ki a Föld Pillantását állatokon. Mindjárt összeszedem a gondolataim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bögöly repült arra, Myrrima és Iome kézen fogva álltak ott néhány hosszú percig, s nézték a rúnákat, amit a halak róttak a vízben. Észrevették, hogy mindegyik tokhalnak van egy nádastól és liliomtól mentes terüle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s Binnesman eközben megbeszélték a rúnák jelentését. Az egyik tokhal tovább rótta a védelem rúnáit néhány nádbuzogány mellett. Gaborn szerint egy másik a tisztaság rúnáit írta közel a tó közepéhez - egy víztisztító rúnát. A harmadik egy olyan rúnát mutatott, amiben Binnesman a gyógyítás rúnáját ismerte fel. A hal újra és újra azt rótta a víz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sé messzebb, egy negyedik hal olyan rúnát írt, amit sem Binnesman, sem Gaborn nem látott eddig. Még Gaborn, a király, aki a Hullámok Udvarában nevelkedett, s mindennap találkozott vízmágusokkal, sem tudta kitalálni, hogy mit jelent a rúna. Binnesman azért megkockáztatta, hogy e rúna a víz lehűtéséért lehet felelő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tényleg sokkal hidegebb a víz? - súgta Iome Myrrim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nézem - mondta Myrrima, majd odament a várárok szélére, lemászott a vízhez, és belemerítette a kezét. Ezt senki nem merte még megtenni. És a várárok fövenye valóban magasabb volt, mint előző hét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Iome felé bólin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éghideg! - Gaborn odamászott a Myrrima melletti hatalmas sziklához, és a védelem rúnáit kezdte beleróni a vízbe. Utánozta a tokhal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 széles kék hátú tokhal felúszott, pontosan az ujja alá. Kopoltyúi ritmikusan kitágultak és összehúzódtak, miközben Gaborn ujját nézte úgy, mintha ehető lenne. A hal szívfájdítóan közel került Myrrimá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Megóvlak, ha tudlak - suttogta Gaborn a halnak. - Mondd meg, mitől fél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lytatta a rúnákat, és a hal szemébe, majd hosszú percekre annak agyába is belelátott. Összeráncolta a szemöldökét, mintha amit látott, összezavarná egy kicsi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ötétséget látok a vízben - mormogta. - Sötétséget és fémes ízt érzek. Torlaszt... érzek. Fémes ízt... érzek. Vörösség jö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király abbahagyta a beszédet, s még a lélegzete is elakadt. Pupillái kitágultak, majd befelé fordu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 szólította Binnesman, de ő nem mozd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zon gondolkodott, vajon meg tudná-e ragadni Gabornt, hogy megóvja a vízbezuhanástól, de Binnesman a víz széléhez mászott, és megérintette Gaborn váll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 kiáltott fel Gaborn, felriadva a kábulat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ől félnek? - kérdezte Binnesm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vértől félnek - felelte Gaborn. - Attól félnek, hogy a folyó hamarosan vérrel telik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lehúzogatta a ruhája ujját, összeráncolta a szemöldökét, majd rémülten megrázta a fe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elhinni. Semmi jele, hogy hadsereg közeledne, és nagy csata kell ahhoz, hogy egy folyó megteljék vérrel. Raj Ahten messze van innét. De valami furcsa igenis történik - mondta. - Egész éjjel éreztem. A Földnek fájdalmai vannak. Tűszúrásnyi fájdalmakat érzek a testemben. Északra, Észak-Crowthenben és dél felé is. Messze földekre kiterjed, és még itt is, a lábunk alatt is mozgást érz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próbálta kihámozni, mit is jelent ez.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ha ezek a mágushalak itt maradnának a várárokban! - Ezt a felhívást a körülötte álldogáló, lándzsás, hálós és íjas fiúkhoz intézte. - Senki nem halászhat itt, nem kavarhatja fel a vizet! Senki nem fürödhet a várárokban! Ezek a mágushalak a vendégei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kérdezte Binnesman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tudjuk zárni a várárkot a folyó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tudta, ez nem nehéz feladat. A folyóból egy apró völgyzárógát táplálta a várárkot a folyó viz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felelte Binnesman, és körülnézett. - Ti, Daffy és Hugh, elszaladtok a zsilipkapuhoz. De siesse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yúlánk fiú, repkedő ingrojtokkal futásnak eredt. Myrrima nézte, ahogy a varázsló kihúzta magát teljes magasságában, és a kora reggeli napba nézett. Visszafogta a lélegzetét, s erősen figyelte, mit mond a varázsló.</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szólt olyan halkan, hogy a környéken állók nagy része biztosan nem hallotta. - A Föld beszél hozzánk. Néha a madarak felrebbenésével, állatok futásával, néha egy kődarab lepattanásával. De a beszéd módja lényegtelen. Nem tudom, mit jelent, de nem tetszik nekem ez az üzenet a vérrel teli folyó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mit tegyek?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nek egy erős tűzszövő volt a kíséretében, míg meg nem ölted - mondta Binnesman elgondolkozva. - És biztos vagyok benne, hogy egész erődítmények esnek áldozatul olyan hatalmaknak, amiket ezek a tűzszövők szolgál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em akarok olyan tervekről beszélni, amit egyelőre titokban tartanék, a napfénytől elzárva. Még a tűz előtt, sőt, egy gyertya fénye előtt sem nyitnám ki őket. Ha már tanács kell, tartsd azokat csillagfénynél. Még jobb, ha sötét kőfalak között, ahol a föld megvédi szavaid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mlékezett, hogy a tűzszövők néha, a tűznyelveket figyelve, meghallottak tőlük nagyon messze, több száz mérföldnyire elhangzott szavakat is. Habár Myrrima nem látott még olyan tűzszövőt, aki valóban rendelkezne ilyen erő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egyezett bele Gaborn. - A Nagy Teremben fogjuk megtartani a tanácskozásainkat. A tél folyamán még a gyertyát sem gyújtom meg. És kiadom a parancsot, hogy hadi-megbeszélést sem napfénynél, sem tűznél nem szabad tart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teendő! - helyeselt Binnesm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után a király, Iome, Binnesman és Naplóik felkerekedtek, hogy megnézzék a féreg fejét, majd visszasétáltak a várba. Borenson hátramaradt néhány percig, s néhány fiút őrségbe állított a várárok ment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csak állt ott, és merengett. Az elmúlt héten az egész élete megváltozott. De Binnesman figyelmeztetése szörnyű előjelre célzott. Vérfolyam. A Sylvarresta vára körötti sátrakban táborozó emberek százezreiből úgy tűnt, mintha az egész Föld Heredonba csődült volna, a Földkirály udvarába. Bármilyen változás közeleg, Myrrima a középpontjában érezte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mászott a védőgátra, és lebámult a múlt héten emelt pavilonokon túl kavargó, hatalmas tömegre. Dél és nyugat felé por szállongott, melyet az utazók vertek fel. Myrrima úgy hallotta előző éjjel, hogy még olyan messzi vidékekről is érkeztek kereskedőhercegek, mint Lys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ész Föld ide fog gyűlni! - döbbent rá Myrrima. A Földkirály erői legendásak, s csak a legsötétebb időkben mutatkoznak meg. Minden egyes ember idejön majd, ha életben akar maradni. S ott vannak a férgek a Homályerdében, és a mágushalak a várárokban. Nemsokára leszünk itt elegen, hogy vérfolyam ömölhess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a tudattól kicsinek és védtelennek érezte magát, s rettegni kezdett a jövőtől. És most még Borenson is elmegy, még őrá sem számíth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 kell készülnöm rá, hogy bármi megtörténh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visszasétált Borensonnal a várba. A felvonóhídnál megállt, s néhány percig a várárokban úszkáló nagy halakat nézte. Úgy érezte, jelenlétük megnyugtatja egy kissé. A vízmágusok nagyon értettek a gyógyításhoz és a védelemh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reggel Myrrima a Király Tornyában reggelizett: csak Gaborn király, Iome és Naplóik voltak jelen. Bár Myrrima Iome közeli barátnője volt, még mindig kényelmetlenül érezte magát, hogy a király jelenlétében kell enni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z étkezés valóban kényelmetlen csendben zajlott: Gaborn és Borenson nem akartak beszélni a háromnapos vadászatról, s csak egy pár szót szóltak. Gaborn rossz híreket kapott Mystarriából, és egész reggel hajszoltnak, komornak, zárkózottnak 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jdnem végeztek a reggelivel, amikor az idős Rodderman kancellár jelent meg az ebédlő ajtajában: ragyogóan nézett ki, fésült, fehér szakállával és fekete hivatali kabátj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es uram, felséges asszonyom! - mondta. - Groverman hercege vár az előtérben, és kihallgatást k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rosszallóan nézett Rodderman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fontos? Három napja nem láttam a férj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de már egy félórája itt rostokol - válaszolta a kancellá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stokol? - nevette el magát Iome. - Nos, nem hagyhatjuk tovább rostokolni. - Bár Iome megmosolyogta Rodderman fogalmazását, Myrrima érezte, hogy nem érdekli túlságosan a herc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belépett a terembe. Alacsony férfi volt, hosszú végtagokkal, markáns arcával, közelülő szemeivel nagyon csúnyának hatott. Erősen elütött harcosokból és nemesekből álló családfájától. Myrrima hallotta hírét, hogy egyszer egy közönséges fickó Nagyságos Uramnak merte szólítani a herceg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ndégváró Ünnep tiszteletére, Groverman pazar, sötétzöld levelekkel hímzett, fekete szalagot viselt. Haját frissen fésültette, őszülő szakálla is mesterien volt lenyírva, s elállt az állától. Csúnya férfi létére ápoltnak és jól öltözöttnek h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nséges Uraim és Hölgyeim! - a herceg kecsesen elmosolyodott, és mélyen meghajolt. - Remélem, nem zavartam meg étkezésü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rájött, Groverman kérte Roddermant arra, hogy csak a reggeli végén jelentse be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yáltalán nem - válaszolta Gaborn. - Kedves öntől, hogy ilyen türelmesen várako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egy szörnyen sürgős ügyben jöttem - kezdte a herceg. - Bár mások nem gondolják annak. - Ioméra nézett. Myrrima találgatott, mit jelenthet az Iome felé vetett figyelmeztető pillantás. - Bátorkodtam elhozni Felséged nászajándé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néhány napban a királyság nemesei elárasztották nászajándékaikkal a királyt és a királynét: némelyikük nagyon drága volt, és nyilvánvalóan kegyek elérésére szolgált. A legtöbb nemesúr fiát vagy kegyencét küldte az udvarba a királyhoz, hogy feltöltsék velük a Királyi Testőrséget. Ezeknek a fiúknak kettős szerepük volt az udvarnál: nemcsak a testőrség feltöltése céljából voltak ott, hanem jelenlétük állandóan emlékeztette a királyt nemesei hűségére. Egy megbízható fiú az udvarnál, kegyek elérésére is szolgálhatott, de akár kémkedhetett is. S végül lehetőséget adott a fiúknak, hogy más népek közül vagy más királyságokból származó, hasonló nemesúrfikkal tarthassanak kapcsolat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három napban olyan sok új katona érkezett, hogy Gabornnak nem is kellett új hadakat toboroznia, annak ellenére, hogy Raj Ahten megtizedelte a Királyi Testőrség sorait. Ehelyett Myrrimának úgy tűnt, Gabornnak inkább az jelent gondot, hogyan adjon feladatot a sok új katon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kérdezte Iome -, milyen ajándékot hoztál, ami olyan sürgő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overman a tárgyra tér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leges dolog! - mondta. - Amint azt tudja Felség, az Isten nem áldott meg gyermekkel, hogy Felséged szolgálatába ajánlhassam. De most olyan ajándékot hoztam, ami legalább ilyen kedves a szívem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psolt egyet, és várakozóan nézett az ebédlőterem ajtaj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ú jött be, széttárt karokkal. Mindkét kezében egy-egy sárga kutyakölyköt tartott, a nyakuknál fogva. A kölykök szomorúan nézelődtek nagy, barna szemeikkel. Myrrima nem volt tisztában az ebek fajtájával. Nem masztiffok voltak, sem egyéb harci kutyafajta ivadékai. Még csak az általa ismert vadászkutyákra sem emlékeztettek, sem a hidegebb éghajlaton élő hölgyek ölebei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tek korcsok is, azzal a különbséggel, hogy egyformák voltak: borzas, rövid szőr borította a nyakukat, a torkuknál pedig egy fehér f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ízéves forma, nehéz bőrnadrágot és új kabátot viselő kisfiú, ugyanolyan tiszta és ápolt volt, mint maga Groverman herceg. Gabornnak is, Ioménak is átnyújtott egy-egy kiskuty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ezén érződött a reggeli kolbász illata. A kiskutya nyelvecskéje fürgén végigfutott Gaborn ujjain, s játékosan vakkantott egyet. Gaborn megfordította, hogy lássa: nőstény-e vagy hím. Hím volt. Harciasan csóválta a farkát, és úgy kapálózott, mintha meg akarná harapni Gaborn ujjait. Igazi harcos faj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nézte a kiskuty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öszönöm - mondta döbbenten. - De nem ismerem ezt a fajtát. Mire használod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Ioméra pillantott, hogyan reagál a kutyákra, és meglepődött. Olyan sötét harag villódzott a királynő szemeiben, mintha alig tudná magába fojt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erceg is észrevette a királynő haragj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on meg, uram! - mondta Gabornnak. - Nem egykönnyen ajánlottam fel ezeket a kölyköket, Felség. Adományokat fogadtál el az emberektől, és tudom, Eskütevő Úrként vonakodsz ezt megtenni. Valójában, bár a múlt héten sokan felajánlották, hogy Elkötelezettedként szolgáljanak téged, sem te, sem a királynő nem fogadtatok el adományt. Ennek ellenére, bármi történjék is, fel kell készülnünk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lepődve hallotta, hogy Groverman azokat a gondolatokat ismétli, amik egy órával azelőtt az ő fejében jár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éz döntés volt - felelte Gaborn. Szemei fáradtak voltak, tele fájdalomm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beleegyezett, hogy anyjától és testvéreitől ragyogás- és elme-adományokat kapjon. Hirtelen megértette, milyen büntetés jár egy ilyen rémtett elkövetése ut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eszem el más erejét, állóképességét, sem elméjét - mondta a király. - S ha megteszem, azt is nézem, hogy mindez a királyság jóléte érdekében történj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m Önt, Felség - felelte Groverman becsületesen. - De könyörgök Felséges Úr, Felséges Asszony, hogy vegyék figyelembe: egy kutyától is lehet adományt v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megmereved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roverman herceg! - sziszegte. - Ez már arcátlansá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idegesen nézett körül. Myrrima most ismerte fel a fajtát. Bár sosem látott még ilyen kiskutyákat, már hallott róluk. Ezeket a kutyákat adományuk miatt tenyésztették. Erős, kitartó és kiváló szimatú kutyák voltak.</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És egy embertől adományt elfogadni kevésbé lenne arcátlanság? - kérdezte védekezően Groverman. - Azt mondják, egy kutya szaglása ötven emberével felér. Úgy hiszem, hogy a kutyuskáim szaglása százszor jobb, mint egy köznapi emberé. Tehát kérdem Önöket, melyik a jobb megoldás, száz ember szaglását elvenni, vagy egy kutyáét? Ami az állóképességet illeti, ezek a kutyák keménységre lettek kinevelve. Ezer generációval ezelőtt, a Farkasurak viadalokat vívtak velük: csak a legerősebb maradhatott életben. Mindezeket egybevéve, élő ember nem tud Felségednek jobb állóképesség-forrást felajánlani. Az anyagcsere és a hallás is származhat ilyen kutyáktól, bár attól félek, ezek a jószágok túl kicsik még, hogy erőt adjanak. Mivel az embereknek tudatosan kell odaadniuk tulajdonságaikat, emiatt gyakran nem sikerül azokat maradéktalanul átültetni. Ezzel ellentétben, ha ezeket a kis állatokat rendesen etetik, néhány napig játszanak velük, akkor olyan életre szóló imádat alakul ki bennük, hogy tulajdonságuk veszteség nélkül átvihető. Egy másfajta állat nem szereti az embert ennyire feltétel nélkül, és egyik sem adja át magát annyira, mint a kiskuty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olyan dühös volt, hogy szóhoz sem jutott. Egy kutyától venni adományt, ez igazán förtelem. Néhány fennhéjázóbb király a csatornába dobatta volna a herceget ezért az ötlet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aga is Eskütevő Úr volt, és Iome egy Eskütevő Úr lánya. Egy Eskütevő csak olyan adományokat fogadhatott el, amit szabad akaratából ajánlott fel egy ember. Lehetett férfi is, nő is, de gyakran a felajánló nélkülözte a legfontosabbat: azt, hogy jó harcos legyen. Tudván, hogy harcosokként nem lehetnek uraik szolgálatára, állóképességüket vagy elméjüket ajánlották fel e célra, alávetve magukat a méltatlanul elszenvedett erőszaknak, hogy uraiknak jobban hasznára legy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ofehavanban nem minden rúnaúr volt Eskütevő. Gaborn tulajdon apja is „megalkuvónak” tekintette önmagát. A megalkuvók gyakran szállítottak adományokat. Sokan adták el fülük, vagy szemük használatát uruknak, s mindezt aranyért, mivel a legtöbb ember jobban szereti az aranyat, mint önmagát. De Iome egyszer említette Myrrimának, hogy Gaborn apja gyakorlatilag feladta pragmatikus elveit, mivel Orden király gyakran nem tudta eldönteni egy-egy adományozó céljait. Néhány paraszt vagy kisebb földesúr néha nem látott más kiutat az eladósodásból, minthogy eladja egy-egy tulajdonságát annak, aki többet ígért. Gaborn apja gyakran szembesült azzal, hogy saját megalkuvó útjai is lelkiismeretlenek voltak - ezért soha nem tudhatta meg, mi vitt rá egy-egy embert, hogy eladja tulajdonságait. Kapzsiság, reménytelenség vagy szimpla ostobaság is rávezethet valakit, hogy legnagyobb kincsét eladja pár arany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ismert olyan telhetetlen nemeseket, akik a megalkuvás fátyla alá rejtették adomány utáni vágyukat. Ilyen nemesek boldogan elfogadták az adományokat, adó és idő fejében, és ezekben a királyságokban, ha a király felemelte az adókat, a parasztok nem tudhatták, vajon pénz kell-e vagy adomány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únalovagok legförtelmesebbjei a Farkasurak voltak. Mivel az ajánlónak önként kellett felkínálnia az adományt urának, hát a Farkasurak folyamatosan kutattak azután, hogyan tehetik az embereket „készségesebbé”. Zsarolás, testi-lelki kínzás, mind az eszközeik közé tartozott. Raj Ahten megzsarolta Sylvarresta királyt, hogy adja át szellemét, nehogy megöljék egyetlen leányát, Iomét. Miután Sylvarresta visszautasította ezt, megzsarolta Iomét, hogy adja át szépségét, nehogy megkínozzák most már ügyefogyott apját, megöljék Chemoise-t és elvegyék királyságát. Raj Ahten a legalávalóbb ember volt a földkerekségen - egy Farkasú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szépítő jelző azokat a lelkiismeretlen kapzsikat jelölte, akik szaglást, állóképességet vagy anyagcserét loptak - kutyáktól. Néhányan még elme-adományt is. A fáma szerint ez megnövelte a harcosok ravaszságát és vérszom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még a kutyaadomány-lopás fogalma is átokká vált Rofehavanban. Raj Ahtent, Gaborn legnagyobb ellenségét is „Farkasúr”-nak titulálták, habár soha nem vesződött volna azzal, hogy egy kutya tulajdonságait szerezze meg. S most Groverman meg merte sérteni Iomét a kéréssel, hogy ő is Farkasúrrá váljé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hogy egy ember nem veszi el egy kutya szellemét, helyes gyakorlat - jelentette ki Groverman, mintha felbátorodott volna attól, hogy senki sem vitatkozott vele. - Egy kutya attól, hogy nincs szaglása, még kiváló házikedvenc lehet. Amíg jó kutyanevelője van, aki megfelelően ellátja az állatot, egészen könnyen fenntartható. Még szeretni is lehet. Neked adja majd a szaglását, s később gyermeked kedvence lesz. Valóban beszámítottam a földművesek, tímárok, kézművesek, építőmesterek és takácsok hosszú sorát, akik Elkötelezettnek jelentkeztek. Becslésem szerint legalább huszonnégy paraszt közös munkájára van szükség ahhoz, hogy egy emberi Elkötelezettet életben tartsanak, és újabb nyolcéra, hogy a lovát is ellássák. Ezzel ellentétben hét Elkötelezett kutya mellé elég egy ember is. Hidd el, jó üzlet lenne. Emellett egy királynak a harcban a jó kutya is hasznára lehet, akár mint harcos, akár mint pajzs. Raj Ahten is hord magával harcikutya-adományt hordozó masztiffokat. Ha már úgy gondolod, hogy nem szolgálhatják Elkötelezettként harcosaidat, legalább harci kutyáidnak legyenek haszn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rcátlanság! - kiáltotta Iome. - Arcátlanság és sértés! - Könyörögve nézett Gaborn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ik sem volt szándékos - mondta Groverman. - Csak gyakorlati lehetőségként említettem meg. Amíg reggeliztetek, egy fél órán át várakoztam Felségedék ajtaja előtt, és nem vettek észre. Lehettem volna merénylő, lesben is állhattam volna. De ha rendelkezne egy kutya szaglásával, akkor látás-hallás nélkül is jól érezte volna, hogy itt rejtőzöm az ajtó mög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ne nevezzenek Farkasúrnak! - ellenkezett Iome. Saját kutyakölykét a földre dobta. Az odatotyogott Myrrimához, és szagolgatni kezdte a láb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vakarta a kutyus fül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t láthatóan nem hozta zavarba a javaslat. Myrrima nem tudta, vajon ez apja befolyása miatt van-e. Apját mindenki igen büszke embernek ismerte. Az elvek embere lehet-e egyszerre Eskütevő Úr és Farkasúr? - kérdezte önmagá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sürgette Groverman herceg Gabornt. - Könyörgök, vegye figyelembe mindezt. Csak idő kérdése, mikor küld ide bérgyilkosokat Raj Ahten. Sem Ön, sem kedves felesége nincsenek felkészülve egy legyőzhetetlen támadására, s az is köztudott már, hogy felséged felesküdött Eskütevő Lord lett. Nem tudom, mit tervez Raj Ahten támadásának visszaverésére. Heredon lordjai mindenfélét suttognak. Lehet, hogy nagy szükséged lesz Elkötelezettekre, ha nem fizetsz nekik adományaik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dva simogatta a szőrgombóc orrát. A kutyus morgott egyet, majd erősen harapdálni kezdte Gaborn hüvelykuj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dd innen a korcsaidat, és kotródj innét! - kiáltotta Iome a hercegnek. - Ebben nem akarok részt v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gúnyosan mosolygott, Ioméról Groverman hercegre nézett, majd egyszerűen megrázta a fej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személy szerint nincs szükségem kutyák adományára - mondta, miközben Iome felé fordult. - Ha nem akarsz Farkasúr lenni, akkor ne legyél az. Megtaníthatjuk a kutyát arra, hogy ugassa meg az idegeneket, s a te szobádban tartjuk majd. A kutyus lesz a testőröd, és talán a maga módján meg tudja majd óvni az élet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erüljön a szemem elé! - mondta Iome. Myrrima védelmezően fogta meg a kutyust. A kis jószág befúrta a fejét a mellei közé, majd belebámult a szemei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r választottunk is - mondta Gaborn Ioménak. - De ami a csapatokat illeti, Grovermannak igaza van. Cserkészeknek és őröknek nagy szükségük lehet a jó orra, hogy lesben állva kiszagolják a veszélyt. Megengedem majd embereimnek, hogy a Farkasúr elnevezést bóknak vegy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elfogadólag bólintott Groverman ajándéká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Kegyelmed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ét a fiú felé fordította, aki behozta a kölyköket, s Myrrima rádöbbent, hogy az ajándék nemcsak a kölykökből áll, hanem a fiú is hozzátartozik. Fekete, bozontos hajú fiú volt. Mint egy farka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i a neved?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ylin - felelte a fiú fél térdre ereszked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jó kutyák! Te vagy a gondozój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ttem - a fiú nyelve nem forgott rendesen, de szúrós szemei komoly intelligenciáról árulkod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ed ezeket a kölyköket? - kérdezte Gaborn. A fiú szipogni kezdett, és lenyelte könnyeit. Bólin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szomorkod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em őket, mióta születtek meg. Nem akarom, hogy semmi is történjen velük, Fenség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kapta Groverman pillantását. A herceg mosolygott, és a fejét csóvál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Kaylin - kérdezte Gaborn. - Akarsz a kastélyban maradni, hogy vigyázhass ráj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nak leesett az álla a meglepetéstől. Myrrima szerint a herceg nem készítette fel a fiút erre a lehetőség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kedvesen mosolygott a hercegr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 ilyen kutyát tudna szállítani nek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erceg elmosolyod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 éve nevelem őket. Ezer kutya megfelel felséged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igyorogni kezdett. Nagyúri ajándék volt. Iome dühe tetőpontjára hágott, úgy tűnt, rögtön odarohan a herceghez, és szálanként kitépi a ha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ja, meglesz annyi tavaszig? - kérdezte Gaborn. Elég nagy mennyiségnek tűn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nnál is hamarabb meglesz - válaszolta Groverman. - Hétszáz kutya vár odakinn a kocsikban. A többi néhány héten belül itt le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nem volt igazán jó időszak a kutyakölykök születéséhez, Myrrima tudta ezt. A többi alom tavasszal, vagy nyáron fog születni. Ez a hétszáz kutya az elmúlt tizenhat hét folyamán születh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dja köszönetem - mondta Gaborn. Letette a kölyköt a padlóra, és visszatért a reggeliző asztalhoz, így Groverman Kaylinnal az oldalán eltávo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kutyája odament, és egy pillanatra aggódva nézte Myrrima cipőjét, majd megpróbálta letépni a lábbeli orrát, amíg a lány nem adott neki egy kolbászt a tányérjá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t annyira feldühítették a kutyák, hogy Myrrima felajánlotta: kiviszi őket a többi kutyához. Mikor Iome bólintott, hogy mehet, Myrrima megragadta a kutyusokat és a kolbászos tányért. Kiment a torony elé. Ott találta Kaylint a zöld füvön csücsülni, amint egyedül üldögélve bámult a kutyusok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új kormányzója, Jureem, aki nemrég még Raj Ahten szolgálatában állt, a fiú mellett álldogált, és dirigálta Kaylint. Jureem hangosan ordított, hogy túlordítsa a kutyák hangzavar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fáradhatatlanul a kutyák szolgálatában állsz majd - mondta Jureem. - A kutyákat te eteted, itatod, óvod és fürösztöd. Erősnek kell lenni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ylin lelkesen bólogatott. Myrrima megállt Jureem mögött. Az utóbbi időben gyakran látta Jureemet, ahogy a háztartási szolgákat irányítgatta: ide egy szolgáló, egy lovász oda. Most kíváncsi volt, hogy egy messzi országból származó idegen szolgát hogyan oktat 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jó szolga mindenét urának áldozza. - Jureem gúnyosan túlzó taifani akcentussal beszélt. - Sosem fárad el, sosem vonakodik megtenni kötelességét. Sohasem ernyedhet el feladatai teljesítése közben. Minden szavával és tettével urát szolgálja, s teljesíti ura óhaját, még mielőtt azt kimondta volna. Feladja saját életét, álmait, örömeit, hogy urát szolgálja. Meg tudod-e t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 mondta a fiú - én akarok csak vigyázni kutyák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rájuk vigyázol, urad óhaját teljesíted. Ezt a feladatot választotta neked. De lehet, hogy egy nap más feladatot ad neked, és te nem vonakodhatsz minden parancsát teljesíteni. Ért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d, hogy elparancsolhat kutyáktól? - kedvetlenedett el a fiú.</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ap talán igen. S ha jól teszed a dolgod, más feladatokkal is megbíz majd. A kutyaólak mellett az istállóban is lesz dolgod, vagy harci kutyákat nevelhetsz a kölykökből. Még testőr is lehetsz, s fegyvert hordasz majd, az Elkötelezett kutyák mellett, nehogy Raj Ahten gyilkosainak célpontjai legyenek. Nézd csak meg a királyt. Fáradhatatlanul dolgozik az emberekért. Tekintsd példának odaadását. Mindannyian egymás szolgálatának élünk. Egy ember semmi ura nélkül. S egy nemes semmi szolgái nélkül. - Jureem odébb ballagott, hogy más kötelességét teljesíts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fiú elgondolkozott a tanácsadó szavain, majd felnézett Myrrimára, és visszafojtotta a lélegzetét. Olyan reménykedő arccal mosolygott fel rá, ahogy a többi férfi is tette, mióta szépségadományt kap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indkét kutyát a lábához helyezte, és simogatta őket, amíg kolbászt eszegettek. Egyelőre nem tudta pontosan, hogy mit tegyen. De érezte, hogy fel kell készülnie, és Jureem szavai meggyőzték arról, meg kell tennie, hogy megelőzze a bajt, mielőtt ideér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utyusoknak tetszel - mondta Kayli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ismered őket? - kérdezte Myrrima. - Tudod, melyik szukának melyik a kölyk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ylin határozottan bólintott. Persze, hogy tudta. Groverman hercege egyedül ezért küldte a fiút Orden király szolgálatá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et kérek belőlük - mondta Myrrima halkan, hogy senki se hallja. Tudatában volt a ténynek, hogy ura és királya tudtán és beleegyezésén kívül veszi el a kölyköket. De Kaylin sosem tudja meg, hogy ő lopott. Éppen most látta őt a király és királyné reggeliző asztalánál ülni, s így a fiú biztos azt hiszi majd, hogy ő egy nemesasszony, akinek joga van a kutyákhoz. Myrrima remélte, hogy egy nap majd valóban kiérdemli, hogy igazi nemesasszony legyen. - Kettőt az állóképességért, egyet a szaglásért, egy másikat pedig az anyagcseréért. Válaszd ki nekem a legjobba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ylin lelkesen bólo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geli után Iome és Gaborn hálószobájukban nyugovóra tértek, még Naplóik előtt is becsukták ajtajukat. Iome sosem tudta teljesen elengedni magát ebben a szobában. A hatalmas ágy, az udvari bolondok és uraik képével kifaragott támlájával és ananásszal díszített tetejével, apja és anyja ágya volt még egy hete. Édesanyja parfümje és szépítőszerei az ablakfülke melletti kisszekrényben árválkodtak m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i fény itt volt a legkellemesebb. Apja ruhái még mindig a szekrényben lógtak; Gaborn ugyan hozatott néhány ruhát Mystarriából, de Iome apjának ruhái tökéletesen illettek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gyakon kívül még az illat is a szüleire emlékeztette Iomét. Anyja hajának illatát érezte a párnán, ápolóolaját, parfüm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jam neki? - merengett. Iome várandós volt Gaborn gyermekével, ezt bizton érezte. Négy napja voltak házasok, és Iome nem érzett hányingert. Nem tudta még azt sem, hogy vajon a havibaja elmaradt-e. De érezte testén a furcsa változást, és ez Myrrimának is feltűnt ma. Azt mondta, hogy egész lénye valahogy „sugárz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lég-e ennyi a bizonyossághoz? Iome nem volt biztos ebben. Nem mert reményeiről Gabornnal beszé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z ágy szélén ült, gondolkodva, vajon Gaborn vágyik-e rá, de a férfi csak odament az ablakmélyedéshez, s gondolataiba merülve percekig bámult dél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döntötted már, hogy mit teszel? - kérdezte. Az esküvő előtt állandóan csak az izgatta, hogyan tud a legjobban Raj Ahten ellen harcolni, vagy azon gondolkodott, mi lesz Raj Ahten következő lépése. Földkirályként az emberiség védelmezője lett, s most Gaborn még a gondolatára is megborzongott, hogy egy ember életét elvegye, még akkor is, ha az egy ellenségé. A Raj Ahten támadásairól szóló ma reggeli hírek miatt mélyen aggó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szonya elengedte a vadászatra, hogy a napi feladatoktól való néhány napnyi távollét jót tegyen neki. Csillapodjon az emberei iránt érzett felelősségérzete, és hogy kitisztuljon egy kicsit a fej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sz-e adományokat? Ezrek ajánlották magukat Elkötelezetteid sorai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gondolkodva rázta a fej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 - mondta. - Ebben egyre biztosabb vagy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éttel ezelőtt mindkettőjük apját lemészárolták. Utána Gaborn el akart fogadni adományokat. Ezer ember erejét, egy másik ezer ragyogását, tízezer állóképességét és száz anyagcseréjét - és mindet Raj Ahten lekaszabolására akarta felhaszná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rre nem érezte képesnek magát. Egy ember adományát is kockázatos volt elfogadni. Lehet, hogy szabad akaratából adta, de voltak veszélyei is. Egy ember, aki az erejét adta, hirtelen érezhette úgy, hogy a szíve gyengén ver, s pillanatokon belül meghalhatott. Egy másik, aki teste rugalmasságát ajánlotta fel, nem tudta megemészteni táplálékát, vagy tüdeje nem tágult ki, hogy a levegőt befogadja, tehát ők is áldozatul eshettek az éhségnek és a fulladásnak. A állóképességét urának adományozó pedig meghalhatott az első járványban, ami a várban időnként felütötte a fe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z, aki más adományát elfogadta, bűnökkel terhelhette lelkiismeretét. Ráadásul, ha egy erős rúnaúr majdnem legyőzhetetlenné lett, csak a bolond támadta volna meg szemtől szembe. Ehelyett a Rúnalovagok egymás Elkötelezettjeit vették célba. Ha valaki megölte a másik Elkötelezettjét, megszakította azt a mágikus kötést, ami a nemes tulajdonságait megsokszorozta - ezáltal emberibbé, sebezhetőbbé tette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ölte Iome saját Elkötelezettjeit egy héttel ezelőtt. A fájdalom elviselhetetlen volt. Jó emberek és asszonyok haltak meg. Éjről-éjre keserű könnyeket sírt miattuk, mivel az Elkötelezettek gyakran barátok voltak, olyanok, akik szerették a királyságot, és ezáltal arra törekedtek, hogy megerősítsék azt, és fenntartsák Iome királysá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dkirályként Gaborn arra törekedett, hogy megvédje embereit. Tornyokba zárhatta Elkötelezettjeit, erős lovagokat állíthatott őrzésükre, a legjobb orvosokat fogadhatta melléjük, de még ez sem biztos, hogy elég l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domány elleni kifogásai erkölcsi jellegűek voltak. De Iome nem értette. Ő volt a Földkirály, a világ reménysége. De miféle király lenne ő, ha védtelenül hagyná saját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últ héten - mondta Iome - megígérted nekem, hogy Eskütevő Úr leszel. Egyáltalán nem fogadsz el felajánlásokat? Nem értem, miért. Jó ember vagy: ha csak a Kiválasztottjaidtól fogadsz el ajándékot, tudom, bölcsen és józanul fogod felhasználni. Ezáltal is jobb király leszel. S mert te vagy a Földkirály, tudni fogod, Elkötelezettjeid mikor forognak veszélyben, és idejében megvédheted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i, hogy egy ember bajban van, és megvédeni őt, két teljesen különböző dolog - felelte Gaborn élesen. - Összes hatalmammal együtt sem lehetek képes, hogy megvédjem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 van Raj Ahtennel? Mi lesz, ha elküldi gyilkosait? Mert biztosan megtesz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gyilkosokat küld, akkor megérzem majd a bajt, és elmenekülünk innen - mondta Gaborn. - De soha többé nem harcolok senki ellen, csak ha nincs más választás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t megdöbbentették ezek a szavak. Becsülte az életet, s emberei életét a legtöbbre tartotta. De Raj Ahtennek nem fordíthatott hátat. Soha nem tudja megbocsátani neki, amit tett. Iome anyja és apja az ő kezétől haltak. Gaborn apja és anyja szint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bosszúvágytól kéne lihegnie. Raj Ahten még most is szülőföldjén, Mystarriában van a csapataival. Gaborn minden tanácsosa egyetértett abban: Heredon minden hadereje is kevés ahhoz, hogy a Farkasurat délen tartsa. Nem volt elég harcos és harci ló. Raj Ahten csapatai minden jó harci lovat elloptak az istállókból, mikor megtámadták a várakat. Gabornnak Sylvarrestába érkeztekor az első dolga az volt, hogy megtudta minden ellopott ló nevét, majd azok Elkötelezettjeiét is. Majd elküldte a listát Grovernorhoz, aki az Elkötelezett lovakért felelős volt, s mindegyiket levága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ett erőfeszítés volt ez Gaborn részéről, hogy lelassítsa Raj Ahtent Mystarria ellen vonultában. Raj Ahten lovagjai így kénytelenek voltak köznapi lovakon haladni tovább. Talán e mészárlás is óvatosabbá tette a Szabad Lovagokat, és lesben állva meg-megtámadták Raj Ahten Legyőzhetetlenjei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Gaborn ezzel szerzett egy kis időt Paldane hercegének, hogy az összehívhassa, s felkészítse seregét a Farkasúr ellen, s Raj Ahten erőit támadhatóbbá tegye. Gaborn hazája, Mystarria volt a legnagyobb és legerősebb Rofehavan királyságai közül. Az északi véderő harcosai egyharmadának Paldane, a Vadász parancs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ome nem hitte, hogy Paldane megállítja majd Raj Ahten seregeit. Csak reménykedett benne, hogy Paldane feltartja a Farkasurat addig, amíg a többi északi király összegyűjti seregeit. Gaborn egész Rofehavanban szétküldte hírnökeit, hogy segítséget kérj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Heredonból nem küldött senkit Paldane segítség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Iome. Miért nem állítod meg Raj Ahtent? Nem kell egyedül megtenned. Sokan gyűltek ide Heredon nemesei közül. Vannak harcosaid, s a heredoni nemesek égnek a bosszúvágytól! Én harcolnék a helyedben! Félve kérdem: ugye te félsz t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rázta a fejét, s úgy nézett rá, mintha remélné, hogy megérti a dolg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élek tőle - mondta Gaborn. - Habár valami visszatart. Van valami... olyan nevetségesen egyszerűnek érzem... nem találok rá szavakat. Talán egyáltalán nem tudom elmagyarázni. De... én vagyok a Földkirály, és azzal bíztak meg, hogy óvjam meg az emberiséget az alatt a sötét időszak alatt, ami most jön. Nem érzem ellenségemnek az indhopali embereket. Nem árthatok nekik. Nem tudok akarattal megölni embereket és asszonyokat. Az igazi ellenségeim a férg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az igazi ellenséged! - kiáltotta Iome. - Bármelyik féregnél rossza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z - értett egyet Gaborn. - De gondolj bele: minden négyszáz emberre és asszonyra egy adományos katonánk jut, egy védő, aki egy férget is meg tudna ölni. És ha egy védő meghal, akkor négyszáz ember valószínűleg szintén elpusztu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gondolat volt, és Iome maga is aggódott emiatt, de az elmúlt hét nap eseményei után kezdte érezni a probléma nagyságát. Hány harcos kell Raj Ahten ellen? És mi van, ha az egy az egy ellen is túl s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újra meg újra célzott rá, hogy ő így gondolta. A negyvenezer átvivővel, amiket Gaborn apja szerzett meg Longmotnál, Gaborn négyezer adományos katonát tud ellátni. Ez tízszer annyi volt, mint amennyivel Iome apja rendelkezett. De még így is elenyészett Raj Ahten csapatai mel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magával Raj Ahtennel is számolni kellett. Raj Ahten több ezer adománnyal rendelkezett. Gaborn már beszélt arról, hogy az adományosokat használja majd, ha magát Raj Ahten szintjére akarja emelni, tehát személyesen küzdhet Raj Ahtennel, mint férfi a férfiv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 Gaborn így tett volna, és adományt gyűjt néhány száz embertől, akkor pazarolja a tartalékot. Nem tudta, vajon sikerül-e valaha is még átvivőket szereznie. Jureem figyelmeztette, hogy a kartishi vérérc-bányák kimerültek. Ez a negyvenezer átvivő volt Gaborn legjobb fegyvere a férgek el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Iome hirtelen megértette azt, ami eddig elkerülte a figyelm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úgy érted, hogy nem akarod megölni Raj Ahtent? - Iome eddig a percig azt hitte, Gaborn azért maradt Heredonban, hogy biztosan Raj Ahten háta mögé kerüljön. Elrejtőzzön Heredon falai között, és hagyja, hogy az ősök szellemei megvédjék Raj Ahtentől. De Gaborn ideges volt, és bocsánatkérően viselkedett, ebből rádöbbent, hogy a férjének valami olyan mondanivalója van, amit ő nem akar majd hall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félrefordult, és Iome felé pillantott a szeme sarkából, mintha nem merne ránézn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értened, szerelmem: Indhopal népe nem az ellenségem. A Föld királyává lettem, és ebbe Indhopal is beletartozik. Meg kell mentenem, akit csak tudok. Indhopal népének is szüksége van védelem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hetsz Indhopalba! - kiáltotta Iome. - Még csak nem is szabad gondolnod ilyesmire! Raj Ahten emberei megölnek! Itt van rád szüks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van - értett egyet Gaborn. - Raj Ahtené a világ legerősebb hadserege, s ő köztünk a leghatalmasabb Rúnaúr. Ha harcolok vele, talán mindannyian meghalunk. Ha nem számolok vele, azt a saját kockázatomra teszem. Ha megpróbálok elmenekülni előle, elkap. Csak egy esélyt látok...</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azt akarod mondani, hogy a rád ruházott erőkkel őt akarod kiválasztani? Azok után, amit tett? - Iome nem tudta hangjából kiszűrni feltörő dühét és megdöbbené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el tudok érni egy fegyverszünetet - jelentette ki Gaborn, és felesége kiérezte a hangjából, hogy férje döntése végleges. - Megtárgyaltam ennek lehetőségét Jureemm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nem hajlandó fegyverszünetre - jelentette ki Iome teljes bizonyossággal. - Addig nem, amíg vissza nem adod neki az átvivőket, amiket apád a saját életével szerzett. S ez nem fegyverszünet lenne, hanem teljes megadá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iccentett, és változatlan tekintettel nézte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d? - mondta Iome. - Ez még csak nem is nemes megadás lenne, mert ha visszaadod az átvivőket, akkor azokat rögtön ellened fordítja majd. Ismerem az unokatestvérem. Nem hagyja annyiban a dolgot. Az a tény, hogy a Föld hatalmat adott neked az emberiség felett, még nem jelenti azt, hogy Raj Ahten behódol en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ikorgatta a fogát, s látszott, legszívesebben elfordulna. Iome látta a dühöt az arcán. A férje nagyon szerette a népét, és próbálta legjobb tudása szerint megóvni. Tudatosult benne, hogy pillanatnyilag nem lát semmi módot arra, hogy Raj Ahtent visszatarts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is fegyverszünetet kell kérjek - válaszolta Gaborn. - És ha nem tudom elérni, akkor a megadás elfogadható feltételeiről kell tárgyalnom majd. S ha ez sem sikerül, csak akkor megyek bele a harc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megadás - mondta Iome. - Az apám is megadta magát, és miután megtette, Raj Ahten a saját szája íze szerint módosította a feltételeket. Nem lehetsz Raj Ahten Elkötelezettje és a Földkirály is egyszer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 mondta Gaborn, s nagyot sóhajtott, majd Iome mellé ült az ágyra és megfogta a kezét. Érintése hűvös nyugalmat árasz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elég, ha megölöd? Ezzel minden el lenne rendezve.</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Raj Ahten legalább tízezer adományos harcost tart a szolgálatában - mondta Gaborn. - Még ha szemtől-szembe megtámadom, és elvesztem embereim felét, megéri-e ezt az árat? Négy és fél millió ember: nők, gyerekek! Feláldozhatom-e akár egynek is az életét? S ki mondja meg, vége lesz-e majd az öldöklésnek? Ennyi harcos elvesztése után lesz-e erő, amely megállítja a férg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ünetet tartott. Egy perccel később ujját az ajkára nyomta, csendre intve Iomét, majd odament Sylvarresta király öreg íróasztalához. Kivett egy apró könyvet a legfelsőbb fiókból, és a kötése alól papírdarabokat húzott el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éhez vitte őket, és azt suttog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udás Házában, az Álmok Termében a Naplók ezt tanulják a jó és a rossz természetéről - mondta Gaborn. Ez meglepte Iomét. A Naplók tanításai rejtve voltak a Rúnalovagok elől. Tehát ezért suttogott. A Naplók minden bizonnyal most is az ajtó előtt ál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következő diagramot mutatta ne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agram az első könyvből egy kör, benne az alábbi szöveg.</w:t>
      </w:r>
    </w:p>
    <w:p>
      <w:pPr>
        <w:pStyle w:val="Normal"/>
        <w:shd w:fill="FFFFFF" w:val="clear"/>
        <w:ind w:left="0" w:right="0" w:firstLine="18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AZ ELME HÁROM TARTOMÁNYA</w:t>
      </w:r>
    </w:p>
    <w:p>
      <w:pPr>
        <w:pStyle w:val="Normal"/>
        <w:shd w:fill="FFFFFF" w:val="clear"/>
        <w:ind w:left="0" w:right="0" w:firstLine="18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316990" cy="1283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1316990" cy="1283335"/>
                    </a:xfrm>
                    <a:prstGeom prst="rect">
                      <a:avLst/>
                    </a:prstGeom>
                  </pic:spPr>
                </pic:pic>
              </a:graphicData>
            </a:graphic>
          </wp:anchor>
        </w:drawing>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ember nemesnek látja magát - mondta Gaborn - és ő uralja a három Tartományt: a Láthatatlan Tartományt, a Közösségi Tartományt és a Látható Tartományt. Mindegyik tartománynak sok apróbb része van. Egy ember ideje, testtere, szabad akarata, mind ennek a Láthatatlan Tartománynak a része, míg mindaz, ami a tulajdona, amit könnyen meglát, a Látható Tartományba tartozik. Nos, amikor valaki erőszakkal betör a saját tartományunkba, rossznak hívjuk. Ha el akarja venni tulajdonunkat, házastársunkat, le akarja rombolni közösségünket, vagy jó hírnevünket, megfoszt időnktől, megtagadja tőlünk szabad akaratunkat, akkor ezért gyűlölni fogjuk. De ha egy másik megnöveli zónánkat, jónak nevezed. Ha dicsérni fog másoknál, és emeli a közösségben elfoglalt pozíciódat, ezért szeretni fogod. Ha pénzt, vagy elismerést kapsz tőle, szintén szeretni fogod. Iome, van valami, amit annyira mélyen érzek, hogy csak így tudom kifejezni: minden ember élete, a sorsuk, minden itt van, és a Tartományom rész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jzra mutatott, bizonytalanul érintve a Közösségi Tartományt és a Láthatatlan Tartományt. Iome felnézett a szemeibe, és úgy érezte, érti. Egész életében Rúnaúr volt, s apróbb feladatokban neki is részt kellett vennie a kormányzásban. Ő is Tartományának részeként fogta fel az uralma alá tartozó embereket, azok reményeivel, álmaival és végzet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lek - suttog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érted, de csak részben - lehelte Gaborn. - Nem teljességében. Érzem... érzem, hogy szörnyű káosz közeleg. A Föld figyelmeztet. Veszély közeleg. Nem egyszerű veszély, mely téged vagy engem fenyeget, hanem minden Kiválasztott férfit, asszonyt és gyermeket elnyelni akaró, halálos veszély. Mindent meg kell lennem, hogy megvédjem őket - mindent, még akkor is, ha kudarcra ítéltettem. Szövetségre kell lépnem Raj Ahtenn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észrevette férje viselkedésének hevességét, és tudta, hogy nem csak elmondta szándékát. Felesége beleegyezését kér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beleillek a Tartományaidba? - kérdezte, s rámutatott a rajz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alkotod az egészet - felelte Gaborn. - Nem érted? Ez nem az én ágyam, vagy a te ágyad. Ez a mi ágyunk. - Magára mutatott. - Ez nem az én testem, vagy a te tested, hanem a mienk. A te sorsod az enyém is, és az én sorsom a tied is. A reményeid az enyémek, és az én reményeimben neked is osztoznod kell. Nem akarom, hogy falak álljanak közénk. Ha csak egy is van, nem vagyunk igazi házasok. Nem vagyunk igazán egy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iccentett. Értette. Már látott azelőtt párokat, látta, hogy az idők folyamán mennyi mindenen átmentek együtt, és olyannyira közel kerültek egymáshoz, hogy a másik legfurcsább szokásait is felvet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is ilyen egyesülésre sóvár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nagyon bölcs vagy - mondta - hogy ezeket a tanításokat megmutattad. De én is hallottam valamit az Álmok Terméből. A Megértés Házában, az Álmok Termében azt mondják, hogy az ember kiáltva születik. Az anyjához kiált, annak mellét kéri. Anyjához sír, mikor elesik. Sír a melegségért és a szeretetért. Ahogy idősödik, megtanulja megkülönböztetni a vágyait. - Enni akarok! - kiáltja. - Melegséget akarok! Azt akarom, hogy világos legyen! - s mikor az anyja világra hozza gyermekét, az első, amit kiejt a száján, a kérés: Azt akarom, hogy örülj!</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eszélni tanulunk, majdnem minden megnyilatkozásunkat jobban meg kell határoznunk. Hallgasd meg egy ember szavait, és észreveszed majd, hogy minden kifejezésében könyörgés rejtőzik. - Szeretetet akarok. Kényelmet akarok. Szabadságot akarok. - Iome szünetet tartott, hatásszünetet, és ebben a hirtelen és mély csendben tudta, hogy férje teljes figyelmét ural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kkor elmondta kérés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ne add meg magad Raj Ahtennek! Ahogy engem szeretsz, ahogy a saját és néped életét szereted - soha ne add meg magad a gonosz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van választásom, nem fogom megadni magam! - ígérte meg Gaborn, s végre meghajlott az érvek súlya ala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dobta a könyvet a földre, két kezébe fogta férje állát, lágyan megcsókolta, s lenyomta az ágy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órával később, az őrök a várfalon állva, rémülten mutattak a Wye folyóra, ami a hatalmas földeken kanyargott. A folyó vize vörösre változott, vérvörös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lezúduló víz réz- és kénszagot árasztott. Iszap és üledék kavargott benne, de elég töménynek tűnt ahhoz, hogy összemocskolja a vizet, és eltömje a halak kopoltyúját, lassú fulladásra ítélve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varázslóját is bevonta a vizsgálódásba. Binnesman térdig beleállt a vízbe, szakértő módjára vízbe merítette a kezét, megkóstolta, majd undorodva kiköp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lyföldi iszap!</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került az a folyóba? - kérdezte Gaborn. A folyóparton álldogált, nem állhatta a mocskos víz sz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Wye forrása - válaszolta Binnesman - a mélyföldekből tör fel. Ez az iszap onnan származ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öldrengés okozhat ilyet?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öldalatti földmozgás okozhat, de attól félek, nem az volt - válaszolta a varázsló. - A romok, ahol a mágusférget megöltük, közel estek a forráshoz. Szerintem néhány féreg megint folyosót ás. Talán mégsem öltük meg mind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olyan sok nemes gyűlt össze a Vendégváró Ünnepi fesztiválra Sylvarresta vára mellett, nem volt nehéz összegyűjteni néhány alkalmas embert, akik a harmincmérföldnyire fekvő hegyekbe lovagoltak. Kora délután, hat óra múlva, Gabornnal és Binnesmannal az élükön, ötszáz harcos érte el az ősi duskin romo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k pontosan úgy néztek ki, mint előző este, amikor Binnesman, Gaborn és Borenson otthagyta őket. A nagy tölgyfa kanyargó gyökerei félig elfedték a bejáratot. Az emberek fáklyákkal világítottak, és egy ősi, töredezett lépcsőn tartottak lefelé. A föld itt erősen fémes illatot árasztott. Gaborn volt a megmondhatója, hogy a szag tegnap óta megválto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i duskin város bejárata egy tökéletes félkör volt, vagy húsz láb átmérőjű. A fal köveit olyan tökéletesen faragták meg, és úgy illesztették egymásba, hogy még az elmúlt évezredek sem ártottak nekik - még mindig stabilan ál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negyed mérföldnyi úton egymást követték az oldalfolyosók és kamrák tízezrei, ezek házak és boltok voltak valamikor, ahol a duskinok éltek egykor, s most beborította őket az Alsóvilág vad növényzete - sötét, húsos levelű emberfül és a lombozat szivacsos fonatai kapaszkodtak a falra. A helyet már évszázadok óta megtisztították a duskin-kori értéktárgyaktól. Most sugárzó tarajos gőték, vakrákok és egyéb, alsóvilági teremtmények lakhelyéül szolgá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atok fél mérföldet sem tettek meg a kanyargó lépcsőkön, amikor a járat hirtelen véget 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tük futó utat eltorlaszolta valami. A lépcső lefelé vezetett - az Idyménei-tenger felé sok-sok mérföldnyire -, de most egy hatalmas folyosó torlaszolta el az ut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legalsó lépcső szélére lépett, de mivel a szikla recsegni kezdett, és megremegett a lába alatt, visszahőkölt. Magasra tartotta lámpását, és lefelé kémle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bejárata hatalmas kör volt, legalább kétezer yard átmérőjű. Vastag kosz és törmelékréteg fedte. A földet iszap és kődarabok borították. Ember nem tudott volna ilyen utat ásni. Ez esetben még egy féreg 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lebámult, és szakállát simogatta. Majd felkapott egy szikladarabot, és el is dob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égis jól éreztem a rezgést a lábam alatt! - szólt hangosan. - A Földnek fájdalmai van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egy falkányi sötét teremtmény cikázott át az alanti sötét folyosón, melyek nem szokták meg a napfényt. Fájdalmukban visítoztak, és elkacsáztak a lámpák fényé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idegesen törte meg a csende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fúrhatott ekkora lyu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teremtmény - felelte Binnesman. - Bár Alsóvilági bestiáriumom olyan állatként említi, amit földi ember csak egyszer látott, s ezért legendaként emlegeti. Ekkora folyosót csak a hujmoth áshat, egy világféreg.</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VILÁGFÉREG</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gszelő Averan! -kiáltotta Brand állatszelídítő mester. - Szükség van rá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lassan ránézett a hajnal előtti fényben. A graakfészek hatalmas, árnyékos padlásán inkább a hangja, mintsem a látványa alapján ismerte meg Brandot. Ő etette a graakfiókákal, és nem merte szem elől téveszteni a hüllőket. A graakok akár tizennégy lábnyi marmagasságra is megnőnek, és egészben is könnyen lenyelhettek egy ilyen gyereket, mint amilyen Averan volt. Bár a graakok imádták, mert ő etette őket azóta, hogy kimásztak a bőrszerű tojásokból, de azért éhségükben idegesek is tudtak lenni. Néha nagy szárnycsapásokkal kísérve próbáltak húscafatokat tépni Averan kezéből. De a lány nem akarta elveszíteni a karját, mint ahogy Brandal történt rég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gszelő - gondolta. - Égszelőnek nevezett. Nem állatgondozónak. - Kilencéves korára Averan már túl nagy, túl idős volt ahhoz, hogy égszelő legyen. Már két éve nem engedték repü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d az ajtóban állt, a homályos reggeli fény behálózta alakját. Báránycomb volt övébe erősítve egy kötélfonattal, csalétkül hozta a graakoknak. Kancsalított, és szakállát simogatta a bal kez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em tudta, vajon a túl sok, előző este megivott újbor beszél-e belőle, s emiatt feledte el Averan korát. - Bi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s? Igen. - Brand felhorkant, szavai tömörek, feszültek voltak. A lány hirtelen rádöbbent, hogy a férfi remeg. - És sietnünk is kell. - Elfordult, a padlás felé né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mor reggeli fényben Averan is, Brand is felmászott a felső fészkekhez. A fenti fészkek fertelmesen büdösek voltak. Az idősebb graakok kígyóhoz hasonló szagot árasztottak, s ezer év után a fészek szikláját is átitatta a szag. Averan ezt már régen megszokta, és kedvelte is, ahogy néhány emberről mondják, szereti az istállószagot vagy a kutyaszag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 egy széles kamrára nyílt, apró ajtaját a hegy keleti oldalába vésték. A komor fényben Averan látta, hogy a kamra üres. A graakok reggeli vadászatra repültek. A hűvös őszi idő miatt nyugtalanok és éhesek vo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követte Brandot az alsó helyiségig. A férfi megállt egy pillanatra, övéről lecsatolta a báránycombot, majd megnézte, hogy a kötél jól illeszkedik-e a csuklócsont és az ínszalag közé, majd megforgatta a hatalmas, formátlan combot. Egy graak-csalétek meg-pörgetése teljes embert követe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őrnyakú! - kiabálta. - Bőrnyakú!</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raakot megtanították a nevére. A báránnyal jutalmazták, ha a szörny engedelmes volt és kij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reggeli eget kémlelte. A graakot sehol sem lehetett látni. Bőrnyakú nagy volt és öreg, remek ellenálló képességű, de igen lassú vadállat. Csataménként is szolgált. Előző nyáron egyre messzebb és messzebb vitték vadászatok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ra a Hesti hegyek emelkedtek, kopott csúcsaik hótól vagy zúzmarától fehérlettek. A fészkek alatti hegyoldalon volt Haberd Tornya - öt szép torony, falai átíveltek egy keskeny út felett, amely a hegyekbe vezetett. Kiáltozó emberek rohantak a várfalak mögé. Némelyiknél fáklya is volt. Hangjuk tompán és távolian hangzott. Asszonyok és gyermekek másztak kocsikra, hogy elmenekülje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csak ekkor jött rá, hogy valami nagy baj va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d kimerülten leengedte a báránycombot, s méregetni kezdte a lá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érkezett lovon egy fegyverhordó, és híreket hozott a Morenshire-i hegyekből. Tegnap éjjel vulkán tört ki az Alcair hegyekben, hamuesőt szór. Kitörtekor férgek lepték el a környéket, és közelednek. A lovas úgy becsülte, hogy a férgek között legalább nyolcvanezer pengevivő, és újabb ezer kisebb mágus van, s legalább egy vadmágus. Gree felhő lebeg felettük, s még az eget is elsötétíti. El kell vinned a híreket Paldane hercegnek Carris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próbálta felfogni a mondottak jelentőségét. Morenshire Mystarria legnyugatibb területe volt, a Hest és az Alcar hegyek találkozásánál. A Haberd torony, a legközelebb eső erődítmény nagyon ódon, de megbízható építmény volt. A hegyi utazók menedékéül szolgált, és a katonák mindig megtisztították az utakat az útonállóktól, férgektől és egyéb csőcseléktől. De olyan rohamnak, amit Brand leírt, nem tudott volna ellenállni. A férgek egy óra alatt áttörik a falakat, és nem ejtenek foglyo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herceg a király stratégája volt: ha valaki vissza tudná verni a férgeket, akkor ő az. De most meg volt kötve a keze: Raj Ahten seregei északon elfoglaltak vagy leromboltak néhány határ menti erődítményt, uraság és paraszt egyaránt menekült el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unk szerint a vulkánkitörés kergette ki a férgeket az odúikból - folytatta Brand. - Egyszer a nagyapám idejében már megtörtént. A vulkán elöntötte a vackaikat lávával, és az összes undorító dög szétszéledt. De ez a kitörés sokkal nagyobb bajt hoz ránk, mint az az előző. A férgek túl sokáig tenyésztek szabadon a hegyek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rzsölte a bajusz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veled mi lesz? - kérdezte Averan. - Te mit csinál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gondolj velem! - felelte Brand. - Fél kézzel is elbánok velük, ha kell! - Megmozgatta a bicepszét, majd fájdalmasan felnevetett saját tréfáján. A lány azonban látta a szemében a rettegé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miattam! Majd elcsípem Bőrnyakút! - mondta Brand. - Nyereg, étel és víz nélkül repülsz, hogy könnyítsünk a súlyon.</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 És Derwin? - kérdezte Averan. - Miért nem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zi az üzenetet Paldane hercegnek? - Derwin fiatalabb volt. Ötéves korára ő volt a Haberd torony hivatalos égszelőj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késő éjjel kirepült egy sürgős üzenettel - válaszolta Brand, és kelet felé bámult: nyilván a graak visszatértét várta. Keserűen mormogta maga elé: - Micsoda egy bolond az uraság: égszelőkkel küld levelet a szeretőj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ár ismerte a dolgot. Évekkel ezelőtt gyakran vitt leveleket és rózsát Haberd uraságtól Chetham úrnőnek. Visszafelé a hölgy is elküldte levelét, s hajfürtöt vagy parfümös zsebkendőt mellékelt hozzájuk. Haberd ura úgy gondolta, férfias szenvedélyét jobban el tudja leplezni, ha gyermek a hírvivő, mint ha egy idős katona viszi a level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ékeny keleti földeket beborította a reggeli köd, mely az első napsugarak érintésére homályos aranyszínt vett fel. A zöld hegy smaragd szigetként emelkedett ki a ködből. Averan a völgybe nézett, hátha meglátja a graakokat. Bőrnyakú bizonyosan ott kutat valami zsíros és lassú falat ut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ra érnek ide a férgek? - kérdezte a kislá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feljebb két óra - felelte Br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delem megszervezéséhez aligha elégséges idő. Haberd uraság segítségért küldött a legközelebbi erődbe, de legalább egy nap, mire ideérnek: főleg a lovagok a harci lovaikon. Averan nem volt benne biztos, hogy az emberek kitartanak-e ennyi idei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d megint szájához emelte kezét, és nagyot kiáltott. A messzeségben egy szárnyas porszem emelkedett a párafelhő fölé, sárgásbarna villanás cikázott át a reggeli fényben - Bőrnyakú válaszolt a hívás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őrnyakú öreg már - mondta Brand. - Meg kell majd állni vele néhányszor, hogy kipihenje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biccen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szaki hegyek felé repülj, majd vágj át a Brace hegység gerincén. Nem sok, csak kétszáznegyven mérföld. Napszálltára Carrisban lehet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m lassít le a pihenés? - kérdezte a lány. - Elég, ha egyenesen odarepülö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biztonságosabb - mondta Brand. - Nem kell megölni az állatot a nagy sietség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érthet ezalatt? - gondolkodott el a lány. Persze, hogy sietnie kell - és egy graak halála mit számít az emberek halála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jött rá az igazságra. Haberd tornya el van vágva a világtól. Bármit tesz is, nem ér semmit. Semmilyen segítség nem jöhet időben. Haberd uraság már bizonyosan elküldött pár hírnököt, méghozzá harci lovon. És a lovak sokkal gyorsabbak, mint ő a graakkal. A graak legnagyobb sebessége negyven mérföld óránként, és az esztendőnek ebben a szakában erős ellenszéllel is meg kellett birkóznia. Egy gyors ló, jó anyagcsere-, erő- és állóképesség-adománnyal nyolcvanat is könnyen lefut ennyi idő ala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az üzenet miatt küldesz, ugye? - kérdezte Averan. A hangja elcsuklott, és a szíve majd kiugrott a helyé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rand lenézett rá, és gyöngéden rámosolyg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nem. Az életedet mentem, gyermekem - mondta. - Vidd az üzenetet Paldane hercegének, ha akarod! Mindig fennáll a lehetősége, hogy egy lovas nem ér cél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ehajolt, és suttogni kezd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a megfogadsz egy jó tanácsot, nem maradsz ott. Carris palotája egy halálcsapda. Ha a férgek arra mennek, két hét alatt elérik, és akkor nem biztos, hogy Paldane herceg továbbenged téged. Mondd azt a hercegnek, hogy a figyelmeztetést tovább kell vinned észak felé, urunk másod-unokatestvérének, Montalfernek. Paldane akkor nem mer majd visszatart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őrnyakú nehézkesen repült a ködös talaj felé, karmai közt egy pásztor birkáját tartotta. Miközben repült, apró, aranyszínű szemei körülkémlel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tia megállt előttük, és csapott egyet-kettőt a szárnyával, a szele megcsapta Averan haját. Bőrnyakú ügyetlenül ugrott egyet, majd óvatosan Brand lábához tette a birkadögöt, mintha egy óriási macska hozná egérajándékát a gazdának. A graak lihegve állt ott, a torka alatti bőrlebeny ugrándozott, mintha levegőért kapkod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ajolt, és megbökte orrával Brand mellka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d szomorkásan mosolygott, kinyúlt az egészséges kezével és megveregette a fenevad orrát, kihúzott egy nagy húscafatot Bőrnyakú kardforma fogai köz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ányozni fogsz, vén csirkefogó! - mondta Brand. Olyan magasra dobta a báránycombot, amilyen magasra csak tudta, Bőrnyakú pedig elkapta, mielőtt az leeset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hoz ford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lyökkoromban rajta lovagoltam, tudod, negyven évvel ezelőtt - ahogy Orden király is. Királyi hátason lovagol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őrnyakú az egyik legöregebb graak volt, Averan nem is őt választotta volna szíve szerint. De jól volt betanítva, és Brand mindig különös gondot fordított az állat képzésér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ok majd rá - ígérte a lá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d jelt adott, és lefelé mutatott a tenyerével. A hatalmas fenevad hajolva lekuporodott, hogy a lány felülhessen rá. Averan nekifutott, és felugrott a hátára. Mint minden égszelő, nagy állóképesség- és erő-adománnyal rendelkezett. Több ereje és állóképessége volt, mint bármely más egyszerű embernek, és apró termetével könnyen fel tudott ugrani a fenevad hát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adományokon túl még elme-adománya is volt, és ezért bármilyen üzenetet könnyen megjegyzett, amit ura rábízott. Ezek a tulajdonságok megkülönböztették a többi embertől. Kilencéves volt, de már sokat tapaszta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elült a szörny csontos nyakára. Megvakargatta a vadállat bőrszerű irhá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 ess le! - mondta Brand. Ez volt az égszelők első szabálya, amit gyerekkorukban a fejükbe vertek. De az égszelők között köszönésként is ez járta, valamint ezzel a könyörgéssel kezdték minden útj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 szoktam - válaszolta Averan. Brand a lány nyakára dobott egy kisebb tarisznyát, melyben pénz csörrent. - A megtakarított pénze! - villant át a lány agy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kulcsolta lábait a szörny nyakán, és érezte a feszülő és ugráló izmokat, ahogy a lány parancsára vá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azt kívánta, bárcsak több ideje lenne elbúcsúzni Brandtől. Lelkének egy része nem is tudta elképzelni, hogy a férgek valóban erre jönnek. Ma reggel a torony ugyanolyannak tűnt, mint minden más őszi reggelen. Itt a fennsíkon, magasan a vár felett, vénuszhaj-csomók és néhány szál dicsfű kapaszkodott a sziklára, bordó virágai szélesre tárták szirmukat. A levegő csendes volt és békés. Az erődből konyhaillatot hozott a sz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ke lázadozott az elválás gondolatára. Máskor jobban megetette volna az állatot egy ilyen komoly út előtt. Azt kívánta, bár többet ehetne Bőrnyakú, de a fenevad tele gyomorral nem bírta volna el a lány súly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torka kiszáradt. Keserű könnyek lepték el a szemeit. Szipogott, és utoljára megkérdez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sz veled? Mit fogsz csinálni? Elhagyod a kastélyt? Megígéred, hogy elbújsz: nem a saját kedvedért, hanem az enyém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gek elől futni maga a halál - mondta Brand. - Kettészelnének, mint egy krumplit. Attól tartok, jelenlegi állapotomban szerény képességű íjász lennék az erőd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z én kedvemért tedd meg! - kérte Averan. Mindent Brand jelentett neki: apja, bátyja, barátja volt egy személyben. A lánynak nem volt családja. Apja korán, még születése előtt meghalt egy csetepatéban a férgekkel. Édesanyja pedig kitörte a nyakát, mikor Averan még totyogós volt, leesett a lépcsőn, miközben az uraság lámpáit gyújtotta meg a toronyban. Averan látta anyja zuhanását, de nem tudta felfogni, hogy az ember ilyen könnyen meghalhat. Ő maga is esett vagy tizenöt lábnyit, amikor fenevadja ledobta a hátáról, de Averannak semmi baja sem 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em, hogy elrejtőzöm, ha ez segít - mondta Br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élyen a férfi szemeibe nézett, hogy meglássa, hazudik-e. De Averan mindig tehetségtelen volt ebben. Mások szándékai, gondolatai megfejthetetlen rejtélyt jelentettek ne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meg kellett elégednie a reménnyel, hogy Brand elrejtőzik, vagy más módon, de elmenekül Raj Ahten serege el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and rábámult, de hirtelen valami mást látott meg a lány háta mögött, és elakadt a lélegze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fordult. A kanyonon túli, messzi dombon, hirtelen megpillantotta őket. A férgek komótosan surrantak tova hat lábukon. Bőrszerű irhájuk sápadt szürke volt a reggeli fényben, és bőrükbe megszámlálhatatlanul sok rúna volt tetoválva. Az ember csak a napfényben megcsillanó csápjaikat látta, és tüzesen csillogó törzsüket. Ilyen távolságból a sziklák alól elősurranó bogaraknak látszottak. De Averan tudta, hogy ezek a fenevadak háromszor magasabbak, mint egy embe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felhőként grík rajzottak elő, rettenetes mennyiségben. A grík denevérnél kisebb, nyárbogárnál nagyobb állatok voltak. Néha barlangokból kerültek elő. Averan sosem látott ennyit egyszerre: elsötétítették az eg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enj! - kiáltotta Brand. A férgek nem két óra, hanem ezzel a sebességgel akár öt perc múlva is elérhetik a fala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 kiáltotta Aver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raak megfordult, és leugrott a szikláról. Averan gyomra felfordult egy pillanatra, ahogy a gyík aláhullt. Hátasa nyaka mellett lenézett a több száz láb mélyen elterülő sziklák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megfeledkezett a férgekről. Évszázadok során sok fiatal égszelő esett e sziklák közé. Averan látta előző évben a kicsi Kylist leesni a graakról, hallotta a kislány halálsikolyát. Most egy rettenetes hosszú pillanatig azt hitte, hogy Bőrnyakú nem bírja el majd a súlyát, és mindkettőjüket a halálba rántja maj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graak szárnya belekapott a levegőbe, és repülni kez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isszatekintett. Brand integetett neki a graak-fészkek sziklájáról, a napfény az arcára hullott, ahogy felmászott a felső fészkekh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nak úgy tűnt, hogy az egész hegység vele szárnyal. Erős kísértést érzett, hogy néhány percig az erőd felett körözzön s megnézze, vajon mi történik, ha a férgek odaérnek, de nem akarta, hogy ilyen emlékek üldözzék az eljövendő évek sor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ebb lábmozdításokkal és szóbeli parancsokkal észak felé irányította Bőrnyakút, a tenger hullámai módjára kavargó köd felett. Szeméből keserű könnyek peregtek, ahogy Bőrnyakú hátán észak felé lovagolt.</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MEDVETÖRTÉNETEK</w:t>
      </w:r>
    </w:p>
    <w:p>
      <w:pPr>
        <w:pStyle w:val="Normal"/>
        <w:shd w:fill="FFFFFF" w:val="clear"/>
        <w:ind w:left="0" w:right="0" w:firstLine="188"/>
        <w:jc w:val="both"/>
        <w:rPr>
          <w:rFonts w:ascii="Times New Roman" w:hAnsi="Times New Roman" w:eastAsia="Times New Roman" w:cs="Times New Roman"/>
          <w:b/>
          <w:b/>
          <w:bCs/>
          <w:i/>
          <w:i/>
          <w:iCs/>
          <w:color w:val="auto"/>
          <w:sz w:val="20"/>
          <w:szCs w:val="20"/>
          <w:lang w:val="hu-HU" w:eastAsia="zxx" w:bidi="zxx"/>
        </w:rPr>
      </w:pPr>
      <w:r>
        <w:rPr>
          <w:rFonts w:eastAsia="Times New Roman" w:cs="Times New Roman" w:ascii="Times New Roman" w:hAnsi="Times New Roman"/>
          <w:b/>
          <w:bCs/>
          <w:i/>
          <w:iCs/>
          <w:color w:val="auto"/>
          <w:sz w:val="20"/>
          <w:szCs w:val="20"/>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kkor a fiad hozzávágta a lándzsáját az öreg agyarashoz - vihogott Poll báró Roland mellett. - Nem vacakolt vele sokat, egyenesen a szeme közé célzott. De a vén vaddisznónak kőkemény koponyája volt, és a gerely épp hogy csak horzsol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csak mosolygott az emléken, Roland az utat nézte. Még fél napi útra voltak Carristól, kényelmesen kaptattak a kellemes kora délutáni napsütésben, közben némi pihenést is engedve lovaik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 vén agyaras megdühödött, leszegte az orrát, és kapálta a földet, a vér meg csak csorgott az agyarai mellett! Tudod, Homályerde vaddisznói akkorák, mint egy hátasló, és a szőrük jak-szerűen bozontos. Na már most, a fiad a maga tizenhárom évével látta, hogy a vaddisznó el akarja kapni őt, de nem volt elég sütnivalója, hogy kitalálja, mit tegyen, pedig ezt mindenki tudta volna az ő hely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llett volna tennie? - kérdezte Roland. Sosem vadászott vaddisznóra Homályerd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zt, hogy megfordítja a lovát, és elvágtat! - kiáltotta Poll báró. - Nem, a fiad csak ült ott, bámult a fenevadra, és célpontként tartotta a lovát. Szerintem addigra már telepisálta a nadrág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 szóval a vén vaddisznó nekifutott, és pont a gyomra felett találta el a lovat, így belezte ki, a fiadat pedig vagy négylábnyira hajította. Nos, ahogy mondtam, egy órája lehetett, hogy elvesztettük a kutyákat, és lóra kaptunk, hogy megkeressük őket. Már hallottuk a csaholásukat a dombokon, tudod. Tehát a fiad leszállt a lováról, és megpróbált eloldalogni, de amikor a vaddisznó meglátta, a fiad futni kezdett, a Hatalmakra esküszöm, olyan gyorsan, mintha repülne. - Poll báró szemei tágra nyíltak örömében, ahogy mesélte a történetet. Úgy hangzott, mint amit már sokszor mesélt, és közben csiszolt is egy kics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Borenson úrfi, ahogy meghallotta a kutyák csaholását, azt mondta magában (ahogy később kiderült): - Odarohanok a kutyákhoz! Ők majd megmentenek!</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Elkezdett rohanni a páfrányok között, azzal a disznóval a sarkában. Nos tehát, a fiad éppen akkor kapott vagy két adomány anyagcserét: képzelheted, milyen gyorsan tudott futni! Vagy harminc mérfölddel rohant, s közben ordított: Segítség! Segítség! Oltári zenebonát csapott, és valahányszor lassított, mindig belehasított a tudat, hogy a vaddisznó bármikor átküldheti a másvilágra. Lefutott már vagy egy fél mérföldet hegynek felfelé, mondom, épp ideje volna megmenteni az életét. Felszálltam hát a lovamra, és bevágtam közéjük. Amilyen gyorsan futottak, köröznöm kellett körülöttük, hogy dobó távolba kerüljek, és eltaláljam a vaddisznót. De hiába, nem találtam olyan pontot, ahonnan eltaláljam. És a fiad akkorra érte el a kutyákat. Mind egy kőrisfa gyökereinél ültek, lógó nyelvvel, és néha-néha egyikük elvonyította magát, mintha csak el akarná ütni az időt. A fiad meg úgy gondolta, felmászik a fára, a kutyák megvédenek majd! Fel is mászott a fára. A kutyák várakozóan felugrottak, felnéztek rá, és csóválták a farkcsonkjukat, a kis Borenson meg vagy húszlábnyira csücsült fenn a fán.</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Akkor a vaddisznó pont a kutyafalka kellős közepén bukkant ki az erdőből. Úgy tűnt, a mi öreg agyarasunkat bekerítették, de mivel a kutyákat legalább annyira szerette, mint a fiadat, és azt is látta, hogy ki vannak fáradva, és enyhén meglepődtek, hogy egy ezerötszáz fontos vadállat bukkan fel közöttük - leszegte az orrát, és az első kutyát vagy negyven yardnyira dobta fel, másik kettőt azonnal darabokra tépett, még mielőtt talpra ugrottak volna. Erre a kutyák maradéka - csak öten-hatan voltak ebben az eresztésben - úgy döntött, ideje a lábuk közé kapni, ami a farkukból megmaradt, és elrohanni a következő kocsmáig. Akkor Borenson úrfi elkezdett kiabálni: Segíts, te szemét! Segít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 mondom magamban, az ember ne hívja így azt, akitől az élete megmentését reméli! Mivelhogy láttam, a fán nincs veszélyben, lelassítottam a lovamat, hadd jusson egy kis szuflához. És pont akkor eget verő kiáltást hallottam - micsoda fülsiketítő visítás! Felnéztem, hogy lássam, miért ordít a fiad? Kiderült, hogy a fának már voltak lakói: medvék! Három termetes medve! A kutyák kergették fel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akkorát nevetett az emléken, hogy maga is ordítani kezdett, és szemeiből könnyek potyog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 a fiad ott ragadt a fán, és a medvék se örültek nagyon neki, a vaddisznó a fa lábánál várta, és én meg úgy elkezdtem nevetni, hogy majd kiestem a nyeregből. Hangosan átkozódott - tudod, sose voltunk nagy barátok - és azt parancsolta, mentsem meg. Én meg két évvel idősebb voltam nála, és úgy éreztem, inkább csapjon belém a villám, mintsem egy tizenhárom éves fiú parancsoljon nekem. Jó távolságra megálltam a fától, és felkiabáltam: Szemétnek nevezt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iad visszaordí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nem zavart, hogy annak hívott - folytatta Poll báró. - Nem nagyon érdekelt, hogy egy tizenhárom éves gyerek ilyet mondott rám. Tehát felkiabáltam: - Hívjál Sirrah-nak, vagy mentheted magad egyed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elhallgatott, elég gondterhes csönd volt 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akkor? - kérdezte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ad arca elfeketedett a dühtől. Sosem voltunk barátok, ahogy már mondtam, de sosem sejtettem, hogy ennyire nem. Tudod, mindig is kíméletlenül ugrattam, fattyúnak hívtam, és azt hiszem, keresztüllátott rajtam. Tudta, hogy alacsony származású vagyok, tehát úgy gondolta, hogy nekem jobban kellene vele bánnom, mint a többi nemesúrfinak - nem rosszabbul. Megérdemeltem a gyűlöletét, nem mondom, sose gondoltam, hogy egy fiú ennyire tud gyűlö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iáltotta magát: - Ha becsületesen meghalsz, akkor hívlak majd „sirrah”-nak. De egy perccel sem elő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lőkapta a kését - mesélte tovább Poll báró -, és feljebb mászott a fán, nevetni kezdett, majd egyedül ment a medvék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zál késsel, a medvék el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ahogy mondom! - mondta Poll. - Erő- és állóképesség-adománnyal a birtokában se nézett ki termetre erősebbnek, mint a többi fiú. A medvék erősebb ágakra másztak át, s én nem hiszem, hogy épeszű ember rájuk támadt volna ebben a helyzetben. De a fiad csak ment utánuk, talán azért, hogy bebizonyítsa: képes rá. Azt hiszem, tényleg meg is ölte volna őket. A medvék viszont, amikor meglátták, hogy utánuk mászik, inkább leugrottak. Amikor a vaddisznó látta, hogy a fáról úgy potyognak a medvék, mint ősszel a falevelek, békén hagyta a fiadat, inkább elment makko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kuncogott az emlék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olt az első eset, mikor felmerült bennem, hogy a fiad egyszer majd a Királyi Testőrségben lesz kapitány - folytatta. - Vagy megöleti magát. Vagy mind a kett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ő? - Roland Poll báró arcába bámult. A férfi termetre óriásnak is beillett: háromszáz fontnyi zsírtömeg, éjfekete hajjal a tetején. De arckifejezése elgondolkodó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férfiak, akik a király lestőrei lesznek, ritkán maradnak hosszú ideig a poszton. Tudod, hogy Orden király családját az elmúlt nyolc évben háromszor támadták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lc év alatt három merénylet igazán soknak tűnt. A saját életében Roland sohasem hallott még ilyenről. Amikor anyagcseréjét a király szolgálatába adta, nem képzelte, hogy ilyen sötét időkre ébred. Királya halott, Mystarria egész királyságát támadók rohanják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 válaszolta Roland. Húszévi alvás után nem volt még alkalma tanulmányozni a történelemkönyveket. Eszébe jutott, hogy Orden királynak talán helyi gondokkal kell megküzdeni - szomszédokkal, akik el akarják tenni láb alól. - Ki küldte a gyilkoso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Raj Ahten! - felelte Poll báró. - Sosem volt bizonyítható, de mindig rá gyanakodt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hettek volna egy merénylőt, hogy megállítsák - felelte Roland, s forrt benne a jogos felháborodá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ttük - több tucatot küldtünk rá. Rofehavan összes királyságából százakat, talán ezreket. Őt is, a kegyenceit is megpróbáltuk megöletni, s elsöpörni Elkötelezettjeit, szövetségeseit. Sőt, a Szabad Lovagok is bevetették erejüket. Az istenit, ez nem csak egy vacak kis határi csetepat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bbentő volt, hogy egy Farkasúr ennyi támadást visszaverjen, és még mindig annyira erős maradjon, mint Raj Ahtenről hír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hol tapasztaltak erre utaló jeleket. A délután folyamán lovaglás közben, északról menekülő parasztokat láttak. Férfiak és nők vonszoltak ruhákkal és élelmiszerrel teli kézikocsikat, s magukkal vitték mindazt az értéket, amijük csak maradt. Szintén látták a csapatmozgásokat: mystarriai harcosok lovagoltak a harcba észak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zótlanul lovagolt a nyereg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ek! - morogta Poll báró. - Mi van i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erültek egy kanyarulatot, és lenéztek a magaslatról. Az úton egy ló feküdt. Úgy tűnt, a lába törött el. Az állat felemelt fejjel feküdt, kábultan nézett körül, lovasát félig maga alá temette. A férfi a király hírnökének ruháját viselte: bőrsisakot, zöld kabátot, éjkék mellényt, mellén zöld lovag kép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vagy egy órája vágtatott el mellettük, s még kiabált is, hogy engedjenek utal neki. Most már nem moz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és Poll báró odakaptatott. Az út laposabb része sáros volt a kétnapi esőzéstől, habár ez nem volt szembetűnő. Roland viszont látta a pontot, ahol a ló megcsúszott, és vagy száz lépésnyit sodródott a kanyarban. Megcsúszás után valószínűleg kificamította a bokáját, és megpróbált felállni. Teljes sebességgel vágtatni egy lovon, amelynek három anyagcsere-adománya van, veszélyes lehet. Egy ló, amely hatvan mérföldes sebességgel fordul be egy kanyarba, könnyen eltörheti a lábát, és belecsapódhat egy fatörzs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nyilvánvalóan halott volt. A férfi feje természetellenesen kicsavarodva feküdt a földön, szemei üvegesen meredtek előre. Legyek röpködtek a szája kör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leugrott, kihúzta a hírvivő tarsolyát a tunikából, egy zöld lakkbőrből készült hosszú, kerek tekercstartót. A sebesült ló felnézett Rolandra, s felnyerített kínjában. Roland már hallott ily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gy vele könyörületes! - mondta Po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kihúzta rövid kardját, s mikor a ló máshová nézett, megadta neki a kegyelemdöfé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tte a tarsolyt, kihúzta a tekercset, és egy pillanatra megnézte. Csak néhány szót tudott írni-olvasni, de azt gondolta, hogy legalább a pecsétet felismerheti. De nem ismerte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isd már ki! - szólt rá Poll báró. - Legalább azt tudjuk meg, hová vi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törte a viaszpecsétet, kinyitotta a tekercset, melyen sebtében odavetett sorokat talált. Csak néhány szót ismert fel: „a”, „egy”, „és”. De a hosszabb szavakkal meggyűlt a baja, bárhogy is próbálta felismerni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ki vele, az istenit! - kiáltott fel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csikorgatta a fogát. Nem volt ostoba ember, csak műveletlen. Átnyújtotta Pollnak a tekercs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k olvas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mondta Poll báró, majd elnézést kért és átvette. Egy pillantásra elolvas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 ordította. - Haberd Tornyát férgek rohanták le, méghozzá több ezernyi! Carrisba küldtek hír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 hogy Paldane hercege örülni fog az újabb rossz hírnek - tűnődött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gondolkodva beharapta alsó ajkát. Előbb észak, majd dél felé nézett, valószínűleg azon merengett, merre tová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ldane a király nagybátyja - magyarázta, mintha Roland elfeledte volna az elmúlt húsz évet. - Most a király parancsára régenskedik. De ha Carrist ostromolják, mert úgy tűnik, ez a helyzet, akkor egy szemernyit sem segíthet a férgek ellen. Valakinek vissza kell vinnie ezt a hírt a Hullámok Udvarába, a királyhoz és a kancellárok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hogy nem egy hírnök megtette már - válaszolta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reménykedhetünk! - morogta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visszaugrott a hátasára, de Poll báró hangosan megköszörülte a torkát, és a halott hírnök felé bökött a fej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erszénye jó fogás lenne. Ne hagyjuk itt a hullarablóknak!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viszolygott a gondolattól, hogy kifosszon egy halottat, de tudta, hogy Pollnak igaza van. Ha ők nem veszik el a fickó erszényét, akkor a következő utazó teszi meg. Emellett, mondta magában, a király üzenetét viszi majd, s lehet, hogy megkapja érte a hírnök fizetség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ágta az erszényt: nehezebb volt, mint gondolta. A hírnök valószínűleg az összes pénzét magával vi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grázta a fejét. Egy héten belül ez a második eset, hogy szerencsés helyzetben találja magát. Elmerengett, vajon ez annak a jele-e, hogy a háború számára akár hasznos is leh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lkapott a lovára, és odakiáltott Pollna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rsenyezzü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arkantyúzta lovát, s szélvészként vágtattak el. Poll báró lova volt a gyorsabb, de Roland tudta, hogy egy kövér ember lova hamarabb fára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egyoldalban, egy tucat mérföldnyire északra attól a helytől, ahol Roland és Poll a halott hírnököt találta, Akhoular, a távolba-néző egy magas tölgy görbe ágára támaszkodva álldogált. Az egyik ágnak támasztotta a fejét, és merően nézte a kél lovast, amint a sáros úton nyugat felé tartottak a kora délután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nem parasztok, akik a carrisi ostrom elől menekülnek. De nem is katonák, akik a harcba lovagol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szottak a király hírnökeinek sem, mert nem viseltek egyenruhát. Bár Akhoular nem volt biztos b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berei jó pár hírnököt megöltek a múlt héten, ahogy azt a hátrahagyott hullák is mutatták. Talán a király hírnökei nem is olyan ostobák, s álruhában utaz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oularnak öt látás-adománya volt. Még egy mérföld távolságból is pontosan látta egy ember határozott arcvonásait. A fiatalabbik, amelyik a gyors lábú lovon ült, a hírnökök sötétzöld bőrtarsolyát vitte a csuklójára tekerve. A testesebbik fel volt fegyverez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a király hírnökei megokosodtak. Nem viselték a király színeit útközben, és ez mellé még egy lovagot is adtak, hogy megvédje őt az út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hoular a fa alatti táborba füttyentett. Lassan kifogyott az emberekből. Előző héten három bérgyilkost vesztett. Most egy fiatalt hívott, a Csendesek Testvériségének egy mester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sahan, két lovast látok! Üzenetet visznek - mondta. Az út felé mutatott, habár a bérgyilkos alatta állt, s nem láthatott keresztül az erdőn. - Carris felé tartanak. Meg kell ölnöd őket! - adta ki Akhoular a parancs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ják elérni Carrist - biztosította a távolba-látót Bessahan. Amaz felkapott csatalovára, mélyen arcába eresztette piszkos barna csuklyáját. Egyik kezével hátranyúlt nyergébe, hogy ellenőrizze: az íja még mindig a nyeregtáskához van-e szíjaz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arkantyúzta lovát, és levágtatott a hegyoldalról.</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KISNEMESEK KÖZÖTT</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most már sokkal jobb! - mondta Sir Hoswell. Myrrima a nyolcvanyardnyi távolságban lévő célra tartotta íját. Egy lábbal a cél alatt találta el, de ez volt a harmadik alkalom, hogy a szénakazalra tűzött rongykörbe beletalált, és most büszkeség töltötte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űnő, asszonyom! - mondta Sir Hoswell. - Nos, és ha most ezt még tízezerszer megismétli, akkor bele is fog találni mindig. Tanuljon meg ebből a távolságból lőni, majd távolabbról és távolabbról. Nemsokára már a kisujjában lesz, nem a fejében vagy a kez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kell emelnem a kezeimet... - javította ki Myrrima. A gondolat, hogy még tízezerszer lőnie kell, aggasztani kezdte. Már most elzsibbadtak ujjai és a karja. - Egy ilyen lövéstől egy Legyőzhetetlennek a haja szála se görbül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óóh! - felelte Sir Hoswell. - Talán nem ölte volna meg, de eunuchot csinált volna belőle. És ha az volt asszonyom célja, hogy megakadályozza az erőszaktételben, akkor biztos, hogy nem csak egy toldalék fityegne a lábai köz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oldalról pillantott rá. Sir Hoswell szélesen mosolygott. Szívós ember volt, bozontos bajusszal, keskeny szakállal, és táskás szemei úgy fittyedtek le, mint egy gyíké, aki félálomban hever a meleg kövön. Mosolya kellemes is lehetett volna, ha fogai nem olyan girbegurb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Hoswell közel állt, túl közel. Myrrima nem tehetett róla, de kellemetlenül érezte magát. Egy tisztáson álltak, egy keskeny völgyben, közel a heredoni kisnemesek táborához. Tegnap több száz fiú gyakorolta itt az íjászatot, de ma üres volt, mert mindenki a Nagy Lakomázásra ment. Myrrima körül ötvenyardnyira mindenhol fák magasodtak, és valahogy nagyon magányosnak és sebezhetőnek érezte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letében jól ismerte Sir Hoswellt - bannisferrei volt végül is - bár ma valahogy nem tudott bízni benne. Késő délutánba hajlott már, és nem tudta, visszaér-e a kastélyba sötétedés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lgyfák természetes sorompója eltakarta őket a kíváncsi tekintetektől. Myrrimát senki sem látta volna meg itt. Tudta, hogy egyedül időzni egy férfival, aki nem a férje, botrányos viselkedésnek számít, de most úgy döntött, felkészül a harcra, nem akarta felkelteni Borenson figyelmét. Ha férje megsejtené a szándékát, még megtiltaná neki. Szüksége volt valakire, aki megtanítja neki a harci fogáso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Hoswell apja régi barátja volt, és kiváló íjász. A lány gyakorlás közben találta itt, s mikor megkérte, adjon neki leckéket délután, beleegyezett. Az elme-adománnyal, amit anyjától kapott két hete, Myrrima sokkal könnyebben tanulta meg az íjászat alapfogásait, mint gondol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ja meg újra! - sürgette Lord Hoswell. - És most húzza jobban hátra azt az íjat. Jól meg kell feszíteni, úgy mélyebbre talá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kihúzott egy nyilat a tegezéből, s alaposan megnézte. Az íjász elsiette a munkát: a nyíl egyik tolla nem volt odaragasztva, és rosszul illeszkedett. Megnyalta ujját, és helyére illesztette a tollat, majd határozottan ujjai közé fogta a nyílvesszőt, az íjhúrra illesztette a rovátkát, és a füléhez húz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mondta Sir Hoswell. - Végy fel jobb testhelyzetet! - Mögé lépett, és a lány érezte a teste melegét, lélegzetét a tarkóján. - Húzd ki magad, és egy kicsit fordulj oldalt - íg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 lány bal mellét, és beigazította, majd csak állt ott, s reszketve ölelte át Myrrimát. A férfi lábai is remeg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érezte, hogy elpirul felháborodásában. De hirtelen meghallotta Gaborn figyelmeztető hangját: Fuss! Veszélyben vagy! Menekülj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irtelen annyira megrémült, hogy véletlenül leejtette a nyílvesszőt. De Sir Hoswell nem engedte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hető leggyorsabban a férfi ágyékába rúgott a térdével, s ezt a férfi még anyagcsere-adománya birtokában sem tudta kikerü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Hoswell összegörnyedt, de a lány blúza a kezében maradt, közben pedig megpróbálta magával ránt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angja újra megszólalt: Menekülj!</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 férfi ádámcsutkájába vágott. A férfi visszahőkölt, és így elengedte a blúzt, úgyhogy Myrrima egy könnyed rántással kiszabadította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elfutni, de a férfi megragadta a bokáját, és elgáncsolta. Myrrima segítségért kiáltott, és estében még egyet rúgott a lovag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rávetette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edet, te ribanc! - csitította, s lekevert neki egypár pofont. - Fogd be a csacsogódat, vagy én teszem, de alapo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avarta a kezét, s tenyerét a lány állára téve olyan erővel kezdte nyomni a fejét, hogy a nyaka fájdalmasan hátragörbült. Beigazította az ujjait, s befogta a lány orrlyukait is. A férfi tenyerével a száján Myrrima nem kapott levegőt, s a férfi súlyával a testén nem tudott elmenekülni. Megpróbált védekezni: a hüvelykjét nyomta a férfi szemébe, hogy az vérezni kez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ragya verjen meg! - átkozódott a lovag. - Meg kell öljel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mron vágta áldozatát, hogy így még kevésbé kapjon levegőt. Egy hosszú pillanatig némán küzdött a lány, most már csak a levegőért, miközben a férfi szabad kezével lecsatolta az övét. Myrrima tüdeje lángolt a levegőhiánytól, s szeme előtt vörösbe borult a világ. Feje kitekeredett, mintha haldok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csattanást hallott, és Sir Hoswellt elhagyta a hév. Lehengeredett ról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megrúgta - elég erősen, akár a bordáit is összetörhette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levegőért kapkodott, és csak szívta-szívta a levegőt a tüdejébe, de még így is úgy érezte: sosem pótolja a hiá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indenit, mi van itt? - kérdezte egy hang. Női hang volt, olyan vaskos akcentussal, hogy Myrrima először észre sem vette, hogy Rofehavan nyelvén besz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nézett. Egy kék szemű, hullámos fekete hajú, húsz év körüli nő állt előtte, haja csigákban omlott vállára. Széles vállai egy kemény harcost is megszégyenítettek volna. Gyűrűs páncélinge felett egyszerű barna övet viselt, és súlyos bárdot tartott a kez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énk, tudósruhás asszony állt mögötte, a Napló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ir Hoswellre nézett, átfutott az agyán, hogy az asszony talán agyoncsapta a baltával. Ez nem vallott egyszerű emberre. A nő fleedsi lovas asszony volt, olyan harcos, aki elég testi erővel és rugalmassággal rendelkezik ahhoz, hogy még Hoswellnek is kemény falat legy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ir Hoswell még élt, csak a bordáit fogta, és összegörnyedve úgy térdelt ott, mint egy megvert kuty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ámordult az asszony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ki ebből, fleedsi ringy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h, én a helyedben nem így köszöntenék egy leányzót, akinek bárd van a kezében! Rosszul mutatkoztál be! - Az asszony az udvari emberek jó szokása szerint tréfásan mosolygott. De a mosolya tele volt keserűségg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megnézte magának Lord Hoswellt, aztán összeráncolta szemöldök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ha Heredonban csak ilyen harcosokat nevelnek, akkor nem tudom, kitől lesz itt gyerekem! - merengett hango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csak zihált, és rettenetesen meg volt rémülve a történtektől. A nő szavaiból nem lehetett kivenni, de Myrrima tréfának vette a dolg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eeds lovas nemesei lovakat tenyésztettek vagy ezer éve, erejükért, szépségükért és intelligenciájukért. Fleeds nemesasszonyai pedig gyermekszülésekre vállalkoztak. Egy magas származású asszony élete folyamán legalább egy tucat vagyonos férfit felkérhetett: nemzzen neki gyermeket, még férjhez is mehetett, de a férj sosem parancsolhatott asszonyának. Az asszonyok vitték tovább a nevet, a rangot, és Fleedsben az a mondás járta: „Egyetlen gyermek sem ismerheti biztosan az apját”. A fleedsi asszonyok még a gondolatától is kacagtak, hogy egy férfi parancsolhat nekik. Fleedsben így a „király” szó alatt azt a férfit értették, aki feleségül vette a királynőt. Ha a királynő úgy döntött, elbocsátja, és máshoz megy, akkor elvesztette címét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öö... - habogott Myrrima. Hoswell a vérző halántékához kapott, majd eldőlt, mintha elájul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it? - kérdezte az asszo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 - mondta Myrrima. - Csak megkértem, hogy tanítson nyilaz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Hoswellre köpö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 hiszen, a ti északi nemeseitek akarják megtanítani asszonyaikat a harcra, akik várait Raj Ahten könnyű szerrel lerombolhat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m vágott vissza. A férfi mellé térdelt. Hoswell köhögött, és erőtlenül megpróbált térdre kecmeregni. Myrrima megpróbált segíteni, de Hoswell rábámult, majd ellökte a ke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 békén, mystarriai rüfke! Tudtam, hogy csak baj lesz vel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feltérdelt, majd feltápászkodott, és dülöngélve eloldal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m tudta, mit mondjon. A férfi szavai tőrdöfésként érték: „Mystarriai rüfke!” Itt született és nőtt fel Heredonban. Hoswell jól ismerte őt. Azért nevezte rüfkének, mert egy mystarriaihoz ment férjh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leedsi asszony megszóla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ercig se bánkódj miatta! Ismerem a fajtáját. Vacsoránál azt meséli majd a többieknek, hogy megvoltál neki, aztán megcsúszott, és beverte az arcát egy sziklá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vost kéne hívnunk! - szólt Myrrima. - Nem hiszem, hogy így visszajut a tábor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újabb verekedéshez vezetne - felelte a lovas asszony. - Ha meg akarod bosszulni az erényeden esett sérelmet, akkor eressz egy nyilat a feneké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laszolta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agyd bék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összeráncolta a szemöldökét. Sosem érezte magát az erény bajnokának, de nem hitte, hogy egyszer a sorsára hagy egy sebesült embe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okolba kéne kívánnom a gazfickót, ehelyett megsajnálom! - fortyogott mag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állkapcsa összeszorult. Ha harcba készül, szörnyűbbet is lát majd, mint egy púpos fejjel támolygó férfit.</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mondta a lovas asszonynak. - Milyen szerencse, hogy véletlenül erre jártá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életlenül! - felelte a fleedsi asszony. - Azon a dombon nyargaltam éppen, mikor a Földkirály figyelmeztetett: itt valaki bajban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mondta Myrrima csodálkoz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ovas asszony érdeklődve Myrrima arcába néz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nos lány vagy! Milyen adományod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ő szépség, és egy elm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Nemesasszony, vagy gazdag ágyas? Bár a kettő közt nincs sok különbs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esasszony... - mondta Myrrima habozva, mert nem ez volt az igazság. - Valami olyasféle. Nevem Myrrima. A férjem a Királyi Testőrségben szolgá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d meg őt, hogy tanítson meg a nyíllal bánni! - felelte a hölgy, nem titkolva, mennyire undorodik az északiaktól és ügyetlenségüktől. Megfordult, és visszaindult az erdő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áltott Myrrima. A nő visszané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 köszönthetek Önben? - Myrrima érzése szerint túl illedelmesen, túl finoman szólt ehhez a durva nőhö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in vagyok. Erin a Connal Klánból. Hercegnő volt, Vörös Herin Nagykirálynő lány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Fenséged apját - mondta Myrrima, mivel mást nem mondhatott. Néhány napja azt a hírt kapták, hogy Raj Ahten foglyul ejtette Connal Nagykirályt, és a fagyóriásoknak vetette őt eledel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ady Connal csak biccentett, zöld szemei megvillantak. Mondhatott volna valami becsmérlőt apjáról és annak vitézségéről. Az ilyen becsmérlések alázatosságnak számítottak az ő országában. Adhatta volna tanújelét annak, hogy szerette az apját. A gyermek szeretete apja iránt szintén nemes dolognak számított. De őt nem abból a fából faragtá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harcos meghalt. - Csak ennyit mondott. - Férfiak és nők. A halottak a szerencsésebbek, mert van, ami rosszabb a halálná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lenyúlt, és felvette Myrrima íját és nyilát. Gyors mozdulattal a helyére tette a nyilat, megfeszítette a húrt, és lőtt. A nyíl a szénakazal kellős közepében állt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togtatja a tudását! - gondolta Myrrima. - Azt akarja, hogy felnézzek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mincezer fleedsi lovast kényszerített Raj Ahten a saját seregébe. A Farkasúr annyi szépséggel és hangadománnyal rendelkezett, hogy vonzerejének nehéz volt ellenál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 perccel előbb Myrrima még térden állva ajánlotta volna magát a hölgy kegyelmébe. De most, hogy látta Erin zavarát, Myrrima meglátta benne a hétköznapi embert. - Nem különbözünk! - gondol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nnal hercegnő, megtanítanál engem lőni? - kérdezte a lányt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 tudod tanulni... - válaszolta Connal. - De elsőként az tanuld meg, hogy ne szólíts engem hercegnőnek, se úrhölgynek vagy más udvari módon. Nem szeretem, ha úgy beszélnek rólam, mint egy férfi kis kedvencéről. A saját országomban egy asszony a tetteivel kerül be a Klánok Nagyurai közé, és nem beleszületik, tehát a ti címeitekhez nekem kevés jogom van. Hívj Connalnak, vagy ha már mindenképp cím kell, hívj lovas nővérnek vagy nővéred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reven bólin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ir Hoswell épp ekkor érte el a kanyart, s átvágott a fák között. Connal nővér megszóla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innét, mielőtt az a gazfickó megtalálja a barátait és visszajö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vette az íját és a nyilait, majd Connal nővért követve végigment a fák között. Connal Naplója diszkréten a háttérben maradva követte őket. A mezőkön a fű már száraznak látszott, de mihelyt beértek az erdőbe, az elmúlt két nap esőitől megpuhult fűágyak és az avar olyan puhának tűnt, mintha nedves szőnyegen sétáln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Átvágtak a tölgyerdőn, és Connal nővér elégedetlen pillantásokkal méregette Myrrimát a szeme sarkábó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artásodon kell javítanod. A nőknek azért nehéz az íjászat, mert a mell útban van. És neked szép nagyok vannak. Ronggyal kéne lekötnöd. Sőt, most hallottam, van, aki bőrmellénnyel szorítja 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rca elfintorodott. Mindig büszke volt a melleire, és nem örült a gondolatnak, hogy le kell szorítania vagy bőrmellénybe csavarnia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rték a dombtetőt, és vártak egy percet. Itt, a régi Duskin hegyi úton állították fel sátraikat a kisnemesek, és a domb tetejéről Myrrima végignézhette a vár körül épített sátortábo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ylvarresta vára melletti mezők ponyva- és selyemtengerré változtak. Itt az út mellett táboroztak le a kisnemesek, olyan férfiak és nők, akik csak egy, vagy két generáció óta tartoztak a nemesek közé: olyan emberek, akiknek apját vagy nagyapját ütötték lovaggá, s így emelkedtek a hétköznapi emberek fölé. Egy nagyúr mind a négy származási vonalán lovagokkal volt rokonságban, és ősei nemzedékről nemzedékre elnyerték a címet, bizonyítván a nemesi erényeket. De ahogy Myrrima tudta, a lovagi címet nem volt nehéz megszerezni. Bármelyik vadállat elnyerhette egy szép napon. A legtöbb kisnemes ősét csak azért ütötték lovaggá, mert harci tudásuk vad temperamentummal és ocsmány természettel párosul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Sir” Gylmichal az alattuk lévő sátorban Myrrima hazájából, Bannisferre-ből jött. Ez a férfi egy mocskos szájú kocsmatölteléktől származott, aki valahogy felfedezte, hogy a whiskys flaskában mind a jogos haragot, mind a bátorságot megtalálja. Apja, ha meghallotta, hogy banditatámadás ért néhány utazót, vad haragba lovalta magát egy-két korty ital felhörpintésével, általában jóval éjfél után, és vadászebeit magával vonszolva elrohant legyilkolni a banditákat, lehetőleg még álmukban. A parasztoknak ezért a hőstettért kellett bókolniuk és kalapjukkal a földet söpörniük előtte és utódai el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lmichal kisnemes volt, de csak a címet birtokolta. Nevelést nem kapott hozzá, s így azt a pozíciót sem érhette el, hogy a nagyurakhoz közeledjék, akiknek nagyobb és díszesebb pavilonjai Sylvarresta kastélyától délre voltak felállítva. A kastély előtt és attól nyugatra parasztok verték fel szegényes sátraikat, vagy ha más nem, az égbolt szolgált sátorfedőjük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esszebb, nyugatra, Indhopal kereskedői állíttatták fel szép selyempavilonjai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nnal nővér egy pillanatra megállt a dombtetőn, s lebámult a sátrak százai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z én pavilonom! - mondta, és lemutatott egy sárfoltos ponyvasátorra. Míg a heredoni sátrak négyszögletűek voltak, és sokszögtetejűek, addig Connal sátra kerek volt, a Lovas urak csiszolatlan stílusában a csúcsa középen helyezkedett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vetlenül Myrrima alatt, a kisnemesek sátortáborának közepén egy sár borította aréna volt látható, korlátos tetejű kiskapukkal határolva, innen figyelhették a nézők az eseményeket. A korlátok egy részét színes faliszőnyeg borította, hogy megvédje a nézők finom ruháját a felfröccsenő sártól. Sütemény- és cukrosmandula-árusok vegyültek a tömegbe, és kínálgatták portékáju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redek hegyoldal, ahol Myrrima és Erin álldogált, tele volt bokrokkal, olyannyira, hogy senkinek se jutott eszébe innen nézni a látványosságokat. Myrrima viszont úgy találta, tökéletesen rá lehet látni az arénára a tömeg feje felett, és hogy a hangok itt jól átszűrődnek. Egy öreg tölgyfa kérgébe kapaszkodva benézett az arénába a nyolcvanlábnyi mélyen lévő közönség fölött, s Erinnel, meg a Naplóval együtt hármasban nézték a bajvív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jvívás Rofehavanban gyerekjáték-számba ment - fiatal férfiak gyakorlata volt a háború előtt. A Rúnalovagok öklétől, akik elég erősek voltak erőadományuk folytán, még egy szokásos ütés is végzetes lehetett. Néha azonban eljött az az idő egy harcos életében, mikor abba kellett hagynia a bajvív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jvívó-téren két fiatalember állt egymással szemben. A tér nyugati oldalán álló fiú nagyon is közrendűnek tűnt. Bajvívó páncélt viselt, mely súlyos sisakból és egy mellvértből állt, amely jobb oldalán aránytalanul vastagabb volt, mint a másikon. Mégpedig azért, mert ezen az oldalon érte több lándzsatalálat. Úgy tűnt, ez egy régi vértezet, melynek össze nem illő darabjait más lovagoktól kölcsönözte a bajvívó. Egyetlen dísze egy élénk bordóra festett lófarok volt a sisakra erősítve, valamint hölgye sárga selyem vállkendője, amit lándzsájára kötött. Myrrima szíve majd kiugrott a helyéről, annyira izgult a fiú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oldalon álló lovag láthatóan gazdagabb körökből került ki. Bajvívóvértje új volt, alig egy éve készülhetett. Az összeillő mellvért, sisak, páncél és páncélkesztyű: mind-mind fényezett ezüstből készült, vörös zománcdíszítéssel, mely három harcoló masztiffot ábrázolt. Arannyal átszőtt köpenyt viselt, és sisakját fehérített pávatoll-forgó díszít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átékmester, Wellensby báró, egy külön pavilonban ült, oldalán három kövér lányával és termetes feleségével. A báró nevetségesen díszes öltözetet viselt, világos bordó huppelandot, olyan hatalmas ujjakkal, hogy akár bújócskázni is lehetett volna benne. Fehér kalapot hordott felette, melynek pereme oly mélyen lógott az arcába, hogy senki ne vehesse észre, mikor elalszik a vívás alatt. Felesége, bár nem volt divatbolond, smaragdzöld ujjast viselt, gazdagon hímzett repkedő ujjakkal. Kezeit a ráncokba bújtatta, s egy kiskutyát simogatott: a kis állat csak akkor ugatott ki a zsebecskékből, ha a lovagok támadni kezdtek. Kihasználva a tömeg pillanatnyi csendjét, néhány elragadtatott kiáltást hallatott a hölgy is, mely különös módon hasonlított a kutya vakkantásai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ilvánvalóan nem ez volt az első, és nem is az utolsó összecsapása a két fiatal legénynek. Nevüket már kikiáltották, s ha bármilyen különleges rangért vívtak volna, akkor a szabályokat is megnevezik, s a feltételeket is rögzít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ellensby báró most elejtette a lándzsáját. A jelre a fiatalemberek lovukon ülve vízszintesre igazították lándzsájukat, majd felkiáltva megsarkantyúzták lovu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mének fejüket rázva feleltek, és rohanni kezdtek, páncéljuk csilingelt, patáik villámként csattogtak a sárban. Az arannyal átszőtt köpenyű fiatalember több tucat csengettyűt varratott lova marára és farkára, így a ló szinte zenélt futás köz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ó pavilonja alatt seregnyi igric zenélt, folyamatosan változatos zenével festve alá a küzdelmet, melynek eredménye így is, úgy is egy csomó törött lándzsa lesz. Végül is a fegyverek tompák voltak, tehát a harcosok legtöbbször nem ejtettek halálos sebet egymáson, csak leütötték ellenfelüket a lóról. Összecsapáskor a lándzsák olyan nagyot csattantak, hogy mérföldnyire hallani lehetett. A közönség tapsviharban tört 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m tudott ellenállni a harc igézetének. Férfiak sebesültek meg ezekben az összecsapásokban. Még egy kisebb lándzsaütés is komoly zúzódást okozhatott, s ha egy lovag megingott lándzsatartás közben, ina szakadhatott. A rostélyon áttörő lándzsa agysérülést, a lóról való leesés pedig szerencsétlen esetben nyaktörést is okozh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a a lovak is áldozatul estek, és lovasukat összenyomva felborultak. Ritkán fordult elő, hogy halottak is voltak, de ez azért volt sokkal fájdalmasabb mint egyébként, mert őket a közönség ismerte, szerette, imádta, esetleg irigyelte vagy gyűlöl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rtök jeleztek, a dobok peregni kezdtek. A csatamének egymás felé rohantak a csengők és csilingelő páncélok hangjára, s Myrrima lélegzetét is visszafoj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csatalovak voltak, mindegyik egy anyagcsere-adománnyal, tehát szélsebesen törtek egymás felé, patkóikat nem is lehetett látni a gyorsaságtól. Myrrima hátán végigszaladt a hid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gény fiú fog győzni! - mondta Connal, szemernyi érdeklődés nélkül. - Jó a testtartás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Myrrima nem hitte, hogy hamar eldől a verseny. A bajvívás alkalmával legalább hússzor-harmincszor összecsaptak a szemben állók, mielőtt valamelyikük győzött volna. Az ifjak fáradtnak és piszkosnak tűntek, tehát egypár meneten már túllehet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összecsaptak, s a levegő megtelt a csattogó lándzsák zajával és rémült lónyihogással. A gazdag fiú esett a földre, a lándzsa a nyakán találta el, s hátracsapta a fejét. Megpróbálta erősen tartani a gyeplőt, de a ló elcsúszott a súlya ala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önség egy része ujjongott, míg a vesztesre fogadók átkokat szór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 kisfiú összepiszkolta a szép fehér pávatollait! - gügyögte csúfolódva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nnal nővér kuncogott. </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lapácsra és fogóra lesz szükség, hogy leszedjék róla a sisak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iú hamar felállt, és meghajolt a közönség felé, mutatva: jól van. Amíg sántikálva elhagyta az arénát, segédek rohantak oda hozzá, és kezdték róla leszedni a fegyverzetet, melyet egy kupacba hordtak, mivel az a győztest illette. Myrrima boldog volt, hogy a szegény lovag győz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riss vajjal és fahéjjal párolt mogyoró illata szállt felé a lenti árusok sátraitól. A nő hirtelen megéhezett. Szeretett volna csatlakozni az ünneplőkhö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őznéd ezt a lovagot? - kérdezte Connalt, miközben a győztes magasra tartott lándzsával megkerülte az arén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h, persze. De mi örömöm telne b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gondolkodott. A fleedsi lovas nemesek félelmetes harcosok voltak, akik többre becsülték egy vezető erejét származásánál. Connal nővér valószínűleg a legkeményebbek közé tartozott, erő-, állóképesség- és ruganyosság-adománya birtokában bármelyik harcost legyőzhette volna.</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Ahogy a sebesült lovag elhagyta a küzdőteret, heroldok jöttek az arénába, és kikiáltották a soron következő küzdő felek nevét. Ahogy az első herold a színre ért, a közönség soraiból hirtelen moraj hallatszott, izgatott kuncogás. A kiáltások zaja miatt Myrrima nem hallotta a harcos nevét, bár arra rögtön rájött, hogy nem hétköznapi összecsapásnak lesz tanúja. A túloldali herold nem volt éppen kisfiú: forradásos arcú veterán volt, nem a király tunikáját viselte, melyet ura címere díszít, tehát Myrrima a Szabad Lovagok közé sorolta, akik csakis a Gonosz ellen harco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éna túlsó oldalán egy lovag léptetett be, hatalmas fekete hátason, egy monstrumon, melyre annyi rúnát tetováltak, hogy alig látszott hús-vér teremtménynek. Biztosan és erőteljesen mozgott, mintha egy vaskolosszus kelt volna élet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ki a lovat megülte, nem kevésbé tűnt óriásnak. A lovag magasabb és szélesebb vállú volt, mint amit Myrrima valaha is látott, mintha csak óriások vére csörgedezne az erei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ember volt, sötét és tétova. A Szabad Lovagok üres címerét viselte, de fegyvereit különös, idegen módon hordta. A címer formája kiterjesztett szárnyú sasra hasonlított, s a sas szeméből egyenes tüske állt ki. Sisakján, Tengermellék harcosainak szokása szerint, szarvak emelkedtek, páncélinge pedig szokatlanul hosszú volt: amikor felállt, a bokáját verte, a kengyelben pedig betakarta lábait. A sodronying ujjai csuklóig ér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nem viselt mellvértet az ing felett. Sodronyingét, akármilyen erős is volt, úgy törhette át egy jó lándzsa, mint ahogy a tű szúrja át a szövet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dennapi küzdelem ígérkezett. Az erős Rúnalovagok köreiben, akik csatalovon jártak, bármelyik lándzsaütés csonttörő volt, vagy péppé verhette az ellenfél zsigereit. A mellvért nem lehetett elég vastag, hogy megvédje gazdáját, hogy az még a lován is maradjon. Tehát az adományokkal rendelkező urak között a bajvívás művészete újfajta versennyé fejlődött. Ezek a nemesek nem használtak lándzsát, és a páncél sem védte őket túlzott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Rúnalovagok ruganyosságukat, elméjüket és gyorsaságukat alkalmazták, hogy elkerüljék vagy eltérítsék az ütéseket. A küzdőket bátorságuk védte a legbiztosabban - igazából ez volt egyetlen páncéljuk. A Rúnalovagok sosem hordtak mellvértet, mert akadályozta szabad mozgásukat, ehelyett páncélinget, vagy sodronyinget viseltek vastag bőr-, vagy szövetruhájuk felett, ez segíthette eltéríteni az ütéseket. Amikor ilyen férfiak küzdöttek egy-egy bajvíváson, a gyors csataméneken egymásnak rohanó és száz mérföldes sebességgel összecsattanó nemesek küzdelme mindig hátborzongató látványt nyújtott. A férfiak elhajoltak az ütések elől, vagy lovuk hasára kapaszkodtak, esetleg más akrobatamutatványokat végeztek. Magas szintű szórakozás volt, mely illett a királyi lovagi torn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mellett halálos küzdelem is volt, melyet mindig komolyan vet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énában álló nemes nem viselt vértezetet. Ez az óriás nem a gazdagságért, vagy dicsőségért jött harcolni, hanem azért, hogy a másik életét elvegye, vagy a sajátját adja.</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 Nézd már, mi ez?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dezte Connal nővér. - Úgy látom, igazán érdekesnek ígérkez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z? - kérdezte Myrrima. - Ki ez a harco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kalbairn, a főmarsa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őmarsall itt, Heredonban? - kérdezte döbbenten. Sose látta a férfit azelőtt, és sose hallotta, hogy valaha is átlépte volna a határt. Általában Beldimellékben töltötte a telet, három királyságnyira kelet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át, persze, hogy eljött, mihelyt megtudta, hogy új Földkirály született. Az egész világ Heredonba jön. Sebes vágtáját egy hírnök sem tudta megelőzni, hogy hírül adja jött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itt volt tehát a Szabad Lovagok vezére. Myrrima megdöbbent. A Szabad Lovagok között nem voltak rangok. Egy közrendű fiú is ugyanolyan gyorsan emelkedhetett fel, mint egy herceg fia. Egyetlen dologra esküdtek fel: a Farkasurak és a banditák legyőzésére, s hogy az igazságért harcol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bad Lovagok nem használtak nemesi címeket, de voltak rangfokozataik: nemesek, lovagok, marsallok. Skalbairn főmarsall a vezérük volt. A maga módján éppolyan hatalommal rendelkezett, mint bármelyik rofehavani 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senki sem lehetett főmarsallá vérontás nélkül. Myrrima még sosem látta a férfit, de azt beszélték róla, hogy őrült, úgy küzdött a harcban, mint aki maga akarja a halá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kkor megismerte az aréna közelebbi oldalán megjelenő heroldot. A testes Mardon herceg lépdelte körül a főpavilont, legjobb ruhájában feszítve. Magasra tartotta a kezét, csendre intve a tömeg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don hercege - suttogta Myrrima rémülten. Ha egy herceg vállalja, hogy egy harcos heroldja lesz, akkor ez azt jelenti, hogy egy nemes áll ki párviadalra, aki akár a király is lehet. Myrrima eszébe villant a gondolat, hogy mit tenne Gaborn a harc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bb elcsodálkozott: ha egy nemes áll ki, akkor vajon miért itt teszi? A magas rangú nemesek arénája a vár gyepén volt, és most ott kellett volna összecsapniuk. De lehet, hogy titokban akartak megküzdeni, mielőtt az udvarban valaki tudomására jutna a dolo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ölgyeim és Uraim! - kiáltotta Mardon herceg messze hangzó orgánummal. Ekkor hangját elnyomta az ujjongás és a megelőlegezett taps, s Myrrima csak akkor hallott valamit, amikor még erősebben felemelte hangját. - ...épp tegnap ejtett el egy férget Homályerdében... Sir Borenson, a Királyöl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zíve oly hangosan dobogott, hogy azt hitte, még Connal nővér is meghall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lsiketítő éljenzés és visítás volt a válasz. Némelyek éltették férjét, mások halált kívántak reá. Dühös parasztok ordibáltak: Szemét! Fattyú! Kurafi! Királygyilko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ribillió tört ki, hogy még a közeli pavilonokból is emberek siettek az arénába, ijesztően felduzzasztva a közönség létszám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irtelen megértette, hogy miért itt tartják a küzdelmet. A férje ölte meg Sylvarresta királyát, Orden király parancsára, a Longmot melletti csata után. Bár Sylvarresta királya elme-adományt adott Raj Ahtennak, s így már csak tehetetlen báb volt az ellenség kezében, mégis népének jó királya volt, emberei szerették. Tettének büntetéseként Sylvarresta királynője, Iome penitenciát rótt Borensonra. De ez természetesen nem volt elég a főmarsallnak. Vérrel akarta lemosni a vért, és így kihívta Sir Borensont. A fiatal Gaborn király sohasem adta volna áldását egy ilyen összecsapásra. Nem engedte volna, hogy megütközzenek a nagy arénában. Tehát kijöttek a kisnemesek, a kakasviadalok és medvetáncoltatók harcter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 kiáltott fel Connal nővér - az egyetlen férfi, akit ebből a királyságból a lábam közé kívánok, halálos viadalra kész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bántva nézett a lovas asszony arcába, s csak később jött rá, hogy Connal nem tudhatja: Borenson a férj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jelent meg az aréna nyugati felén. Szürke csatalovon ült, saját vértjét viselte, s hozzá egyszerű kerek pajzsot tartott. Hosszú vörös haja vállaira omlott, kék szemei mosolyogtak. Ellenfelét nézte, méregette a férfi karvastagságát, magasságát, szélesség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ylvarresta király színeit viselő lovag nehéz sisakot hozott, Borenson pedig felv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döbbent. Megrémült, mert a férje halálos viadalra állt ki, s neki még csak nem is szó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kiálltak, lándzsájukat feltartották. A szerszámok nem festett, üreges nyelű gyerekjátékok voltak, hanem nehéz kőrisfa harci lándzsák, vaskarikával megerősítve, végükön acélheggyel. A vashegyeket szurokkal festették feketére, ezért nem csúsztak meg az ellenfél pajzsán, páncélján, hanem átütötték azt. A lándzsák legalább százötven fontot nyomtak, s átmérőjük nyolc hüvelyk volt. Ha egy harcost eltalált, a lándzsa a hús és a csontok közé ékelődött, s olyan mély sebet ejtett, amiből semmilyen adomány birtokában sem gyógyulhatott ki a sebesült. Gyilkos eszközök voltak: a főmarsall lándzsája fekete, a bosszú színében, Borensoné vörös, az ártatlan vér jeléül. Nyelére Myrrima vörös sálját kötö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ricek hangosan játszani kezdtek egy dallam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em kell! - mondta Myrrima, s gyomra összeszorult. Kétségbeesve nézett körül, hogyan juthatna le a dombtetőről. A magaslatot hatalmas sziklák borították, melyek repedéseiből kisebb tölgyfák kandikáltak 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 kérdezte Connal nőv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 Az ott a férjem! - nyögte Myrrima, és lemut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nnal arcán megjelenő megdöbbenést hamar merev arckifejezés váltotta fel. Myrrima kezdte azt hinni, hogy Connal nagyon sztoikus, és Myrrimát saját érzelmei - a hirtelen ijedtség és a rettegés mindattól, amit a mai napon kiállt - gyengévé és sebezhetővé tet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fordult, s gyorsan lerohant a hegyoldalon. Mire elérte a domb alját, s átvágott a Duskin hegyi úton, a tömeg hatalmasra n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áttörni a sorfalon, de addig nem tudott, míg Connal meg nem jelent mellette, s „Félre az útból!” kiáltásaival ellökdöste az ember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köszönettel nézett fel rá. Connal elnézést kérve előbbi megjegyzéséért, egyszerűen csak ennyit mond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hogy a férj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áttörték magukat a tömegen annyira, hogy látni lehetett, a lovak már felál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egyszerű, gyerekek játszotta bajvívás, ahol egymástól huszonöt lábnyira álltak fel a küzdők, úgy, hogy a vesztes néhány zúzódás után bármikor feladhatta a küzdelmet. A tömeg vad ordítozása fülsiketítővé vált. Myrrima felnézett a körülötte állók feszült, ideges arcára. Ezek vért akartak lát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harcos furcsa testhelyzetet választott. Sir Borenson felemelkedett nyergében, és mélyen jobbra hajlította testét, ahogy csak egy hatalmas testierő-adománnyal rendelkező lovag képes. Ráadásul lándzsáját sem a szokásos helyzetben tartotta, hanem magasra, mint egy gerely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arsall éppen ellenkezőleg, előrehajolt fekete ménje nyakához, mintha hatalmas tömegét egy kisebb célra tartotta volna. Látva Borenson testtartását, karját oldalra nyújtotta maga mellett, olyan pozitúrában, amit Myrrima még sosem látott azelőtt. Ráadásul pajzsot sem viselt, hanem egy rövid kardot tartott a kez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hogy Borenson felülről akarta eltalálni ellenfele sisakját, míg a főmarsall Borenson hónalját akarta megsebezni, ahol a páncél alól kivillant a hú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ég csak a harcmező felénél jártak, mindkét férfi dühösen hadonás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ló elvágtatott egymás mellett. A rajtuk ülők megpróbálták eltalálni egymást, és különböző testtartásban megvédeni magukat. Myrrima látta, ahogy Borenson felemelkedik, majd összegörnyed, és pajzsával üti félre ellenfele lándzsá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harcost Myrrima nem látta, mivel nem nézhette férjét és Skalbairnt is egyszerre, de még látta, ahogy balra húzódik, egy pillanatra még a földet is érinti, hogy elkerülje Borenson lándzsájának hegyét, majd ismét felemelkedik lova nyerg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haraggal, forrongó gyűlölettel csapott össz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allotta a fegyverek és páncélok zaját. Valaki fájdalmasan feljajdult, míg a tömeg ujjongott, s a kürtök felharsantak. Borenson pajzsával, míg Skalbairn rövid kardjával próbálta eltalálni a mási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m villant, Sir Borenson hátrazuhant a lov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égtelen hosszú pillanatig Myrrima azt gondolta, hogy férjét lefejezte ellenfele. Az irtózat sikolya hagyta el ajkait, ahogy a sisak felpattant, majd a földnek csapódott. A zenészek belefújtak kürtjeikbe, a halálos győzelem jeleként, és a csőcselék vadul ujjon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ájultan kapaszkodott Connal nővér vállába. A következő percben rádöbbent, hogy mindkét férfi leesett, és - életben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szorkányos ügyességgel harcoltak egymás ellen a sáros pályán, ordítottak és páncélozott ökleikkel csapkodták egymást, hogy kiszabaduljanak a szorítás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elt fel először, és kissé hátraugrott. Még páncéljában is könnyedén mozgott, hiszen hét erőadománya volt, s így nyolc ember erejével bírt. Arcáról vér csorgott. A csőcselék pfuj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övéhez kapott, kihúzta hétszíjú korbácsát, és ügyesen megforgatta, s így a szíjak végére kötött vasgolyók surrogtak a levegőben. Oldalt csapkodva próbálta meg visszaszerezni pajz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sár- és vérszagtól volt terhe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óriás Skalbairn legalább olyan könnyen talpra ugrott, és odarohant a lovához. Nyeregkápájából hatalmas fejszét húzott elő. Megforgatta feje felett, és Borensonra támadt. Legalább másfél fejjel magasabb volt nál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csak ekkor hallgatott el annyira, hogy Myrrima még azt is hallhatta, mit beszélnek a küzdők. Férje nevetett, és a rá jellemző vaskos harci tréfákat vágott az ellenfél fejéh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 főmarsall feje felé csapott korbácsával, figyelmeztetően visszatartva az óri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arsall jobbra hajolt, majd cselezett. Egy perccel később oly gyors csapásokat osztogattak egymásnak, hogy Myrrima nem láthatta, vajon melyikük áll nyerésre. Mikor Borenson egy lépést hátrált, hogy lélegzethez jusson, Myrrima látta, hogy a szemöldökéről csorog a v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összeugrottak. A főmarsall veszélyes csapást mért fejszéjével Borenson felé. Borenson megpróbálta elhárítani, de a fejsze átütötte a pajzs acélborítását, s megállt az alatta lévő faanyagban. A pajzs széttört Borenson karján, míg ő korbácsával a főmarsall arcába sújtott. Az acélgolyók kiálló tűi felvérezték a főmarsall állát, de az ütés erejét felfogta a súlyos sis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deszköze elvesztésével Borenson felemelkedett a levegőbe, és teljes erővel lecsapott, utána gyorsan védelmet keres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csapásai megint elhomályosultak Myrrima szeme előtt. Inkább érezte, mint látta, hogy a főmarsall elhajol az ütés elől, és felemeli fejszéjét, majd kirántja az ostor szorításá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klök csattantak, férfihangok nyögtek. Skalbairn rúgása lesöpörte Borensont a lábá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anyatt esett, megpróbált felugrani, de Skalbairn páncélozott öklével ütést mért ellenfele fej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döbbenten hanyatlott hátra, s egy pillanatra elvesztette öntudat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kalbairn kirántotta hosszú tőrét, s pengéjét Borenson álla alá nyomta. Myrrima megpróbált átmászni a korláton, attól féltében, hogy a főmarsall férje torkába nyomja a tőrt, de Connal nővér vállánál fogva visszatartotta őt, s beleordított a fülébe: ebből maradj 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adod? Feladod? - ordított Skalbairn, az óriá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tapsviharban tört ki, s átkozódni kezdett. „Öld meg! Öld meg a kurafi testőrt! Királygyilko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átkok csak a gyávákat vagy a mamlaszokat illették. Myrrima megrémült a sértések hevességétől. A férje megölt egy féregmágust, s elhozta fejét a városkapuhoz. Ezért hősként kellene ünnepelni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mberek nem tudták elfeledni, hogy férje ölte meg Sylvarresta királyát is. Myrrima kezdett rájönni, hogy férje tetteit sem elfelejteni, sem megbocsátani nem tudják már soh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arriai kurva! - Sir Hoswell ennek nevez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gyilkos! - kiabálta férjének a csőcselék. Ahogy körülnézett, az ott ülők arca elvörösödött az izgalomtól. Semmit sem szerettek volna jobban látni, mint a férje halál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hallotta, hogy az igricek a harc alatt is végig játszottak, de most egy dobpergés és egy magas kürtjel jelezte a kegyelemdöfé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z a csontja velejéig megrémítette Myrrim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mint bármelyikőtök! - akarta kiáltani. - Jobb, mint mindegyikőtök együttvé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elcsendesedett, hogy hallja Borenson válaszát a dobpergés ala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És akkor a sáros földön fekve, egy dühös óriás pengéjével ütőerén, Borenson hahotázó nevetéssel válaszolt, olyan szívből jövő nevetéssel, hogy Myrrimában felmerült, hátha csak megrendezték az egész harcot a kisnemesek mulattatás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égsem halálos a küzdelem, reménykedett. Két tapasztalt harcos látszatra halálos párbajt vív, hogy a tömeget szórakoztass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meg magad! - ordította újra Skalbairn főmarsall, olyan hangon, amely mutatta: nem vicc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adom magam! - nevetett Sir Borenson, és kezével intett, mintha megadná magát. - A Hatalmakra, még nem találtam embert, aki így el tudna bánni vel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őmarsall vadul vicsorított, hátralökte Borenson fejét, s még mélyebben nyomta nyakába a tőr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csapás formális szabályai szerint Sir Borenson a megadással a főmarsall kezébe tette életét. Skalbairn tulajdona volt mostantól, az ő kénye-kedve szerint élhetett-halh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arctér formális lovagi kódexe ritkán volt érvényes az arénában. A legyőzött lovag váltságdíjat fizethetett páncéljáért és fegyvereiért, néha még pénzben és földterületben is megválthatta azt. De sosem ölték meg azonn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sz fel olyan könnyen! - bődült el a főmarsall, mint egy bika. - Az életed az enyém, te rühes fattyú, és el is vesz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Borenson visszafeküdt, meglepődve a főmarsall harci dühé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lyik ember felállt volna, hogy legalább megpróbáljon küzdeni az életéért. De szavához híven, Borenson visszafeküdt, és gúnyosan odavetette ellenfelé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megadom magam. Ha az életemet akarod, vedd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arsall vadul vigyorogni kezdett, és óriás testével fölé görnyedt, mintha Borenson torkába akarná nyomni a tőr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is egy kérdés: és ajánlom, őszintén felelj, vagy az életed bánja! - dörögte a főmarsa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Borenson biccentett, s jégkék szemei megdermedtek.</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meg - bőgte a főmarsall -, Gaborn igazán a Földkirály-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kkor értette meg, hogy a főmarsall nem férje életét akarta, csak választ a kérdésére, de annyira, hogy az életét is kockára tette ér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ovag, aki megadta magát a harctéren, becsületére köteles volt őszintén beszélni. Borensonnak most már igazat kellett mondania mindaddig, míg nem vált ura árulójáv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őmarsall ordítására az egész aréna elcsendesedett, hogy hallja a választ. Borenson ellentmondást nem tűrő hangon kijelentet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ő a Föld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mondta a főmarsall - Dél-Crowthenben furcsa szóbeszédeket hallottam. Ezek szerint uratok a Megértés Házában, az Arcok Szobájában és a Szív Szobájában mimikrit és okozatokat tanult egy helyen, ahol a becstelen ember csak még jobban megtanul csalni. S amikor Földkirálynak kiáltatta ki magát, még ugyanazon a napon ravasz csellel kiűzte Raj Ahtent birtokairól! Néhányan úgy gondolják, furcsa egybeesés, hogy az ifjabb Orden véletlenül Földkirály lett, éppen akkor, amikor Heredonnak legnagyobb szüksége volt rá. Túl egyszerű mese, arra való, hogy a parasztok lelkét felkavarja. Tehát még egyszer és utoljára megkérdezlek: Igazán ő a Földkirály, vagy csak egy szélhámo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ületemre és életemre: igazán ő a Földkirály!</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an gazfickónak hívják, akinek nincsen természetes etikája - morogta a főmarsall. - Sokan nem értik, miért menekült el Longmotból, hátrahagyva apját és embereit, hogy Raj Ahten kezétől haljanak. Ha tényleg ő a Földkirály, ellenállhatott volna Raj Ahtennek. De te már régóta ismered, kölyökkora óta. Te mit monda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hangja remegett dühébe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 meg, te ócska csibész, mert én nem hallgatom tovább az ostoba Anders király szemenszedett hazugság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ttogó moraj hallatszott, és a tömegből sokan a csatatér távolabbi sarkába néztek, ahonnan Skalbairn belovagolt. A kapunál egy magas, előkelő ruhás férfi állt. Finom szálú, szőke haja volt, háromszög arca, s komoran viselkedett. Harmincnak látszott, de ha anyagcsere-adománya volt, lehetett sokkal fiatalabb is. Myrrima sosem látta őt azelőtt, és nem vette volna észre a tömegben, de az tömegben suttogni kezdtek: Celinor herceg! Anders fi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 komoran mosolygott, s felnézett Celinor hercegre, mintha a beleegyezését kérné. A herceg biccentett, elégedettnek láts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így állunk! - döbbent rá Myrrima. Anders király fia állt az egész mögött. De vajon azért akarta-e tudni, hogy Gaborn a Földkirály, mert valóban megerősítést akart, vagy mert kétséget akart ébreszteni a parasztokban? Ha az utóbbi volt az ok, keresve sem találhatott volna jobb helyszínt ehhez a kis előadáshoz, mint itt, a kisnemesek köz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kalbairn főmarsall eltette tőrét, majd a kezét nyújtotta Sir Borensonna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fel, Sir Borenson! Magam is látni szeretném ezt a kisfiú-kirá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éna pillanatok alatt megtelt fiatal fiúkkal és kisnemesekkel, akik a főmarsallhoz siettek, ahhoz az emberhez, aki legyőzte Sir Borensont. Némelyek a lándzsáját hozták, mások a lovát vezették hozz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remegve állt fel, és senki nem ment hozzá, hogy frissítőt kínáljon neki, vagy gratuláljon a szép viadalhoz. Ehelyett odament törött lándzsájához, és letérdelt, hogy kibontsa Myrrima sálját, asszonya kegyének jel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átmászott az aréna korlátján, vastag sárban találta magát, nehezen jutott oda férjéhez. Átküzdötte magát a téren, s mikor elérte Borensont, érezte, hogy egész testében remeg, s nem tudja, mit mondj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nak sikerült leoldania a sálat, háttal állt neki, s a nyakára tekerte. Megpróbálta kesztyűjével a kezén megkötni, de a vastag bőr és a sodronying miatt elügyetlenkedte a dolgo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Myrrima megkerülte, elébe ment, megkötötte a sálat, s közben érezte, kezei annyira remegnek, hogy férjéhez hasonlóan ő is ügyetlen volt. Belenézett a férje arcába. Haja sártól volt maszatos, a bal szeme felett egy mély sebből vér szivár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d? - kérdez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zótlanul bólintott, s befejezte a sálcsomózást. De már nem is látott, szemei elhomályosodtak a könnyek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 verje meg, akár a holttestedre is köthetném ezt a vacak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röviden, idegesen vakkantva felnev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kevésre tartasz, hogy el sem mondod? - kérdezte Myrrima, mert eszébe jutott, hogy a férje az ő tudta és jelenléte nélkül is vívhatot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próbáltalak megkeresni! - mentegetőzött Borenson. - De nem voltál sem a királyi lakomán, sem a királyi játékokon. Senki nem látott reggel óta. És Skalbairn kihívott, hogy még napszállta előtt vívjunk meg. A becsületem forgott kock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rájött: hát persze, hogy nem látta senki. Vigyázott, hogy senki ne tudjon arról, hova megy.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hattál volna! Kevésbé szeretsz, mint a becsületed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lemről még soha nem beszélt a férjével. Gaborn határozta el házasságukat, és ő beleegyezett. Egészében véve még egy hete sem ismerte Borensont. Férjhez ment hozzá, s az együtt töltött rövid idő alatt már megérezte: szerelmes belé. Szerette volna, ha Borenson ugyanezt mondja ne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nem! - kiáltotta Borenson. - De mit ér az élet becsület nélkül? Te sem szeretnél, ha nem viselkednék férfi módj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Borenson felnézett Myrrima válla mögé. Myrrima is hátrapillantott, mi keltette fel emberének figyelmét. Connal nővér állt ott, és Myrrima íját-nyilait tartotta. Myrrima a hegyoldalban hagyta őket. Borenson rámosolygott a lovas nő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ságos asszony! - mondta Connal nővér. - Ezeket elhagyta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él kezével átvette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örülök, hogy találkoztunk, Erin Connal! - kiáltotta Borenson üdvözlően. - Nem is hallottam, hogy a táborban vag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érkeztem - mondta Connal lovasnővér - és más dolgom sincs, mint hogy azt a rohadt féregfejet bámuljam, amit hajnalban ejtett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koztatok már azelőtt? - kérdezte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szor... - mondta Borenson tétovázva. - Az öreg Orden király az édesanyja barátja volt, ezért valahányszor csak Fleedsen keresztüllovagolt, megállt a palotájáná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Jó, hogy látlak! - mondta Erin, leszegve fejét, mintha szégyenlős lenne. Myrrimának nem tetszett a dolog. Kellemetlen volt a gondolat, hogy ismerték egymást, és Connal tetszett férjének. Nyersen megkérdezte től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d, hogy ez a hölgy tőled akar gyer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csodálkozva felhorkant, és elpir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tőlem, végül is melyik lovas asszony ne akarna tőlem gyereket? - szólt, mintha az ivócimboráival beszélgetne. Ekkor elbizonytalanodott, mintha rájött volna, hogy túl hamar szólt, és viccelődve hozzátette. - De nem adjuk el neki egyik értékes ivadékunkat sem, ugye, szerelm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kiengesztelődve elmosolyodott.</w:t>
      </w:r>
    </w:p>
    <w:p>
      <w:pPr>
        <w:pStyle w:val="Normal"/>
        <w:shd w:fill="FFFFFF" w:val="clear"/>
        <w:ind w:left="0" w:right="0" w:firstLine="18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FŐMARSALL</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oldalt fordult, s szeretett volna megszabadulni a feleségétől. Nem merte megkérdezni, mit keresett nála az íj, és miért időzött Erin Connal társaság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az arénából el kellett vinnie a felszereléseit, hogy a következő kihívók is összecsaphassanak, így odament a lovához, s elvezette hátasát az asszonyokkal együtt a főmarsall mell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őmarsall mély tanácskozásba merült a herceggel. De Borensonnak két hallás-adománya is volt, tehát meghallotta a dolog lényegé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apádnak, megtarthatja a mocskos pénzét! - suttogta a főmarsall - nem telelek Crowthenben a katonáimmal, ha ez a fiú tényleg a Földkirály! Oda küldöm őket, ahol kelle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persze! - mondta Celinor szinte védekezően. Majd felnézett, s meglátta Borenso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mosolygott, és egy kis távolságra megál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elinor herceg, Sir Skalbairn, bemutatom a feleségem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arsall üdvözletképpen bólintott, Celinor hercege pedig finoman végigmérte Myrrimát, tetőtől-talpi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ek a lovamért! - mondta Celinor, s félrefordult. Ahogy elment mellette, Borenson erős alkoholszagot érzett terjengeni körülötte. Celinor átvágott a tömegen a csatatér északi vége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olt ez? - kérdezte a főmarsallt Borenson, s felnézett az óriás arcába. Skalbairn úgy magasodott fölé, mint egy medve. - Mi ez a dolog, hogy Crowthenben telelje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arsall megnézte magának Borensont, mintha csak azon gondolkodna, mennyit mondjon el neki. Amit tudott, és elmondhatott, nyilvánvalóan nem tartozott azon dolgok közé, amit Anders király nyilvánosságra szeretett volna hozni. De a főmarsall kemény ember volt, s nemigen foglalkoztatta más vélemény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dimellékben azt a hírt kaptam, hogy Raj Ahten négy napja megtámadta ezt a környéket. A hírt Anders, Dél-Crowthen királyának hírnökei hozták, és könyörögtek, vezényeljem a Szabad Lovagok Igazságosztóit a földjükre. Ráadásul pénzt is hoztak. Sok pénzt. Inkább megvesztegetés szaga van a dolog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akarja kenni a Szabad Lovag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m én Anders király gondját - folytatta a főmarsall. - Melyik király ne akarná, hogy a Szabad Lovagok letáborozzanak a királyságában, ha Raj Ahten seregei közelednek? Ez igazán logikus lépésnek tűnt. De ehelyett bekergettük Raj Ahtent a hegyekbe, és parancsot adtam az embereimnek, hogy üldözzék. De amikor tegnap Crowthenbe értem, úgy találtam, hogy Anders még mindig azt akarja, maradjak a seregeimmel nála, ahelyett, hogy ide, Mystarriába jönnék, bár itt nagyobb szükség volna ránk. A fia épp most győzködött, hogy tartsam magam a megállapodáshoz, legalábbis mo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fogsz t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ders őrjöngeni fog dühében. Visszaküldöm a pénzét, legalábbis egy nagy rés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ders ilyen gyáva lenne? - mondta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 szóra a főmarsall fekete szemei veszélyesen megvillan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ecsüld le őt! Attól tartok, rosszabb, mintha gyáva l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imet akarja, mindenáron. Egy gyáva ember a védelemért akarná. De ahogy Crowthen felé lovagoltam, gondolkodni kezdtem, mi van akkor, ha nem is Raj Ahtentől fél? Mi van, ha igazából a Földkirálytól ta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tól? - döbbent meg Borenson, mintha nem tudná elképzelni, hogy Anders féljen Gaborn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árnál láttam ennek jeleit. Anders király a határra vezényelte a csapatait, és megtiltotta, hogy a parasztok vagy akár a kereskedők is Heredonba jöjjenek. Emberei mindenhol szélhámosnak nevezik Gabornt, és azt mondják: csak időpocsékolás idejönni, és megnézni őt, ráadásul Anders király érdekei ellen vét, aki megtagadja a paranc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nders nem is akar eljönni, hogy meggyőződjön az igazságról - mondta Borenson -, az az ő dolga. De hogy megtiltsa az embereinek, hogy idejöjjenek? Itt valami nincs rend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mléld a dolgot az ő nézőpontjából! - folytatta Skalbairn. - Kétezer éve nem volt Földkirály. Erden Geborent kikiáltották egész Rofehavan egyetlen és igaz királyává. De azóta kisebb embereket választottak királlyá, a földeket megosztották, és dúlnak a viták. Mit lesz Andersszel, ha az emberek fellázadnak, és az Orden-ház szolgálatába ajánlják magukat? Lefokozzák kisnemessé? Vagy úgy kell majd bókolnia és földön csúsznia, mint egy parasztnak? Te úgy gondolod, és a parasztjaitok szerint is jó dolog, hogy van egy Földkirályotok, de ügyelj szavamra: ha Anders most abban a helyzetben volna, hogy megölesse Gabornt, biztosan megtenné. És nem ő az egyetlen nemes Rofehavanban, aki így ér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 verjék meg! - suttogta Borenson. Hátranézett. Myrrima és a lovas nő közel álltak, és hallották mindazt, amit a főmarsall mon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azt mondja, hogy ha napjainkban Földkirály születhet, akkor az biztosan az Orden-házból származik majd - szólalt meg Connal lovas nővér. - Megkért, győződjek meg róla, hogy tényleg ő-e a Földkirály, és ha igen, akkor ajánljam fel a klánok támogatá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ezért jöttem! - mondta a főmarsall. - Ha valóban ő a Föld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z! - mondta Myrrima erélyesen. - Longmotnál tízezer ember látta, hogy Erden Geboren szelleme megkoronázta őt. Én magam hallottam Gabornt, ahogy parancsokat kiabált a fejem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koztam vele ma reggel - mondta Erin Skalbairnnak - és meggyőződtem az igazáról. Őt támogat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ders pedig kigúnyolja a koronázás történetét, ugyanúgy ahogy a megzavart katonák fecsegését - vetette közbe Skalbairn főmarsall. - Kijelentette, hogy ha Binnesman, a Föld Őrzője is ott volt, akkor az öreg varázsló keze van a csalás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t mondani undok dolog! - védekezett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nders is elhiszi, hogy igaz! - mondta Skalbairn. - Kijelentette, hogy az ő családja épp annyira igaz nemesi család, mint Ordené, és a Földkirály ugyanúgy származhatna közülük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elinor herceget nevezné Földkirálynak? - kérdezte Connal lovas nővér. - Celinort, az iszákost? Hallottam már róla egy-két szomorú pletyk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nem! - suttogta a főmarsall. - Miért bajlódna Anders azzal, hogy a fiát tolja előtérbe, mikor annyira imádja ön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gúnyosan felnev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iszem - gondolkodott el a főmarsall -, hogy a fiát csak zálogként tartja itt. A fiú látszólag azért jött, hogy a Királyi Testőrségben szolgáljon. De inkább kémkedik az apja parancsára. Csak figyeljétek majd, ha visszajö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em - kérte Borenson a főmarsallt -, ha a Földkirály harcba szólítja embereidet, hányan lesz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arsall morgott valamit, eddig rezzenéstelen tekintete megvilla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indenkit beleszámítok? Kevesen vagyunk... A Szabad Lovagok alig ezer lovast, újabb nyolcezer íjászt, hatezer lándzsást, ötszáz tüzért és természetesen vagy ötvenezer fegyvernököt, és más tábori embert számlá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arsall csak emberei számát citálta, de a tudásukról nem szólt. Ezer lovasa felért tízezer jól felszerelt nemesi katonával, míg íjászai közül sokan harcedzett gyilkosok voltak, akik gyakran merészkedtek veszélyes területekre, és lesből egész hadseregeket irtottak 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 - suttogta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herceg vezette oda lovát, míg Naplója néhány lépés távolságból követte. Bár harci ló volt, az állat fülei lekonyultak, és úgy tűnt, kiadós abrakra lesz szüksége a királyi istállóban, a napkelte óta megtett százötven mérföldes vágta ut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elinor herceg ártatlanul mosolyg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hetünk? - kérdez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eresztülvezette őket a sokaságon. Az utcák zsúfolva voltak a táborból jövő parasztokkal, akik egyik asztaltól és vívótértől a másikig vonultak. Celinor ügyesen, de kissé tántorgó lábakkal haladt végig a tömegen. Úgy tűnt, alaposan felöntött a garat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enki sem szólt, hagyták, hogy Celinor locsogásával töltse ki a kényelmetlen csendet, amit készségesen meg is t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omra ez az egész hihetetlen! Úgy értem, én ismertem Gabornt. Vele voltam a Megértés Házában, de nem beszélgettünk sokat. Ritkán láttam. Nem járt túl sokat a kocsmák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rmészetesen nem várhatjuk, hogy őszintén összebarátkozz valakivel, aki nem kocsmában töltötte a szabadidejét, ugye? - kérdezte Connal lovasnőv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elinor nem értette a célzás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m, furcsa fickó volt. Amíg az Arcok Termében és a Szív Termében tanult, nem tanulmányozta a hadászatot és a taktikát. Tehát nem ismerhettem túlságo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ért beszélsz róla lekicsinylően, mert féltékeny vagy rá! - mondta Conn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tékeny? - kérdezte Celinor. - Sosem lehetnék Földkirály, és nagyra becsülöm Ordent. De gyermekkoromban gyakran álmodoztam arról, hogy a Földkirály az én időmben születik meg, és mindig olyasvalakinek képzeltem, aki nagyobb és idősebb nálam - valaki, akinek a homlokát végtelen bölcsesség redőzi, akinek vállában egy egész hadsereg ereje buzog, egy legendás termetű lényt. Ehelyett kit kapok? Gaborn Val Ord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tűnődött Celinor szavain. A fiatalember eléggé ártatlannak tűnt, gondtalan, fecsegő fickónak. De valóban ártatlan fecserészés volt ez? Úgy tűnt, mindez jól kiszámított célzások sorozata, aminek egyetlen célja, hogy kétségeket támasszon mások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a népét szolgálja! - mondta Borenson Celinornak. - Igazabban szolgálja, mint mindazok, akiket valaha láttam. Talán a Föld ezért választotta ki őt legfőbb védelmezőnk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Celinor. Hidegen, fensőbbségesen mosolygott, és lehajtotta a fejét, mintha gondolkod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Borenson a Nagyterembe ért Celinor herceggel, Skalbairn főmarsallal és Connal lovasnővérrel együtt, nemesek és bárók tucatjai lakomáztak a teremben körberakott asztaloknál. A tér közepén vánkosokon ülő muzsikusok halk zenét játszottak, míg apródok cikáztak a konyha és az ebédlőterem között, kívánság szerint étel-italt szállítottak és letisztították az asztalo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em másik végén Gaborn mosolygott rájuk, és üdvözlésképp felállt, amikor Borenson háta mögött a többiekkel belépett a terem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szóla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Borenson, Lady Borenson, Celinor herceg, Lady Connal, isten hozott titeket! A szolgák hozzanak széket és tányérokat! - majd felnézett a főmarsallra, és megkérdezte. - És Önben kit tisztelhe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enészek abbahagyták a játékot, és letették a lantokat, tamburákat és dobokat. Gaborn keményen nézett Skalbairn szemei köz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bemutatom Skalbairn főmarsallt, a Szabad Lovagok vezér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zt várta, hogy Skalbairn kurtán biccent, és messzebbről nézi majd Gabornt. Ehelyett a főmarsall habozás nélkül cselekedett. Mogorván megszóla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uram, sokan azt mondják, hogy Te vagy a Földkirály. Igaz 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meglepte Borensont, mert azt hitte, hogy meggyőzte a férfit. Csak késve jött rá, a főmarsall csak arról győződött meg, hogy Borenson Földkirálynak hiszi Gabor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vagyok! - felel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őmarsall újra szó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is mondják, hogy Erden Geboren bele tudott nézni az emberek lelkébe, és némelyiket kinevezte védelmezőjének. Ha Te is rendelkezel ezzel az erővel, akkor könyörgök, nézz a lelkembe, és válassz ki engem, mert én a Földkirályt akarom szolgálni az életemmel. A Szabad Lovagok Igazságosztóit hozom ide majd magammal, harcosok ezreit, és mind az oldalamon fog harco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úzta kardját, s előrelépett a Király asztalához, majd letérdelt és a padlóba szúrta a pengéjét, kezét fegyvere markolatán nyugta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irtelen elborzadt. Nem olyan kegy volt ez, amit a Földkirálytól nyilvánosan kérnek. De Gaborn nem furcsállta a főmarsall nyers modor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i asztalok körül ülő nemesek döbbenten mormogni kezdtek. Némelyek azt hitték, elment a józan esze, de a főmarsall hírhedt harcos volt, Rofehavan legjobbja, és tudták, harcosok tízezreivel gazdagíthatja a Földkirály katonáinak sorait. Ez nagy áldás lenne. Tehát senki sem mert nyíltan rápirít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még egy főmarsall sem esküdött fel egy király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ddi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áthajolt az asztalon, kezeivel ezüsttányérja két oldalára támaszkodott, és nyugodtan a főmarsall szemeibe nézett egy hosszú pillanat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kalbairn főmarsall visszabámult obszidián-fekete szemei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rca ellazult, mint mindig, amikor Kiválasztott valakit. Mélyen a főmarsall szemeibe bámult, felemelte a bal karját, mintha eljátszaná a ceremóni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leejtette a karját, és megrendülten, remegve bámult maga 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felé! - kiáltotta Gaborn, sápadt arccal. - Kifelé, te...! Takarodj a váramból! Takarodj a földjeim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rémülten vette számba mindazokat, akiket Gaborn a múlt héten sorolt a Kiválasztottak közé: szegények, bolondok, és öregasszonyok, akik egy tőrt sem tudtak felemelni a saját védelmük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korszak legnagyobb harcosa térdelt előtte, és ő elkerget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őmarsall titokban győzedelmesen mosolyg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Uram? - kérdezte nyugodtan. - Miért küldenél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beszéljek is róla? - ordította Gaborn. - Szívedbe írva látom bűnödet. Ki kell-e mondanom, örök szégyened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tedd meg! - válaszolta a főmarsall. - Nevezd meg bűnömet, és tudni fogom, hogy Te vagy a Föld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olvasom fejedre! - dühöngött Gaborn, mintha még a gondolattól is undorodna. - Asszonyok is ülnek itt, és lakomázunk. Nem mondom ki sem most, sem később! De a szolgálatodat visszautasítom. Távozz!</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Csak az igazi Földkirály tudhatja, hogy nem vagyok méltó az érdemre - kiáltotta a főmarsall. - És csak egy igazi lovag tagadhatta meg, hogy megnevezze bűnömet. Ajánlatom még mindig áll. Szolgálatodba helyezem tudás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még mindig visszautasítalak! - válaszolta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élhetek szolgálatodban, akkor meghalni szeretnék érted! - válaszolta Skalbai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 lesz a legjobb! - válaszolta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kalbairn főmarsall felállt és eltette kardj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tudod, hogy Raj Ahten dél felé tart, a te Mystarriád közepe felé. Meg kell majd állítanod, nemsokára! Ellenségeid látni szeretnék, ahogy legyőz tég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válaszolta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abad Lovagok is délre tartanak. Velük fogok harcolni, bár gyűlölsz engem. - Hatalmas csend ült a zsúfolt teremben, ahogy a főmarsall megfordult és elhagyta Heredont. Borenson Celinor herceg arckifejezését figyelte. A herceg félrefordította a fejét, számítóan bámulta a jelenet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figyelte, hogy a fiatal herceg nem merte nyilvánosan felajánlani kardját.</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ZÖLD ASSZONY</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repülés közben gyakran nézett maga mögé a távolba, az erőd és Brand istállómester felé, hátha valami jelét látja majd, hogy a dolgok megváltoztak. Égő épületek füstjét várta, vagy a vészharang kondulá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rőd tovább csillogott a felkelő nap fényében, tornyainak fehér kövei a szokott módon csillogtak, amíg el nem tűntek a szeme elől, s a tornyok fehér homokszemekké változtak a horizonton. Majd végképp eltűntek, amint a köd felemelkedett a mélyföldekről. Még ha távolba-látó lenne, akkor sem láthatná a kastélyt a felhőkön kereszt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ig repültek a levegőben. A világ ott hömpölygött hátasa szárnyai alatt. Hűvös levegő vágott arcába, a nap átmelegítette oldalát és hátát. A mélyföldekről felszálló felhők némelyike egészen szétterjedt a levegőben, kristálypilléreket, furcsa alakzatokat formázva. Beleszállni bármelyikbe nagy hibának számított, Averan tudta. Tele voltak szélfútta jégdarabkákkal, s a körülöttük fúvó légáramlatok is veszélyesek lehet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közelükbe kerülni sem volt ajánlatos: érezni lehetett hideg marásukat. Averan azt kívánta, bárcsak rajta lenne bőr lovaglókesztyűje, hogy átmelegítse a keze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előrehajolt hátasa nyakára, hogy érezze Bőrnyakú testének melegét, hallja annak szabályos lélegzését, s így idejében megtudja, ha az állat fáradni kez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folyamán kétszer engedte Bőrnyakúnak, hogy leszálljon a felhők alá, és rövid időre megpihenjen a földön. Öreg graak volt, és könnyen elfáradt. A lány attól félt, hogy ha túlhajszolja, akkor az állat szíve felmondja a szolgálat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juk közben Alcair hegyei elhomályosodtak, majd eltűntek a ködben, és Brace hegyei a felhők fölé nyúltak, egészen a lábai alá. Averan mindegyik csúcsot nevéről ismerte, s tudta, hogy gyorsan közeledik Carris felé, mely a hegygerincen túl hetvenmérföldnyire feküdt. Nem hitte, hogy napszállta előtt eléri Carrist, csak azt remélte, a felhőtakaró elég vékony lesz, hogy meglássa fentről a város fénye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 közeli szürkületben repült Averan üres gyomorral s kiszáradt szájjal, és nem akarta hátasát jobban megterhelni, mint amennyit elbírt. Ráfeküdt az állat nyakára, s a graakszív dobolását hallgatva azon tűnődött, mikor engedheti megint pihenni az állat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morfondírozott élete első igazán veszélyes pillanatai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ületből egy zöld asszony hullott alá, mint egy üstökös a felhőtlen égbolt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rtikulátlan ordítást hallott, egy velőtrázó sikolyt, amire felné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tökéletesen kék volt felette, mint a hegyi tavak víztük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gy zöld asszony zuhant lefelé az ég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vagy kétszáz lépésnyire alatta volt. Az asszony bukfencezve zuhant, meztelenül, mint egy csecsemő. Magas volt, vékony testű, apró mellei alatt a bordái kilátszottak. Haja és szeméremdombjának szőrzete fenyőzöld színű volt, míg a bőre kissé tompább árnyalatú, majdnem hússzínű.</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ég néhány részletet is észrev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az égre, hátha meglátja, milyen járműből esett ki az asszony. A tűzszövők néha hőlégballonokon repültek, és a fáma szerint az Égbolt Urai is felhőhajókkal jártak, bár Averan még egyet sem lá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 felhő, se léggömb nem volt felette vagy bárhol a közel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ercben Averan kezeit megbénító hideg szelet érzett, mely átfújt ruháján, és kiszárította arc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sztán látott. S tisztán hallotta az asszony sikoly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mozdult Averan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hogy édesanyja leesik egy székről, és szétcsapja koponyáját a kandalló előtti köveken. Látta, mikor ötéves játszópajtása, Kylis leesik a graak hátáról a szakadékba a szikla lábá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ptelen volt végignézni, hogy még egy ember halálra zúzza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eledve a Paldane hercegnek Carrisba küldött üzenetét, finoman megnyomta Bőrnyakút a lábaival, és rákiál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Gyor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raak összekapta szárnyait, s zuhanva repült a zöld asszony után, mint az egérre vadászó sa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egy pillanatra felnézett Averanra, szétnyitott kezekkel, mintha segítségért könyörögne. Ajkai kerekre nyílva o-t formáztak a borzalomtól, agyarai kivillantak, hosszú zöld ujjai karmokként nyíltak s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emberi lény! - gondolta Averan. Nem emberasszony. Nem érdekelte. Közel volt az emberhez, bár ezt nehéz volt megállapítani. Pillanatok alatt aláhullott a felhőkbe, és eltűnt a szeme el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követte a ködbe. Verítékcseppek gyöngyöztek az arc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őrnyakú szárnyát kiterjesztetve lelassított, s nem akart vakon a ködbe repülni. Lentről fa ropogása hallatszott, és a zöld asszony visítása elcsendese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hatalmas állat leereszkedett az alacsony ködtakaró alá, Averan végre megpillanthatta a zöld asszo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yümölcsöskertbe esett, három savanyúalmafa közé. Az egyik fa megroppant a becsapódástól, fehér repedés látszott ott, ahol a felső ágak kettényí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raak a gyümölcsösön túl szállt le. Averan gondolatai elnehezedtek, amíg Bőrnyakút hajtotta, hogy leszálljon végre. A hatalmas állat megálláshoz igazította szárnyait, Averan pedig leugrott, mielőtt a bestia földet ér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on belül ott volt a zöld asszony mel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kissé ferdén feküdt, jobb keze a fején, lábai széttárultak. Olyan erősen csapódott be a nyirkos földbe, hogy a teste teljesen elernye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em látott törésre utaló nyomokat. Semmi sem törte át a zöld asszony húsát. Vért látott elkenődve az asszony bal mellén, zöld volt és olajos, egészen sötétnek 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ritkán látott meztelen asszonyt - és olyat, mint ez, még sosem. A zöld asszony nemcsak egyszerűen csinos volt; földöntúlian gyönyörű, mint némely Rúnalovag finom asszonya, annyi ragyogás-adománnyal, hogy egyszerű nő csak csodálattal vegyes rémülettel nézhetett egy ilyen lény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zöld asszony még tökéletes vonásaival, hibátlan bőrével együtt is nyilvánvalóan nem volt ember. Hosszú ujjai karmokban végződtek, melyek horognyiak, hegyesek voltak. Szája ájultan szétnyílt, s zöld vér szivárgott belőle, kilátszottak medvét megszégyenítően hosszú agyarai. Fülei valahogy visszataszítóak, de mégis finom vonalúak és kecsesek voltak, habár kissé elálltak, mint az őzsuta füle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nem léleg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mellére hajtotta a fejét, s meghallgatta a szívét. Hallotta, ahogy halkan, finoman dobban, mintha a zöld asszony csak szenderegne. Átnézte a zöld asszony karjait és lábait, s kereste rajta a sebeket. Letörölt egy kevés zöld vért a nyakáról, s talált néhány szúrást, melyek a teremtmény saját körmeitől származhattak. Letörölve a vért az asszony szájáról, belenézett. Esés közben elharapta a nyelvét, és elég erősen vérzett. Averan félrefordította a fejét, mert attól tartott, hogy a torkába lefolyó vértől megfulla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orogni kezdett, mély torokhangot hallatva, mint mikor a kutyát zavarják fel legmélyebb álmából. Averan hirtelen hátraugrott. Először jutott eszébe, hogy az asszony esetleg valamilyen állat is lehet. Félelmetes. Halálo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utya csaholása hallats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elné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azdaság szélén állt. Nem messze házikót látott, terméskőfalú, nádtetős viskót. Vad farkaskutya ugatott a léckerítés mögött, de nem mert közelebb menni a graakhoz. A graak a maga részéről éhesen méregette a kutyát, hátha az megtámad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hirtelen tágra nyitotta a szemét, és megragadta Averan torkát. Averan kiáltani próbált.</w:t>
      </w:r>
    </w:p>
    <w:p>
      <w:pPr>
        <w:pStyle w:val="Normal"/>
        <w:shd w:fill="FFFFFF" w:val="clear"/>
        <w:ind w:left="0" w:right="0" w:firstLine="18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MENEDÉK</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és Poll báró egész nap vágtattak, s olyan távolságot tettek meg, mely egy átlagos lovat megölt volna, mikor egy kutya hörgését-ugatását hallották, s egy gyermek sikítá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csak megkerültek egy falut, a Brace Hegység lábánál, amikor Roland lova lelassult, látszott rajta, hogy teljesen kifáradt. Az ég borús volt, és a közeli hegyek mentén az éjszaka árnyai egyre sötétebbek l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Roland meghallotta a sikolyt, egy apró gazdasághoz közeledtek éppen, a farm mögött néhány vadkörte és savanyúalmafa n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egy pillantás alatt felmérte, hogy egy graak van a gyümölcsöskertben, amit egy nagy farkaskutya ugatott, míg a gyümölcsfák árnyékában egy gyerek kiabált rémült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ez egy vad graak! - kiáltott Poll báró, megsarkantyúzva hátasát. A vad graakok gyakran megtámadták a parasztok nyájait, mivel a hegyek közel voltak. Az viszont elég ritka, hogy embert egye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zíve majd kiugrott a helyé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maga mögé nyúlt, és előkapott egy lovasoknak készült csatabárdot, lovát sarkantyúzva a kunyhó mögé vágtatott, felijesztve néhány kiskacsát, melyek a kunyhó ajtaja mellett legelésztek. Majd lovával átugratta a léckerítést. A kutya felbátorodva Poll megjelenésétől, utána ugrott, és a graak felé nyarga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lova hirtelen átugrott a kerítés felett, s a férfi rájött, hogy oktalanság volt ész nélkül a graak után vágtatni. Tunikája alá nyúlt a rövid kardért, habár az nem sokat ért egy ekkora gyík el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világ összeszűkült abban a pillanatban. Roland hallotta a gyermek visítását a gyümölcsös végéből, s látta, ahogy a bestia felemelkedik és szétterjeszti szárnyait. Poll báró hátasa felágaskodott és a levegőbe kapá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eg gyík volt a graak, s hatalmas. A fogai mint a tőrök, aranyszín szemei villog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tya nekiugrott, a graak pedig leszállt, s hosszú állkapcsai közé fogta a kutyát. Vadul megrázta az állatot, s széttörte csontja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kihasználva, hogy a gyík mással foglalkozik, Poll báró két kézzel felemelte baltáját, s teljes erejéből a vadállat szemei közé csap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kapd ki, te undok dög! - ordította a báró, mintha valami hőst parodizá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raak hirtelen hátrakapta a fejét, mintegy meglepődve. Vér sugárzott a hatalmas sebből, melyet Poll baltája ütött. A graak csapott még egyet szárnyával, majd oldalára hengeredett és összees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egy pillanatra kitörő örömmel ült a nyergében, megragadva kard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gyermek még mindig sikí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graak teste a földre hanyatlott, Roland jobban látta már a gyermeket, akit az állat szárnyai egy időre eltakartak - egy hét-nyolcéves forma kislány térdelt a fák alatt. A gyermek félig őfelé fordult. Szúrós zöld szemei voltak, és hullámos haja ugyanolyan vörösnek tűnt, mint az öv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kék, csuklyás kabátot viselt, a királyi címerrel - zöld férfi képe, feje körül tölgylevelekkel. Egy graak képe volt fölé hímez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szelő. Roland arcából kiszaladt a v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tük egy királyi hírnök hátasát! - döbbent rá hirtelen. Az a sok arany, amit zsákmányolt, sem lett volna elég, hogy megfizesse az új király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újra kiáltott, s Roland valami mást is észrevett. A gyermek mögötti savanyúalmafa eltört, mintha villám csapott volna belé. A fa alatti magas, barna fűben valami zöld fekü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karmával szorosan az égszelő kabátjába kapaszko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et egyáltalán nem a graak támadta meg. Valami mástól fé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ég! - sikított a kislá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éhány lépést óvatosan közeledett, hogy jobban lássa, mi történik, amíg meg nem látott egy zöld asszonyt, aki mélyzöld vértócsában fekü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látott azelőtt ilyen szörnyet. A zöld asszony egyszerre volt gyönyörű és rémisztő. Furcsább, mint amit Roland valaha is el tudott volna képzelni. Erősen szorította a gyerek kabátját, csak fogta a karmai között, s közben a gyermek mellkasára pecsételt címerre bámult. Megbabonázva rángatta a gyereket ide-oda, s közben csak bámulta a zöld férfi képét formázó, színes gyöngyö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zavarba jö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tőle, gyermekem! - suttogta. - Ne kiabálj, és hagyd itt neki azt a kabát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Roland felé fordult, arca falfehér volt. Nem kiabált már, de nyöszörögni kezdett, miközben rángatta magáról a kabátot, s megpróbálta kihámozni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Poll báró leugrott lováról, s fújtatva odament hozzájuk, visszaszerezve bárd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is leugrott a lováról, kardjával kez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szinte ügyet sem vetett a két férfi érkezésére, amíg a gyermek meg nem próbálta kiszabadítani magát. Ekkor felugrott, és megragadta a kislány alsókarját, s véréhez hasonlatos színű, zöld szemével méregette a gyerm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d el! - kiáltott Roland, s odament, meglóbálva a rövid kardot. Poll báró mellélép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feléjük fordult, Rolandra és mögé bámult. Eldobta a gyereket, mint egy rongybabát, majd lekuporodott, és állatmódra szimatolni kezdte a levegőt, kicsi mellei ringatóztak, ahogy ide-oda mozdult. Szagot fogott, s Pollra bám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zíve majd kiugrott a helyé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Poll báró. - Én utánam esz a penész? Engem akarsz? Vérszagot érzel? Vért akarsz? Gyere ide, megkap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Poll felé ugrott, s három ugrással megtett hatvan lábnyi távolságot. Roland a hátasát kezdte védeni. Lábát szétvetette, felemelte kardját olyan szögbe, hogy le tudja csapni a zöld asszony fe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kiáltással megforgatta a kardot, épp, mikor a zöld asszony elérte Pollt. Roland teljes súlyát bevetette a rohamba, s lefelé tartotta fegyverét a zöld asszony nyakának szegezve, de úgy érezte, mintha a kardot kőnek nyomta volna. A penge megcsendült, lecsúszott a nyakról, s Roland bal csuklójába csapódott. Belenyilallt a fájdalom, de jobb karja is lüktetett, amivel a kardot tar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a zöld asszony elérte Poll bárót, a férfi hátrazuhant, az asszony pedig átugrotta, és felkapta a férfi bárd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megpróbálta visszaszerezni tőle, s rángatta a bárdot ide-oda, de még erő-adományai ellenére sem sikerü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a bárd éles felét nézte merően. Megszagolta a graak vérét a pengén, majd hosszú, érzékeny nyelvével gyakorlottan lenyalta az alvadt v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visszahátrált egy lépésnyire, ahogy a lény becsukott szemmel ízlelgette a vér í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még mindig nyöszörgött. A vér dobolt Roland fülében, és tunikájának mellénye a verítéktől átnedvese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nivaló volt, hogy a zöld asszony úgy harcolt a vérért, mint ahogy a fuldokló az utolsó lélegzet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szabadítsatok meg tőle! - jajveszékelt Poll báró, ijedtségtől elfúló hangon. A bárdot a kezében tartotta, s megpróbálta elhajítani, miközben a zöld asszony nyalta a v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még sosem látott ilyet, s még nem is hallott ilyesmiről, mint ez a zöld asszony. Megidézett lény lehetett, valamilyen bukott szörny, amit az Alvilágból száműztek. Sötétzöld vér csordogált néhány kisebb sebébő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öld, mint a zöld lángok! - gondolta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ükben a király égszelője még mindig nyöszörgött. Roland lágyan hívta a gyerm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innen, gyermekem. Lassan lépdelj! Ne fuss! - Ő maga is hátrálni kezdett, mert látta, hogy Pollnak nem lehet segítség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öld asszony abbahagyta a penge nyalogatását, megfordult, és Rolandra nézve megismételte a szavaka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innét, gyermekem! Lassan lépdelj! Ne fus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m tudta, hogy ez parancs akart-e lenni, vagy csak megismételte a szavait. Hátrált egy lépést a száraz, barna fűben. Egy gallyacska roppant meg a lába ala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öld asszony tovább nyalta a bárd élét, és rákiáltott Poll báró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utánam esz a penész? Engem akarsz? Vérszagot érzel? Vért akarsz? Gyere ide, megkap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biccentett, ahogy az asszony a pengét nyalta, és átengedte neki a bárd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suttogta. - V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abbahagyta a nyalakodást, és ráné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mondta, miközben nyelve végigszaladt a bárd élén. - V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legalább egy tucat lépésnyire hátrált ekkorra, s arra gondolt, hogyan tudna megfordulni és elszaladni. Egy kutya vagy egy medve elől sosem fut el az ember. A láb mozgása csak felizgatja az állatokat. Roland úgy döntött, hogy a zöld asszony elől sem fut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hátrált, és megfordult. A zöld asszony egy szempillantás alatt lecsapott, s hátulról megragadta Roland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mondta, s a levegőbe emelte a férfit. Megszagolta a csuklóját, ahol a penge megsebezte pillanatokkal előbb, s mélyen beszívta a vér illat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a Roland, ahogy az asszony a földre dobta, és oldalára lökte. Mocskos föld ízét érezte a szájában, s a vadrépa, a vadárpa alatt elterülő fekete föld savanyú szaga terjeng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gető fájdalmat érzett, ahogy a zöld asszony a csuklójába mélyesztette karmait. Megpróbált kiszabadulni, de az asszony az arcába rúgott. A nő erősen tartotta őt, s nyelvét végigfuttatta a férfi bal csuklóján, ízlelgetve a kifolyó v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bokán rúgta. Bár a nő könnyed táncosnak látszott, a lábain megfeszülő izmok acélszalagoknak tűntek. Nem tudta kiszabadítani magát. A zöld asszony erősen tartotta őt, és összepréselte kar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állt a lélegzete a fájdalom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egszívta a sebet, lágy hörpölő hangon kiszívta életnedvét. Roland ordítva harcolt a puszta életéért, az asszony bármelyik pillanatban megölh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 kiabálta Roland, Poll báróra nézve. De a kövér lovag reszketve állt fel, és tehetetlen rémülettel bámul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 futott át Roland agyán - húsz évet aludtam, s azért kellett felébrednem, hogy egy hét után meghalj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hirtelen Pollhoz szaladt, megragadta a bárdot, és feléjük lendít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 - ordította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lesújtott a zöld asszonyra a bárddal, tompa puffanás hallats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egállt, egy kissé engedett a szorítás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sszony rábámult a gyermekre, aki az kiáltot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Őt 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egészen elengedte Rolandot. Kiszabadulva a férfi megpróbált keresztültámolyogni a füvön, de megtántorodott, és három lépés után eles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éhesen követte szem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ismételte a gyerek. - Ne őt! - másodszor is lecsapott, s most a zöld asszony koponyáját találta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öld asszony a földre kuporodott. Felnézett a gyerekre, és szajkóz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eldobta a bárdot. Vágást ejtett a zöld asszony bőrén, csak egy apró bemetszést. Sötét, zöld vér csorgott bel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lehajolt, és megveregette az asszony fejét a skalpja közepén. Erre ő felgörbítette a hátát, mintha tetszene neki a figyelmess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betanítasz egy veszélyes állatot - szólt a gyermek lágyan Rolandhoz és Poll báróhoz -, a helyes viselkedést jutalommal, a rosszat büntetéssel kell jelezn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biccentett. Természetes, hogy a gyerek sokat tud a vadállatok betanításáról. Végül is égszelő, és graakoknak viseli gond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 király mészárosa volt. Gyerekként első kötelességei közé tartozott, hogy csontokat és mócsingdarabokat vigyen a kutyaólakhoz. Hamrickson, a királyi kutyaidomár tanította be a harci kutyákat. Úgy gondolta, tudja, mire kéri a gyerm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visszafordult, nehogy felhívja magára a zöld asszony figyelmét. Fájdalmasan a graak felé biceg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z az én dolgom! - mondta a kislány. - Azt kell hinnie, hogy én vagyok a gazdá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Roland mögé sietett, és megkerülte a gyíkot. A szemei tompa fájdalommal teltek meg, mikor az állatra nézett. Odahajolt, és kivette a kutya dögét az állat állkapcsai közül. Nem kis falat. A farkaskutya hatalmas állat volt, száz kilót is nyomhatott, a gyermek mégis meg tudta eme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olond vagyok! - gondolta Roland. - A kislány egy égszelő, és legalább egy erő-adománya van. Kis termete ellenére erősebb, mint én. Azt hittem, megmenthetem, de ő mentett meg engem.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odavitte a kutyát, s letette a zöld asszony lába 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suttogta. - Nek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egszagolta a kutyát, nyalogatni kezdte a vért a kutya irhájáról. Amikor meggyőződött arról, hogy a senki nem veszi el tőle, beleharapott a tetembe, és letépte a hátat és a csíp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kislány! - mondta a gyermek. - Nagyon j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öld asszony felnézett a gyermekre. Vér csorgott a szája szélén, ahogy ismétel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kislán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okos is! - tette hozzá a gyermek. Magára mutatott, és azt mondta: - Averan. Averan. - A zöld asszony megismételte a nevét. A kislány Rolandra mutatott, és megmondta a nevét. Végül Poll báró is közelebb merészkedett, és megmondta a nevét. Ekkor Averan a zöld asszonyra mut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abbahagyta az evést, és ostobán maga elé bámult.</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DRÁGAKŐ</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szemét a harag és a fájdalom könnyei lepték el munka közben. A fájdalomé és a haragé, mely abból eredt, hogy graakját halva látta. Nem akart gyerekes lenni, s nem akart gyerekesen viselkedni. De majdnem lehetetlennek érezte, hogy magára erőltesse az érdektelenség álarc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Roland és Poll báró bemutatkoztak, Roland sebével kezdett foglalkozni, s úgy mozgott, mintha csak álmában tenné. A zöld asszony zuhanása az égből, a Bőrnyakú halála okozta rémület, a borzalmak, melyek Haberd Tornyára vártak - mindezek miatt üresnek és szédültnek érezte magát. Kiabálni szeretet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beharapta ajkát és dolgo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látta, miközben kitisztította, hogy Roland csuklósebe szélesen tátong. A seb mély volt, tépett szélű, és erősen vérzett. A kunyhó melletti kúthoz sietett, egy vödörben vizet hozott, majd ráöntötte a sebre és kimosta. A férfi elfojtott egy kiáltást. A zöld asszony mohón közelebb húzódott, mint a kutya, amelyik koncért kuncsoro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igyelmeztette Averan. - Ez nem a tied! - Poll báró felkapta a bárdot, s fenyegetően megsuhogtatta. A zöld asszony meghátrá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keserűen felnevet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gyermekem, hogy nem dobsz eledelül kis kedvencednek. - Averan lemosta a vért. Könnyű mozdulatára megnyílt a seb, s Roland tunikájának darabjával szorította össz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kis kedvencem! - ellenkezett Averan, magába fojtva bánat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d megmagyarázni neki is! - mondta Poll báró. - Egy fél órán belül hemperegni fog előtted, és megpróbál majd az ágyadban alud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tudta, hogy igazuk van. A zöld asszony elfogadta őt gazdájának, attól a pillanattól, hogy Averan érintésére tért magához. Olyan volt, mint egy graakfióka, ami éppen kibújt a tojásból. De annak ellenére, hogy Pollnak igaza volt, még nem kedvelte a férfit. Végül is ő ölte meg Bőrnyakú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azt hiszi, hogy én vagyok az anyja! - döbbent rá Averan. Megrázta a fejét. Nem tudta, mit kezdjen ve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dézted meg ezt a lényt? - kérdezte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déztem? - kérdezte Aver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hát, ez nem természetes lény, ugye? - mondta Poll báró, s óvatosan figyelte a zöld asszonyt. - Sosem hallottam még ilyenről. Tehát ezt megidéz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vállat vont. Poll báró kérdése meghaladta a tudását, de meghaladta mindegyikőjükét. Semmit sem tudott a mágiáról azon kívül, amit egy-egy arra tévedő kóbor varázslótól megtudhat az ember. Haberd Tornya ritkán vonzotta a hatalommal rendelkez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űzzöld - mondta Roland. - A lángok is zöldek néha. Van hatalmad a tűz fe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két lábra állt, odament a Bőrnyakú holttestéhez, és enni kezdett. Averan megborzongott, és félrené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Averan gépiesen. - Néha meggyújtottam a tűzhelyen a tüzet a fészkek mellett. Ez minden, amit a tűzről tudok. Nem vagyok tűzszöv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letörölte a vér maradványát Roland sebéről a tunika sarkáva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a föld is zöld - mondta. - És a víz is. - Egy könnycseppet morzsolt el a szeme sark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m válaszolt, nem úgy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kislány, de a megidézés tudományát a tűzszövők gyakorolják, és nem a föld- vagy a vízmágus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gből zuhant le - felelte Averan. - Ennyit tudok. Láttam, ahogy az orrom előtt esett lefelé a levegőből. A felhők felett repültem. Talán égi teremtmé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félig felé fordulva ránéz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dézték - jelentette ki mélyértelműen, magabizto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összeráncolta a szemöldökét. Volt egy elme-adománya, s így gyorsan tanult. De kilencéves korára még nem tanulhatott mágikus tudományo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idéző vagyok? Bolond vag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volt a legöregebb közülük, még Roland is őhozzá fordult tanácsért. Azt mondta:</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így van, de én úgy hallottam, hogy a Hatalmak saját elgondolásaik szerint cselekszenek. Talán nem te idézted meg, hanem küld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intén valószínűtlennek tűnt. Roland vérzése elállt, s a seb elég tisztának 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észrevette, hogy keze a zöld asszony vérétől pecsétes. Megpróbálta a vödörben lesikálni, de a zöld anyag már a bőrébe ivódott, foltokat hagyott a bőrén, mintha kidöntötte volna a tintát, és az szabálytalan pacákat hagyott volna raj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gondolta, majd lekop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a graakodat - mondta Poll báró harmadszor, mióta bemutatkozott. - Megbocsátasz nek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visszafojtotta keserű könnyei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őrnyakú nem az én graakom volt - mondta magában. - A királyé vagy Brandé, sokkal inkább, mint bárki más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évek óta etette az állatot, ápolta, és sikálta a fogait, vágta a karmait. Szerette az öreg gyík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Bőrnyakú öreg már, legfeljebb egy vagy két nyara volt hát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 tudta azt is, hogy nem hibáztathatja Poll bárót sem, amiért megölte az állatot. Brand mindig azt mondta nek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 büntess meg egy állatot a jó szívéért. Néha még a legkedvesebb vadállat is megcsíphet véletlen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emberekre is igaz, gondolta a kislány. Még öreg, kövér lovagokra is. Könnyek szöktek a szemé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van felejtve, Sir Pocak! - mondta Averan, könnyedséget tettetve, nehogy megérezze hangjában a fájdalm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ele lányom, szitkozódj, ha úgy jobb neked. Jobban fogod érezni magad t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tartani akarta a nyelvét, de sokkal jobban fájt, ha elfojtotta bánatát. Bár egy nemessel nem mert túlzottan durva l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 jobban tetszik neked, Sir Kenyérzsák, Sir Zsírosbödön, Sir Szélestompor.</w:t>
      </w:r>
    </w:p>
    <w:p>
      <w:pPr>
        <w:pStyle w:val="Normal"/>
        <w:shd w:fill="FFFFFF" w:val="clear"/>
        <w:ind w:left="0" w:right="0" w:firstLine="188"/>
        <w:jc w:val="both"/>
        <w:rPr/>
      </w:pPr>
      <w:r>
        <w:rPr>
          <w:rFonts w:eastAsia="Times New Roman" w:cs="Times New Roman" w:ascii="Times New Roman" w:hAnsi="Times New Roman"/>
          <w:i w:val="false"/>
          <w:iCs w:val="false"/>
          <w:color w:val="auto"/>
          <w:sz w:val="22"/>
          <w:szCs w:val="22"/>
          <w:lang w:val="hu-HU" w:eastAsia="zxx" w:bidi="zxx"/>
        </w:rPr>
        <w:t>- Így</w:t>
      </w:r>
      <w:r>
        <w:rPr>
          <w:rFonts w:eastAsia="Times New Roman" w:cs="Times New Roman" w:ascii="Times New Roman" w:hAnsi="Times New Roman"/>
          <w:color w:val="auto"/>
          <w:sz w:val="22"/>
          <w:szCs w:val="22"/>
          <w:lang w:val="hu-HU" w:eastAsia="zxx" w:bidi="zxx"/>
        </w:rPr>
        <w:t xml:space="preserve"> már jobb, gyermekem - mondta Poll, mogorva arckifejezéss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r egy báró - javította ki a lányt Roland. Tehát helyesebb, ha Szélestompor bárónak szólít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halványan elmosolyodott, letörölte a könnyeit, s egyelőre elégedett volt a névválasztással. Poll azt kérdez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re mész? Fontos üzenetet visz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számba vette a dolgokat. Ez volt a legfontosabb üzenet, amit valaha is rábíztak: egy küszöbön álló támadás híre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ldane biztosan tudja már - mondta Averan őszintén. - Férgek rohanták meg Haberd Tornyát a hegyekből. Mostanra Haberd biztosan elesett. Azért küldtek, ezt a hírt vigyem Paldane hercegnek, de rajtam kívül lovas futárt is útnak indítottak. Brand mester csak azért küldött, hogy az életemet ments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uk a hírnököt - mondta Poll báró. - Megcsúszott, és olyan szerencsétlenül esett el, hogy a nyakát szegte, tehát úgy hiszem, Paldane még nem tudja az újságot. Keserűek a hírek mostanában. A király halott, Raj Ahten Carris felé vonul. - És most még a férgek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ak felé megyünk, Heredonba - magyarázta Roland, ahogy felült. - Elvisszük az üzenetedet Paldane-nek Carrisba és a királyhoz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hozzátet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hagyhatunk Carris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nak eszébe jutott Brand figyelmeztetése: vonuljon nyugat felé, a saját érdekében.</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 Nem akarok Carrisban maradni!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zta a fejét. - Heredonba megyek, veletek együ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redonba? - mondta Poll báró. - Nem hiszem. Veszélyes út lesz, és útközben belebotolhatunk Raj Ahtenbe. Nem kell velünk jönnöd. Elvisszük az üzeneted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az utat Heredon felé - ajánlotta fel Averan. - Ismerem az utakat, és a hegyeket, s tudok gyorsabb utakat is, ahol egy jó lovas könnyen boldogul. El tudnálak vezetni tit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pültél már arra? - kérdezte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kétszer is! - füllentette Averan. Térképeket már látott róla, megjegyezte a földek elhelyezkedését. De még sosem repült Fleedsnél messzebb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sokatmondóan egymásra nézett. Szükségük volt egy vezető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jó, de csak két lovunk van - mondta Roland. - Majd kiteszünk valamilyen biztonságos hely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on is veletek mehetek - mondta Averan Rolandnak. Poll báró pocakjára nézve, nem ülhetett fel mögé a lovára. - Kicsi vagyok, s van egy erő-, és egy anyagcsere-adományom. Ha kifárad a lovad, leszállok, és fut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ez fontos. Most már Heredonba akart menni, valamilyen meghatározhatatlan és esztelen sóvárgást érzett. Paldane hercegnek küldött üzenete fontos volt, de a benne lakó érzés sokkal kényszerítőbb erejű. Egész teste megremegett a sóvárgástól. Igazából pontosan tudta, hová akar menni. Becsukta a szemét, maga elé idézte a térképet: Heredon közepén, majdnem kilencszáz mérföldnyire északra, a Duskin hegyeken túl, lelki szemeivel látott valamit, ami zölden fénylő ékkőre hasonlí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redonban van a családod? - kérdezte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laszolta. - Nem egészen. - Bár nagyon fontos lett volna, hogy eljusson od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miért határoztad el, hogy odamész? - kérdezte Roland.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tudta, hogy azért mert kicsi, s mert gyermek, azt hiszik, a viselkedése is gyermekre vall: hajlamos a dührohamokra, és hogy elérhetetlen dolgok után vágyódjon. De Averan sosem volt olyan, mint a többi gyerek. Brand maga mondta, hogy azért éppen őt választotta ki a mystarriai árvák közül, mert amikor a szemeibe nézett, egy öregasszony tekintett vissza rá. Rövid kis élete alatt sokkal többet élt, mint más gyermek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 küldtek - miután Paldane hercegnek átadtam az üzenetet - füllentette. - Brand mesteremnek a húga lakik Sylvarresta várában. Remélte, hogy az asszony befogad. Egy levelet is küldött neki, meg pénzt - mondta, és megcsörgette az övére kötött zacsk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m kérte a levelet. Egy szavakkal teli papír meghaladta a tudását. Poll báró pedig lusta volt. Nem akart most levélolvasással bajlódni. Averan remélte, hogy a pénzcsörgés meggyőzi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sz a kedvenceddel? - kérdezte Poll báró, a zöld asszony felé biccentve. - Úgy gondolod, követ majd min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hagyjuk! - mondta Averan, bár a lelke mélyén valami arra figyelmeztette, ne tegye. Mi van, ha Poll bárónak igaza van? Mi van, ha a Hatalmak idézték meg a lényt őneki? Nagy veszteség lenne itt hagyni, talán még veszélyes is. Ennek ellenére Averan nem tudta, hogyan vihetnék magukkal a teremté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elgondolkodva nézett maga elé. Ellentmondást nem tűrő hangon kijelentet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rünk túl messze vinni téged. Carristól északra valahol biztonságba helyezünk, ha akarod. Egy unokahúgom lakik ott, egy kisvárosban, északra Carristól. Talán segít, hogy célhoz érj.</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ár tudott bánni a nemesekkel. Gyakran tapintatlanok, és nem szeretik, hogyha megmondják nekik, ha nincs igazuk. Poll báró hangja is erre figyelmeztette a kislányt, s arra, hogy ennél többet nem várhat t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zíve mélyén megesküdött: ha elhagytok is engem, utánatok rohanok, ha kell, és követem minden lépéset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szaladt, és odavezette Roland tarka kancáját, Poll báró sötétszürke ménjével együtt. Aztán induláshoz szedelőzködtek. A nap már majdnem lement, és a kunyhó gazdája még mindig nem ért haz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felvett néhány vadkörtét és savanyúalmát a földről, majd kihúzott néhány fehérrépát és hagymát a kunyhó mögötti konyhakertből. Néhány ványadt kacsa, legfeljebb nyolchetesek, totyogott a ház előtt. Poll báró ott hagyta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gondolkodott, ki is lakhat itt. Öreg favágónak képzelte, mivel a gyümölcsös még egy embernek is túl keveset teremhetett, viszont dél felé elég sűrű volt az erdő. Elképzelte, mit fog majd gondolni, amikor meglátja a kutyáját döglötten, egy graakkal az oldalán. Kinyitotta a zacskót, amit Brand adott neki, s nem csak északi érméket talált benne, hanem néhány arany gyűrűpénzt is, amit az indhopali kereskedők használnak. A gyűrűk pontosan érmesúlyúak voltak, Muyyatin címer volt rajtuk, de akár ujjon vagy lábujjon is hordhatta őket gazdájuk, esetleg kötélre fűzve a nyakába tehette, így nehezebben vesztek el, mint az északi pénz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kiválasztott egy ezüst pénzdarabot, rátette a kutya tetemére, majd Poll báróval és Rolanddal felültek a lovakra, és elvágtattak a kunyhó mellől, felfelé a Brace hegység felé kanyargó, erdő övezte út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hagyták a kunyhót, a zöld asszony tovább ette Bőrnyakú tetemét. Fel sem nézett, csak egy érdektelen pillantást vetett abba az irányba, amerre Averan elm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érföldnyire az út egyre meredekebben ívelt a hegy felé. Az út mentén égerfák álltak, leveleik aranysárgán fénylettek a kora őszi napsütésben. Feljebb néhány fenyő nőtt a hegy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egészen elhagyatott lett, a hegyoldalban szél örvénylett. Néhány helyen lecsúszott szikladarabok zárták el az utakat, Rolandnak a lovával kellett őket kerülgetnie. Az út évekkel ezelőtt még biztonságos volt, de a hegyi banditák azóta úgy ellepték, hogy a király emberei nem bajlódtak tovább a környékk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val járt az idő napszállta után. Bessahan egész napját vágtával töltötte, hogy elkapja a király hírnökeit. Lova patkója viszont leesett az erdőben, és egy órát elvesztett azzal, hogy megállt és megpatkolta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egészen véletlenül találta meg a graak testét az út mentén. A kunyhó mellett testes asszony állt egy ütött-kopott lámpással, s a gyümölcsösben fekvő döglött graakra bámult. A lámpást tejüveg borította, s ez nem engedett át túl sok fényt. A sötétben az asszony valakivel összetévesztette Bessaha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h, Koby, te vagy a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csak keveset értett a rofehavani nyelvből. Nem akarta, hogy az asszony hallja az akcentusát, csak bólintott h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d ezt, valaki épp a kunyhónk mellett ölte meg ezt a graakot, szétloccsantotta a fejét. S itt van egypár patanyom is. Te csinálta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nemet intett a fej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 az átkozott dög megölte a kutyámat is - rázta meg a fejét a kövér asszony undorodva. Szálkás hajú, zsíros kötényű öregasszony volt, Bessahan két kutyaszaglás-adományával már ötven lépésnyire is érezte az asszonyról a mosószappan szagát. Egy koszos mosón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árki ölte is meg, nem segített rajtam! - morogta az öregasszony. - Ha legalább azt mondták volna: Kitty, akarod, hogy agyoncsapjuk azt a fenevadat a hátsó udvarodban? Azt mondtam volna: Minek? A kutyát már nem hozzátok vele vissza - és hadd vigye azt a pár ványadt kacsát is! De hát hallgat itt rám valaki? N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nak egyre rosszabb lett a véleménye az asszonyról. Nemcsak kövér volt és gondozatlan, hanem ostoba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 - mondta az asszony. - Segítesz megszabadulni tőle? Ez a dög csak idevonzza a farkasokat. Egyikük már meg is találta. Szét van marcangolva az egé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felnézett az útra. A hírnökök bizonyosan arra mentek, a hegyek felé, a sötétbe. De az éjszaka közeledett, és azon gondolkodott, vajon megkockáztatják-e az erdőt éjszaka. Nem, bölcsebb dolog a közelben maradni. Bárhová letáborozhattak - a gyümölcsösben vagy fenn a hegy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az eső is közeledett. Érezte a szél illatából. Nehéz lesz őket a szaguk után megtalá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ával odakaptatott a homályos lámpafényben álldogáló öregasszonyhoz. Az anyóka hirtelen ijedt, elkerekedett szemekkel nézet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te nem is Koby vagy! - kiabálta.</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ocsáss meg! - válaszolta Bessahan sajátos kiejtéssel - nem vagyok a te Kobyd. Az én nevem Bessah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 itt? - kérdezte az asszony, védekezően hátralépve egy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at keresem, akik megölték a graakot - válaszolta Bessah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nek? - kérdezte az öregasszony.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közelebb lépett lováv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sahan? - kérdezte hirtelen, ijedten. - Miféle név ez? - Bizonyosan nem látta még a férfit, nem is tudott róla semm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megmondhatta neki az igaz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a nevem, inkább egy cím. Az én országomban ez „Embervadászt” jel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asszony a szájára nyomta a kezét, mintha elfojtana egy siko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gyorsan lehajolt, jobbjával megragadta az öregasszonyt a hajánál, s baljával kirántotta khivarját, ezt a hosszú élű, gyilkos tő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en előredöfött a késsel, úgyhogy a penge a csontokat is átmetszette, s az öregasszony teste a ló lábához gurult. Bessahan levágta az egyik fülét, és a fejét is a test mellé hají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óka egy hang nélkül meghalt. Bessahan egy pénzes erszénybe tette a fület, majd lehajolt a lováról, és felkapta a lámpát. Letörölte a pengét, és megkerülte a graak testét. Egy fiatal, gyapjú-tunikás férfi szagát érezte, és egy öregét, kinek izzadtságszaga bűzlött, mint egy vaddisznóé. Ezek az északiak túl sok sajtot esznek, és túl sok sört isznak. Még a bőrük szaga is zavarta Bessahant, olyan volt, mint az összement tej. S ráadásul még koszosak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lami mást is megérzett: egy kislány szagát a fenevad nyakán. Nem vad graak volt hát! - gondolta hirtelen. Közel tartotta a lámpást, s látta, hogy az állat nyakán a bőrt fiatal lábak koptatták fényesre, közel a fenevad vállához. Tehát a vadállaton egy égszelő uta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csatlakozott a királyi hírnökökhöz.</w:t>
      </w:r>
    </w:p>
    <w:p>
      <w:pPr>
        <w:pStyle w:val="Normal"/>
        <w:shd w:fill="FFFFFF" w:val="clear"/>
        <w:ind w:left="0" w:right="0" w:firstLine="18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raakdög közelében látott nyomok azt mutatták, hogy észak felé lovagoltak tová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levette a fedőt a lámpáról, majd elfújta a tüzet, és leejtette a fűre. Nem akarta, hogy az öregasszony testét reggel előtt megtalálj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ben kinyújtózott és felnézett. A felhőtakaró foszladozó résén ezernyi, ékkőként ragyogó csillag látszott az ég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latos éjszaka, bár egy kissé hideg. Ilyen éjszakákon otthon elkapott volna egypár lányt, hogy felmelegítsék. Már túl hosszú ideje volt asszony nélk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engedte a csuklyát a fejéről, a csillagfényben hátrasimította hosszú fekete haját, majd hirtelen döbbenten kezdett szaglász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furcsát, valami... olyat érzett, ami semmi eddigihez nem hasonlított. Dús földszagot. Mint a frissen szántott televény, mint a moha, bár édesebb ill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i erdőben vagyok, emlékeztette magát. Messze a hazámtól. Persze, hogy vannak itt olyan növények, amelyek szagát nem éreztem még so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lami zavarta. Beleszagolt a levegőbe, érezte az illatot, de nem tudta megmondani, honnan jön. Mintha valami furcsa állat járt volna er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megsarkantyúzta a lovát, és elvágtatott az éjszakában.</w:t>
      </w:r>
    </w:p>
    <w:p>
      <w:pPr>
        <w:pStyle w:val="Normal"/>
        <w:shd w:fill="FFFFFF" w:val="clear"/>
        <w:ind w:left="0" w:right="0" w:firstLine="18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FÉNYES KÖVEK</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és Gaborn a Királyi torony tetején álldogáltak, és a Sylvarresta vára melletti mezőket nézték. Vendégváró Ünnep utolsó estéje volt, a nagy lakomának vége, bár Gaborn alig evett valamit egész álló nap. A hagyomány szerint most jött el az ének idej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r éve, vagy még régebben a Vendégváró Ünnep végét dallal ünnepelték, méghozzá úgy, hogy a családok összegyűltek a tűzhely körül, szárított faleveleket és virágszirmokat szórtak a tűzbe - rózsát és jázmint, levendulát és ment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énekelni kezdtek, várták az új kirá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zázezer sátor és pavilon borította be a Sylvarresta vára melletti mezőséget, s mindegyikben lámpás világított, így az átszűrődő fényben az épületek sajátos arany, ezüst, szivárvány-kék és élénk zöld színekben izzottak. Heredon népei sátraik elé is kiálltak, és apró olajmécseseket gyújtottak. Virágszirmok nehéz illata töltötte meg a levegőt, s a mécsesek fénye rávetült az arcok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féle ember megfordult ezen a mezőn: finom ruhás nemes urak és hölgyek, a földművesek szürke százai és ezrei, tudósok és bolondok, igricek és munkások, szajhák és zsebesek, kereskedők és vadászok. A betegek, az egészségesek, a bénák, a haldoklók. A döbbentek, az örvendezők, a kételkedők és az igazhívők meg a rémül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szédültek és vadak voltak. Ez volt Vendégváró Ünnep utolsó estéje, a Földkirály ünnepe. Az emberek örültek, de örömükbe félelem is vegyü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énekelték az ősi da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dők Ura, Mezők meste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 előtt minden térd meghajo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kiért minden szív sóváro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lesz az örömö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királyságod beköszö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öjjetek össze, ha a termés összegyű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állunk, ha a sötétség beköszö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l áll a vállhoz a kastélyfal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domat érted tart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te leszel a pajzs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dők Ura, Mezők meste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énekeltek, Iome csodálkozva nézett le, mivel a sátrakból és a vár körüli lámpákból összeálló opál színű sugárzás mellett furcsa, zafír színű fény villant a várárok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tokhalak vadul úszkáltak, a védelem rúnáit róva a vízbe, mintha ők is védelmet ajánlottak volna a Földkirály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dal véget ért, kürtök harsantak Sylvarresta várfalain, s a hatalmas tömegben. Hangok százezrei kiáltották: Éljen az új Földkirály! Éljen a Föld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ok visszhangzottak a hegyekből, és visszaverődtek a várfalról. Férfiak, asszonyok és gyermekek emelték öklüket, ahogy felkiáltottak. Sok állat megvadult az ordítozás hangjára és nyargalni kezdett, keresztül a táboron. Legalább ötszázezer ember rohant a várfalhoz fegyverrel a kézben, hogy Gaborn elé térdelve felajánlja szolgálatait a Földkirálynak. A férfiak ordítoztak, az asszonyok sikoltoztak, a kürtök pedig tovább harsogtak. A várfalon a fiúk vadul lengették a Földkirály zászla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osem képzelt ekkora zajt és tumultust. Hátán végigszaladt a hid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ez még csak a kezdet, döbbent meg. Az emberek emlékeznek a legendákra. Minden férfi, nő és gyermek, aki élni akar, tudja, hogy a Földkirályt kell szolgálnia, és védelmét kérni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liók és milliók jönnek majd. Az egész világ ide fog gyű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al Orden győzedelmesen állt Sylvarresta várának tetej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z arcára nézett, milyen hatással lesz rá mindez. Gaborn mereven állt, és dél felé kémlelt, mintha egy messzi trombita hangját hallgatn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nézett az erdő szélére, és semmit sem látott a sötét fákon kívül. Gaborn ekkor megremegett, ahogy a déli hegyek mögé pillantott távolbalátó szemm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baj van? - kérdezte Iome. Gaborn kapkodta a leveg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olyan figyelmeztetést érzek, mint soha azelőtt. A Föld figyelmeztet. A halálom közeledik! Mindannyiunk halála közeled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 - kérdezte Iom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unknak menekülnie kell! - suttogta a férfi. Több magyarázatot nem adott. Ehelyett megragadta az asszony karját, majd megfordult és a nyitott ajtón átrohanva, vagy hat emeletet vágtázott lefelé a lépcsőkön Ioméval, amíg elérte a régi pincét, ahol senki nem lakott Iome eddigi élet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s Iome Naplója futva követte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ejtette, hogy Binnesman, a Földőrző, dolgozószobájává tette ezt a koszos lyukat, amikor Raj Ahten tűzszövői felégették kertbéli kis kunyhóját, de mikor Gaborn berohant az ajtón, nem volt igazán felkészülve arra, amit lá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varázsló a pincében állt, aminek penész-, kén- és hamuszagát csak a mestergerendáról lelógatott gyógyfüvek illata ellensúlyozta egy kissé. Binnesman nem gyújtott gyertyát, se lámpát vagy bármi más fényt ebben a szobában. A földön, a mocsokban félig eltemetve feküdt a Látó Köve. Hatalmas kerek kő volt, a legfehérebb csiszolt agát. Más kisebb kristályok is hevertek a földön, sarkuk a nagy kő felé mutatott, s a varázsló mágikus rúnákat rótt a kupac melletti mocsokba. A kristályok és a hatalmas agát saját fényükben ragyog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ott állt, és föléjük hajolva lebámult a hatalmas kőre, nézte a rajta megjelenő képet. Ahogy Iome figyelte a követ, négy hegyet látott, amiből hamu, füst és tűz száll fel. A messzeségben villám csapott le, s megrengette a talajt Iome lába alatt. A kép kitörő vulkánokat mut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legalábbis azt hitte, azokat látja. Ezek nem egyszerű vulkánok voltak, hanem kisebb kupolák, amikből láva fröcsögött, mint a víz, s férgek tízezrei bújtak ki a föld al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ó Köve nemcsak a képet mutatta meg. Iome rájött, hogy a kén és a hamu szagát maga a kő bocsátja ki. A Látó Kövét körüllengő meleg úgy felmelegítette a szobát, mintha pékműhelyben állnának. S valóban érzett, hallott, látott mindent, mintha csak a távolból látná a vulká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nem is hallotta, hogy Binnesman a Látó Kövével foglalkozik. Valójában mindig megtagadta ezt, amikor Raj Ahtennel kellett szembesülni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döbbenten meredt a kövön megjelenő kép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gek özönlötték el Észak-Crowthent - magyarázta a varázsló magától értetődően. - Mások dél felé törnek elő a talajból, az Alcair hegységben. Haberd-beli tornyodat már lerombolták. Raj Ahten kartishi támadóerői sem közeledhetnének gyorsab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után ezt kimondta, Sylvarresta Kastélya hirtelen megremegett, ahogy a Föld rengett. Iome először azt hitte, a Látó Köve okozza ezt, de a varázsló érdeklődve felbámult a falak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ak egy kisebb rengés - mondta. - A Földnek fájdalmai van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rápillantott a két Naplóra, akik mögötte kerestek menedéket egy sarokban. Kolostorbeli társukkal megosztott elméjük révén sokkal többet tudtak a Föld dolgairól, mint bárki a teremben: még Binnesmannál is többet. Iome megrémült attól, amit látott. Gaborn Naplója tátott szájjal, rémülten bámulta a jelenet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lte Raj Ahtent, hogy ilyen időkben támad rám? - kérdezte Gaborn. - Tudja egyáltalán, hogy veszélyben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 hogy tudatában lenne - válaszolta a varázsló. - Utoljára azt láttam, hogy látszólag Carris felé tart. Legalábbis néhány órája még így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hol vannak?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fejet hajtott, és becsukta a szemeit, mintha túl fáradt volna ahhoz, hogy folytassa. Mióta a teremtményt megidézte és elvesztette, nagyon kimerült vo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nap volt ez. De megpróbál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lenyúlt a koszos padlóra, és friss hússal dörzsölte be kezeit és szemeit. Majd felvett néhány kristályt, és a Látó Köve szélére helyezte őket, némelyiket visszahúzta, másokat jobbra vagy balra tologatott, arca izzott az összpontosítás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og néhány percig tartott, s a varázsló először meghatározta Raj Ahten csapatainak helyét, mintha csak egy messzi hegyről látná, majd egyre közelebbi pontokról szemlélte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arján felállt a szőr attól, amit látott: Raj Ahten seregei egy falu felé vonultak, vagy száz nádtetős kőház felé. Alacsony kőfal vette körül a falut, akkorka, hogy egy lovag könnyen átugrathatott volna raj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rök nem voltak a falakon, még távoli kutyaugatás sem hallatszott. Úgy tűnt, a falu nincs tudatában a közeledő veszély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em ezt a helyet! - szólalt meg Gaborn. - Ez Twynhaven fal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agyóriásai felemelték pofájukat, és éhesen szimatoltak a levegőbe, mintha friss hús szagát éreznék. A háttérben álló fegyveresek készenlétben tartották lándzsájukat és bárdju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csapatot Raj Ahten varázslói vezet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tűzszövő közeledett egy vonalban, a városfal közelében, és lágy, sípoló hangon kántálni kezdtek. Iome tisztán hallotta őket, bár a szöveget nem tudta kivenni, mivel énekük a pusztítás és tűz dala volt, a lángok csapkodó zaja és a farönkök sercegés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gyikük körül hirtelen fűcsomók és bokrok törtek elő a földből. Zöld lángok csaptak az ég felé, és elborították a tűzszövőket. Iome érezte a hamu szagát és a lángok melegét. Megindultak a falu felé, és felkúsztak az alacsony kőfal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u kutyái hirtelen meglátták őket, és néhányuk ugatni kezdett. Egy ló idegesen felnyiho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gélykiáltás még mindig nem hallats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k átkúsztak a falakon, s a tűz mögöttük hatalmasra nőtt, úgyhogy Iome lángtenger mögül látta a varázsló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u védőfala körül a késő nyári nap kifehérítette a füvet, kiszívta életnedvét. A messzi bal oldali mágus baljára mutatott: egy lánginda csapott ki kezéből, sebesen végignyargalt a fal ment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tűzszövő a jobbjával tette ugyanezt. A két lángpászma néhány pillanaton belül találkozott a falu távoli határában, s a falut körülvették a láng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újra magasba csapott a tűz, és gyorsan terjedni kezdett a falu középpontja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sszony felsikoltott, s kirohant faluszéli házából, rémülettől kimeredt szemmel. Mások is kiszaladtak otthonaikból - gyermekek és anyák. Néhány ló kitört a karambol, s vadul vágtatva körberohangált a falu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k ekkor elérték a falut. A szétterjedő pokol táplálta őket, az adta energiájukat. Egyikük egy hatalmas csűrre mutatott, s az épület zsúpteteje azonnal lángolni kezdett, mintha csak felrobban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társa pillanatokkal később elért egy házat, s keresztülküldött rajta egy tűzfonalat, így teteje és dúcai azonnal elégtek. A feltörő forróság megcsapta Iom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ntlakók ordítottak, egy nagydarab falusi kirohant a házból, haja és ruhái tüzet fogtak. Egy asszony és fia kiszaladtak, a fiú pajzsot tartott. Páncélja és szemei visszatükrözték a lángokat. A jelenetet a tűz fénye világította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st fojtó szaga beszivárgott Iome orrcimpái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város lángoló pokollá változott hirtelen, a tűz több méter magasba tört. A tűzszövők egyre hangosabban kántáltak, s besétálva a tűzbe, maguk is sugárzó fénykígyókká váltak, körbekavarogták a parasztok holtteste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áldozzák őket a Hatalomnak, amit szolgálnak! - mondta Binnesman rettegve, és elfordult a Látó Kövétől. - Ez fekete mági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ttől rettegek a legjobban! - mondta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ut körbevevő lángok lassan zöldre váltak, s néhány tűzpászma túlvilági árnyak furcsa csodavilágává egyesült. A kunyhók kőfalai és a kőkerítések pillanatokon belül tócsává olvad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gyorsan ment! - gondolta Iome. A falu hamar porrá égett, minden holttest csontvázát, emberét, állatét, lángok nyaldosták tiszt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hozzá órákig tartó harc, mint amire Iome számított. Talán mert az áldozat megerősítette a tűzszövők hatalmát. Élő lángokként énekeltek és tánco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n belül zölden világító portál jelent meg a földön, és a tűzszövők elé álltak, megidézve a lángnyelveket és a hamu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nem zavarta őket, míg egy tűzszövő oda nem ment a portálhoz, és el nem tűnt az Alvilág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ut körbenyaldosó lángok azonnal eltűntek, és tökéletes sötétséget hagytak maguk után. Csak egy-egy eltévedt széndarab égett még it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gy hosszú pillanatra visszafojtotta a lélegzetét, reménykedett, hogy a tűzszövő meghalt, hogy eltűnt az Alvilágban, és soha nem tér vissz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meglátta, hogy a hamuban két alak ölt testet, úgy tűnt vergődnek, mint kalandos útról érkező utazók, akik éppen birkóznak egymással. - De nem - gondolta -, úgy vergődnek, mint kalandos útról érkező utazók, akik épp az utolsó lépéseket teszik meg vánszorog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a tűzszövő sötét alakja volt, félig hamuval borít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ette egy magasabb alak állt, mint egy sötét óriás, hosszú, göndör, bozontos sörénnyel. Kék fénnyel világított, mintha kristályból lenne. A lángok fodrozódtak és játszottak a bőr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szorgó alak lábra kecmergett, és kibontotta csillogó szárnyait. Szemöldökén fény vibrált végig, és a szemeiből is ez sugár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apatai között mindenhol harcedzett katonák kiáltottak fel a döbbenettől, a harci kutyák visszahőköltek, s félelmükben szűkölni kezd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 kiáltotta Gaborn. - Megidézett egy Dicsősége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lyen Dicsőségest? - csodálkozott Iome. Korszakokkal ezelőtt, a mese szerint, a Vaderlee szurdok melletti csatában Erden Geboren, a Földkirály balján-jobbján egy-egy Dicsőségessel harcolt. A fáma szerint ellenállhatatlan ellenfelek. Iome azt hitte, hogy az emberiség jótevői ő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az ifjúnak valahogy furcsa volt a tekintete. Ahogy a válla mögé rejtette szárnyait, a belőle kiszűrődő fény a legsötétebb mélységet idéz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gyd magad félrevezetni! - kiáltotta Binnesman. - Ez nem olyan, mint az ősi mesékben megénekelt Dicsőségesek. Ez a Sötétség Harcosa. Megölni jött a Földkirályt, nem pedig megmente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kor? - kérdezte Gaborn. - Mikor ér ide?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gy kis asztalhoz ment. Vastag kötettel tért vissza, egy képekkel illusztrált fóliánssal, mely a különböző földi teremtményekkel foglalkozott. Végigpergette bestiáriumát addig az oldalig, ami az Alvilág lényeivel foglalkozott. A Sötétség Harcosára vonatkozó megjegyzések gyérek voltak, még kép sem volt róluk a könyvben. Nyilvánvalóan még a bölcsek is azt hitték, hogy a róluk szóló mendemondák csak mes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levegőből és sötétségből álló lény - mondta Binnesman. - Hozzád repül majd, és egészen biztosan megvárja az éjszakát, hogy megtámadjon. Azt hiszem, túl messze van ahhoz, hogy még ma éjjel ideérjen. De holnap éjjel, vagy két nap múlva egészen biztosan eljö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hetek?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nem válaszolt, csak szemöldökét ráncolva olvasta a Sötétség Harcosáról szóló bejegyzést. Iome rájött, hogy a varázsló nem tudja a válasz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egy kötözni való bolond! - mormogott Binnesman - hogy éppen most szabadít ránk egy ilyen szörnyeteg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kristályok mellé térdelt, egyiket odébb lökte egy hajszálnyit, és úgy fordította őket, hogy jobban láthassa Raj Ahten serege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pillanatig lebámult, majd Gabornhoz ford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m Raj Ahtent. Hol lehet vaj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is a képet néz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ötét van itt. Talán az árnyak között van, közel a hátvédh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Binnesman. - Az előtérben állna, és üdvözölné legújabb szövetségesét. Elment. Valami miatt elszakadt fő hadseregé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e miért? - kérdezte Gaborn. - Meg tudod találn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megrázta a fejét, és összeráncolta a szemöldö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 Egy hadsereg, egy vulkán: ezek egyszerű célpontok. De egy lovon közeledő ember, ráadásul éjszaka? Napokba telne, és már az erőm végén jár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fordult a Látó Kövétől, s a kép is eltűnt egyidejűleg, csak egy kevés, a kövekből kiszűrődő fény világította meg. Ebben a fényben tűnt fel, mennyire kimerült a varázsló. Még egy héttel előbb is, ruhája a nyári falevelek zöld színében pompázott. De akkor megpróbált megidézni egy teremtményt, egy olyan földi lényt, ami erősítheti hatalmát. Sajnos, a zöld asszony eltűnt, és Binnesman most fáradt volt, legyengü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néztem a vulkánokat - mondta komoran -, s megpróbáltam rájönni, mi a férgek vonulási terve. Meg kell mondanom, hogy ez sokkal kevésbé érdekel. A férgek egymástól távol eső helyeken jönnek a felszínre, és a legtöbbjük messze van bármilyen emberi tartózkodási helytől. De egyvalamit észrevettem. Azokon a helyeken emelkednek fel, ahol már van egy-egy régi vulkán a közelben, vagy olyan térség, ahol gejzírek vagy melegforrások van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 ez mit jelent?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gyomrában van egy tűzből álló királyság - mondta Binnesman. - Ezt magad is láthattad, mikor elértük az Idymean-tengert. Azt hiszem - folytatta Binnesman - hogy néhány helyen ez a tűzterület közelebb jön a felszínhez, mint máshol. Ezek a vulkánok és gejzírek. Arra gondoltam, hogy hátha a meleg hajtja a férgeket a felszín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témát változta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most sürgősebb, hogy Raj Ahten komoly támadásra készül Mystarria ellen. Össze kellene hívnom a haditanács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c Raj Ahtennel? - kérdezte Binnesman. - Biztos vagy benne, hogy ez bölcs dolog, mikor ennyi féreg feljön a felszín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nagyot 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De ha nem adom legalább egy apró jelét annak, hogy kiállok ellene, Raj Ahten még több kárt okoz majd. Csak azt remélhetem, hogy idejében megtudja a saját földjeit ért csapásokat, és visszavonul Indhopalba, hogy megszervezze a saját védelmét. Talán még fegyverszünetről is tárgyalhat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elgondolkodva nézte Gaborn arc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hatod kigyógyítani Raj Ahtent, ha akarod - mondta a varázsló. - De nem tudom, egyáltalán elég erős vagy-e ahhoz, hogy megmentsd. Emlékezz rá, megátkoztam egy héttel ezelőtt. Ezek az átkok hosszabb idő alatt érnek célt, de úgy gyanítom, most már nem segíthetsz ne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népem kedvéért meg kell próbálnom! - mondta Gabor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mereven bámult rá bozontos szemöldöke mögü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éped érdekében figyelmeztetnem kell téged: Raj Ahten nem fogad el tanácsot az ellenségtől. Komoly veszélynek teszed ki magad, ha a színe elé járulsz. Az is lehet, hogy még párbajra is hív majd, mivel tudja, hogy itt, Homályerde közelében nem eshet bajod, mert az ősök árnyai megvéde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Gaborn kelletlenül. - Akkor velem jös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gy nincs olyan erőm, ami a harcban segíthetne - mondta Binnesman. - De egy-két nap múlva utánad mehetek, hogy felajánljam a segítséget, ami felett rendelkezem. Most éppen fel kell készülnöm a Sötétség Harcosának fogadására, és egyedül kell találkoznom ve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 kérdezte Gaborn. - Egyedül, a teremtményed nélkül? Ötvenezer lovagot küldök, hogy harcoljanak vel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semmit sem érnek majd, legfeljebb megöletik magu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fegyvereid van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om - felelte Binnesman. - Át kell gondolnom valamit. Te pedig hívd össze a haditanácsot! A te embereid jobban tudják, hogyan kell harcolni, mint én. Hajnalban figyelmeztesd az embereket, meneküljenek Sylvarresta várából. Bizonyosan jól érzed a közeledő veszélyt. És most pihennem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i magyarázat nélkül odavánszorgott a sarokba, s lefeküdt a vastag agyagrétegre. Az agyag nemrégen lehetett ott, vette észre Iome. A pince padlóján néhány kockakő feküdt, beleragadva a megszáradt koszrétegbe. Valószínűleg maga a varázsló szórta szét a földet; a Föld Őrzői gyakran gyógyították földdel a betegeket. Iome elgondolkodott, hogy vajon az a föld, amire a varázsló feküdt, rendelkezik-e valamilyen különleges tulajdonsággal. Binnesman több maréknyi földet maga mellé húzott, majd magára szórta, s nemsokára békésen elalu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körülnézett. A szoba már kevésbé volt penészszagú, inkább a varázsló gyógyfüveinek illatát lehetett érezni. Iome a Föld erejét érezte itt, azt a bizsergető érzetet, ami mindig elfogta, ha Gabornt vagy a varázslót közel tudhatta. Itt valamivel erősebb volt ez az érzés. Önkéntelenül is a Gaborntól újabban oly gyakran hallott áldás szövege jutott eszébe: A Föld rejtsen el téged! A Föld gyógyítson téged! A Föld fogadjon magáb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helyet a Föld vette kör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 mondta Gaborn.</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KIRÁLYI TANÁCS</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Borenson finoman megrázta, így ébresztette fel Myrrimát, majd elmondta neki a hírt: Gaborn ragaszkodik jelenlétéhez a haditanács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hogy engem akar? - kérdezte Myrrima dühösen. Vacsora után lefeküdt ágyára, és ruhában elaludt. Szédelegve ült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 mondta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akarja tudni, melyik őszi virág illik a legjobban a Nagyterem díszítéséhez - mondta Myrrima - azt még megmondhatom neki hajnalig. De a háborúról semmit sem tud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kedvel téged - mondta Borenson, valahogy ő maga is tanácstalanul. Asszonyának nem volt gyakorlata a harcban, s Borenson attól tartott, hogy Gaborn merő udvariasságból hívta meg Myrrimát, hogy ő, Borenson, minél több időt tölthessen együtt fiatal feleségével, mielőtt továbbindul inkarrai útjára. De nem merte megsérteni Myrrima érzéseit azzal, hogy ezt megmondja neki. - Már első találkozásotok idején is megmondta, hogy téged az udvarában akar látni. Ad a véleményed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úgy érzem ott magam, mint egy szélhámo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a király is úgy érzi magát - kockáztatta meg Borenson. - Egy héttel ezelőtt még az volt a legnagyobb gondja, hogy tűzzön-e tollat a kalpagjára, amikor Iome elé járul megkérni a kezét, vagy ne? Most, hogy apja meghalt, haditanácsot kell tartania. Biztos vagyok benne, hogy egy hete még Iomét is az izgatta leginkább, milyen színű fonalat használjon a hímzéséhez, de ma ő is ott lesz a haditanács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ngzik, mintha mindenkit meghívott volna a tanácskozásba! - mondta Myrrima meglepőd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denkit. Rodderman kancellárt, Jureemot, Erin Connal is ott lesz, Orwynne király, Skalbairn főmarsall és Lord Ingris, Lysle u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zemöldökét ráncolva kelt fel az ágyból, és a tükörhöz lépve fésülni kezdte a ha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bizonytalannak érezte saját helyzetét a tanácsban. Pillanatnyilag nem volt más, mint egy üres ígér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napja megígérte magának, két hetet vár, hogy felkészülhessen inkarrai útjára. Időt akart, hogy elbúcsúzhasson szülőföldjétől és feleségétől. S azt hitte, van még ideje. De akkor még úgy tudta, hogy Raj Ahten visszatér télire Indhopalba. Ehelyett a Farkasúr dél felé vonult, egyenesen Mystarria szíve felé, s nem adott haladékot Gabornnak. Most Gaborn itt ragadt Heredonban, elszakítva saját királyságától és tanácsadói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Borenson nem tudta rávenni magát, hogy délre menjen inkarrai küldetésbe; addig nem, amíg barátjának szüksége volt tanácsadóra. Pedig Szabad Lovag lévén bármikor elindulhatott volna, de eddig a maradás mellett dönt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viszont biztos volt, hogy ha Gaborn délre vonulna, Mystarria felé, akkor bizonyosan követné. S addig nem is jön vissza Heredonba a feleségéhez, amíg feladatát végre nem haj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Binnesmannal, a gyógyfüvek mesterével? Ő nem jön el a tanácsba? - kérdezte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szik - felelte Borenson. - Nem szabad zavarni. - Miután annyian hiányoztak a tanácsból, Borenson leginkább Binnesman miatt aggódott. Ő legszívesebben a bordái közé taposva rúgta volna ki az ágyból a varázslót, de Gaborn megtil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Celinor herceg? - kérdezte Myrrima - vagy a többi lyslei kereskedőherc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összevonta szemöldökét. Mostanra már mindenki tudta az udvarnál, hogy a kereskedőhercegek bevonultak a városba és felállították sátraikat, majd meghívták Gabornt, hogy jöjjön táborukba és válassza ki őket, mintha legalábbis a szolgájuk lenne, és nem a Föld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egtöbbjüket kardélre hányta volna, de mindenki legnagyobb meglepetésére Gaborn teljesítette kérésüket, és néhány főnemest kiválasz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gyanítom, a király nem bízik Celinorban - válaszolt Borenson. Bár Gaborn meghívta Lord Ingrist, biztosan úgy gondolja, hogy a többi kereskedőherceg segítsége is annyit ér, mint a libagágogá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már más nemesek is vannak a táborban - mondta Myrrima. - Mi van Észak-Crowthennel és Beldimellékk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ak-Crowthenről nincs hírünk - mondta Borenson. - A Vaskirály sosem kedvelte Sylvarrestát, s úgy tűnik, hogy unokatestvéréhez, Anders királyhoz hasonlóan, őt sem érdekli a Földkirály. De az is lehet, hogy saját gondjaival törődik. Észak-Crowthenben férgek lepték el a felszínt ma éjjel. Gaborn már küldött hírnököket a Vaskirályhoz, hátha segítség kell ne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dimellékről annyit, hogy Lowicker király gyenge... - Borenson nem tudta, mi egyebet mondjon. Lowicker mindig az Orden-ház barátja volt, de Borenson nem bízott benne. Úgy tűnt, hogy Lowicker inkább ürügyül használja gyengeségét, hogy ne kelljen mozdulnia, ha szükség van rá. Borenson ennek ellenére Gaborn helyzetösszegzését idézte: - Lowickernek számolnia kell azzal, hogy Raj Ahten csapatai keresztülvonulnak majd földjein, Mystarria felé haladtában. Nem csoda, ha nem küldött hírnökö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kifésülte a haját, Myrrima megnézte arcát a tükörben. Gyönyörű volt, és kívánato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arját nyújtva lekísérte asszonyát a Nagy Terembe. Gaborn sötétben ülve, hátát a falnak támasztva ült a teremben. Sem gyertya, sem lámpa nem világított, még a tűz sem égett a kandallóban. A teremben csak a nyitott ablakon beszűrődő csillagfény világított. A többi ablak nyitva mara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ben Orwynne király Gaborn jobbján ült. Iome messzebb az asztaltól, a falnál, Gaborn háta mögött. Gaborn mellett közvetlenül pedig a paprikajancsi Lord Ingris - egy bájosan öregedő férfiú, háromszögletű, gesztenyebarna nemezkalapban, melyet hatalmas, festett strucctoll díszített. Selyeminge gyöngyfehéren izzott a sötétben, és gyűrűk, nyakláncok, karkötők szikráztak rajta még a gyér fényben is. Jureem mellette ült, északi öltözete tarkaságában vetekedett vele. Gaborn intett Borensonnak, hogy üljön Jureem mel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odament a hátsó falhoz, s Iome mellé ült, megfogva a királynő kezét. Borenson a feleségét nézte. Iome úgy kapaszkodott Myrrimába, mintha tőle kérne segítséget. A királynő arca sápadtan fénylett a csillagfényben. Borenson összeszorított állkapcsáról látta, hogy Iome rett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Gabornra né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fényben látni lehetett a verítékcseppeket a király homlokán. Mindketten meg vannak rettenve! - állapította meg Borenson. - Ez nem hétköznapi tanácskozás le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cel később Erin Connal lépett a terembe, és az asztal távol eső részén foglalt helyet, Rodderman kancellár mellett. A Naplók mind a nemesek mögötti fal mentén sorakoz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kutattuk az egész tábort a főmarsallért, de nincs nyoma - mondta Rodderman. - Már elm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ttől féltem - mondta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 sok választása - mondta Borenson, nem törődve a szavaiból érezhető szemrehányással. Úgy gondolta, Gaborn hibát követett el, mikor visszautasította a főmarsall ajánlkozását, s a Hatalmakra, bár senki sem merné a Földkirályt hibájára figyelmeztetni, Borenson nem tudta elrejteni érzése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ötétben fogunk tanácskozni? - kérdezte Lord Ingris nőies hangon, hogy elejét vegye a vit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Gaborn. - Nem gyújthatunk tüzet! Megkértem egy szolgát, hogy még a parazsat is fojtsa el a kandallóban. Semmi, amit itt kimondunk, nem adható tovább napfénynél vagy nyitott lángnál. - Gaborn mély levegőt vett. - Harcolni fogunk. A Föld figyelmeztetett, hogy nagy veszélyben vagyunk, és ma éjjel Binnesman varázsló a Látó Kövével mutatta meg nekem ellenségeinket. Férgek lepték el Észak-Crowth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kiáltott fel Lord Ingris. - Mikor indulunk a harc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 legalábbis nem a férgek ellen - mondta Gaborn. - A Vaskirály minden levelezést megszakított velünk az elmúlt héten, és nem hiszem, hogy örömmel üdvözölné, ha most csapataink átvonulnának Észak-Crowthen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em hiszem, hogy Anders király átengedné csapatainkat az ország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fél órája elküldtem Mardon herceget Donyeistől észak felé az erősítéssel, és mind Anders királynak, mind pedig a Vaskirálynak küldtem hírnököket, melyben felajánlom segítségemet. Többet nem tehetü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úgy gondolod, hogy a férgek visszavonulnak? - kérdezte Lord Ingr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 felelte Gaborn. - A férgek lerombolták a Haberd Tornyot Mystarriában. Másokat Kartishban, és még újabb kitörések várható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k egymásra néztek a sötétben. Egy észak felé tartó féregseregnek már a híre is szavát szegi az embernek. De Gaborn megemlítette, hogy több kitörés is lehetséges, s ez hatalmas félelmet ébresztett mindenkiben. Ez nem elszigetelt problémát jelen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lsöprő invázió előhírnöke leh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csak egy pár perccel a tanácskozás előtt hallott a kitörésekről, s nem tudott rosszabb hírt elképzelni sem. A férgek egész élete folyamán ritkán tévedtek a földfelszín fölé. Bár az ősi mesék figyelmeztetnek, hogy nem volt ez mindig így, és mindenki félt, hogy a férgek egy nap százezrével törnek ki a föld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 fenyegetésnek nézünk elébe - folytatta Gaborn. - Olyan fenyegetésnek, ami ellen pillanatnyilag nem tehetünk semmit. De van egy másik baj is, legalább ilyen komoly, hogy amíg a férgek határainkon nyüzsögnek, addig Raj Ahten belülről tör ellenünk. A múlt hét folyamán Raj Ahten dél felé vonult. A fáradtság és a Szabad Lovagok szörnyű pusztítást végeztek a Farkasúr erőiben. Vagy negyvenezer emberével hagyta el Fleedset. Paldane herceg hírhozói úgy becsülik, hogy Raj Ahten most négyezres sereg felett rendelkezik. Csak a fele Legyőzhetetlen - néhány íjász, fagyóriás, harci kutya és varázsló van még vel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ngzik, mintha fogyatkoznának erői - mondta Lord Ingris reménykedve. - Nem vonulhatnak örökk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hogy Raj Ahten emberei kimerültek - mondta Gaborn - és a Fleedsben zsákmányolt lovak is használhatatlanok. Elesett fagyóriások, harci kutyák és közrendű katonák jelzik útját, mind túl gyengék, hogy kövessék az erőltetett menetet. Raj Ahten pillanatnyilag menekül előlünk. Carristól nyolcvan mérföldre északra négyezer katonát hagyott hátra. Rodderman kancellár és én megnéztük a térképeket, s lehet, hogy ő maga Tal Dur erődjénél találkozik seregeivel, bár az is lehel, hogy Crayden vagy Fells kastélya felé vonul maj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nul Fells felé - mondta Erin Connal. - Egy órája kaptam a hírt egy felderítőnktől, hogy Raj Ahten seregei mind elhagyták Fells várát. Legtöbbjük Carris felé vonult, s főleg közrendű katonákból áll a sereg. Raj Ahten később csatlakozik hozzájuk. Úgy tűnik, hogy Paldane, a vadász lesz most az űzött va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aga figyelmeztette Gabornt erre az eshetőségre. Nem tudta elképzelni, hogy a Farkasúr visszavonul egy Tal Durhoz hasonló erődbe, mikor a hatalmas Carris vára hívogat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nnal lovasnővér folytat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utasította a Bayburn Klánt, hogy hódítsák vissza Fellst Mystarri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nnal hírei nyilvánvalóan meglepték Gabornt, mert Borenson hallotta, ahogy elakad a lélegze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kiáltotta Orwynne király, míg Lord Ingris tapsolni kez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ki szemei előtt Borenson elképzelte, hogyan egyesülnek majd Raj Ahten erői. Carris volt Mystarria legerősebb erődje, de Raj Ahten a Hangját használta, hogy Longmotot lerombolja. Talán most ugyanezt teszi majd. Borenson csak reménykedett az ellenkezőj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Raj Ahtennek sikerül bevennie Carrist - figyelmeztetett Borenson -, fél Mystarria elesik még a télen. Meg kell állítanunk!</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Jureem összekulcsolta kezeit, rákönyökölt az asztalra, kövérkés állát ökleinek támasztotta. Vaskos taifani akcentusával a következőt mondta Gabornnak: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ensonnak igaza van, de én a helyedben óvatos lennék, nagy király. Raj Ahten farkas módra a lágy hastájékot akarja megtámadni, és ez a hastájék: Mystarria. Reméli, hogy harcra provokálhatja a Földkirályt, s kényszerítheti, hogy elhagyja Homályerdét. Meg fogja támadni Carri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lágyan fele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és ez a félelem sokszor felmerült bennem. De még egy csapás fenyeget, amit Binnesman mutatott nekem. Raj Ahten tűzszövői ma este megidézték az egyik Sötétség Harcosát az alsóvilág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Ingris ijedtében kapkodni kezdte a levegőt, míg a többiek néma csendben fogadták a hírt. Borenson nem tudta, hogyan viselkedjen egy ilyen hír hallatán. Hallott már a Dicsőségesekről természetesen, ezekről a fényből és jóságból álló lényekről, akik az alsóvilágban élnek De keveset tudott arról, hogy ellenségeik is voltak, sötét lények, mágikus erőkkel. Többet nem tudott ról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érgyilkosoktól tartottunk - mondta Rodderman kancellár. - Egyértelmű, hogy Raj Ahten a Földkirály ellen tör. Erre tart a Sötétség Harcos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ockáztatta meg Jureem. - Szerintem Raj Ahten Mystarria ellen fordítja majd, Paldane ellen, Carris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vedsz! - válaszolta Gaborn. - A Sötétség Harcosa idetart. A Föld figyelmeztetet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igazad van - biccentett Jureem belenyugvóan. - Egy hete még ismertem Raj Ahten stratégiáját, úgy tűnik, a harcmodor azóta megválto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itervet kell kovácsolnunk, és megütköznünk ezzel a teremtménnyel - mondta Orwynne 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rázta a fej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nkább kimenekítjük az ember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azonnal tudassuk velük! - mondta Orwynne. Gaborn megrázta a fejé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Ha ma éjjel csak egy szó is kiszivárog, őrült pánik tör ki. A földek sötétlenének a lovaktól és ökröktől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gyermekektől, akik a patáik alatt végeznék. Az táborban lakók fele részeg a Vendégváró Ünnepi ivászat után. Nem, akármilyen nehéz is, megvárom a hajnalt a figyelmeztetéssel. A veszély nagy, de messze van m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rin Connal hirtelen megkérdezte Gaborn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Felség, biztos vagy-e abban, hogy a Sötétség Harcosa ellened tör, és nem valaki más, esetleg Fleeds elle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elyesnek találta, hogy a lányt saját hazája izgatja legjob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után kiválasztottam az apámat - mondta Gaborn -, éreztem körülötte a veszélyt, egy fekete felhőhöz hasonlatos, fojtogató aurát. Órákon belül meghalt. Ma reggelig a teremben mindenki körül éreztem növekedni ezt az aurát, valójában mindenki körül, aki Sylvarresta várában van. Az elmúlt héten attól féltünk, hogy Raj Ahten egy rutinos bérgyilkost küld majd táborunkba. Most azt hiszem, hogy olyan merénylőt küld, aki még a Legyőzhetetleneknél is hatalmasabb. És Sylvarresta várában mindegyikünk a célpontja lehet. Longmotnál és az északi úton kiválasztott hűbéreseink kevésbé vannak veszélyben. De mindegyikünknek résen kell lennie - tette hozzá Gaborn súlyos hang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örülöttünk érzed a veszélyt - mondta Lord Ingris -, akkor nem érzed a Mystarriára vagy esetleg Lysle-re leselkedő bajt? Talán te meg tudod mondani, mit forral Raj Ahten legközele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szomorúan rázta meg a fej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nem látok egy embert, addig nem választhatom ki. Ez a hatalom még új nekem. Néhány Carrisba és a Hullámok Udvarába küldött hírnökön kívül még senkit sem választottam ki Mystarriában, sem Lysle-ben, tehát még fel kell mérnem, mi várható. Ezért egy haditervet kell készítenünk, meg kell találnunk a módját, hogyan védekezzünk Raj Ahten el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hatnád - mondta Lord Ingris - hogy más nemesek már védekeztek Raj Ahten ellen. A mystarriai támadás első hírére mi, kereskedőhercegek azonnal ellene fordultunk, és nem mi vagyunk az egyetle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kérdezte Orwynne 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íg ti fegyverrel és emberekkel védekeztek - mondta Lord Ingris -, Lysle-ben mi mindig a vagyonunkat használtuk védekezésre. Zsoldosokat bérelünk, hogy megvédjék határainkat, s hűbért fizetünk szomszédainknak. A támadás hallatán üzeneteket küldtünk némely inkarrai nemesnek, s megvesztegettük őket, küldjenek bérgyilkosokat Raj Ahten Elkötelezettjei ellen a déli provinciákba, ahol a legkevésbé számít ráj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kiáltotta Orwynne király. - Nekem ezer jó harcosom van Orwynne-ban, aki nyugat felől támadni tu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ngris szélesen elmosolyod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om harci nemesei legyőzhetnek titeket, ahogy hall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Borenson csak ült, és rémülten figyelte a beszélgetést. Ő maga ölte meg Raj Ahten Elkötelezettjeit itt Sylvarresta várában, az Elkötelezettek Tornyában alig kétszáz lépésnyire innen. Borzalmas tett volt, lélekben rettenetesen megtörte őt. Bár azzal nyugtatta magát, hogy parancsra cselekedett, és szükséges volt amit tett, alig bírta elviselni a beszélgetést erről az égbekiáltó mészárlás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ár éppen szólni akart, mikor maga Gaborn kiáltott fe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eményen nézett Ingrisre és Orwynnere. - Visszautasítok minden ilyen terv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Ingris. Elővett egy selyem zsebkendőt, belefújta az orrát, majd a földre dob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magas az ár! - mondta Gaborn. - Nem Raj Ahten ellen harcolunk, hanem az emberiségért. Katonára katonát küldeni botorsá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ord Ingris magától értetődően felel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yilakat már kilőttük. Lehet, hogy nem óvhatod meg Raj Ahtent a végzeté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iztosan - gondolta Borenson. - Raj Ahten túlzottan is magabiztos. Végül is évekig küldtük ellene a gyilkosoka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nagy meglepetésére Gaborn zavartan nézett maga 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 kérdezte Gaborn -, mikor jutottál erre a döntésre, hogy Inkarrából bérelj gyilkoso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ord Ingris elgondolkod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ete, egy délutánon. Aznap, hogy az apád megha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keményen Lord Ingris szemébe néz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 a délutánon Binnesman, a varázsló halálosan megátkozta Raj Ahtent. Hozzád hasonlóan ő is attól fél, hogy az átok nem fog rajta. Csak csodálkozni tudok időzítéseden. Eszköz lehettél a Föld kez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ord Ingris kuncogott, mintha visszautasítana egy meg nem érdemelt dicsérete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 Ha Raj Ahten meghal, akkor az én aranyam és az inkarraiak keze fogja megölni, nem a Földőrző átk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széke mögül Iome hangja hallatsz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ből van neked aranyad - kérdezte Iome -, ha nem a Föld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t követő csendben Borenson gondolkodni kezdett, vajon néhány bérgyilkos valóban elejét veheti-e egy ekkora csapás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elkedett benne. Raj Ahtennek túl sok Elkötelezettje volt hatalmas királyságában, és jól őrzött helyeken tartották őket. Raj Ahten megsebesülhet, de Borenson tudta, hogy megölni nem lesz könnyű.</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biztosan elveszít majd egy-két kulcsfontosságú adományt. Ha például elveszítené kitartását, erős maradna, de belehalna egy különösen erős csapásba. Ha elveszítené az anyagcsere-adományait, eléggé lelassulna ahhoz, hogy még a legegyszerűbb harcos is lenyisszanthatná a fe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elelő körülmények között néhány bérgyilkos valóban elsöprő csapást mérhet a Farkasúr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rázta a fejét, és azt mond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lelkiismerettel nem kívánhatom egyetlen ember halálát sem. Biztosan nem tehetem jóvá ártatlan férfiak, asszonyok és gyermekek meggyilkolását, akiknek egyetlen bűne, hogy átengedték egy-egy tulajdonságukat Raj Ahtennek. Ellenállok neki, ha kell, de most csak megállítani akarom - vagy még inkább, megváltoztatom, ha tud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 verje meg engedékenységedet! - mordult fel Orwynne király, félig felemelkedve székéből. - Tudtam, hogy ezt fogod mond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érdőjelezed urunk bölcsességét? - kérdezte Jure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rwynne király arca megkeményed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Felség! - mondta, magába fojtva dühét. - Nem hagyhatod életben Raj Ahtent. Ez több, mint hiba: ez bűn l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ért teszem, mert kénytelen vagyok ezt tenni! - mondta Gaborn. - Hanem mert úgy érzem, hogy ez a helye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atal vagy, tele nemesnek hangzó ideákkal, még a Föld Hatalmai is téged segítenek - mondta Lord Ingris Gabornnak. - Remélheted, hogy megfordítod Raj Ahten érzéseit, de kérdem én, hogy fogod megt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tam negyvenezer átvivőt Longmotnál - jelentette be Gaborn, s kihúzta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wynne király, Lord Ingris és Erin Connal mind meglepő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felhasználtam ötezret, hogy felújítsam Heredon hadseregét, s újjászervezzem a lovasságot - folytatta Gaborn. - A megmaradó átvivőpecsétek adományaival fel lehet szerelni egy kisebb hadsereget, vagy egyetlen Rúnalovagot oly naggyá tehetünk, mint Raj Ahten. Múlt héten, a longmoti csata után, azt hittem, megteszem: oly hatalmas Rúnalovaggá válok, mint Raj Ahten, s megpróbálom legyőzni. Hozzád hasonlóan én is harcolni akarok. Ellenben vonakodva hívom Raj Ahtent ellenségemnek, még akkor is, ha megtámadta népemet. Fegyverszünetet akarok elér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rwynne király felugorva ordí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hozta ránk ezt a háborút! - kiáltotta, teljes hangerővel. - Nem sétálhatunk el el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 van - mondta Jureem. - Egykori gazdám nem fog megelégedni egy fegyverszünettel. Hacsak nem adsz neki egy adományt: az elmédet akarja majd, vagy az erődet, vagy bármi mást, ami elnyomorít annyira, hogy ne tudj majd újra ellenszegülni.</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Talán - mondta Gaborn. - De én is ugyanezt tervezem. Küldök hozzá egy hírnököt, ezzel az üzenettel: Bár gyűlölöm az unokatestvéremet, az ő ellensége az én ellenségem is. Mire a hírnök elér hozzá a hírrel, addigra hallani fog Haberd Tornyáról, és talán saját kaitishi gondjairól is. Emlékeztetni fogom a férgek fenyegetésére, és értesítem, hogy most, házasságom révén, már az unokatestvére vagyok. A béke megpecsételéseképp adományom helyett felajánlok neki húszezer átvivőt. Ő is tudja, hogy nélkülük eléggé meg leszek nyomorítva. De csak azzal a kitétellel adom neki őket, ha ígéretet tesz Rofehavan elhagyás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nyalta az ajkát. Raj Ahten sosem hallgatott észérvekre, ugyanakkor nehezen utasíthatna vissza húszezer átviv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ok talán hajlanának ilyen alkura - figyelmeztetett Jureem. - De ő nem fogja megvenni azt, amiről azt hiszi, hogy erővel is elveheti. Azt gyanítom, hogy nem hallgatna a jó szóra. Még a hírnöködet is megöln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Gaborn. - De mi lenne, ha a folyamodványt olyasvalaki adná át, akit nagyon szeret, és nem egykönnyen emel rá kezet? - Gaborn jobbjára dőlt, és mereven nézte Jureemot. - Jureem, te magad mondtad néhány napja, hogy Raj Ahtennek több száz felesége van az obrani Concubinák Palotájában elrejtve. Te mondtad, hogy senki sem láthatja őket, halálbüntetés terhe mellett. Melyik is a kedvenc felesége? Meghallhatja a kérésem? S elviszi az üzenet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ffira a neve, uram - mondta Jureem, kecskeszakállát simogatva. - A tuulistani Owatt emír lánya. Ő a hárem ékkö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mutatták már nekem az apját. Az emír jó ember - mondta Gaborn. - A lánya biztosan örökölte jóságát és ere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Jureem. De én magam sosem láttam. Ha egy feleség átlépte a palota ajtaját, sosem jön ki többet raj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hiú ember - mondta Iome. - Csak egy okot látok, amiért elrejtheti asszonyait a népe elől. Hány ragyogás-adományt pazarolt már a feleség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ureem felfigye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okoskodsz, asszonyom. Raj Ahtennek szokása, hogyha feleségével hál, minden alkalommal egy ragyogás-adományt ad neki, így ha visszatér hozzá, csak még szebbnek látja, mint ahogy emlékezett rá. Saffira öt éve a kedvence. Eddig több, mint háromszáz adományt kaph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döbbenve ült vissza. Egy asszony, aki tucatnyi ragyogás-adományt kapott, megőrjíthette a férfiakat. Nem tudta elképzelni, hogy egy több száz ragyogású asszony milyen hatással lenne rá. A terv talán bevál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Borensonnak még mindig voltak ellenvetése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senki ne használta volna fegyvernek ezt az asszo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legmegbízhatóbb szolgája voltam - mondta Jureem. - Az én tisztem volt, hogy a concubináknak csecsebecséket és adományokat szerezzek. Két-három emberen kívül senki nem tudhatott a hárem méreté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tekintete végigfutott a többieke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tok ti? Tervem az, hogy küldök Saffirának egy üzenetet, és megengedem, hogy átadja Raj Ahten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beválik - mondta Jureem kételkedve. - De nem hihetem, hogy Raj Ahten hallgat a tanácsára. Végül is, Saffira csak az asszony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gondolkodott. Indhopal nagy részén férfiatlan dolognak tekintették, hogy valaki meghallgassa asszonya tanác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válhat - mondta Iome reménykedve. - Binnesman azt mondta, hogy Raj Ahtent sokszor a saját hangja is tűzbe hozta. Talán az asszony rábeszélhet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nne, ha cserébe újabb ezer ragyogás- és hangadományt ígérnék neki - kérdezte Gaborn -, mint jóakaratom bizonyítékát, s még Raj Ahten sem tudna neki ellenál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átruházók Obranban, akik gyakorlottak az adományátadásban - közölte Jure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 nekünk vannak átvivőink az adományokhoz - vágott közbe Rodderman kancellár. - De legalább két-három napba telik, mire asszonyokat találunk az adományokho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adom a ragyogás-adományomat! - mondta Myrrima. Idegesen pillantott Borensonra, mintha félne attól, mit szól hozzá. Bája csak arra volt jó, hogy megpróbálja behálózni a fér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gondolta, nem lenne becsületes, ha most átadná. Habár Borenson csak még jobban imádta őt ez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vannak asszonyok Obranban - mondta Jureem. - Raj Ahtennek sok concubinája van, mindegyikük kapott ragyogás-, vagy hang-adományt. Néhányuk sokat szenvedett a hosszú háború miatt. Ők is békét szeretnének, s gyanítom, hogy némelyikük, talán sokuk, lehetne hordoz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kockázatot vállalsz - mondta Orwynne király. - Nem ismerjük ezt az asszonyt, és azt sem tudjuk, hogy ez a hatalom hogy tetszenék neki. Mi van, ha ő is ellened fordu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próbálnunk! - mondta Gaborn. - Nem Raj Ahten a legnagyobb ellenségünk. Szükségem van az erejére. Azt akarom, hogy vívjon meg a férgekk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esélynek tűnt, de Borenson sosem vette volna számítás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Erin Connal. - De óvatosnak kell lennünk. Azt mondod, mindannyiunk körül nagy veszélyt érzel. Még ha ma el is küldöd a lovasokat, napokba telik, mire Indhopalba ér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a megfelelő lóval! - vetette közbe Jureem. - Az obrani erőd az északi provinciákban van, Deyazztól éppen délre, innen alig hétszáz mérföl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hallottam Obranról - felelte Borenson. - De ha ilyen közel van, akkor egy királyi hátassal és egy kis szerencsével, ha a Holló-szoros felé megyek Fleeds mellett, holnap kora délutánra odaérhetek. S ha Saffira beleegyezik, akkor a rákövetkező éjjel az asszony elviheti az üzenetet Raj Ahten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nvtelenül beszélt a témáról, bár szélmalomharcnak tűnt a dolog. Számba vette az okokat, amik miatt útra akart kelni. Részben azért, mert tudta: ő erre a legalkalmasabb ember. Tucatnyi veszélyes missziót teljesített má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zt is látta, hogy ezzel lehetősége nyílna az indhopali véderők és az ellenséges csapatok határ menti mozgásának körbekémlelésére. S ha már megtette, akkor továbbindulhat délre, Inkarra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így elkezdhetné a missziót, amit Iome rót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elkének egy részével tudta, hogy valami többet akar: megvált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Ingris és Orwynne király - mindketten érzéketlenül beszéltek az Elkötelezettek megöléséről, mintha osztanák az öldöklés ősrégi tradícióját, mely meghatározta a Rúnalovagok harci stratégiáját. Harcmodoruk részben azért volt ily borzalmas, mert könyörtelenek vo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egyre kevésbé tudta elviselni ezt. Gaborn terve, bármilyen kidolgozatlanul is, de kínált valami sovány reményt arra, hogy Indhopal és Rofehavan békét kötnek, s véget vetnek az őrület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ez volt az egyetlen terv jelen pillanat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nak kétezer férfi, nő és gyermek vére tapadt a kezéhez. Talán ezzel lemoshatja, gondolta, s egy nap majd tisztának érezheti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íznék ennyire egyetlen dologban, Felség - mondta Orwynne király. - Gondoskodnod kell a védelmed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Saffira nem tudja vagy nem akarja majd teljesíteni, amire kéred, s biztosan nem hívtad volna össze ezt a tanácskozást, ha nem lenne pontos terved arra, hogy vonulhatnál Indhopal védelmére. Készülnöd kell arra, hogy személyesen ütközz meg Raj Ahtennel, ha szüksége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egy bajnokot kellene kiválasztanod. Van egy unokaöcsém, valóságos oroszlán - Sir Langley. - Itt van a tábor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 terv egy bajnokot küldeni - sürgette Gabornt Connal lovasnővér - de nem engedheti Orwynnet vagy Heredont egyedül küzdeni. Raj Ahten félheti Paldane hercegét, de ha északról támadsz, tőled fog félni. Ez minden északit arra vezet majd, hogy melletted harcoljon. A lovas klánok veled tarta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átgondolta segítői javaslatai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Egy ideális király biztosan azt remélné, anélkül is kikerülhet ebből, hogy Raj Ahtennel megütközne. De azt gyanította, hogy Gaborn és a többiek is szívesen elkerülnék, de a háború Raj Ahtennel küszöbön áll, akár akarja Gaborn vagy bármelyikük, akár n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fogsz tenni? - sürgette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pillanatnyi habozás után biccent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lág sorsa a mi döntésünkön áll. Sosem döntenék elhamarkodottan, s az igazat megvallva, az elmúlt héten más dolgok foglalkoztat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épem nem bújhat el Raj Ahten elől, s én nem téríthetem el őt. Megütköznék vele, ha a harcban egyenlők lennénk. De nem hiszem, hogy így van. Tehát csak abban reménykedem, hogy megtéríthetem, akármilyen csekély reményem is van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Borensonra néz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lovammal mész, és egy órán belül indul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z asztalra csapott öklével, majd felemelkedett székéből, mintha sietve távozni akarna, csak az udvariasság tartaná vissz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Orwynne királyhoz ford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találkoztam Sir Langley-vel. Jó szíve van. Kétezer átvivőt adok neked, hogy fel tudd szerelni, ahogy ő akar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lelkű vagy, Felség! - mondta Orwynne király, megdöbbenve a Földkirály nagy kegyétől. Tíz éve, mikor a vérérc egyszerűen elérhető volt még, Orwynne egész királysága egy egész év alatt nem látott kétezer adományt összes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utoljára Connalhoz ford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Ha hadaim élén vonulok ellene, Raj Ahten nem kerülhet el engem. Dél felé vonulok majd, és Fleeds is kap majd kétezer adomá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nnal meghökkenve hördült fel. Szegény királyság volt az övé, és öt év alatt nem látott enny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tanácskozás véget ért. A nemesek hátratolták székeiket, és szedelődzködni kezdtek. Gaborn ruhája zsebébe nyúlt, elővette a királyi kincstár kulcsait, s átnyújtotta Borenson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szólt Jureem -, ajánlhatom, hogy hétszáz ragyogás-adományt vigyen és háromszáz hangadomá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biccent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kar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iment a teremből, és az Elkötelezettek Tornyába vette útját. Myrrima követte, s ahogy kiértek, néhány lépésre utolér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ragadta a kez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egy kics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é fordult, hogy lássa a holdfényben. Az éjszaka hűvös volt, de még nem volt foga az időnek. Myrrima aggódva nézett rá. Még csillagfényben is csodálatosan nézett ki. Derekának karcsú íve és hajának sziporkázó csillogása megkísért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össz vissza, ugye? - kérdezte a lá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megrázta a fej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Carris kilencszáz mérföldre van innen. Inkarra határát háromszáz mérföldre találom onnét, ha kelet felé fordul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ránéz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elbúcsúzol től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látta, hogy a lánynak nagyon nehéz a búcsú. Csókolni-ölelni akarta, vele akart maradni. De a kötelesség máshová szólította, s ő mindig teljesítette a kötelesség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ok idő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időd - mondta Myrrima. - Volt egy heted. Miért maradtál Heredonban, ha nem azért, hogy elbúcsúz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igaza volt. Azért maradt, hogy elbúcsúzzon asszonyától, egész Rofehavantol, talán az életétől is. De most nem volt ereje, hogy beszéljen ról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yengéden megcsókolta a lány ajkát, s azt suttog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 vel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próbált elfordulni, de Myrrima megint megragadta a karj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szeretsz? - kérdez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re csak szeretni tud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nem tettél a magadévá? Kívántál. Láttam a szemeid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nem akarta szóba hozni, de most egészen őszintén felelt a lányna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ha megteszem, most teherben lenn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m akarod, hogy a gyermekedet hordj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gyermek felnevelése komoly felelősséget jel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nem vagyok méltó, hogy felelősséget vállaljak a gyerekünkért? - kérdezte Myrrima kiált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halnék, nem akarom, hogy a gyerekünket fattyúnak hívják! - dühöngött Borenson. - Vagy királygyilkosnak! Vagy még rosszabb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 arcába szökkent, s nemsokára érezte, hogy remeg düh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ragja ellenére visszafogta magát - mintha kívülről szemlélné önmagát - míg a múlton és a jelenen tűnődött. Milyen furcsa, hogy a régi sebek még mindig fájnak, gondolta. Itt volt ő, a királygyilkos, féreggyilkos, a Földkirály testőre, Rofehavan egyik legrettegettebb harcosa. Bár lelke mélyén még mindig gyermek volt, aki a Twynne Sziget stukkófalú útjain szaladt, míg a többi gyerek köveket és sarat dobál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indig bizonyítani akart önmagának. Ezért lett kora egyik leghatalmasabb harcosává. Nem akadt földi ember, akitől fél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 tudat, hogy gyermekét ugyanúgy bánthatják, ahogy ővele tették, elviselhetetlen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félt a kisfiúk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zeress engem! - kérte Myrrima, s próbálta magához vonni. De Borenson felemelte az ujját, és erélyesebben megismételte: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lőss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kezz velem! - könyörgött a lá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rázta a lány kezét, és fele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d? Ez így volt megírva. Ha meghalok - és meglehet, így lesz - a tiéd marad a nevem, és a vagyon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ahogy azt mondták rólad, buja vagy! - kiabálta Myrrima. - Sose háltál még nő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már dühös volt, s alig bírta visszafogni magát. Nem tudta szavakba foglalni önutálatát, a vágyat, hogy a múltat meg nem történtté tegy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tettem, hiba volt - mondta. - Azért, mert sose hittem, hogy egy ilyen lánnyal találkozom, mint 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felelősség fordít el az ágyamtól - mondta Myrrima vádlón. - Bünteted magad! Azt hiszed, hogy csak magadat bünteted, de amikor ezt teszed, akkor engem is büntetsz! És én nem érdemlem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 magabiztosnak tűnt, hogy Borenson nem tudott válaszolni a vádjaira, csak a hit nyugtatta meg, hogy Myrrima végül rájön: a legjobb szándékkal cselekedett íg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zorította Myrrima kezét, és elm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becsapottnak érezte magát, ahogy Borensont elmenni látta. Páncéljának csilingelése messze visszhangzott a kőfalak között. Egy pillanat alatt az Elkötelezettek Tornyának csapórácsához ért, s végigszáguldott annak árnyai között. Egy pillanatig megállt, s nézte, ahogy a csillagok fénye végigcsurog a külső várudvar kövei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Borenson biztosnak érzi magát a dolgában. A szerelem nem más, mint hogy felelősséget vállalunk valaki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elment, hogy összegyűjtse a fegyvereit, Myrrima bosszankodni kezdett. Borenson nem engedné, hogy két mederben folyjanak a dolg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múlva férje kijött a toronyból, s nagy bőrzsákban vállára akasztva hozta az átvivőket. Látta őt, de az istálló felé vette az útját, mintha el akarná kerülni feleség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na egy szavam hozzád a felelősségről - kezdte a lány. Borenson megállt és egy pillanatra rábámult. - Miért tartasz ki amellett, hogy felelős vagy értem, de én nem lehetek felelős ért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össz velem! - felelte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én nem vagyok képes úgy szeretni, mint 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letben maradni! - válaszolta Borenso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nem tudnád, nincs az a ló Heredonban, amelyik lépést tudna tartani azzal a lóval, amivel én megyek ma éjjel. - Az istálló felé pillantot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Myrrima azt hitte, férje továbbindul, de legnagyobb meglepetésére, visszafordult hozzá, hatalmas kezeit a lány nyaka köré fonta, és szenvedélyesen megcsókolta őt. Hosszú ideig homlokát a lányéhoz támasztva állt ott, s a lány szemeibe nézett. A csillagfény nem csillant meg világoskék szemében, amely most sötét kútnak 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még mindig ádáz küzdelem dúlt benne. Myrrima látta rajta az akaratot, hogy élni, harcolni, visszatérni akar. Érezte a kezein, ahogy a lány nyaka köré fonódtak. Végre megszóla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visszajövök, úgy foglak szeretni, ahogy akarod - és ahogy megérdeml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elsietett. Anyagcsere-adománya révén, gyors lépései meglepték Myrrimát. Hosszú ideig állt még ott, még mindig érezte az illatát, a szája ízét az ajkain. Úgy gondolta, utánamegy a királyi istállókba, de amire összeszedte a gondolatait, s megtett pár lépést, Borenson sietve Gaborn lovának nyergébe ült, és szélvészként vágtatott elő, előrekiáltva az őröknek, hogy engedjék 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összefonta karjait az éjszakai hidegben, és nézte férjét, ahogy ellovago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ment, Myrrima meggyújtott egy lámpát, és elment a királyi kutyaólakhoz, ahol Kaylin a kiskutyákat tartotta. Aznap csak kétszer volt ideje benézni hozzájuk, de a szagát érezve a kutyusok elkezdtek ugatni, és farkukat csóválták, nemsokára tucatnyi kiskutya válaszolt ugatásuk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ylin a kutyaól végében volt, egy szalmaágyon fekve aludt, s legalább húsz kutya feküdt körülötte takaró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ráterítette a kabátját, majd a ketrecekhez ment, ahol kutyusai várták. Felemelte a ketrecajtót. Felkapott néhány falatot az asztalról, odaadta a kölyköknek, s gügyögött hozzájuk, amíg megnyugodtak annyira, hogy kezébe vehesse őke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picikéim - suttogta - velem alszotok ma éjj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karjára felkapott két kölyköt, odament az ólajtóhoz, miközben tucatnyi kutya szaglászott a sarkánál, kaparászta lábait, figyelmet követelve. Attól félt, hogy ha túl hosszú ideig tartja nyitva az ajtót, kiszök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ajtóval viaskodott, az hirtelen tágra nyí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ylvarresta állt ott egy szolgával az oldalán, s mögötte Naplója. Csak a csillagok fénye esett ráj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biztos volt benne: Iome sietve jött utána, hogy tetten érje, ahogy ellopja a kutyusoka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Felség? - kérdezte Myrrima. - Micsoda meglepeté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rápillantott a kutyusokra, visszanézett a toronyra, mintha csak megrémülne attól, hogy megláthatják itt. Majd összeszorította az állkapcsát, arca szigorú 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ylin itt alsz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kutyák rohantak oda és vették körül a királynőt, felágaskodtak a ruhája szegélyére, szűköltek és csaholtak a figyelmé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tt van! - mondta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kért elnézést a tervéért. Még hercegnőként sem szívelte a gondolatot, hogy más embertől vegyen adományt, és ezzel a másik életét kockáztass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is szükségem lesz néhányukra - mondta Iome keményen. - Ha segíthetek nek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 éjjel, ahogy a nemesek eltávoztak, Gaborn ébren álldogált Sylvarresta régi dolgozószobájában a Király Tornya negyedik emeletén, s délre bámult a hegyek közé. A padlót száraz bakszakáll borította, s ahogy a padlón jártában rálépkedett az arany virágszirmokra, a szoba újra megtelt csodálatos, mámorító illatt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ár vagy három órája elindult. Iome órákkal előbb a szobájába ment, bár Gaborn nem tudta elhinni, hogy alszik. Végül is friss házasok voltak, s úgy gondolta, hogy fenn kell maradnia, mivel Iome is úgy aggódik, ahogy 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alán mégsem. Remélte, hogy alszik. Egy hete, mikor Borenson legyilkolta az Elkötelezettjeit, Iome minden kitartás-adományát elvesztette. Most szüksége volt az alvásra, ahogy minden más embernek. De Gabornnak még mindig megvolt a kitartása és ereje. Nem aludt sokat a félelem óráiban, ehelyett inkább állva pihent, csak néha engedett az elméjének egy kevés alv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lte, hogy Iome nem várja őt. Nyugalmat akart ma éjszak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kertjének egy része a dolgozószoba alatt terült el. Néhány béka brekegett a kerti tó vizében. Egy rongyokba öltözött, patkányforma ferrin ivott éppen a tóból. A békák elhallgattak, ahogy a lény körülbámult sárga szemeivel. Gaborn friss szellőt érzett az ablakból, s kinézett a csillagfény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nti tábor sötétnek tetszett, s az emberek egy tömegbe csődültek össze. Gaborn még mindig érezte a körülöttük settenkedő veszélyt, érezte közeledését, mintha hurok szorulna a nyaka körül. A Sötétség Harcosa egyre közeledett. Gaborn érezte, ahogy a baj észak felé gomolyo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millió ember, az ő védelme alatt - lovaikkal és öszvéreikkel - alszik itt, és mit sem tud semmi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rejtsen el téged. A Föld gyógyítson meg téged. A Föld fogadjon el téged - suttogta Gaborn az ősi im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ttegett attól, amit tennie kellett. Hajnalban el kell hagynia népét, s hadba vonulnia dél felé. Csak remélni tudta, hogy az emberek el tudnak menekülni a Sötétség Harcosának haragja el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geteg ember függött tőle, s mindegyiket meg akarta menteni, mindet saját hatalma alatt tartani. Bár ő volt a Földkirály, erői még újak voltak számára, ám egyre növekedtek. Ügyetlennek és alkalmatlannak érezte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életben maradok e sötét időkben - gondolta -, azzal a tudattal kell élnem, hogy magukra hagytam őket. Józan ítélőképességem birtokában ezt nem merem megt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asan gondolt egy apró könyvecske soraira, a tuulistani Owatt emír írta őket - nem a Megértés Háza tiltott szavai, hanem egy, az önmegtartóztatásról íródott ostoba versike.</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szerelem és a szerelmesek nem mindig tartanak ki, </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attól én még a szerelmet választom.</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Bár kudarcot vallhatok, és veszíthetek a harcban, </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gis a küzdelmet választom.</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írhez hasonlóan Gaborn is bölcsességet látott a küzdelemben. Az univerzum hatalmas ellenfél. A halál időben ér el mindenkit. De amíg csak lélegzett, Gaborn választhatott, milyen emberré akar lenni. Alapvetően olyan emberré, akivel együtt is tudna é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ulistani Owatt emírre gondolt. A kis könyv, amit Owatt Sylvarresta királyának küldött, érdekelte Gabornt. Az emír nyilvánvalóan csodás ember volt. S Gaborn most nagy reményeket fűzött a leányához, Saffirá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tűz lobbanása, egy felcsillámló szürke fénypont tűnt a szemébe a hegytetőn, a Homályerde szélén álló fasorná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rny ült ott, kísérteties lován a sötétségben, a kastély felé bámult, az egybegyűlt tömeg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ba veszi a népemet - gondolta Gaborn, ahogy megparancsoltam neki. Ahogy egy pásztor veszi számba a nyáját este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láthatta ilyen messziről, ki lehet az? Úgy képzelte, hogy ez Erden Geboren szelleme lehet, vagy talán az apjá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most nagyon hiányoztak apja tanácsa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toba volt, mikor azt hitte, hogy a lidércek legyőzhetik a Sötétség Harcosát. Már nem hitt benne. Egy árny jeges tapintása megölhet egy halandót, de teste szétoszlik a fényben. Még egy tűzrakás is elűzhette, a napfény pedig végképp elkergette őket. Ha a Sötétség Harcosa a Tűz Birodalmából érkezik, akkor biztosan van hatalma a tűz fe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hátterében Gaborn Naplója köhin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fordult, ránézett az árnyékban állóra, s arra gondolt, mit tudh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em - mondta Gaborn könnyedén. - Mit gondolsz a tervünkről? Jól, vagy rosszul cselekedtem 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hatok semmit - válaszolt a Napló semmitmondó hang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szónokiasan kérdezte újra, mintha előre tudná a válasz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uldokolnék egy mély tóban, egy lépésnyire a parttól, megmentené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írnám a feljegyzéseim közé a pillanatot, amikor utoljára alámerültél - válaszolta a Napló, mintha élvezné a tréf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 ha maga az emberiség halna meg bennem?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morú nap lenne az a könyveknek - felelte a Napló józanu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Raj Ahten? Mit tervez vaj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a maga idejében - mondta a Napló. - Túl hamar megtud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csodálkozott. Raj Ahten is észak felé tart? A Sötétség Harcosával jön majd? Vagy még sötétebb tervek vannak az agy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én is kérdezhetnék valamit? - mondta a Napl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 már a Naplók sorsára? Gondolt-e már arra, hogy kiválasszon engem vagy más Napl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va az alkalmat, Gaborn a férfi szemei közé bámult, bele a Napló reményeibe és álmai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elenézett már az apja szívébe is, és tisztának találta azt. Belenézett Molly Drinkham gyermekének szívébe is, és látta, hogy nem hálás senkinek, csak az anyja keblének, teste melegének, és szereti, ha anyja édes énekkel ringatja álomba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z a gyermek is, tétova vágyaival tisztábbnak, megfoghatóbbnak tűnt Gabornnak, mint a Napl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Pillantásával nem férfit látott, de férfit és nőt egyszerre - egy asszonyt tollszárral és pergamennel, egy asszonyt, búzaszínű hajjal és smaragdzöld szemekk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osem gondolt rá, hogy Naplójának írója asszony. Most látta, hogy e kettő szerette egymást, s a tény, hogy egy elmén osztoznak, boldoggá tette őket, olyan meghittségét adott nekik, amit Gaborn sosem gondolt volna. Mélyebben belenézett, és látta, ennél még többön is osztoznak: a régi mesék, tettek és dalok szeretetén, azon a gyermekes örömön, hogy az események megtörténnek a szemük láttára. Valahogy az öreg kertész módjára, aki imádja nézni az első tavaszi sáfrányok kivirágzását, vagy a magok szétszóratását egy frissen szántott földön. A történelem tanulmányozása számukra állandó örömforrást jelen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egyikük sem akart semmi többet, csak szemlélődni. Nem akarták jobbá tenni a világot, sem a fájdalmakat kisebbíteni. Nem akartak semmi több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edettek voltak a látáss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 volt nyűgözve. Sosem képzelte, hogy bárkinek a szíve ilyen furcsa lehet, mint amit a történetíró szívében látott. Gaborn elgondolkodott. Korábban pontosan ilyenfajta egyesülésről beszélt Ioménak, hogy az ő birodalma és párjáé egy legyen, s hogy szeretne összenőni vele. S még mindig két külön egyed maradtak, talán sohasem fogják elérni ezt. De a Napló már megkapta az esélyt, hogy két embert egyesítsen, s egy szívvé, egy szellemmé váljanak, s ennek irányában haladjanak tová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ajdnem hogy irigyelte őket. Már beszélt Ioménak a lehetőségről, de most túl késő volt már hozzá. Iome már adott egy ragyogásadományt Raj Ahten kegyencének, s mivel a kegyenc meghalt, szépsége is visszatért hozzá, de a tény, hogy adott már adományt, lehetetlenné tette, hogy még egyszer megtegy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s Iome sosem kerülhettek ilyen közel egymás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embe veszem a lehetőségét - válaszolta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felség - mondta a Napl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újra kinézett az ablakon, s engedte, hogy a friss levegő az arcába fújjon, tovább hallgatta a békák énekét. Órákig ült ott, a Rúnák uraihoz hasonlóan, éber szemekkel sétált az álmok birodalmába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Álmában fiatalember volt, s csődörével egy sötét szakadék szélén vágtatott, egy keskeny hegyi út mentén, ahol egyszer már járt az apjáv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te a helyet, a sivár tájképet. Egy héttel előbb megkérdezte a Naplót, vajon miért hívták a Naplókat egykor az „Álmok Vigyázóinak”. A Napló azt felelte, hogy egy nap talán, álmában, meglátja majd azt a helyet, ahol rettegésének magja lakozik. Azt tanácsolta Gabornnak, hogy keresse fel ezt a hely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ában egyedül volt, és pókhálószálak, erősek, mint az acélszál, állták az útját. A sötét szikla menti gleccserszakadékban hatalmas, rák nagyságú pókokat látott settenkedni az árnyak között, szemük fénylő kristályként csillo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irtelen felnézett a sötét, pókháló-borította szakadékra. Szíve hangosan dobogott félelmében, mellkasa zihált. Homloka verítékben fürdött. Előhúzta kardját, s vágni kezdte az erős szalagokat, melyek lanthúr módjára pattantak el. Lovát is ösztökélni kezd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ötél a homlokához csapódott, mielőtt elvágta volna. Gaborn vérbe borulva vágtatott tovább, homlokából csíkokban folyt a vér lefelé, összeszorított ajkaira. Ez a rémület hona, gondolta. Itt laknak legmélyebb félelmeim. Most azért vágtatott, hogy szembesülhessen vel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húzta a nyakát, s vágtatni kezdett felfelé a szakadék oldalán, félve a haláltól, s azt remélve, hogy ehelyett apjával találkozik, vagy anyjával, vagy más, számára fontos személly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zakadék elfordult és elkanyarodott előtte. Ködös fénnyel világított, széles átkelővé szélesedett 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ötte sötét lovon ülve, ott magasodott a Napló. Koponyája sötét „V”-vé keskenyedett, rövidre nyírt haja borzas volt. Csontsovány termetű, mintha egy csontvázat csomagoltak volna ruhákba. Hullámzó lángot tartott tenyerében, akkorka volt, mint egy szélfútta lámpás fénye, bár a lángocska nem táplálkozott semmi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talak! - mondta a Napló, feltartva a vékonyka fénynyalábot, mintha át akarná tenni Gaborn kezé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felelte Gaborn. - Nem foglak kiábrándítani. - Gaborn elérte a lángot. - Mi ez? - kérdezte, mikor a fény a tenyerét ér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lág és az álmok összes reménye ez - felelte a Napló, s ajkán kísérteties mosoly játszado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remegett, mikor látta, milyen apró a fény, keze megremegett, a láng leesett a földre, s továbbhullott a köves talajon.</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ARATÁS HAVÁNAK 31. NAPJA</w:t>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GY NAP VÁLASZTÁS NÉLKÜL</w:t>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NEGYEDIK FÜL</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mérföldnyire az úttól Bessahan még szél ellen is érezte a hírnökök rakta tűz szagát. A Brace hegység magaslatán volt, a fenyőerdő mélyén. A felhők gyorsan futottak a napnyugta szelében, esőszagot hoztak. Félóra múlva zuhogni kezdett az eső, villámok cikáztak. A szél megrázta a hatalmas fenyőket, tűleveleket sodort az út szélére. Egy óra múlva a villámlás alábbhagyott, s csak néha-néha villant meg egy fény az északi látóhatáron. De még mindig es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ben tartott a tűz felé, tovább az úton, s nem csapott zajt, ahogy aláereszkedett, míg végül a füstszag erősödni kez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hitte, hogy az út mellett táboroznak majd, de ahogy tovább ment a szag eredete után, rájött, hogy leendő áldozatai óvatosabbak voltak. Egy oldalúton felmásztak a hegyre, egy rejtett erdei tisztásra. Az útról nem is látszott tüzük fény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tehát leugrott lováról, egy fához kötötte, s előhúzta íját. Kihúzta khivarját, tőrét, s megvizsgálta élét. Az öregasszony lefejezése után megtisztította ugyan, de most meg is élezte egy fenőkővel. A sötétségben azt hitte, egyedül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úgy érezte, elkészült, levette kemény csizmáját, meztelen talpával cuppogott tovább a sáros úton, ahogy felfelé tartott a hegy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 Csendesek Testvériségében mesteri rangot ért el, ez nem volt nehéz feladat. A bokrok között keresztülgázolni a sötétben, nem volt bonyolult, csak hideg, kellemetlen és néha fájdalmas is. Éreznie kellett az aljnövényzetet a lábai alatt, ujjaival és lábujjaival kutatta ki és tapintotta a rejtett ágacskákat, melyeket szeme nem láth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kúszni kezdett felfelé, nemsokára észrevette, hogy az út nem kemény. A moharéteg vastag volt, s hamar rájött, hogy a páfrányerdő itt magasabbra nő, mint egy férfi mellkasa. A fák már elöregedtek, legalább száz éve álltak, s az egykori erdő fái alatt gyéren nőttek a bokrok. Az a kevés, melyen átvágott, apró, korhadt és nedves volt, ezért léptei alatt lágyan meghajlottak. A páfrányok és a szemerkélő eső elnyomták az esetleges törés zaja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ja alatt csak egyszer ütközött nehézségbe. Mászás közben tenyere belecsúszott a mohába, és valamilyen éles tárgy, talán egy farkas rágta csont, megvágta a kezét. Sebe apró pont volt, bár erősen vérzett. Nem törődött a fájdalomm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 óra múlva elérte a hegy tetejét, egy kisebb emelkedőn állt, és körbekémlelt, hátha tüzet lát. Egy hatalmas fenyőfa, legalább húsz lábnyi széles, derékba törve feküdt a hegyoldal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élpontjai a széltető alatt táboroztak le, fedélül használva a kidőlt fát. Lehántolták a kéreg szárazabb részét a tűzrakáshoz, de még így is nedves volt, és erősen füstölt. Most takarókba csavarva feküdtek a tűz körül, s beszélgettek. A termetes lovag, a vörös hajú hírnök és a kislá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yugtalankodj! - mondta a vörös hajú hírnök. - Ha izgulsz, sosem alszol el. De legalább egy órája nem láttuk. Mi van, ha leszakadt tőlü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la az égnek, ettől megszabadultunk! - válaszolt a lova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tűztől ijedt meg! - perelt a kislány vele. - Fél től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kalapáló szívvel megállt. Három emberre vadászott, és kiderül, hogy van egy negyedik. Ura fülekért fizette őt, s így a negyedik fülét is akar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keresi a társait, hamarosan megtalálja őket. Még egy olyan valakinek sem lenne nehéz, aki nem egy farkas szaglásával rendelkez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visszahúzódott, és vá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sán csúszott vissza a hegy széléhez, s valami keménybe ütközött. Hátranézett, s felpillantott. Egy meztelen, sötét bőrű nő mosolygott rá ostobán. A negyedik f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lo! - suttogott neki, s remélte, nem sikolt majd a n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lo! - suttogta vissza az asszo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lond ez? - futott át rajta. Az asszony ekkor letérdelt, a combjaira ült, és nézni kezdte Bessahant. Az ágak közül beszűrődő sápadt fényben kevéssé tudta szemügyre venni a nőt: hosszú hajú volt és formá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hosszú ideig volt asszony nélkül, s úgy döntött, szeretkezik vele, mielőtt megöli. Gyorsan felemelkedett, s a nő szájára tapasztva kezét, megpróbálta a fövenyre nyom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asszony erősebb volt, mint gondolta. Ahelyett, hogy elesett volna, csak megragadta a kezét, és szagolgatni kezdte, miközben kiült az arcára valami végtelen elragadtatás: mintha csak egy virágcsokor illatát szippantaná 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mondta vágyakozón, s megnyalta a sebet. A férfi csuklójába harapott, fájdalom cikázott át annak testén. Harapása áthatolt az inakon, az ínszalagokon, és az artériából szökőkútként spriccelt fel a v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próbálta kiszakítani magát, de az asszony erősen tartotta őt. Három erőadománnyal a tarsolyában sokáig küzdött, hogy kiszabaduljon. Csuklója ropogott, ahogy tekergőzött, de az asszony továbbra is szorosan tartotta. A kezére pillantva rádöbbent, hogy amiket ő hosszú ujjaknak vélt, igazából karm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döbbent örömmel nyitotta ki száját, és nézte az előtörő vérsugar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előrántotta khivarját, hogy elvágja az asszony torkát. A vékony penge a nő bőrét érte, de a férfi erőadománya ellenére alig sértette fel. Ehelyett a tőr egyszerűen lepattant ról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r öntötte el a férfi arcát. Az asszony most mellétérdelt, és nyalni kezdte a seb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sahan csendesen küzdött, amíg a nő az arcáról nyalta a vért érdes nyelvével. Ahogy az állát kezdte rágni, mint egy kismacska, aki még egy egeret sem ölt meg, a férfi vadul harcolt. Addig, amíg az asszony meg nem találta a férfi torkát. Akkor hirtelen elcsendesedett, bár a lábai tovább rángatóztak és rugdostak, hosszan azután is, hogy már nem tudott többé magá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közel járt a hajnal, amikor a zöld asszony visszatért a táborba. Roland már aludt, amikor megérezte a nő gyengéd érintését, ahogy lefeküdt mel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férfi hasához kucorodott, a zöld asszony pedig Roland háta mögé feküdt 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egett a hidegtől, a tűz kihűlt, füstölgő rom volt csupán. Az esőt egy órája felváltotta a hóesé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takaró alatt aludt, és új, medvebőr köpenye is rá volt terítve. Félig ébren megfogta a kabátot, óvón ráterítette a zöld asszony hátára, majd suttogva a takaró alá invitálta a nőt, Averan és maga mel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lassan értette meg, mintha nem lenne benne biztos, mit is akar a férfi. Miután az asszonyt befektette az alvó Averan és saját maga közé, Roland egyszerűen köré fonta karjait és lábát, hogy hamarabb átmelegedj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en belül megszűnt a reszketése, s buján feküdt mell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álkás hajnalon Roland nagyszerűen látta a zöld asszony vonásait. Ő volt a legszebb, akit valaha látott, még furcsa bőrszínével, mélyzöld ajkaival is. Az asszony mellette feküdt, de érezte, hogy még mindig rettegve bámulja a tűz füstölgő roncsa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 - suttogta. - Nem árthat nek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sszony megragadta Roland sebesült kezét, és megszagolta a kötés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nem! - mondta gyengéd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Roland. - Vér - nem! Okos vagy. És megbízható. Ezt a két dolgot szeretem a legjobban a nőkben, vagy bármi vagy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gszagolta a nő haját. Furcsa volt, mintha moha és édes bazsalikom illata keveredett volna benne. Érezte rajta a vér rezes illatát is. Nagytestű volt, magas, és izmosabb, mint 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 nő hüvelykujját, és azt suttog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üvelykujj, hüvelykujj. A nő megismételte a szavait, perceken belül megtanította neki a kéz, a kar, az orr nevét, majd a továbbmentek a fák, őszi falevelek és az ég nev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fáradt, Roland megint álomba merült, s szorosan ölelte a zöld asszonyt. Nem tudta, ki ő, s azt sem, hogy a nő is egyedül érzi-e magát. Rolandhoz és Averanhoz hasonlóan neki sem volt kapcsolata senkivel a világon. Mindhárman szörnyen egyedül álltak a világ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 kell gyógyítanom a sebet - gondolta Roland. - Talán kérelmezhetném Paldane-től, hogy örökbe fogadhassam Averant. A világ tele van árvákkal, és a kislány haja ugyanolyan színű, mint az enyém. Mindenki a lányomnak tartja majd. Megígérte magának, hogy másnap megbeszéli Averann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ert asszonyt tartott a karjaiban, talán, mert élvezte a társaságát, s mert még emlékezett asszonyára, aki húsz éve visszautasította őt, Sera Crier jutott eszébe, és a kötelességérzet, ami északra szólí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t felidézte a hét nappal ezelőtti ébredé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hogy magára húzta puha nadrágját, Roland azt mondta Sera Crierne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vekkel ezelőtt egy Crayden nevű férfinak adtam adományomat. Őrmester volt a Királyi Testőrségben. Ismered ezt a nev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rd Crayden? - javította ki a lány. - A király megengedte, hogy visszavonuljon birtokaira, néhány éve. Elég öreg már - azt hiszem, nem a tiéd volt az egyetlen anyagcsere, amit kapott. De még mindig Heredonba utazik évente egyszer, a királyi vadászat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biccentett. Valószínű, hogy Lord Craydent levetette a ló, gondolta, vagy találkozott valamelyik homályerdei öreg agyarassal. A vaddisznók akkorák voltak ott, mint a lovak, és sok vadászt felnyársa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villant át a gondolat az agyán, mikor egy kiáltás harsant végig az Elkötelezettek Torny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király halott! Mendellas Draken Orden eles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 a torony egy másik részéből is felhangzott egy kiáltás: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Beaufort halott! - Egy asszony jajveszékelt: - Marris eles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m tudta, hogyan halhat meg ennyi nemes és lovag egyszerre. Ez többnek tűnt véletlen egybeesésnél, még balesetnek is sok volt. Felhúzta csizmáit, és kikiabá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ord Crayden örök nyugalomra le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Kék Tornyából egyre gyorsabban és dühösebben jöttek a kiáltások, ahogy az adományozottak halálát tudtul adták, túl sok név, túl sok lovag, nemes és közkatona ahhoz, hogy bárki is feljegyezhesse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ddisznó nem öl meg ennyi embert egyszerre. Nagy csata lehetett valahol. S ahogy a hangok tucatjai egymásba olvadva jelentették az elesettek nevét, arra gondolt: Mégsem, ez nem is csata, ez már mészárlá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kirohant a cellájából, az Elkötelezettek Tornya keskeny termébe, és észrevette, hogy hálóhelye a lépcső tetején van. Egy asszony tántorgott ki a mellette lévő szobából, kezeit dörzsölgetve, boldogan hunyorgott és botladozott. Ő a szeme világát adta egy nemes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ra Crier Roland sarkában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mület hangjai harsantak végig a Kék Tornyon, és az emberek a Nagyterem felé rohan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 Torony ősi épület volt. A legendák szerint nem emberek építették, mivel nem akadt emberi lény, aki ilyen masszív köveket faragott volna, mint a tornyot alkotó terméskövek. Sokak szerint a tornyot az óriások egy elfeledett faja emelte. A torony harminc emeletnyire magasodott ki a Caroll Tengerből. Tízezernyi szobájával a Kék Torony maga is egy zsibongó város volt. Legalább három évezrede fogadta be Mystarria Elkötelezettjeit, akik elméjüket, kitartásukat, erejüket, anyagcseréjüket, ragyogásukat, vagy hangjukat adományozt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gkerült egy csoportot, akik az útjában álltak, odébb lökött egy kövér asszonyt. Sera sietve követte. A férfi megfogta a kezét, s utat tört a tömött Nagyteremben, kikerülgetve a többieket, míg végre ott álltak a Nagyterem balkonjának szélén, s látták, ahogy Elkötelezettek és szolgák ezrei gyűlnek össze ala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volt az ordibálás és sikoltozás. Az egyik ember az újonnan történteket akarta megtudni, mások a szeretett királyt siratták. Egy öregasszony sírt, hogy édes gyermekét a kebléről szakították el, és csapták a földhö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öreg Laras. Szakácsnő. Fiai a király kíséretében szolgálnak. Akkor ők is meghaltak! - mondta Sera, igazolva Roland gondolata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emben az immáron Visszatért Elkötelezettek hatalmas tömegbe verődtek össze, az őket ellátó szolgákkal és szakácsnőkkel együtt. Ahogy az egyik nagydarab fickó dulakodni kezdett a mellette állóval, tömegverekedés tört ki. Azok, akik híreket akartak, lepisszegték a többieket, s az ezt eredményező hangzavar betöltötte a termet, és visszaverődött a falak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em egy hatalmas, vagy hetven láb magas kupolaterem volt, oldalán öt szinten balkonsor futott végig. Legalább háromezer egykori Elkötelezett gyűlt össze itt. Minden ajtóban és lépcsőjáraton megjelentek, és óvatlanul kihajoltak a balkonok tölgyfakorlátj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nehezen tudta követni az eseményeke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re több ezer Visszatért Elkötelezett? Hány értékes lovag halt meg a csatában? És ilyen gyor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ét, különböző korú férfi ült körül egy hatalmas tölgyfaasztalt. Egyikük elkezdte verni az asztal lapját egy nagydarab, sárgaréz gyertyatartóv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et! Csendet! Halljuk mindannyian, mi történt!? A Király Elmései tudják a legjob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ten voltak a Király Elmései, azok a férfiak, akik Mendellas Orden Királynak adták elméjük hasznát, koponyájukat edényül adva más ember emlékeinek. Bár a király meghalt, gondolatainak foszlányai ott éltek a visszatért férfiak agyában. Az eljövendő napokban ezek a férfiak értékes tanácsadókká lesznek majd az új király udvar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 múlva a kiáltozó asszonyt kilökdösték a teremből, és a többiek is elcsendesedtek. Sera Roland hátához nyomódott, és a válla fölé emelkedett, hogy jobban lássa az alanti kavarod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nak úgy tűnt, hogy a tömeg egyszerre veszi a levegőt, és minden asszony és férfi türelmetlenül várja a csatáról szóló hír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Elmései beszélni kezdtek. A legöregebb közülük egy ősz szakállú férfi volt, neve: Jerimas. Roland ismerte őt gyerekkorából, az udvarnál szolgált, habár most már alig ismerte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erimas szólt először: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 biztosan meghalt a csatában - mondta. - Emlékszem egy ellenfelemre. Sötét tekintetű férfi, a déli csapatok páncéljába öltözve. Háromfejű, vörös farkas van a pajzs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emlékfoszlány volt. Semmi tö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 mondta két másik elmés. - Megütközött Raj Ahtennel, a Farkasúrr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urunk nem csatában halt meg - mondta a negyedik Elmés. - Kiesett egy toronyból. Emlékszem a zuhanás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gyógyűrűbe került - tette hozzá az öreg Jerimas. - Egy átvivő fájdalmát érezte, mielőtt megha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adta az anyagcseréjét - mondta egy fickó elcsukló hangon, mintha csak beteg lenne, és nem tudna beszélni. - Mind átadták az anyagcseréjüket. Húsz nemest is láttam a szobában. Az átvivők fényei izzottak fénylő férgekként a levegőben, s a férfiak felkiáltottak a fájdalomtól, amikor hozzájuk ér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gyűrűben álltak. Kígyógyűrűben, hogy le tudják győzni Raj Ahtent - folytatta egy másik Elmé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át mentette - mondta Jerimas. - Most jut eszembe. Orden herceg elment erősítésért, és hadakat hozott Longmotba. Orden király megsebesült, és nem tudott tovább harcolni, tehát inkább eldobta az életét, remélve hogy megtöri a gyűrűt, és megmenti a fi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néhány Elmése biccentett. Egyszer, gyermekként Roland és néhány pajtása egy régi romba ment játszani, egy főnemes háza lehetett. Régebben színes mozaikcsempe fedte a padlót. Roland és barátai egy egész reggelt töltöttek azzal, hogy összerakták a darabkákat, s közben találgatták, mit ábrázolhatott? Egy vízmágus és néhány delfin képe volt rajta, amint egy leviatánnal harcolnak a mély óceánban. Most csak nézte a Király Elméseit, ahogy megpróbálták Orden emlékezetének darabkáiból összeállítani a kép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másik férfi megrázta a fejét zavarában, és hozzátet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kincs van Longmotnál. Minden északi király magának akarja maj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ssst! - suttogtak néhányan egyszerre. - Erről ne beszéljetek mások el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felszabadította Heredont! - ordítottak rá a Király Elmései azokra, akik a kincset említették. - Nem a kincset akarta! A földért, az emberekért harcolt, akiket szer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hosszú csend lett, mialatt az Elmések gondolkoztak. Egyikük sem volt képes emlékezni arra, amit Orden tudott. Egy foszlány itt, egy foszlány ott. Egy kép, egy gondolat, egy egyszerű szó. A darabkák megvoltak, de a Király Elmései, legjobb akaratuk ellenére sem tudták összerakni. Sok lényeges részlet hiányzott: olyan emlékek, amiket magával vitt a sír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rály megha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nak eszébe jutott a kötelessége, és azon gondolkozott, merre kell mennie, hogy teljesítse. Heredon földjére, ahol királya meghalt. Heredon királyságában a saját fia is az új királyt szolgál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van Orden herceggel? - kiabált Roland. - Van itt olyan Elkötelezett, akit a hercegnek szánta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osem látta a herceget, a létezéséről is csak azért tudott, mert Sera Crier megemlítette. Orden király néhány napja volt csak házas, amikor Rolandból Elkötelezett 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várt néhány szívdobbanásnyit. Senki sem válaszolt. A herceg egyik Elkötelezettje sem tért vissz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gfordult, és magával húzta Sera Criert. Átnyomakodott a tömegen, hogy szerezzen egy csónakot. A lehető leggyorsabban el akart menekülni. A Király Elméseinek még órákba telhet, hogy elmondják a bajokat. De tudta, hogy perceken belül a többi visszatért is elindul majd szeretteihez. A többiek előtt akart a csónakokhoz ér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era megragadta a ruhaujját, és visszahúz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mész? - kérdezte. - Visszajös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visszanézett a tömegre, s Sera meglepett, vértelen arcára. Tudta, hogy válasza nem lesz kedves a lány fülének, akármilyen gyengéden mondja is ki, ezért így válasz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vá megyek. Nekem... nekem csak el kell tűnnöm innét. De sosem jövök vissz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utatóujját a lány ajkára helyez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szolgáltál engem, sok éven át. - Roland tudta, hogy az emberek csak azokat tanulják meg nagyon szeretni, akiket teljes szívükből szolgálnak. Sera Crier évekig ügyelt rá, s vonzódott hozzá, amíg aludt, talán álmodozott róla, mit tesz majd a férfi, ha felébr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ok, akik az Elkötelezettek Tornyában szolgáltak, gyakran kóbor gyermekek voltak, akik némi kosztért-kvártélyért elvégezték a szolgamunkát. Ha Sera itt marad, valószínűleg hozzámegy valamelyik hasonszőrű fickóhoz, és kettesben nevelik majd a gyermekeiket a Kék Torony árnyékában. Sosem sétál majd a zöld mezőkön a nyári napsütésben, a vitorlák csapkodását és a sirályok sikongatását kell hallgatnia majd egész hátralevő életében. Sera Crier nyilván valami szebbet remélt. De Rolandnak nem volt semmij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 szolgálatodat, mind a magam, mind a királyom nevében - mondta a lánynak. - De nem vagyok többé Elkötelezett, és nincs itt hely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veled mehetnék - mondta Sera. - Annyi Visszatért hagyta el a helyét a mai nap, hogy senkinek nem tűnne fel, ha elmenn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szolga vagyok - gondolta a férfi. - Mindent királyomnak adok. Neked is ezt kell tenn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sandított a legközelebbi ajtóhoz, melyet sötét tömeg torlaszolt el. Lelkileg felkészült arra, hogy mindegyiket ellökdösi az útból. Kevés szál kötötte az élethez. Huszonegy évi alvás után királya halott. Anyja és nagybátyja, Jemin, már megöregedtek. Még valószínűbb, hogy meghaltak. Roland sosem látja már őket viszont. Bár az emberek mostantól Visszatértnek hívják majd, igazság szerint a semmihez tért vissza. Csak egy valamije maradt: egy fia, akit meg kell találni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ra! - suttogta - vigyázz magadra! Talán egy nap viszontlátjuk egym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elment. Roland volt az első, aki elérte az apró kikötőt a Kék Torony ala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ost mosolygott, és miközben a zöld asszony hajával játszadozott, arra gondolt, viszontlátja-e valaha Ser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ébresztette fe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reggelt, kedves mindnyájatok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nézett. A nap magasan a hegy fölött járt, és Poll báró ajkán játékos mosollyal nézett le rájuk. Legalább egynapos kenyérdarabot tartott a kezében, letört egy falatot és elégedetten rágcsálni kezd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felébredt a zöld asszony karjaiban. Megfordult, és rábám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evett 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emelkedett egy félujjnyit. Korábban, a hajnali fényben nem vette észre, hogy rászáradt vérfoltok festik be a zöld asszony áll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elkapott valamit - mondta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lovainkat - szögezte le Averan megkönnyebbülten. A hátasok a széltető alatt álldogá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lamit kapott el - mondta Poll báró látható elismeréssel -, hanem valakit. Mondhatom, szépen elintézte. Gyere, és nézd meg a végeredmé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utazó? - kiáltott fel rémülten Aver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nem válaszolt, csak megfordult és levezette őket a domblábhoz. Roland felkelt, és Averannal követték Poll bárót a hegyháton át. A zöld asszony is velük ment, láthatóan érdekelte, mi ez az izgal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aláltad meg? - Kérdezte Aver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tem egy zugot, ahová vizelhetek - mesélte Poll báró -, amikor ezekbe a maradványokba botlott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ercben megdöbbenés lett rajtuk úrrá. A hátborzongató látvány, ami eléjük tárult, örökre kitörölhetetlenül bevésődött Roland lelké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em sikoltott, ahogy egy másik gyerek tette volna. Ehelyett odament a maradványokhoz, és borzongató kíváncsisággal bámul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színűleg ránk vadászott - morfondírozott Poll báró -, amikor hátulról elkapta az asszony. Nézz oda, már előhúzott egy nyílvesszőt, és egy hosszú tőre is volt. De már tör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királyi mészáros volt. Ismerte a késeket, és egyszer a piacon már vett egy ily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hivar - javította ki Pollt. A férfi hosszú gyapjúburnuszt viselt kabátja alatt. Szétharapott nyaka körül törött nyakláncot, melyet néhány pénzgyűrű díszített. - Raj Ahten egyik gyilkos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 egy kis tarsolya, emberi fülekkel - bólintott rá Poll báró. - Nem hiszem, hogy sebész let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levágta a nyakláncot, és a lehúzott pénzgyűrűket belecsúsztatta a zsebébe. Felpillantott Poll báróra. A báró vigyorg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ulsz, azt látom. Ne hagyjuk itt a hullarablók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szólalt meg a zöld asszony. Majd lágyabban mondta: - Vér! - N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rre Averan komiszul somolyogni kezdett, és azt mond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Igen. - Odament a testhez, és úgy tett, mintha le akarná törölni róla a vért, s azt mond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vér! Nyammm... vér - ig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öld asszony rábámult, s értelem mutatkozott a szemeiben. Odament a testhez, és megszagol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igen! - De nyilvánvalóan nem akart bel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rissen szereti - mondta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ötletnek tartod? - kérdezte Poll báró Averant. - Hogy megtanítod ö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megtanítanom rá - mondta Averan. - Nem akarom, hogy bűnösnek érezze magát azért, amit tett. Megmentett minket. Nem tett semmi rossz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s mert kiiktatta a vérszomjat a programból, a mai napon kitűnő hangulatban lesz - mondta Poll báró. - De természetesen, ha legközelebb megéhezik, majd elkap egy útszéli vándo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ja megtenni - mondta Aver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okos. Biztos vagyok benne, hogy többet tud, mint gondolod. - Kinyúlt, és megvakarta a zöld asszony fejét, mintha kutya lenne. - Jól van, okos! Legközelebb, ha a Nagy Király kiveti az adót, akkor őt fogom befizetni hely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báróra pillan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ó Húsgombóc, még sosem gondoltál arra, hogy hasznunkra lehet? Mi van, ha azért ölte meg ezt az embert, mert tudta, bajt hoz ránk? Mi van, ha több gyilkos is vár ránk az úton? Megölheti őket. Úgy tűnik, jó orra van: s mindegyikük gyömbértől és currytől bűzlik. Kiszagolhatja őket. Nem gondolod,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grántotta a váll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szeretem a curryt - perelt Poll báró - és nem tetszik a gondolat, hogy kitépik a beleimet, mert egy kocsmában úgy döntenek, használják az ebédhez. Emellett még csak nem is okos. Láttam már hollót, amelyik ugyanúgy ismétli a szavakat, ahogyan 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hite a zöld asszonyban kissé túlzónak tetszik - gondolta Roland - de a zöld asszony valóban megjegyzett néhány szót ma reggel. Egy-két nap múlva akár vadászni is megtaníthatj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nem tudta, mit is kezdhetnének vele. Tegnap sem sikerült megszabadulniuk tőle. Előző éjjel megpróbáltak elszaladni előle, hátrahagyni őt, de a zöld asszony vérért kiabálva, csak futott hátasaik mög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 zöld asszony gondot jelentett, talán akkorát, amin csak a király és tanácsosai tudnának úrrá lenni. Pillanatnyilag Averan gondja volt az asszony, és Roland nem tudta, hogyan bánjanak vele.</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DEYAZZ</w:t>
      </w:r>
    </w:p>
    <w:p>
      <w:pPr>
        <w:pStyle w:val="Normal"/>
        <w:shd w:fill="FFFFFF" w:val="clear"/>
        <w:ind w:left="0" w:right="0" w:firstLine="188"/>
        <w:jc w:val="both"/>
        <w:rPr>
          <w:rFonts w:ascii="Times New Roman" w:hAnsi="Times New Roman" w:eastAsia="Times New Roman" w:cs="Times New Roman"/>
          <w:b/>
          <w:b/>
          <w:bCs/>
          <w:i/>
          <w:i/>
          <w:iCs/>
          <w:color w:val="auto"/>
          <w:sz w:val="20"/>
          <w:szCs w:val="20"/>
          <w:lang w:val="hu-HU" w:eastAsia="zxx" w:bidi="zxx"/>
        </w:rPr>
      </w:pPr>
      <w:r>
        <w:rPr>
          <w:rFonts w:eastAsia="Times New Roman" w:cs="Times New Roman" w:ascii="Times New Roman" w:hAnsi="Times New Roman"/>
          <w:b/>
          <w:bCs/>
          <w:i/>
          <w:iCs/>
          <w:color w:val="auto"/>
          <w:sz w:val="20"/>
          <w:szCs w:val="20"/>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nal Heredontól messze köszöntött Sir Borensonra. Az éjszaka alatt nagyrészt dél felé vágtatott, Fleedsbe, majd a Hollók Útja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Deyazz fölötti vörös előhegységeken át vágtatott Gaborn sötétbarna ménjén, a Jureem megnevezte utak felé tartva, s még mindig bizonytalan volt úti céljában. Az Obran név két indhopali névből olvadt össze: obir, öregedni, és ran, a király városa. Leginkább az Ősi Király Városa néven fordították. Egy tartományi főváros nevének tetszett. De Borenson még sosem hallott a megátkozott helyről, és Jureem tanácsai alapján a Nagy Sós Sivatag északi határát éri el majd, a muyyatini nomádok honát. Nem tűnt valószínűnek, hogy itt valaha is palotát építet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biztosította őt, hogy majd egy vezető megmutatja az utat a palotába, s jobb, ha egy kisebb nemes úr lesz az. Borenson lobogót tartott bal kezében: zöld békeszalag a sylvarrestai vaddisznó fe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i levegő csípős volt, felpezsdítette Borensont. Paripája már hosszú ideje futott, s a pihenők között nagy utat tett meg. Borenson lehelete látszott a levegőben, s páncélja minden patkódobbanásra megcsendült. Lova úgy zihált, mint a fújtató. Az utak itt keskenyek és nehezek voltak: nem a sár miatt, mint az Mystarriában megszokott volt; néha sziklák gördültek le a hegyekből, és a pici sárgásbarna földikutyák, ha patkódobogást hallottak, látszólag észre sem vették a veszé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szély ellenére Borenson vagy ötven mérföldes sebességgel hajtotta lovát a hegyekről lefelé vezető út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tta elterülő tájkép hatalmas, sivár, olajzöld fákkal tarkított szavannát mutatott. A fűszálak is homokszínűek voltak, ahol nem villant elő a vörös agyag. Széles folyó ezüstözte a tájképet a látkép szélén, és sátorvárosok csillantak meg a határán, búzamezők, narancs- és mandulaligetek, mind-mind körülvették a folyómedret. Még nem ért a falu közelébe. Deyazz lakói mind a folyók mellé települ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szaka vágott át a hegyeken, és meglepően kevés ellenállást tapasztalt. Gyakran találkozott észak felé tartó kereskedőkaravánokkal, habár túl késő volt már, hogy kereskedni menjenek. Csak egy okot látott, ami északra űzhette őket: indhopali menekültek voltak, akik a Földkirályt akarták lát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megkerült egy szabadban táborozó nagy hadtestet. Bár fáklyát is vitt a kezében, s így mindenki láthatta a békeszalag színét, mégis vagy háromszor kellett gyilkosokkal megküzdeni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királyi hátason ült, amely ezen a héten kapott még egy anyagcsere-adományt és két látás-adományt, tehát gyorsan tudott vágtatni, tisztán látott még a csillagok fényénél is. Pillanatok alatt lehagyta őket, s megúszta egyetlen nyílvesszővel, ami éppen hogy csak behorpasztotta a páncél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orenson mégsem tudta hátrahagyni a gyötrő kétség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gódott, hogy túl nyers volt, mikor Myrrimától elbúcsúzott. Igaza lehet abban, hogy nemcsak saját magát, de feleségét is bünteti az elkövetett öldöklés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karrába vezető út, s a teljesítendő feladat szintén nyugtalanították. Leginkább Gaborn miatt aggódott. Gaborn túl naiv, amikor azt hiszi, hogy békét köthet Raj Ahtennel vagy megvesztegetheti. Orwynne királynak igaza volt. Gaborn okosabban tenné, ha előkészítené átvivőit a háború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indig úgy képzelte, hogy a Földkirály egy méltóságteljes férfi lesz, akinek homlokát bölcsesség redőzi. Erős lesz, mint a hegyek, fatörzsként dagadó izomzattal. Mindenki tiszteli majd, s kérlelhetetlenül magabiztos le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tala képzelt Földkirály egyáltalán nem hasonlított Gaborn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nem voltak harci tapasztalatai, sem hatalmas bölcsessége. Nem volt más, mint egy gyakorlatlan fickó, aki szerette nép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olt egy erőssége, amit még Borenson is beismert. Eszébe jutottak Gaborn apjának szavai, mikor egy beszélgetés közben megmondta, mi a teendő, ha ő bármikor is csatába keveredne egy bizonyos beldimelléki herceggel, aki sok fejfájást okozott neki. Azt mondta: Trevorsworthy herceggel tudok bánni. Inkább a felesége, és az az átkozott Arrants őrmester aggaszt eng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elnevette magát a gondolatra, hogy egy király féljen egy asszonytól és egy őrmestertől, de ő egy mozdulattal elhallgattat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eség kiváló taktikus, és Arrants őrmester a legragyogóbb tüzér, akiről valaha hallottam. Képes rá, hogy egy vajköpülőből olyan katapultot készítsen, ami átüti egy vár falát, és négyszáz lépésről is a szemed közé repít egy vasgoly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jd ezt mondta Borensonna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ezz rá, hogy egy nemes soha nincs egyedül. Ő a kíséretében lévők egyesített ereje. Amikor egy nemessel küzdesz, minden egyes emberével meg kell küzdened, mielőtt elérsz a valódi énjéh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ámba vette tehát Gaborn emberi erőforrásait. Rangra és titulusra különböző nemesek ezreire gondolt, a kisnemesektől Gaborn bölcs nagybátyjáig, Paldane-ig. Voltak köztük tengerészek, kőművesek, olyan emberek, akik hatalmas paraszthordáknak parancsoltak, olyanok, akik lovakat tanítottak, s akik pajzsokat kovácsoltak. Egy nemzet ereje másból is kell, hogy álljon, mint a harcosai erejé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ha egy nemest az általa irányított emberek ereje jellemzett, akkor a Föld nem választhatott jobbat Gabornnál. Mystarria volt a legnagyobb, leggazdagabb nemzet Rofehavan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Föld a népe ereje miatt választotta ki Gabor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igaz, akkor a Föld nemcsak egyszerűen a saját érdemei miatt tette Gabornt Földkirállyá, hanem mert tudta, hogy Borensonnal, mint a Földkirály egyik védelmezőjével kell számo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gondolat megijesztette Borensont, és megdöbbentette, mivel azt jelentette, hogy sokkal erősebben belekeveredett az egész ügybe, mint képzelte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zt is, hogy a Föld a legnagyobb erőfeszítést követelte tőle. Tehát azt is jelentette, hogy Borensonnak még önmagától is óvnia kellett Gabor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ksége lenne valakire, aki visszaveri a férgeket, ha előjönnek földbeli rejtekükből. Egy emberre, aki ismeri Gaborn gyengeségeit, s aki nem nézi le őt azért, mert fiatalember még, hanem Földkirályként bánik ve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gondolatok redőzték Borenson homlokát Deyazzba tartó útja közben, ahogy a szűk hegyi utakon vágtatott. Épp egy kanyar felé tartott, amikor nagy csapat holló repült fel az útról. Hirtelen, az előtte lévő hajtűkanyarban vágtató katonák százai tűntek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ette a jobb oldali partfal túl meredek volt ahhoz, hogy megmászhassa, a bal oldalon mély szakadék tátongott. Borenson lova elég gyakorlott volt ahhoz, hogy megálljon, mielőtt gazdája sarkantyúja megállította volna. Emellett az állat arra volt betanítva, hogy gyűlölje Raj Ahten hadának színeit. Patáival kapálni kezdett, toporzékolt, prüszkölt, látva a rengeteg aranyszínű, három vörös farkasfejjel díszített címerű köpe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at kapitánya egy Legyőzhetetlen volt, hatalmas, görbe orrú, csapott állú ember, haragos fekete szemmel. Hosszú nyelű lovas jogart tartott a kezében. Háta mögött néhányan előhúzták íju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irtelen lódobogást hallott a háta mögött. Hátranézett az úton. Egy újabb csapat lándzsás lovagolt mögötte. A hegy felől jöhettek. Nem vette észre a felderítői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pda. Csapdába kerü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mész, vörös hajú? - kérdezte a Legyőzhetet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király üzenetét hozom, békeszalag védelme ala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nincs Indhopalban, ahogy te is tudod - mondta a nagydarab fickó. - Mystarriában van. Jobb, ha visszatérsz a saját országod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belenyugvóan biccentett, a szemét félig összehúzta tisztelete jelé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üzenet nem Raj Ahtennek szól - mondta Borenson. - A Concubinák Palotájába viszem, egy Saffira nevű asszonynak, Tuulistan emír leány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 elgondolkodva hajtotta le a fejét. Ilyesmire nem volt felkészülve. Mögötte egy öregember állt, finom, szürke burnusszal sárga utazóköpenye alatt, és ezt suttogta a kapitány fülébe: Sabbis elolo! Verissa oan.: Öld meg! Tiltott gyümölcsre vágy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ránézett az öregemberre. Nyilvánvalóan nem volt sem katona, sem kereskedő vagy utazó, se Raj Ahten tanácsadója. Valószínűbb, hogy kaifba volt - amit „öregembernek”, vagy „idősebb”-nek hívnak. S legfőképpen Borenson ellenségének 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ltott dolog a concubinák közé lépni - mondta Borenson. - De arról még nem hallottam, hogy üzenetet vinni tiltott gyümölcs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ember Borensonra bámult, mintha csak a rangját vonták volna kétség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t szólsz! - mondta a Legyőzhetetlen. - Bár csodálom, hogy hallottál az obrani kastélyról. A száz harcos közül csak a kaifba és én tudunk ról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aifba. A nagy öreg.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átvihetem az üzenet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 miért van szüksége egy hírnöknek páncélra és fegyverre? - kérdezte a Legyőzhetet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egyi utak veszélyesek. Gyilkosaitok nyilván nem tisztelik a békezászl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hogy a mi gyilkosaink? - kérdezte a Legyőzhetetlen, mintha Borenson sértegette volna. - A hegyi utak tele vannak rablókkal, és más, még veszélyesebb népekkel! - A Legyőzhetetlen jól tudta, hogy azok az ő gyilkosai voltak. Vádlón nézte Borenson harci bárdját és páncél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elégedett vagy? - kérdezte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írnöknek nincs szüksége adományokra - mondta a Legyőzhetetlen. - Vedd le a tunikádat, és így megnézhetem, kinek az erejét hordoz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evette tunikáját, megmutatta a szaggatott fehér sebhelyet, ahol az átvivő harmincháromszor megcsókolta húsát. Kitartás, erő, ruganyosság, anyagcsere, elme. Mind ott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egyőzhetetlen felhorkan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a király hírnöke vagy, bár sima pajzsot hordasz, mint a Szabad Lovagok. Gyakran jönnek erre, hogy uram Elkötelezettjeit megöljék. Bár azt kérdezem magamtól, melyik Szabad Lovag lenne olyan ostoba, hogy ennyire a szemünk előtt vágtasson? S azt is, hogy miféle Szabad Lovag az, akinek ennyi adománya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enson a nevem, s egykor a Földkirály testőre voltam. Most csak egy sima pajzs vagyok, szabad akaratom szerint cselekszem, és most el akarom vinni a Földkirály üzenetét, és békét kérek! - Zihálva, kihívón állt előttük. Fegyverek és páncél nélkül még egy Legyőzhetetlen számára sem volt ellenfél, még kevésbé a többieknek. Kegyelmükre bízta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Gyilkos! - suttogtak a rangosabbak, és sötét szemekkel méregették ő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ikük megszóla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ük a szakadékhoz: tanítsuk meg repü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a kaifba deyazzul motyog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dekes a történeted, nehéz bizonyítani, de cáfolni is. Tudsz a Concubinák Palotájáról, amikor a mi földünkön senki sem hallott még róla. Én nem hallottam erről a Saffiráról, bár tudom, hogy az emírnek sok leánya van. - Úgy tűnt, tisztában van azzal, hogy a hölgy fontos személyiség, és neki ismernie kellene a nev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ő nevét tiltott gyümölcs kimondani a ti földjeiteken - mondta Borenson. - Olyan embertől tudok róla, aki egykor a Nagy Fény kancellárjaként szolgált - Jureemtól. Most a Földkirály jobbján ül, és tanácsokat ad neki. - A kaifba bizonyosan ismerte Jureemot, aki Raj Ahten nagy kancellárja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üzeneted? - kérdezte a kaifba. - Mondd el, s akkor talán átadhatom ne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deyazzok között egy üzenetet közvetítő is átadhatta anélkül, hogy akár a küldőt, akár a fogadót sértette volna a dolog. De Borenson tudta, hogy az ajándékokat személyesen illik átadn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jándékot, egy kegyet viszek Saffirának az üzenettel együtt - mondta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tasd meg az ajándékot! - mondta a kaifba. A nemesség köreiben gyakori volt, hogy kegy kérése előtt aranyat vagy illatszert ajándékoztak a kegyelmesnek. Borenson arra gondolt, vajon ezek a tárgyak nem keltik-e fel a katonák figyelmét. A férfiak kényszeredetten feszengtek lovaik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dament a nyeregtáskákhoz, s annyi átvivőt markolt ki, amennyit csak tudott. Legalább hetven volt a kezébe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szépség ajándéka. Hétszáz ragyogás-adomány. Háromszáz hang-adomá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izgatottan összesúgtak. Az átvivők egyenként is értékesebbek voltak, mint egy ember súlya arany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et! - kiáltott a Legyőzhetetlen dühösen az emberekre. Majd gyilkos tekintettel Borensonra kiáltott. - Mondd az üzenet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üzenet így szól: „Bár gyűlölöm az unokatestvéremet, az unokatestvérem ellensége az én ellenségem is.” Ezután az a tisztem, hogy megkérjem, ezt az üzenetet vigye el Raj Ahtennek, a Földkirály nev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étek meg! - suttogta a kaifba. Néhány katona sietett volna megtenni. Lovaik kapálták a földet, érezték a feszült pillanatot, s a levegő megtelt feszültségg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készült a halálos csapásra. Nem kételkedett, hogy ha a kaifba a megölését parancsolta, azt a többiek végre is hajtj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Legyőzhetetlen kapitány oldalt fordította a fejét, meg se hallva a parancsot, ahogy csak kevés katona képe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osszú percek után megszóla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gondolod, hogy Indhopal Nagy Lángja meghallgatja az üzenet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ak remény - válaszolta Borenson. - A Földkirály - házassága révén - Raj Ahten unokatestvére lett. Híreket kaptunk arról, hogy férgek támadták meg Kartisht és Mystarria déli részét. A Földkirály reméli, hogy félreteszik az ellentétet, és a nagyobb ellenség szövetségessé tesz min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egyőzhetetlen biccent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valóban egy Földkirály szavai. Békét kér. A nagyapám mindig azt mondta, hogy ha egy Földkirály születik majd, az „nagy lesz a harcban, de még nagyobb a bék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ifbára pillantott, az öregember dühösen nézett rá vissza, mert nem ölette meg Borensont azonn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heted az üzenetet - mondta a Legyőzhetetlen. - De csak ha bilincset viselsz, míg a mi földünkön vagy. Nem szabad megszegned a törvényeinket. Nem mehetsz be a palotába, nem láthatsz egy concubinát sem. S elkísérlek egész úton. Beleegyez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intett a fej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en belül hozták a bilincset - hatalmas vaslánc, kifejezetten azoknak a férfiaknak készült, akiknek erő-adományuk volt - és rázárták Borenson csuklójára. Aztán Borenson nyakára tettek bilincset, hogy ne emelhesse fel a keze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készült, Borenson várta, hogy rabtartója átadja a kulcsokat a Legyőzhetetlennek, de nem t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Legyőzhetetlen megfogta Borenson lovának zabláját, s elkezdte vezetni a hegyek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kulcsod a bilincsekhez? - kérdezte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egyőzhetetlen megrázta a fej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zükségem rá. Egy kovács pillanatok alatt leszedi rólad - ha szükség lesz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t kényelmetlen érzés szállta meg. Új félelem támadt fel benne. Raj Ahten ritkán ölt embert. Nem vette el az életüket. Csak az adományai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orensonhoz hasonló ember nagy ajánd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 hidegen elmosolyodott, amikor látta: Borenson mindent megér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ehát küzdelem nélkül adta meg magát.</w:t>
      </w:r>
    </w:p>
    <w:p>
      <w:pPr>
        <w:pStyle w:val="Normal"/>
        <w:shd w:fill="FFFFFF" w:val="clear"/>
        <w:ind w:left="0" w:right="0" w:firstLine="18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SZÉTSZÓRATÁS</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nalban, kellő alvás után, Iome egy elméjében csengő hangra ébre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etek mindannyian, Sylvarresta várának Kiválasztottjai! A Sötétség Harcosa közeleg, és az idő kevés. El kell menekülnötök Homályerdébe. Keljetek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bbentő volt. Iome sosem tudott ennyire más akaratának hatása alá kerülni. A Hang harangként csengett a koponyájában, s minden idegszála engedelmeskedni akart. Minden izma megmozd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vadul kalapált, s levegőért kapkodott. Felkelt az ágyból, egy takarót kanyarított a vállára, s lesodorta vele a kutyusokat, akikkel alu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Felkeltem! Most mit tegy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hanj! - gondolta vad pánikban. - A Sötétség Harcosa közel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ál takaróval a vállán is kirohant volna a kastélyból, ha nem érzi méltóságán alulinak. Ruhásszekrényéhez ment, felvett egy inget és egy szoknyát utazóköpenye és lovaglócsizmája alá, míg az öt sárga kiskutya körülugrálta, és farkukat csóválva találgatta, mi is lesz ez az új já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z istállókra tudott gondolni, s megpróbálta megtalálni a legrövidebb utat a hátasához. Üres kézzel akart elmenekülni a várból, amikor hirtelen eszébe jutott valam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gondolta zihálva. Binnesman azt mondta, a Sötétség Harcosa nem ér ide holnap éjjelig. Ami azt jelenti, hogy az egész napja ott van még a felkészülés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Földkirály figyelmeztette őt erői révén, ahogy mindenkit felkelésre és menekülésre szólított fel. De nem, nem is a menekülésre, csak a felkészülés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végiggondolta, rájött, micsoda munka is lesz ez: sátrakat szétszedni, az állatokat és a csomagokat biztonságba helyezni a társzekereken. S ami még rosszabb, hogy nagyon sokan jöttek Sylvarresta várába Heredonból és környékéről. A város még sosem látott vendégül százezernél több embert, és most ennél legalább hétszerte több utazó táborozott a vár körül. Ha valamennyi egyszerre akarna elmenekülni, a város körüli utakon összetorlódn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úgy döntött, hogy mindegyiküket figyelmezteti, s elkezdhetik a menekülést. Iome viszont ahelyett, hogy ösztönei sugallatára azonnal az erdőbe futott volna, egy pillanat alatt felkapta az összes kiskutyát. Kintről már hallotta, ahogy ezrek sikoltoznak a félelemtől, s a vár körül táborozók zaja hangos morajjá erősödött. Férje csak a felkészülésre szólította őket, bár most úgy hallatszott, hogy a tömegben pánik tört ki. Iome a szobájába zárta a kiskutyákat, s a Király Tornyába roha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t ott találta, amint éppen a városra bámult, amely egy tébolydához hasonlí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berek ezrei rohantak Homályerde felé, sikoltozva és ordítva, sokan csak a hátukra dobva vitték a ruháikat. Mások a lehető leggyorsabban lebontották a pavilonokat, a lovak egyre idegesebbek lettek, kiszakítva magukat gazdájuk rémült szorításából. Ennek ellenére nem mindenki engedelmeskedett Gabornnak: sok ezren a vár felé vágtattak, mintha szóbeli parancsot várnának, mások észak felé menekültek, Homályerdétől messze. Vakon rohantak a két és fél mérföldre eső Eels városa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 távolabbi végénél Orwynne király nyergelt fel ötszáz lovasával együtt, s mellette újabb ezer, heredoni lovag ült már a nyeregben, hogy dél felé induljanak. Minden nemes és lovag vele volt a kíséretéből, aki értett a harci lovak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em jelentettek túl nagy fenyegetést Raj Ahtennek, de azért elég erősek voltak, bár csak két olyan harci ló volt köztük, amely bírta volna a kétezer mérföldes utat. A lovasok útra készen várták Gabornt, némelyikük hátratekintgetett a tábor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király tornyában állt, rémülten, megrettenve az őrülettől, amit a Föld hatalmán keresztül küldött üzenete okozott. Gaborn egyszerű páncélinget viselt utazóköpenye alatt, s felvette utazócsizmáját is. De sisakját még nem tette fel, sötét haja a vállára hull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 - kérdezte Iome. - Majdnem halálra ijesztettél! Mindenkit halálra rémítettél! - Keresztbe tette karjait a mellén, és hiába próbálta csitítani szívverését, abbahagyni a zihál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 mondta Gaborn. - Azt reméltem, jobban sikerül. Egész éjjel küzdöttem magammal, hogy ne figyelmeztessem őket előbb. A lehető legtöbb időt akartam adni nekik a menekülésre, de nem akartam, hogy vakon rohanjanak a sötétségben. Nem volt szándékom megijeszteni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a olyan bocsánatkérő volt, hogy Iome tudta, komolyan gondolja. Csak emberei biztonsága érdekelte. Hirtelen megint párja hangja csendült elméjé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atok meg! Még van egy egész napotok. Fogjatok össze! Mentsétek az öregeket, a gyerekeket és a betegeket! A lehető legmesszebbre meneküljetek a vártól az éjszaka beálltái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még mindig rohantak, bár sokuk megállt, és próbált engedelmeskedni az újabb parancs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mutatott az összedőlő sátrak erdejére és a menekülő sokaság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d, mi történt? A folyó mellett táborozók nagy része Nyugat-Heredonból jött, s mindenkin átgázolnak, ahogy menekülnek haza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ott lent, abban a piros pavilonban, ahol gyerekek sírnak? A szüleik nélkülük menekültek el! Nagyra értékelem a szüleik engedelmességét, de ennél nagyobb felelősséget vártam től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ellettük lévő asszonyt és férfit kiválasztottam, de még csak fel sem keltek az ágyukból! Biztosan készülődnek majd, de mi lesz, ha a veszély hamarabb beköszönt? Örülnöm kellene a felelősségtudatuknak, vagy lehet, hogy épp ez öli meg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arra fent, sokan elérték már Homályerde szélét, de ott fognak kavarogni zavarukban, mert nem tudják majd, mit tegyenek. Mások viszont addig rohannak - bármit is mondtam - amíg el nem ájulnak a fáradtságtól. Melyiküknek van igaza? Azoknak, akik szó szerint követik a parancsomat, vagy azoknak, akik túlzottan is küzde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felé látod azt az asszony, ahogy próbál elmenekülni? Legalább kilencvenéves. Nem tud két mérföldnél többet megtenni egy nap! Gondolod, lesz valaki, aki megsegít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az alatta kavargó őrületet nézte, szája tátva maradt döbbenetében és rémület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ost már megértette. Gaborn számára annyira új volt a halalom, olyan szokatlan, hogy ügyetlenül bánt vele. Nem volt eddig alkalma a gyakorlásra. Ereje kardhoz volt hasonlatos, egy fegyverhez, ami csak akkor volt hasznos, ha a kar, amely tartotta, tudott egyszerre védeni és ütni is vele. Gaborn még csak most próbálgatta az ütés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nnyi minden múlt ezeken - a hatalmas birodalomban minden ember, asszony és gyermek éle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ome azt is látta rajta, hogy párja még nagyobb borzalmak szemtanúja. Földkirályként figyelmeztethette népét, de nem kényszeríthette őket az engedelmességre. Nem adhatta tudtukra, hogyan cselekedjenek, hogy az a hasznukra válj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parancs kiadásával a kavarodás csitulni látszott. Gaborn küldött nekik egy harmadik parancsot is, hogy nyugodjanak meg és vigyázzanak egymásra, segítsenek egymásnak. A tömeg megállt egy pillanatra, és felbámult Gabornra. A sátrak és pavilonok még mindig boszorkányos gyorsasággal omlottak le, de most a szülők visszarohantak gyermekeikért, és az idegenek segíteni kezdték az öregeket. Iome nem aggódott tovább, hogy az elöl menekülőket letapossák a hátul rohanó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etértően bólintott, Ioméhoz fordult és átölel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elmégy? - kérdezte Iome, nem akarta, hogy a férje elhagy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a Gaborn. - Orwynne király és a többiek már lóháton várnak rám, és ma még messzire kell jutnunk. Csak néhány ló fogja bírni ezt a távolságot. Hírnököket küldtem Vörös Herin királynőhöz és Beldinookba is, hogy egy napra lássanak vendégül. Nem lesznek velünk sem szakácsok, sem más szolgáló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ólintott. Nehéz útnak ígérkezik tábori szolgák nélkül, szakácsok és mosóasszonyok nélkül, sátrak és fegyvernökök nélkül, akik az állatokat és a fegyvereket vigyázzák. Ha gyorsan akarnak utazni, akkor szükségük van a többiek segítségére. Ilyen zavaros időkben egy nemes sem merte volna megtagadni, hogy vendégül lássa őket. Örültek a segítségnek, és egy tál étel, az éjszakai szállás nem volt túl nagy ár viszonzásu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Gaborn valami szokatlant kérd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jössz? - Nem volt megszokott dolog, hogy egy nemes úr magával vigye asszonyát a háborúba, de az sem, hogy a házasság első félévében magára hagyja. Iome gyanította, nehezen vette rá magát erre a kérdés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ost kérsz meg rá? - felelte. - Órákkal ezelőtt is szólhattál volna! Már készen lenn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néztem hozzád órákkal ezelőtt. Jóízűen aludtál, és nincs kitartásod, hogy alvás nélkül lovagolj egész nap. Tehát megkértem Jureemot, hogy készítsen feljegyzéseket ma reggel, pár órán keresztül. Figyelje meg a tábort, tudjon meg mindent, amit csak lehet, tehát ha legközelebb figyelmeztetnem kell a várost, tudni fogom, hogyan tegyem. Úgy gondoltam, vele maradhatnál, s még ma reggel utánam jönnél. Lovaitok elég gyorsak, és hamar utolértek min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hetem Myrrimát? - kérdezte Iome. - Ő is jönni akar majd. Kelleni fog egy hölgy a társaságom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zva vonta össze szemöldökét. Nem akarta még egy nemes asszonyát magával vinni a nehéz útra, de látta, hogy felesége be akarja tartani az illendőség szabálya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válaszolta, de hangja bizonytalanul csengett. Keményen felesége szemébe nézett, sötétkék szemei feddőleg szegeződtek az asszonyra. - Láttam a kiskutyákat az ágyad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voltál velem - felelte Iome védekezően. - Kellett valami, hogy átmelegíts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hidegek az éjszak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ovagok oly hevesek Heredonban” - idézte Iome egy trágár ballada címét, amit még sosem mertek a jelenlétében eléneke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zavartan elnevette magát, és arca elpir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a feleségem Farkasúrrá akar lenni, kocsmákban kujtorogni, s trágár dalokat énekelni, miközben a lábait mutogatja? - kérdezte Gaborn. - Mellékutak királynője! Az emberek azt mondják majd, rossz hatással vagyok rá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bizonyítod, hogy nincs igaz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elmosolyodot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 nem lett volna adományom, talán is néhány kiskutyával alszom ma éjjel. Én... megkönnyebbültem, hogy elfogadtad Groverman ajándékát. Boldog lesz, hogy szolgálatodra lehet. - Gaborn elgondolkodott egy percre.  - Szólok a kincstárnokomnak, hogy tegyen félre neked is átvivőket. Vagy száz elég le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lok Jureemnak, hogy vigyen neked néhány kiskutyát! - mondta Iome. - Hamarosan hadba vonul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férje nyakába ugrott, és csókolni kezdte, mikor hirtelen rádöbbent, hogy csókjukat legalább tízezer figyelő szem nézi. Ijedten hőkölt vissz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Néznek minket! - mond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ák azt is, ahogy az esküvőnkön megcsókoltuk egymást - válaszolta Gaborn - és ahogy emlékszem, többen is ujjongtak. - Újra megcsókolta. - Akkor ma délut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felelte Iom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ajkába harapott, aggódón mosolygott, majd azt válaszol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 köszönd egy férfinak, hogy háborúba visz, csak ha annak már vége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megfordult, és kirohant a toronytető ajtaján. Perceken belül Iome látta férjét, ahogy kivágtat a toronyból, továbblovagol a kövezett utcákon a Király Kapu felé, majd a Piac utca sötétedő sarkánál szem elől veszítette, pont ott, ahol előző héten megölte a tűzszövőt. A kőművesek keményen dolgoztak, hogy helyreállítsák a károkat, de a piac kőhomlokzatának letisztítása és helyretétele még hónapokig, évekig tarthat, s a helyet azóta már elnevezték Sötét Saroknak. Iome elképzelte, hogy négyszáz év múlva az idegeneket így irányítják majd az itt lakók: Nos, az ezüstműves boltja a Sötét Saroknál van, a csapórács felé. És mindenki érteni fogja, mit jel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lég szerencsénk van, és addig fennmarad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dolgozni kezdett. Összerakta holmiját, összegyűjtött néhány szolgát, s egy új testőrt - egy nagydarab, Sir Donnor nevű fickót, a Donyeis kastélyból. Parancsára vele mentek, hogy a királyi kincstárból elvigyék az összes aranyat és értékes fűszert, páncélokat és az ajándéko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úszezer átvivőt vitt magával délre, hogy visszatérjen Raj Ahtenhez, abban reménykedve, hogy a Farkasúr belemegy a fegyverszünet feltételeibe. Bár még így is maradt vagy tízezer átvivő a kincstárban, azokon kívül, amit eddig kaptak Heredon nemeseitől. Az ajándékok között akadt mellvért, páncél Gaborn lovának, amit Mardon hercegétől kaptak nászajándékul, de Gaborn nem vitte magával a harcba, rettenetes súlya miatt. Ráadásul rengeteg arany és fűszer is volt tartalékban, a betakarítási adókból, amit általában a Vendégváró Ünnep alatt fizettek be. A végösszeg legalább néhány ezer fontnyi kincs volt. Tehát csendben felhordatta mindezt a sírokhoz, és bezárta nagyszülei csontjai köz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galább két óráját elrabolta, s mikor végzett vele, belenyilallt a gondolat, hogy Binnesmant is meg kell néznie. Ma még nem látta, és félt, hogy a varázslónak szüksége lehet néhány szolgára, mielőtt mindenki elhagyja a váro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lába melletti szobába ment, de nem találta ott a férfit, bár a tűz még égett egy régi tűzhelyben, és a levegő tele volt terjengő verbénaillattal - ez egy citromillatú gyógyfű volt, melyet gyakran használtak az illatszereknél. Az egész szobát friss illat töltötte be, mintha folyékony napfényt szórtak volna szét. A kamrában Iome Rodderman kancellár lányát találta, egy nyolcévesforma, éles szemű kislányt, aki a toronyban maradt, amíg apja megbizonyosodott arról, hogy a helyiségeket megfelelően kiürítették. Binnesman hajnalban ment el, s azt mondta, hogy átfésüli a város nagyobb kertjeit aranybabérért, szerencsefűért és holló virág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ak hirtelen más jutott az eszébe. Binnesman helyett felment az Elkötelezettek Tornyába, és megnézte, hogy kellőképpen kiürítették-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hét folyamán a torony megváltozott. Sir Borenson, Gaborn apjának parancsára minden Elkötelezettet lekaszabolt, mert Raj Ahten rákényszerítette Iome apját, hogy ő is, seregei is adózzanak adományokkal neki, hasznos tulajdonságok ezreit szerezve meg így Sylvarresta embereitől. Borenson valóban rettenetes dolgot tett, és bár Iome a lelke mélyén hálás volt, hogy valaki ezt bátor módon végrehajtotta, azért még mindig megrázta és elszomorította az emlék. Az Elkötelezettek nagy része szolga volt, aki elméjét, erejét, kitartását és anyagcseréjét felajánlotta urának, Sylvarresta királyának. Egyetlen bűnük az volt, hogy szerették urukat, és legjobb tudásuk szerint akarták szolgálni. Amikor az adományokkal rendelkező lovagokat elfogták, az Elkötelezettek adománya Raj Ahtené lett. Mivel senki sem remélte, hogy megölheti Raj Ahtent, ellenségei legnagyobb reménye az volt, hogy meggyengíthetik - ami azt jelentette, hogy lemészárolják a tehetetlen és ártatlan Elkötelezetteket. Borenson hőstette hátborzongató feladat volt, bolondokat ölni, akik nem is voltak tisztában azzal, hogy haláluk közeleg, megölni azokat, akik végtelen szendergésben, magatehetetlenül feküdtek, mert anyagcseréjüket adták, s a gyengéket, akik erejükről mondtak le. Még a kezüket sem tudták felemelni, hogy félreüssék a peng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ideg és megközelíthetetlen lett számukra attól az éjszakától. Nehezen viselte bűn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hogy Iome átsétált a külső kerten, amely az Elkötelezettek Tornyának udvarként szolgált, nem tudta visszafogni a feltörő emlékeket. A magas, keskeny fal a torony körül nyomasztóvá tette a helyet. Az Elkötelezettek Tornyában túl sok sötét emlék lappan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néhány kisebb fa nőtt a kertben, szenvedve a fény hiányától. Egy héttel előbb Iome anyjának holtteste hevert itt, egy félreeső helyen, ahová Raj Ahten elrejtette, miután megölte. S miután apja elméjét adta a Farkasúrnak, Iome itt töltött egy napot, hogy neki szolgáljon, bár ő nem tudta, hogy a saját lánya van mellette. Nemcsak apja elméje hiányzott, Iome is odaadta szépségét Raj Ahten kegyenc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átvágott a kerten, de nem mert belépni a toronyba, attól félve: túl sok szomorú emlék lepi majd meg régi barátokról, s hogy esetleg maga is vérnyomokat talál a köveken, a padlón. Bár a szolgák biztosították róla, hogy az ágyakat mind elégették, a padlókat, falakat lemosták, és a Hatalmakra! - még a mennyezetet is tisztára vakarták. El sem tudta elképzelni, hogyan nézhetett ki elő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küldte Sir Donnort a toronyba, hogy megkeresse Myrrimát, míg ő az udvarban álldogált Naplója társaság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szekér állt az udvarban, s Iome figyelte az őröket, ahogy az egyikhez vezetik a vakokat, a másikhoz azokat, akik erejüket vagy ruganyosságukat adták valakinek. Szomorú volt nézni a sokaságot: azt a sok embert, aki felajánlotta, hogy nyomorék lesz a király szolgálat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cel később Sir Donnor visszajött a toronyból, és tájékoztatta Iomét, hogy Myrrima az édesanyjánál és testvéreinél volt, s most csomagol a saját szobáj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bízta Sir Donnort, menjen az istállókhoz, nyergelje fel hátasaikat, majd igyekezett, hogy elmondja Myrrimának: együtt indulnak el, délre, a férje után. Iome nem volt meglepve, mikor Myrrimát a csaholó kiskutyákkal találta, s egy jókora íjat, halálosnak látszó nyílvesszőkkel teli tegezt, valamint egy bilincset talált az ágyán. De azon igenis meglepődött, hogy Myrrima egy igen ócska, vattázott régi ruhát próbált magára, amit láthatólag inkább csak padlósúrolásnál hord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eléggé lenyomja a melleimet? - kérdezte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őszinte meglepetéssel nézett Myrrimára, és válasz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e akarod nyomni a melleidet, egy-két szikla jobban megtesz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avanyú arcot vá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gondol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de miért kellene őket lenyom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hogy ne legyen útban, mikor nyilaz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ég sosem feszített meg íjat, bár ismert asszonyokat, akik igen, és rájött, mire gondol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bőr lovaglóruhám, az jobb lesz. Előveszem majd neked - ajánlotta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bb elmondta Myrrimának, hogy mindketten délre fognak lovagolni. Myrrima kellőképpen meglepődött, és szemlátomást megvigasztalódott a gondolatra, hogy követik a férfiakat a harc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val később Myrrima és Iome alaposan megreggeliztek a Naplók és Sir Donnor társaságában, de délelőtt tízre járt már, és Binnesman még mindig nem tért vissza szobájába, tehát az istállóba küldettek a lovaikért, s egyéb tennivaló híján felkészültek az indulásra. Iome kutyusait a király konyhájában hagyták, amíg biztosak nem voltak benne, hogy indulhat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avarodottság kellős közepén Iome még mindig nem beszélt Jureemmal. Mikor a városkapuhoz ért, a férfi éppen néhány emberrel ordítozott, akik a városkapunál lézeng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zt hitte, mostanra már mindenki elmenekült Sylvarresta várából, a környező földekről, de nem így volt. Ahogy kinézett a városkapun, rádöbbent, hogy a délre és nyugatra vivő, s a Homályerdébe vezető utak ugyanúgy tömve voltak szekerekkel, tehenekkel és parasztokkal. A parancsra felkerekedtek, s vonszolták magukat előre. A pavilonok közül még egy egész negyed állt, és lakóik legtöbbjét nem foglalkoztatta az indulás gondola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tele volt munkával. Bár jó szolga volt - talán a legmegbízhatóbb inas, akivel Iome valaha is találkozott - csodát mégsem tudott t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etlen helyzet alakult ki. Ötezer kisnemes néhány íjjal felszerelve megrohamozta a várkaput, és bebocsátást kért. A városi őrök, lehettek vagy negyvenen, útjukat állt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ik itt? - kérdezte Iom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magyarázta Jureem -, ezek az emberek úgy döntöttek, a kastély falon akarnak harco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 Iome nem tudta hirtelen, mit is válaszoljon. Gaborn mindent elmondott, mielőtt harcba ind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Jureem. - De meg sem hallgat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nem tudta elképzelni, hogy egy vazallus nem engedelmeskedik urának. Sir Donnorra nézett a válaszért. De a szőke lovag is döbbenten meredt a bajkeverőkre. Iome végignézett a sokaságo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ez? - kérdezte. - Egyikőtök sem Kiválasztott? Nem hallottátok a parancs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több száz ember nézett más irányba zavartan, tekintetét kerülve. Jureem, egy egyszerű szolga szavára talán hallgattak volna, de Iome nem számított nek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ák! - kiáltott a királynő. - Egyáltalán tudjátok, mi az a Sötétség Harcosa? Tudjátok, milyen hatalommal bí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kisnemes, akiben Iome Sir Barrowsra ismert, felállt. </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Hallottunk már Dicsőségesekről és a Sötétség Hercegéről is - mondta. - És ha igazak a régi mesék, ők is halandóak a harcban, ahogy az emberek. Arra gondoltunk hát, hogy felállíthatnánk gyorsan a harci gépeket a lőréseken: a ballisztákat, a katapultokat és az acélíjat. Megöljük, mielőtt ide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 az eszed? - kiáltotta Iome, megdöbbenve a választól. - Tudom, hogy bátor vagy, de hogy bolond is? Nem hallottad urad parancsát? Azt mondta, menekülnünk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hallottuk, Felség! - válaszolta Sir Barrows. - De ez a parancs főleg az asszonyoknak és gyermekeknek szólt. Mi mindannyian erős férfiak vagy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ak erre megrázták lándzsájukat, bárdjukat, felemelték pajzsukat, s harci kiáltásuk visszhangzott a hegyek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titkos büszkeséggel nézett rájuk. Hallották a Földkirály szavát, és úgy döntöttek, saját szabályaikat követik. A Királyi Testőrség kapitányához fordult, és azt parancsol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j kétezer íjászt a falakra! Lőjék le bármelyiküket, ha lőtávolba merészked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sszonyom! - mordult fel Sir Barrows sértet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a te asszonyod! - fordult hozzá Iome, és magából kikelve ordított. - Ha nem követitek uram szavát, akkor nem vagytok a szolgái, s halálra vagytok ítélve. Mindegyikőtök! Elszántságotokat becsülöm, de ostobaságotokat nem tűröm, és büntetem, ha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mondta Sir Barrows térdre esve, mintha parancsát várná. Abban a percben mindannyian követték példáját, bár némelyikük lassabban ereszkedett térdre, mint társa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Jureemhoz ford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poroszkálnak az emberek az utakon? - kérdezte. - Nem tudnak gyorsabban menekü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assabban haladók az útjukba állnak - felelte Jureem. - Sok az erősen megrakott szekér, és a törött tengely, elveszett kerék, tehát mindenkinek meg kell kerülnie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várkapu előtt térdelő kis csapathoz ford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Barrows, küldj ezer embert mindegyik úthoz, tisztítsák meg azokat a törött szekerektől. Rakják helyre a kerekeket és a tengelyeket. Azoktól, akik az útszélen maradnak, tudd meg, mi okuk van rá! Ha nyomós az ok, arról tudni akarok! Ha nincs, mondd nekik, hogy parancsod van mindenkit megölni, akit egy órán belül öt mérföldre találsz a vár körzet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kiáltott Sir Barrows megdöbbenve. - Tényleg azt akarja, hogy öljük meg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ét feldühítette a férfi ostobasága. De aztán eszébe jutott, Gaborn korábban azt mondta: Nem volt igaza, amikor valaha is megátkozott egy bolondot, mert a bolondok nem tudnak magukon segíteni, s így csak az eszesek irgalmára számíthatnak mindörökr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megölnöd őket! - mondta. - A Sötétség Harcosa megteszi helyett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ir Barrows hirtelen megértet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sz, Felség! - megfordult, és parancsokat kiabálva elm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kövérkés testével mélyen bókolt Iome előtt, az aranyszín selyemruháját díszítő szegély a földet verdes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Felség. Nem tudtam hatni rájuk, Önt pedig nem mertem zavar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közelebb merj! - mondta a királyn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más gondok is - jegyezte meg Jure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mi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 száz ember túl beteg ahhoz, hogy elmeneküljön. Némelyek túl öregek, mások anyák, akik az elmúlt órákban adtak életet gyermeküknek, vagy harcosok, akik a tegnapi bajvívásban sebesültek meg. Engedélyük van rá, hogy a várban maradjanak felépülésükig. Elszállíttattam őket a fogadókba addig, amíg el nem döntjük sorsu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tudjuk tenni őket a szekerekre? - kérdezte Iom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orvosaim, s ők beszéltek azokkal, akik egyáltalán szólni tudnak. Mindenki, aki kocsira rakható, elszállíttatott már. Néhány orvos felajánlotta, hogy itt marad és istápolja a beteg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megnyalta az ajkát, s arcára rémület ült ki. Természetesen nem lehet őket elvinni. Nem lehet őket ötmérföldnyire sem szállítani, hát még a megfelelőbb ötvenmérföldnyi távolságra - egy nap ala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maradjanak! - mondta. - Akit lehet, el kell rejte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gondolkodott, nem lehetne-e útra parancsolni az orvosokat is, mert sajnálta, hogy elveszíti ezeket a gyakorlott férfiakat és nőket, habár a betegektől és a haldoklóktól semmi segítséget sem mert megtagad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átgondolta mit tegyen, Binnesman furakodott keresztül a város széle felől érkező harcosok tömegén. Hátáról lógó zsákja zsúfolva volt aranybabér levelekk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r még reggel volt, Binnesman már fáradtnak tűn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maradjanak, Felség! - kiáltotta. - De ne a fogadók legfelsőbb emeletein. Menjenek a pincékbe, jóval a földszint alá! Rúnákat rovok majd az ajtókra, hogy segítsek megvédeni őket, és hagyok nekik védő gyógyfüveket. - Iome jobban megkönnyebbült Binnesman láttán, mint azt a józan ész diktálta volna. Binnesman közeledtére rögtön rájött ennek okára is. A múltban gyakran érezte a Föld erejét, ami a varázslóból sugárzott, ezt a kissé zavaró hatalmat, mely születésről, növekedésről szólt, és alkotó vágyakkal töltötte meg Iome lelkét. De ma reggel bizonyára erős védőerőkkel dolgozott, mert most a közelében Iome úgy érezte magát, mint egy zaklatott lovas, aki ellenségei elől menekül, és hirtelen a vár falai között biztonságot talá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re! - gondolta Iome. Most teljes biztonságban érezte magát a jelenlétében. - Holtfáradtnak tűnsz! Segíthetek valam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Binnesman. - Kevésbé aggódnék Önért Felség, ha elhagyná a várost a többiekk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Iome végigtekintett a mezőkö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denki ment még el, és addig nem tudok elindulni, amíg meg nem tettem mindent a népem biztonsága érdek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elcsatta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úgy hangzik, mintha a férjed mondta volna! - De hangjában nem volt rosszallás. Egy pillanatra őt és Myrrimát nézte. - Van valami, amit tehetsz, bár nehezemre esik megkérni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 mondta Iom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szép opálod, amit nekem tudnál adni? - mondta Binnesman. A férfi hangjából kiérezte, hogy nem fogja visszakap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ámnak volt egy opál nyakéke és fülönfüggője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elelő varázslatok segítségével erőteljes védőitek lehetnek a sötétség erőivel szemben - magyarázta Binnesm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gkapod, ha le tudom feszegetni őket a helyük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Minél nagyobb és fényesebb egy kő, annál nagyobb a védőereje, és az opál gyakran eltör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hozom őket - mondta Iome. Édesanyja ékszeres ládikája még mindig a szobájában volt, az asztala mögé rejtve, ez csak most jutott az eszé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ogadóknál megtalálsz! - kiáltotta Binnesman. - Kevés az idő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és Myrrima visszalovagoltak a Király Tornyához, és felrohantak a legfelső emeleti szobába. Sir Donnor és Iome Naplója nem mertek belépni Iome hálószobájába, s a kinti ablakmélyedésben marad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kszeres ládika Iome anyjának formális koronáját, egy gyémántdíszes ezüst fejéket rejtett. A korona mellett fülönfüggők tucatjai, melltűk, karkötők, bokaláncok és nyakláncok hever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találta a nyakéket, amire emlékezett. Ezüstből készült, s húsz összeillő fehér opálkő volt belefoglalva. Középdíszét egy nagyméretű, briliáns köves ezüstfüggő alk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nyja egyszer azt mondta, hogy apja akkor vette ezeket a köveket, amikor Indhopalba utazott megkérni a ke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gondolkozott ezen. Apja a fél világot beutazta, hogy megkérhesse anyja kezét. Romantikus dolognak tűnt, ilyen messze utazni, habár Gaborn sem tett érte kevesebb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Iome és Gaborn házasságának romantikus hevét kissé gyengítette a tény, hogy apáik a legjobb barátságban voltak, és régóta várták már ezt az egyesülést. Gabornnal összeházasodni kicsit olyannak tűnt, mintha a szomszéd fiúhoz menne feleségül, még akkor is, ha csak tíz napja találkoztak előszö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végignézte anyja ékszeres ládikáját, Iome más opálokat is talált. A hatalmas doboz generációk óta a Sylvarresta ház nőtagjaié volt, és olyan darabokat is magában rejtett, amiket Iome anyja sohasem viselt. Felfedezett egy tűzopál melltűt: szemként virított egy patinás réz hármas keret közepén. S egy régi, könnycsepp alakú függőt is talált, közepén élénkzölden villogó opáll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hoz vette őket, mivel ezekben voltak a legnagyobb kövek, és átadta Myrrimának, akinek ruhazsebe is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jük, ezek megtesz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tette anyja ékszereit a ládikóba, majd belökte az ágy alá. Mikor végzett, kinézett a díszes üvegablakon, a vár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utcái kihaltak, csendesek voltak. Életében először egyetlen tűzhely füstjét sem látta a kéményen kiszűrődni. A távolban a mezőkön sátrakat látott. Most, hogy a lovagok éppen halállal fenyegetik népét, a táborban lakók is elmenekül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ismerősnek tűnt ez a helyz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egálmodtam! - mondta Iome.</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álmodtál meg? - kérdezte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últ héten, amikor Gaborn és én Longmotba lovagoltunk, ezt álmodtam, vagy legalábbis majdnem ezt. Azt álmodtam, Raj Ahten közeledik felénk, hogy elpusztítson, és a kastélyban mindenki bogáncspihévé változott, és ellibegett a szélben, Raj Ahten parancs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indenfelé rohanó emberek egy bogáncskóró pihéire emlékeztettek, amiket éppen egy erős szél fúj. S álmomban Gaborn és én voltunk az utolsók, akik elmentek. De... álmomban tudtam, hogy soha nem jövünk vissza. Sosem jövünk ide többet. - Ez a gondolat elrémítette. Az, hogy soha többé nem tér vissza a várba, ahol feln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endák szerint a Föld jelekkel és álmokkal üzen az embereknek, és azok, akik a leginkább odafigyelnek rá, jogosan lesznek lovagokká, királyokká. Ezen királyok vére csörgedezett Iome ereiben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álom volt! - mondta Myrrima. - Ha igazi üzenet lett volna, akkor most Gaborn itt lenne vel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velem van - mondta Iome. - Azt hiszem, a gyermekét hordozom a szívem alatt. - Iome Myrrimára nézett. Myrrima egyszerű gondolkodású lány volt, és Iome tudta, hogy nem veszi félvállról a jel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úrnőm! - suttogta Myrrima. - Gratulálok! - Szégyenlősen megölelte Iom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sokára te jössz! - mondta Iome Myrrimának. - Nem lehetsz közel a Földkirályhoz, ha nem felelsz alkotó erői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is! - mondta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ost újra kihúzta az ékszeres ládikát az ágy alól, kivette anyja koronáját és a legértékesebb darabokat. Tartalékba - mondta magában. Az ékszereket párnahuzatba csomagolta, hogy a nyeregtáskába könnyen beleférje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zett, hallotta, hogy egy kislány kiabál kétségbeesve a vár alatti udvaron. - Hahó! Hahó! Van itt vala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kinyitotta az ablakot, Iome pedig kihajolt a párkányon, hogy jobban lás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tizenkétéves-forma, kinézetre szolgalány állt ott, barna csuklyás köpenyt viselt, s amint meglátta Iomét, kiáltozni kezd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en Felség, reméltem, hogy megtalálom az egyik királyi testőrt. Openisher úrnő a szobájába zárkózott, és nem akar kijö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dy Openisher idősödő hölgy volt, aki a város legrégibb és legpatinásabb negyedében élt. Iome jól ismerte. Tudta, hogy Gaborn kiválasztotta őt, amikor az esküvőjükön bemutatkozott neki. Lady Openisher bizonyosan hallotta a Földkirály figyelmezteté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ercen belül itt leszek! - ígérte Iome, és elgondolkodott, milyen baj előjele lehet 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ával oldalán lesietett a külső várudvarhoz, Sir Donnorral és a Naplókkal nyomában. A kislány félve felkapaszkodott Myrrima paripájára, tovább vágtattak a Király Kapun keresztül, be a városba és keresztül a keskeny utcákon, egészen Openisher úrnő uradalmái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odaértek, Iome felnézett, és egy gyermeket látott meg az ablakban. Már késő délelőtt van, gondolta Iome, és még mindig nem engedelmeskedett mindenki férje parancs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ak Openisher úrnő uradalmának nagykapuja előtt, fehér oszlopok tartották a bekerített várudvar feletti mennyezetet. Az uradalom bejárata előtt két fegyveres őr állt, kifényesített páncél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jelentsen ez? - kérdezte őket Iome. - Nem kellett volna elmenekülnötö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a meg engedetlenségünket! - szabadkozott az egyik őr, öregedő férfi tiszta, kék szemekkel és szájára boruló, ezüstös bajusszal. - De Openisher úrnő szolgálatára esküdtünk fel, s azt parancsolta, maradjunk az őrhelyünkön. Ezért küldtük a kislá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mehetünk? - kérdezte Sir Donnor fenyegetően, mintha nem tudná, milyen parancsot kapott a két őr. Ha az asszony kellően megőrült, még azt is megparancsolhatta az őröknek, hogy minden érkezőt öljenek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mondta az idősebbik őr. Oldalra lép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szállt lováról, s a szolgalány vezetésével bement a ház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penisher úrnő uradalma sokkal újabb volt, mint a Király Tornya. A Királyi Tornyot kétezer éve építették egy nemes és lovagjainak szükségleteihez, míg az uradalom alig nyolcszáz éve épült, s pihenőhelyül szolgált a jólét idejében. Sokkal gazdagabb és tekintélyesebb is volt, mint a Király Torony. Iome elképzelte, hogy inkább a Hullámok Udvara függő palotáihoz hasonlított. A bejárat fölött üvegtető volt, s a napsugár egy nagy terembe sütött, fénye visszatükröződött az ezüst gyertyatartókon, le a mozgalmas mintájú csempe padlómozaikra. A falakat fényezett faburkolat borította. Magas tartókon gyönyörű lámpák függ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alány felvezette Iome kíséretét a nagy lépcsőházba. Iome rettenetesen zavartnak érezte magát. Csizmát és lovaglóruhát viselt, és ebben a finom uradalomban még a szoknyája suhogását is hallotta, ahogy a lépcsőn felfelé tar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érték a második emeletet, a szolgáló egy hatalmas tölgyfaajtóhoz vezette Iomét, melyet Openisher úrnő tekervényes címere díszí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kinyitni az ajtót, de zárva találta, így kezével dörömbölt be, és azt kiál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nő nevében kinyit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nem kapott választ, Sir Donnor erősebben zörgetett. Iome lépések neszét hallotta a kövön, de az asszony nem nyitott ajt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j egy bárdot, széthasítjuk az ajtót! - mondta Iome hangosan Sir Donnor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m, Felség, ne tegye! - könyörgött Openisher úrn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Donnor megállt, az asszony egy csattanással kinyitotta az ajtót. Öregasszony volt, arcát ráncok borították, bár alakja még mindig vékony maradt. Ragyogás-adományával csinos asszonynak látszott, bár az utóbbi három évben ritkán tette ki a lábát a házából.</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hetek Önért, Felség? - kérdezte az úrnő, hangjában merev udvariasságg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 a Földkirály figyelmeztetését? - kérdezte Iom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llottam - válaszolt az asszony.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önyörgök, hagyjanak itt! - mondta Openisher úrnő. Iome csodálkozva rázta meg a fejé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eg vagyok - mondta az úrnő. - A férjem meghalt; a fiaim mind elestek az Ön nagyapja szolgálatában. Nincs miért élnem. Nem akarom elhagyni a ház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önyörű ház - mondta Iome. - Még itt lesz, mikor visszajövü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olcszáz évig lakott itt a családom - mondta a hölgy. - Nem akarok elmenni. Nem megyek! Sem Önért, sem senki más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magáért sem? - kérdezte Iome. - És a királyá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Így döntöttem! - mondta a hölgy.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arancsolhatnám Sir Donnornak, hogy cipelje ki, vívjon meg az őrökkel - gondolta Iome. Biztos volt benne, hogy Sir Donnor könnyen elbánna a két öregemberrel, mivel azt beszélték róla, hogy kitűnő harcos. Borenson is megvívott vele, és kapitánynak ajánlotta a Királyi Testőrség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van ok az életben maradásra! Nem csak magunkért élünk. Ha öreg is, segítségére lehet még másoknak! Ha maradt még Önben egy kis bölcsesség, kedvesség vagy együttérzés, akkor szolgálhat még máso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Openisher úrnő. - Nem mara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király a szívébe nézett. Látta, mi lakik Önben. - Openisher úrnő híres volt jótékonyságáról, s Iome hitte, hogy megérti, miért sorolta őt Gaborn a Kiválasztottak közé. - Láttuk bátorságát és együttérzé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penisher úrnő száraz kuncogással fele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reggelre elfogyott az összes ilyen tulajdonságom. Ha a szolgálóm kap ilyet a piacon, megkérem, hogy hozza el és rakja ide a hálószobám ajtaja elé. Nem! - mondta erélyesen. - Nem megy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zárta az ajt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rémült. Talán volt az öregasszonyban együttérzés, de nem hitte el, hogy a holnap jobb lehet a mánál, vagy hogy az ő életéért érdemes még küzdeni, vagy hogy bármije is lenne, amivel segíthet másokon. Iome csak találgatott, mi vezethette idáig az öregasszo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aradjon! - mondta Iome az ajtóban. Nem akarta erőszakkal eltávolítani a saját otthonából. - De engedje el a szolgákat! Nincs joga hagyni, hogy ők is meghaljanak! Menekülniük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karja, Felség - válaszolt az asszo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fordult, hogy parancsokat adjon, de a szolgáló már elszaladt, örülve szabadságának. Iome Myrrimára pillantott. A fekete szemű szépség elgondolko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 férjed sem menthet meg valakit, aki nem akarja, hogy megmentsék! - mondta Myrrima. - Nem az ő hibája. És a tiéd 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Donnor! - szólt Iome. - Menj a városi őrséghez, és mondd nekik, hogy a város minden épületét kutassák át! Tudd meg, hányan rejtőznek még. Figyelmeztessék őket az én nevemben, hogy menekülniük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 válaszolta Sir Donnor, majd megfordult és elsi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órákba telhet! - mondta Myrrima, miután a férfi elment. Iome érezte a néma kérdést Myrrima mondatában: - Ha ez megtörtént, mi mikor indul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beharapta ajkát, és Naplójára nézett, mintha választ várn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 lovaink vannak - mondta Iome. - Egy óra alatt messzebb jutunk, mint egy paraszt egy nap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ígéretéhez híven egy fogadónál találta Binnesmant, a varázslót. A fogadó, a Vaddisznó Hordájához címzett, jó hírű, régi intézmény, a legnagyobb volt a városban, labirintusszerű pincével. Hatalmas tölgyfakádjai élesztőszagot árasztottak, és szárított malátacsomók lógtak a mestergerendáról. A hely egérszagot árasztott, bár hatalmas macskák törleszkedtek Iome, Myrrima, Sir Donnor és a Naplók körül, ahogy végigmentek az üres borostömlők és a répával, hagymával, póréhagymával telt ládák között, elhaladtak a borprések, sózott heringes és angolnás hordók között, a nyirkos sajtos, és hatalmas liszteszsákok mel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ncék legtávolabbi részeiben, ahol hatalmas kádakban világos sör erjedt, betegek tucatjai feküdtek, várva, hogy az orvosok megvizsgálják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ál gyertya sivár fényénél dolgozott Binnesman, a varázsló. Aranybabér leveleket és hollógyökereket rakott néhány hatalmas tölgyfaajtó elé, az ajtókra rúnákat fes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yrrima belépett és elővette a királynő ékszereit a zsebéből, Binnesman bezárta a betegszoba ajta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egő kezekkel vette el az opálokat, és tette le őket a sötét padlóra, melyet sok év szennye festett foltosra. A plafonig érő olajoshordók között majdnem olyan sötét volt, mint egy csillagfényes éjszak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letette az opálokat a padlóra, és rúnákat rajzolt köréjük a porba. Letérdelt, lassú köröket róva az ujjaival, és azt énekelte:</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alamikor sütött a nap, ami óvta a Földet.</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Átmelegített téged, mint a téli kandalló mellett</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üldögélő gyermeket,</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Egykor a csillagok is ragyogtak, és olyan vadul fénylettek, </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gy még a kövek is emlékeznek rá, és őrzik fényüket.</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bbahagyta az éneket, és halkan suttogta: Ébredj, és áraszd fényedet! Folytatta a körkörös mozgást, és reménykedve várt. A kövek eddig feketén feküdtek a padlón. De Iome hirtelen meglátta, hogy fény tör elő belőlük, mintha belsejükben tűz lobogna. Gyermekként gyakran játszott anyja nyakláncával, s nézte sziporkázó színeit, ahogy a fény felé tartotta az opált. Zöld, vörös és arany pettyek villogtak bel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készült fel arra, hogy ilyen sugárzó fény árad majd a kövekből. Karmazsin, smaragd, a legmélyebb zafír és sugárzó fehér árnyalatai világították meg a szobát, sokkalta erősebben, mintha tűz égne. Beléjük nézni olyan volt, mintha a napba nézne az ember, s Iome elfordította a fejét, attól félve, hogy megvaku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ggódva állt mögötte. Zihálva és döbbenten nézte a szobát, ahol remegő fények ugráltak és szökelltek, mintha vízről tükröződnének vissz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tűzben égő opálokat nézte. Némelyik erősebben fénylett, mint a többi. Hosszú idő múlva halványodni kezdtek, mint a kihunyó tűz. A tűzopálokat balra tolta ujjával: bár még mindig szikráztak, vörös fényük gyorsan elenyés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kezébe vette a függőt, amiben a zöld opál feküdt. A többi kő sötétedni kezdett, de ez még mindig úgy ragyogott, hogy fényének hevét érezni lehetett - ez a csodálatos fegyver megigézte Iom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ak Binnesman idáig csak egy kedves öregember volt, de most a varázslót körülölelő fény megriasztotta. Binnesman az asszony ruhája zsebébe tette a függőt, amelynek fénye még átütötte a ruha any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etem, Felség! - mondta Binnesman. - Olyan jó kő, mint reméltem. A többinek nem vehetem hasznát. Fényük tompa már, de ha néhány napra kiteszed őket a napfényre, tüzük erősebb lesz, mint annak elő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egy fülbevalót a betegszoba ajtaja elé helyezett a padlóra, majd a maradék opálköveket visszaadta Myrrim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elvakítva állt a homályba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ajd segít? - kérdezte. - Lehet ölni egy kő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ni a Sötétség Harcosát? - mondta Binnesman. - A gondolat még nem merült fel bennem. Én csak elfogni szeretném.</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KÖDFOLTOK</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race hegységből Carrisba vezető út túl könnyű volt Rolandnak. Egész úton furcsának tűnt. Ő, Poll báró, Averan és a zöld asszony sokat jöttek a hegyekben aznap reggel, mivel az utak nagyrészt üresek vo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ár önmagában is gyanús volt. Paldane, a Vadász, Orden király főkancellárja és stratégája a hírek szerint Carrisban volt. Az ember azt várta volna, hogy csapataival a környező vidékeket járja, s megfelelő hadállásokat keres a csatá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efelé kaptattak a hegyekből, a fenyő- és rezgőnyárfacsoportok között, Roland néhány percre megállt egy magaslaton, hátha a sziklás fennsíkon meglátja a csapatokat. A hajnali köd vastag foltokban fedte a patakokat: olyan sűrű volt, hogy egy hadsereget is elrejtett volna. Emellett a régió gazdag volt olyan területekben, ahol egy hadsereg elrejtőzhetett - erdő borította hegyek a fennsík felett, északra egy mély völgy feküdt két hegyvonulat között. Mindenfelé városok és falvak vol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vár Fal északon nyolc mérföld széles volt és két magas hegy között húzódott. Korokkal ezelőtt Muttaya és Mystarria sokszor háborúztak ezért a területért. A tény, hogy Mystarria nem mindig győzött, nyomon követhető volt az építkezés változó stílusában: zárt tornácos, fedett uradalmak és csillogó tavacskák váltották egymást a városokban. Az utcák sokkal szélesebbek voltak, mint a Hullámok Udvarában, ahol Roland feln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vak nevei szintén azt tükrözte, hogy ez a föld gyakran látott háborút. Olyan falvak, mint Ambush, Gillen, Vízesés és Visszavonulás húzódtak meg olyan falvak között, mint Aswander, Paslek és Kishku.</w:t>
      </w:r>
    </w:p>
    <w:p>
      <w:pPr>
        <w:pStyle w:val="Normal"/>
        <w:shd w:fill="FFFFFF" w:val="clear"/>
        <w:ind w:left="0" w:right="0" w:firstLine="20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egybevetve Roland csak nézte az alatta elterülő tájképet, és arra gondolt, hogy ez egy kiváló színhely a harcra egy olyan stratégának, mint Paldane. Némely erőd gyülekezőhelynek volt megfelelő. Elképzelte, hogy hogyan álcázzák az erdő fái az íjászokat, vagy hogy a nagyobb torony kapujánál lovasság rejtőzh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nem látta jelét, hogy csapatok lennének alant, nem csillant meg a napfény a páncélokon, füst sem szállt a tábori tüzekből, nemesi pavilonok sem voltak felállítva a távoli völgyek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rris feletti hegyekből nézve a tájkép kihaltnak tűnt. Roland, Poll báró, Averan és a zöld asszony egy magaslaton álltak vagy negyedórát, lesandítva a völgybe. Roland parasztházak százait látta és rengeteg szénakazlat. Termőföldek húzódtak erre, szőlőtőkék sorai az egyik oldalon, komlóföldek a másikon. Sziklafalak vették körül a földműves portákat. Innen fentről láthatta az utazó, mennyi kő volt Carrisban, elég arra, hogy kőházakat és kerítéseket építsenek belőle, s még így is annyi maradt, hogy a parasztok helyenként hatalmas buckákat emeltek belőlük. A hegyek tetején sok helyütt ősi muttayin napkupolák voltak - kör alakú hamvasztóhelyek, melyek úgy nézek ki, mint a naplemente. Ezek ősi csatatereket jelöl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régi ország volt. A szóbeszéd szerint az erőd a történelem előtt épült, még Erden Geboren lovagolt ide, hogy százezer lovagjával megvédje a várat. A legtöbb ilyen napkupola krematórium volt, ahová a győztes hadsereg behajigálta a veszteseket. Lidércek is jártak errefelé vadász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lidércek jártak is errefelé, láthatólag nem törődtek a hellyel. Carrist nehéz volt kivenni ebből a távolságból, jó húszmérföldnyire feküdt. Az ősi erőd egy mély tóba nyúló félszigeten épült. A tavat sűrű köd fedte, de az erőd kibújt a köd mögül, gránitfalai és magas őrtornyai aranylottak a hajnali fény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raak repült fel a várból, hátán égszelő ült. Averan felsóhajtott, mint aki szeretne a fenevad hátán ü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közel jártak, mégsem láttak egyetlen füstölgő kéményt sem, a szél sem fújt. Állatok sem sétálgattak az udvarokban.</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tt. Carris egész vidéke elhagyatottnak tűnt, néhány libán kívül, amelyek szárnyukat csapkodták. Még a hegyoldal is teljesen csendes volt: szajkó sem fecsegett, mókus sem ugrált az ágak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tszik ez nekem! - mondta Roland, ahogy lenézett. - Minden túl csönde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 mondta Poll báró. - Én ezen a földön születtem. Vadul rohangáltam errefelé kisfiú koromban. Ilyennek még sosem láttam ezt a környé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emutatott egy zöld mezőre, jobbra, kétmérföldnyire, ahol egy gyümölcsös ékelődött a tölgyfák közé.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z évszakban mindig hollórajok repülnek erre északról. Ha követed útjukat a levegőben, a tölgyek vonalán, akkor tudod, merre repülnek. De most semmi ilyesmit nem látok. Egy szál varjú sincs. A varjak okos madarak. Jobban megérzik a veszélyt, mint az emberek. Tudják, hogy csata készülődik, és inkább a katonákkal tartanak a jó konc reményében. Nézz le oda, ahol az a ködfolt borítja a talaj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maga elé mutatott, ötmérföldnyire a hegy lábá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sz itt libákat repülni? Azokon a földeken jó zab nő, és vannak apró tavacskák is. Minden jóravaló gúnárnak ott kellene lennie. De a libák csak köröznek a levegőben, mintha nem lennének biztosak, jó helyen landolnak-e. Egyik ködfoltból a másikba repülnek, s ha tudják, hogy nem biztonságos, sosem szállnak 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Aver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vannak ijedve. Túl sok ember ólálkodik a köd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kérdőn nézett, mintha azt hinné, hogy Poll báró csak ijesztgeti őt. A kislány fáradtnak, betegnek tűnt Roland előtt. Szemei homályosak voltak, és reszketve bújt meg a kabát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beszélek. Nézd azt a foltot ott, balra, a hegyeken keresztül? Legalább kétszáz lábbal magasabb, mint a többi ködfolt, és a színe egy kissé sötétkék. Lefelé ereszkedik, amikor fel kellene szállnia, hiszen a napsugarak felmelegítik. Raj Ahten emberei, lefogadom, s a tűzszövők rejtik őket. Felderítőink azt mondják, hogy ilyen ködbe burkolózott akkor is, amikor Heredonon átvonult. Ha egy ilyen ködfoltba belegyalogolnál, harci kutyákat, fagyóriásokat és Legyőzhetetleneket látnál garmadáv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messze lent, van még egy olajkék ködf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oda, bal oldalon egy harmadik hadoszlop masírozik b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ásított, és visszaült a lovára. Úgy tűnt, Poll bárónak igaza van. A három ködfolt közeledett egymáshoz, bár nem fújt még egy könnyű szellő sem, hogy összeterelje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ézz oda, Carris felé, a folyóra! Fogadok, hogy vízmágusok dolgoznak benne. Látod ott azt a sűrű ködö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színéről természetes ködnek hinném - mondta Roland. Poll összevonta a szemöldökét. </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Talán, de a vízről kell jönnie, és nem máshonnan. A vízmágusok munkája. A köd így sokkal sűrűbb lesz, sokkal természetesebbnek tűnik, mint a tűzszövőké. Az a köd elrejti Paldane délről, Cherlaneból jövő utánpótlását. - A báró feljebb húzta a nadrágját, mint a parasztok nagy munka előtt. - Vigyáznunk kell! Az utak üresnek tűnnek, de a látvány csalóka is lehe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öld asszony a ködre mutatott, és megkérdezte: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köd! - felelte Roland, újabb szóval gazdagítva a nő szókinc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felhőre mutatott az asszony: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Felhő! - mondta a férfi, s gondolkodott, hogyan adhatna jobb leírást. Rásandított a napra, és azt mutat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fenn, az a nap. Nap.</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 nem - felelte a zöld asszony, s félve nézett a fénylő gömbbe. Tágra nyitotta a medvebőr köpenyt a vállai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hogy ő nem tűzből jövő lény - jegyezte meg Averan. Odament a zöld asszonyhoz, és fejére húzta a köpeny csuklyáját, hogy mögé rejtőzhessen. - A napfény sem tetszik neki jobban, mint a tábortüzü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gyanítom, igazad van - mondta Poll báró. - De van néhány gondom az avokádó arcszínű, gyomorevő parasztlánny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v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rápillantott Poll báró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ok még valamit! - kezdte, s nagy levegőt vett, látszott, komoly a mondanivaló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arca elsápadt, megremegett és elhallgatott. Összehúzta a kabátját a nyakán, mintha ő is el akarna rejtőzni a nap el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révedő pillantás jelent meg a szemeiben. Roland rájött, nem attól fél a kislány, hogy Poll báró nem hiszi el szavait, hanem mert olyasmit akar mondani, amitől maga is f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ki vele! - mondta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ll báró - kérdezte a kislány. - A zöld asszonnyal mi le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felelte a báró. - De boldogabb lennék, ha nem követne min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utánunk jön Carrisba, mit csinál vele Paldane herceg?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nyugtalanul nézett a zöld asszonyra.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gyermekem. Azt hiszem, börtönbe akarja majd csukatni. Nagyon erős és veszélyes, ráadásul nem tudjuk honnan jött, és mit aka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ha megtámadja? Mi lesz, ha meg akarja védeni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árt tesz Őfelsége vagyonában, börtönbe vet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megöl valak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ismered a büntetést - mondta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égezteti, ugye? - kérdezte Aver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 próbált Poll báró sajnálatot vegyíteni a hangjába, sikertelen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hatjuk, hogy megöljék! - mondta Averan. - Nem vihetjük Carris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zenetünk van, amit át kell adnunk - jelentette ki Poll báró. - Át kellett volna vágnunk tegnap azon a viharon, de nem tetszett az ötlet, hogy a sötétben esetleg belebotoljunk Raj Ahten csapataiba. Azonban egy átadandó üzenetet bíztak ránk, és te, Égszelő Averan, felesküdtél, hogy elvisz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ől félsz? - kérdezte Roland, mivel a kislány nyilvánvalóan megijedt a gondolatat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ládomból még senki nem kapott Üzenetet! - mondta Aver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od, te igen? - kérdezte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islány összekulcsolta a kezeit, a gyomrára szorította őket. Remegett a nyugtalanságtó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en most láttam valamit. Holtan láttam a zöld asszonyt, a sarok végén, a városfalakon kív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nem volt iskolázott, de Mystarriában minden gyerek tudott egy keveset az Üzenetekrő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Üzenet volt, akkor csak figyelmeztetésnek szánták, és meg tudod akadályozni a megtörtént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lesandított, majd a gyermek mellé térde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sz Carrisba jönni? Megkerülhetjük, de legalább egyikünknek be kell mennie. - Majd elvetette ezt a lehetőséget, és erélyesen hozzátette: - Nem, az utak itt nem lesznek biztonságosak. Jobb, ha együtt maradunk. Bízom benne, hogy könnyen átjutunk Carrison, de semmi biztosat nem ígérhe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tudta, Poll báró komolyan gondolja: azon a síkságon seregek rejtőznek, és Raj Ahten emberei az út mentén sok helyen megölték a hírnökö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atok itt valahol, amíg elviszitek az üzenetet! - könyörgött Averan. - A zöld asszony engem követ, nem titeket! Ott marad, ahol engem hagytok. Visszajöhettek ért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megvakarta az állát. Eléggé veszélyes Carrishoz ilyen közel jutni, de ha a kislány kérését teljesíti akkor is, ha nem, akkor is kockáztatja a gyermek élet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áadásul Averan jogosan aggódott a zöld asszonyért. Poll báró szemei rávillantak Rolandra, ahogy átgondolta, vajon mit tegyen mos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veszélyes! Nem engedem! - Fensőbbségesen beszélt, ellenmondást nem tűrő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azt mondtad, nem viszel Heredonba, most azt mondod, nem hagysz itt! Bele sem szólhatok a saját sorsomba? - kérdezte Aver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Poll báró józanul. - Lehet, hogy egy kövér, öreg lovag vagyok, de nemesember, te pedig nem. Háborúban vagyunk. Csak azt teszem, ami a legjobb nek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szed, ami neked a legjobb! - sértődött meg Averan. - Én nem számít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rra gondolok, ami az embereknek a legjobb, és nem - intett elutasítóan a zöld asszony felé - valami zöld szörnyeteg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tudom, mi nekem a legjobb! - kiabálta Aver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 kérdezte Poll báró. - Tegnap azért duzzogtál, mert Heredonba akartál menni, ma azért, mert itt akarsz maradni. Most mi a jo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gondolhatom magam! - kiáltotta Averan, kissé túl hango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Poll báró. - De én nem tesz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ván megragadta a kislány karját, és felrántotta a ménjére. Averan felsikoltott, s Poll báró a fenekére csap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 verjen meg, te lány, ha a sok zajjal idecsalod Raj Ahten katonáit, esküszöm, elvágom a torkodat, mielőtt elkapnak, még akkor is, ha ez lesz az utolsó tett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felugrott lovára, termetét meghazudtoló fürgeséggel, és megpróbálta magával cibálni a kislá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áltott Roland. - Hadd jöjjön velem! Nem engedem, hogy megverd, vagy olyasmivel ijesztgesd, hogy elvágod a tork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nem engedsz te? - kérdezte Poll báró. Ő is, a gyermek is meglepetten bámultak Roland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t bántani! - mondta Roland, és a gyerekre pillantott. - Múlt éjjel arra gondoltam, hogy kérelmezhetném Paldane-től, hadd legyek a gyámja, az ap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ínos csend lett, és a gyermek rájött, hogy ez nem kijelentés volt, hanem kérdés. A férfi felé ford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kiáltott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szállt hátasára, és Averant maga elé ültette a nyeregbe. Perceken belül lefelé dübörögtek a hegyoldalban, mögöttük a zöld asszony loholt, s ahogy közeledtek a síksághoz, Poll báró hirtelen félrefordította a lovát, és a fák között vágtatott tovább, így levágta a kiszögellést az ösvényen. A zöld asszony csak rohant a nyomukban, és próbált lépést tartani velük. Roland már annak is örült, hogy egyáltalán bírja az iramot. Emberi lény nem tud ilyen kecsesen és könnyedén szalad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báró nem bízott többé az út biztonságában és valószínűleg saját félelme Averanra is átragadt, mert a kislány elcsendesedett. A báró a hegyoldalba vezette őket, Roland pedig csak ült a nyeregben, maga előtt tartva Averant: félt, hogy hevederszíja kicsúszik vagy elszakad, és akkor legurul a hegyoldalban. De Poll báró nem lassí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után találtak egy régi favágó utat, s egy ideig azon vágtattak tovább, átlovagoltak egy patakon, átugrattak egy parasztház kerítésén, átkaptattak egy legelő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tettek meg néhány mérföldet, elkerülve az utakat, s gyakran pillantgattak ide-oda. A zöld asszony csak futott után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értek és átvágtattak egy nagyobb falun, s csak ezután engedtek egy kis pihenőt a lovaknak. Az utat néhány diófa szegélyezte, a diók éppen most kezdtek bontakozni zöld héjukból, s Averan, aki még mindig fázósan kucorodott össze köpenyében, vágyakozva nézett ráju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unk ma 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értük a várat, kaphatsz valami vacsorafélét - mondta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éjjel is csak a vacsora reményét adtad, és most sem kapok mást, csak a nyálamat nyelhetem reggelire! A várban már végeztek a reggelivel, és nem esznek újra, csak este. Tegnap sem ettem semm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mondta Poll báró - legalább jó lesz az alak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te is kipróbálhatnád! - morgott Averan. - A lovad jobban kedvelne, ha megtenné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ó figyelmeztető pillantást vetett Averanra. A gyermeknek is volt erőa-dománya, de Poll bárónak is volt egy, és tudta, hogy alaposan helyben tudná hagyni a kislá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kegyetlennek tartotta, hogy Poll így éheztet egy gyermeke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ok neked néhány diót! - mondta, és leugrott a lová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egy pár pillanattal lemaradt mögöttük, most ott állt, ömlött róla az izzadtság, ahogy kapkodta a leveg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Poll báró attól félt, a gyermek egyedül fog lelovagolni, tehát lovával gyengéden oldalba lökte Averant, megragadta, és átvette saját lovára. Roland lovát izzadtság lepte be, és hangosan zihált. Néhány viskót egybeépítettek a falu északi részén. Lenn a füvön birkák szoktak legelni az út mellett. Roland most nyomát sem látta az állatoknak. Biztosan elhajtották őket a várhoz. Mivel nem volt más ennivaló, a lovak odamentek egy üvegházhoz, és falánkan legelni kezdték az ott növő fehér virágokat; olyan gyorsan ettek, amilyen gyorsan csak az anyagcsere-adományú állatok tud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Roland hiába keresgélt diók után a földön, mivel disznók is röfögtek a közelben, azok ehették meg a diót. Végül felmászott a fára, hogy leszedjen néhány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isilni kell! - mondta Averan, feszengve a nyeregben, ahol Poll báró tartotta őt szoro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vissza még egy órát! - parancsolta Poll báró. - Egy kislány, akinek erő-adománya van, vissza tudja tartani a hólyagját egész nap!</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éjszaka óta visszatartom - mondta Averan bocsánatkérő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megforgatta a szem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nj! Biztos van árnyékszék valamelyik kunyhó mög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leugrott a lóról, és elsietett. A zöld asszony követte a lépteit, mint egy hűséges kuty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mászott a fára, és a zsebeit kezdte tölteni dióval. Alig egy perce lehetett fenn, amikor lepillantott a délre vezető út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r kavargott az úton, éppen abban az irányban, ahol ők álltak. A porfelhő néhány mérföldnyire volt tőlük, tehát a fák és a házak valamennyire felfogták. Mégis, a lovasok egy harci ménes sebességével vágtattak arra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sok, méghozzá gyorsan vágtatnak! - figyelmeztette Roland Poll bárót. A szíve kalapált. Ha nem mászik fel a fára, nem látta volna meg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színek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csak egy sárga villanást lá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emberei, szorosan a nyomunk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mászott a fáról, de akkorát esett, hogy megrándította a boká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veran! - kiáltotta Poll báró. - Hagyd abba a pisilést, és gyere ide azonna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ította ménjét, és kiáltozva, átkozódva körülvágtatta a kunyhót. Roland felugrott a lovára, megkerülte a viskót, s látta, ahogy Poll báró egy árnyékszéket rugdos a hátsó udvarban. Senki sem volt b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z átkozott kis vakarcs elszökött! - ordította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jkába harapott, küzdött a pánik ellen. Nem akarta elveszíteni a kislányt, és féltette, nehogy baja essék. Segíteni akarta, megértette és helyeselte, hogy azt akarja tenni, amit jónak l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őkerítés választotta el a kunyhót hátul a kerttől és a szérűtől. Roland idegesen keresgélt. Sem Averannak, sem a zöld asszonynak nem volt nyo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uthattak messzire - mondta Roland. De tudta, hogy nem számít. Még ha közelben van is a kislány, nem volt már idejük, hogy megkeress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ó megsarkantyúzta lovát, de Roland csak lassan követte. Nem szívesen hagyta sorsára Averant és a zöld asszonyt. Jobban törődött velük, mint ahogy be merte vallani mag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kedett a nyeregben, és úgy kutatott a gyermek után, hiába reménykedett, hogy legalább a zöld asszonyt meglátja. Közben Poll báró elvágtatott. Pillanatokkal később meghallotta a paták dobogását a falu messzi végé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e veletek! - kívánta Roland Averannak. - Visszajövök érted, kislányom! - ígérte. Megfordult, és elsietett Carris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kunyhónyira Polltól, Averan bekuporodott egy orgonabokorba, egy kőkerítés mögé, s nézte, ahogy Poll báró és Roland észak felé lovagoltak. Felvette a zöld asszony medvebőr kabátját, s így a teste színe belevegyült az orgonabokorba, s elrejtette őt. Averan magához szorította a zöld asszonyt, halkan csitította, hogy meg ne mozdulj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megmagyarázni Poll bárónak és Rolandnak, miért kellett elmenekülnie. A két férfi soha nem értette volna meg. De Averanban furcsa érzés vert gyökeret tegnap ó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arta, amikor a tábortűzbe nézett, és a reggeli napfény is sértette-égette a szemét. Ma reggel, amikor éhesen letérdelt Raj Ahten bérgyilkosának holtteste mellé, különös vágyat érzett az emberhús után. Most már tudta, mi kell a zöld asszonynak, talán jobban is, mint ő mag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re volt szüksége. Újjá akart születni a Föld hatalmáv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veran ott kuporgott, amíg Poll báró átkozódott és Roland megígérte, hogy visszajön. A kislány a könnyeivel küzd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te, hogy Roland az apja akar lenni - meglepte és boldoggá tette. Ő maga is akart valakit, aki vigyáz rá, aki a barátja. De most félre kellett tennie a saját kívánsága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ig hallhatóan suttog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issza értem apám, ha tud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illanat múlva Raj Ahten húsz lovagja vágtatott végig a fák szegélyezte úton, csörgő páncélban, lovaik patája hangosan csattogott a kemény út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öld asszony nem mozdult, Averan ölelő karjaiba kucorodott, amíg a Legyőzhetetlenek el nem távolodtak. Aztán a levegőbe emelte az orrát, mint a kutyák, ha szagot fognak, és megszóla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ig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igen! - ígérte Averan boldogan, hogy a zöld asszony megismerte Raj Ahten katonáinak szagát. - De nem most! Most pihenj. Tudom, mi kell nek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látta ezt a látomásban, biztosan érezte. Nem értette mit lát, de érezte, hogy a szükség sarkallja, sóvárgása csontig hatolt. A zöld asszony a Föld lénye volt, és most annak ölelésére volt szüks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ég mindig félt megmozdulni. Hajnali szellő libbent keresztül a városon, és megrezdítette az orgonabokrot. A zöld asszony úgy bámult a levelekre, mintha félne valami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 félj! - mondta Averan. - Ez csak a szél. Szé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tartotta a zöld asszony kezét, hadd érezze a szelet az ujjai köz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ö rémülten kapta vissz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ek már régen elvágtattak - döntötte el Averan. Egy fallal körülvett kis kertbe vezette a zöld asszonyt, a kunyhó mögé. A termőföld mélyen meg volt művelve, csak a gazdák menekültek el. De mielőtt elmentek, felásták az összes sárga- és fehérrép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kóstolta a zsíros humuszt, s elismerően bólintott. Egy fészerben csákányt talált, és nemsokára kiásott egy kisebb gödrö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inden rábeszélés nélkül belelépett a gödörbe, széttárulkozva lefeküdt - meztelenül és buján, s élvezte a föld érintését csupasz bőr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ölötte állt, és rászórta a földet, betemette az asszonyt. De érzései most önmaga felé fordultak, viszketni kezdett. A nap vadul a nyakára sütött, s mikor felnézett, égetni kezdte szem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kabátja nem elég vastag ahhoz, hogy felfogja a napsugarakat. Lenézett az öklére, amit a zöld asszony vére festett meg, mikor tegnap a zuhanás után megpróbálta letisztogat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sötétzöld foltok tarkították a kezét. A zöld pettyek nem koptak le - még akkor sem, amikor megmosta kezeit, vagy megpróbálta ledörgölni. Ehelyett a zöld vér még mélyebben beszívódott a bőrébe. Most úgy nézett ki, mintha zöldre lenne tetoválva. Talán sosem kopik le, gondolta Averan. Esetleg egy nap a zöld asszony vére még mélyebben szívódik belé, egészen a csontjai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ugyanaz a vér csörgedez bennünk - mondta Averan a zöld asszonynak. - Nem tudom ki vagy, de azt tudom, hogy te meg én egyek vagy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zt kimondta, Averan levette a ruháját, és bemászott a zöld asszony mellé a gödörbe. Kezeivel szórta magára a földet marékszám, s így borította be a testét és lábát a földdel, elrejtette a nap elől, de nem tudta kellően betemetni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irtelen ötlettől vezérelve szorosan átölelte a zöld asszonyt, és azt parancsolta a földne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mess 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aj úgy árasztotta el őket, mint a friss ví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gondolta, hogy ha Roland, vagy valamelyik Legyőzhetetlen visszafordul, látja-e lapos sírjukat? S ha igen, mit tesznek majd? Kiáss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döbbent rá - biztonságban vagyunk. Elrejtve a nap és a tűz elől. Egy kis időre, napszálltáig.</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POROS ÖLTÖZET ALATT</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skin hegyi út nagyon poros volt. Mikor Erin Connal néhány napja erre vágtatott, az előző heti esők lesimították az út alacsonyabb pontjait. De akkor legalább a talajhoz tapadt a sár, és egyedül lovag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gy pár napi meleg idő után az út olyan száraz volt, mintha nyár közepe lelt volna. Ráadásul a múlt hét óta sokan utaztak erre, és a számtalan állat patája, a szekerek ezreinek kerekei feldarabolták a talajt, finom porrá őrölve a földet, és megtöltve vele a levegőt, amerre elhaladtak. Erin újra és újra azt kívánta, bárcsak belovagolhatna Homályerde fái közé, s így vonulhatna a sereggel egy vonalban, hogy megszabaduljon a portól. De az utak mellett sűrűn burjánzottak a bokrok, az utak bizonytalanok voltak, és nem lassíthatta le a vágtát. A seregnek sietnie kel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sereg élgárdájában vonult a háborúba, közel a frontvonalhoz, Gaborn Val Orden király és a kövér Orwynne király oldalán, nemesek gyűrűjében, s természetesen velük tartottak a Napló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ucat felderítő és testőr lovagolt előttük az úton, vonulásukat porfelhő jelezte. Erin foga alatt homok csikordult, égette szemeit és homloküregét. Mocsok fröccsent páncélja olajozott láncszemeire, és por lepte be ruhája ráncait. Bár még csak fél napja lovagoltak, máris rájött, hogy legalább egy hét eltelik, mire alkalma adódik a fürdés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nem tehetett semmit. Csak azért adott hálát az égnek, hogy nem a hátvéddel kellett vonulnia, mert ott a por sokkal elviselhetetlenebb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íséretében sok harcos viselt egész arcot beborító sisakot, ezek egyszerűen leeresztették a rostélyt, hogy legalább egy kissé védjék az arcukat és a szemüket a portól. Erin irigyelte őket. Elképzelte, hogy a sisakokban uralkodó pokoli forróság még mindig elviselhetőbb lehet, mint a po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ő a lovas nők szokásos sisakját viselte, kerek fülvédős kalapot, amelyen még orrvédő sem volt. A fejfedőt királykék lófarok díszít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híján egy szövetdarabot tekert az arca köré. Hátulról a lópaták hangja úgy verődött vissza, mintha egy másik lovas vágtatna az út szélén. Úgy is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s rápillantott Erinre, mellette elhaladván hirtelen meglátta Gabornt, és visszafogta lovát. A férfi meglepetten nézett Gabornra. Erin rájött, hogy a férfi a Földkirályt keresi, de Gaborn Val Orden és Orwynne király mindketten olyan piszkosak voltak, hogy alig lehetett megkülönböztetni őket az egyszerű katonák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fordult a fiatalember Gabornhoz. - A hátvédcsapatok azt kérelmezik, hadd maradjanak hátra. A por kikezdi a lovak tüde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majdnem felnevetett. Ezek a heredoni harcosok nyilván jó sok port szívhattak már. Csak a lovaik szenved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anak hátra! - egyezett bele Gaborn. - Nem látom értelmét, hogy felzárkóztassam a legénységet, amíg el nem érjük Groverman várát napszálltá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uram - mondta a fiatalember biccentve. De nem maradt hátra, hogy megvigye a hírt. Ehelyett Gaborn mellett lovagolt, mintha egy újabb kegyet akarna kér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nézést uram, de mivel Felséged a Földkirály, kérhetnénk egyebet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ogy szabaduljunk meg a portól mindannyian? - kérdezte Gaborn tűnőd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agyon megköszönnénk, uram! - bólogatott a lovag, mély hálával a hangj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nevetett, de hogy jókedvében vagy gúnyosan, azt Erin sem tudta megmond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én vagyok a Földkirály - mondta Gaborn - és én sem szeretem az út porának ízét jobban, mint ti. De hidd el, erőimnek van határa. Ha el tudnám tüntetni a port, már megtettem volna. Húzzátok szét a sorokat! Lovagoljatok lépésben! A leggyorsabb lovak fogják Grovermant először elér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tetőtől-talpig végigmérte Gabornt. A Földkirályt szenny borí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uram! - mondta, majd visszavágtatott, és útközben hangosan „Oszolj !”-t vezénye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ercben a királyok a lovukra hajolva nekiiramodtak, és ellovagoltak a köznapi hátasok mellől. Erin perceken belül vágtatni kezdett, és beérték még Gaborn felderítőit is, akiknek erősen tartaniuk kellett az iramot, hogy a seregek élén maradja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felállt a nyeregben, a király szárnyához lovagolt, s hagyta, hogy a szél letisztítsa a haját és a ruhá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ette Celinor herceg ugyanígy tett. A lány körülpillantott, s elkapta a herceg rajta nyugvó tekintetét. A herceg elfordította az arc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nek nem volt ragyogás-adománya, hogy megszépítse az arcát. Fleeds szegény föld volt, és a Nagy Királynő parancsára ragyogás-adományt sosem vehettek. Nem vesztegethették az értékes vérércet olyan adományokra, amik emelik egy asszony szépségét, amikor más tulajdonságoknak nagyobb hasznát vehet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szépség-adomány nélkül is vonzónak találták őt a férfiak. Furcsállotta, hogy Celinor herceg így nézet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nak legalább két ragyogás-adománya volt, és így nagyon jóképűnek számított. Haja a platina és az arany színeiben tündökölt, majdnem fehéren, arca keskeny volt, de erőteljes. Szemei sötét zafírként ragyogtak. Magas férfi volt, durván hat láb magas. Igazán jóképű, gondolta a lány, de mélyebb vonzalom nem alakult ki benne iránta. Fleedsben az ilyenre azt mondják: A hírneve úgy jön utána, mint legyek a döghús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Naplója, aki mögötte lovagolt, csak annyiban volt feltűnő jelenség, hogy majdnem olyan magasra nőtt, mint u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rint nem érdekelték az iszákosok. Tavaly Vámünnepkor azt mesélték, hogy Celinor herceg kiment alamizsnát osztani a Crowthen-vári szegényeknek; egy kocsiban hajtatott végig az utcákon, ennivalót, ruhát, pénzt dobálva. Részeg bódulatában nemsokára kiesett az alamizsnák mellől, s még aranydíszes ruháját is levetette, hogy a szegényeknek adja, a gyermekes anyák legnagyobb rémületére. Arról is szólt a szóbeszéd, hogy nem csak egyféle módon kapott adomá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is mondták, hogy senki nem tudta biztosan, tud-e lovagolni, mivel többször esett le a lóról, mint ahányszor lovagolt raj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zallusai „Veszett Kutyának” csúfolták, mivel sokszor a szája szélén csurgott a sörha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alatt elérték a Dwindell folyót, Hayworth falva mel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k és Naplóik itt megpihentek, levitték lovaikat a hídtól keletre a folyópartra, s így mindannyian csillapítani tudták szomj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lova ivott, Erin leszállt a nyeregből, és kezét megmerítette a vízben. A Dwindell itt széles volt és mély, tiszta vizén örvények kavarogtak. Az eget egész nap felhők tarkították, de takarójuk mögött is olyan erősen sütött a nap, hogy Erin még néhány pisztrángot és lazacot is látott a víz mélyén úsz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tte a szövetrongyot az orra elől, és letérdelt a folyópartra, hogy lemossa az arcára tapadt piszk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herceg is letérdelt a vízhez, és levette zománcozott ezüstsisakját. Kétszer is megtöltötte vízzel, megforgatta benne, hogy kimossa belőle a port, majd harmadszor is megtöltötte, mint egy kors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zett, Erinnek nyújtotta a sisakot, míg a saját arcát is lemosta a rátapadt piszoktól. Erin mohón ivott, érezte, ahogy a víz lemossa a port torkában. Sosem ivott még ilyen friss viz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irály is megállt, megitatta a lovát, mintha túl fáradt lenne, hogy leszálljon. Az ő páncélját is mocsok és vastag porréteg borí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felnézett a királyra, a napfény beragyogta az arc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igazi Földkirálynak tűnik - suttogta Celinor. - Nézd, hogyan viseli méltóságának jelét. - Felkuncogott, mintha mulattatná saját tréfá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senki sem viselte még szebben! - mondta Erin, mivel nem mert szitkozód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ért mondtam, mintha nem becsülném... - védekezett Celinor, s hangjában igazi megbánás csendü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visszaadta a sisakját, keményen a férfi kezébe nyomva azt. Celinor újra megtöltötte, majd felemelve Gabornnak nyújtotta, hadd igyék belőle. Ahogy Gaborn ivott, Celinor egy rongyot nedvesített meg a vízben, majd Gabornnak nyújtotta, hogy megmoshassa az arc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ívélyesen megköszönte a gesztust. Erin úgy érezte, Celinor szívélyessége nem Gabornnak, hanem neki szól, hogy jelezze, tényleg nem akarta lebecsülni a Földkirá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Gaborn hátasa eleget ivott, ő és Orwynne király gyorsan átvágtak a hídon, s a hayworthi Dwindell Fogadó felé indultak, mivel egy kupa bor mindenki szerint sokkalta jobban leöblíti az út porát az ember torkából, mint a víz. Sok száz lovag tartott erre, Erinnek eszébe jutott, milyen nagy nap lehet ez egy fogadós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lemosta magát, csatlakozott Gabornhoz és Orwynne királyhoz. Felugrott a lovára, átvágtatott a hídon, s nem tudta nem észrevenni, hogy Celinor követ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érte a fogadót, és leszállt a lováról, érezte, hogy Celinor a nyeregből hosszasan bámulja. A lány egy fáklya fényében állt, és visszanézett rá. Erős, élesztős sörszag terjengett, mely a padlórések közül szűrődött fel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jössz? - kérdezte a férf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ára elszánt, határozott kifejezés ült ki. Egyszerűen megrázta a fejét, és elnézést k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felmegyek, egyelőre hadd pihenjen a lov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rin bement a fogadóba, Naplója követte, és egyedül ült le az egyik asztalhoz. Pillanatokon belül egy szolgáló sietett od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hozhatok a hölgy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 egy pocakos férfi, Orden király asztalánál ült, és szívélyesen beszélgettek. A lány hallotta, ahogy a fogadós gratulál Gabornnak a frigyéh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ört! - mondta. A szolgáló elsi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on belül maga a fogadós is felkelt, hogy segítsen felszolgálni a sörös korsókat. Nemsokára hallotta a kövér Orwynne király magas hangj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Felség, hogy Celinor herceg fél hozzánk csatlakoz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Gaborn. - Reméltem, hogy ezen a helyen megtartóztatja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ja Felséged, hogy kitart? - mondta Orwynne. - Én a magam részéről azt hiszem, hogy még a Földkirály csúfolódása sem tartja őt józanul egy hétnél tovább. Tíz aranytallérba fogadok, hogy holnap napszálltáig le fog esni a lová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nem - mondta Gaborn, bár nem fogadott volna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kérdezte Erin hangosan. - Beszélt már Celinor hercegg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rwynne király lenézően pillantott Erinre, ahogy néhány hadúr szokta tenni a fleedsi lovas nőkkel. Nem becsülte sokra, de válaszolt a kérdésr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zákos megjelent a fogadáson, hogy bemutatkozzék a Földkirálynak, mielőtt kilovagoltunk, és felajánlotta a kardját. A Földkirály természetesen visszautasí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fáradtan ült, s az asztalon nyugtatta a kez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égy olyan nyers! - mondta Gaborn. - Celinornak jó a szíve, de nem tudok tudatosan kiválasztani egy embert, aki jobban szereti a jó bort, mint önmagát vagy a társa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utasítottad vissza? - kérdezte Eri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utasítottam vissza - mondta Gaborn. - Arra kértem, mutasson bűnbánatot. Arra kértem, mondjon le a legnagyobb gyönyörűségről. Cserébe, ha józan tud maradni, kiválasztom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még sosem hallotta, hogy a Földkirály ilyen alkura hajlandó. Őt azonnal kiválasztotta. A lány boldog volt, örült a tudatnak, hogy a férfi csak feltétel fejében lehet Kiválasz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eghozták a sörét, éppen csak belekortyolt, majd azonnal kiment a fogadó elé, ahol lova ki volt kötve. Sört töltött a tenyerébe a lovának, s amíg az ivott, pofájának szőrei csiklandozták a lány tenyerét. Egy jó kupa sör a hátasnak is jót tesz, s erőt ad, hogy tartsa az iramot a többi nemes lovával. Jó harci ló volt, egy-egy ruganyosság-, erő- és anyagcsere-adománnyal, de Gaborné, vagy a kíséret többi lova mellett nem sokat számí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gondolkodott Gaborn szavain. Azt mondta, hogy Celinornak jó szíve van. Mit jelent ez pontosan? Celinor tegnap nem tett semmi mást, mint szétkürtölte kétségeit Gaborn felől. A főmarsall azt mondta, hogy Celinor kém is lehet, aki Gaborn romlására tör. Gaborn belenézett a lelkébe, és jószívűnek lá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ámí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Gaborn nem törődött vele, gondolta a lány, hogy Celinornak fenntartásai van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ég sört adott a lovának, bevitte a sörös kancsót, és egy réztallért dobott az asztalra. Naplója követte. Együtt lovagoltak ki a város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egy sárga pitypanggal és fehér lóherével borított mezőn találta Celinort és Naplóját, ahol a férfi épp ragyogóra sikálta lov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állt és ugyanezt tette, egy percre még a ló lábát és bokáját is megvizsgálta. Egyik patájáról két szög hiányzott, de egyébként a ló egészségesnek látszott. Celinor nem tudta levenni szemét a lány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vagyok lepve, hogy nem tartasz a többiekkel - törte meg a csendet Celinor. - A hegyek közt kevés kényelemben lesz részed, amíg elérünk Bannisferri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nak sem tudta megmagyarázni, miért is jött ide. Saját becsülete azt sugallta, hogy a férfi mellé álljon a harcban, még ha ez a csata a saját gyengeségei ellen folyt is.</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 Mivel a sereget szét kell húzni, úgy gondoltam, akkor járok a legjobban, ha előrevágtatunk - mondta a lány. - Nyeljék csak mögöttem a port, az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nyomom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iztos vagyok benne, hogy jólesik majd nekik - nevetett Celinor. Erin mosolyg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tényleg nem akart tiszteletlen lenni Gabornnal - gondolta. - Természeténél fogva ilyen tréfá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hát - kérdezte Erin. - Most már úgy gondolod, hogy Gaborn a Földkirály? Hallottam, hogy térdet hajtottál elő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után visszautasította a főmarsallt - mondta Celinor -, úgy gondoltam, hogy vagy ő a Földkirály, vagy teljesen bolond. Nem hiszem, hogy bolond. Természetesen engem is visszautasított. De nem is reméltem m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utasított vissza - mondta a lány. - Úgy hallottam, hogy talonban tartja még a kegy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mosolygott Celinor, s oldalt intett a fejével. - Remélem, egy nap méltó leszek az áldására. Már húsz órát megtettem ital nélk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próbált megfelelő dicséretet találni egy ilyen apró tettre, és elgondolkodott. Húsz óra? Csak ma reggel ajánlotta fel kardját Gabornnak. Pedig Sylvarresta kocsmái tegnap éjjel még tele voltak a Vendégváró Ünnep végét ünneplőkk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mi több, a hagyomány szerint a Vendégváró Ünnep végén pohárköszöntőt kellett mondani, még lefekvés előtt. Nem tudta elhinni, hogy egy ilyen iszákos ital nélkül feküdjön 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sz óra? - kérdezte. - De hát csak ma reggel ajánlottad fel a szolgálataid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megesküdtem, felhagyok az itallal - bizonygatta Celinor. A lány kíváncsian nézet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kigúnyoltál - mondta Celinor -, és jól tetted. Rájöttem, hogy igazad van: a legjobb barátaim mind a sörházakból kerültek ki. Nem akarom, hogy ez így legyen. Nem tudok így a szemedbe nézni, és elviselni az utálatod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boldogan elmosolyodott, hogy megjegyzése ekkora változást okozott a férfiban. Bár még mindig nem bízott benne teljes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lovagolsz ma? - kérdezte Eri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ldog lennék, ha megengednéd! - nevetett Celinor. Lóra kaplak, és egymás mellett vágtattak el.</w:t>
      </w:r>
    </w:p>
    <w:p>
      <w:pPr>
        <w:pStyle w:val="Normal"/>
        <w:shd w:fill="FFFFFF" w:val="clear"/>
        <w:ind w:left="0" w:right="0" w:firstLine="18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GY FEJEZET A KÖNYVEKBŐL</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ak üldögélt a Dwindell fogadóban a székén. Orwynne király hömpölygő szóáradatot zúdított rá, de ő túl szétszórtnak érezte magát, hogy odafigyeljen. Egész reggel azzal a szorongató érzéssel küzdött, ami az erősödő veszélyt jelez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berei elmenekültek Sylvarrestából, miattuk érzett félelme alábbhagyott. De nem hagyta el mindenki Sylvarrestát. Érezte, hogy Iome és Myrrima még mindig ott vannak, őrök és városiak tucatjai dacolnak a veszélly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hogy a homály közeledik. De vajon mikor támad, és főleg mer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erőknek parancsol a Sötétség Harcosa, hogy ilyen erős balsejtelemmel tölti el közeled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skin romok között két napja Gaborn megérezte a férgek jelenlétét és a végzetet. Majdnem túl későn figyelmeztette csapatait a támadásra. A balsors érzése eluralkodott rajta, s ígéretet tett magának, hogy nem vár túl soká a figyelmeztetéssel. Tehát biccentett Orwynne király locsogására, de nehezen szólalt meg, nehezen is mozdult. Zavarban volt, s főképp Orwynne királyért aggódott. Az öregember testes volt, de testét főleg izmok borították. Gaborn borzongató veszedelmet érzett az öregemberrel kapcsolat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n nagy baj lenne, ha elveszíteném! - gondolta Gaborn. - Rá különösen vigyáznom kell maj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wynne király rendíthetetlen szövetséges volt, ami ritkán fordult elő akkoriban. S adományokkal megerősített lovagjai nehezen nélkülözhetőek az úton, kelet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jóval egy óra után hagyta el a fogad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ok százai még mindig Hayworthben töltötték az időt, hogy pihenjenek egy keveset. Az út mentén kipányvázott lovak álldogáltak. A fogadós újabb sörös hordókat hozatott az előcsarnokba. Egy szolgálólány olyan gyorsan töltötte újra a kancsókat, amilyen gyorsan azok kiürültek. Még arra sem maradt ideje, hogy elmossa őket. Egy férfi egyenesen a sárgaréz sörcsap alá tartotta a korsót, s a lány, miután megkapta az árát, azonnal kitöltötte a nedű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oknak így vállukkal kellett utat törniük a tömegben, ha tovább akartak jutni. Gaborn a lovakhoz sietett, s kikötötte hátasát. Fogytán volt az idej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bben a pillanatban Gaborn Naplója megveregette ura vállát. Gaborn megfordult és a tudós szemébe nézett. A barna köpenyes férfi sápadt volt, és reszketett. Hangja megremeg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mondta a Napló, és széttárta kezeit, mintha azt mondaná: A szavak nem fejezik ki sajnálatom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kérdezte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Felség! - mondta a Napló, visszafojtva zokogását. - Fekete nap ez a könyveknek. Sajnál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kete nap a könyveknek? - mondta Gaborn, és úrrá lett rajta a rémül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lység felé fordult. - Megtámadtak! - gondolta és átcsapott rajta a halál aurája. A sötétség megsűrűsödött körülötte, de nem látta a támad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Mi történt? - kérdezte hango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övér Orwynne király hallotta a szavakat, és Gabornról a Naplóra nézett, aggódó arcca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mi törté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nézett az acélszürke felhőkre, amik felette gyűltek, és üzenetet küldött Ioménak és a Sylvarrestában időzők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e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ngyelbe helyezte lábát, felugrott lovára, s hirtelen érezte, ahogy a Föld megmozdu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varó émelygést érzett a gyomrában, ereje hirtelen elhagy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lecsúszott a nyeregből, és egy percre megállt a lova mell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ámadott egy láthatatlan ellens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kérdezte Orwynne király. - Jól érzi magát? - A csavaró émelygés megint jött, és egy pillanatra Gaborn elbódult, azt sem tudta hirtelen, hol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a fejét, majd remegve leült a fogadó előcsarnokában. Az előcsarnok piszkos volt, de meleg. Az emberek félrehúzódtak, hogy levegőhöz juthas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egmérgezték! - kiabált Orwynne 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Az Elkötelezettek. Meghalnak! - suttogta Gaborn erőtlenül. - Raj Ahten a Kék Toronyban van.</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KÉK TORONYBAN</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egész reggel sűrű volt a tenger felett, ahogy Raj Ahten a Kék Toronyhoz evezett, megigézve a sirályok sziklákról visszaverődő hangjá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űrű ködben megkerülte a tornyot őrző hadihajókat, amíg csak a torony lábáig nem 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la fájt az evezéstől. Mendellas Orden erősen megrúgta őt a longmoti csatában, összetörte a csontokat a bal vállában. Több ezernyi állóképesség-adománnyal el tudta viselni, az elmúlt hét alatt sebészei vagy tucatszor nyitották fel húsát, és törték el benne a csontokat, hogy kiegyenesítsék. Sebei perceken belül behegedtek, de a fájdalom tovább gyötörte, bár a válla most már kevésbé fáj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 verjék meg a mystarriaiakat! - Az öreg Orden királyt és a fi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éttel előbb Raj Ahten elég adományt tudott volna szerezni, hogy növelje állóképességét, s felkészülhessen a háború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 héten megtanulta, hogyan használhatja fegyverként a Hangot. Addig élesítette, amíg pengeként nem tudott vágni ve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rte a Kék Tornyot, látta, ahogy kiemelkedik a ködből. Az ősi erőd hatalmas volt, és magába fogadta a mystarriai Elkötelezettek nagy rés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állt a csónak orrában, s mélyről jövő, telt hangon énekelni kezdett. Inkább morajlás volt ez, mint kántálás, a mély hang megrezgette a csontokat és megfagyasztotta a levegőt, s a Kék Torony kövei átvették rezgé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különösen hangos. A hangerő nem számított. Ez pontosan a szükséges hangszín volt, különböző rezgések között váltakozó hang, amire a kövek felel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kitartotta a hangot, hagyta, hogy belevegyüljön a tenger hangjába, amíg meg nem hallotta a kövek pattanó-robbanó zaját; s a Kék Torony szolgáinak rettegő sikolyát, amelyek olyan távolinak és jelentéktelennek hatottak, mint a sirályok vijjogása. A nagy kőfalak leomlottak, s az erőd mellvédje beleomlott a tenger habjai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énekelt, mígnem a tetők lehullottak a padlókra, az emberek kivetették magukat az ablakokból, hogy a szörnyű végzetet elkerülj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kántált, amíg az őrtornyok egymás után omlottak össze, és a vízköpők úgy hullottak a földre, mint csúf emberek kísérteties paródiái, egészen addig, amíg a Kék Torony balra dőlt, és belerogyott a tenger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mokból felszálló por és vízpermet szürkén kavargott a ködben. A hadihajók, amik a Kék Tornyot őrizték, sietve felvonták vitorláikat, és távolabb siklot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 Torony leomlott, mintha csak előre akarná jelezni Mystarria bukását. A benne lakó Elkötelezettek meghaltak, őreikkel együ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fordult, és karját újra az evezőnek feszítette. Keresztülsiklott a ködön, sokkalta gyorsabban, mint a csatahajó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fájt, de megnyugtatta a tudat, hogy Gaborn Val Ordennek még nagyobb fájdalmai vannak.</w:t>
      </w:r>
    </w:p>
    <w:p>
      <w:pPr>
        <w:pStyle w:val="Normal"/>
        <w:shd w:fill="FFFFFF" w:val="clear"/>
        <w:ind w:left="0" w:right="0" w:firstLine="188"/>
        <w:jc w:val="both"/>
        <w:rPr>
          <w:rFonts w:ascii="Times New Roman" w:hAnsi="Times New Roman" w:eastAsia="Times New Roman" w:cs="Times New Roman"/>
          <w:b/>
          <w:b/>
          <w:bCs/>
          <w:i/>
          <w:i/>
          <w:iCs/>
          <w:smallCaps/>
          <w:color w:val="auto"/>
          <w:sz w:val="22"/>
          <w:szCs w:val="22"/>
          <w:lang w:val="hu-HU" w:eastAsia="zxx" w:bidi="zxx"/>
        </w:rPr>
      </w:pPr>
      <w:r>
        <w:rPr>
          <w:rFonts w:eastAsia="Times New Roman" w:cs="Times New Roman" w:ascii="Times New Roman" w:hAnsi="Times New Roman"/>
          <w:b/>
          <w:bCs/>
          <w:i/>
          <w:iCs/>
          <w:smallCap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b/>
          <w:b/>
          <w:bCs/>
          <w:i/>
          <w:i/>
          <w:iCs/>
          <w:smallCaps/>
          <w:color w:val="auto"/>
          <w:sz w:val="22"/>
          <w:szCs w:val="22"/>
          <w:lang w:val="hu-HU" w:eastAsia="zxx" w:bidi="zxx"/>
        </w:rPr>
      </w:pPr>
      <w:r>
        <w:rPr>
          <w:rFonts w:eastAsia="Times New Roman" w:cs="Times New Roman" w:ascii="Times New Roman" w:hAnsi="Times New Roman"/>
          <w:b/>
          <w:bCs/>
          <w:i/>
          <w:iCs/>
          <w:smallCap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smallCaps/>
          <w:color w:val="auto"/>
          <w:sz w:val="22"/>
          <w:szCs w:val="22"/>
          <w:lang w:val="hu-HU" w:eastAsia="zxx" w:bidi="zxx"/>
        </w:rPr>
      </w:pPr>
      <w:r>
        <w:rPr>
          <w:rFonts w:eastAsia="Times New Roman" w:cs="Times New Roman" w:ascii="Times New Roman" w:hAnsi="Times New Roman"/>
          <w:b/>
          <w:bCs/>
          <w:i/>
          <w:iCs/>
          <w:smallCap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smallCaps/>
          <w:color w:val="auto"/>
          <w:sz w:val="22"/>
          <w:szCs w:val="22"/>
          <w:lang w:val="hu-HU" w:eastAsia="zxx" w:bidi="zxx"/>
        </w:rPr>
      </w:pPr>
      <w:r>
        <w:rPr>
          <w:rFonts w:eastAsia="Times New Roman" w:cs="Times New Roman" w:ascii="Times New Roman" w:hAnsi="Times New Roman"/>
          <w:b/>
          <w:bCs/>
          <w:i/>
          <w:iCs/>
          <w:smallCaps/>
          <w:color w:val="auto"/>
          <w:sz w:val="22"/>
          <w:szCs w:val="22"/>
          <w:lang w:val="hu-HU" w:eastAsia="zxx" w:bidi="zxx"/>
        </w:rPr>
        <w:t>A CSENDES FÖLDKIRÁLY</w:t>
      </w:r>
    </w:p>
    <w:p>
      <w:pPr>
        <w:pStyle w:val="Normal"/>
        <w:shd w:fill="FFFFFF" w:val="clear"/>
        <w:ind w:left="0" w:right="0" w:firstLine="188"/>
        <w:jc w:val="both"/>
        <w:rPr>
          <w:rFonts w:ascii="Times New Roman" w:hAnsi="Times New Roman" w:eastAsia="Times New Roman" w:cs="Times New Roman"/>
          <w:b/>
          <w:b/>
          <w:bCs/>
          <w:i/>
          <w:i/>
          <w:iCs/>
          <w:smallCaps/>
          <w:color w:val="auto"/>
          <w:sz w:val="22"/>
          <w:szCs w:val="22"/>
          <w:lang w:val="hu-HU" w:eastAsia="zxx" w:bidi="zxx"/>
        </w:rPr>
      </w:pPr>
      <w:r>
        <w:rPr>
          <w:rFonts w:eastAsia="Times New Roman" w:cs="Times New Roman" w:ascii="Times New Roman" w:hAnsi="Times New Roman"/>
          <w:b/>
          <w:bCs/>
          <w:i/>
          <w:iCs/>
          <w:smallCap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sosem érezte Elkötelezettjeinek halálát. Az érzést leírták már neki, a csavaró émelygést, a veszteség érzetét, ahogy az erő vagy az állóképesség kitépődött bel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átélte mindezt. Hullámokban tört rá az émelygés, ahogy adományai eltűntek. Páncélinge rettentő súlyosnak tűnt bordáin, a fullasztó érzés majdnem agyonnyom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éjszaka nem aludt már. Állóképesség-adományával eddig könnyedén viselte a dolgot, de most kimerültség vett rajta er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arodottnak, halálosan fáradtnak érezte magát. Orwynne király elborzadva bámul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összegörnyedt, kezét gyomrára szorította, testi fájdalmai voltak, bár nem önmaga érdekelte a legjob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 Torony adott otthont a legtöbb Elkötelezettnek, akik Mystarriát szolgálták. S ami még fontosabb, Mystarria harcosai tették ki a rofehavani királyságok elit katonáinak majdnem harmad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herceg harcosai, Mystarria legjobbjai, értéktelen közrendiekké válhattak perceken belül, vagy kulcstulajdonságaik elvesztésével könnyen értéktelenebb harcosokká lehettek, akik erősek, de lassúak, vagy bölcsek, de gyeng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herceg éppen harci alakzatba rendezi embereit Raj Ahten seregei előtt, míg Raj Ahten emberei mészárláshoz élesítik pengéi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rra gondolt előző éjjel, vajon mi lehet Raj Ahtennel. Most már tud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arriát lerombolhatják, és valószínű, hogy egész észak összeomlik vele együtt. Gaborn elgondolkodott, hogyan történhetett mind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herceg biztosan megerősítette a Kék Torony őrzését - megduplázta vagy megnégyszerez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ki szemei előtt Gaborn elképzelte, ahogy a várfalak megremegnek, s hatalmas kőszárnyak hullanak a tenger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asonlóan megsemmisültnek érezte magát. Ereje elhagyta, ahogy három erő-adománya lefoszlott róla, és két elme-adománya eltűntével, több mint a felét elfelejtette annak, amit tanult: még Iome képét is alig tudta felidéz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oszáták hangja elcsitult fülében, ahogy hallás-adománya is elhagy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vak dühében rátámadt a Naplóra, ahogy az émelygés elmú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fattyú! Te gyáva fattyú! Miért nem figyelmeztettél? - De még a hangja is gyenge volt és távoli, ahogy a szolgálatában álló hangok is elnémultak. - Igazán rossz nap ez a könyvek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 mentegetőzött hiába a Napl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rwynne király leült Gaborn mellé az előcsarnokban, s megfogta a váll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ihenj! - mondta az öregember. - Pihenj! Mindegyik Elkötelezetted megha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közel volt ahhoz, hogy megadja magát a kétségbeesésnek, a kegyetlenségnek, s feladjon minden remény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ak! - mondta Gaborn. - A Kék Toronynak vég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néz ki Felséged, mint egy halott! - mondta Orwynne király. - Mit csinálunk most? Hová megyünk? Szerezzünk átruházókat és új adományokat, mielőtt délnek indul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ámára, húszezer átvivőjére gondolva, nagy volt a kísértés. De most már nem mert visszafordulni Sylvarresta kastélya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ovább kell lovagolnunk! - mondta. Napszálltáig elérhetik Groverman várát, és Grovermannak volt átruházója, akinek hasznát vehette. - Van annyi erőm, mint egy egyszerű embernek. Még mindig én vagyok a Föld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kesen felállt a verandáról, és felmászott a lov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nem titkolhatta a fenyegetést az emberei elől. A Sötétség Harcosa egyre közeled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atok! - kiáltott kiválasztott harcosainak. - A halál közeleg!</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ÉTEL ÁRA</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ora délután vesztette el adományait. A nyeregben ült, amikor érezte, hogy elhagyja anyagcseréje, s lelassul arra a sebességre, amin a többi ember 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nem tudta, mi az az émelygés, ami erőt vett rajta; azt hitte a gyomra csikar. Majd az adományok olyan hirtelen hagyták el, hogy nem is tudta, mit veszít el legközelebb - erejét, állóképességét, szaglását, hallását vagy a látását. Minden pillanatokon belül szertefoszlott, s Borenson szappanbuboréknak érez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dományai eltűntek, sivár szomorúság uralkodott el Borensonon. Fiatal parasztfiúk szemét látta, akik erőt adtak neki évekkel ezelőtt. Sokat ígérő tehetségek voltak, akik életüket a kezébe tették. Fejőnőkkel kellene kacérkodniuk - gondolta Borenson - nem pedig értelmetlenül meghalniuk a Kék Toronyban. Még emlékezett az öreg Tamara Thane-re, aki meleg lángost adott neki gyerekkorában, és odaadta anyagcseréjét, amikor Borensonnak szüksége volt rá. Mindenki, aki ismerte, hiányolni fog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ennyire szomorkodott Elkötelezettjei miatt, annyira sajnálta önmagát is. Saját Elkötelezettjeinek halála frissen idézte a múlt heti, Sylvarrestai emléket, amikor rákényszerült, hogy kardélre hányja azokat, akik adományokat adtak mások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 folyamán Borenson őre leginkább hallgatott. Szélvészként vágtattak át Deyazzon, azon a földön, ahol a nap ragyogóbban sütött, mint bárhol, amire Borenson emlékezni tudott. Csodálatos vidék volt, s bár csak ötmérföldnyire volt Heredontól, a Hest hegységtől nyugatra, az idő erősen felmelege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yazz északra volt a nagy Sós Sivatagtól, Indhopal legforróbb szívétől, és az uralkodó szelek idefújták a sivatagi meleget. Deyazz mégsem volt trópusi hely, bár a víz ritkán fagyott meg még a legnagyobb télben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sztok földjei buján zöldelltek az Anshavi-tavak mentén. Gémek hajkurászták a legyeket az áradásos földeken. Fehér len ágyékkötős fiatal fiúk aratták a rizst anyjukkal és húgaikkal vesszőkosarakba. Borenson fehérre meszelt vályogvárosokon vágtatott keresztül, ahol a helyi nemesek aranyozott kupolás, fenséges palotákat építettek. Gyönyörű, sötét bőrű, selyemruhás nők lebzseltek a méltóságteljes paloták oszlopai alatt vagy a csillogó medencék mellett, orrukban és kezükön rubin vagy aranygyűrűkk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okban széles, napsütötte utak voltak, nem keskeny utcácskák, mint Heredon fallal körülvett városaiban. Deyazz épp ezért tiszta város volt, kevésbé érződött az ember- és állatszag, mint észak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ő és a Legyőzhetetlen keresztül lovagoltak az útba eső városokon, a közemberek bizalmatlanul méregették Borensont. A kisfiúk fügét mutattak neki, míg anyjuk átkokat mormolt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szer-kétszer szólt hozzá emberi hangon egy-egy öregember vagy öregasszo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d a Földkirá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Borenson elvesztette adományait, egészen összeesett, és láncait a nyeregkápára csavarta, hogy le ne zuhanjon. Szemeiből könnyek szivárog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 szólt. Napok óta nem aludt, és tegnap éjjel óta nem is evett. Állóképesség-adományával eddig nem érezte az éhséget vagy a fáradtságot. De most a kimerültségtől majdnem elájult, szemhéja elnehezült, gyomrába pedig belemart az éhs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btartója sötéten nézett vissza rá, mintha attól félne, Borenson cselre készül. Egy városon mentek keresztül, végig a piaci utcákon, a városkapun belül. A kereskedők piaci pultjai erős curry-, gyömbér-, kömény-, ánizs-, paprika- és erősbors-illatot árasztottak. Fogatlan, turbános barna bőrű öregemberek üllek a napernyők alatt a déli napfényben, s mosolyogva kínálták Borenson őrét, kóstolja meg ételeiket. Bambuszkosárkában főtt rizst kínáltak, ami sárgaréz edényekben rotyogott a tűzön. A rizses tálak mellett más edényekben különböző currys és más fűszeres szószok illatoztak. Némelyek roston sült galambhúst árultak mazsolaszósszal, hosszú nyársakon. Mások savanyított fürjtojást vagy articsókát kínáltak hatalmas hordókban. S ott voltak a gyümölcsösbódék: mandarin-, narancs-, görögdinnye-, füge-, aszalt datolya- és kókuszdió-hegy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meg! - könyörgött újra Borenson. - Urad a Kék Toronyban van, Mystarri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hajolt, hogy ébren tartsa magát, mivel napok óta nem aludt. Érzékei eltompultak, s rémképek tűntek fel előtte. A kimerültség egyszerre tört rá a csontokig hatoló fájdalomm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egyőzhetetlen szeme sarkából rápillan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k Torony megtámadása kiváló döntés. Én is ajánlottam volna urunknak. - Gyanakodva nézett Borensonra, de ha ő olyan helyet keresett volna, ahol megtámadhatja rabtartóját, ez a piac lett volna a legkevésbé alkalmas helyszín. Megkérdezte: - Mit tehetek ért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 válaszolta Borenson. Nem volt gyógyír Elkötelezettjei halála felett érzett rémületére és fájdalmára. A Legyőzhetetlen nem pótolhatta Borenson elvesztett emlékeit, és nem szabadíthatta meg az agyzsibbasztó fájdalomtól sem, ami úrrá lett rajta. Ehelyett csak annyi segítséget kért, amire rabtartója is képes volt. - Hirtelen elfáradtam, és megéheztem. Nem tudom, képes leszek-e ébren maradni egyáltalán. Napok óta nem aludt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gaz, amit beszélnek - mondta a Legyőzhetetlen. - A harcosok adományok nélkül egyáltalán nem harcosok több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rus meglátva, hogy megálltak, odarohant és átadott a Legyőzhetetlennek egy darabka édes, borsos, sült krokodilt. Perceken belül más árusok is kínálgatni kezdték portékáikat. De Borensont, a vörös hajú mystarriai harcost észre sem vet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gyomra a finom, meleg étel illatától korogni kezdett, s rátört az éhség.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hatunk, hogy együnk? - kérlelte a Legyőzhetetl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sietsz! - mondta a másik nyersen, teli szájjal, ahogy a kereskedők kerülgették a lov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tek, de éhes is vagyok - válaszolta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yik a fontosabb? - kérdezte a Legyőzhetetlen. - A sietséged vagy az éhséged? Azt hittem, igyekszel, ezért nem álltam meg. Emellett az ember nem lehet a gyomra rabszolgája. A gyomornak kell szolgálni az embert. Ti északiak, a nagy pocakotokkal, megfogadhatnátok a tanácsom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estes férfi volt, de sosem gondolta magát kövérnek. Másrészt deyazzi útjuk során egy embert sem látott, aki súlyban felvette volna vele a verse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falásnyi ételt szeretnék. Nem kell sokáig állnunk! - eseng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fizetsz, ha megetetlek? - kérdezte a Legyőzhetetlen. Borenson a kereskedők pultjaira nézett. Fogolyként nem volt sok választása. Itt délen a nemesek ritkán etették a foglyaikat. Ehelyett a családtagok vagy barátok vihettek ételt, ruhát és gyógyszert nek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bként még ahhoz sem volt joga, hogy ételt vegyen az árusok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arany a tarsolyomban - mondta Borenson, s elgondolkodott, mennyi ideig tart ki a pénze, ha fizetnie kell az ételért. A Legyőzhetetlen valószínűleg magas árat fog kérni, hogy Borenson következő börtönőreinek semmi se maradj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egyőzhetetlen nevetni kezdett, s jókedvűen visszanézett Borenson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lincsben vagy, barátom. Akkor veszem el az erszényed, amikor akarom. Nem, valami jobb fizetőeszközt kell találn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it kérsz! - válaszolta Borenson, túl fáradtan a vitá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egyőzhetetlen biccent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eglátj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néhány roston sült kacsát és rizst vett, meg egypár citromot, s az öreg árus adott hozzá két olcsó agyagtálkát is. Majd a Legyőzhetetlen végigvágtatott a városon, és megállt az Ashavi folyó hídjánál. Ezer éve lehetett, hogy egy régi vár omlott össze ezen a helyen. Egy ősi vár ezeréves omladékai feküdtek i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tatták a lovakat, és pihentették őket. A Legyőzhetetlen a bilincsnél fogva a vízhez vezette Borensont, hogy megmosakodhasson evés előtt. Ezután leültek egy ősi márványoszlopra vacsorázni. Az itt pihenő vándorok súlya alatt a zöld erezetű kő simára kopott má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egyőzhetetlen kétfelé vágta a citromokat egy görbe pengével, levüket ráfacsarta a fűszeres kacsára és a rizsre. Borenson gyomra megrándult a látványtól. Odanyúlt a tálért, de a Legyőzhetetlen csak gúnyosan mosolyg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bb a fizetség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várakozva nézett rá, hogy megmondja az árat. Talán az íja az vagy a páncéljának egy darab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j a Földkirályról! - mondta a Legyőzhetetlen. - Mondd el, milyen! De őszintén á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fáradtan elgondolkod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tud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ák, hogy urunk, Raj Ahten, elmenekült előle a csatában. Igaz 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 felelte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elmetes harcos lehet - mondta a Legyőzhetetlen. - Urunk, Raj Ahten, ritkán vonul vissza.</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hatnám! - válaszolta Borenson. Nem akarta elmondani a teljes igazságot. Azt, hogy Gaborn nem szeretett másoktól adományt venni, ezért nem lehetett ellenfél Raj Ahten szám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agas férfi, igaz? - kérdezte a Legyőzhetetlen. - Erős?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őszintén felnevetett. Értette már, mit akar a másik. A Legyőzhetetlen is reménykedve várta a Földkirály születé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yáltalán nem - mondta Borenson, bár a nagy magasságot komoly erénynek tartották Indhopal bizonyos részein. A vezetőknek magasaknak kellett lenniük. - Egy tenyérnyivel alacsonyabb nála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nnek ellenére jóképű, ugye? - kérdezte a Legyőzhetetlen. - Van olyan jóképű, mint urunk, Raj Aht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ad el ragyogás-adományokat - válaszolta Borenson. - Ha Raj Ahten szépsége máglya, akkor az én uramé... az éjben pislákoló paráz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 - kiáltott fel a Legyőzhetetlen, mintha fontos dolgot fedezett volna fel. - Akkor igaz, amit hallottam, hogy a Földkirály alacsony és csúny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hagyta rá Borenson. - Alacsonyabb és csúnyább, mint Raj Aht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agyon bölcs - mondta a Legyőzhetetlen. - Ravasz és agyafú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atal még! - mondta Borenson. - Nem bölcs. Megsértődne, ha ravasznak és agyafúrtnak mondaná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en túljárt Raj Ahten eszén a csatában! - csodálkozott a Legyőzhetetlen. - Asszonyokat és állatokat vezetett a síkságon, és megrémítette Raj Aht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szerencséje volt - mondta Borenson. - Azt hiszem, nem is az ő ötlete volt, hanem a feleségé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sszonyok tanácsát fogadja meg? - kérdezte a Legyőzhetetlen. Indhopal bizonyos részein, ha valaki asszonytól fogadott el tanácsot, azt férfiatlan, oktalan dolognak tartották.</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 Asszonyoktól </w:t>
      </w:r>
      <w:r>
        <w:rPr>
          <w:rFonts w:eastAsia="Times New Roman" w:cs="Times New Roman" w:ascii="Times New Roman" w:hAnsi="Times New Roman"/>
          <w:i/>
          <w:iCs/>
          <w:color w:val="auto"/>
          <w:sz w:val="22"/>
          <w:szCs w:val="22"/>
          <w:lang w:val="hu-HU" w:eastAsia="zxx" w:bidi="zxx"/>
        </w:rPr>
        <w:t xml:space="preserve">és </w:t>
      </w:r>
      <w:r>
        <w:rPr>
          <w:rFonts w:eastAsia="Times New Roman" w:cs="Times New Roman" w:ascii="Times New Roman" w:hAnsi="Times New Roman"/>
          <w:color w:val="auto"/>
          <w:sz w:val="22"/>
          <w:szCs w:val="22"/>
          <w:lang w:val="hu-HU" w:eastAsia="zxx" w:bidi="zxx"/>
        </w:rPr>
        <w:t>férfiaktól is fogad el tanácsot - javította ki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 fensőbbségesen Borensonra mosolygott, barna bőrén megvillantak a himlőhelyek, ahogy a nap felé tartotta az arc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d már urunkat, Raj Ahtent? - kérdezte a Legyőzhetet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láttam! - válaszolta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jobb nála. Nincs szebb, és bátrabb a csatában - mesélte a Legyőzhetetlen. - Ellenségei igazán félik őt, s emberei feltétel nélkül engedelmeskednek ne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érzett valamit a másik hangjában. Mintha a Legyőzhetetlen próbát tett volna vel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egyetértünk. Senki sem erősebb, ravaszabb, jóképűbb vagy félelmeteseb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szolgálod a Földkirályt? - szisszent fel a Legyőzhetet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ragyogóbb uradnál - mondta Borenson -, és senki sem romlottabb szívű. Hisz a saját emberei jobban félnek tőle, mint az ellenségei. Vagy nincs igaz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t mondani Indhopalban - figyelmeztette a Legyőzhetetlen -, egyet jelent a halállal! - Szemei villoglak, s keze az oldalán függő görbe tőre felé kapott. Félig kivonta a hüvely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t mondani Indhopalban halálos bűn? - kérdezte Borenson. - Egyébként te eskettél meg, hogy az igazat mondjam. Vacsorám ára tehát az élet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egyőzhetetlen nem felelt, ezért Borenson folytat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 nem adtam még választ kérdésedre: azért szolgálom a Földkirályt, mert jószívű - mondta hangosan -, és mert szereti a népét. Még az ellenségeit is szereti, őket is meg akarja menteni. Azért szolgálom a Földkirályt, mert a Föld kiválasztotta őt, és a Föld adta hatalmát is, és ez az, amit Raj Ahten minden seregével és szépségével sem fog soha elér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egyőzhetetlen barátságos nevetésben tört k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zolgáltad a vacsorádat, barátom! Őszintén beszéltél, és ezt köszönöm! - Kezet fogott Borensonnal. - Nevem: Pasht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átadta Borensonnak a kacsával s rizzsel teli tál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tudta nem észrevenni, hogy Pashtuk „barátom”-nak szólította. Indhopalban az ilyen szavakkal nem egykönnyen dobálóz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lbátorodva megkérdez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kisfiú voltál, Pashtuk, te is arról álmodoztál, hogy eljön egy új Földkirály? Álmodtál arról, hogy lovag légy a kíséretében? Te is akarnád a Földkirályt szolgá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egyőzhetetlen egy kanál rizst vett a szájába, és tűnődve nézett maga elé.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tam, hogy alacsony, sem hogy csúnya. És asszonyok tanácsát fogadja meg... S azt sem, hogy az ellenségeit is szeretn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gondolkodva evett. A rizses tál nem volt nagy, és az étel alig csillapította éhségét. Evett valamit, de nem lakott jól, csak felfrissítette egy kissé energiá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átgondolta a Kék Torony összeomlásának következményeit. Ha ő elvesztette az adományait, akkor sok ezernyi harcossal történt ugyanez. Sok nemes viszont a saját őrsége alatt szerette tartani az Elkötelezettjeit. Bár a Kék Torony több ezer éve állt már, Kopasz Tison király négyszáz év előtti tengeri blokádja óta nem tudta senki sikeresen bev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arria nemesei biztosan pánikba estek. S ami még rosszabb, biztosan a Földkirály is elvesztette az adományait. Borenson Gaborn sorsán mereng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tudta kifüstölni Gabornt heredoni búvóhelyéről. Tudta, hogy nem veheti be Heredont, nem kockáztathatja seregeit azzal, hogy északnak fordul velük, amíg Homályerde árnyai a Földkirályt szolgálják. Tehát keresett valamit, amivel Gabornt lőtávolságba csalogathatja. Gaborn számított Paldane hercegre, hogy visszaver majd minden támadást Mystarria ellen. Paldane öreg volt és bölcs, egy sokat látott veterán, aki az Ordenek oldalán tucatnyi hadjáratot vezetett kisebb zsarnokok és bűnözők ellen. Senki sem volt megbízhatóbb Paldane-n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aldane sem harcolhatott hátraszíjazott kezekkel, és Raj Ahtennek sikerült megkötözni a keze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isztán látta ezt, gyengesége és fáradtsága ellenére. Raj Ahten tudta, hogy Gaborn nem tud tovább ellenállni a kísértésnek, és csatába indu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tökéletesebb csalétek, mint egy nép élete. Azoké, akiket Gaborn ismert és szer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zt kívánta, bárcsak beszélhetne Gabornnal, és menekülésre bírhatná, hogy térjen vissza északra. Bár nem volt biztos benne, hogy ez a helyes teendő. Ha Gaborn nem indul dél felé, Raj Ahten elpusztítja Mystarriát.</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SÖTÉTSÉG HARCOSA</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rin és Celinor messzire lovagoltak egymás mellett. Keresztülvágtattak a hegyeken, Hayworthtől húszmérföldnyire jártak már, mikor Gaborn üzenete utolérte őke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jtőzzetek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gyelmeztetés Erinen cikázott át, s szíve hirtelen kalapálni kezdett. Azonnal körülnézett, hogy a veszély forrását megtalálja, s megállította a lov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elinor követte, és megkérdez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baj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felnézett az acélszürke felhőkre. A horizonton egy sötétebb felhő közeledett feléj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Zihálni kezdett, alig tudott beszéln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szítsd meg íjadat! - suttogta, mert azt hitte, van még idej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ugrott lováról, megragadta íját, s ügyetlenkedve megpróbálta kifeszíteni. Celinor követte példáját, s szájtátva bámult a közeledő éjszaka csíkjára. Olyan volt, mintha egy hatalmas hal úszna a fellegekben. Egy nagy hal, félig rejtve, félig láthatóan, s harcra kész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élek - mondta magában. - Lovasnővér vagyok, és Fleeds lovas asszonyai sosem adják át magukat a félelem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a rettegés a lelke mélyéig hatolt. Gyerekként mindig arról álmodozott, hogy egy nap a Földkirály megszületik. Álmaiban úgy gondolta, szép és hősies idők lesznek ezek; a Földkirály szolgálatába ajánlja magát, és harcolni fog a gonosz el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Erin lovasnővér volt, és gyakran vívott tréfás küzdelmekben, még alkalmi verekedésekben is, igazi veszéllyel sohasem találkozott. Még nem érezte magát ennyire védtelen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ppen kifeszítette íját, mikor Gaborn megint üzen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Erin! Rejtőzz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dobta íját, és visszaugrott a nyeregbe. Már a lován ült, mikor rájött, hogy Celinor nem Kiválasztott, ezért nem is hallja Gaborn parancsát. Még mindig lova mellett állt, és próbálta megfeszíteni íj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rá idő! - kiáltott a lány. - A fák közé! Gyor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meglepve nézett fel rá. Éppen sikerült kifeszítenie az íjat. Előttük égererdő terült el, a lombok még nem hullottak le. Erin azt remélte, a levelek elrejthetik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a felhőből sugárzott, a kavargó masszából, melyen szem nem hatolt át. A massza felett csak a sötétség húzódott az égen. Aztán egy hatalmas tűzörvény jelent meg, a tölcsér vége a földnek szegeződött, mint a sötétség gömbjének köldöke, minden fényt a vihar közepébe sűrít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zes örvény vonaglott és kavargott a sötétség gömbje felett, ahogy az feléjük söpö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hanj! - kiáltott Erin. Celinor megragadta íját, felugrott a lovára, és elvágtattak az útról. A sötétség középpontja pontosan a Duskin hegyi úton söpört át. Aztán megfordult és továbbroha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ük Erin és Celinor Naplója felordítottak rémületükben, s megpróbáltak felugrani a gyorsabb lovak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paripája leereszkedett a folyópart mellé, és egyenesen az erdő felé vágtatott. Lova átviharzott a ritkásan nőtt fák között, átugratta a bokrokat és alacsony sziklákat, a szél a nő arcába csapott, s tökéletes éjszaka ereszkedett r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nézett, ahogy a sötétségmassza legalább félmérföldnyi átmérőjű területen megérintette a földet. Hatalmas szélvihar söpört át a hegy fái között, s pálcikaként törte derékba őket. Öreg faóriások gallyakként roppantak össze. A fák remegtek, a szél süvítése egy állat üvöltéséhez volt hasonlatos. Gallyak és őszi falevelek kavarogtak az óriási szélben. Erin csak a vihar szélét látta, a szél kavarta roncsokat, de a vihar szívében a legsötétebb éjszaka hon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tovább tombolt. Az örvény eleje letarolta az utat, olyan erővel kapta fel Erin Naplójának lovát, hogy a ló oldalára zuhant, magával rántva lovasát. A szél mindkettőjüket elkapta, lovat és lovast. Mint egy láthatatlan kéz, úgy emelte fel a Naplót, és a levegőbe dob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nek eszébe jutott egy ősi kötet valamelyik sora, ami egy csatázó Dicsőségesről szólt: „És ővele jött a napfény és a szél, a szél, szárnyaival viharosan seprő, és lesújtott a hajókra Waysendnél, s felemelte a hajókat, majd a mélybe taszította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mulatságos leírásnak tartotta. Látott hatalmas graakokat repülni, szárnyuk szele sosem csinált ilyesmit. De a teremtmény, ami most támadott, emberfeletti erővel irányította a szelet. A szél és a levegő alkotta teste kiterjedés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Naplója felsikoltott, jajgatása jól hallható volt a vihar ellenére, és ahogy Erin felnézett, egy óriási gerendát - egy ágafosztott fenyőfát - látott az asszonyhoz csapódni derékmagasságban. A gigászi dárda felnyársalta: úgy fúródott át rajta, mint egy nyílvessző. Vér és belsőségek fröcsköltek mindenfelé. A vihar a fával együtt felkapta a Napló tetemét, lovát, s legalább százlábnyira az ég felé repítette, majd mindez továbbhömpölygött a végtelen sötétséggömb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sosem szerette a Naplóját, soha nem volt szívélyes az asszonnyal. Az egyetlen kedvesség, amire hajlandó volt a Napló iránt, hogy néhányszor teát főzött neki, ha az asszony megfázott. De a látvány, ahogy megtámadták és kegyetlenül lemészárolták, borzalommal töltötte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Naplója elérte az út szélét, lova felbukott, hátsó lábait megragadta a szél. A ló felnyerített, ahogy a Sötétség Harcosa behúzta a kavargó masszába. Erin nem nézett od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fal Erin felé fordult. Megperdült, ahogy a lova földet ért egy homokos kis vízmosásban. Kiszáradt patakmeder húzódott előtte. Celinor megfordította hátasát, s levágtatott a száraz mederben, hogy biztonságba érjen, mielőtt a sötétséggömb utoléri. Egyenesen egy hatalmas fenyőállás felé vágtatott, mely sötét alagútként nyílt ki előtte. Ott megmenekülhet a széltől és a sötétség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záraz levél és fű kezdett kavarogni körülötte. Erin lova véknyába nyomta sarkantyúját, s érezte, ahogy a szél tépkedi a köpenyét. Hátrané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cat lépésnyire mögötte a szél üvöltött, s ő úgy bámult a sötétségbe, mint egy szakadékba. Mindkét oldalán fák dőltek le. A mögötte tátongó sötétség olyan volt, mint egy hatalmas száj, amelyik le akarja nyelni. Óriási pózna nyúlt ki a sötétségből, s lándzsaként vállához csapódott. Neki a páncélingének, arról visszapattanva odébb lökte a lá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rte a fenyőállást. Beérve búvóhelyükre, Celinor megállította a lovát. Előtte egy nagy szálfahalom zárta el a medret, ahol egykor patak fo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jtőzz el! - kiáltott Gaborn hangja a lány agy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Celinor felé ugrott, és a szél is a férfi felé lökte. Lezuhant a lováról, továbbgurult és befúródott a szálfahalom al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maga mögött, ahogy hátasaik felnyihognak rémületükben, de nem mert megkockáztatni egy pillantást a háta mögé. Ehelyett beásta magát a fakupac alá, miközben a szél üvöltött és tombolt. Fák csavarodtak ki, ágak törtek le. Egy fa ledőlt, és belecsapódott a felettük lévő farakásba. Úgy tűnt, mintha a Sötétség Harcosa mindegyik fát ki akarná csavarni. Ágai pajzsként vették körül a lányt, ahogy a sötétség leereszkedett, gyanta és örökzöld illatába burkolva Eri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búvóhelyük körül tombolt a vihar. Még itt, a kidőlt fák között is megrecsegtette a szél a fákat, és a kövek súlyosan gördültek a patakmeder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Erin köré fonta a karját, átfogta, s testével próbálta védeni. A teljes sötétségben érezte, hogy majd megfojtja. Ő pedig félt elengedni a férf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lent! - kiáltotta a herc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csak most értette meg, miért figyelmeztette őket Gaborn. A Sötétség Harcosa ereje elsöprő volt. Nincs az a nyíl, ami áthatol ezen a kavargó viharon. Nincs az a lovas, bármilyen bátor és gyakorlott is, aki úrrá tudna lenni ezen a fenevad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legyőzni, s azt sem tudta, vajon el tud-e rejtőzni előle. Fény villant, és a száraz farönkök taplóként lobbantak lángra felett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valamit megpillantott a vakító fényvillanásban. A kidőlt fenyő törzsén túl, az ágak között egy csillámló formát látott. Egy szárnyas férfi alakja bontakozott ki a kavargó avarból. Végighaladt a patakmederben. Sötét lángok csapkodtak körülötte, mintha egyszerre teremtette és pusztította volna a tüz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érezte a levegő borzongatását. Haja az elektromos töltéstől égnek állt. Attól tartott, hogy a következő villámcsapás őt nyársalja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ercben, ahogy a Sötétség Harcosa föléjük magasodott, a szél hirtelen elállt. A teljes sötétségben Erin mozdulni sem mert. Érezte, hogy a vihar szívében rejtőz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ötte a pajzsként szolgáló száraz fák és bokrok tüzet fogtak a villámlástól, és lángra lobbantak. A Sötétség Harcosa a levegőbe emelkedett, s szárnyaival erősítette a tüz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evad egy földöntúli örömkiáltást hallatott, ami egyszerre volt fájdalmas és gyönyörű, szebb, mint amit Erin valaha is hallott. Az elátkozottak dala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terjengett körülötte, s fojtogatni kezdte. Ágdarabkák és törött fakéreg hullottak be égve mindenfelé a farakás résein. Egy tuskó Celinor hátára esett. Forró parázs perzselte meg Erin tenyer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jította, miközben a tűz elérte a közeli száraz fűcsomókat. A gyér fényben Erin egy partot látott maga mellett. A patakot gátként emelkedő földcsomók dugaszolták el, és Erin kigondolta, hogyha alá tudna ásni, akkor a föld megvédhetné a pokol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Celinort és bal felé lökdöste, de rögtön rájött, hogy a férfi eszméletlen. Celinor megpróbálta a testével védeni őt, de a lehulló tuskó erősebben megütötte, mint ahogy a lány gondolta volna. Eszméletlen volt, vagy talán hal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kecmergett alóla, megragadta páncélinge gallérját, nehézkesen kiráncigálta az égő fahalom alól, s tovább araszolt a biztonságos menedék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orró ágdarab esett le a magasból, tompa puffanással, teljes hosszában végigcsapódott Celinor hátán. A férfi felordított fájdalmában, felnézett, arcát veríték és vér öntötte el, majd újra eláj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ovábbvonszolta őt, s már félig kijutott a farakás alól, egyik tuskótól a másikig mászva, mikor hirtelen rájött, hogy a szél elállt. Napfény sütött át a pokl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kedve felnézett, bizonytalanul, hogy legalább ő ki tud-e menekülni az égő tuskók alól, mielőtt azok saját súlyuktól összeomla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ötétség Harcosa elm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döbbent, hogy alighanem Celinor sikolya mentette meg őket. A Sötétség Harcosa azt hihette, hogy a férfi meghalt. Hátára fordította Celinort, nem tudva: a Sötétség Harcosának igaza volt-e?</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BÁTOR NEMESEK</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ambán nézte, ahogy a Sötétség Harcosa eltüntette az égről a fényt, s tűztölcsérré sűrítette, mely a legfeketébb éjszaka gomolyában kavar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áradtabbnak érezte magát mint valaha, alig tudta nyitva tartani a szemét. Még kevésbé irányítani a gondolatait. Napok óta nem aludt, és adományai elvesztésével még a fejét is alig tudta egyenesen tart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fenevad közeledett, a körülötte kavargó szélfal süvített. Úgy repült végig a poros út felett, mint ahogy a bagoly repked a téli úton, egerekre vadász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rre elhaladt, szele fákat csavart ki tövestül, hatalmas köveket hajigált szét. Félmérföldnyire előtte emberek és lovak szaladtak szét, de nem elég gyorsan, közel sem elég gyor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ok csaptak ki a felhőből, mint nyílpuskából az égő nyílvesszők, s félbevágtak embert, állat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lás csattant a délutáni levegőben, melyet halálsikolyok és fák roppanása köv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vihar végigrohant az úton, por kavarodott a füsthöz, mindent elhomályosít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ám! - kiáltott a kövér Orwynne király, aki Gaborn oldalán állt. - Orwynnért és Mystarriá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n bolond azt hiszi, megmenthet! - gondolta Gaborn. Elveszítettem az adományaimat, és közrendűnek hi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ábecsültem a Sötétség Harcosa sebességét - gondolta Gaborn. - Nyomatékosabban kell figyelmeztetnem az embere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rci szekéren utazott, s lovagjait mérföldekre szétszórta. Figyelmeztetést küldött a Kiválasztott lovagoknak: Rejtőzzetek el! Ne próbáljatok harco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figyelmeztetése nem fordította vissza Theovald Orwynne királyt. A kövér király előrenyújtotta lándzsáját, melynek nyele karja hajlatában feküdt, megsarkantyúzta lovát, és rátámadt a kavargó sötétség és vihar gömbj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idősebb fia, Barnel még csak tizenhat éves volt, de már harcos. Bátran forgatta csatabárdját, s apja jobbjára lovagolt, míg Orwynne király leghűbb testőre, Sir Draecon a baljára vágt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 lovag sietett csatlakozni Orwynne-hoz. Némelyek lándzsákat hajigáltak az örvénybe, míg az íjászok vadul nyilaztak a fekete gömb közepébe, nyílvesszőt nyílvessző után, összefüggő nyílesőt zúdítva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ok semmit sem tehettek. A lándzsák és a nyílvesszők irányt tévesztettek a Sötétség Harcosa irányította, kavargó mágikus szélben. Pillanatokon belül a támadókra zúdultak vissz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arcoltak az emberek királyukért, de csak Orwynne király, a fia Barnel és Sir Draecon bizonyultak elég bátornak ahhoz, hogy nekirohanjanak a sötétség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ögött kiáltás hallatsz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Uram, err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felvágtatott és elkapta Gaborn lovának gyeplő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lyan fáradt volt - olyan gyenge az adományok elvesztésétől, és az alvás hiányától -, hogy még gondolkodni sem tudott. Hagyta magát irányítani. Állóképesség-adománya nélkül sokkal kimerültebbnek érezte magát, mint valaha. Ereje nélkül alig tudta magát tartani a nyeregben. Elme-adománya nélkül nem tudott rendesen gondolkodni, nem jutott eszébe a múlt héten Kiválasztottak neve, olyan embereké, akiknek arca felvillant előtte, mikor veszélyt érzett körülött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tileg-lelkileg legyengü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aplója mellette lovagolt. A ködön keresztül most érzékelte, hogy lovát egy fiatal lovag, Sir Langley vezeti, Orwynne bajnoka. Örömmel látta, hogy az orwynniak legjobbjai elég okosak ahhoz, hogy ne kövessék urukat a halál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sok elvágtattak a vihar közeléből egy égerfa erdő felé, ahol ezüstfehér fatörzsek emelkedtek az aranysárga őszi avar fö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isszanézett. Orwynne király és emberei még küzdöttek, sebes harci lovaik felgyorsultak, a hátasok befont sörénye lobogott a szél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emény gyúlt Gabornban, remény, hogy esetleg győzhetnek a csatában, még ha a Föld hatalma figyelmeztette is őt, hogy ez nem lehetsége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 villant a fekete gömb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nyelve Sir Draeconba csapott Orwynne oldalán, míg a másik lyukat ütött a jobb oldalon vágtató Barnel test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Orwynne király maradt, aki harci kiáltást hallatva ösztökélte páncélos csataménjét, s belevágtatott a rezgő sötét gömb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ár látszott, hogy Orwynne hátasa benyomul a sötétségbe, egy ellenállhatatlan szélroham kapta el a lovat, s őt is, Orwynne királyt is a levegőbe emel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wynne teste hirtelen rettenetesen összecsavarodott, mint a mosónő facsarta rongydarab.</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wynne királynak volt néhány hang-adománya, így halálordítása megdöbbentő erejű volt. Hetekig kísértett azok rémálmaiban, akik hallott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páncélja a csontjaival együtt gyűrődött össze. Vér csorgott a csavarodott roncsból. A hátas gyomorürege úgy robbant szét, mint egy dinnye, belei kilógtak, és aztán az egész borzalmas látvány - király és hátasa - úgy emelkedett a levegőbe, mintha csak játékból hajigálta volna egy gyerm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es Dicsőségesek óvjanak minket! - imádkozott Sir Langley Gaborn oldal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s Sir Langley ménjei nem kapaszkodtak tovább az égeres dombtető felé. A lovak prüszköltek és horkantottak félelmükben. Gaborn fáradtan nézte, ahogy Orwynne király és ménje negyedmérföldnyire az emelkedő tetejétől a földhöz csapó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nem tudott továbbmenn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fáradt, csak az adományaim hiányoznak! - gondolta. - Lelkileg vagyok összetör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erői emberek százezreihez kötötték, s tisztában volt a veszéllyel, ráadásul figyelmeztetnie kellett minden Kiválasztottat, mihelyt felismeri a veszélyt: ez több volt, mint amit el tudott vise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yötrő fáradtsága ellenére is rettegett az alvástól. Attól félt, ha elalszik, nem tudja majd használni erőit, s nem tud majd üzenni a Kiválasztottak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Óvó figyelmeztetést küldött minden Kiválasztottna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jtőzzetek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nyéből legalább kétmérföldnyire rálátott visszafelé az út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hogy emberei szétszóródnak, s kétfelé válva bevágtatnak az erdő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ordított dühében, keresztülvágott a völgyön a legközelebbi célpont, egy lovag felé, aki lezuhant a lováról. A sötét gömb rajtaütött, de ezúttal nem fénylándzsa csapott ki belőle, levegőkarmok sem tépték szét az áldozatot darabokra. Ehelyett a sötét gömb körülvette szegény ördögöt, és Gaborn csupán elképzelni tudta, hogy a férfi halálsikolyát milyen végzet köv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kavargó szél-, törmelék- és sötétségfal emelkedni kezdett, és egyenesen felé tar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jjön! - mondta Sir Langley. Megfogta Gaborn lovának gyeplőjét, s előrehúzta a hátast; bevágtattak a fák alá, átugrattak egy szélfalat, s leereszkedtek egy hosszú lejtő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n hozzá hatalmad, ments meg minket! - mondta Langley könnyedén. - Itt lenne az ideje, hogy használ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agába mélyedt. Igen, a veszély még mindig erős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jobbra! - figyelmeztette Gaborn, s azt parancsolta Langleynek, hogy tartson a gyéren fedett erdő felé. Balra a legtöbb arany színű falevél lehullott már. Nagy halmokban gyűlt az erdő földjén. Nem volt ajánlatos tehát a nyitott erdőrészbe roha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utánuk jött, és az üvöltő szél, ami átsöpört az erdőn, követte őket a fák koronája fe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éjük rohant, s az arany falevelek örvénylő táncba kezdtek az erdő fövenyén. A szél süvölt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lra! - kiáltott Gabor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Langley és Gaborn Naplója irányt váltottak, s tovább vágtattak, hogy legyőzzék a szel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irtelen rájött, mit is akar a Föld. A Sötétség Harcosa nem láthatott át jobban a kavargó falevelek közt, mint ő. Gaborn körözni kezdett a fenevad körül, és felkavarta a leveleket, s elvakította a szörny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ztán vágtassatok! - kiáltott Gaborn. Langley engedelmeskedett, Gaborn Naplója a nyomában szágul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on belül dél felé tartottak a fák közötti csapáson, párhuzamosan a Duskin hegyi úttal, míg a Sötétség Harcosa elvakítva ordított mögött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litba jutottak, s néhány fenyőfa alatt rejtőztek el; lovaik ziháltak és remegtek a félelem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felemelkedett, észak felé repült, s mindenkit megtámadott, aki ostoba mód az útjába kerül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 Elvesztette a nyomunkat!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uttogta Sir Langley. - Szerencsénk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rázta fejét. Egyszerű szerencse nem menthette meg őket. Gabornnak eszébe jutott találkozása a Föld szellemével Binnesman varázsló kertjében, több, mint egy hét előtt. A Föld a védelem rúnáját rótta Gaborn homlokára; ez a rúna minden elől elrejtette, kivéve a tűz leghatalmasabb szolgá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keseredetten mosolygott. Binnesman azt mondta, hogy a Sötétség Harcosa a levegő és a sötétség gyermeke volt: olyasvalaki, aki inkább használta a fényt, mintsem szolgálta. Gaborn gyanúja szerint a szörny nem tudta, hogy ő ott van, így nem is őt kereste, csak Langleyre és Gaborn Naplójára vadás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jtőzzetek el! - figyelmeztette még egyszer az embere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mintha az üzenetre válaszolt volna, magasan a levegőbe emelkedett, s néhány percre abbahagyta a pusztítást. A kanyargó lángspirál vastagabb, szélesebb lett fel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evad kiterjesztette erőit, s fényt küldött az égbolt legtávolabbi sarkaiba is, mintha a vadászatban csak jobban megéhezett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egy macska! - gondolta Gaborn. - Csak azért támadt ránk, mert könnyű préda voltunk. Mihelyt nehéz falatnak bizonyulunk, felad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ekkor valami szokatlant tett. Egy pillanat alatt végigcikázott a horizonton, olyan sebességgel, amit egyetlen harci mén sem tudott volna elér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a felé tartott. Ezzel a sebességgel pillanatok alatt elérhette a hetvenmérföldnyire fekvő váro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rőindákat bocsátott ki magából. Messziről megérezte, hogy Iomét kabátként burkolja be a halál aurája, s eltűnődött, vajon miért nem menekült el még a vár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 üzente utoljára. - Mentsd az élet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ok üzenet okozta erőfeszítés kifárasztotta. Olyan kábult volt, fáradt és kimerült, hogy még mindig úgy érezte: falevelek kavarognak, keringenek és örvénylenek körülö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eseményei annyira kiszívták erejét, hogy nem tudott a nyeregben maradni. Megkapaszkodott nyeregkápájában, majd leesett az erdő fövenyére, ahogy a kimerültség erőt vett rajta.</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SÖTÉTSÉGRE VÁRVA</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ának igaza volt, mikor azt mondta Ioménak, hogy órákba telik majd, mire az őrség átkutatja a váro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parancsa szerint mindent át kellett kutatniuk. Elhozta a kiskutyákat, és hagyta, hadd szaladgáljanak a várudvarban a városfalak között, ő pedig őrt állt, amíg az őrség minden egyes városlakót kiráncigált odújá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varresta várát hatalmas, régi város vette körül, több ezer házzal. Némelyik nagyúri udvarház volt, Openisher úrnőéhez hasonló, míg mások viskók, melyeket a Vajhordó utca menti zsúfolt piac mellett húztak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mindenütt találtak embereket. Sok helyen tolvajokat, akik az üres otthonokat fosztogatták, gazdagét, szegényét egyará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akarta, hogy bajuk essék, de attól félt, hogy ha bebörtönözi az embereket, vagy itt hagyja a Sötétség Harcosának, az ugyanaz, mintha megöletné őket. Emellett a tolvajok nagy része nem gonosz volt, inkább ostoba - buta öregemberek és öregasszonyok, szegény koldusok, akik nem tudtak ellenállni a kísértésnek, mikor meglátták az üres házakat. Ezektől Iome elkoboztatta a javakat, megfeddte és útjukra engedte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fosztogatók sunyi tekintetű gonosztevők voltak, akikkel Iome nem szeretett volna egy sötét utcában találkozni. Ezek a dörzsölt és kegyetlen férfiak zavarba ejtették. Mégis meg akarta menteni őket, nem pedig elvenni életüket. Ezek nem szegény ostobák, akiket megkísértett a rossz, hanem furfangos gazemberek voltak, akik foglalkozásként űzték, hogy szerencsétlenséget hozzanak másokra. Iome a vártoronyba záratta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árfalak között nem csak tolvajokat találtak. Sok hitetlen, vagy érdektelen emberre is leltek. Egy öregember háborgott, hogy a király a semmiért csap ekkora hűhó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így folytatódott. Iome letett a tervről, hogy gyorsan elmeneküljön: meg akart bizonyosodni arról, hogy ő az utolsó emberi lény aki elhagyja a várat, amikor szélsebesen elvágtat Sylvarresta várá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szél kezdett fújni, délről jövő, acélszürke fellegeket hozott a hegyektől a város felé: eső ígérkezett. A felhők hűvös levegőt hoztak, és Myrrima karja libabőrös lett. Aggódott anyjáért és húgaiért, akik ilyen időben utaztak dél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mert menekülni, bár az őröknek, akiknek nem volt harci lovuk, megparancsolta, hogy vágtassanak Homályerdé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varázsló, egész nap a Király Tornya körül szorgoskodott, gyógyfüveket gyűjtött, és rúnákat rótt a kapuk fö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után kettőkor Gaborn parancsa erősebben hangzott fel fejében, mint bármikor előtte. - Menekülj már, könyörgök! Sylvarrestában biztos halál vár rá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lerohant a torony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om! - szólt Myrrimának, mivel Iome éppen vitába keveredett egy ruhaárussal, aki nem akarta otthagyni a boltját. Éppen gyapjút festett skarlát színre, s ha korán veszi ki az anyagot a festékből, zavaros rózsaszínű lesz. Ha nem fordítja meg, egyenetlen lesz a festés. S ha túl sokáig tartja benne, a gyapjú felenged, a szövés szétfoszlik, és tönkremegy az anya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om! - sürgette Binnesman Myrrimát. - El kell vinnie Őfelségét innen! A Földkirály szólított minket. Nem késlekedhetnek több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szolgálója vagyok! - mondta Myrrima. - Nem parancsolhatok ne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kabátja zsebeit kezdte kutatni, s kivett egy gyógyfüvekkel teli csipkekendő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j ezekből Ioménak, Sir Donnornak és Jureemnak. Van benne erős aranybabér, mályvagyökér, krizantémlevél és hollógyökér. Ez is segít a Sötétség Harcosa ell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Myrrima. Binnesman, mint Földőrző, minden gyógyfű hatását megerősíthette. Még egy ilyen kicsi csomó gyógyfű is nagy áldás lehetett az ő kezéb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egfordult és elsietett a Vajhordó utca irányába, a Vaddisznó Hordájához címzett fogadó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odament Ioméhoz.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om, könyörgök, menjünk! A város nagy részét átkutatták már, és egyre fogy az id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szálltáig még van pár óránk - ellenkezett Iome. - Mások is maradtak a város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néhány lépésnyire állt, nyugtalanul az állát simoga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a őket a városőrségre! - könyörgött Myrrima. - Nevezzen ki egy parancsnokot, hogy igazságot tegyen Felséged nev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zavartnak és aggódónak tűn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 - suttogta, hogy a városőrök ne hallják. - Látod, milyenek. Durvák. Nekem kell vigyáznom a népem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ek igaza volt. Az őrség megrészegült az örömtől, hogy ennyi tolvajt találtak. Mivel már évek óta bűnözőkre vadásztak, hajlamosak voltak rá, hogy mindenkit kiirtsanak, akit csak rajtakaptak. Iome nem bízott abban, hogy parancsára az őrök tartózkodóan és együttérzően viselkednek maj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érte is aggód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gyermeke is van, akire vigyáznia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ome arcán átfutó fájdalom láttán Myrrima tudta, hogy rosszat mondott. Iome igenis gondolt gyermekére. Egy kicsit másképp aggódott érte, és rettenetesen meg volt rémül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hűvösen csak ennyit mond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k egyetlen okot sem, ami miatt egy gyermek a méhemben megakadályozna a kötelességem teljesítés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Felség! - mondta Myrrima. - Helytelenül szólta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ség kapitánya ebben a percben egy dongalábú fiút cipelt fel az utcán. Nem úgy rángatta mintha tolvaj lenne, inkább segítően fogta a fiú karját, akinek láthatóan fájdalmai voltak, s nehezére esett óriásira dagadt lábait vonszo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úton gyermek- és felnőttkor között, félt másoktól segítséget kérni, egyedül viszont nem tudott elmenekü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ez itt? - kérdezte Iom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árva - felelte az őrkapitá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rápillantott a lovakra, akik nem messze, kikötve álltak. De Jureem már erősen tartotta a heveder szíját, és kulacsokat kötözött a lovak oldalára. A kiskutyákat is összeszedte, két fedeles kosárba pakolta őket. A kutyusok ugattak és csóválták a farkukat Myrrima közeledt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ir Donnor a hátasok mellett ál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om! - mondta. - Mennünk kell. Örülnék, ha legalább asszonyom elhagyná a vár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hagyjam Iomét? - kérdezte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leszek én, hogy vigyázzak rá! - felelte Sir Donnor. - Az ő lova gyorsabb, mint a tiéd. Még ha csatlakozol is Jureemhoz néhány mérföldnyire az úton, akkor is jókora előnyöd lesz. El tudnál rejtőzni a fák alatt, ha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ureem, már a lován ülve, idegesen szólt rá.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 van, legalább az erdő szélét érjük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ielőtt átgondolhatta volna, már a lován ült, s átviharzott a felvonóhídon, ki a várból. A várárokba pillantott, s látta, hogy a hatalmas tokhalak rémülten köröznek, s még mindig róják rúnáikat, mostanra már egy éjjelt és egy nappalt is itt töltöttek. A mező felett pacsirták röpködtek idegesen ide-oda, mintha a tél közeledtét éreznék, és nem tudnák, merre menekülje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óra alatt az ég erősen sötétedni kezdett körülöttük, s most már piszkos ólomszürke volt. Myrrima egy óriási fekete villámlást látott közeledni dél fel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tetőn vágtattak, s Jureem az őszi fák rejtekhelye felé fordult. A kutyusok a kosárban morogtak és csaholtak, mint a vaddisznó szagát érző vadászkuty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majdnem levéltelen, kopasz fák rejtekébe értek, Myrrima megérintette a fűszercsomagot ruhája zsebében, s hirtelen rádöbbent, hogy nem osztotta el őket Binnesman kérése szeri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ről feléjük rohanó fekete felhő mélyen felkavarta. Felnézett és rájött, mi zavarta: a felhőt nem a szél fújta, hanem a szélirányra merőlegesen közeledett feléjük. Fény villant az égen, és villám csapott 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nem vár napszálltáig a támadással, nyomában jön a sötéts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védtelenül hagytam asszonyomat! - gondolta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agadta a gyeplőt Jureem kezéből, megfordította lovát, és visszavágtatott a kastélyba.</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KIRÁLY TORNYÁBAN</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z alsó várudvaron kérdezgette a dongalábú fiút. Az leszegett fejjel álldogált a macskakövön, láthatóan megilletődve, hogy a királynő elé citálták. Elfogódottsága kevésbé, határozatlansága annál inkább érdekelte Iom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lába annyira feldagadt, hogy még nadrágot sem tudott húzni rá. Régi zsákanyagból varrt tunikát hordott, olyan viseltest, hogy a vár legszegényebb lakója is szemétre hajította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 éves vagy? - kérdezte Iome gyengéd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 - felelte a fiú, majd egy perc múlva hozzátette. - Őfels... asszonyság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mosolyodott. Hívhatta volna Őfelségének a saját maga által kiagyalt, durva kifejezés hely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éves? - kérdezte. - Olyan régen laksz Sylvarresta várában? - Úgy emlékezett, hogy sosem látta azel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a fiú lassan, s nem mert felnézni. - Balliwickből jövök. - Ez egy falucska volt Heredon nyugati határá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az hosszú út, legalább száz mérföld! - mondta Iome. - Ácsinas vagy? Ki hozott id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em, hogy megnézzem a Földkirályt - válaszolta a fiú. - Gyalog jöttem. Szerdára értem ide, de akkor vadászaton volt... - A fiú lába dinnyemód megdagadt, és bokája szörnyen megcsavarodott. Csizmát nem lehetett húzni rá, így egyszerűen rongyba tekerte, és a kötésen gyalogolt idáig. Iome belegondolt, hogy valószínűleg csecsemőkorában törhetett el a lába, és rosszul forrt össze. Habár nem tudta elhinni, hogy ilyen lábbal valaki végig tudná gyalogolni az utat Balliwickből idáig. Valószínű, hogy lépésről lépésre, fájdalmasan vonszolta magát, míg ideé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király elment - mondta Iome. - Háborúba me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a földre szegezte a tekintetét, és a könnyeivel küszködött. Iome nem tudta, mit tegyenek a fiúv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fogadóban akad számára hely, a betegek mellett! - gondolta Iome. - De így itt hagyni veszélyes leh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száz mérföldet gyalogolt, hogy Iome férjét lássa, de Gaborn már délre tartott, s az asszony rájött, amilyen lassan tud menni, meglehet, sosem érné be a Földkirályt, így nem kérheti a kegyét. Míg a lysle-i kereskedőhercegek arra sem vették a fáradtságot, hogy táborukból urukhoz menjenek, addig ez a fiú fél Heredonon átgyalogolt, hogy férje áldását kérje. Nem hagyhatta itt. De magával vinni sem lenne könnyű.</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él felé megyek - döntött végre Iome. - Velem jöhetsz a lovamon, de először keresünk valami rendes ruhát nek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csodálkozva kapta fel a fejét, mivel nem is remélt ilyen kegyet. De ahogy felnézett Iome, bosszankodni kezdett. Myrrima már elhagyta a várat Jureemmal. A nap állása szerint pedig legfeljebb délután kettő lehetett. Napszálltáig még órák vannak hátra. Már-már reménykedni kezdett, hogy esélye lesz az életben maradásra. A városi őrök átkutatták a város keleti szárnyát, begyűjtötték az összes lakóját, és délre küldték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a Király Tornyához! - szólt Iome a fiúnak. - A legfelső emeleten menj a bal oldali terembe. Ott találod a szobámat. Nézz be a szekrénybe, és keress magadnak egy megfelelő tunikát, és utazóköpenyt, majd csutakold le a lovat, ami az udvarban áll. Ha végeztél, gyere vissza, és várj amíg indulhat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Uram! - felelte a fiú. Iome elmosolyodott a megszólításon. A kölyök felugrott, és félig bicegve, félig szaladva megcsavarodott lábán, elvánszorgott felfelé a Piac Utc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ehunyta a szemét, hogy megőrizze a pillanatot. Az őrök éppen most kutatták át a város északi részét. További két óra. Legalább ennyi időbe telik, mire kiürítik a váro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Gaborn figyelmeztetése harsant tudat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jtőzz el! Túl késő már, hogy elmenekülj! Rejtőzzetek el mindannyi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körülnézett. A várudvarnak ebből a részéből nem láthatott át a várfalon. A várkapunál álló őr odakiál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délről jön valami - egy nagy árnyék a felhők fe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t kimondta, villám csapott Homályerdébe. Fény villant. Nem messze tőlük, Iome lova felágaskodott, s rángatni kezdte pányvá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ir Donnors megragadta Iome ménjének gyeplőjét, felugrott lovára, Iome Naplója követte.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kiáltott Sir Donnors. - Mennünk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újj el! - parancsolta Iome megdöbbenve, hogy menekülni akar, pedig a Földkirály rejtőzködést parancs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gyors lovaink vannak! - mondta Sir Donnor. - Gyorsabbak, mint a sz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Sir Donnorsnak van igaza! - gondolta Iome. Egy sebes ló lehagyhat egy ilyen teremtményt. - De mit áltatom magam? Sosem kockáztatnám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jtőzz el! - csapott belé Gaborn figyelmeztetése ismét. Iome odarohant, és felugrott a lovára. Sir Donnor megfordította lovát, és a várkapukhoz sietett, keresztül a felvonóhídon, ki Sylvarresta várából, még vissza sem nézett. Biztos volt benne, hogy királynője követi. Iome Naplója szorosan a nyomában lovagolt, de mivel már évek óta úrnőjén tartotta a szemét, az éltes asszonyság hátrapillantott, s észrevette, hogy Iome nem követi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arcára kiült a döbbenet, és elsápadt a félelem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Iome nem hagyhatta ott a dongalábú fiú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ek a fiúért! - kiál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sarkantyúzta a lovát, és felnyargalt a Piac Utcán, lova patái csattogtak a macskaköveken, lehelete forrón csapott ki szájából. A Napló követte őket, vagy százlépésnyire lemarad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Iome hátasa elért a Fekete Sarokhoz, megfordult és a Királyi Kapu csapórácsához sietett, hogy végig beláthassa az előttük elterülő völgyet. Innen beláthatta a Sylvarresta vára előtti mezőket: a Wye folyó ezüst fonalként kanyargott végig a vár keleti mezőin, Homályerde pedig őszi aranyban és vörösben pompázott a feketére égetett, déli mezők fe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etedett mezőn át Sir Donnor nyargalt ménjén, vissza a városba, miután észrevette, hogy Iome nem követ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legnagyobb rémületére látta, hogy Myrrima is lefelé száguld a hegyekből, és csatlakozik Sir Donnor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is észrevette, hogy egy gömb száguld feléjük a felhőkből. Hirtelen sötétség öntötte el az eget, feketébb a legzordabb éjszakánál. Tornádó kísérte a gömböt, fény-, forróság- és tűzörvény kavargott a belsej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tűzszövő nagymestereket megszégyenítve kavarta a fény- és hóvihart, és maga felé fordította az erejét. A gömb középpontjában örvénylő levegő és éjfátyol beborította a Sötétség Harco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éppen azok felé tartott, akik a vár irányába vágtattak; úgy közeledett Sir Donnorhoz, mint ahogy sas csap le a galambfiók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kiszáguldott az erdőből, és erősen a lova véknyába nyomta sarkait, hogy gyorsabban vágtathasson. Erősen szorította a Binnesmantól kapott gyógyfűcsomót. Myrrimának sosem volt lova, csak azért tanult meg lovagolni, mert a bannisferri fiúk néha ragaszkodtak hozzá, hogy velük tart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vár felé tartott, és könyörtelenül hajtotta lovát a Sötétség Harcosának jövetele miatt, a szél a háta mögött süvített. Sir Donnor is felé tartott, menekülve a várból. Most megfordította lovát, és artikulátlan hangon ordított, hogy megállítsa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közeledtével a téli éjnél is sötétebb éjszaka szállt ráj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lova fejest ugrott az egyre vastagodó homályba. Felnézett a városra, és mozgást vett észre. Iome lova átvágtatott a hegykorona kopár zöldjén, a Király Tornya felé. Utazóköpenye szélzsákként lobogott az orkán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ának úgy tűnt, hogy a Sötétség Harcosa hirtelen lelassított, és a királyné sarkába lopakodott csendes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kedett, hogyha sürgeti lovát, pillanatokon belül elérheti a várat, mely magas mellvédjével és falaival a biztonságot jelentette. Hátasa befordult egy kanyarban, Myrrima erősen kapaszkodott, hogy le ne essen. Visszanézett. Sir Donnor mögötte vágtatott, próbálta beérni őt. A lovag félig oldalt fordult, és elővette harci bárdját. Úgy nézett ki, mintha meg akarna fordulni, hogy rohamra indulj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ből egy szélgömb szállt alá. Myrrima látta, ahogy végigsiklik az elfeketedett mezőkön, felkavarja a múlt héten itt tombolt tűz hamuját, és mint gigászi penge, leborotválta Sir Donnor lovának hátsó lába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Donnor felordított, majd kizuhant a nyeregből, amikor lova felbuk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rákiáltott a lovára, hogy fusson tovább. Íját és tegezét is kikapta a nyeregtáská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Donnor felkiáltott, de hangját elnyomta a körülötte kavargó szél süvítése. Myrrima visszanézett. Sir Donnort elnyelte a sötéts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továbbnyargalt. Már majdnem elérte a felvonóhidat. Még a sötétedő homályon át is látta a kapu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orj! - ordított ménjének abban a hiábavaló reményben, hogy a paripa gyorsabban ugrik, mint fu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ahogy egy világító fénydárda csapódik be mögötte, és a lova megrándul, majd remegni kezd. Lendülete hirtelen megkétszereződött, ahogy a fénydárda becsapódásának ereje előrelökte. A ló bucskázva felemelkedett, és vele együtt Myrrima is bukfencezni kezdett a levegő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látta a dongalábú fiút. Abban a pillanatban leugrott hátasáról, ahogy az lelassított, és rögtön a torony felé roha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sfiú! - kiáltotta Iome. - Itt vag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szólt a fiú a lépcső tetejé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villám csapódott be, és megrezegtette az ablakokat. A szél úgy sikoltott a torony falai között, mintha fájdalmai lenné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felé! - kiáltott Iome - itt a Sötétség Harcos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azonnal rohanni próbált, megbotlott és legurult a szőnyeggel fedett lépcsőkön. Pillanatokon belül előtte állt, kissé idétlenül mutatott a király legszebb brokát kabátjában, egy arannyal átszőtt, bíborcsíkos, gyönyörű ruhadarabban. A fiú nyilván nem tudott ellenállni a kísértésnek és felpróbál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 dörrent, és minden fény kihunyni látszott, ahogy a sötétség elöntötte a várat. Szél sivított keresztül a Király Tornyán, és megzörgette az ablakokat. Iome az ajtó felé fordult, mikor odakint újabb villám csapott le. Iome lova felnyerített a félelemtől, majd az asszony hallotta a tompa puffanást, ahogy az állat teteme a földnek csapódott. Majd a szél felkapta, és lassan forgatta tízlépésnyire a föld felett, úgy játszott a mázsás tetemmel, mint macska az egérr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ngalábú fiú felsikoltott rémületében. Iome is rettegve nézett körül. Naplója nem ment vele a toronyba. Elgondolkodott, hol is lehet? A Napló még a legnagyobb veszélyben sem hagyta el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ohant a külső kapuhoz, de a szél megragadta a hatalmas tölgyfaajtót, és az arca előtt becsap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jtőzz el! - csendült agyában Gaborn hangja. - A szerelmünkre, könyörgök neked, rejtőzz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 hívta Iome a fiút, s megragadta a kezét. Fojtogató sötétség burkolta be a várat. Nem az a sötétség volt ez, amit egy csillagfényes éjszakán lát az ember, vagy amikor viharos éjjelen felhők borítják be az eget. A fény tökéletes hiánya volt ez, a legsötétebb pince sötétj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jól ismerte a torony minden zegzugát. Áttapogatózott a nagytermen a konyha felé, s arra gondolt, hogy valamelyik zöldséges ládában bújik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szébe jutott Binnesman kamrája a pincében. Emlékezett a Föld erejére, amit abban a szobában érzett. A vár mélységeiben, földdel körülvé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fordult, az alsó útra rohant, amit ritkán használtak, és kivágta az ajtót. A lefelé vezető lépcsők rücskösek és egyenetlenek voltak. Felülről a negyedik pedig billegni kezdett. Iomének óvatosan kellett lemásznia rajta. A pincét nem tartós használatra tervezték. A lehető leglassabban vezette a fiút le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t látott maga el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érte az ajtót a lépcső alján, bezárta maguk mögött, és be is reteszel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süvöltött a szél. Villám csapkodott, jégeső verte a fala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fent a torony minden ablaka zörgött, ahogy a szél rázta a tornyot. Iome bosszankodni kezdett. Az ablakmélyedés betétes mozaikablaka a Királyi Toronyban ezer éve a helyén van. Az üveget nem lehet póto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árt ajtó mögött Iome érezte az alattuk pislákoló tűz erejét. A levegő negédes volt a citrom, verbéna illatától, ami Binnesman kamrájából, a tűzhelyéről érződött. Iome fél órája nem látta a varázslót. Az utolsó, amit tudott róla, hogy elindult a városbeli fogadók irányába, hogy segítsen a betegeken, de még visszajöhetett ide. Lehet, hogy az egyik oldalúton indult a torony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zt tervezte, hogy megütközik a szörnyeteggel. Iome reménykedett, hogy a kamrájában talál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rohant a pincébe, ott találta a verbénával teli lábast, s néhány széndarab is égett a parázson. A fiú odarohant a tűzhö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evágta az ajtót, és kereste a reteszt, hogy bezárja. Binnesman ajtajának még zárja sem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sgélt valamit Binnesman szobájában, amivel eltorlaszolhatja az ajtót. Voltak különböző nagyságú kövek, a Látó Kövei között, de túl nagyok voltak ahhoz, hogy egyedül odagurítsa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újj el! - szólalt meg Gaborn hangja. - Érted jö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nak ágya sem volt, ami alá elbújjanak - csak egy földkupac a sarok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agához tért, s arccal a vízben feküdt. Vizet, algával kevert hideg vizet érzett a száj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tagja lüktetett a fájdalomtól. Hiába kutatott az agyában, nem tudott visszaemlékezni, hogyan esett le lováról, és azt hitte, hogy csontja tört, mielőtt belezuhant a vízbe. Sötétség honolt fölö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 fájdalmasan nyihogott, és nem messze tőle a vízben kapálózott. A kapálózás hullámai dobták fel őt is víz színére, mint egy darab parafakérg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doklom! - gondolta káb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begni kezdett a jéghideg, dermesztő vízben. Nagyon gyengének érezte magát. Nem tudott mozdulni. Küzdött, hogy legalább a kezét emelje, és ússzon - a partra, a várfalhoz, mindegy hová - de semmire sem volt képes. Ráadásul a sötétségben semmit sem lá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e felett szelet érzett, hatalmas szárnyak simítását, ahogy az a valami lebegett fel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gy hová jutok, csak meleg legyen! - gondol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lködött, de bárhogy küzdött, érezte, hogy alámer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gy! - gondolta. - Nem baj, ha ma meghalok, ha csatlakozhatom Homályerde árnyai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lal Myrrima elveszti adományait. Húgai boldogok lesznek, ha visszanyerik szépségüket. Anyja visszakapja elméjét. Bannisferri házikójukban tovább élhetnek és dolgozhatnak, s boldogok lehetnek. Nem számított, hogy Myrrima megh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zdött, de érezte, ahogy a sötétségből a várárok tökéletes homályába sülly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tokhal úszott el mellette, megérintette a kezét, és tovább kanyargott a vízben. Érezte sodrását a tenyerén, majd egy pillanat múlva visszatért. A nagy hal lustán, tekergő mozgással körülúszta, mintha tánc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 nyögte Myrrima - haldoklo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ukta a szemeit és hosszú ideig feküdt, hagyta, hogy a víz elzsibbassza. A hideg víz megnyugtatta, még a csontjaiban mardosó fájdalom is elmú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jó itt! - gondolta. - Bárcsak itt maradhatnék egy teára. - Egy pillanatra elszunnyadt, majd felébre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fény derengett már, éppen annyi, hogy homályosan látta, hol is van. A várárok vizében, az iszapban fekü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okhal úszott át a vízen, és közelebb jött; egyik ezüst színű szeme rendületlenül nézte őt. A nagy tokhal nyitogatni kezdte csontos ajkait, érzékelői bajuszként konyultak le, kopoltyúi mozgásával együtt szája is nyílt és csukó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boldog volt, hogy életben van. Elméje tisztulni kezdett, bár tüdeje majd szétrobbant légszomjától. Még két nagy tokhal úszott melléje, kavargó, őrjöngő táncot lejt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mlékezett a rúnákra, amiket rót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delem, gyógyítás. Napok óta újra és újra. Védelem, gyógyítás. A vízmágusoknak nagy volt a hatalm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rádöbbenve, hogy életben maradt, hirtelen mások iránt is érdeklődni kezdett. Felnézett a várárok aljáról. A felszín vagy harminclábnyira volt. A sötétség még félig elfedte az eg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nyomta lábujjait az iszapba, édesvízi kagylókat érzett a lábai alatt, elrugaszkodott, és felúszott a víztükör tetejé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högni kezdett, hogy tüdejéből kitisztuljon a ví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der alján könnyű volt súlytalanul feküdni. Most rá kellett döbbennie, hogy ruhái megteltek vízzel, és nagyon nehezek úszás közben. Csapkodni kezdett a jeges vízben, a part felé erőlködött, hogy a nádbuzogányokon keresztül a partra mászhas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ben úgy elnehezedtek lovaglóruhái, mintha mázsás páncélingben úszna. Meglátta az íját és a tegezét a közelben. A nyílvesszők fele kiesett a tartó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 fegyvert, majd odaúszott a nádhoz, kimászott és a fűre rogyott. A fagyos víz megdermesztette tagjait, remegett a hideg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égeső hullot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füvön fekve felnézett a homályba. Sötét honolt mindenütt, de legfőképpen a Király Tornya kör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térdre emelkedett. Lova éppen akkor kecmergett ki a vízből. Myrrima meglepődött, hogy élve látja, mert azt hitte, a fénydárda megölte az állatot. Bár Bannisferre-ben ismert egy férfit, akit három különböző alkalommal csapott meg a villám, és kutya baja sem lett néhány égési sérülésen kívül, amelyeket büszkén mutogatott. Vagy a ló volt szerencsés, vagy a vízmágusok gyógyították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t messzebb Sir Donnor feküdt holtan lovának teteme mellett. Myrrimának nem kellett odamennie, hogy lássa, Sir Donnor teste több részre szakadt, lova pedig szinte a felismerhetetlenségig össze volt tör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agy nehezen felállt, megfeszítette íját, és a húrra helyezett egy nyílvessz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sa nyerített félelmében, s mikor végre partot ért, nekiiramodott a völgy felé, ahol Jureem rejtőzött. A homályban Myrrima megfordult és végigrohant a felvonóhídon, fel Sylvarresta várá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ngalábú fiú körülnézett a varázsló szobájában, fel a mestergerendáról lógó fűcsomókra és a fűzfavessző kosarakra, melyek szárított füveket rejtettek rongyfedelük alatt. Ioménak eszébe jutott, hogy Binnesman ma reggel gyógyfüveket ment gyűjteni, s kétségbeesve nézett körül, hátha talál valamit, amivel a varázsló harcolni szokott. Remélte, hogy Binnesman itt hagyta néhány eszközét, de semmit nem talá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illantott egy batyut egy sámlin, és odarohant hozzá. Ez volt az a batyu, amibe Binnesman füveket gyűjtött ma reggel. Kifordította. Aranybabér levelek tucatjai, gyökerek, kéregdarabkák és virágszirmok hullottak ki belőle - mestersége apró segédeszköze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markolta őket, és védekezően maga elé tartotta. Fülelni kezdett. Szíve a torkában dobogott. A dongalábú fiú zihált félelmében, és levegő után kapkodott. Szél örvénylett a kastély körül, és meglobogtatta a tüzet a tűzhely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fenn a szobámban vannak opálkövek, gondolta Iome, és eszébe jutott a fény, ami a kövekből feltört, mikor Binnesman a kezében tartotta őket. Nem voltak olyan jó minőségűek, mint amit a varázslónak adott, de most bármi jobb lehetett a semmin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e felett lépéseket hallott, nehéz csizmák zaját a padlón. Szíve kalapá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nnesman? - gondolta. Lehet, hogy Binnesman be tudott jönni a toronyba? Vagy ez a Sötétség Harcosa l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ki volt is az, az első emeleten járkált. - Nem lehet a Sötétség Harcosa - vigasztalta magát Iome. A teremtmény a padló felett lebegne. Szárnycsattogtatva érne földet, mint egy graak. S nem a bejárati ajtó előtt, hogy úgy jöjjön be, mint egy egyszerű mosólány. Vagy még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d jön! - visszhangzott a fülében Gaborn figyelmeztetés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átosont a padlón. Hallotta, ahogy karmok kaparásznak a fapadló anyagán, amint elérte a fenti ajtót. Hallotta, ahogy szimatol, hátha szagot fo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abokra hasadó fa hangja töltötte be a levegőt, amikor a felső ajtó berobba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zsanérok és fémforgácsok gurultak le csilingelve a durva kőlépcsőkön. Deszkák csattantak a földö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közelebb jött, berúgva az ajtó maradványait, és szaglászva közelebb lép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egyre csak süvített, dühöngött odakint, majd hirtelen elál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lcsöndesedett, bár Iome még mindig érezte a vihart. Fojtogatóan nehéz volt a leveg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másik oldalán egy mély, nem emberi hang szólalt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ezlek, asszo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visszafojtott egy kiáltást. Kétségbeesve keresgélt fegyver után. Binnesman nem tartott túl sok mindent a szobában - sem kardot, sem tőrt, sem íjat vagy gerelyt nem látott. Binnesman nem volt harco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mágu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aparászást hallott az ajtóná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asz engem? - kérdezte a teremtmé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érzem a szagodat! - válaszolta Iome. A szörnynek pusztulás-, haj-, szél- és viharszaga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pillantott. A Föld Őrzői sok varázslathoz használtak mágikus földet. Eszébe jutott, ahogy Binnesman összekuporodott a sarokban, és földet szórt magára takaróul. Felmarkolt egy kevés száraz földet, és a levegőbe szór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ki! - mondta a Sötétség Harcos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öhetsz be ide! - kiáltott Iome. Remélte, hogy igaz. Érezte a Föld erőit ebben a szobában. Hirtelen eszébe jutottak Binnesman szavai: A Sötétség Harcosa a Levegő és a Sötétség szülötte. A varázsló a védelem és a földerők rúnáit rótta a szoba padlój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indig a Levegő ellensége volt. Odakint a Sötétség Harcosa úgy kapta fel a széllel Iome lovát, mint ahogy a macska az egeret. De most a szél elhallgatott. A fenevad idebent gyengébb volt. Újra megszólalt, most már felbátorod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öhetsz 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felhorkant, mint egy vadáll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mehetek érted. És be is megyek, ha kell! Gyere ide hozzám - suttogta a Sötétség Harcosa - és életben hagyl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Iom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nekem a király fiát! - mondta a Sötétség Harcosa. - Érzem a sz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szíve majd kiugrott a helyéből. A sarokig hátrált. A dongalábú fiú remeg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nak nincs fia! - válaszolta Iome, s hangja remegett. - Ez csak egy kisfiú.</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zem a fiú szagát! - válaszolta a Sötétség Harcosa. - A méhedbe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csak futott, íjával a kezében, erősen lihegve az erőlködéstől. Felrohant Sylvarresta utcáin, a Király Tornya felé. A Sötétség Harcosa az éj sötét fátylába burkolta a torny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égeső verte a kockaköveket mindenfelé, s hangosan pattogott az ólmos tetőről a kereskedők negyed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gforgatag örvénylett a torony teteje felett, a kavargó tűz eltűnt a sötétlő gömbben. Myrrima tudta, hogy Ioménak bent kell lennie a toronyban. Látta, ahogy a torony felé vágt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fekete maradt, ahogy a Sötétség Harcosa elszívta a fényt az égboltról. Mindenhol, körbe a látóhatáron, fénysugarak világítottak, mintha ezüst tüzek égnének a távolban. Ezek sápadt fényénél látta az utat, lábai sebesen csattogtak a kockakövek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ttában végiggondolta, hogyan lőhetné le a fenevad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pár óráig gyakorolta az íjászatot az elmúlt két napban. Minden nyila célba talált nyolcvan lépésnyi távolságból. Nem bízott annyira magában, hogy messzebbről próbáljon lő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 gondolta. - Egyáltalán nem bízom magamban, egyáltalán n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an teszi, ha közel megy, és kényelmes lőtávolságba kerül. Szíve kalapált, lélegzete szaggatottá vá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hibázom, meghalok! - gondolta. - Egyetlen lövésem van teh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fénydárdákkal lövöldöz. Nem lesz második lehetőség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ért a Fekete Sarokhoz. Elöl a csapórácsnál, ami a Király Kapuhoz vezetett, egy sötétebb oszlop emelked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órács mögött Binnesman ál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a elé tartotta kezeit, s széles mozdulatokkal körözött maga előtt, közben halkan, hátborzongatóan kántált olyan szavakat, melyeket Myrrima nem értett. Homályos zöld fény sugárzott tenyeréből, mintha lángoló zsarátnok lenne, Myrrima világosan látta a férfit a fényénél. Rezzenéstelen tekintete a sötétséggömbre szegeződött, ami a Király Tornyát körülv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furcsa történt. A szél már nem süvöltött a torony körül, fény sem villa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tombolása csendesedni láts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nt van Ioméval! - döbbent rá Myrrima. A gondolatra majdnem elájult, és megtántorodott a kockakövek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rohanni kezdett, közben attól rettegett, hogy a Sötétség Harcosa meghallhatja a lépéseit. Hirtelen nem emberi sikoly tört fel a Király Tornyát körülvevő sötétség szívéből. Belehasított az éjszakába és sokszorosan visszaverődött a várfalakról. Binnesman megpörgette eszközeit és diadalmasan kántálta:</w:t>
      </w:r>
    </w:p>
    <w:p>
      <w:pPr>
        <w:pStyle w:val="Normal"/>
        <w:shd w:fill="FFFFFF" w:val="clear"/>
        <w:ind w:left="0" w:right="0" w:firstLine="20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sóvilág Sasmadara! Megátkozlak! A Földnek Hatalmával pecsételem balsorsodat. Kőrakás alkossa sírod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megérintette az Iomét rejtő szoba ajtaját, s az csikorogva kinyí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evad mögötti bejárat sötétebb volt, mint az éjszaka. A sötétség lehelete kúszott át a termen. A tűzre vetett széndarabok kezdtek kihuny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om! - kiáltott a dongalábú fiú, és odaugrott a tűzhöz. A Sötétség Harcosa felmordult. Egy villámló nyílvessző csapott be Iome feje mellett, és visszapattant az ősi faburkolatr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kapott egy csomó levelet és gyökeret, remélve, hogy ez majd távol tartja a fenevad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fájdalmasan felvonyí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Tornya hirtelen megremegett, mintha földrengés rázná. A falak mindenfelé megrepedeztek. A ropogó fa hangja és az egymásra hulló kövek zaja megtöltötte a levegőt. A kosarak lehullottak a polcokról. Felülről nehéz tölgyfagerendák indultak meg recseg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kéletes sötétség közepette hatemeletnyi kő roskadt össz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ájult álomban aludt, amíg csapatai gyülekeztek. Bár többen megpróbálták, senki sem tudta őt felébreszteni. Sir Langley meghallgatta Gaborn szívdobogását, és csak ennyit mon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ük a lovára, és hagyjuk aludni, ha ez az akarata. Magam büntetem meg, aki megzavarja a nyugalm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ában Gaborn egy nagy és terjedelmes épület felett lebeg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ett akár a Kék Torony is, a Hullámok Udvara mellett, bár Gaborn még sosem járt b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ez az épület sokkal kormosabb és vészjóslóbb volt. A falakat nem borították díszek, nem függtek rajtuk lámpások. A kőcsipke régi volt, a vakolat megrepede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ület hideg volt, mint egy börtön. Szürke kövei néhol lazán kiálltak a falból. De nem is börtön, inkább valamiféle rom, egy tető nélküli labirintu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irkos toronyban Myrrima és Iome bekötött szemmel menekültek Raj Ahten elől. Gaborn egy magas fáról csüngő vaskalitkában ült bezárva. Lefelé bámult a labirintusra, a mennyezeten ütött réseken kereszt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ahogy a Farkasúr nedves talpai csattognak a földön, s úgy hangzott, mint karmok csapkodása a padlón. Néha meg is látta a Farkasúr sötét alakját. Iome és Myrrima szorult helyzetben voltak, de úgy tűnt, nem ismerik fel a veszélyt. Figyelmeztetnie kellett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jtőzzetek el! Rejtőzzetek el! - könyörgött. Valahányszor el akartak rejtőzni egy sarokban, az álom sötét teremtménye mindannyiszor közelebb lopakodott hozzáj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újjatok el! - figyelmeztette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befejezte a bűvös kántálást, s eszközei forgatását. A zöld fénynyaláb, mint a nyári levelek közt beszűrődő fény, előtört az eszközökből és a torony felé sugár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száműzte a sötétséget, majd maga is eloszl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őtörmelék és több tonnás sziklák borították a helyet, ahol nem sokkal ezelőtt a torony ál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Tornya feletti tüzes fergeteg tovább pörgött és rázkó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zikrázó napsütés ragyogott fel az égen. A levegőben por kavargott, és Myrrima átrohant a csapóajtón Binnesman mel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győzedelmesen nézett kör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borzadva bám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Tornya teljesen romba dőlt. Tizenöt lábnyi magas kőoszlopok hevertek a földön, köröttük por szállingózott. Bútor- és vakolatdarabok színesítették a roncsokat, és egy vízköpő, ami a torony felső emeletén, az oszlopok tetejét díszítette, úgy feküdt a kupac tetején, mintha balsorsán vigyorogna gúnyo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döbbenten bámult, agya elzsibba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rápillan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börtönöztem a fenevadat! - mondta, fáradt hangon. - Földbe bilincseltem. - Végül rálépett a gyógyfüvekre, és így szólt. - Remélem, benn is tudom tarta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körülnézett a várudvarban. Látta, ahogy Iome rövid ideje a torony felé tartott. De Iome lova el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irtelen megpillantotta, az Elkötelezettek Tornyának merlonján, nyolcvanlábnyira a földtől. A ménre mutatott, és felkiál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ome bent maradt a toronyban! Összezártad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övekvő félelmétől megtántoro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ordított fel Binnesm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kő- és törmelékhegy, ami egykor torony volt, hullámzani kezdett. Sziklák gördültek fél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örvény kavargott a tátongó nyílás felett, és újra sötétség itatta át az eget, teljesebb és feketébb, mint valah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rémülten kiáltott fel. Myrrima rádöbbent, hogy jobbat nem tehetnek annál, mint hogy teljesítik a Földkirály tanácsait. A csapórács alá rohant és remegve a falnak vetette a hát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 támadt és keresztülfújt a csapóajtón, megrázta a várat. Myrrima háta mögött a falon jeges borzongás futott át, de Binnesman állta a sarat, s rúnákat rótt a földre eszközeinek hegyével, s közben szavakat kiáltozott, melyek dübörgő szélként távoztak ajkáról és tovarepül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ost valami csodálatosat látott: bár szél zúgott a varázsló körül, nem érintette meg őt. Még köpenye szegélyét sem emelte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 csapott ki a sötétségből, és a lábánál ért földet, de Binnesman védőrúnái elég erősek voltak ahhoz, hogy nem találhatta el. Zöld fény áramlott rendületlenül az eszközökből, és Binnesman tovább figye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sebéhez nyúlt, kivette az opált, ami hirtelen világítani kezdett a kez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őször azt hitte, hogy fényt bocsát ki a kő, ahogy a Vaddisznó Horda fogadó sötét pincéjében. Ehelyett észrevette, hogy valami teljesen más történik. A kő most összegyűjtötte a fényt. A tűzörvény, amit a Sötétség Harcosa az égről gyűjtött, hirtelen megcsavarodott, és most a fénye a kőbe ömlött. Úgy szívta magába a fényt, mint szivacs a viz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mályban derengeni kezdett a fény, és a váron végigrohanó, dühöngő vihar gyengülni látszott, hamarosan csak erős szél maradt belőle. Az árnyékok megnyúltak, s az ég már csak annyira volt fénytelen, mint egy átlagos est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vetést hallott a Király Tornyát körülvevő, sötétebb árnyékok közül - mély, nem emberi hang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ellophatod az erőmet, varázsló? A köved túl kicsi, hogy mindet magában tarts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remegett. Szorosan fogta íját. Nyílvesszőjét az íjra tette. A füléhez húzta az íjat, érezte a fájdalmat az ujjain, ahol az elmúlt kétnapi gyakorlás lekoptatta a bő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levegőt vett, és a csapóajtó szájához fu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árnyakba burkoltan, előtte állt. Nyolc, vagy kilenc láb magas lehetett, most úgy nézett ki, mint egy magas, sötét szőrrel borított férfi. Hideg, fehér villanások futottak át meztelen húsán, és megvetően bámul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m kockáztathatott meg egy próbalövést. A szörnyeteg nagyjából hatvanlépésnyire állt, és a lány egyenesen a bestia testének közepére cél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empillantással később kilőtte a vesszőt. A szél hirtelen süvíteni kezdett körülötte, ahogy a Sötétség Harcosa meglebbentette szárny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nyaláb csapott ki a tenyeréből, és a Myrrima feje feletti kőboltívbe vágódott. Szikladarabok záporoztak a lány nyak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ílvessző magasabbra repült, mint ahová Myrrima célzott, már-már úgy tűnt, elsuhan a szörny feje fe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ötétség Harcosa egy szárnycsapással egylábnyira felemelkedett, s így a nyíl pontosan a testébe csapódott, s eltalálta a fenevad váll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felkapta a fejét, és megrázkódott. Az udvar macskaköveire esett, fájdalmasan vonaglott és próbált a szárnyába burkolózni, elbújni, ahogy a kimerültség erőt vett rajta. Velőtrázó ordítást halla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újabb nyílvesszőt ragadott, és közelebb rohant. A vér hangosan lüktetett ereiben. A fény még mindig Binnesman opáljába áraml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parancsa ellenállhatatlan erővel érkezett elméjé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ost lőj!</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odarohant a Sötétség Harcosához. A teremtmény kígyóként sziszegett rá. Rettegéssel és megvetéssel vegyes tekintettel bámulta Myrrimát szárnya mög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feszítette íját, és útjára küldte a nyílvesszőt, a fenevad szemére célozv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napfény áradt szét az égen, miközben Myrrima zihálva állt a Sötétség Harcosa föl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döbbent, hogy visítva kiabál a teremtményre, egyfolytában azt ismételget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 verjenek meg, te mocsok! Légy átkozott! Megöll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rohant, és rugdosni kezdte a fenevad még mindig vonagló testét. Úgy tűnt, a szörny a lány felé nyúl háromujjú mancsával. Visszaugrott, és még mindig ordított, egyszerre félve, megkönnyebbülten és fájdalma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onnan! - kiáltott Binnesman. A lány mögé roha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a ebben a pillanatban hátrafeszítette a gerincét, széttárta szárnyait, és egyik mancsát a levegőbe emelte. Nem emberi hang tört fel torkából, egy száraz sziszegő morgás, egyáltalán nem hasonlatos az állatok halálhörgéséhe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szél tört elő torkából, vele együtt egy iszonytató ordítás hagyta el ajkait. A szél ereje a földre nyomta a lényt, s Myrrima hátrálva próbálta mozgásra bírni lábait, hogy elmeneküljö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rádöbbent, ostobaság volt megölni a Sötétség Harcosa testét, hisz nem számolt a benne rejlő őserő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kavargó szél csapott kalapácsként Myrrimára, hátralökte, és kipréselte belőle a levegőt. Bordái fájtak, mintha letaglózták volna. Lábai elvesztették az utat, már a szél fújta őt, végig a kőpadlón. Ezernyi hang sivított körülötte, mintha testetlen árnyak jajveszékeltek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ajszó végigsüvített az udvaron, és tornádóvá változott, egyre feljebb és feljebb ragadva a Sötétség Harcosa testét. A tornádó tölcsérének csúcsa felkapta a kockaköveket, és földrengésszerű robaj kíséretében a kavargó homályba szippantotta. A tornádó koronáján az egekbe ívelő villám lobbant. A kavargó levegőmassza vadul forgott, majd észak felé húzódott. Hatalmas szikladarabok emelkedtek a levegő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árom villámnyaláb csapott be Myrrima mellett. A tornádó feléje tartott. Myrrima érezte, ahogy a levegő ujjai megérintik, és a kavargás szíve felé húzzák. Binnesman ordított, megperdült és négykézláb próbált megkapaszkodni a padlókövek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felemelte a lányt, egy pillanatig egy helyben lebegtette, mintha azon tűnődne, mit tegyen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kkor meglátta Binnesmant. Az öreg varázsló harcolt a széllel, ami majd letépte a köpenyét és összeborzolta a haját. Binnesman felé nyújtott valamit, s Myrrima őrült erővel megragadta. Érezte, hogy bütykös, fényesített gyökeret tart a kezében. Nagy szikladarab tört le hirtelen az Elkötelezettek Tornyáról, kéttonnás kődarab zuhant le, mintha pontosan feléjük dobták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elemelte a kezét, és hatalmával elérte, hogy a szikla hirtelen irányváltással balra kitérve essen a földre, nem sokkal mellett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re kérlek! Élj, élj a Földért! - kiabált Binnesm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csak tépte Myrrimát erős ujjaival, s megpróbálta továbbrepíteni, Myrrima pedig minden erejét összeszedve tovább kapaszkodott a gyökér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elővett egy maréknyi levelet a zsebéből, és szétszórta. A szél felkapta őket, és továbbvit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már, barátom! -kiabált Binnesman. - Ő az enyé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környező szél elcsendesült, s már csak a hatalmas tornádó süvített. Köveket tépett le az Elkötelezettek Tornyáról, és visítva a levegőbe lökte, majd hasztalanul Binnesmanra és Myrrimára záporozta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catnyi villámnyaláb csapott le körülöttük, elvakítva Myrrim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z őselem megindult, végigsöpört a királyok sírjai között, és százéves cseresznyefákat fordított ki gyökerestül. Sziklákat hajigált észak felé, majd szinte céltalanul kanyarogva a földek felé vette útját, kunyhókat rombolt le, szekereket tört össze, szénakazlakat szórt szét, kerítéseket zúzott porrá, fekete árkot hagyott a földön, amerre elhala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széna- és porfelhő töltötte meg a levegőt. De azután, ami a Sötétség Harcosából eddig megmaradt, az is el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ég a földön állt, halálra rémülve, remegve. Bordái fájtak. Ahol a kődarabok felsértették, tucatnyi horzsolás borította lábát és ke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is megdöbbent, hogy életben mara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fogta őt, és közelebb húzta magához, hogy megnyugtass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rettegés és a vérszomj elmúlt, ellenállhatatlan remegés lett úrrá rajta. Szíve a torkában dobogott, alig hallott, még Binnesman szavait is alig tudta kiv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om, ez lehetetlen! - mondta megdöbbenve. - Halandó ember nem ölheti meg a Sötétség Harcosát! Milyen lehetett áté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Hogy érted ezt? - kérdezte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szerűen magához szorította egy ideig, majd a végtelen csodálkozás hangján ezt mond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dves vagy. Mindened nedve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férfihoz bújt vigaszért. Könnyek szivárogtak a szeméből. Átbámult a vállán, ahová a Torony kövei hullottak. Szakadékot látott, ahonnan a Sötétség Harcosa kiszabadu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ott lesz lent, gondolta Myrrima. Legalább a testét megkeresem, hogy rendesen eltemes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bban a pillanatban, ahogy ez a gondolat átcikázott az agyán, mozgást látott a gödör szél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porlepetten kiemelte fejét a lyukból, és kíváncsian körülnézett. A dongalábú fiú is felbukkant mögö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bádban rejtőztünk el - mondta Iome, ahogy Binnesman előtt belekezdett történetébe. - A Földerő ott volt a legerősebb, és a Sötétség Harcosa nem akart közelebb jönni. Amikor a torony összeomlott, a fiú és én beszorultunk a sarokba, néhány gerenda al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énk volt - mondta a dongalábú fiú. Arannyal átszőtt kabátjában úgy nézett ki, mint egy udvari bolond. - A királynő szerencsés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z nem szerencse volt - mondta Iome, fejét rázva. - Hallottam, ahogy Gaborn figyelmeztet, és azt mondja: bújjak el. Abba a sarokba nyomakodtunk, mert biztonságosnak éreztem, így mikor a tető leomlott, a gerendák elég erősek voltak ahhoz, hogy megvédje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d meg királyodnak az életedet, ha legközelebb látod őt! - mondta Binnesm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lenézett a völgy felé, ahogy a tornádó keletre tartott. Megborzongott, mielőtt folyta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után, mikor a Sötétség Harcosa kitört, átmásztunk a törmeléken, amíg ki nem szabadultunk. Úgy sivított a szél! Nem mertem addig felmászni, amíg meg nem hallottam, hogy te és Myrrima beszélgettek, s tudtam, hogy biztonságban vagy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 törmelékkupacra nézett, ahol a Sötétség Harcosa a földbe temettetett. Lehetetlennek tűnt, hogy bárki túlélje ezt az összeoml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engedte Myrrimát. A lány még mindig remegett, de már nem annyi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nem értem! - rázta Binnesman a fejét csodálkozva. - Egyszerű nyíl nem győzhette le azt a fenevad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vette Myrrima nyilait a földről, és közelebbről megvizsgálta. Megnézte a hideg vas keskeny élét a nyílhegynél. A nyílvessző másik végén libatoll-pihét lá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ára emelte szemöldökét. Hangjában szemrehányó gyanú ü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dve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estem a várárokba - magyarázta Myrrim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mosolygott, mint aki valami fontosat fedezett fe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A levegő bizonytalan elem. De a víz taszítja bizonytalan természetét. A földhöz hasonlóan a víz is taszíthatja a levegőt. Egy földből készült rejtekhely önmagában nem űzhette el a Sötétség Harcosát, de a két elem együtt!!! Ezért történt! S természetesen közben megcsapoltam a dicsőséges erej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zámára mindez gyanúsan hangzott, mintha a varázsló az ő hőstettéből akarna hasznot húzni, mivel biztos volt benne, hogy ő mentette meg a varázsló élet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kel később Jureem lovagolt a toronyba, maga mellett vezette Iome lovát. Az állatok patája messze visszhangzott a macskakövön.</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átasa megégette a farát, ahogy egy fénynyaláb megérintette. Myrrimát az is meglepte, hogy egyáltalán mozog még. Ez azonban harci ló volt, állóképesség-adománnyal, tehát többet el tudott viselni, mint az egyszerű lov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leugrott hátasáról, és levette a kutyusok fedeles kosarát. A kutyák izgatottan csaholtak, egyikük kiugrott a kosárból, és odarohant Myrrima oldalá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odanyúlt és felve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sokáig nézett egyikről a másikra, mintha meg akarna győződni, hogy mindannyian él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idegesen felnevetett, és azt mondta Myrrimána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jed tegnap megölt egy féregmágust és haza is hozta, de te már ma felülmúltad. Legközelebb milyen trófeát gyűjtesz b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jobbat tudok - mondta Myrrima. - Raj Ahten fejét. - Igazság szerint, Myrrimát nagyon is zavarta hőstette. A levegő nehéz és viharszagú volt körülöttük. A Sötétség Harcosa holtteste nem feküdt már ott, semmi sem bizonyította, hogy megöl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magát, mintha még mindig élne a szörny, a közelben lebegne, minden szavát figyelv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aga is körülnézett titokban, kutatva a levegőt. Csillámló por kavargott minden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halt vagy sem? - kérdezte Myrrima. - Vége va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ránézett Myrrimára, s nem szólt, mintha átgondolná a válasz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ötétség Harcosát nem olyan könnyű megölni! - szólt a varázsló. - Lehet, hogy a testét megölted, és eltűnt. De nem halt meg, és még sok gonoszságra képe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a völgyre nézett, ahol a tornádó most kétmérföldnyire forgott és kavarg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ost már nem bánthat minket, ugy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óvatosan fele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repített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messzeségbe bámult, és akadozó lélegzettel mond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csak a formáját veszíti el, ahogy a tűzszövők alapeleme tesz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összeszedte eszközeit, s elgondolkodva bámult a háborgó örvényre.</w:t>
      </w:r>
    </w:p>
    <w:p>
      <w:pPr>
        <w:pStyle w:val="Normal"/>
        <w:shd w:fill="FFFFFF" w:val="clear"/>
        <w:ind w:left="0" w:right="0" w:firstLine="18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rnádó egyenetlenül mozgott, elindult egyik irányba, majd a másik felé rohant tovább, mint egy szertelen kisgyer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pontosan - mondta Binnesman súlyosan. - Elveszti formáját, de azt hiszem, nem tűnik el egyhamar, mint a lángok. S azt sem gondolom, hogy békén hagy min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ttuk a mélyben, a városi őrök kezdtek előbújni a rejtekhelyekről, s idegesen bámulták az összeomlott tornyot. Négyüket láthatták a kapu el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izgatottságában elhajított íját, most az udvar földjén látta viszont. Elindult hát fegyvere felé, a földet borító szikladarabok és törmelék közt. A Sötétség Harcosa a várnak ezt a részét annyira feldúlta, hogy Myrrima még most is csodálkozott, hogy életben marad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földön, maga előtt megpillantotta a Sötétség Harcosa egy darabját, egy háromkarmú, szakadozott kezet, pengeélességű fekete körmökkel. Csonkjából vér csor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rémületére a kéz megmozdult, ritmusosan rángatózott a levegő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taposott, majd odébb rúgta. A kéz a földre esett, majd tapogatózni kezdett, s úgy vánszorgott tovább, mint egy óriási pók. Myrrima kiskutyája utána rohant, egyre hangosabban ugatott és morgott r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vette íját, s visszament a többiekhez. Jureem idegesen követte tekintetével a távozó kezet, míg Iome a kutyust bámul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ul morgott, és megpróbálta elkapni a gonosz kez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utyus meg akar védeni téged - mondta Iome - akár adományt is adna nek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át meglepte, hogy egy kutya ilyen hamar hajlandó adományt adni. Bár Groverman herceg azt mondta, hogy az ebből az alomból származó kutyakölykök nagyon gyorsan megszeretik gazdáju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reménykedett is ebben. Megölte a Sötétség Harcosát, míg olyan jó harcosok, mint Sir Donnor és a városi őrök nem tudták megt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é térdelt, és a királynő lábához helyezte íját. Remélte, most már méltónak bizonyul majd arra, hogy harcossá váljék, és joga lesz a király adományaira is. Az adományokhoz való jog sokba került. S mivel mostanság a vérérchez olyan nehezen lehetett hozzájutni, tudta, hogy az adományokhoz nem vezet más ú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mondta Myrrima - azért jöttem hozzád, hogy felesküdjek neked! Felajánlom fegyveremet és életemet, és kérem, add meg nekem a fegyverviselés jogát a szolgálatod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csak állt egy pillanatig, mintha nem tudná, mit tegy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cos szív dobog a mellkasában! - mondta Binnesman - és még többet is mondhatnék róla. Ő akkor is harcolt, amikor a katonák elbúj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iccentett; a döntés megszületett. Körülnézett a kardja után. Jureem kihúzott egy görbe tőrt a hüvelyéből, és átadta a rubinfényű pengét Iomé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érintette Myrrima fejét, mindkét vállát a pengével, és ünnepélyesen megszóla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 fel, Lady Borenson! Boldogan fogadunk szolgálatunkba, és tetteidért a mai napon tíz adomány jogát adom neked, a saját kincstáramból, az Elkötelezettek ellátásával együ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adomány. Myrrima szemei a puszta gondolatra is könnybe lábadtak, és hiába gondolt arra, hogy ha harcossá lesz, nem szabad majd sírnia. De tíz adománnyal elég erős lesz majd. Amikor átgondolta, hogy mit is tett a királyságért, tudta, hogy Iome szerint megérdemli az adományo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fogta íját, és felállt. Jog szerint most már Heredon harcosa volt, mindenben egyenlő a lovagokkal. Úgy érezte, megkönnyebbü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 sírokhoz indult. Mire elment, Iome Naplója előbújt rejtekéből, arca még mindig sápadt volt a félelemtől, Binnesman és Jureem pedig elbeszélték neki, hogyan pusztult el a Sötétség Harcos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yrrima nem szólt egy szót sem. Ehelyett leült a földre a sárga kutyusok mellé és játszott velük, érezte éles fogacskáik harapását, hagyta, hogy az arcát nyalogass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tyái. Hatalmának kulcsai. Ma éjjelre elérhetnek Groverman várába, és ott egy átruházó énekével megkaphatja a kutyustól az adományt. A kutyakölyök, amelyik meg akarta védeni, állóképességre volt nevelve. Myrrimának biztosan szüksége lesz erre a tulajdonságra, ha folytatni akarja a tanulás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rkasúr. Reggelre Farkasúr lesz belőle is. A szóbeszéd szerint azok, akik kutyáktól vettek adományt, gonoszabbá váltak. Arra gondolt, vajon valóban megváltoztatja-e, ha ő is Farkasúr lesz, mint Raj Aht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kor Iome visszatért a síroktól, több mint három tucat átvivőt hozott. Myrrima mellé térdelt, és azt mond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et is hoztam, mert nekem is szükségem lesz rá. Nem akarom, hogy te légy az egyetlen Farkasúr Heredon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nem! - válaszolta Myrrima. Felszálltak a lovukra. Jureem saját lovát adta Ioménak, és az istállóba ment, hogy elkössön egy másik hátast, amit a Királyi Testőrök itt hagytak. Myrrima és Iome magukkal vitték a kölyköket tartó kosarat, míg Binnesman a dongalábú fiúval lovagolt egy lov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tovaporoszkáltak a kockaköves utcákon, Myrrima visszabámult a városra. A látkép elkeserítő volt az Elkötelezettek Tornya nélk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érték a felvonóhidat, Myrrima megpillantotta a féreg fejét, ahogy a messzeségben a földön hevert. Megállította lovát a hídon, és a vízbe bámult. Nem látott egy halat sem a víz tetején, egyik sem rótta a védelem rúnáit, ahogy tették azt az elmúlt két nap alatt folyamatos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meglátott egy tokhalat a híd alatti árnyékban pihenni, az aranyszínű vízililiomok köz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hen. Már nem kell harcolni a vár védelméért. Myrrima gyanította, a vízmágusok tudják, mit tettek. Az ő varázslatuk segített legyőzni a Sötétség Harcosát, talán jobban, mint bármely más erő.</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nnesman! - mondta Myrrima. - Tehetnénk valamit a vízmágusokért? Valahogyan meg kellene köszönni nekik. - Hibásnak érezte magát, mert tegnap meg akarta enni őket. Most fogta csak fel, mennyivel tartozik a hal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mondta Binnesman. - A folyó kezd megtisztulni már. Megnyithatnánk a bukógátat, hadd menjenek, amerre akarnak. Erre ugyanis nem képesek egyedü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próbálta elképzelni, milyen lehet halnak lenni, egy várárokba zárva. Sokkal jobb lehetett a folyóban lakni a békákkal, angolnákkal, kacsákkal és más állatokk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és Jureem segítségével Myrrima meglazította a bukógátat tartó deszkákat, és megnyitotta az utat a várárokból a folyó 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felmászott a malomárokból, látta a mágusok sötét alakját, kék hátuk felfénylett a mélységből. A nagy halak megrezgették uszonyaikat, és kiúsztak a folyóba, Homályerde és a Wye folyó felső folyása felé.</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OBRAN</w:t>
      </w:r>
    </w:p>
    <w:p>
      <w:pPr>
        <w:pStyle w:val="Normal"/>
        <w:shd w:fill="FFFFFF" w:val="clear"/>
        <w:ind w:left="0" w:right="0" w:firstLine="18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pihentette szemeit, ahogy a Concubinák Palotája felé lovagoltak, mert még mindig gyenge volt, szédelgett a kimerültségtől és a bánattól. Nem volt biztos benne, nem alszik-e el egy pillanatra vagy egy órára. A lovak könyörtelenül vágtattak tovább; úgy tűnt, mintha csak néhány perce lett volna, hogy Pashtuk döfködni kezdte Borenson bordá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keztünk! - mondta Pashtuk, lemutatva az alattuk húzódó völgybe. - A Concubinák Palot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emelte a fejét. Nem frissítette a pihenő, nem érezte, hogy aludt egy keveset. És a palota sem felelt meg elképzeléseinek. Magasztos kőépületet várt, mint az északi aranykupolás paloták, oszlopcsarnokai fölött húzódó gyönyörű ívekkel és hatalmas udvarokk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ott, a völgy túlsó oldalán, ősi kőépületek sorát látta végighúzódni egy szikla tetejé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iről régi épületnek tűnt, elhagyott romnak. A körülvevő völgy tele volt csipkézett sziklákkal és ősi vándorkövekkel, tüskebokrokkal és fákkal. Nem érzett vizet a közelben. Nem látta nyájak és csordák nyomát, sem tevéket, sem lovakat, sem kecskéket. Úgy tűnt, a városban tüzek sem égnek. Őröket sem látott a falak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iztos vagy benne? - kérdezte Borenso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 csak bólin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jött rá Borenson. - Legnagyobb kincsét nem rejthette nyitott helyen. - A palotát elrejtették egy névtelen rom közé, a pusztába. Obran. Borenson azt hitte, a szó azt jelenti: Ősi Királyság Városa. De most egy másik lehetséges fordítás jutott az eszébe: Királyrom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lefelé vezette őt az út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ova áthaladt az ősi város kapui között, Borenson még itt sem látott őröket. A bejárati kapu egy védhetetlen kőhalom volt, ami több száz éve összeomlott. A távolból palotának nézett oszlopok kitűnő rejtekhelynek tűntek a skorpióknak és viperák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felé hatalmas, szürke gyíkok feküdtek a napon. Közeledtükre eltűntek. Óriási madárrajok, sivatagi verebek repkedtek a fák között, sárgamellű légyfogók csapkodtak nyomuk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zelben valahol víz van! - gondolta Borenson. Másképp nem lehetne itt ennyi állat. Habár víznek nyomát sem látta: sem kutat, sem bőségesen növekedő, nedvdús fá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lovagolt a város utcáin, fel a hatalmas, ősi romhoz, ami valamiféle városháza vagy udvarház lehetett. A Legyőzhetetlen, még mindig lovon ülve, jobb oldalról bevezette az épületbe, mintha nem kellene a leszállással bajlódniuk, amikor belépnek a trónterem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ház belsejében a tető beomlott. A falakat egykor gyönyörű festmények díszíthették, ősi, fehér selyemkabátos lovagok freskói, s mindegyiküknek érdekes, göndör haja volt. De a nap mostanra annyira kiszívta a freskók színeit, hogy helyenként már csak néhány alig látható földszínű festékfoltot lehetett lát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végre látta élet nyomait. A trónterem túlsó falát valaki átfúrta, s egy kicsi, vékony rés látsz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átta, hogy a lyuk a túlsó végén kiszélesedik, mert napfény szűrődött át rajta a belső út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látta meg az őrö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Legyőzhetetlen lépett ki az árnyékból, és hangosan beszélni kezdtek Pashtukkal, egyfajta indhopali nyelvjárásban, amit Borenson nem értett. Pashtuk megmutatta nekik az adományokat, és átadta a Borensonra bízott üzenetet. Az őrök tört rofehavani nyelven a szokásos halálos fenyegetéseket szórták Borensonra, amik, Borenson kezdett rájönni, ebben az országban az őrök átlagos beszédtémáját alkott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olyan fáradt volt adományai elvesztése után, hogy őszintén szólva már az sem érdekelte, megölik-e vagy 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egyőzhetetlen átfutott a járaton, hogy elvigye az üzenetet: Borenson kihallgatást kér. Húsz perc múlva visszatért, és Borenson hátrahagyta lovát, ahogy az őrök előrevezet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dolog, amit észrevett, ahogy belépett a szűk szakadékon, a nedves föld és a dús vegetáció illata volt. Egy oázis állt elő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sétált a résen, s felnézett a sárga homokkövön játszó arany napsugár-nyalábokra. A sziklafalak legalább száz láb magasak voltak, és a délutáni nap fénye a résen át elérte a padlót, visszaverődött a falak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s falai simák, krémszínűek voltak. Borenson elképzelte, hogy ez a hely évezredek óta rejtve volt, és csak most tárták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rcsa dolog! - gondolta. Nagyon furcsa, hogy a víz, ami a sivatagban olyan értékes cikk, ennyi ideig titokban maradt. Csodálkozott ezen. Milyen úr rejtette el ezt az oázist, s falazta be az utat trónja mögött? És hogy felejthették el valaha is a mögé zárt vize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A keskeny út szerpentinként kanyargott a hegyekben, és egy háromszög-formájú völgybe torkollott. Keletre és nyugatra magas sziklák emelkedtek, s három mérföldre dél felé </w:t>
      </w:r>
      <w:r>
        <w:rPr>
          <w:rFonts w:eastAsia="Times New Roman" w:cs="Times New Roman" w:ascii="Times New Roman" w:hAnsi="Times New Roman"/>
          <w:color w:val="auto"/>
          <w:sz w:val="22"/>
          <w:szCs w:val="22"/>
          <w:lang w:val="en-US" w:eastAsia="zxx" w:bidi="zxx"/>
        </w:rPr>
        <w:t xml:space="preserve">„V” </w:t>
      </w:r>
      <w:r>
        <w:rPr>
          <w:rFonts w:eastAsia="Times New Roman" w:cs="Times New Roman" w:ascii="Times New Roman" w:hAnsi="Times New Roman"/>
          <w:color w:val="auto"/>
          <w:sz w:val="22"/>
          <w:szCs w:val="22"/>
          <w:lang w:val="hu-HU" w:eastAsia="zxx" w:bidi="zxx"/>
        </w:rPr>
        <w:t>alakban tal</w:t>
      </w:r>
      <w:r>
        <w:rPr>
          <w:rFonts w:eastAsia="Times New Roman" w:cs="Times New Roman" w:ascii="Times New Roman" w:hAnsi="Times New Roman"/>
          <w:color w:val="auto"/>
          <w:sz w:val="22"/>
          <w:szCs w:val="22"/>
          <w:lang w:val="hu-HU" w:eastAsia="zxx" w:bidi="zxx"/>
        </w:rPr>
        <w:t>álkoztak. Észak felé törött sziklagerinc húzódott, melyen egy vadállat sem tudott áttör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a rejtett völgyben, egy tavacska mellett, ahol pálmafák sokasága nőtt, egy palota állt, ahogy Borenson álmaiban elképzel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rémszínű külső falai vagy negyven láb magasra nyúltak, míg a különböző távolságra épített, négyszögletű őrtornyok még negyven lábbal magasabbra. A palotán túl egy hatalmas központi kupola emelkedett, nyitott oldalai beengedték a levegőt, tehát egyfajta verandaként szolgált a csillagok alatt. A kupolát teljes egészében arany borította, a tornyok falai rézszínűek voltak. A tó kékjével, a fű rezgő smaragdjával, a buja pálmákkal és a palota falain felkúszó, vad lonc- és jázminerdővel, ez volt talán a leglenyűgözőbb palota, amit Borenson valaha látott. Egyszerű volt, mégis csodálato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bilincsben érte el a palotát, vitte magával az adományokat rejtő csomagot. Az ezer adomány körülbelül kilencven fontot nyomott, és erő-adománya nélkül Borenson jóval a palota előtt hörögni és lihegni kezdett az erőlködés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megállította a palota kovácsoltvas bejáratánál, melynek széle arany színben csillog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ott túl a kapun, ezért Borenson csodálkozva bámult körül a repkedő kolibrikre, melyek mély kelyhű, sáfrány- és rózsaszínben tündöklő virágokból itták a nektárt a várfalak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látott át a falakon, de hallotta egy szökőkút csobogá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felett álló őr hangos, magas hangon, tuulisztániul kiáltott Borenson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ashtuk fordított: </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 A herélt azt mondja, hogy Saffira az udvarban fogad téged. Kinyitja a kaput, és azon keresztül beszélhetsz. Királyi rendeletre nem szabad ránézned. Ha mégis megteszed, akkor a király parancsára meghalsz.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k hangon hozzátette. - Figyelmeztetlek, ha Saffira közbelép az érdekedben, akkor az ítéletet úgy változtatják meg, hogy kasztrálnak, és így örökre mellette maradhat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nevetett. Soha nem látott még asszonyt tíznél több ragyogás-adománnyal, soha nem volt alkalma rá, de megértette a veszélyt. Egy férfi, aki ragyogást kapott, veszedelmesen jóképű lehetett, de Borenson sosem érzett nemi vonzalmat ilyen férfiak iránt, még Raj Ahten megdöbbentő szépsége is hidegen hagyta - bár tudta, ugyanez másokról nem mondható el. Tehát sosem kellett harcolnia az érzéseivel, ha egy nemesúrra né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a, amikor egy nemesasszonyt vagy királynőt látott néhány ragyogás-adománnyal, úgy találta, hogy küzdenie kell a feltörő vonzalommal. Az asszonyi szépség sokkalta jobban vonzotta, mint egy férfié. Bár Borenson imádta a nőket, mindig úgy érezte, hogy a ragyogás-adománnyal bíró nemes hölgyek fölötte állnak - megérinthetetlenek, és olyan csodálatosak, hogy szinte nem is tűntek embereknek. Saffira több száz ragyogás-adományával komoly kísértésnek 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mondok az élvezetről! - mondta Borenson. - Valahogy mindig ragaszkodtam a mogyoróim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vonakodnék megválni az efféle függelékeimtől - értett egyet Pashtu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vigyorogni kezdett. Pashtuk biccentve jelzett. Az őrök feltekerték az emelőkart, és felemelték a kapu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nyisd ki a szemed! - figyelmeztette Pashtuk, kezeire és térdére esve, a formális köszöntés jeleként. - Bandzsíts, és az őrök tudni fogják, hogy nem látsz. Mivel északi vagy, talán keresik majd az ürügyet, hogy megöljenek. Talán felajánlják, hogy bekötik a szemedet, de az is lehet, hogy megöl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kancsalított, és egy kicsit bizonytalan lett. Az udvari szokások országról országra változtak. Saffira státuszát nehéz volt meghatározni. Mint a királyi hárem tagja, nem volt olyan előkelő, mint egy királynő. Nem lehetett mellette Naplót tartani. Ennek ellenére Raj Ahten kegyence volt, egy ékkő, akit mindenki elől rejtve tar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úgy döntött, királynőként bánik vele. Fáradtan kezeire és térdére ereszkedett a forró, napsütötte kőpadlón, orra a földet súrol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lincsben ez nehéz feladat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Saffira megszólalt, megdöbbenve tapasztalta, hogy tökéletes rofehavani nyelven beszél, egészen árnyalatnyi dialektuss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 hozott, Sir Borenson! - mondta. - Még sosem volt rofehavani látogatónk. Ritka szórakozás. Örömmel látom, hogy a mesélők nem hazudnak, és tényleg vannak a világon sápadt bőrű, tűzszín hajú férfi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rősen figyelt a szavaira. Lágy volt és érzéki, melodikus és meglepően mély. Borenson képzeletében Saffira elegáns, tucatnyi hang-adományú nőként jelent meg. Továbbá, mivel olyan tökéletesen beszélt rofehavaniul anélkül, hogy bárkit is látott volna abból a királyságból, azt gyanította, hogy egy-két elme-adományt is szer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közelebb húzódott, selyemruhájának suhogása hallatszott. Néhány pillanat múlva az asszony árnyéka Borensonra vetődött, eltakarva a napsugarakat, és lágy, egzotikus parfüm illata érződött. Borenson nem válaszolt, mivel még nem kapott engedélyt a megszólalásra.</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 kérdezte Saffira. - Barna foltok vannak a fejeden! Ez tetoválá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majdnem felnevetett. Nyelvtudása nyilván nem terjedt ki mindenre. Most, hogy az asszony kérdezte, már felelhet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oltok természetesek, Felség! - mondta Borenson. - Szeplőnek hívják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plők? - kérdezte Saffira. - De a pisztráng foltjait is szeplőnek hívj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fehavan északi királyságaiban úgy hívják, Felség. Bár Mystarriában és a déli királyságokban mi a foltokat pettyeknek nevezzü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felelte Saffira. - Tehát még a ti földeteken sem tudtok megegyezni, hogy hívjáto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pró lábak lépteit hallotta. Gyermekek jöttek az udvarra, egyre közelebb húzód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Borenson - mondta Saffira -, a gyermekeim kíváncsiak. Sosem láttak még rofehavani embert, és természetesen félnek tőled. A legidősebb élő fiam engedélyt kér tőled, hogy megérinthessen. Van ellene kifogás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egnap egy féreg fejét vitte Sylvarresta várának kapujához. A gyermekek és még az idősebbek is köré gyűltek, hogy megnézzék. Nevetséges rémülettel, visongva fogdosták a rugalmas, szürke bőrt az állat fején. Az jutott eszébe, most ővele is ugyanez történ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 gyilkost küldtünk ebbe az országba - gondolta - hogy ennyire félnek tőlünk?</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De a válasz természetesen igen volt. Ezek a gyermekek itt születtek, és egész életüket rejtőzködve töltötték. Mint a Szabad Lovagok legtöbbje, ezt a „legidősebb élő fiút” ő is megfelelő célpontnak tartotta volna. Borenson valójában el tudta képzelni, mi történt a legidősebb, </w:t>
      </w:r>
      <w:r>
        <w:rPr>
          <w:rFonts w:eastAsia="Times New Roman" w:cs="Times New Roman" w:ascii="Times New Roman" w:hAnsi="Times New Roman"/>
          <w:i/>
          <w:iCs/>
          <w:color w:val="auto"/>
          <w:sz w:val="22"/>
          <w:szCs w:val="22"/>
          <w:lang w:val="hu-HU" w:eastAsia="zxx" w:bidi="zxx"/>
        </w:rPr>
        <w:t xml:space="preserve">nem-élő </w:t>
      </w:r>
      <w:r>
        <w:rPr>
          <w:rFonts w:eastAsia="Times New Roman" w:cs="Times New Roman" w:ascii="Times New Roman" w:hAnsi="Times New Roman"/>
          <w:color w:val="auto"/>
          <w:sz w:val="22"/>
          <w:szCs w:val="22"/>
          <w:lang w:val="hu-HU" w:eastAsia="zxx" w:bidi="zxx"/>
        </w:rPr>
        <w:t>fiúv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mekeid nyugodtan megérinthetnek - mondta Borenson. - Bár én egy Szabad Lovag vagyok, nem bántom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gyorsan, halkan mondott valamit a fiúnak, és a gyerek felmordult, amikor hallotta, hogy Borenson Szabad Lovag. Bizonytalan léptekkel közelebb jött, és puhatolózva megérintette Borenson fején a szeplőket, majd visszafutott. Borenson azonnal ezután egy kisebb gyermek lépteit hallotta, ahogy hozzárohant, és megint megérintette. Utoljára egy totyogó lépteit hallotta, egy-két éves forma kisgyerek jött oda Borensonhoz, és megcibálta a haját, majd simogatni kezdte, mint egy kiscic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gyerek, gondolta Borenson. Jureem azt mondta, hogy Saffira már öt éve Raj Ahten kegyence. Nem tudott nem csodálkozni rajta, hogy az asszony gyereket szült Raj Ahtennek, még kevésbé, hogy hárm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hívására a legkisebb gyerek is visszaszalad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üzenetet és ajándékot is hoztál? - kérdezte Saffi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Felség! - válaszolta Borenson, tudva, bizonyos szívélyességgel bánnak vele. A szokás úgy diktálta, hogy ételt és italt kínáljon a vendégnek, mielőtt rátérne jöttének okára, még ha ezek csak formális gesztusok is voltak. De Saffira nem így tett. - Heredonból jöttem ajándékokkal, és Gaborn Val Orden, a Földkirály üzenetév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szünet következett, s Saffira mély lélegzetet vett. Borenson rádöbbent, hogy a világnak ebben a távoli sarkában Saffira még nem hallhatott arról, hogy Földkirály született Heredon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eredonban Sylvarresta király uralkodik, nem? - kérdezte Saffi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borúban állunk - mondta Borenson. - A férjed megtáma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ölhette meg Sylvarresta királyt! - mondta Saffira. - Megtiltottam neki. Megfogadta, hogy kíméletes lesz. Sylvarresta az apám barátja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levegő kiszorult Borenson tüdejéből, s meglepetésében köhögni kezdett. Az igaz, hogy Raj Ahten Sylvarrestával szemben szokatlan könyörületet mutatott, és csak elme-adományát vette el, az élete helyett. De Borenson legvadabb álmaiban sem képzelte, hogy egy asszony befolyása mentette meg Sylvarrestát a halál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kezdett csak csodálkozni. Azt hitte, őrült feladatot vállal, hogy Saffirával beszéljen Gaborn ragaszkodásáról. Nem Pashtuk mondta-e Gabornt puhánynak, csak mert meghallgatta egy asszony tanács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Raj Ahten igenis hallgat Saffir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válaszolt Saffira - a férjed hű maradt ígéretéhez. Raj Ahten nem ölte meg Sylvarresta királ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vezd meg a harcost, aki megölte! - mondta Saffira. - Látni akarom, ahogy megbünteti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merte megmondani az igazat. Nem merte azt mondani: - „Én, aki előtted térdelek, öltem meg Sylvarresta királyt!” Csak azt remélte, hogy a zavar pírja nem látszik majd arc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helyett bizonygatni kezdte.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hatom meg, Felség. Csak annyit mondhatok, hogy Gaborn Val Orden Heredonban van, és a Föld őt választotta királyává.</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affira haboz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Val Orden - Mystarria hercege - azt mondtad, ő a Föld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is, Felség - mondta Borenson. - Erden Geboren szelleme megjelent egy több, mint tízezres tömeg előtt, és tölgyfalevelekkel koronázta meg Gabor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megfordult, és laifaiul kiabált az őrökkel. Borenson könnyen kitalálta, mit mondhatott: Miért nem tudok én er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éltek bocsánatkérően válaszolgat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affira figyelme újra Borenson felé fordul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zomorú hír. Azt mondod, a Földkirály üzenetet és ajándékokat küldött nek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Felség! - mondta Borenson. Kinyitotta az adományokkal teli zsákot, és finoman a földre szórta őket, hogy a vérérc le ne törjék. - Ragyogás- és hang-adományokat kínál nek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lélegzete elakadt a meglepetéstől, ennyi adomány láttán. Hatásos ajándék volt.</w:t>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üzenetet is küldött. Gaborn nemrég vette feleségül Iome Sylvarrestát, tehát házassága révén férjed unokatestvére lett. A hírek szerint férgek özönlötték el Mystarria déli részét, és Kartisht. A Földkirály félre akarja tenni a viszályt uraddal, Raj Ahtennel, és arra kér, ezt az üzenetet vidd el uradnak: - „Bár gyűlölöm az unokatestvéremet, az unokatestvérem ellensége az </w:t>
      </w:r>
      <w:r>
        <w:rPr>
          <w:rFonts w:eastAsia="Times New Roman" w:cs="Times New Roman" w:ascii="Times New Roman" w:hAnsi="Times New Roman"/>
          <w:i w:val="false"/>
          <w:iCs w:val="false"/>
          <w:color w:val="auto"/>
          <w:sz w:val="22"/>
          <w:szCs w:val="22"/>
          <w:lang w:val="hu-HU" w:eastAsia="zxx" w:bidi="zxx"/>
        </w:rPr>
        <w:t>é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lenségem is.”</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lélegzete elakadt a megdöbbenéstől, és eksztatikus hang szakadt ki belőle. Sir Borenson várta a választ. Az asszony tudta, mit kér a hírnök. Tudta azt is, hogy használnia kell majd az adományokat, és a frontvonalba kell majd utaznia, Rofehavanb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 aki megölte a fiamat, fegyverszünetet akar? - kérdezte Saffira. Borenson csendben káromkodott. Jureem nem említette a meggyilkolt fiú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a Borenson, mintha őt is felelősség terhelné egy kissé a fiú meggyilkolása mia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uram beleegyezik - kérdezte Saffira - jelenheti-e ez azt, hogy nem küldtök többé Szabad Lovagokat ellenünk? Befejezitek-e Elkötelezettjeink és a királyi család tagjainak legyilkolását? Van ennyi hatalma a Földkirály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abozott. Indhopalban általános szokás volt ilyen feltételeket kérni, hogy az alkut minél jobb helyzetben kössék meg, erősebb biztosítékok reményében. Az asszony azt akarta biztosítani, hogy ő és gyermekei nem szembesülnek többé a Szabad Lovagok gyilkoló kedvével. Jogos kérés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visszautasította a főmarsall kiválasztását, aki a Szabad Lovagok ura volt, bár Skalbairn főmarsall felajánlotta, hogy seregeivel őt erősíti. Gaborn valóban parancsolhat-e a Szabad Lovagok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lehetett igen is, nem is. Gaborn pillanatnyilag nem parancsolt ezeknek az erőknek, de ha úgy dönt, meg fogja ten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ellett Saffira nem szeretne nemet hallani. Ígérhet-e neki biztonságot? Kiválasztja-e Gaborn a főmarsallt, ha ez garantálja a fegyverszünet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látott Gaborn a főmarsall szívében, hogy azt kívánta, haljon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bizonyosnak érezte, hogy bármilyen borzalmas tettet is követett el Skalbairn, Gaborn biztosan kiválasztaná, ha tudná, mi forog itt kockán. A válasz igen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abad Lovagok feletti rendelkezés jogát már felajánlották a Földkirálynak - mondta Borenson, körüljárva az igazságot. - Gaborn Val Orden biztosítja majd a bék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most a férjem? - kérdezte Saffira. Borenson észrevette, ez már nem az első alkalom, hogy a férjemnek nevezi őt. Tehát az asszony valóban a felesége lett. Több volt tehát, mint egy egyszerű Concubina: Indhopal királynője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legyilkolta az összes Elkötelezettet a mystarriai Kék Toronyban, több mint két órája - mondta Borenson. - Azt hiszem, most gyorsan Carrisba lovagol, hogy lemészárolja Paldane herceg seregeit, akik ott állomásoz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megint élesen vette a levegőt. Éreznie kellett, mennyi minden függ tőle. Egy egész nép sorsa volt férje kezében, mint ahogy az elítélt feje nyugszik a hóhér tuskója alatt. Ebben a pillanatban Raj Ahten éppen Carris felé tart. A pallos lefelé hull, és ő az egyetlen, aki megállíthat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rris messze van - mondta Saffira. - Ha megkapom az adományokat, és odavágtatok, akkor is sietnünk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tedd meg, Felség! - mondta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sszony mélyet sóhajtott, mintha elhatározta volna magát. Hangjában szemernyi kétségbeeséssel azt mond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a legtöbb palotaőrt saját szolgálatába fogadta. Senki sem kísérhet Carrisba, senki más, csak a saját testőreim, akik mutatják az utat, és attól félek, hogy őket is egy mystarriai katonának kell vezet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rettent attól, ami most következik. Persze, hogy szüksége lesz őrá is. Egy Indhopalból jövő lovascsapat igen könnyen szembesülhetett a mystarriai erőkkel. És Borenson jól tudta, hogy még ha Saffira békeüzenetet hoz is, a mystarriai katonák részéről nem számíthat jobban a fegyverszünet betartására, mint ő az indhopaliak részér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nak szüksége volt rá. Elképzelte, ahogy Saffira a csapatok ezreivel az oldalán ellovagol, és miután átadta az üzenetét, Borensont szabadon enged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affira keményen, szánakozón ennyit kérdez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shtuk, Sir Borenson, elkísérnétek Carrisba? Ismerve a kockázatot, szolgálatomba lépsz-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édelegni kezdett. Persze, hogy ő volt a legalkalmasabb arra, hogy elvezesse, az egyetlen, akit kiválaszthatott, hogyha Carrist élve akarta elérni. De milyen ár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ázasodott. Szerette a feleség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adja a férfiasságát? A gondolatára is rosszul lett és elgyengült, mint egy gyerek. Mélységes veszteség érzése töltötte el. Mi lesz, ha nem tudom bizonyítani szerelmemet a feleségem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 tudom-e tenni? Meg merem-e tenni, akár Mystarriáért? Pashtuk válaszolt először. Válasza elhaló volt, de bizonyos keménységgel jelentette k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ha Felséged erre k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habozott, és kibúvót keres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mentegetőzött. - Attól félek, nem tudom megígérni. Pashtukkal ellentétben nekem nincsenek adományaim, sem erőben, sem állóképességben. Ha fel kellene adnom a férfiasságom, még hatlépésnyire sem tudnék megülni a lovamon, nemhogy hatszáz mérföldnyi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Legyőzhetetlen volt, állóképesség- és erő-adománnyal. Elveszíthette férfiasságát, és bár a lovaglás néhány óra múlva fájdalmas mulatság, bizonyára el tudja majd viselni. De Borenson nem volt képes ilyesmir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mondta Saffira. - Kegyes leszek hozzád, Sir Borenson. Csak akkor kérem számon a dolgot, ha elértünk uramho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 lovakon holnap hajnaltájt Carrisban lehetünk! - gondolta Borens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jnalban megfizetheti az adósságát, ha most beleegyezik. A gondolat elkedvetlenítette. Mystarria katonája volt, elszánt harcos, s a népe számított rá. Nem volt most választás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megteszem! - mondta, és büszke volt, hogy hangja nem remeget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Pashtuk, Sir Borenson, rám nézhettek! - mondta Saffi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Borenson habozva emelte fel szemeit a homokkő padlóról a ragyogó kertre. Pillantása először a gyermekekre esett. Egy csinos kisfiú állt előtte, négy- vagy ötéves, finoman ívelt vonásokkal, és olyan fekete szemekkel, mint Iome Sylvarrestáé, de a bőre egy árnyalattal még sötétebb volt. Vörös selyemmel hímzett, gyöngyökkel kivarrt hercegi ruhát viselt, és harcosan, védelmezőn állt hároméves húga és másfél éves öccse 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ekek visszafutottak anyjukhoz, ahogy a rémült gyermekek teszik. Borenson csak nehezen vette észre az asszony mögötti díszes szökőkutat a kertben, vagy az őt védő, magas testőrt az asszony háta mög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t sem látott, csak Saffirát, egy finom testű, csokoládészín bőrű, elegánsan törékeny csontú asszonyt, egy őzike bájával. Minden, ami csak létezett, Saffira volt. Nem hallotta meg saját kalapáló szívverését, sem elakadó lélegzet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fejezés, hogy tökéletes szépség volt, nem fedte volna a valóságot. Egyetlen virág kelyhe sem lehetett ilyen gyönyörű és kecses. Az égbolt egyetlen csillaga sem tölthetett el egy férfit ilyen reménytelen sóvárgással. A nap sem süthetett ilyen lefegyverzően, mint ő. Borenson csak bámulta, teljesen átengedte magát a látványnak, s elvesz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tének minden izma megfeszült, amíg lábai fájni kezdtek, és észrevette, hogy levegőért kapkod, mert elfelejtett levegőt venni. Nem tudta becsukni a szemét, nem mert pislogni s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Saffira megint megszólalt, Borenson nem volt tudatánál, nem tudta, mit kérdeztek tőle. Amikor az asszony összeterelte gyermekeit, és bevezette őket a palotába, hogy megszerezze adományait, Borenson érezte, hogy fel akar tápászkodni, fájó térdeivel és utána menni, de Pashtuk megállítot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hetsz be! - kiabált a fülébe. - Más Concubinák is vannak 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próbált kiszabadulni Pashtuk szorításából, de már nem volt erő-adománya. Nem volt tízszeres ereje, mint a Legyőzhetetlen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szédülten eltántorgott a szökőkút széléhez, és azzal nyugtatta meg magát, hogy ide leülhet, és addig ülhet itt, és várhat, amíg Saffira visszaté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bánta meg az alkut. Egyáltalán nem érdekelte, hogy egy napon belül neki is a férfiasságával kell fizetnie azért, mert ránézett Saffirára. Megérte, gondolta. Bőven megér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nyomorultan üldögélt a hűvös szökőkút mellett, és egy teljes hosszú órát várt, amíg el nem aludt. Amíg ott ült, három dolog jutott eszéb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az volt, hogy rabtartóinak nem kell tovább bilincsben tartaniuk őt. Fogoly volt, Saffira szépségének foglya, amennyire egy férfi csak rabul esh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azt volt, hogy Saffira egyáltalán nem olyan, amilyennek vár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armincas évei delén volt, aki sokkal előbb megöregszik, mint azt kora diktálná, s ennek oka anyagcsere-adományainak sokasága volt. Ilyen gyorsan öregedve pillanatok alatt megvénülhet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ermészetesen feltételezte, hogy Saffira felnőtt asszony. De ez a szépség, egy ötéves gyermek anyja, maga is csak gyermeknek 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kinézetre nem lehetett több tizenhat évesné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ismerés belehasított Borensonba. Tudta, hogy itt Indhopalban korán házasítják a lányokat, sokkal korábban, mint Mystarriában. De Saffira nem lehetett több tizenegy évesnél, amikor Raj Ahten magáévá tette őt. Még a gondolata is szörnyűségesnek tű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érzés, ami az első kettő után ötlött fel Borensonban, a vad düh volt, hogy - békekötés ide vagy oda - mielőtt megöli Raj Ahtent, először kiheréli.</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LVESZVE A KÖDBEN</w:t>
      </w:r>
    </w:p>
    <w:p>
      <w:pPr>
        <w:pStyle w:val="Normal"/>
        <w:shd w:fill="FFFFFF" w:val="clear"/>
        <w:ind w:left="0" w:right="0" w:firstLine="188"/>
        <w:jc w:val="both"/>
        <w:rPr>
          <w:rFonts w:ascii="Times New Roman" w:hAnsi="Times New Roman" w:eastAsia="Times New Roman" w:cs="Times New Roman"/>
          <w:b/>
          <w:b/>
          <w:bCs/>
          <w:i/>
          <w:i/>
          <w:iCs/>
          <w:color w:val="auto"/>
          <w:sz w:val="20"/>
          <w:szCs w:val="20"/>
          <w:lang w:val="hu-HU" w:eastAsia="zxx" w:bidi="zxx"/>
        </w:rPr>
      </w:pPr>
      <w:r>
        <w:rPr>
          <w:rFonts w:eastAsia="Times New Roman" w:cs="Times New Roman" w:ascii="Times New Roman" w:hAnsi="Times New Roman"/>
          <w:b/>
          <w:bCs/>
          <w:i/>
          <w:iCs/>
          <w:color w:val="auto"/>
          <w:sz w:val="20"/>
          <w:szCs w:val="20"/>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csomó pénzt kiadtam egy jó lóért, és most megölöm ezzel az irammal... - gondolta Roland, ahogy Raj Ahten lovagjaival a háta mögött, Carris felé lovag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taménje átviharzott egy fahídon, majd tovább vágtázott. Hátasa úgy kapkodta a levegőt, mintha minden lélegzet az utolsó lenne. Fülei lelapultak, hab lepte be a száját, lecsöpögött a zablán és a kantáron. A harci ló könnyen akár hatvan mérföldet is megtehetett óránként, de a Legyőzhetetlenek egyre közelebb ér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vagy fél mérfölddel lehagyta Roland lovát. Egy hegyre vágtatott fel éppen. Pollnak volt annyi előnye, hogy a termetes lovagnak nem kellett aggódni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hajóépítő családba született anyai részről. Belegondolt, mennyi előnyt szerezhetne, ha megszabadulna némi súlytól. De nem volt sem páncélja, sem fegyvere, semmi súlyos a nyeregtáskában. Nehéz medvebőr kabátját a zöld asszonynak adta. Bukszája arannyal volt tele. Bár sosem voltak romantikus elképzelései a gazdagságról, úgy döntött, inkább vele hal meg, mint nélkü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súly, amit eldobhatott, a Poll báró adta rövid kard volt, és rájött, hogy kezében tartva sokkal többre megy, mint nélkü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vágtatott lován, az állat lágyékát rugdosta, rákuporodott, és erősen kapaszko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már csak nyolcmérföldnyire volt, átláthatatlan ködbe burkolózva, habár a hegytetőről látni lehetett a köd fölé nyúló fehér tornyai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nézett. A Legyőzhetetlenek már kétszáz lépésnyire felzárkóztak. Két íjász a harci kocsin feszítette meg íját, és lövéshez készülődött. Roland a hegytető felé vette az irányt. Lova szinte repült a levegőben, patái dübörögtek az út poráb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oldalt lépett, hogy kikerüljön egy gyökeret. Roland életét ez mentette meg, mert éppen akkor két nyílvessző zúgott el a válla felett, egy lábnyival hibázva csak el a hátát. Hátasa még erősebb vágtába kezdett, és beviharzott az erdőbe, a tölgyfák menedékébe. A fák barnálló levelei megrezdültek az őszi szélben, ágaikra és törzsükre sötétzöld borostyán csavaro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remélte, hogy az út kanyargós lesz, és a fák talán fedezéket nyújthatnak neki. A liget felé tartott, és közben hátranézett a válla fele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ek megálltak a hegy lábánál, a reggeli nap megcsillant sárgaréz sisakjukon és sáfrányszín köpenyükö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tek az erdőre, megfordították lovaikat, és elvágtatt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elgondolkodott: - Vajon támadástól féltek, vagy talán baráti csapatok rejtőznek az erdő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Raj Ahten őrjárata vigyázott a fák között? Roland eldöntötte, nem lassít, bárkit is pillant meg az erdőben, legyen az barát, vagy ellens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kiért volna az erdő másik oldalára, az út megszakadt előtte. Poll bárót sehol sem látta. Az út levezetett egy apró falu felé. Élő sövény futott végig az út bal oldalán, a jobb oldalon kőkerítés húzódott. Még mindig nem volt sehol Poll báró.</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esztettem a nyomát! - gondolta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ott néhány utat a fák között, olyan utacskákat, amelyek bizonytalan irányokba vezettek. Poll báró biztosan elindult az egyiken. De Roland nem tudta, melyiket válassza, és nem akart visszafordulni 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továbbvágtatott lefelé, a falu felé, amíg hirtelen bele nem futott egy ködfoltba. Most már közel járt Carrishoz, legfeljebb csak ötmérföldnyire. Ha Pollnak igaza volt, akkor ez a köd baráti erőt rejtett, Paldane hercegé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ssította lovát, mert nem akart vakon a ködbe vágtatni, ahol lándzsások és íjászok is lehet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lépésnyire belehatolva a ködbe, már tudta, hogy Poll igazat beszélt: ez nem hétköznapi kö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látott ilyen sűrű ködöt, még a Hullámok Udvarában sem. Sűrű volt, mint a tejföl, s habár százlépésnyire még napsütéses, meleg reggel volt, itt már sötét, fülledt éjszakába fordult az idő. Lován ülve hirtelen észrevette, hogy nem látja a lába előtti ut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t, hogy lova véletlenül megbotlik a partfalon, ezért lemászott a hátáról. Lehajolt, így nem volt magasabb négylábnyinál, de most is csak erőlködve látta a lába előtti utat és a közeli füvet. Így vezette a lekonyult fülű, ziháló lovát a köd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hogy Carris fehér tornyai kinyúlnak a köd fölé. Körülbelül ötmérföldnyire becsülte a távolság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leszállt a lováról, néhány órán keresztül vezetnie kellett az állatot, néha lebotorkáltak az útról, néha pedig pocsolyákba csúsztak, s mindig bizonytalan volt az irányt illetően, úgy tűnt, nem találja a főut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vonal meglelése annál bonyolultabb lett, amikor egy-egy falu vagy város mellé ért, mert itt sok volt a mellékút, és kétszer is városi házak mellett találta magá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elátkozott szerpentinként kanyargott oda-vissza, és bár a sáros fűcsomók mentén lépkedett, három óra múltán rájött, hogy valószínűleg elkeveredhetett, és több mint öt mérföldet tehetett me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idő alatt nemcsak, hogy mystarriai harcost nem látott, de egyetlen más védőt sem. A vízmágusok párája akár százezernyi nyíllövésnyire álló embert is elrejthetett, de ő egyet sem lá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közben Averanért aggódott, a kislányért, aki délre innen egy falucskában rejtőzött. Tudta, hogy a kislány biztosan halálra rémült, és átkozta magát, hogy botor módon nem maradt vel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at megvallva, legalább ennyire aggódott a zöld asszonyért is. Sosem bántotta őt, azonkívül, hogy megpróbálta kiszívni a vért a sebéből. De iránta táplált érzései túlmentek a vonzódás határ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zt sem tudta, mi a helyes kifejezés erre az érzésre. Az asszony olyan szép volt, mint a Rúnaurak finom hölgyei. Bár Roland tudta, hogy nem csillogó külsejű férfi, azt is őszintén bevallotta magának, hogy az asszony szépsége vonzza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viszont kételkedett, hogy valaha is beleszerethet egy nőbe, akinek agyarai és zöld bőre va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evésbé érezte, hogy vonzaná az asszony erős természete. Igazából eddig úgy tűnt, nincs is igazi egyénisége. Nem tudta, van-e benne hűség, könyörület, megbízhatóság vagy bármilyen egyéb emberi eré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 dolgot felhozhatott a zöld asszony védelmére: az elmúlt napon rájött, hogy biztonságban érzi magát a nő közelé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ellett érezte, a nőnek szüksége van rá, a bölcsességére, tanácsára, hogy megtanítsa a kék szín nevére, és hogyan hordja a cipőt, miként üljön meg egy lov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más asszony sem tűnt ilyen formálhatónak, de ilyen hatalmas erejűnek s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átláthatatlan volt számára ez a teremtés, mint a köd. Még a benne rejtő titok is vonzotta a férfi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esküdött magának, hogy amint átadta Paldane-nek az üzenetet, az éjszaka rejtekében visszaindul dél felé, megkeresi Averant és a zöld asszo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nak nem voltak illúziói önmagával kapcsolatban. Nem hitte, hogy a zöld asszony valaha is megszereti ő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is értéktelen ember volt - mindenki ezt mondta neki. Felesége újra és újra tudtára adta. Királya csak arra tartotta alkalmasnak, hogy anyagcsere-adományát adja valakinek. Nem tudott olvasni, sem számolni, sem harcol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Gabornra emlékezett, és rájött, sosem gondolt bele, hogyan is viselkedne a Földkirály jelenlétében.</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rra is rádöbbent, hogy mindegy, hogyan. Egy Földkirály sem fog olyan embert kiválasztani, mint Roland Borenson, egy olyan embert, akinek nincs mit adnia. Ez azt jelentette, hogy Roland rövid és keserű élete olyan marad, amilyen eddig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kivánszorgott a ködből, rájött, hogy alaposan eltévedt. A nap délutánba hajlott, s még látta Carris tornyait a távolban fehérleni, vagy ötmérföldnyire. Mivel sikerült tökéletesen kikerülnie a várat, Carris most délre volt től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re megállt, és nagyon gyengének érezte magát. Tunikáját átitatta a pára, annyira nedves volt, hogyha levette és kicsavarta, a víz a lába alatti porba csorgott. Felhúzta a ruhát, és visszasétált az átkozott ködbe, miközben arra gondolt, vajon fáklyával a kezében jobban látna-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kal később megint kikeveredett a ködből, és Carristól megint messze volt, most éppen nyugatra. Már késő délután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korgatni kezdte a fogát, és visszament a pokolian nyomasztó felhőbe, a homályba, s esküdözött, hogy legközelebb jobban a lába elé né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jutott messzire, talán kétmérföldnyire, amikor meghallotta, hogy egy harang hatot üt, bal oldali irányból. Későre járt, és Roland rájött, hogy a hajnal után átadandó üzenet estig fog késni. Egész napját a ködben kóborolva töltött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látta, hogy az út balra fordul, egy újabb mérföld után örömmel hallotta a várbeli élet szokott zajait: páncélinget kalapált egy kovács, egy nemesúr szitkozódott, mert azt akarta, hogy vazallusai erősítsék meg a palánkot, kakasok kukorékoltak az utolsó napsugarak láttá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hollók károgását, galambok burukkolását és sirályok kiáltását is hallotta maga felett a levegő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bízta magát a fülére, és hamarosan szűk utacskán keresztül egy töltésen találta magát. Tudta, hogy töltésen van, mert hallotta a vízcsobogást az út mindkét oldalán, és a köd hirtelen megtelt algaillatt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elért egy hatalmas kőkapuhoz, ami az úttal szemben állt. A köd oly sűrű volt, hogy amikor elérte a kaput, egy őr sem kiáltott rá, mivel nem látták jobban, mint ahogy ő látta a vár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ott valaki? - kérdezte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örgő hang nevetett rá felülről, a kapu tetejérő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liónyian vagyunk, jóember! Melyikünket kerese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zenetem van Paldane herceg számára! - mondta Roland, és ostobán érezte magát. - Haberd bárótól, a Haberd Toronyb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 gyere az oldalkapuhoz, hadd lássunk cs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jobbra indult a hatalmas vaskapu mentén, és csak egy keskeny tornyot talált néhány lőréssel, a tetején néhány dárdanyílással. Benézett az egyik résen, belátott a toronyba. Fáklyák égtek, legalább húsz, páncélba öltözött férfi ült odabenn. Egy oktalan kinézetű kölyök játékosan Rolandra fogta a dárdáját, és rákiálto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uhu!</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ost a vaskapu mentén balra indult tovább, apró rácsot talált, amely mögött néhány őr várt rá. A ködben Roland nem látott belőlük sokat, csak árnyéklepte körvonalaik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nézést! - mondta Roland. - Még a saját lábamat sem látom ebben az átokverte köd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vábbítom panaszodat a varázslóknak! - mondta az őrkapitány. Átvette Rolandtól a tekercset, és a pecsétet vizsgálgatta. - Ezt a pecsétet feltörté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vagyok a hírnök személyesen - mentegetőzött Roland. - Holtan találtam a hírnököt az úton, és felvettem a tekercset. Fel kellett nyitnom, hogy megtudjam, hová vigy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kos fickó! - mondta az őrkapitán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 csapóajtót, és beengedte Rolandot a felvonóhídra, egy második kapuba, majd egy harmadikba. Mindegyik kapu egyre jobban volt védve. Harci bárdokkal és dárdával felszerelt férfiak álldogáltak lent, míg íjászok és tüzérek fenyegettek felül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afelhő olyan áthatolhatatlan volt, hogy Roland még a vizet sem látta a felvonóhíd két oldalán, bár a szagát érezte, és csobogását is hallotta, ahogy a hullámok a cölöpöknek verődt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érföldről mérföldre beljebb jutott a ködbe. Ahogy előre haladt, nyilvánvaló lett, hogy mindenhol vannak emberek. Lovagok táboroztak a várudvarban, és a falak között nyüzsögtek a katoná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sak miután a várfalakon belülre került, jött tisztába azzal a ténnyel, hogy mennyi ember menekült ide. Amikor az őr azt mondta a falnál: - „milliónyian vagyunk”, Roland biztosra vette, hogy tréfá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nagy sziget volt, ezt már messziről látta. Számos torony emelkedett a falakról, és a carrisi védelem tucatnyi, fallal körülvett udvarházat és erődöt jelentett. Az utcák tele voltak lábatlankodó utcakölykökkel, komoly arcú, ide-oda vonuló asszonyokkal, mindenfelé tébláboló, felfegyverzett férfiakk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lók, verebek és galambok repkedtek minden háztetőn. Kecskék legelésztek a száradó fehérneműk közt, nyugtalan csirkék futkároztak, libák totyogtak gágogva, lovak nyihogtak az istállókban, tehenek állták el az utat mindenfel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ember és állat pokoli bűzt árasztott. Pár percnyi sétálás után Roland arra vágyott, hogy kimeneküljön a toronyból, a várfalak közül. Vagy még inkább, hogy egy távoli úton megtalálja Averant és a zöld asszony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végigkísérték a városon, Carris kastélyába, a főudvarra, és innen a Herceg Tornyába, egy magas toronyba, ami a többi fölé magaso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bútorzata királyi pompáról árulkodott. Minden ajtófélfa, szék, asztal díszítését frissen fényesítették. A díszítő réz lámpatartókat minden falon drága, ashoveni üvegbúra fedte. A földre terített szőnyegek szintén értékesek voltak, a vakolt falakat festett pipacsmező díszítet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egy ravasz kinézetű, háromszögletű arcú fickó, a legfelső szinten lakott, s tanácsosai vették körül, akiket Roland megismert. Azok a férfiak voltak, akik elme-adományukat adták Orden királynak, és a Kék Toronyban tértek magukhoz, egy héttel ezelő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anácsadók egyike egy biccentéssel üdvözölte a királyi hírnököt, majd azt mond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öldkirály azt parancsolta, meneküljünk, akkor menekülnünk kel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aldane herceg rácsapott öklével a tölgyfaasztalra.</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xml:space="preserve">- Már túl késő!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 négyszázezer közrendi ember van az őrizetemre bízva, és Raj Ahten csapatai körülvettek minket. Nem kérhetem tőlük, hogy meneküljenek a földekre, mert a Legyőzhetetlenek boldogan lemészárolják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erimas, az öreg tanácsos megrázta bozontos fej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tszik ez nekem. Ha a Földkirály figyelmeztetett bennünket, akkor arra oda kell figyelnünk, hercegem!</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 vitázott Paldane. - Nem adta meg az irányt. Menekülni? De hová? Hogyan? Mikor? Mi el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iselkedsz, mintha azt hinnéd, Carris falai megvédenek bennünket - mondta az öreg Jerimas. - Nagy a bizodalmad a kövekben, még azután is, ami történt. Talán királyodban kellene ennyire megbízn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ízom a királyban - vitatkozott Paldane. - De miért terhel ilyen egymásnak ellentmondó parancsokka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adók aggódva néztek maguk elé. Roland látta rajtuk, hogy túl sok a kérdésük, és kevés a válaszuk. Úgy néztek ki, mintha már le is győzték volna őke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felnézett, meglátta Rolandot, és az álla leesett a csodálkozás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Borenson? Mit csinálsz te itt? Újabb parancsot hoztál a királytó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laszolta Roland. - Nem Sir Borenson vagyok, habár rokonságban állun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átadta az üzenetet a hercegnek, aki kinyitotta a tekercset, szórakozottan átfutotta, majd egy kurta „Köszönöm”-mel visszaadta nek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gek rohanták le a Haberd Tornyot, és Paldane hercege figyelemre sem méltatta a hír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ylord! - szólt Rolan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a hírt - mondta Paldane herceg. - Poll báró már órákkal ezelőtt meghozta ugyanezt a hírt. Semmit sem tehetünk. Ostrom alatt állunk, és a király hírnökei menekülésre szólítanak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rom, Mylord? - kérdezte Roland meglepetten. Raj Ahten nem állíttatott ostromgépeket a városfalak közelébe. S valójában úgy tűnt, hogy mérföldeken belül csapatai sincsenek a közelb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rom! - felelte a herceg, mintha Roland együgyű lenne.</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lord! - mondta Roland. - Azt reméltem, hogy elhagyhatom a várat. Néhány barátom délre menekült, van egy kislány, akinek szüksége van rám. - Azt akarta kérni, hogy hadd legyen Averan gyámja, de tudta, ez nem a helyes pillan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egy pillanatra elgondolkod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hagyja el a várat. Túl veszélyes, mivel a Kék Tornyot lerombolták, falainkon reménytelenül kevés az embe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rombolták? - kérdezte Roland, mintha rosszul hallotta voln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ünnepélyesen bólinto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utolsó kövéi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visszafojtott egy megdöbbent kiáltást. Húsz évig Elkötelezettként szolgált a Kék Toronyban. Meg is hallhatott volna. Még időben menekült 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dományos harcosok nélkül védeni Carris falait, ez olyan feladat, hogy a Kék Toronybeliek még szerencsésnek számíta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omlott össze? - merte megkockáztatni a kérdést. Paldane vállat von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de amennyire meg tudjuk mondani, négy órája történt, és a toronyban mindenki meghalt. - Kritikusan méregette Rolandot. - Úgy nézel ki, mint Borenson. Mondd, van harci tapasztalatod?</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Foglalkozásomra nézve, mészáros vagyok, nagyuram!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herceg felmordult, amikor meglátta a férfi övébe tűzött rövid kardo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antól várőr vagy. A déli falat fogod védeni, az ötvenegyes és az ötvenkettes tornyok között. Minden embert vagy állatot megölsz, aki a fal közelébe megy. Értetted? Még hajnal előtt lesz elég munka a kardunk alá, és egy mészárost igen jól használhatunk a falako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gdöbbenve állt, amíg az egyik őr elvezette őrhelyére.</w:t>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8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olytatása következik</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com/" TargetMode="External"/><Relationship Id="rId3" Type="http://schemas.openxmlformats.org/officeDocument/2006/relationships/hyperlink" Target="http://www.excaliburkiado.hu/"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2:33:13Z</dcterms:created>
  <dc:creator/>
  <dc:description/>
  <dc:language>en-US</dc:language>
  <cp:lastModifiedBy>Tantras</cp:lastModifiedBy>
  <cp:lastPrinted>2113-01-01T00:00:00Z</cp:lastPrinted>
  <dcterms:modified xsi:type="dcterms:W3CDTF">2007-03-16T12:42:32Z</dcterms:modified>
  <cp:revision>1</cp:revision>
  <dc:subject/>
  <dc:title/>
</cp:coreProperties>
</file>