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Gaborn alatt a Föld remegni kezdett. Először lassan, mint egy távoli rengés, amely egyre erősödött, mintha a rengés önmagát szítaná, és sokkal nagyobbra nőne, mint amit eddig tapasztalt. Megérezte az erőt, ahogy kitörni készült. Hirtelen tágulni kezdett a föld, mintha egy óriás ököl rázná. A féreg levegőbe emelte fegyverét. A húsába égetett rúnák és a kristályfegyvere belső fénytől izzottak. Sziszegő hangot bocsátott ki, amely dörrenve visszhangzott az égből, Carrais falairól és a közeli hegyekről. A Féregmágus közeléből, a Pusztítás Pecsétjéből, éjfekete felhő öltött testet. Olyan átok, amit egyetlen ember sem élhet túl. Gaborn hagyta, hogy a Föld mágikus ereje betöltse egész lényét, és végtelen hatalommá erősödjön. Elméjében felidézte a pusztítás képzetét, és hagyta, hogy nőjön, kiterjedjen, egészen addig, amíg érezte, már nem tudja tovább visszafogni. A Földkirály kinyitotta az öklét, és kibocsátotta az erő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„</w:t>
      </w:r>
      <w:r>
        <w:rPr>
          <w:rFonts w:eastAsia="Times New Roman" w:cs="Times New Roman" w:ascii="Times New Roman" w:hAnsi="Times New Roman"/>
          <w:sz w:val="22"/>
          <w:szCs w:val="22"/>
        </w:rPr>
        <w:t>A Farkasok Szövetsége a Rúnalovagok méltó folytatása. Eredeti történet, amelyhez hasonlót még nem alkotott fantasy író. Olyan színvonalas, igényesen megalkotott világ bontakozik  ki  előttünk,  amely  méltán  helyezi David Farlandot a legnagyobb és legnépszerűbb írók közé.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Poul J. Andersen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34:4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