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173"/>
        <w:jc w:val="center"/>
        <w:rPr>
          <w:rFonts w:ascii="Times New Roman" w:hAnsi="Times New Roman" w:eastAsia="Arial" w:cs="Times New Roman"/>
          <w:b/>
          <w:b/>
          <w:bCs/>
          <w:i w:val="false"/>
          <w:i w:val="false"/>
          <w:iCs w:val="false"/>
          <w:color w:val="auto"/>
          <w:sz w:val="22"/>
          <w:szCs w:val="22"/>
          <w:lang w:val="hu-HU" w:eastAsia="zxx" w:bidi="zxx"/>
        </w:rPr>
      </w:pPr>
      <w:r>
        <w:rPr>
          <w:rFonts w:eastAsia="Arial" w:cs="Times New Roman" w:ascii="Times New Roman" w:hAnsi="Times New Roman"/>
          <w:b/>
          <w:bCs/>
          <w:i w:val="false"/>
          <w:iCs w:val="false"/>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i w:val="false"/>
          <w:i w:val="false"/>
          <w:iCs w:val="false"/>
          <w:color w:val="auto"/>
          <w:sz w:val="22"/>
          <w:szCs w:val="22"/>
          <w:lang w:val="hu-HU" w:eastAsia="zxx" w:bidi="zxx"/>
        </w:rPr>
      </w:pPr>
      <w:r>
        <w:rPr>
          <w:rFonts w:eastAsia="Arial" w:cs="Times New Roman" w:ascii="Times New Roman" w:hAnsi="Times New Roman"/>
          <w:b/>
          <w:bCs/>
          <w:i w:val="false"/>
          <w:iCs w:val="false"/>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i w:val="false"/>
          <w:i w:val="false"/>
          <w:iCs w:val="false"/>
          <w:color w:val="auto"/>
          <w:sz w:val="22"/>
          <w:szCs w:val="22"/>
          <w:lang w:val="hu-HU" w:eastAsia="zxx" w:bidi="zxx"/>
        </w:rPr>
      </w:pPr>
      <w:r>
        <w:rPr>
          <w:rFonts w:eastAsia="Arial" w:cs="Times New Roman" w:ascii="Times New Roman" w:hAnsi="Times New Roman"/>
          <w:b/>
          <w:bCs/>
          <w:i w:val="false"/>
          <w:iCs w:val="false"/>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i w:val="false"/>
          <w:i w:val="false"/>
          <w:iCs w:val="false"/>
          <w:color w:val="auto"/>
          <w:sz w:val="22"/>
          <w:szCs w:val="22"/>
          <w:lang w:val="hu-HU" w:eastAsia="zxx" w:bidi="zxx"/>
        </w:rPr>
      </w:pPr>
      <w:r>
        <w:rPr>
          <w:rFonts w:eastAsia="Arial" w:cs="Times New Roman" w:ascii="Times New Roman" w:hAnsi="Times New Roman"/>
          <w:b/>
          <w:bCs/>
          <w:i w:val="false"/>
          <w:iCs w:val="false"/>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i w:val="false"/>
          <w:i w:val="false"/>
          <w:iCs w:val="false"/>
          <w:color w:val="auto"/>
          <w:sz w:val="32"/>
          <w:szCs w:val="32"/>
          <w:lang w:val="hu-HU" w:eastAsia="zxx" w:bidi="zxx"/>
        </w:rPr>
      </w:pPr>
      <w:r>
        <w:rPr>
          <w:rFonts w:eastAsia="Arial" w:cs="Times New Roman" w:ascii="Times New Roman" w:hAnsi="Times New Roman"/>
          <w:b/>
          <w:bCs/>
          <w:i w:val="false"/>
          <w:iCs w:val="false"/>
          <w:color w:val="auto"/>
          <w:sz w:val="32"/>
          <w:szCs w:val="32"/>
          <w:lang w:val="hu-HU" w:eastAsia="zxx" w:bidi="zxx"/>
        </w:rPr>
      </w:r>
    </w:p>
    <w:p>
      <w:pPr>
        <w:pStyle w:val="Normal"/>
        <w:shd w:fill="FFFFFF" w:val="clear"/>
        <w:ind w:left="0" w:right="0" w:firstLine="173"/>
        <w:jc w:val="center"/>
        <w:rPr>
          <w:rFonts w:ascii="Times New Roman" w:hAnsi="Times New Roman" w:eastAsia="Arial" w:cs="Times New Roman"/>
          <w:b/>
          <w:b/>
          <w:bCs/>
          <w:i w:val="false"/>
          <w:i w:val="false"/>
          <w:iCs w:val="false"/>
          <w:color w:val="auto"/>
          <w:sz w:val="32"/>
          <w:szCs w:val="32"/>
          <w:lang w:val="hu-HU" w:eastAsia="zxx" w:bidi="zxx"/>
        </w:rPr>
      </w:pPr>
      <w:r>
        <w:rPr>
          <w:rFonts w:eastAsia="Arial" w:cs="Times New Roman" w:ascii="Times New Roman" w:hAnsi="Times New Roman"/>
          <w:b/>
          <w:bCs/>
          <w:i w:val="false"/>
          <w:iCs w:val="false"/>
          <w:color w:val="auto"/>
          <w:sz w:val="32"/>
          <w:szCs w:val="32"/>
          <w:lang w:val="hu-HU" w:eastAsia="zxx" w:bidi="zxx"/>
        </w:rPr>
        <w:t>David Farland</w:t>
      </w:r>
    </w:p>
    <w:p>
      <w:pPr>
        <w:pStyle w:val="Normal"/>
        <w:shd w:fill="FFFFFF" w:val="clear"/>
        <w:ind w:left="0" w:right="0" w:firstLine="173"/>
        <w:jc w:val="center"/>
        <w:rPr>
          <w:rFonts w:ascii="Times New Roman" w:hAnsi="Times New Roman" w:eastAsia="Arial" w:cs="Times New Roman"/>
          <w:b/>
          <w:b/>
          <w:bCs/>
          <w:i w:val="false"/>
          <w:i w:val="false"/>
          <w:iCs w:val="false"/>
          <w:color w:val="auto"/>
          <w:sz w:val="22"/>
          <w:szCs w:val="22"/>
          <w:lang w:val="hu-HU" w:eastAsia="zxx" w:bidi="zxx"/>
        </w:rPr>
      </w:pPr>
      <w:r>
        <w:rPr>
          <w:rFonts w:eastAsia="Arial" w:cs="Times New Roman" w:ascii="Times New Roman" w:hAnsi="Times New Roman"/>
          <w:b/>
          <w:bCs/>
          <w:i w:val="false"/>
          <w:iCs w:val="false"/>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Farkasok Szövetsége</w:t>
      </w:r>
    </w:p>
    <w:p>
      <w:pPr>
        <w:pStyle w:val="Normal"/>
        <w:shd w:fill="FFFFFF" w:val="clear"/>
        <w:ind w:left="0" w:right="0" w:firstLine="173"/>
        <w:jc w:val="center"/>
        <w:rPr>
          <w:rFonts w:ascii="Times New Roman" w:hAnsi="Times New Roman" w:eastAsia="Arial" w:cs="Times New Roman"/>
          <w:b/>
          <w:b/>
          <w:bCs/>
          <w:color w:val="auto"/>
          <w:sz w:val="40"/>
          <w:szCs w:val="40"/>
          <w:lang w:val="hu-HU" w:eastAsia="zxx" w:bidi="zxx"/>
        </w:rPr>
      </w:pPr>
      <w:r>
        <w:rPr>
          <w:rFonts w:eastAsia="Arial" w:cs="Times New Roman" w:ascii="Times New Roman" w:hAnsi="Times New Roman"/>
          <w:b/>
          <w:bCs/>
          <w:color w:val="auto"/>
          <w:sz w:val="40"/>
          <w:szCs w:val="40"/>
          <w:lang w:val="hu-HU" w:eastAsia="zxx" w:bidi="zxx"/>
        </w:rPr>
      </w:r>
    </w:p>
    <w:p>
      <w:pPr>
        <w:pStyle w:val="Normal"/>
        <w:shd w:fill="FFFFFF" w:val="clear"/>
        <w:ind w:left="0" w:right="0" w:firstLine="173"/>
        <w:jc w:val="center"/>
        <w:rPr>
          <w:rFonts w:ascii="Times New Roman" w:hAnsi="Times New Roman" w:eastAsia="Arial" w:cs="Times New Roman"/>
          <w:b/>
          <w:b/>
          <w:bCs/>
          <w:color w:val="auto"/>
          <w:sz w:val="40"/>
          <w:szCs w:val="40"/>
          <w:lang w:val="hu-HU" w:eastAsia="zxx" w:bidi="zxx"/>
        </w:rPr>
      </w:pPr>
      <w:r>
        <w:rPr>
          <w:rFonts w:eastAsia="Arial" w:cs="Times New Roman" w:ascii="Times New Roman" w:hAnsi="Times New Roman"/>
          <w:b/>
          <w:bCs/>
          <w:color w:val="auto"/>
          <w:sz w:val="40"/>
          <w:szCs w:val="40"/>
          <w:lang w:val="hu-HU" w:eastAsia="zxx" w:bidi="zxx"/>
        </w:rPr>
        <w:t>II. A Pusztítás Pecsétje</w:t>
      </w:r>
    </w:p>
    <w:p>
      <w:pPr>
        <w:pStyle w:val="Normal"/>
        <w:shd w:fill="FFFFFF" w:val="clear"/>
        <w:ind w:left="0" w:right="0" w:firstLine="173"/>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xcalibur Könyvkiadó </w:t>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2001</w:t>
      </w:r>
    </w:p>
    <w:p>
      <w:pPr>
        <w:pStyle w:val="Normal"/>
        <w:shd w:fill="FFFFFF" w:val="clear"/>
        <w:ind w:left="0" w:right="0" w:firstLine="17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David Farland: </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 xml:space="preserve">Farkasok Szövetsége </w:t>
      </w:r>
    </w:p>
    <w:p>
      <w:pPr>
        <w:pStyle w:val="Normal"/>
        <w:shd w:fill="FFFFFF" w:val="clear"/>
        <w:ind w:left="0" w:right="0" w:firstLine="173"/>
        <w:jc w:val="both"/>
        <w:rPr/>
      </w:pPr>
      <w:r>
        <w:rPr>
          <w:rFonts w:eastAsia="Times New Roman" w:cs="Times New Roman" w:ascii="Times New Roman" w:hAnsi="Times New Roman"/>
          <w:b/>
          <w:bCs/>
          <w:color w:val="auto"/>
          <w:sz w:val="22"/>
          <w:szCs w:val="22"/>
          <w:lang w:val="en-US" w:eastAsia="zxx" w:bidi="zxx"/>
        </w:rPr>
        <w:t xml:space="preserve">II. </w:t>
      </w:r>
      <w:r>
        <w:rPr>
          <w:rFonts w:eastAsia="Times New Roman" w:cs="Times New Roman" w:ascii="Times New Roman" w:hAnsi="Times New Roman"/>
          <w:b/>
          <w:bCs/>
          <w:color w:val="auto"/>
          <w:sz w:val="22"/>
          <w:szCs w:val="22"/>
          <w:lang w:val="hu-HU" w:eastAsia="zxx" w:bidi="zxx"/>
        </w:rPr>
        <w:t>A Pusztítás Pecsétje</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avid Farland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therhood of the Wolf</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dította: Takács Erik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ktor: Hajász Bertalan</w:t>
      </w:r>
    </w:p>
    <w:p>
      <w:pPr>
        <w:pStyle w:val="Normal"/>
        <w:shd w:fill="FFFFFF" w:val="clear"/>
        <w:ind w:left="0" w:right="0" w:firstLine="17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73"/>
        <w:jc w:val="both"/>
        <w:rPr>
          <w:rFonts w:eastAsia="Arial" w:cs="Arial"/>
          <w:color w:val="auto"/>
          <w:sz w:val="20"/>
          <w:szCs w:val="20"/>
          <w:lang w:val="hu-HU" w:eastAsia="zxx" w:bidi="zxx"/>
        </w:rPr>
      </w:pPr>
      <w:r>
        <w:rPr>
          <w:rFonts w:eastAsia="Arial" w:cs="Arial"/>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ordítás a Tor Book 1998-as kiadása alapján készült </w:t>
      </w:r>
    </w:p>
    <w:p>
      <w:pPr>
        <w:pStyle w:val="Normal"/>
        <w:shd w:fill="FFFFFF" w:val="clear"/>
        <w:ind w:left="0" w:right="0" w:firstLine="173"/>
        <w:jc w:val="both"/>
        <w:rPr/>
      </w:pPr>
      <w:r>
        <w:rPr>
          <w:rFonts w:eastAsia="Times New Roman" w:cs="Times New Roman" w:ascii="Times New Roman" w:hAnsi="Times New Roman"/>
          <w:color w:val="auto"/>
          <w:sz w:val="22"/>
          <w:szCs w:val="22"/>
          <w:lang w:val="en-US" w:eastAsia="zxx" w:bidi="zxx"/>
        </w:rPr>
        <w:t>(</w:t>
      </w:r>
      <w:hyperlink r:id="rId2">
        <w:r>
          <w:rPr>
            <w:rStyle w:val="InternetLink"/>
            <w:rFonts w:eastAsia="Times New Roman" w:cs="Times New Roman" w:ascii="Times New Roman" w:hAnsi="Times New Roman"/>
            <w:sz w:val="22"/>
            <w:szCs w:val="22"/>
            <w:lang w:val="en-US" w:eastAsia="zxx" w:bidi="zxx"/>
          </w:rPr>
          <w:t>http://www.tor.com</w:t>
        </w:r>
      </w:hyperlink>
      <w:r>
        <w:rPr>
          <w:rFonts w:eastAsia="Times New Roman" w:cs="Times New Roman" w:ascii="Times New Roman" w:hAnsi="Times New Roman"/>
          <w:color w:val="auto"/>
          <w:sz w:val="22"/>
          <w:szCs w:val="22"/>
          <w:lang w:val="en-US" w:eastAsia="zxx" w:bidi="zxx"/>
        </w:rPr>
        <w: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Excalibur Könyvkiadó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adásért felel: a kiadó vezető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orítón Szendrei Tibor és Székelyhidi Zsolt festménye látható.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űszaki szerkesztő: Savanya Zs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ás: Novum Kf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928515 3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963 928513 7</w:t>
      </w:r>
    </w:p>
    <w:p>
      <w:pPr>
        <w:pStyle w:val="Normal"/>
        <w:shd w:fill="FFFFFF" w:val="clear"/>
        <w:ind w:left="0" w:right="0" w:firstLine="17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73"/>
        <w:jc w:val="both"/>
        <w:rPr>
          <w:rFonts w:eastAsia="Arial" w:cs="Arial"/>
          <w:color w:val="auto"/>
          <w:sz w:val="20"/>
          <w:szCs w:val="20"/>
          <w:lang w:val="hu-HU" w:eastAsia="zxx" w:bidi="zxx"/>
        </w:rPr>
      </w:pPr>
      <w:r>
        <w:rPr>
          <w:rFonts w:eastAsia="Arial" w:cs="Arial"/>
          <w:color w:val="auto"/>
          <w:sz w:val="20"/>
          <w:szCs w:val="20"/>
          <w:lang w:val="hu-HU" w:eastAsia="zxx" w:bidi="zxx"/>
        </w:rPr>
      </w:r>
    </w:p>
    <w:p>
      <w:pPr>
        <w:pStyle w:val="Normal"/>
        <w:shd w:fill="FFFFFF" w:val="clear"/>
        <w:ind w:left="0" w:right="0" w:firstLine="173"/>
        <w:jc w:val="both"/>
        <w:rPr>
          <w:rFonts w:eastAsia="Arial" w:cs="Arial"/>
          <w:color w:val="auto"/>
          <w:sz w:val="20"/>
          <w:szCs w:val="20"/>
          <w:lang w:val="hu-HU" w:eastAsia="zxx" w:bidi="zxx"/>
        </w:rPr>
      </w:pPr>
      <w:r>
        <w:rPr>
          <w:rFonts w:eastAsia="Arial" w:cs="Arial"/>
          <w:color w:val="auto"/>
          <w:sz w:val="20"/>
          <w:szCs w:val="20"/>
          <w:lang w:val="hu-HU" w:eastAsia="zxx" w:bidi="zxx"/>
        </w:rPr>
      </w:r>
    </w:p>
    <w:p>
      <w:pPr>
        <w:pStyle w:val="Normal"/>
        <w:shd w:fill="FFFFFF" w:val="clear"/>
        <w:ind w:left="0" w:right="0" w:firstLine="173"/>
        <w:jc w:val="both"/>
        <w:rPr>
          <w:rFonts w:eastAsia="Arial" w:cs="Arial"/>
          <w:color w:val="auto"/>
          <w:sz w:val="20"/>
          <w:szCs w:val="20"/>
          <w:lang w:val="hu-HU" w:eastAsia="zxx" w:bidi="zxx"/>
        </w:rPr>
      </w:pPr>
      <w:r>
        <w:rPr>
          <w:rFonts w:eastAsia="Arial" w:cs="Arial"/>
          <w:color w:val="auto"/>
          <w:sz w:val="20"/>
          <w:szCs w:val="20"/>
          <w:lang w:val="hu-HU" w:eastAsia="zxx" w:bidi="zxx"/>
        </w:rPr>
      </w:r>
    </w:p>
    <w:p>
      <w:pPr>
        <w:pStyle w:val="Normal"/>
        <w:shd w:fill="FFFFFF" w:val="clear"/>
        <w:ind w:left="0" w:right="0" w:firstLine="173"/>
        <w:jc w:val="both"/>
        <w:rPr>
          <w:rFonts w:eastAsia="Arial" w:cs="Arial"/>
          <w:color w:val="auto"/>
          <w:sz w:val="20"/>
          <w:szCs w:val="20"/>
          <w:lang w:val="hu-HU" w:eastAsia="zxx" w:bidi="zxx"/>
        </w:rPr>
      </w:pPr>
      <w:r>
        <w:rPr>
          <w:rFonts w:eastAsia="Arial" w:cs="Arial"/>
          <w:color w:val="auto"/>
          <w:sz w:val="20"/>
          <w:szCs w:val="20"/>
          <w:lang w:val="hu-HU" w:eastAsia="zxx" w:bidi="zxx"/>
        </w:rPr>
      </w:r>
    </w:p>
    <w:p>
      <w:pPr>
        <w:pStyle w:val="Normal"/>
        <w:shd w:fill="FFFFFF" w:val="clear"/>
        <w:ind w:left="0" w:right="0" w:firstLine="173"/>
        <w:jc w:val="both"/>
        <w:rPr>
          <w:rFonts w:eastAsia="Arial" w:cs="Arial"/>
          <w:color w:val="auto"/>
          <w:sz w:val="20"/>
          <w:szCs w:val="20"/>
          <w:lang w:val="hu-HU" w:eastAsia="zxx" w:bidi="zxx"/>
        </w:rPr>
      </w:pPr>
      <w:r>
        <w:rPr>
          <w:rFonts w:eastAsia="Arial" w:cs="Arial"/>
          <w:color w:val="auto"/>
          <w:sz w:val="20"/>
          <w:szCs w:val="20"/>
          <w:lang w:val="hu-HU" w:eastAsia="zxx" w:bidi="zxx"/>
        </w:rPr>
      </w:r>
    </w:p>
    <w:p>
      <w:pPr>
        <w:pStyle w:val="Normal"/>
        <w:shd w:fill="FFFFFF" w:val="clear"/>
        <w:ind w:left="0" w:right="0" w:firstLine="173"/>
        <w:jc w:val="both"/>
        <w:rPr>
          <w:rFonts w:eastAsia="Arial" w:cs="Arial"/>
          <w:color w:val="auto"/>
          <w:sz w:val="20"/>
          <w:szCs w:val="20"/>
          <w:lang w:val="hu-HU" w:eastAsia="zxx" w:bidi="zxx"/>
        </w:rPr>
      </w:pPr>
      <w:r>
        <w:rPr>
          <w:rFonts w:eastAsia="Arial" w:cs="Arial"/>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xcalibur az Interneten: </w:t>
      </w:r>
      <w:hyperlink r:id="rId3">
        <w:r>
          <w:rPr>
            <w:rStyle w:val="InternetLink"/>
            <w:rFonts w:eastAsia="Times New Roman" w:cs="Times New Roman" w:ascii="Times New Roman" w:hAnsi="Times New Roman"/>
            <w:sz w:val="22"/>
            <w:szCs w:val="22"/>
            <w:lang w:val="en-US" w:eastAsia="zxx" w:bidi="zxx"/>
          </w:rPr>
          <w:t>http://www.excaliburkiado.hu</w:t>
        </w:r>
      </w:hyperlink>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KENDŐZETLEN CSELSZÖVÉS</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Erin Connal elérte a Groverman kastélyt a Wind folyó mentén, egyáltalán nem volt kedve az ünnepléshez. Igaz, Gaborn egy órája magához tért az ájulásból, és megkapta a jó hírt: a Sötétség Harcosa halott, vagy legalábbis testétől megfosztották, és így már kevésbé veszély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rin ló nélkül maradt, és Celinort megsebesítette egy lehulló farönk. A férfi nyakán a bőr megégett és felhólyagosodott. Állóképesség-adományával a herceg életben marad ugyan, de nem lesz könnyű a felépülése. Mialatt Erin az égő farönkök között cipelte a férfit, sebei fájni kezdtek, Celinor pedig félrebeszélt és sírt, mint egy gyerek. Nem sokkal ezután elvesztette az eszméletét, így emelték a nyeregbe Groverman herceg emberei, majd eltűnt Erin szeme e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egy jonnicki lovag mögött kaptatott Groverman herceg tornyához. Mikor odaért, megtudta, hogy nem ő az egyetlen, aki ilyen messziről érkezik id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ovagok százait találta ott, lakomázás közben. Groverman szolgái cipókkal telt kosarakat hordoztak a várudvaron, és szabadon kínálgatták az ételt, míg szolgálóasszonyok világos sörrel teli flaskákat nyitogattak. Hatalmas tűz fénye világított meg egy asztalt a fal mellett, ahol a kukták egész borjakat sütögettek nyársakon. Igricek játszottak a herceg tornyának erkélyén, s egy kikiáltó hívogatta őket a várkapuná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nek csak, uraim! Egy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rceg nem sajnált semmit a Földkirály seregétől. De Erin még nem volt éhes.</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Elment, hogy megkeresse Celinort. Groverman herceg emberei egy nyeregtakarón biztosítottak neki „szállást</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 torony sötét falához közel. Százszorszépek virágzottak a fal mentén, sápadt fehér bimbóik kinyíltak az éjszakai levegőben, beengedve a éjjeli pilléket, hogy a nektárból igyanak. Egy jószándékú katona görnyedve ült Celinor mellett, és pálinkával kíná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yál csak, jó uram! - mondta a lovag. - Könnyíti a fájdalmada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elinor összeszorította a fogát, és könnyekkel a szemében elfordította a fejét. A lovag megpróbálta visszafordítani Celinor fejét, hogy belediktálja az italt, nyilvánvalóan azt hitte, hogy a herceg nincs magá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én ellátom! - mondta Erin, elhessegetve a lovagot. - Jobban ízlik neki a máko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ndta a lovag. - Bár nem tudom, miért szereti jobban azt a keserű mákonyt, mint az édes pálin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ess egy orvost, és kérj tőle mákonyt - mondta Erin határozottan, majd letérdelt Celinor mellé, mosogatni kezdte a férfi homlokát. Ő erősen izzadt, és fajdalommal teli szemekkel nézett fel a lány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suttogta erőlköd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öldkirály megtiltotta neki, hogy erős italt igyon. Erin most látta csak, hogy ő ezt valóban meg akarja tartani, bármi áro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ség! - mondta a lány Celinornak, majd egy pillanatra átkarolta. Úgy tűnt, Celinor elalu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újra elkezdett félrebeszélni, mintha borzalmas álmai lennének. Kiabált, és ellökte magától a l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éhány hosszú pillanatra magához tért. Szemeiben fájdalom tükröződött, s veríték csurgott homlok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király elvesztette az adományait - lihegte. - Hallottam valakitől. Igaz 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 válaszolta Erin. - Most már közrendűnek számít, ha egy Földkirályt hívhatunk „közrendű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kkor most ragyogás-adományát is elvesztette. Láttad ő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bizony, a Groverman vára felé vezető úton: halálos álom lepte meg. A fiatalember még ragyogás-adományával sem volt jóképű. Most teljesen hétköznapian nézett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a saját szememmel - mondta megnyugtatóan, mert azt hitte, hogy Celinorból a láz besz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imogatta az arcát, s észrevette, hogy ezüst színű, ovális lakattal díszített ezüstláncot visel a nyak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férfi visszaesett, s vonaglott fájdalmában, az ezüstlakat kiesett tunikájából, a nyaka mellé. A lány azonnal tudta, mi ez - ígéretlakat. Sok nemes, amikor fia vagy lánya eladósorba került, megbízott egy-egy festőt, hogy fessen miniatűr portrét a fiatal nemes úrról vagy hölgyről, és a képet egy ilyen lakatba tették. Messzi földekre küldték a leendő jegyes szüleinek, s így azok választhattak jövendőbelit gyermeküknek a személyes találkozás nélk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yen lakatok nem voltak megbízhatóak. A festők erősen megszépítették a gyermek vonásait, úgyhogy a lakatka tartalma néha csak halvány azonosságot mutatott a lefestett nemes úrfival vagy hölggy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ráadásul az ilyen lakatok gyakran megbolondították a fiatalokat. Erinnek eszébe jutott, hogy tizenkét évesen anyja megmutatta neki egy fiatal, északhalmi nemes úrfi képét. Erin hónapokig hordta a lakatot az elszánt tekintetű, szőke hajú fiú képével, míg ki nem derült, hogy ő is látta Erin képét, és nem volt vele megeléged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túl öregnek tűnt ahhoz, hogy gyermekek képét hordja lakatjában. Legalább huszonöt éves volt, és évek óta házas lehetett. De Erin arra is rájött, hogy átlagos nemes hölgy nem választhatta őt hitvesé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tyám? - képzelte maga elé a jelenetet, ahogy egy tizenkét éves kislány megkérdezi: - Azt akarod, hogy a dél-crowtheni iszákoshoz menjek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fiúhoz, csak a királysághoz - mondaná az atya. - Amíg gyorsan a sírba issza magát, legalább három királyságban fog kocsmai fattyakat nemzeni. Miután ezeket a fattyúgyerekeket mind lemészároltuk, mienk egész Crowth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elképzelni, hogy egy lány is örülne az ilyen eljegyzés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Celinornak lakatja volt, mint egy szerelmi bánatban szenvedő fiatalember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elgondolkodott, milyen tizenkétéves-forma kislány ragadhatta meg figyelmét? Celinorra nézett, aki nehezen lélegzett mellette, láthatóan aludt. Lopva kinyitotta a lakat zárját, és elakadt a lélegzete. A képen szereplő tizenkét éves kislány kék szemű volt, és hosszú, sötét hajú. Azonnal felismerte a képet, még a lángok falról visszaverődő, homályos fényében is, hisz a saját arcképe volt. Tíz évvel azelőtt festették, akkoriban az ilyen portrék még sokat jelentettek neki, gyakran álmod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visszapattintotta a lakatot. Sosem jártak még Fleedsben vőfélyek, akik megkérjék egy lovas klán lányának kezét. Nem tudta, mit tenne, ha egy ilyen kérő betoppanna hozzájuk. Végül is ő harcos volt, nem valami nemes asszony, akit arra neveltek, hogy gyermekeket szüljön férjének. S csak Tengermellék királyságaiban volt megszokott dolog, hogy olyan asszonyt hozzanak a házhoz, aki erős, és harcolni tud a férje oldal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az ő ígéret-lakatját viselte. Vajon az elmúlt tíz év alatt egyfolytában hor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het, Erin anyja Dél-Crowthenbe küldte a képét, de neki sosem említette, hogy Celinor az, aki lehetséges jövendőbelije lehet. Nem, Erin elég jól ismerte anyját ahhoz, hogy tudja: akkor is visszautasította volna a házasságot, ha maga Anders király szorgalmaz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magánál hordta az ő lakatját több, mint tíz év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vajon álmodott ilyen házasságról? A dolog komoly jelentőséggel bírt. Dél-Crowthennek közös határa volt Fleedssel. Celinor és Erin összeházasodhatnának, egyesíthetnék birodalmaikat, eltérő kultúráik ellen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nders király nem helyeselhette a házasságot. Fleeds szegény ország, semmit nem kínálhat. Ha szüleik ki is cserélték a lakatokat, ez csak udvarias gesztus lehetett. Egyik lord sem akarta volna a házassá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Celinor mégis magánál tartotta a lakatot tíz é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az iszák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ába nézett. Magához tért, résnyire szűkült, fájdalommal teli szemekkel bámult a lány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szíve zakat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 kérdezte Celinor váratlan hevességgel -, a fiatal Orden király úgy néz ki, mint 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nyögte a lány meglepetten. - Szomorú látvány lennék, ha úgy nézne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néz ki, mint te? - kérdezte újra Celinor. - Hasonlít rád, mint testvér a testvérre, ahogy az apám mondja? Egy fleedsi tűzhajútól nem kaphattad ezt a sötét haj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érezte, ahogy a vér az arcába szökik dühében. És ő még arról álmodozott, hogy a férfi szerelmes belé! Most megtudta az igazságot: Gaborn apja, Orden király évente elzarándokolt Heredonba az őszi vadászatra, Sylvarresta király kíséretében. A zarándokutak során Fleedsen is végigvonult, s összebarátkoztak Erin anyj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nyja megfelelő partinak tartotta Ordent, akkor ez csak azért lehetett ésszerű, mert gyermeket akart tőle. Így történhetett - volna. De nem így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 Erinnek és Gabornnak is sötét haja volt és kék szeme, de Erin anyja termetét örökölte, Gaborn apja széles váll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nders király úgy képzelte, hogy Mendellas Draken Orden volt Erin apja, s Gaborn a féltestvére - az öcc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rte megmondani igazi apja nevé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 napon, mikor Erinnek megjött az első havi vérzése, anyja bevezette a dolgozószobájába, és mutatott neki egy könyvet, amiben a fleedsi nemesek nevei szerepeltek: asszonyok, férfiak története, hogy mikor éltek és mit tettek. Nagy emberek voltak, régi hősök, és anyja megeskette Erint, hogy megtartja a szokásokat, és csak a leghősiesebb férfiaktól szül gyerm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tudta édesapja nevét, de ilyen körülmények közölt úgy gondolta, jobb ha nem fedi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zért viseled az eskülakatomat? - kérdezte Erin. - Össze akartad hasonlítani az arcun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elinor megnyalta az ajkát, és nehezen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pám ürügyet keres, hogy lejárassa Gabornt, és bűnözővé nyilváníthas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elgondolkodott. Ha Gaborn a testvére volna, mi lenne a következmén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eeds törvényei szerint, ha valakinek királyi vérből való apja van, az nem jelent semmit. Erin királyi származása anyjáról száll rá, de még ez a cím sem jogosította fel, hogy Nagykirálynő legyen. A rangot ki kellett érdemelni, a klánok bölcs asszonyainak jóváhagyás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Erin Orden lánya, akkor annak szörnyű következményei lehetnek Mystarriában. Sokan úgy gondolhatják, hogy ő, mint idősebb, jogosult volna Mystarria trónj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ers király fel akarta használni Erin származ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tudlak követni - mondta. - Mit remél ettől apád? Sosem akartam Mystarria trón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ád akarja erőltetni! - suttogta Celin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azember! Ezzel csak egy csomó bajt okozna, és semmi haszna nem lenne. Nem akarok részt venni b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mik a trónutódlás törvényei: egy ember sem lehet király, aki gyilkosság útján nyerte el a trónt - válaszolta Celin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gondolkodott. Tegnap, mielőtt Gabornnal találkozott, Skalbairn főmarsall figyelmeztette őket: Anders király olyan pletykákat terjeszt, miszerint Gaborn elmenekült Longmotból, és sorsára hagyta apját. Ezt ugyan nem nevezhetik gyilkosságnak, habár közel lenne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Orden király halála után nem maga Gaborn testőre volt-e az, aki megölte az eszement Sylvarresta királyt? Borenson megesküdött, hogy ezzel a tettével Orden király utolsó parancsát teljesítette, s megölte mindazokat, akiktől Raj Ahten adományt kap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árki könnyen azt hihette, hogy Borenson csak az igazság leplezésére találta ki a történetet, Sylvarrestát ura parancsára ölte meg, hogy az így Heredon trónját megszerez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ost kettős királyi koronát viselt - Heredonét és Mystarriáét. Anders azonban könnyen beleköthetett, állítva, hogy mindkét trónhoz gyilkosság útján ju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szerint Gaborn egyáltalán nem is lehetne király. De ha nem volt jogos uralkodója egyik népnek sem, akkor hogy lehet Földkirál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iszont Gaborn nem méltó a királyságra, igazságosan megfoszthatják trónjától azáltal, hogy gyilkossá nyilvánítj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 alatt ötlött mindez az eszébe, és rájött, hogy Anders így akar háborút kirobbantani. Bizonyosan elküldött már néhány kisnemest, hogy segítséget szerezzenek. Lezárta határait, megtiltotta az embereknek, hogy Heredonba jöjjenek és megnézzék a Földkirá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en, ha meglátnák Gabornt, rájönnének, hogy tényleg ő a Földkirály. Anders király viszont nem akarta, hogy megtudják az igazsá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viszont tudta az igazat. Hallotta Gaborn hangját a fejében, ami biztonságos helyre vezette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ostoba gondolatai vannak apádnak, hogy ilyeneket terjes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fájdalmasan felnevetett, egyrészt az érzései, másrészt égő sebe mi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an úgy gondolják, én rosszabb vagyok, mint 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tt volna halálra hajtanod a lovadat, hogy ellenőrizd apád igazát - jegyezte meg Erin. - Akkor miért vagy i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ám küldött, hogy szerezzek olyan adatokat, amelyek segítenek lejáratni Gabornt. De én az igazságot szeretném tu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gyógyító asszony mákonyt hozott és egy kis elefántcsont pipát, amivel Celinor arcába fújja majd az ópiumfüstöl. Letette a pipát, sötét gombócba gyúrta az ópiumot, majd beletette a pipa fejébe, egy díszes rézserpenyőből parazsat rakot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hátrahúzódott, hogy helyet adjon a gyógyítónak, de Celinor megfogta a kabát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nyögte Celinor - nem tudom, veled tarthatok-e holnap Fleedsbe. Meg kell állítanod apámat. Szerezd meg anyád engedélyét, hogy felfedhesd származásodat, még akkor is, ha meg kell szegnie fogadalm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megnyugtatóan veregette meg Celinor vál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járt visszajövök, hogy megnézzel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akarta a férfit egy takaróval, míg a gyógyító ópiumfüstöt fújt Celinor arcába. Erin lesétált a csapórácshoz, és felnézett az éjszakai égre. Egy órája nyugodott le a nap, és a nappali felhők mind eltűntek. Csak néhány felhőfoszlány látszott még az égen, mely elkendőzte a csillagokat. Meleg éjszaka volt, s már túl késő, hogy szúnyogok kínozzák a megfáradt utazót. Celinornak jót tesz, ha most egy kicsit egyedül mar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ovagok százai özönlöttek még mindig a várba. Erin félreállt és elengedett néhány férfit, közben a kapubeli kikiáltó hangja újra hallatszott a lány mögö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enek, urai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akról a lent fekvő városra nézett, Groverman birtok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Átkozott Anders király! - morogta Erin. - Mire kellek én neki?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nders vitatja Gaborn királyi voltát azzal, hogy a koronát gyilkosság útján szerezte, akkor csak be kell bizonyítania a gyilkosságot. Nem kellene neki Erin, mint Mystarria lehetséges trónkövetelő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ders talán attól fél - gondolta a lány -, hogy ha megöleti Gabornt, Mystarria népe ellene fordul, s megtámadják. Egy lehetséges trónkövetelővel enyhítheti az emberek ellenséges harci kedv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sem tűnt igaznak. Ha Gaborn meghalna, és ha bebizonyosodna, hogy gyilkosság útján jutott trónjához, akkor a királyság jog szerint Paldane hercegre szál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re, a Vadászra. Paldanere, a tervezőre és taktikusra. Paldanere, az igazi apj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ers természetesen fél tőle. Paldane könnyen megcáfolhatja érveit, és elégtételt követelhetne. Paldanet akkora megbecsülés övezte, hogy Rofehavanban nem akadt király, aki felvehette volna vele a verse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nders nem akarta, hogy a királyság Paldanere szálljon Gaborn halála után, tehát talán abban reménykedett, hogy Erint felhasználhatja Orden király jogos örököseként. De mi történne akk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ers bizonyára azt reméli, hogy Erin Connal és Paldane összevesz a mystarriai királyságon, és polgárháború tör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etleg Anders talán abban bízik, hogy Paldane lerohanja Fleedset, és lemészárolja annak szegény nép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ehetségesnek tűnt. Gaborn halála és Fleeds lerombolása után Anders még mindig kibújhat azzal az ürüggyel, hogy ő mossa kezeit, Erin becsapta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 is a terve, Anders rettentően csodálkozik majd, ha kiderül az igazsá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talán mégsem? Mi a helyzet, ha Anders megtudta, ki is Erin apja valójában? Mi lenne, ha valójában Paldanet akarná megöletni, hogy Erin megörökölhesse Mystarria trón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 merné-e fogad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dög vigye anyámat, miért pont Paldanet választotta! - gondolta Erin. Jobban is dönthetett volna. Akkoriban nem tűnt valószínűnek, hogy Paldane valaha is a trónöröklés közelébe kerül, és anyja úgy gondolta Paldane a legjobb harcos Mystarriában, és a legnagyobb rúnalovag Rofehavanban. De egy tucatnyi gyilkossággal később, Erin most egyenes ágon a mystarriai korona öröklési vonalában 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olitikai helyzet most alaposan összezavarodott azzal, hogy a Kék Tornyot lerombolták. Mystarria erői felére apa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nders nem láthatta ezt előre. Nem tudhatta, hogy Raj Ahten lerombolja a Kék Torny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csak nem volt Raj Ahten hűbére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gondolta Erin. - Ostobaságokat gondol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érezte, hogy valamit nem tud. Talán Anders Gaborn elleni terve nem volt eléggé kidolgozva, vagy talán csak ő nem látja át teljes egész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gyermekkorában anyja néha furcsa leckét adott fel neki. Anya és lánya úgy sakkoztak, hogy egy függöny választotta el a tábla két felét. Mindenki csak a saját térfelét láthatta. Így mindig olyan játékos ellen kellett védekeznie, aki a sötétségből bukkant elő, és Erinnek olyan ellenfeleket kellett leütnie, akiket nem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zt kívánta, bárcsak sakkozhatna Anders királlyal. Hány lépést tervezne meg előre? Négyet, nyolcat, húsz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legfeljebb négy lépést tervezett meg el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nders olyan titokzatos álarcot hord, amit nem lesz könnyű áttör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dög vigye! - gondolta Erin. Beszélnie kell anyjával. Ha Herin királynő megtudja Anders szándékait, segíthet megfejteni azokat. Anders király jobban teszi, ha vigyá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azonnal látni akarta anyját. Gyors lovat kellett talál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verman kastélyát a lovak és a csarabra kitett széna illata hatotta át. A Wind folyó melletti pusztákon nevelte Groverman lovainak és a kastélyt hússal ellátó marhagulyáinak nagy részét. A Vámünnep, amikor az egész nyájat leölik, már csak néhány hét múlva lesz. A nyájat nemsokára a kastély elé hajtják, és innen különböző várakba és falvakba viszik, észak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a Vendégváró Ünnepnek vége, a csikósoknak nem akadt túl sok munkája: vadlovak százait fogták be az elmúlt hetekben, és karámba zárták őket a legjobb betanított lovakkal együtt. Ezek harci paripák voltak, csatára nevelték őket, vagy hírnökök lovai, olyan gyors állatok, hogy még a széllel is versenyre ke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ennyi szelídített lónak adománya volt: egy-két erő- vagy állóképesség-, esetleg elme-adomány; most volt itt az ideje, hogy bizonyítsák felsőbbségüket, és megvívjanak a vadlovak csapatvezéreivel. Kegyetlen dolog volt egy közönséges lovat egy harci lóval összezárni, de legalább annyira létfontosságú is. Ha a vadlovak egyszer elfogadták a háziasított lovakat vezérüknek, az átruházók egyszerűen felmérhették a vadlovak adottságait, és a megfelelőeket átjuttathatták a harci ménekbe, miáltal azok hatalmas értékű csatalovakká le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csatába készülő nemes, és ugyanennyi adományra váró csataló mellett Erin tudta, hogy nehezen talál majd megfelelő hátast. Még békés években sem volt könnyű jó harci lóhoz ju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k északra voltak, tehát arrafelé keresg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kban nemesek százai tébláboltak, fáklyafénynél méregették a lovak fogait és egyéb ostobaságokat műve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megkereste az istállómestert, miután az egyik istállófiú megismerte a lány akcentusát, és elmondta neki, hogy ura is Fleeds lovas mesterei közül való, Bullingsnak hívj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telezettek Istállójában találta meg, ahová azokat a lovakat zárták, akik adományokat adtak más lovaknak. Ezek gyengék voltak, belebetegedtek állóképességük átadásába. Az Elkötelezettek Istállója hatalmas épület volt a város falazott részében. Legalább háromezer lóra ügyeltek itt, vak és süket lovakra, s olyanokra is, melyeket felkötve tartottak, mert nem tudtak megállni a lábukon. Némely lovak rugalmasságukat adták, őket zabpéppel etették, mert emésztőrendszerük nem volt elég erős, hogy az ételt megeméssze. Ezekre a lovakra nagyon kellett figyelni, mert daganataik is voltak, megfelelően kellett őket masszíro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urrings uram?! Egy harci ló kellene nekem - kezdte a lány. - Ismered a lovaidat. Melyik a legjo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gy fleedsi lovas asszonynak? - kérdezte az istállómester bizonytalanu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sosem látta azelőtt. Szavaiból kitűnt, nem törődik azzal, hogy mindketten Fleedsből származnak. Erin tudta, hogy tétovázni fog, és nem a legjobb lovat adja neki. Így érzi kötelességének, hiszen sokan vonulnak hadba Heredonból. A legjobb lovakat a királynak, a testőröknek és a kegyenc-nemeseknek tartotta fen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gondolkodott, vajon jobban tenné-e, ha egy lovag társaságában Fleedsig vágtatna, ahol aztán saját népétől kaphatna egy megfelelő lov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ajtó kinyílt mögötte, nehézkes lépteket hallott, s egy páncéling csörrenését. Más lovagok is jöhettek az istállómesterhez, nyilvánvalóan azzal a céllal, hogy lovat szerezzenek. Tudta, hogy nem tarthatja fel sokáig az istállómest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gy fleedsi lovas asszonynak - válaszolta. - Bármilyen ló megfelel, ha holnapra haza tud vágtatni ve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ögötte maga a Földkirály szólalt me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elel meg bármilyen ló! Ez a lovas asszony Vörös Herin királynő lánya, és ma megmentette Dél-Crowthen hercegének él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megfordult. Nem mondta még Gabornnak, mit tett, még senkinek sem tett jelentést, de a nyelvek már pletykálni kezdtek. Ő is, Celinor is kénytelen lesz majd más nemesekkel egy nyeregben lovagolni a csat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mondta Bullings, térdre ereszkedve. Az istállómester szigorú tisztaságot tartott, nem kellett félnie attól, hogy összepiszkolja bőrnadrág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ápadtnak, gyengének látszott. Erin el akarta mondani, hogy mit fedezett fel Anders király terveiről, de egy pillantás alatt megbizonyosodott róla: jobb, ha nem teszi. A királynak szemlátomást egy jó alvásra volt szüksége, és a lány hírei nyilvánvalóan néhány órára elűzték volna álmát.</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ellett, egyedül is meg tudom oldani a dolgot! - gondolta Eri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yik a legjobb ló az istállóban? A legeslegjobb - kérdezte Gaborn az istállómest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ullings hümmögö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van egy nagyon jó harci lovam, Felség. Jól be van tanítva és értelmes, legalább tizenöt adománya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űnő hátas! - mondta Gaborn. - Egy fleedsi lovas asszonynak éppen megfelelő, nem gondol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felség! - ellenkezett Bullings - Nem tehetem! A herceg megnyúz, és eladja a bőröm a vargáknak egy garasért. Ezt a lovat Groverman herceg ajándékul szánta neked, fel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szabad akaratából adta - mondta Gaborn - akkor annak adom, akinek akar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szólt Erin megdöbbenve: - Nem fogadhatok el egy ilyen lovat! - Őszintén beszélt, mivel az ilyen lovak királyi hátasnak számítottak. Nem mert olyan állatra felülni, ami a Földkirály tulajdona volt. - Nem tehe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okatmondóan el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ha visszautasítod, akkor is biztos vagyok benne, hogy az istállómester talál majd neked való lov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felség! - mondta Bullings nagy hangon, kapva az alkalmon. - Csodás kancám van, olyan kezes természetű, hogy feleségül venném, ha lehetne! Azonnal hozom! - S mintha minden más dolgát elfeledte volna, hátraszaladt az istállóban, kisietett egy ajtó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rin meglepetten bámult Gaborn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tudtad, hogy nem akar majd megfelelő lovat adni nek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nézésedet kérem, amiért nem volt veled készségesebb - válaszolta Gaborn. - Itt, Heredonban, nehéz jó lovat találni. Az apám megölette Raj Ahten harci lovainak nagy részét, így Raj Ahten Sylvarrestától lopott helyettük. Most rengeteg adományunk van ahhoz, hogy jó lovakat nyerjünk, és felfrissítsük az állományt, de Sylvarresta királynak csak néhány száz betanított lova van. Groverman herceg és én mindent elkövettünk, hogy pótoljuk a hiányt. De még ha adományt adunk is olyan harci lovaknak, amelyek egyébként nem kaphatnának ilyet jövő évig, csak négy- vagy ötszáz jó hátassal indulhatunk a harcba. Tehát Groverman vonakodik majd, hogy ezeket a lovakat eladja bárkinek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voltak a keserű tények, de Erin megkönnyebbült annak láttán, hogy Gaborn ilyen dolgokat is mérlegel. Erin maga még sosem gondolkodott a háború gazdasági hátteré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elelő lovasság nélkül Heredon kénytelen lesz a gyalogságra és az íjászokra támaszkodva védekezni. Az elmúlt néhány napban megfigyelte csapatai gyakorlottságát. A Sylvarrestától délre eső mezőket íjas fiúk ezrei töltötték meg, míg a vártól nyugatra szintén ezrek gyakorolták a dárdaharcot. Még Heredon hatalmas tartalékaival, kovácsműhelyeivel is hónapokig tart majd, hogy Gaborn ellássa a gyalogságot megfelelő sisakkal és páncélzattal. Ahogy ma átvágtattak a falvakon, mindenhol az üllők csilingelése hallat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s azt bizonyította, hogy Gaborn vállára rettenetes súly nehezedik. Nem, most nem terhelheti egy lehetséges összeesküvés meséjével. Ahogy végiggondolta, még az is eszébe jutott, hogy esetleg maga is túlzott fontosságot tulajdonít a dolognak. Anders vajon valóban Gaborn meggyilkolását tervezi? Celinor gyanúján kívül kevés bizonyítéka van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tosat akart tudni, és Gaborn is könnyebben szembesül majd a hírekkel, ha pihent egy keves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gondolta át, milyen kötelességei vannak egy Földkirálynak, ha háborúra készül. Sok nemes, akinek komoly tapasztalatai voltak a harci taktikában, úgy érezte, hogy a hadi-utánpótlás megszervezése kifog rajta.</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önnyen átlátta és kezelte a háború összetett természetét, az ellátási és a kiképzési problémákat, a védelem jelentőségével együtt. A stratégia és taktika iránti érdeklődése, az utánpótlás hétköznapi gondjai és más kötelezettségei együtt nyomasztó terhet jelentettek váll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felelőssége tovább is terjedt. A mai napon hallotta hangját a fejében, ahogy személyesen figyelmezteti a veszélyre, és tudta, hogy sok ezer emberrel tette ugyanezt. Nem a megszokott módon uralkodott. Személyes kapcsolatban állt mindegyik vazallus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király hatalma rémítő erejűnek tűnt, de a terhe talán még nagyobb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uram, gondoltál-e már arra, honnan szerzel tollakat a nyílvesszőkhö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arancsoltam Heredon nemeseinek, hogy minden gyerektől gyűjtsék be a liba-, kacsa-, fajd-, galambszárny- és farktollakat a király szolgálat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lehetett időd ilyen apró részletekre! - csodálkozott a lány. - Mikor adtad ki a parancs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több nemes bemutatta magát nekem Sylvarresta várában a longmoti csata után - válaszolta fáradtan Gaborn. - A Kiválasztottak szelleméhez szóltam, ahogy téged is szólítottalak ma, és elmondtam, mit tegyenek a saját védelmük érdek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nekik, raktározzák el a toll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s a szögeket pedig a patkókhoz, s még arra is figyelmeztettem őket, hogy jó télikabátokat csináltassanak, amit az ember takarónak is használhat, gyűjtsenek élelmet és gyógyfüveket, s természetesen ezernyi egyéb dologra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Erin hallotta ezeket, már emlékezett. Útközben észak felé látta a heredoni embereket, látta milyen szorgalmasan dolgoznak, a molnárok őrlik a lisztet, a takácsok szövik a ruhákat. Látta, hogy minden várfalon kőművesek szorgosko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én mit tegyek? - kérdezte Erin, mert amikor mások ilyen komoly erőfeszítésekre voltak képesek, saját részvétele a háborúban jelentéktelenne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vess engem! - mondta Gaborn. - Hallottad ma a hangomat, és meg is menekültél. Figyelj továbbra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az istállómester kirúgta az ajtót, és egy gyönyörű fekete harci lovat vezetett maga mögött, egy magas kancát, kilenc adománnyal: egy-egy erőből, rugalmasságból, állóképességből, elméből, látásból és szaglásból, és anyagcseréből három. Ez volt a legnemesebb paripa, amit Erin valaha is látott, majdnem királyi hátasna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tok rád, Felség! - ígérte Erin. - Velem jössz-e holnap? Valamit meg kell tárgyaln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ok elébe! - válaszolta Gaborn. - De miután röviden figyelmeztetem a többieket, még hajnal előtt mennünk kell. Idő előtt Carrisba kell érnünk. Van egypár órád, hogy megpihenj, de holdkeltekor már vágtatnunk ke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gyorsan akarod elérni Carrist? - kérdezte Eri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eken a lovakon, remélem holnap napszálltakor ott leszün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mint hatszáz mérföld. Bármelyik lónak sok lenne, még egy olyan jó harci lónak is, amit éppen kapott. Holdfénynél lovagolni veszélyes is lehet. Erin biccentett, de közben csodálk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ől a társaságból néhány lovag valóban elérheti Carrist holnap napszálltáig, de lovuk nem élné túl az utat. Egy lovag sem harcolhat döglött ló hát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alán kiválóan eligazodik a hadtápügyekben, de Erin aggódott stratégiai tudását illetően.</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GALAMB RÖPTE</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ruházók épp a Concubinák Palotájában énekeltek, amikor Saffira elment, de Sir Borenson nem hallott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napi munka után, állóképesség-adományától megfosztva, amely segített neki elviselni a természetes emberi gyarlóságokat, Borenson elaludt a napsütésben, miközben Saffirára várt. Álmában valaki levette róla a bilincs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Pashtuk és Saffira őrei végre nyeregbe segítették a hatalmas testű embert, önkéntelenül is megkapaszkodott benne, és nem kellett rákötö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ig aludt így a nyeregben, miközben Pashtuk északra, Deyazz felé vezette a csoportot, majd nyugatra a Galambok Szökőkútjának romjai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rövid időre felriadt egy hegyi úton, és felnézett a fehér sziklákra. Négyezer lábnyira a hegyi lejtőtől oltárok és kupolával fedett ősi templomok emelkedtek ingatagon a szakadék fölé. Több ezer éve a fáma szerint a vakmerő férfiak innen ugrottak a szakadékba, hogy életükkel áldozzanak a Levegő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 áldozat elfogadtatott, akkor az illető megkaphatta a repülés hatalmát. De ha a Levegő erői visszautasították, akkor halálra zúzt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 szokás szerint, úgy mondják, még gyermekek is megkaphatták a repülés tudományát. Bár a szikla lábánál, a Koponyák völgyében látszott, hogy a levegő erői ritkán fogadták el az ősök áldoza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napság már csak néhány ember volt annyira őrült, hogy megpróbálkozzék a dologgal, és Borenson a Szélurakon kívül senkiről sem hallott, akinek megadatott volna a hatalom a Levegő felett. Ezzel a tarsolyában az ember bármikor kiléphetett az ajtaján, és a szél erőire bízhatta magát, vigyék ahova menni akar. Néha a „lebegők” vagy „széllovasok”, ahogy nevezték őket, lopásra vagy más gonoszságra adták a fejüket, hogy segítsenek magu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őrei, két Ha'Pim és Mahket nevű hegyi ember, szorosan mentek az oldalán. Utazás közben az asszony eltakarta az arcát, selyemfátyla oly sűrű volt, hogy senki sem láthatta. Szeme csillogását viszont a fátyol sem takarhatta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egy szót sem szólt, még lovon ülő alakja is mindenkit megigézett útköz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ről percre szebb lett, mert az obrani Concubinák Palotája nők százainak adott otthont, és mindegyikük több ragyogás-adománnyal rendelke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z átruházók egytől egyig mindegyiküktől begyűjtötték a ragyogás-adományokat, és átjuttatták az elkötelezettek segítségével Saffir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ffira szolgálatában álló asszonyok most másoktól gyűjtöttek adományokat. Azok, akik szépséget adtak, szépséget is gyűjtöttek; akik hangjukat adták, hangot gyűjtöttek, és így tová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Saffira jó hasznát vette a Földkirály átvivő-ajándékának. Mire sikerül majd fegyverszünetet elérnie uránál a népek között, akik már túl soká háborúskodtak, nem csak adományok százait, hanem ezreit tudhatja birtok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órákig vezette őket a hegyi utakon, félrehúzódva az útról, amikor Raj Ahten Mutabayim felé tartó csapataival találkoztak. Útközben Borenson megint álomba me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t lovas éppen elérte az erősen őrzött Hest hegységet, amikor Pashtuk felébresztette Borensont, hogy megvacsorázz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ppen napszállta volt, Pashtuk lehúzta Borensont a nyeregből és csak ennyit mon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udj itt egy órát, amíg vacsorát szerzek Őfelségén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sztelenül lesöpört néhány fenyőtűt, majd álomba merült volna, ha nem érzi meg Saffira illa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ébredt, amikor az asszony a közelébe ért. Felült, és csak nézte az asszony kecses mozdulatait, nem törődve Ha'Pim haragos pillantásai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eli fenyőkön galambok turbékoltak, a száraz hegyi levegő egy közeli forrás illatát hozta. Borenson nyugat felé bám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látta még lenyugodni a napot az indhopali Sós Sivatag felett, de állítólag aki egyszer látta, sosem feledi a csodálatos látv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atra a sivatag lágy ibolyaszínű volt, s több száz mérföldnyire teljesen laposnak tűnt, s az esti szellő felkavarta a port a síkságon, a vörös homok megfestette a messzeséget. A nap hatalmasnak látszott, ahogy elborította a horizontot; hatalmasra duzzadt, rózsaszínben pompázó gyöngyne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természet szépségei nem érhettek Saffira nyomába. Borenson elmerülten figyelte, ahogy az asszony egy völgy rejtekébe ereszkedik, és ott beletérdel egy sziklás tavacskába, ahol méhecskék repkedtek a sziklákat körülnövő esti kankalinok körül. Amikor az asszony levette fátylát, és az arcát-vállát fedő szövetdarabot, Borenson úgy érezte, Saffira szépsége szinte fáj. Roncsolja testét, és pusztítja elmé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pillanatot ült ott, a tavacska fölé hajolva, míg megnézte a tükörképét. Az elmúlt néhány óra alatt a concubinák szépségének százait, talán ezreit adták neki, míg mások hangokkal láttá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la felett hátranézett, és meglátta, hogy Borenson felébredt, és őt bámu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ir Borenson - búgta mézédesen. - Gyere, és ülj mellém!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lállt, lábait ólomsúlyúnak érezte a gyengeség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cska fatuskóként botorkálni kezdett, míg végre sikerült az asszony térdei elé hullnia. Saffira kedvesen elmosolyodott, és megérintette a férfi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Pim közelebb húzódott, és hatalmas öklét a tőrén nyugtatta. Hatalmas testű ember volt, arcán sötét, sunyi kifejezéss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ltó eszköz leszek-e, hogy békekéréseteket továbbítsam? - kérdezte Saffi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Borenson csak ennyit tudott kinyögni. - Tökéletesen méltó. - Az asszony hangja melódiaként hangzott fülében, míg a sajátja rekedt hollókárogásként h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 kérdezte Saffira. - Van-e feleség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egy pillanatig eltűnődött. Idegesen pislogni kezdet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en-US" w:eastAsia="zxx" w:bidi="zxx"/>
        </w:rPr>
        <w:t xml:space="preserve">I... </w:t>
      </w:r>
      <w:r>
        <w:rPr>
          <w:rFonts w:eastAsia="Times New Roman" w:cs="Times New Roman" w:ascii="Times New Roman" w:hAnsi="Times New Roman"/>
          <w:color w:val="auto"/>
          <w:sz w:val="22"/>
          <w:szCs w:val="22"/>
          <w:lang w:val="hu-HU" w:eastAsia="zxx" w:bidi="zxx"/>
        </w:rPr>
        <w:t>igen, asszony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szé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t válaszolhatott? Myrrimát kedvesnek találta, de Saffirához képest egy tehénnek tű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sszony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óta vagytok házas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gpróbált visszaemlékezni, de még a napokat sem tudta megszámoln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napja, de több, mint kettő. Talán három. - Milyen ostobán hangzik - gond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idős vagy. Sosem volt azelőtt feleség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kérdezte a férfi. - Négy.</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 feleség? - kérdezte Saffira, és felhúzta a szemöldökét. - Ez elég sok feleség egy rofehavaninak. Azt hittem, arrafelé csak egy feleséget tart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égy napja házasodtam - nyögte ki Borenson. - Eléggé biztos vagyok benne. Négy napja. - Megpróbált hivatalosnak látsz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ás feleséged ninc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asszonyom - válaszolta Borenson. - Én... királyom testőre voltam. Nem volt időm feleség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zégyen - mondta Saffira. - Mennyi idős a feleség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sz... éves, asszonyom. - Saffira a sziklára tette a kezét és visszaugrott. Eközben az egyik ujja megérintette Borenson jobb kezének ujjpercét, és a férfi bámulni kezdte a pontot, nem tudta saját kezéről levenni a tekint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 akart nyúlni, hogy még egyszer megérinthesse, de rájött, hogy ez lehetetlen. Egy ilyen dolog, mint ő, nem érinthet egy ilyen csodát, mint Saffira. Puszta szerencsének tudható be, hogy testük találkozott egy szívdobogtató pillanatra. A levegő súlyos volt az asszony parfümjé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széves. Az elég idősnek tűnik - tűnődött Saffira. - Azt hallottam, hogy az asszonyok elég soká várnak a férjhez menéssel a ti földetek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tudta, mit mondjon. Saffira nem nézett ki többnek tizenhat évesnél, de már évekkel ezelőtt férjhez ment, négy gyermeket szült Raj Ahtennek. Idősebb lehet, mint amennyinek kinéz, gondolta Borenson. Talán tizenhét, de annál semmiképp sem több - hacsak nem kapott ragyogás-adományt gyermekektől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uram a tizenkettedik születésnapomon vitt az ágyába - mondta Saffira büszkén. - Én voltam a legfiatalabb felesége, és ő volt a legszebb férfi, aki valaha is élt a földön. Már a kezdetektől csak engem szeretett. Némelyik concubinát arra tartja, hogy megnézze, másokat azért, hogy énekeljenek neki. De engem szeret a legjobban. Mindig jó volt hozzám. Valahányszor meglátogat, ajándékot hoz. Tavaly két fehér szállítóelefántot hozott nekünk, és az állatok fejéke, valamint a hátukon viselt sátor gyémánttal és gyöngyökkel volt borít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átta Raj Ahtent. A Farkasúr több ezer ragyogás-adományt szerzett. Most, ahogy Borenson Saffirára nézett megértette, hogy az asszonynak mennyire fáj a szíve férje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lső gyermekünket tizenhárom évesen szültem neki - mesélte Saffira büszkén. - Négy gyereket szültem nek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gy kevés szomorúságot érzett az asszony hangjában. Attól félt, hogy fájdalmas vizekre evezett az asszony, fia halálának említés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zája kiszá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mmm. És többet is fogsz még szülni? - kérdezte, miközben imádkozott, hogy a válasz nemleges legy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 mondta Saffira. - Nem lehet több gyermekem.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rra gondolt, megkérdi miért, de az asszony könyörgő pillantást vetett rá, és témát változt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a férfiaknak vörös hajat kéne viselniük. Szörnyen néz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leborotváltatom, asszony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tedd! Akkor a fehér bőrödet és a szeplőidet kellene néz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befestem a hajamat, asszonyom. Hallottam, hogy egyesek indigóval és hennalevéllel festik feketére a hajukat. - Nem mondta el, hogy ezt az északi kémek és gyilkosok használják, mielőtt délre indulnak, Indhopal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megnyerően mosolygott, a legszebb mosollyal, ami valaha is beragyogta egy asszony arc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ndhopalban is vannak, akik befestik a hajukat, ha őszülni kezd - mondta. - Küldök neked ilyen festéket. - Egy pillanatra elhallgatott. - A férjem a legnagyobb ember a világon - kér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rca megrándult. Sosem hallott ilyet azelőtt, és nem is tartotta lehetségesnek. De most, hogy Saffira mondta, igaznak hi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ó Sivatag Csillaga! - mondta, mert hirtelen úgy érezte, hogy az „asszonyom” kifejezés túl egyszerű szó, ami csak kiszáradt, ráncos arcú, vén matrónáknak j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 világ reménye - jelentette ki az asszony tökéletes meggyőződéssel. - Egyesíti majd az emberiséget, és legyőzi a férg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most már Borenson is látta ezt, és kiváló tervnek tartotta. Ki lehet hatalmasabb, mint Raj Ah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 várom a napot! - értett egyet Boren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pedig segíteni fogom - mondta Saffira. - Békét hozok Rofehavanra, s minden embert meggyőzök, tegye le a fegyvert, és így a Szabad Lovagok rémtetteit is megállítom majd. Az én szerelmem már régóta küzd a békéért, és most Indhopal Nagy Csillaga ragyogja majd be a világot. A rofehavani barbárok leteszik a fegyvert, és behódolnak vagy meghal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félig csak önmagának beszélt, mintha saját hangjának finom tónusát figyelné. Palotájából az átruházók egyre több adományt küldtek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Wahoni negyven hang-adományt kapott. Most mind az enyém - mondta Saffira. - Olyan szépen énekelt; hiányozni fog, bár én most szebben tudok majd dalolni. - Felemelte a hangját, és néhány sort énekelt olyan megragadó tónusban, hogy zenéje körüllengte őt, mint a nyárfaerdőt az illata. A dal megborzongatta Borens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hirtelen zavartan nézett Borenson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ámulj rám tátott szájjal! - mondta. - Olyan, mintha meg akarnál enni. Talán inkább ne is nézz rám. Fürdeni akarok, nem láthatsz meg meztelenül, ér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csukom a szemem! - ígérte Borenson. Ha'Pim belerúgott Borenson lábába, így felállt és néhány lépésnyit hátrált. Majd leült, háttal a meleg szikl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gatta a csodás susogást, ahogy az asszony levetette selyemruháját, érezte testének édes illatát, ahogy a ruha leesett róla, és jázminillata hirtelen erősebben ér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gatta, ahogy az asszony belép a tavacskába, és hirtelen apró sikkantással nyugtázza, milyen hideg a vize. Hallgatta, hogyan csapkod és spriccel, de nem nézet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rosan becsukta szemét, és próbált bármi másra összpontosítani, mint Saffira hancúrozására a vízben, de nem tu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mondta, hogy Raj Ahten a legnagyobb ember a világon, és abban a pillanatban úgy tűnt, hogy ezek bölcs és jól átgondolt szav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kétség lopózott a szív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szereti Raj Aht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dvesnek hiszi? Azt az embert, aki minden szomszédos királyságot feldúlt, és sarka alá akarta gyűrni a vilá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Borenson látta Raj Ahten romlottságát és kegyetlenségét. Látta Gaborn bátyjának, húgának és anyjának tetemét. Amikor Borenson lemészárolta Raj Ahten Elkötelezettjeit Sylvarresta várában, akkor gyerekeket is meg kellett ölnie, mert Raj Ahten tőlük is adományt vett. A Farkasúr teljesen átadta magát a gonosz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gyermekként vette feleségül Saffirát, és bár az asszony kivirult Raj Ahten vonzalmától, Borenson mégis holtan akarta látni őt ez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ért elgondolkodott. Saffira tudatosan ment hozzá gyermekkorában, mert Raj Ahten megbabonázta őt szépségével és hangjával. Szerette a férjét. Annyira szerette, hogy most tett ígéretet: megvédi majd a rofehavani népekt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látta a földet, amit férje kegyetlenül bitorolni akart - döbbent rá Borenson. Saffira reménytelenül naiv. Egész életét palotájába bezárva töltötte, várva az ajándékokra, amit Raj Ahten hoz neki, s félve a Szabad Lovagoktól. Tizenkét éves korában megfosztották szüleitől, és bár Borenson nem láthatta a többi concubinát, el tudta képzelni, hogy azok is olyanok, mint Saffira - naivak és butácsk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rájött, hogy Gaborn terve meghiúsulhat: Saffira felajánlotta, hogy békét szerez Indhopal és Rofehavan között, de a saját elképzelései szerint, és nem, mert a Földkirály kéri er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nnyiben Raj Ahtent nem tudja rábeszélni, hogy állítsa meg a harcot, akkor Saffira melléáll majd, hogy szépségével verje vissza a rofehavaniak hadsere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gyában halkan azt súgta egy hang, hogy egy szörny születésénél segédkezett. Az pedig, hogy megölje: lehetet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 sem tudta viselni a gondolatot. Még ha meglennének is adományai, még ha képes volna is legyőzni Pashtukot, Ha'Pimet és Mahketet, nem lenne képes Saffirát bán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ember sem lenne képes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is érdemelné meg a durva bánásmódot. Saffira ártatlan gyermek, nem pedig szörnyet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még ha gonosznak hinné, akkor sem lenne képes kezet emelni rá.</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KEGYES TÁRSASÁG</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jóval napszállta után érte el a Groverman kastélyt. Binnesman és Jureem is a Raj Ahten ajándékozta finom paripákon ültek, Myrrima pedig Sir Borenson hátasán, amely egész Mystarriában a leggyorsabb lónak számított. De a harci ló, amit Iome a királyi istállóból kötött el, csak egy egyszerű őr lova volt, három adománny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záz mérföld után derült csak ki, ekkor Ioménak le kellett lassítania, hogy Bannisferrebe érve új hátast vehess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ok fényesen világítottak, és a levegő itt, Homályerdében olyan friss volt és hideg, hogy az esti lovaglás kellemesnek ígérke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helyt megérkeztek a kastélyba, Iome felment, hogy a királyt megkeresse. Kíséretében hozta Jureemot, Binnesmant és Myrrimát, nem beszélve a Naplóról és a dongalábú fiú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szót szólt csak a kapitánynak, felment Gabornhoz Groverman herceg tornyába, ahova mint megtudta, visszavonult vacsorára néhány nemes kíséret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ement a Nagyteremből a herceg kihallgatótermébe. Éppen szét akarta húzni a nagyterem bejáratát fedő vörös függönyt, mikor egy harsány hangot hallott, ahogy a férjét szólítja. „De hiszen ez megfutamodás, jó uram!” - mondta a lovag, túl hangosan. - Most nem fordíthatod vissza őket, mielőtt az üldözés elkezdődne! Ez gyávaságnak tű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ismerte a kellemetlen hang gazdáját. Sir Gillis volt, Tor Insell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mozdult, és megállította a mögötte állókat. Egy kissé szétnyitotta a függönyt. Groverman herceg csodás összejövetelt szervezett, Gaborn és három tucat nemes gyűlt egy asztal köré, amely mellett egyébként két tucatot sem tudott volna elhelye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közepén egy pattanásos arcú fiatal kölyök állt, Theowald Orwynne tizennégy éves fia, Agun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zélgetés a nap eseményeiről folyt. Iome tudta, hogy Orwynne királyt és fiát, Barnelt megölte a Sötétség Harcosa. Agunter lesz a következő a trónon. Azt is hallotta, hogy Gaborn elvesztette az adomány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unter oldalán hatalmas, medveszerű fickó állt, Sir Langley, és háta mögött tanácsadók vár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natkérést követelek ettől a fickótól - ordított Sir Langley Sir Gillisre - vagy elégtét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kényszeredett mosollyal fordult bal felé, ahol Sir Gillis ült az asztalnál, néhány hellyel odébb.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t mond Sir Gillis? Elnézést kér az inzultusért, vagy mindannyian végig kell nézzük, ahogy Orwynne bajnoka kitépi a nyelv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ir Gillis vörös arccal dobta el a libacombot, amit éppen rágcsált, majd átbámult tányérja fel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ra kimondom! Orwynne hűséget fogadott a Földkirálynak, és ha Agunter és lovagjai úgy döntenek, hogy most elhagyják a sereget a csata előtt, akkor azt mondom, hogy mind gyávák! Tépd ki a nyelvem, ha tudod, Sir Langley! Bár nyelvem nélkül csendben leszek, az nem változtatja meg az igazsá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Langley Sir Gillisre bámult, keze az övén függő tőrhöz kapott, de nem merte kirántani a Földkirály jelenlét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je meg felséged! - kiáltotta Orwynne egyik tanácsadója. - Nem Agunter óhaja volt, hogy visszatérjen földjeire. Egész napomat azzal töltöttem, hogy meggyőzzem, ez a legcélravezető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d! - mondta Gaborn a tanácsadó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n szeretnék rámutatni, hogy Agunter még csak tizennégy éves, és bár méretre férfi már - bátorságban sem marad el senkitől itt a teremben -, királysága a mai napon rettenetes veszteségeket szenvedett. Orwynne király halott, legidősebb fiával együtt, az Orwynne család szorongatott helyzetben van. Agunter legidősebb öccse is csak hatéves még, és ha Agunter véletlenül meghalna a csatában, öccse nem lenne képes a helyébe lépni. Mivel királyságunk háborút visel, olyan úrra van szükség, aki vezetni tud minket. Ennek okán kérünk téged, jó uram, engedj vissza minket a hazánk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isszaült az árnyékba, balján Groverman és Rodderman kancellárral. Most felugrott a szék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hogy Agunter elmegy, az egy dolog - mondta Sir Gillis -, de magával kell-e vinnie egész kíséretét? Ötszáz lovag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t szíven ütötte a gondolat. Agunter apja ötszáz lovagot szerelt fel a harcra, és most, hogy Heredon erői megfogytak, ezeket a lovagokat nehéz volt nélkülözni. Míg Agunter hazatérése célszerűnek látszott, feleslegesnek tűnt, hogy az összes emberét magával vig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Gillisnek igaza van, gondolta Iome. Agunter kérése mögött valami más is rejlik. Agunter egyszerűen fél. És jó oka van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pja felkelt Raj Ahten ellen, ezért megölték, ugyanúgy, mint az övét. Agunter apja még borzalmasabb halált halt, Agunter szeme láttára ölte meg a Sötétség Harco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st Agunter beszélt, a hangja remeg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valóban szükségtelen összes emberemet elvinnem, de a hírek, amit az apám tegnap hozott, nyugtalanítanak: férgek lepték el Észak-Crowthent és Dél-Mystarriát. Világférgek rengetik a földet, ahogy Homályerde alá furakodnak. Királyságom Hest határai mellett van, és múlt évben sok jelenlétükre utaló nyomot találtunk a hegyekben. Mennyi időnk van, mielőtt tömegesen ellepnek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h! Ezt nevezem rablásnak! - mondta Sir Gillis. - A Földkirály megmenti egész népedet, és kétezer adományt ad Sir Langleynek, hogy bajnokunkká lehessen. Te pedig gondolsz egyet, és boldogan hazasétálsz a díjjal. Orwynnet vajon kegyes társaságnak nevezik-e maj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Agunter király szemrehányóan nézett Gillisre. Ha bajnoka nem is merte kihúzni pengéjét a Földkirály előtt, Iome látta, hogy ő nem fél. Bár Agunter tart Raj Ahtentől, ez a félelem nem terjed ki olyan emberekre, mint Sir Gill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gyes társaság, való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eharapta az ajkát. Ha a fiatal Agunter nem szereti, amikor ilyesféle gúnyt vágnak az arcába, gondolta Iome, akkor egy-két év múlva undorodni fog attól, amit azelőtt a háta mögött mondtak. Bizony a fiúnak nehéz lesz minden erejét visszavonni a háborúból.</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Gaborn kétezer adományt adott Orwynnenek úgy, hogy Langley kapja majd meg őket. Hatalmas befektetés volt ez, és Iome úgy érzékelte, hogy Langley átruházók által kapja meg őket. Még páncélingében is egyenesen állt, és hihetetlen kecsességgel és sebességgel mozgott, ahogy csak azok tudnak, akik jópár ruganyosság- és anyagcsere-adománnyal rendelkez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gley percről percre erősebb harcossá vált, ahogy Orwynne átruházói az adományokat küldték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dolga lesz Agunternek, ha Langleyt vissza akarja tartani a közeledő csatától. Nemcsak nehéz, de ostobaság is. Iome nem is engedné, a Földkirály helyében az asztalra csapna, és megkövetelné, hogy Orwynne vele tartson. Ehelyett csak nézte, hogyan játszik Gaborn a fiú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emelkedett, és megköszörülte a torkát. Ahogy előrehajolt a homályos gyertyafényben, Iome látta, hogyan változtak a vonásai reggel óta. Szemei sötétek és üresek voltak, arca sápadt. Betegnek vagy inkább halálsápadtnak látszott. Ilyen pusztítást végzett rajta az adományok elveszté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r Gillis, tartozol Orwynne királynak egy bocsánatkéréssel - mondta Gaborn. - A szívébe néztem. Tele van gyűlölettel Raj Ahten ellen, és legalább olyan nehéz neki visszafordulni a háborúból, mint neked nézni, hogy elme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iatal királyhoz fordulva, Gaborn így szó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gunter Orwynne, mindenesetre vidd haza embereidet a jóváhagyásommal. Rofehavannak szüksége van Orwynnere, hogy tartsa nyugati határait, és erős maradjon ellenségeivel szemben - akár Raj Ahten az, akár a férgek. Vidd haza, és temesd el apádat és bátyádat! Vidd haza lovagjaidat, és a Hatalmak legyenek vel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em hitt a fülének. Gaborn csatába készülődött, emberei kevesen voltak. Nem kellett volna beadni a derekát egy gyáva kérés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 kiáltott fel Sir Gillis zavartan.</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et kérek tőled! - mondta Gaborn Agunternek. - Hagyd itt Sir Langleyt, hogy bajnokként mellettünk harcolhasson. Reményeim szerint az én apámért, és a tiédért is bosszút áll majd. S ha megteszi, örökre hálás leszek a segítséged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irtelen rájött, mit akar Gaborn. Agunter nem tudta elviselni a gondolatot, hogy szembesüljön Raj Ahtennel. Annyira megijedt, hogy még hazamenni is fél egyedül. De talán azzal, hogy elmondta, számít rá, Gaborn egy kicsit felbátorította a fiút. Ugyanakkor a fiú maradék méltóságát is megcélozta. Egy gyermek sem hagyhatja ki, hogy apja halálát megbosszulja. Ha Agunter nem engedi, hogy Sir Langley itt maradjon a hadseregben, egész életében hordozza majd a bélyeget, és egész népe megvetését el kell viselnie. Ezt neki is látnia k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gunter remegve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hát el őt... és még száz lova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iccentett, meglepve a fiatal király adakozókedvé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unter megfordult, és kiment a nagyteremből tanácsadóival és Naplóival a sarkában, hogy minél előbb elmenekülhessen Groverman várából, s hazatérhessen Orwynne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visszalépett, utat engedve Agunternek és kíséretének. Agunter emberei közül csak Sir Langley maradt a kihallgatóteremben. Elgondolkodva nézett Agunter után, a teremben csend volt. Amint a fiatal király elhagyta a tornyot, Sir Langley bókolt Gaborn előtt, és így szó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Felség, hogy elengedted a fiút! - Majd Sir Gillis felé is meghajolt. - Neked is jó uram, hogy emlékeztetted a kötelesség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oldogan elmosolyodott. Sir Langley nyilvánvalóan valóban meg akart harcolni Raj Ahtennel, még királya akaratánál is jobban. S bár haláláig akart küzdeni királya becsületéért, mégis megkönnyebbült, hogy megkapta Agunter engedélyét, és délre mehet a hadseregg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gley is megfordult, hogy elhagyja a ter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ha akarsz! - mondta Gaborn. - Van még hely bőven az asztal körül! - Kissé komikusan hangzott, mivel a lovagok egymás bordáit böködték könyökükkel Groverman asztalánál.</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felség - mondta Langley. - De attól félek, hogy ha uram elutazik, ez gyengíti majd seregeid fegyelmezettségét. Ha megengeded, velük költeném el vacsorámat, és erősíteném 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ra értékelném a segítségedet! - biccentett Gaborn. Langley elindult a kijárat felé, de Gaborn megállította: - Sir Langley, tudnod kell, hogy királyod nagyon derék legény. Férfi teste van, de nincs férfi szíve - még. Egy-két éven belül megtalálja majd a bátorsá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angley visszanézett a válla fel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nem lesz túl késő, mire megtalá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engedte Langleyt, majd bevonult a nagyterembe Myrrimával, Binnesmannal és Jureemmal, Naplója a hátuk mögött lépdelt. A dongalábú fiú az előcsarnokban várt, és a kölykökkel ját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sége láttán Gaborn felemelkedett, és maga mellé ültette Iomét. Megcsókolta, és közben jól megnézte férjét. Betegnek látszik, gond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glalta a mellette lévő széket, miután Groverman a sajátját felajánlotta neki. Iome megszorította Gaborn jobbját a bal kez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le sem ereszkedett székébe, amikor a szolga egy beldizugi hírnököt jelentett be. Ő volt az első ottani hírnök azóta, hogy Gabornt Földkirállyá koronáz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dizug fontos nemzet volt, a második legnagyobb és leggazdagabb egész Rofehavanban. Északon határos volt Mystarriával, és így stratégiai szövetségesük. Továbbá Lowicker király, egy gyenge, határozatlan ember, már régóta Gaborn apjának barátja volt. Gabornnak most nagy szüksége volt Lowickerre, részben mert Gaborn fogyatkozó hadseregének Beldizugon keresztül kellett Carrisba vonulnia. De mivel Gabornnak gyorsan kellett elutaznia, nem hozhatott mindent magával, amire a harcban szüksége le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ellett, mire hátasaik elérik Beldizug határát, szükségük lesz jó gabonára, hogy elláthassák őket, és Gaborn harcosainak is szükségük lesz a megfelelő ennivaló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 Herin királynő Erin Connalt küldte, hogy ilyenfajta segítséget ajánljon fel, de Gaborn még mindig várta Beldizug ígéretét, hiszen mindenképpen tovább kellett vonul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szüksége volt Lowickerre, hogy átvonulhasson Beldizugon, de ennél többet remélt. Nagyon komoly ellátási nehézségei voltak azok után, hogy annyi vár elesett Észak-Mystarri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megmaradt tartalékainak nagy részét Carrisba vitte volna, hogy felkészüljön a harcra. Raj Ahten maga is ostromot akart, most mégsem rombolta le a kastélyt. Gaborn személyes véleménye szerint Raj Ahten egyben akarta Carrist, hogy a seregei áttelelhessenek 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után Gabornnak kellett megtörnie az ostromot Raj Ahten megtámadásával. Ha Gaborn katonái dárdaharcra kényszerülnek, szükségük lesz újabb fegyverekre az összetűzéshez: nyilakra az íjászoknak, lándzsákra a lovasságnak, pajzsokra és egyebek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kevés lovag hozott egyáltalán páncélt a lovának. Némelyek sisakokat hoztak hátasuk fejére. Nyakukat és lágyékukat csak takarók fedték. De a teljes fegyverzet túl súlyos lett volna ilyen hosszú útra. Gaborn habozott harcba küldeni a katonákat ilyen szegényes fegyverzettel. Jobban szerette volna teljes páncélzatban látni a lovakat és a katonákat, sisakban, mellvér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t remélte, hogy mindezeket megkaphatja Beldizug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földre tudja kényszeríteni Raj Ahtent - Crayden, Fellds vagy Tal Dur váránál - Gabornnak talán ostrom alá kell vennie egy erődöt, s ez esetben szüksége lesz ostromgépekre is. Ráadásul kovácsokra, szakácsokra, fegyvernökökre, mosóasszonyokra, ácsokra, utászokra - igen nagy segítőszemélyzetre. Gaborn kérhetett volna támogatást dél- és kelet-mystarriai vazallusaitól, de hetekbe telne, mire összegyűlnének északon, és kevés idejük vo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ükségből bízott meg Beldizugi Lowicker királyban, apja régi szövetségesében. Habár Lowicker olyan ember, akiről azt suttogták, túl óvatos a harcban, s akiről az a fáma járta, hogy nem lesz ereje ellenállni Raj Ahte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Gaborn küldött már üzeneteket Beldizugba egy héttel ezelőtt, hogy nemsokára délre kell utaznia, és szüksége lenne ellátási tartalékokra, eddig nem kapott választ. Valószínűleg azért, mert Raj Ahten csapataival éppen ekkor vágtatott át a Beldizuggal határos pusztaságon, s Lowicker inkább a saját védelmével volt elfoglalva. Iome küldte a második futárt két nappal ez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most belépett a terembe, vörösbarna tunikája még mindig szürke volt az út porától. Beldizug fehér hattyúja díszítette a tunikát. Kis termetű férfi volt, sovány, hosszú bajusza álla alá ért, de szakálla nem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felállt, hogy négyszemközt hallgassa ki, de a hírnök mélyen meghajolt előt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úgy tetszik Felség, Heredon és Orwynne urai, jó királyom, Lowicker király megengedte, hogy mindannyitok előtt nyíltan beszélj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biccen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folytas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meghajolt, és így szólt: - Jó uram, Beldizug királya megbízott, hogy elmondjam: - Soká éljen a Földkirály, Gaborn Val Ord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a kezét, és a nemesek az egész asztalnál felkiált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á éljen a Földkirál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om elnézésedet kéri, hogy késve válaszol az üzenetedre. Legalább egy hete megküldte a dokumentumokat, amiben felajánlja segítségét, bármire is lenne szükséged. Sajnos úgy tűnik, hogy hírnökünk nem jutott el élve hozzád. Az utak tömve vannak Raj Ahten gyilkosaival. Ezért uram elnézésedet kéri! De királyom azt is a tudtodra kívánja adni, hogy amennyire apádat szerette, úgy szeret téged is, és mindig a fiaként gondolt r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nek nem tetszett ez az egész. Tudta, hogy Lowicker mindig tett apróbb szívességeket Orden királynak, s talán reménykedett benne, hogy Gaborn majd megszabadítja rettenetesen csúnya lányától, egyetlen örökösé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wicker király megkér, ne neheztelj rá - folytatta a hírnök. - Tudatában van a Carrist fenyegető veszélynek, és tetemes erők felett rendelkezik, amit rendelkezésedre bocsát a felszabadításhoz. Evégből ötezer lovaggal, százezer gyalogossal, ötvenezer íjásszal csatlakozik hozzád, a mérnökökkel és egyéb segítő személyzettel, annak reményében, hogy egyesülve legyőzhetjük Raj Ahtent még most, mielőtt a fenyegetés erősebb lesz. Felség, Heredon és Orwynne nemesei, Lowicker király jó kedvet kíván nektek és kéri, kövessetek el mindent annak érdekében, hogy csatlakozhassatok hozzá, mert ő maga kívánja vezetni csapatait a harc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irtelen megértette, mit javasol Lowicker. A seregek valószínűleg Dél- és Kelet-Mystarriából jönnek Carrisba, hogy megvédjék Raj Ahten ellen. Mivel északon Fleeds őrködik, Lowicker pedig észak felől jön, Raj Ahten könnyen minden oldalról bekerítve találhatja magát, mint medve a kutyák gyűrűjében. Beldizug királya abban reménykedett, hogy legyőzik Raj Aht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gúnyosan mosolygott. Még legvadabb álmaiban sem gondolt arra, hogy a gyenge Lowicker király hadba vonul egysz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nál ülő nemesek éljeneztek, és köszöntésre emelték poharaikat. Iomét olyan megkönnyebbülés öntötte el, amit talán még soha életében nem ér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ok ittak Beldizug egészségére, ittak a Hatalmakra, és mindegyik férfi sört loccsantott a padlóra, a Földnek szóló ajándékképp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Gabornt nézte, vajon mit szól a dologhoz. Az aggódás ráncai eltűntek már az arcáról, s kegyesen megköszönte a hírnök üzenetét, majd saját asztaláról kínálta étellel-itall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állunk! - gondolta Iome. - Néhány lovagot elvesztettünk Orwynne oldaláról, de a másik oldalon százszor annyit nyertünk. Szíve megdobbant a remény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ért továbbra is Gaborn arcát figyelte. A férfi megérezte a veszélyt, és Iome nem mert addig ünnepelni, míg férjét elégedettnek nem lá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azelőtt két ragyogás-adománya volt, de még ezzel együtt is csak egyszerűnek, hétköznapinak tűnt. Most, adományaitól megfosztva láthatta őt Iome először, a maga valójában. Gaborn nem volt csúnya, de közel járt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gondolkodni kezdett. Gaborn külső átváltozása volt talán a legkevésbé fontos. Állóképesség-adománya nélkül áldozatul eshet a betegségeknek, és a háborúban könnyen megölhetik. Ereje nélkül még a legegyszerűbb harcosnak sem lehetett ellenfél. Nyelvadománya nélkül nem tudott szónokian beszé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talán a legszörnyűbb az volt, hogy Gaborn elvesztette elme-adományát is. Az a sok tudás, amit felhalmozott, és az emlékei, mind-mind semmivé le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mányainak ilyen hirtelen elvesztése bármelyik Rúnaurat megijesztené, különösen akkor, ha éppen nagy szüksége lenne rá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fülébe súg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uram, tökéletesen... kimerültnek nézel ki. Aggódom érted. Legalább egy kevés pihenésre volna szükséged. Remélem nem azt tervezed, hogy egész éjjel itt ülsz az urakkal és lakomázo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szorította felesége kezét, és felemelte az ujját, mintha jelezne. Jureem elsietett az egyik kosárral, amiben délre vitte a kutyus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Groverman herceg, Heredon nemesei - kezdte Jureem, erőteljes hangon. - Mindannyiunknak van oka ünnepelni a jó szerencsét a ma esti, beldizugi hír hallatán. De mutatok valamit, ami még jobban felvidítja a szíveteket és felrepíti lelket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felemelte a nagy kosár fedelét, a köves gyűrűk megcsillantak az ujján a lámpafényben, és Iome arra gondolt, vajon kiveszi-e a kutyus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helyett a Sötétség Harcosának a kezét vette ki. Hosszú, hegyes ujjai karmokban végződtek. A nemesek kiabáltak és éljeneztek, öklükkel verték az asztalt. Néhányan felkiáltottak: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Jól van, Binnesman! A Hatalmak hálálják meg neked!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ak köszöntésre emelték korsóikat, míg mások újabb áldozatot csorgattak a padló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megrémülve az igazságtalanságtól, megragadta Gaborn karját, és dühösen sziszeg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 nem is Binnesman ölte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rámosolygott, magasra emelte kupáját, mintha újabb köszöntő következnék, mire az egész asztal elcsöndes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nt azt tudjátok, a Sötétség Harcosa sok embert megölt - mondta Gaborn a nemeseknek. - A halottak közt tudjuk jó barátunkat, Orwynne királyt is, akinek segítsége rettentően hiányozni fog. De mindazok akik meghaltak, egy dologban azonosak: nem fogadták meg a figyelmeztetésemet. A Föld azt parancsolta, hogy meneküljünk, és az emberek nem menekültek el. Egész héten azon tűnődtem, vajon a Föld engedi-e, hogy valaha is harcoljunk országunk védelmében. Újra és újra menekülésre figyelmeztetett. Végül, a mai napon a Föld azt súgta, hogy egyikünknek szembe kell szállnia a Sötétség Harcosával, és le kell győz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urak újra elkezdték csapkodni az asztalt és éljeneztek, de Gaborn túlharsogt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arancsot egy asszonynak súgta, olyan asszonynak, akinek nincs erő-adománya, sem állóképessége, de még harci tapasztalata 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Jureem kezében tartott borzalmas trófea felé lendítet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 Sötétség Harcosának a keze, akit Sir Borenson felesége, Myrrima Borenson győzött 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oldogan látta, ahogy a teremben minden nemesnek leesik az áll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fickó felkiál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én láttam, hogy szörnyű rosszul lő! Ez nem lehet ig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 terem messzebb eső oldalán állt az árnyékban, közel a lefüggönyözött bejárathoz. Annyira ideges volt, hogy úgy tűnt, legszívesebben kiszaladna, vissza az előcsarnok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az! - mondta Iome. - Elég jól lőtt ahhoz, hogy megölje a Sötétség Harcosát. Harcos szíve van, s nemsokára a megfelelő adománya is meglesz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lássuk a bajnokot! - kiáltott fel egy nemes úr, mire Binnesman kitolta Myrrimát az árnyék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urakból kitörő éljenzés és füttyzápor fülsüketítő volt. A zaj visszaverődött a kőfalakról; maga Gaborn vezette a tapsot hosszú percekig, hogy Myrrima kiélvezhesse a pillan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végül felemelte a kezét, és lecsendesítette a férfiaka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Emlékeztessen Myrrima tette arra titeket, hogy az ember a Föld segítségével bármit megtehe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i védőnk és életerőnk. Letűnt korokban a Föld őrködött ősapáink felett. Erden Geboren ennek erejével állt ellen Toth sötét varázslóinak. Most nekünk kell küzdenünk, hogy teljesítsük ezt a feladatot. Tegnap hajnalban hallottam a Föld suttogását, amint délre küld. Eljöttünk Sylvarresta kastélyából, tudván, hogy kevesen vagyunk. Most kiderült, hatalmas seregünk van, és nem egyedül fogunk harcolni. A Föld is velünk van! Amint tudjátok - folytatta - tucatnyi Kiválasztott hírnököt küldtünk messzi országokba. Még most is hárman vannak Carrisban, ahol Raj Ahten seregei körülveszik őket. Érzem az őket fenyegető veszélyt, és maga a Föld adja a figyelmeztetést: Siess! Siess és támad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kozásképpen az asztalra csap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intén tudjátok, hogy holnap hajnalban Fleedsbe lovagolok. De attól félek, korábban kell indulnom: holdkeltekor indulok Fleeds felé, de csak rövid ideig leszek ott. Felkérek minden nemest, aki lépést tud tartani hátasommal, hogy jöjjön velem, és a többieket pedig, hogy kövessenek minél előbb. Remélem, holnap szürkületkor csatlakozni tudunk Lowicker király seregeihez Carris mellett. Itt a Szabad Lovagok csapatával, Mystarria és Fleeds lordjaival is növekszik majd seregünk. Harcolni fog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ek folytatták az éljenzést, amíg Gaborn odament Myrrimához, megfogta a könyökét, s levezette őt és Jureemot az udvarra, hogy ugyanezt a beszédet a kint táborozó katonák előtt is elmondja.</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Z ÉJJELI SZÉL ILLATA</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z éjjelen, a megérdemelt taps után Myrrima felvette átvivőit, és az Elkötelezettek Tornyához ment, hogy olyasmire bírja rá Groverman átruházóit, amit mindig is undorítónak tar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ruházó fáradt volt, de megértette, hogy Myrrima sietni akar. Intett neki tehát, hogy menjen a szobába, vigye be a kutyakölyköket, s üljön le egy szék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ablakai nyitva álltak, a csillagok fénye besütött rajtuk, és a lágy szellő csípős, friss illatokkal töltötte be a szobát. A sárga kölyök mocorogni kezdett Myrrima kezében. Ahogy fogta, alig tudta visszatartani könny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nyjától és testvéreitől is kapott adományokat. Anyja felajánlására megkapta elméjét. A húgai felajánlására megkapta ragyogásukat, hogy előnyös házasságot köthessen, és el tudja látni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tetteinek gyümölcse egyben keserű is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tudta, hogy gonosz dolgot követett el, és most arra készülődött, hogy ezt megismételje. De míg némely ördögi tett egyre könnyebbnek tűnik, ha az ember megismétli őket, mások egyre nehezebbé válnak.</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tyus ártatlanul bámult fel Myrrimára nagy, szeretetteljes, barna szemeivel. Ismerte a fájdalmat, ami a kölyökre vár, s tudta, borzalmas dolgokat kell majd kiállnia, megfosztva állóképességétől csak azért, mert szereti Myrrimát, s mert arra született, hogy szeresse és szolgálja őt. A lány megölelte a kutyust, s próbálta vigasztalni. A kölyök megnyalta a kezét, és gyengéden megrángatta ruhauj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ának egyedül kellett az átruházó szobájába jönnie, a Grovermani Elkötelezettek Tornyába. Egyedül, mert Iome fáradt volt és lefeküdt. De még inkább azért, mert bár Heredon minden lovagja megéljenezte, szégyenkezett amiatt, amit most tennie k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verman főátruházója kis termetű férfi volt, egy bölcsességről árulkodó tekintetű, hosszú, fehér szakállú öregemb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posan megnézte az átvivő pecsétet, amit Myrrima átadott, mielőtt felhasználta. Az átvivő formára kis vasbillognak látszott. Egyik kinyúló vége lehetett a nyele, míg a másik végét díszítő rúnaforma meghatározta, hogy az Elkötelezett mely tulajdonságát adja át ur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ruházó munkája ősi gyakorlat volt, amihez kevés mágikus erő, de annál több tanulás szükségeltetett. Az átruházó kézbe vette állóképesség-átvivőjét, s megnézte a vérércből készült rúnát. Apró patkányfarok-ráspollyal óvatosan kezdte lereszelni róla a vérérc-darabokat egy tál fölött, hogy minden értékes darabkát hasznosíthas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rérc nagyon lágy, és könnyen megrongálódik - jegyezte meg a átruházó. - Óvatosabban is szállíthattad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csak bólintott. Ezt a vacakot több ezer mérföldnyire vitték már attól a helytől, ahol elkészült. Nem csoda, hogy egy kicsit megsérült. De azt is tudta, hogy az átruházó, ha kell, könnyen felolvaszthatja és újraformázha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ez egy szép darab! - motyogta a átruházó megkönnyebbülten - ezt az átvivőt a dharmadi Pimis Suchared kovácsolta, és mestersége dicséretére vál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ritkán hallott az indhopaliakra vonatkozó elismerést. Népeik régóta harcban ál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fogd meg a kölyköt! - utasította az átruházó. - Ne engedd, hogy megmozdul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tartotta a kutyust, amíg az átruházó az állat húsába nyomta az átvivőt, és dalba kezdett, hangja magasra csap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vivő hamarosan fehérre forrósodott, s égett szőr és hús szaga töltötte meg a levegőt. A kölyök kétségbeesetten vonyított fájdalmában, Myrrima összekulcsolta tappancsait, és olyan erősen tartotta, hogy mozdulni se tudjon. A kutyus néhányszor megharapta, próbált kiszabadulni, miközben Myrrima egyre azt suttogta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Bocsáss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az átvivő fehéren felizzott, és a kutya felsírt kínj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három kutyus eddig a torony padlóján kergetőzött, a szőnyeget szimatolták, és nyalogatták a padlót, finom falatok után kutatva. De ahogy társuk felvonyított, a másik három Myrrima mellé futott, s az átruházóra bámulva ugatni kezdett, mintha nem tudnák, vajon megtámadják-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átruházó kihúzta az átvivőt, és megvizsgálta csillámló végét. Meglengette a levegőben, fénycsíkok húzódtak a pálca nyomában, mintha az izzó fém megfestette volna a füstös levegőt. A átruházó hosszú percekig bámulta a fénycsíkokat, mintha felbecsülné szélességüket és vastagság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elégedetten Myrrimához lépett. A lány levette lovaglónadrágját, s így az átruházó a térde fölé nyomhatta a jelet, ahol ritkán látszott ki a ruha al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en izzó átvivő megperzselte bőrét, amíg az átruházó a húsába nyomta a vérérc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z égetés ellenére csodás elragadtatást érzett. Hirtelen életerő ömlött szét benne, vére egy pillanat alatt felpezsd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sosem kapott állóképesség-adományt ezelőtt, s elképzelni sem tudta, milyen elégedettség-érzéssel jár. Hirtelen egész testét veríték öntötte el. Az édes érzés túláradt benne. Ahogy küzdött a gyönyörrel, lepillantott a kezében tartott kutyu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lat elgyötörten feküdt karj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tyus szemei egy perccel ezelőtt fénylettek az izgatottságtól. Most üresen bámultak előre. Ha egy koldussal látta volna, biztosan kis vakarcsnak, veszett kutyának nézi, és megkér valakit, fojtsa vízbe és szabadítsa meg kínjai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viszem az ólba most, hogy készen van - mondta a átruház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Myrrima, bár tudta, hogy ostobán hangzik. - Nem végeztem vele. Hadd babusgassam egy kics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tyus annyit adott neki, szerette volna viszonozni, nem akarta csak úgy magára hagy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 nyugtatta meg az átruházó. - A kutyaólaknál a gyerekek jól bánnak a kutyákkal. Pár falat húsnál sokkal többet kap tőlük. Sajátjukként szeretik majd, és a kutyusnak aligha fog hiányozni az állóképesség, amit elvettél t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gya elzsibbadt. Állóképességével sokkal többet tud majd gyakorolni az íjjal, s jobb, gyorsabb harcossá lehet. Azzal, hogy magára vette ezt a bűnt, azt remélte, népét segíti majd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om egy kicsit! - mondta, és kezét a kutya fehér álla alá csúsztatva, magához szorította egy pillana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lyök a lábadnál, amelyik engem is megugatott, az is készen áll! - mondta a átruházó. - Elveszed most az adom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elgondolkodva nézett a kölyökre. Az a farkát csóválta, és reménykedve bámult fel rá. Erős orrú kutyus v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m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Myrrima megkapta a szaglás-adományt, a világ megváltozott körülö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csak ült a kutyusokkal az ölében, majd, mintha egy fátylat lebbentettek volna fel elő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át betöltő, égő szőr szaga sokkal áthatóbb lett, és elkeveredett a gyertyafaggyú-, por-, flastrom- és csombormenta-szaggal, ami már egy hete borította a padlót. Megszaglászta a kutyust, és még testmelegének illatát is ér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világ másna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z egyik kutya állóképessége felújította az energiatartalékait, Myrrima tökéletesen frissnek és ébernek érezte magát. A másik kölyök adománya megerősítette a szaglását, és a világ... mássá lett, ahogy lesétált a torony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 istállókból áradó átható szagát is érezte, az udvaron a frissen sült hús illatától, a herceg tornya előtt, összefutott szájában a ny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kíváncsi volt rá, milyennek látja majd az embereket ezek után. A átruházónál hagyta kutyáit, és lesétált a várudvarba, ahol a hússütő rácsok alatt csak egy fél órája aludtak ki a lángok. Gaborn megbizonyosodott arról, hogy a tüzeket lelocsolják, mielőtt nyíltan beszélt volna a Raj Ahten elleni harc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ost egyedül sétált a sötétségben a harcosok között, sokan keresztbe tett lábbal ültek és ettek, vagy takarókon hevertek a föld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harcoson csodálatos illatkeveréket érzett. Az olajozott fémvértek illatát, a gyapjú zsíros szagát, földszagot, a lovak, az ételdarabok, a fűszerek, a szappan, a vér és a férfiak természetes testszagát ugyanúgy, mint a vizeletsza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illat százszorta erősebben érződött, mint azelőtt. Sokféle illat teljesen új volt és idegen, olyanok, amelyek túl finomak ahhoz, hogy emberi orr megérezze őket: a füvek szaga, melyek az emberek lábát súrolják vagy az elefántcsont gomboké a férfiak ruháján és a bőrszíjakon. Érezte, hogy a sötét hajnak más illata van, mint a világosnak, és hogy a férfiak bőrén érzi, mit ettek a nap folyamán. Ezernyi új, törékeny aroma csak arra várt, hogy felfedezze. Az udvarban üldögélő emberek sokkal nagyobb kínokat okoztak neki, mint koráb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Farkasúr vagyok! - gondolta Myrrima. Férfiak között sétálok, és egyik sem látja rajtam a változást. Én pedig vak voltam, csak most látok. Vak voltam ugyanúgy, ahogy a körülöttem állók is vak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ebb erőfeszítéssel megismerte az emberek illatát, tehát már a szaga után is megtalálhatott bárkit, vagy felismerhette a sötétben. A tudás vad és elszánt erőérzetet kölcsönzött neki, s a háborúra gondolva úgy érezte, kevésbé sebezhet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 sötétben felmászott egy, a herceg tornya fölötti gyilokjáróra vezető toronyba, és lebámult a síkság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setten szerette volna megosztani ezt a csodálatos érzést valakivel, s gondolatai Borenson felé szálltak, aki hátasán messze délre tar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tette őt, ott a nagy messzeségben. A várudvaron néhány harcos állt, akiknek sok állóképesség-adománya volt, s így nem volt szükségük az alvásra, vagy mások, akik túl izgatottak voltak, és harci dalokat kezdtek énekelni arról, hogyan vágják le az ellenséget, és itatják vérükkel a Föl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jel csípős volt. Myrrima Borenson karjait szerette volna érezni maga körül. Méhére tette a kezét, és beleszimatolt az éjjeli levegőbe, miközben a holdkeltére vár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VARJAK GYÜLEKEZÉSE</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felvánszorgott a nyirkos őrtorony csigalépcsőjén: a köd olyan átható volt, hogy minden második fáklyát kioltott. Roland elképzelte, hogy órákig tart majd, mire ebben a ködben megtalálja az ötvenegyedik és ötvenkettedik őrtornyot. Majd egy óráig keresett páncélt magának, mivel az előtte érkező ezrek már mindent elvittek, és nem akadt az ő termetére illő páncéling, még egy ócska bőr mellvért sem. Minden, amit szerezni tudott, az egy lovagi pajzs volt, egyik oldalán hegyes tüskével, és egy ócska bőr sis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falai húszemeletnyire emelkedtek a síkság fölé. A vár ősi torony volt, egy hatalmas erőd. A régmúlt időkben a királyság egy hercege Muttaya hercegnőjével váltott jegyet, de mikor a hercegnő megpróbált átvágni a Galambok Útjának egy különösen veszélyes részén, hátasa megbotlott, és a lány halálra zúzt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uttaya királya öregedő uralkodó volt, és természetesen azt tette, amit a jog diktált. Egy évet várt, majd a rendes gyászévet követően elküldte a hercegnő egyik hú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gyászév alatt a hercegnek megtetszett egy fekete szemű sewardi hölgy és feleségül vette, mielőtt a pótmenyasszony átlépte volna a hegyeket. Amikor a muttayin menyasszony megérkezett, a herceg hazaküld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adók azzal védekeztek, hogy a herceg nem tudott a pótmenyasszony érkezéséről, és csak azért hibázott, mert nem ismerte a muttayin szokásokat. De a Tudás Házának történészei biztosak voltak benne, hogy a herceg csak színlelte a tudatlanságot, hogy kibékítse az új menyasszo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uttaya királyát felbőszítette a lányát ért szégyen. Remélte, hogy a két királyságot egyesíthetik, és egész vagyont küldött hozományként. Mivel becsapottnak érezte magát, elment országa kaifáihoz, és őket kérdezte, mit tegy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ifák azt mondták, létezik egy olyan ősi törvény, amely szerint bárkinek, akit lopásban bűnösnek találnak, két választása van: a lopott dolog háromszoros értékét köteles megfizetni, vagy levágják a jobb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Muttaya királya sötét bőrű lányát három kaifa kíséretében visszaküldte a hegyeken túlra, és három választást adott a hercegnek. Az első szerint a herceg második feleségként elvehette volna a lányát, majd elküldi a sewardi hölgyet, és így joga lesz első feleségként elismerni a muttayini hercegnőt. A király szerint ez orvosolta volna a helyzetet, és úgy tűnt, ez a legkedvezőbb választható lehetőség.</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választás szerint a herceg köteles háromszorosan megfizetni az ígért hozományt, bocsánatkérés fejében. A harmadik lehetőség szerint a hercegnek Muttayába kellett volna küldeni a jobb kezét, így ismerve el, hogy tolva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ilemma nagyon komolynak tűnt a herceg előtt. Rofehavani nemesként nem mert két nőt feleségül venni, vagy elűzni egy állapotos asszonyt. De a hercegnek pénze sem volt, amiből háromszorosan visszafizesse a hozományt. Véletlenül pont azon a délutánon a herceg egyik fiatal testőre párbajban elvesztette a jobb kar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megbékítse a kaifákat, hívta a hóhérait, és csonkítást mímeltek. Véres kötést tekert jobb karja köré, mintha a keze hiányozna, majd saját pecsétgyűrűjét tette az őr levágott kezére, és átadta a kaifák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tte megdöbbentette és elszomorította a kaifákat, mert azt hitték, hogy így biztosan feleségül veszi majd a fiatal és szép hercegnőt, vagy legalább kifizeti a hozomány háromszorosát. Ehelyett csak egy levágott kézzel tértek meg Muttayába, mellyel a herceg elismerte, hogy tolva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lás két évig nem derült ki. Úgy tűnt, Muttaya királya elégedett. Addig, amíg egy muttayai kereskedő meg nem látta, hogy a Hullámok Udvara hercegének levágott keze valahogyan visszan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t követő háborút Sötét Asszonyok Háborújának nevezték el, Muttaya sötét bőrű és Seward sötét szemű hölgyé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 három évszázadon át dühöngött, néha generációkon keresztül elcsendesedett, csak azért, hogy újra és újra fellángol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uttaya királyai vagy egy tucatszor rohanták le Nyugat-Mystarriát, és gyakran meg is vetették a lábukat ott. De a közrendiek végül mindig kikergették őket, vagy a rofehavani királyok szövetkeztek ellen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Nyugat-Mystarriában vár vár után épült, és időről időre le is rombolták őket. Néha a muttayinok építették őket, néha a mystarriaiak - amíg a terület el nem nyerte a Romok nev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érkezett oda Lord Carris. Negyven év után neki sikerült először megtartani a királyságot a muttayinok ellenében, amíg összeszedett annyi követ, hogy újjáépíthesse a várost, amelyet a muttayinok már nem tudnak legyő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rd Carris csendesen, álmában halt meg, száznégy évesen, végelgyengülésben - olyan sors ez, amire nem volt példa a megelőző háromszáz esztend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több, mint kétezer éve történt, és Carris még mindig állt. Nyugat-Mystarria legnagyobb erődje volt, a nyugati királyságokat összetartó kapoc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lal körülvett város egy, a donnestgree-i tóban fekvő szigeten épült, tehát a város falait csak csónakkal lehetett elérni. Mivel Muttaya szárazföldi ország volt, a muttayaiak nem értettek a hajózáshoz. De még csónakkal sem volt egyszerű a város közelébe jutni, mivel a vár fala a vízből százlábnyira emelkedett ki a város kö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falat vakolat és mész borította, tehát aki megpróbált létráról bemászni, nem talált fogódzót. A falak tetején a katonák a lőrésekből és a falrésekből lőhették a hajókat. Ezért nem is kellettek adományokkal megerősített harcosok, hogy tartsák Carris falait. Aki meg akarta támadni Carrist, három választás elé nézett: megpróbálhatott beszivárogni a várba és belülről lerohanni, ostrom alá vehette, vagy szemből támadhatta meg és próbálhatta áttörni a hármas kaput, ami az erődöt véd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 csak háromszor esett el a történelem folyamán. Sok rofehavani várnak voltak szélesebb és magasabb falai vagy jobb ostromgépei, de kevés várnak volt ilyen kiváló stratégiai elhelyezkedé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nyolc emeletet mászott fel a lépcsőkön a nedves őrtorony tetejéig. Ott egy szolga bezárta a nehéz vasajtót, ami felfelé vitt a fal tetejér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azt várta, hogy sűrű köd lesz, és órákig tart majd, mire megtalálja őrhelyét. De ahogy elérte a fal tetejét, hirtelen megpillantotta az esti nap utolsó sugarait, mielőtt lenyugodott volna a nyugati hegyek mö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lérte a csipkézett falakat, könyökével végigfurakodott a harcosok tömegén, akik tízesével gyülekeztek a várfalon. Hatalmas kövek és nyílvesszők voltak felhalmozva mindenütt, a fal mellett. Közrendiek aludtak a csipkézett mellvéd szélcsendes részein, s csak a takarójukat csavarták maguk kör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végigvánszorgott a falon, egyik tornyot hagyta el a másik után, amíg el nem érte a pékek tornyát. A torony friss kenyér kovászillatát árasztotta. A toronyban olyan meleg volt, hogy a hideg éjszaka miatt az emberek odasereglettek melegedni. Roland nem tudott lábujjhegyen sem végigfurakodni köztük, ezért végiggyalogolt a férfitesteken, észre sem véve a mögötte felhangzó kiáltásokat és átkozód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nyot elhagyva látta, ahogy parasztok ízletes ennivalót cipelnek fel - roston sült bárányt, kenyérszeleteket és frissen készült almabort -, és osztogatják a katonáknak. Miközben ettek, Roland próbálta elkerülni, hogy felrúgja a korsókat és rálépjen a tányéro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botorkált a csalóka utcákon, át a tömegen. Elkapott egy cipót, kettévágta, és a tetejére dobta a bárányhúst, mint egy tányérra. Hideg szél fújt a fal tetején, és sirályok kiáltoztak a levegőben felette, éhesen nézték a kezében tartott ételt. Azt kívánta, bár ne adta volna a medvebőr köpenyt a zöld asszony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zébe jutott, hol lehet most a nő, és hogy Averan jól alszik-e ma éjj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i falnál találta meg őrhelyét, s ott könnyen észrevette Poll bárót. Mivel Carris egy tóra épült, ez a fal a vízre nézett, egy dombocskát sem emeltek a két torony közé, hogy megvédjék a várat a bombázástól. A kövér báró felmászott a falra, lelógatta a lábát, és úgy ült ott, mint egy rosszkedvű vízköp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sosem mert volna így ücsörögni egy falon. Olyan tériszonya volt, hogy még a magasban ülő barátja láttán is vadul dobogni kezdett a szíve. Ködfoszlányok szállingóztak Poll báró lába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ötte mindenütt varjak és galambok csapkodtak a felszálló köd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mikor Roland közeledett, Poll báró rápillantott a szeme sarkából, és felderült az arca. Boldogan mosoly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 Roland barátom, túlélted, hála az égnek! Azt hittem, Raj Ahten emberei mostanra már a koponyádból iszogat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úgy tűnik! - válaszolta Roland vigyorogva. - Majdnem elkaptak, amíg meg nem látták, hogy az agyam még egy átlagos mogyorót sem töltene meg. Elvágtattak, és egyedül hagytak a fák közt, s inkább utánad kuta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ol voltál egész nap? - kérdezte a báró meglepet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óvályogtam a ködben - válaszolta Rola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áró lebámult a lába alatt kavargó homályba. Visszaugrott a várfal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jjaj, az ember még vizelni sem mer ebben a sűrű ködben. Elég könnyen megtaláltam az utat a vár felé, de sokat segített, hogy a fél életemet itt éltem le, és ismerem az ut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a báró mellé állt, lenézett a madara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tehát itt vagyunk, együtt a madarakkal. Úgy tűnik, nem mernek letelepe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rjak! - mondta Poll báró, sokatmondó arckifejezéssel. Igaza volt. A varjak tudják, hol keressenek ennivalót, és tudják azt is, hogy csata készülőd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visszanézett a vállán keresztül, fel a központi torony bástyájára, mely a herceg tornyán kívül a legmagasabb volt - ez volt a graakok tornya. Keselyűk tucatjai fészkeltek rajt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átnézett a ködön, és elgondolkodott. Hogy lehet egy ilyen alacsonyan szálló felhő ilyen sűrű. Letette apró pajzsát a fal tetejére, mintha egy hatalmas, domború tál lenne, rátette korsóját, a húsos cipót, s vacsorázni kezdett. Bűnösnek érezte magát, amiért ilyen kitűnően vacsorázik, miközben Averan ma reggel éhségről panaszkodott. Úgy tűnik, a kislány ma éjjel is éhezni fog. Rolandnak is korgott a gyomra, miközben átvágott a ködön, de hirtelen eszébe jutott, hogy felszedett egy pár szem diót Averannak, majd el is feledkezett róla, miközben Raj Ahten katonái elől menekült. Belenyúlt a zsebébe, és a vacsorája mellé 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nézett a sötétedő tájon. Még mindig látott három kékes felhőt lenn a síkságon, egyre közeledtek Carris felé, és már csak legfeljebb öt és fél mérföldre lehe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újságot kapunk? - kérdezte Roland a bár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ságot keveset, annál több bizonyosságot! - válaszolta a báró. - Azok a ködfoltok egész nap itt gomolyogtak, megállás nélkül. Olyanok, mint a fal tetején masírozó őrök, emellett egyenesen a mi ködünk széle felé tartanak, majd amikor elérték, visszakoznak. Azt hiszem, hogy a seregek csak azért mozognak, hátha Paldane herceg a támadás mellett dö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nnyire közel jöttek, nem lehet, hogy azok a ködök csak a tűzszövőket takarják, és Raj Ahten seregei alig százlépésnyire vannak a vár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séges! - válaszolta a báró. - Alig egy órája kutyaugatást hallottam az egyik felhőből. Azt gyanítom, hogy Raj Ahten harci kutyái vannak ott lent. Ha azt hallod, valaki mászik a várfalon - morog, liheg - akkor bölcsebb, ha rádobunk egy sziklát. De azt hiszem, a várfalak olyan simák, hogy még Raj Ahten Legyőzhetetlenjei sem tudják megmás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ordult egyet, majd jó ideig csak evett, darabokat tépett a húsból, s falatozott a cipóból. Almaborát a végére hagy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a hír a Kék Toronyról? - kérdezte Rola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áró mogorván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A lovagok tizede nem ér itt sem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 én Elkötelezettjeim biztonságban vannak - mondta a báró. - Még mindig ehetek sziklát reggelire, hogy egy hét múlva homokot vizelj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alahogy megnyugtató - gondolta Roland. Bár a bárónak nem volt anyagcsere-adománya, s ezért nem versenyezhetett egy Legyőzhetetlennel a csatában, megvolt benne a harcosok rugalmassága és ereje. Sokkal jobb volt mellette félig harcosnak lenni, mint nélküle egész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mit védünk most? - nézett le Roland a ködbe. Nem tudta elképzelni, miért kellett a bárónak felülni a fal tetejére. Egyetlen ember sem tudott volna felmászni a síkos felületre. Egy béka talán igen, de nem egy emb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különöset - mondta a báró. - A hajódokkok a vár másik oldalán vannak észak felé, és Raj Ahten emberei arról próbálnak majd betörni. De itt nincs semmi veszél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hosszú ideig ült a báró mellett, egyikük sem szólt. Délről hideg szél kezdett fújni. Ahogy fújt, a mágikus ködöt is vitte magával észak felé, úgy húzódott végig a síkság gyűrődésein, mintha ujjak keresgélnének valamit a földek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ez a szél kezdte tova fújni a Legyőzhetetlenek ármádiáját rejtő kék ködöt, s néhányan izgatottan karattyolni kezdtek, mikor meglátták Raj Ahten hadainak első jel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fagyóriás - válluk legalább húsz láb magas - lépkedett a köd élén. Hatalmas rézpajzsokat vise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rföldnyi távolságból Roland nem látta jól őket, innen még egy óriás is pálcikafigurának tűnt. Míg a többiek azt kiabálták, hogy harci kutyákat és Legyőzhetetleneket látnak a fasornál, Roland nem látott semmit, csak az óriásokat. Egy macska vagy egy tehén sem különbözhet az embertől jobban, mint az óriások. Prémjük homokszínű volt, s beborította a karjukat. Hatalmas pofájuk nagyobb volt, mint a lovaké, hosszú fogak sorával, apró füleik elálltak a fejüktől. Mindegyikük egy vasalt farudat hordott fegyverk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ot inkább óriáspatkányra vagy ferrinre emlékeztették, fegyverestül-páncélostul.</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p utolsó sugaraiban az óriások Carris vára felé fordították pofájukat, és vágyakozva bámultak. Egyikük szája tágra nyílt. Egy kicsit később Roland meghallotta a messzeséget átszelő üvöltést. Arra gondolt, hogy az óriások éhesek az emberhú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fejezte az evést és hátára szíjazta a pajzsot, hogy védelmet keressen mögötte a hűvös szél elől. Egy óra múlva már nyomorultul fá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eszállt a sötétség, hirtelen meglátta, hogy fények vöröslenek a ködfolton keresztül, egyenesen észak felé. Tűz égett arrafelé, óriási tű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Gowers Rejteke vagy talán Settekim - mondta a báró feszengve. Roland nem tudta, hogy Raj Ahten seregei miért gyújtották fel a falut, de bárki másnak nyilvánvaló lett volna a válasz. A tűzszövők feláldozták az erőnek, amit szolgáltak. Csak azt kívánta, bár közelebb lenne a lángokhoz, s átmelegíthetné a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sötétség egyre nőtt, északra is, délre is lángba borultak a falvak, és nyugat felé égtek a száraz mező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 tűzszövők felégetik az egész völg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te tíz felé egy óriási graak formájú, kék kémgömb emelkedett a levegőbe a Donnesree tó fövenyéről. Lebegve állt meg a vár felett, sötét alakja eltakarta a csillagokat. A távolbalátók legalább ezerlépésnyire lebegtek a vár fölött, így senki emberfia nem lőhette le őket, még a legerősebb íjjal sem. A szél gyorsan vitte őket, így a léggömb valahol nyugaton ér majd föld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legénytől a vezérekig mindenhol azt mondogatták az emberek: Valami nagy dobásra készülnek! Tartsd nyitva a szem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beszéd járta, hogy Raj Ahten tűzszövőivel romboltatta le Longmot egész várát. Ördögi teremtményeket idéztek meg, amelyek hatalmas lángfalakkal söpörtek végig Longmoton, és emberek ezreit ölté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terv nem válna be Carrisnál, mondták mások. Carrist víz védi, míg Longmotban csak földrúnák voltak a falakba vés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nak a gondolat fájdalmasan csikart a gyomrába, a báránnyal és a cipóval együ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 tudja, mit csinálnak most a tűzszövők? Talán a falvakat égetik fel, hogy olyan komoly erőt hozzanak létre, aminek egy vízmágus sem tud ellenál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ár órák óta őrködött a cudar hidegben, semmi más nem történt. A tüzek tovább égtek a Carris melletti hegyekben és mezőkön. A kémgömb még vagy kétszer emelkedett fel az éjszaka folyam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akon sokan ültek és meséket mondtak, vagy énekeltek, avatatlan szem akár egy népünnepély résztvevőinek is tarthatta voln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harmadszor emelkedett fel a kémgömb, hajnali három felé, Roland Poll báró mellett hevert, rettenetesen fázott, s vágyott egy takaró után. A herceg megtiltotta, hogy tüzet gyújtsanak, mert tűzszövőkkel a hátukban bármikor számíthattak arra, hogy a tűz ellenük ford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áró felbámult a léggömbre: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Phű!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Rolandnak. - Jobb, ha most alszol. Majd felébresztelek, ha bármi történ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a hidegtől reszketve ült le, háttal a kőnek, és becsukta a szemét. Hideg volt, szörnyen hideg, de ennek ellenére aludt egy keves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szünetekkel szundikált, néha a szél ébresztette fel, néha azok, akik a sötétben tébláboltak. Egyszer arra ébredt, hogy a mellette ülő egy vég nélküli, trágár balladát énekelt, amit csak egy udvari bolond gondolhatott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messziről hallgatta, félálomban. A dal két lovag viszályáról szólt, és az egymás ellen alkalmazott izgalmas és veszélyes trükkjeik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nem figyelt oda teljesen, amikor a dal egy fiatal fegyverhordóról szólt, aki találkát ad egy lánykának a tónál, sötétedés után, csak azért, hogy sorsának angyala tudtára adja a kötelességeit. Ezután maga a sorsangyal ment oda a tóhoz, a sötétség leple alatt. Roland csak akkor ébredt föl teljesen, mikor a nevet is meghall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jött a fegyvernök, Sir Pollt talá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uramfia, hát nem egy lánykát csókol 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ő kapta el a fegyvernök bab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at csobbant hát a tóban 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ztelen fenekű lovag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 de jó, hupplah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réfás ez a stróf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Roland teljesen felébredt, hirtelen rájött, hogy a dal legnagyobb részéről lemaradt, mert a következő versszakban Sir Borenson a tavacskába ugrott, s üldözni kezdte Sir Pollt, „eredmény nélkül, mert az úgy hápogott, mint egy dühös kac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 fegyvernök bekerítette, és elkapta a „disznó” Sir Pollt, „és kedvére volt, hogy kitapossa a belé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De a nőszemély a tóban valahogy „visszahúzta Sir Pollt a levegőre, és cserfes felesége lett</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A dal mindegyik versszaka azzal a refrénnel végződött: „Ó, de jó, hupplahó, nem tréfás ez a stróf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felnézett, hogy lássa, mit szól ehhez Sir Poll. Ő sztoikusan fogadta a dolgot. Végül is, nem nagyon tehetett egyebet. A bárdok írták a történelmet, és az élő nemeseket megéneklő dalokat csak királyi engedéllyel játszhatták nyilvánosan. Így, mivel Roland fia és Sir Poll olyannyira kihívták maguk ellen királyuk neheztelését, részbüntetésként „átengedték őket a bárdok csípős nyelv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azt kívánta magában, bárcsak a dal elejétől ébren lett volna. Amikor Poll előzőleg azt mondta, hogy hall majd róla az igricek dalaiban, Roland nem vette őt komolyan. Általában csak a király legádázabb ellenségei lettek ennyire nevetség tárgya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kkor újabb gondolat ötlött Roland agyába. „Nem tréfás ez a strófa?” Most Roland is belekerült a történetbe, s talán egy nap a bárdok róla is énekelnek egy versszako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a végén annyira fázni kezdett, hogy útját a péktorony felé vette, ahol a kemencék melege és a sülő kenyér illata szűrődött felfelé. De ott már túl sokan feküdtek ahhoz, hogy kényelmesen közéjük férj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isszatért Poll báró mellé, s az rögtön megszóla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alálsz meleg fekhel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egrázta a fejét, túl fáradt volt ahhoz, hogy válaszol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árj, szerzek neked! - mondta a báró. Visszakísérte Rolandot a péktoronyhoz, és elbődü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ébb, anyaszomorítók! Vissza a helyetekre, lusta disznók, vagy egytől egyig lehajigállak titeket az ivóból a torony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éhány kisebb rúgással súlyozta mondanivalóját, és egy pillanat alatt tucatnyian menekültek le a meleg toronytetőről. Poll báró szolgaként bókolva biccentett Roland felé, ahogy egy kamarás próbál kedvére tenni egy nemesi látogató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gya, ur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elvigyorodott. Poll báró nagy kópé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lefeküdt a kémény mellé, fogai még mindig vacogtak, és szinte túl melegnek találta a helyet. Poll báró visszament az őrhelyére. Nemsokára az emberek megint kezdtek álomba merülni Roland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feküdt ott annak reményében, hogy reggelig eléggé átmelegednek alvás közben. De egy fél óra múlva az emberek kiáltozni kezdtek, amint egy délre eső város lángra lobbant. Roland felnézett, és látta a bárót és embereit, ahogy a tüzet nézik, szembogarukon lángok tükröződtek. De most túl fáradt volt, hogy megnézze a tűzszövők munkáját, és arra gondolt, hogy ha egy hatalmas láng söpörne végig a váron, a legbiztonságosabb hely odalent lenne, a hideg kövek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ok múlva mély, morgó hangot hallott, ami egy percre betöltötte az eget. Carris falai megremegtek alatta, és érezte, ahogy a torony is rezegni kezd. Az emberek sikoltoztak a félelemtől, mivel Raj Ahten már lerombolta Longmotot, Tal Rimmont és más várakat is hangjának erejével, ahogy most Carrissal is próbál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egés folytatódott, de Carris még mindig állt, Roland erős megkönnyebbülést érzett néhány pillanatra. Hirtelen a rezgést emberi kiáltozás követte a közeli falakról: „Trevorkincse Vára elesett!” „Raj Ahten megérke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felmászott, és dél felé bámult, ahová mindenki mutatott. Egy város égett ott, a lángok magasan az égre csap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evorkincse négy mérföldre volt dél felé, és közel sem olyan nagy, mint Carris, még csak nem is védték. Rolandnak útközben látnia kellett. Most a hegyoldal pokoli tűzben égett, hatalmas füstfelhők kanyarogtak az ég felé, míg a lángok nyaldosták a fal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fényben látta meg Roland, mi maradt a várból: kőhalmaz és néhány töredezett torony, faldarabokkal. Por szállt fel a várból, és miközben nézte a pusztulást, az egyik torony oldalra dőlt, mintha csak részeg lenne, és apró darabokra hu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arris volt a célpont. Trevorkincse volt az. Roland visszarohant az őrhely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hát! - morgott Poll báró. - Legalább illőn figyelmeztetett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ezt? - kérdezte Rola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tem, Raj Ahten emberei kénytelenek voltak ezernyolcszáz mérföldet vágtatni az elmúlt két hétben, és tudja, hogy nem kényszerítheti őket tovább - Poll báró a várfal felé pislantott. - Tehát egy kényelmes kis helyet akar, ahol télire meghúzhatja magát, és erre Carris lesz a legjobb egész Mystarri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kell neki a kastély? - kérdezte Rola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Ha azt akarná, hogy leomoljanak ezek a várfalak, már rég leomlottak volna. Figyeld meg, hogy egy órán belül eljuttatja majd a megadási feltétel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 Paldane elfogadja? - kérdezte Roland. - Azt mondta, hajnalra lesz munkája a fegyvereink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adja meg magát - mondta Poll -, akkor majd figyelj a hangra, amit Raj Ahten hallat. Mikor meghallod, ugorj a várfalról a vízbe, a lehető legmesszebbre. Ha nem halsz bele az esésbe, ha nem hullik rád egy szikla, és még a tóba sem fulladsz bele, akkor esetleg életben maradhat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egdöbb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gész órát várt, amíg a nap kelet felől be nem ragyogta a hideg hajn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nem látta Raj Ahtent a vár közelében, bár tűzszövőinek munkáját már megtapaszta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gyogó csillogás emelkedett a köd fölé, mintha egy óriási máglya lángolt volna a földön, de a lángok állandóan közeledtek dél felől, nagyjából egy gyalogos ember sebességével. Szemével követve a fényt, Roland hallotta a lószerszámok csörgését, a mellvértek csattogását, emberi köhögést és kutyacsahol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erege közeledett Carris felé nehézkesen, és a carrisi csapatok pedig fogadták őket. Paldane herceg és tanácsadói egy szedett-vedett sereget vezényeltek a várkapu fölé. Ahogy elérték a kapu tetejét, hogy átláthassanak a köd felett, Paldane kiáltoz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jászok, készüljetek! Lövészek, célra tart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állíthatatlanul nyomult előre. Amikor az óriási fényesség elérte Carris nyugati mellékútját, s hirtelen megállt, Roland várakozóan nézett Paldanere, mikor ad parancsot lövészeinek, hogy nyissanak tüz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 köd alatti fény egyre erősebb lett, mintha maga a nap villant volna fel néhány hosszú pillanatra, amíg végre fénysugarak kezdtek áttörni az opálködön. Roland felemelte a kezét, hogy elfedje szemeit. A fény mindenfelé százlépésnyire kioltotta a mágikus ködö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llékút végén ott ült Raj Ahten hatalmas birodalmi csataménjén, miközben két tűzszövő ragyogott körülötte. Két élő, meztelen tűzoszlop, csak a lángok borították testü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szerű gyalogsági sisakot viselt, és fekete pikkelyes sodronyinget aranyszín selyemköpenye alatt. Fáradtnak, dühösne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hirtelen észrevette, hogy a szíve vadul kalapálni kezd, és lélegzete is felgyorsul. Raj Ahten volt a legvonzóbb férfi akit valaha látott, csodásabb, mint amilyenre valaha is gondolni mert volna, és ez teljesen váratlanul hatott rá. Roland egy olyan embert képzelt, aki formára hatalmas, kegyetlen és vérszomja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számára Raj Ahten testesítette meg a tökéletes nemes urat. Merésznek tűnt, fenségesnek, hatalmasnak, ugyanakkor a legnagyobb kedvességre is képes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ki kell nyitnia a száját, s lerombolja a falakat, mint annyi várral tette az elmúlt hét folyam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 fog ölni - gondolta Roland, bárcsak most tenné meg, s akkor gyorsan túl lennénk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lőtt a várfalak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dsereg közeledett Raj Ahten háta mögött. Roland csak a szemben lovaglókat látta meg, akik éppen előreléptek a ködből. Két tucat fagyóriás állt ott mint élő páncélfal, arcuk zord és zavart egyszerre. Hatalmas, fekete masztiffok gyülekeztek lábuknál, vörösre lakkozott bőrmaszkokban. Raj Ahten Legyőzhetetlenjei sorfalban álltak mögöttük, fekete páncélos, kerek rézpajzsaik visszaverték a tűzszövők fényét, mintha csak ezernyi csillogó sárga szem állna helyük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pillanatra mindenki elhallgatott. Paldane kemény hangon így szó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harcot akarsz, akkor támadj! De ha abban bízol, hogy feladjuk Carrist, hiába reménykedsz! Semmi áron nem adjuk meg magunka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FÖLDÁLMOK</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Gaborn elérte a hálószobája legfelső lépcsőjét, megbotlott a sötétben, és nekiesett az ajtónak.</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Életében nem botlott még meg, és nem esett el, legalábbis nem emlékezett rá. Rúnaurak hercegeként született, s gyermekkorában megkapta egy táncos ruganyosságát. Ügyessége és tökéletes egyensúlyérzéke ennek volt köszönhető. Mindig a talpára esett. Kapott erő-adományt is, hogy nagyobb legyen az ereje, állóképességet, hogy késő éjszakáig fáradhatatlanul tudjon dolgozni, látást, hogy szemei áthatoljanak a sötéten, és elme-adománya is volt, így minden lépcsőt megjegyzett az összes általa látott vár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radtan mászott fel és helyezkedett el a Groverman által átadott hálószobában. A lépcsők tetején elbúcsúzott a Napló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iú feküdt összegömbölyödve az ajtó előtt. Gaborn elgondolkodott, vajon nem ez-e az a fiú, aki Grovermannak szolgált, habár nem tudta elképzelni, miért alszik a kölyök az ő ajtaja előtt. Óvatosan átlépett a fiú fe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a szobában Iome már aludt. Fektében öt kutyakölyök simult köré, alvás közben. Egyikük felnézett, és nyafogva felu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ál gyertya égett a szobában, egy mosdóvizes tál mellett. A mosdótálba rózsaszirmokat hintettek. Tiszta lovaglóruhát terítettek a szék oldalára. A szobában otthonos sült hús szag érződött, az asztalon pedig egy ezüst tál feküdt, tele étellel, ha esetleg az egy órája elfogyasztott vacsora nem lett volna elég. Könnyű tűz égett a kandalló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égignézett a szobán, és hirtelen rájött, hogy Jureem járt itt. Még egy kamarás sem szolgálta Gabornt ilyen híven. A testes szolga mindig közel volt, de ritkán lehetett lá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nem sok ideje maradt, hogy Ioméval beszélgessen. Bár Iome őt mondta megviseltnek, az asszony is kimerültnek látszott. Gaborn örült, hogy asszonya alszik. Szüksége van a pihenésre. Két órán belül Gaborn Fleedsbe ind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bajlódott azzal, hogy levesse piszkos páncélingét és ruháit, csak Iome mellé hever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félig felébredve odafordult hozzá, karját Gaborn nyaka köré fonta, és így szó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lmem, már menned ke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Pihenj csak! - mondta Gaborn. - Még van két óránk add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helyett teljesen felébredt. Térdre emelkedett, és a férje arcába nézett. A férfi lehunyta a sze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a Kék Toronyról - mondta Iome. - Nem alhatsz eleget két óra alatt. Adományt kell kapn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ve beszélt, tudta mennyire ellene van a férfi az adomány-elvétel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kütevő vagyok - sóhajtotta. - Nem éppen neked esküdtem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csak szónoki kérdés volt ez. Két elme-adományát veszítette el Gaborn, és ezzel együtt nagyon sokat felejtett a tanultakból, sok emléke elveszett. Emlékezett arra, hogy Sylvarresta várának tetején áll, és látja, Raj Ahten seregei hogyan bukkannak fel a várostól délre eső hegyekben. De az Eskütevő Urak ősi fogadalmának letétele töredékesen, homályosan jutott csak eszébe. Ha el kellett volna mondania a szövegét, nem emlékezett volna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élt attól, hogy ma este beszélgessen Ioméval. Nem merte bevallani, hogy nem emlékszik a napra, amikor megkérte Iome kezét, nem emlékszik az édesanyja arcára, és még ezernyi más dolog sem jut eszébe, amiről tudnia kelle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 felelte Iome. - Hallottam, ahogy ellenezted, hogy bárki is embertől vegyen adományt. De van más szempont is... olyan, aminek alapján el kell fogadnod mások adományát. Ha tudnám, odaadnám a kutyusaim adományait, de nem segítenének téged eléggé. Néped miatt van szükséged az erőd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emény tekintettel nézett az asszony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lmem, adományokat kell venned - mondta Iome. - Nem mondhatsz le róluk telj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t úgy tanították gyermekkorában, hogy a nemesnek, aki állóképességet kapott, népe javának fáradhatatlan szolgálatára kell fordítania azt. Egy nagy erejű nemesnek harcolnia kell népéért. Az. adomány elfogadása nemes dolog, ha helyesen élnek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az adományvétel tűnt helytele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szben azért tűnt rossznak, mert azok, akik adományt adtak, nagy kockázatot vállaltak. Sokaknak, akik erőt adtak, megállt a szívük, mert nem volt elég erős hozzá. Az, aki az elméjét adta, még azt is elfelejtheti, hogyan kell enni vagy járni. Valakit, aki állóképességet adott, hamar elragadhatott valamilyen betegség. Igaz, tökéletesen biztonságos volt, ha valaki „kisebb” tulajdonságokat adott, mint az anyagcsere, látás, szaglás, hallás vagy tapint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ytelennek tűnt részben azért is, mert tudta, hogy azokat, akik az adományt felajánlották, jelentős külső veszélynek is kiteszi. Látta a véres termeket, ahol Borenson lemészárolta Sylvarresta Elkötelezettj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veszettnek érezte magát. Eszébe jutottak a rajzok, amiket a tuulistani emír könyvében látott, a titkos tanítások, amiket az Álmok Termében tanult, a Tudás Ház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 bizonyos dolgokat birtokol: a testét, a családját, jó hírnevét. Bár ezeket nem nevezte meg az emír könyve, az ember a saját erejét, a saját elméjét is birtoko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mber tulajdonságait elvenni, és addig magunknál tartani, amíg valamelyikük életben van, Gaborn számára egy másik ember belső régiójába való erőszakos beavatkozásna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osz dolog volt ez, velejéig gono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Gaborn ezt nem merte kimondani, sokkal könnyebbnek, boldogabbnak érezte magát, mint évekkel ezelőtt bármikor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azóta, hogy elég idős lett annak megértéséhez, hogy mit is jelent adományokat venni másoktól, Gaborn most szabadnak és teljesen bűntelennek érez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tében először csakis önmaga volt. Az igaz, hogy Elkötelezettjei ma meghaltak, és mélyen elszomorította a tudat, hogy miatta, azért, mert neki ajánlották tulajdonságai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bár fáradtnak, gyengének és kimerültnek érezte magát, a bűn terhe nem nyomasztotta többé.</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tem, hogy felhagyhatok az adományokkal - mondta Gaborn. - Én vagyok a Földkirály, és ennek elégnek kell lennie bárkivel szem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lenne akkor, ha te lennél az egyetlen ember a világon. De valamennyiünknek elég lesz? - kérdezte Iome. - Ha harcba mész, nem csak a saját életedet kockáztatod, hanem mindannyiunk jövő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truházóid, az embereid, erőt ajánlanak neked - fejtegette újra Iome. - Erőt, hogy jót tegyél. Ha te nem fogadod el, Raj Ahten megtesz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m! - mondt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 kell tenned! - erősködött Iome. - Az uralkodás ára a bűn.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udta, feleségének igaza van. Nem kockáztathatta meg, hogy adományok nélkül indul csat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mielőtt még elmegyek - mondta Iome - adományokat veszek a kölyköktől. Sokat gondolkodtam rajta, és nem hagyom egyedül őket. A jövő túlrohan rajtunk, és sietnünk kell, hogy utolérjük. Annyi anyagcserét veszek tőlük, hogy harcra kész legy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 szíven ütötte Gabornt. Harcra kész? Ha meg akarja védeni magát Raj Ahten Legyőzhetetlenjeitől, legalább öt adományt kell vennie. Ennyitől viszont tíz-húsz éven belül megöregszik, és meghal. Ennyi anyagcserét venni felért egy lassú méreg erej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 Gaborn csak ennyit tudott mondani a rémület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kard, hogy hátrahagyjalak - kérte Iome. - Gyere velem! Öregedjünk meg együ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ez volt az egyetlen megoldás. Nem akarta elhagyni férjét, nem akart egyedül megöregedni. Azoknak, akik anyagcsere-adományt vettek, nehéz volt a rendes idő folyása szerint élőkkel szót érteniük. Az elszigetelődés érzése nagy áldozat volt az ajándék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gondolkodott. Tudta, Iome sem vágyik jobban az adományra, mint ő. Azt gyanította, hogy ezzel csak őt akarja rávenni az elfogadás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iattam tedd meg! - mondta Gaborn. - Ha azt akarod, hogy adományt vegyek, megteszem. Tudom, hogy meg kell tennem. De neked nincs szükséged rá! Egyedül akarom megt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inyújtotta a kezét és megragadta férjéét, majd lehunyta a sze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n kívül a dongalábú fiú nyughatatlan kutyakölyökként mocorgott álmában, finoman rugdosva az aj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ez a fiú, odakint az ajtó előtt? - kérdezte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kisfiú - mondta Iome. - Száz mérföldet gyalogolt, hogy láthasson téged. Azt akartam, hogy kiválaszd, de amikor behívtad ma este a hallba, nem mert szólni hozzád. Megkértem hát, várjon meg itt téged. Gondoltam, jó segítség lesz Groverman kutyaóljai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mondt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Nem nézel a szívébe, mielőtt Kiválasztottaid közé sorol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llom, remek kölyök - felelte Gaborn, túl fáradtan ahhoz, hogy felkeljen és kiválassza a fiút vagy tárgyaljon erről a kérdés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ylvarresta várában ma mindenkit megmentettünk! - mondta Iome. - Mindenkit, kivéve Sir Donn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Gaborn - Jureem már beszélt nekem róla.</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héz volt - hagyta rá Iome, újra álomba merülve. Alváshoz készülődve Gaborn a Föld látását használva tudta meg, mit csinálnak embere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Borenson elérte a Hest Hegységet és úgy tűnt, tábort vert - legalábbis megállt egy rövid időre - és Gabornhoz hasonlóan nem mert útra kelni holdkeltéig. De Gaborn megérezte a Borenson körül ólálkodó veszélyt, már órák óta érezte. A lovag a baj felé tar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túlmenően Gaborn azokra is gondolt, akik körülvették. Egész nap érezte a körülöttük settenkedő, rettentő veszélyt. A sötét felhő egy része eltűnt azzal, hogy Myrrima lelőtte a Sötétség Harco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alál nem hagyta el harcosait - mindegyikük körül ott ólál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 hogy a Föld megparancsolta Gabornnak, hogy menjen háborúba, délre. De a Föld figyelmeztette is, küldjön parancsot hírnökeivel: mindenki meneküljön Carris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madjanak és meneküljenek? Gaborn úgy érezte, megzavarodik az ellentétes hajtóerők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ezdett gondolkodni, hogy a Föld vajon nem azért engedte-e őt a csatába, mert saját maga annyira akarta? Vagy esetleg olyasmit kíván tőle a Föld, amit nem is tudott megnevezni? Lehet, hogy valami olyan okból kell annyi embernek feláldoznia magát, aminek ő sem ismeri a nevét? A halálba küldi vajon az ember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nem mindőjük hal meg. Néhányuk biztosan elesik Carrisnál, de lehet, hogy sok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öld nem engedett. Vidd őket a csatába! - mondta. Sokan meg fognak ha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sküszegésnek érezte ezt, hiszen megesküdött, hogy megvédi azokat, akiket kiválasz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alójában azért engedte haza északra a fiatal Agunter Orwynnet, mert a fiút különösen féltette, bár senkinek nem beszélt er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an menthetem meg mindőjüket? - gondolkodott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jtaja előtt páncéling csilingelését hallotta, és acélcsizmák puffanását a szőnyegen, ahogy egy lovag jött felfelé a lépcsőn. Gaborn érzékeit használta, így tudta, hogy a férfi nem jelent rá veszé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szobája a torony tetején volt, sejtette, hogy a fickó hozzá jön. Várta, hogy bekopogtasson. Ehelyett azt hallotta, hogy a harcos megáll az ajtó előtt egy rövid időre, majd leül, és nagyot sóhajtva a falnak támasztja a há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em merte megzavarn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áradtan felkelt, megfogta az égő gyertyát, és kinyitotta az ajtót. Rápillantott a dongalábú fiúra, belenézett a szívébe. Jó kisfiú, ahogy Iome megígérte. De a fiú nem adhatott semmit az elkövetkező háborúban. Talán értéktelen volt, nem tudott harcolni, és nem tudta megvédeni magát. Gaborn érzelmileg túl kimerültnek érezte magát ahhoz, hogy megfékezze az indíttatást, és visszautasítsa a gyerm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iválasztotta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ény aki a földön ült, Sylvarresta színeit viselte, fekete tunikát, ezüst vaddisznós címerrel, egyenruhája szerint kapitányi rangban. Fekete hajú volt, űzött szemű, borotválatlan, fájdalom és rettegés ült a sze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osem látta azelőtt, legalábbis nem emlékezett rá, ebből arra következtetett, hogy talán Groverman herceg alatt szolg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mondta a férfi, miközben feltápászkodva köszöntötte Gabor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csendesen beszélt, hogy ne ébressze fel Io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zenetet hozt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n... - mondta a fiatalember. Térdre ereszkedett, és úgy tűnt vívódik: felajánlja-e kardját és szolgálat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a kapitány szívébe nézett a Föld Tekintetével. A kapitánynak felesége és gyermekei voltak, akiket nagyon szeretett. Az alatta szolgáló férfiakat testvéreinek tekintet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álasztalak! -mondta Gaborn. - Kiválasztalak a Föld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jajdult fel a férfi, s ahogy felnézett, könnyek öntötték el fekete szem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álaszolta Gaborn, túl fáradtan a vitához. Sokan azok közül, akik méltóak lettek volna a Kiválasztottsághoz, méltatlannak érezték mag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mersz meg? - kérdezte a férfi. Gaborn megrázta a fejét. - Tempest a nevem, Cedrick Tempest - mondta. - Őrkapitány voltam Longmotnál, mielőtt elesett. Ott voltam, amikor atyád meghalt. Ott voltam, amikor mindenki megh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smerte a nevet. De mivel elvesztette elme-adományát, ha látta is valaha Cedrick Tempest arcát, nem tudta felidé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Gaborn. - Menj, és aludj! Úgy tűnik, neked jobban szükséged van rá, mint nek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 Cedrick Tempest rémülten tátogott, és hitetlenkedve rázta a fejét. - Nem azért jöttem uram, hogy kiválassz. Nem vagyok rá méltó. Vallani jöt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vallj nekem - mondta Gaborn -, ha szükségét érz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méltó a őrkapitánysághoz! Elárultam a népe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Longmot elesett, Raj Ahten összeszedte a túlélőket, és felajánlotta... visszaadja az életét mindenkinek, aki elárul tég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ok árulást a szívedben - mondta Gaborn. - Mit kellett tenn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vivő pecséteket keresett. Sok ilyet hozott Longmotba, és meg akarta tudni, hová kerültek, és mikor. Az életet ajánlotta fel minden férfinak, aki megmond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mit mondtál neki? - kérdezte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igazat: hogy apádurad délre küldte őket a hírnökökk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nyalta a száját, s visszafojtott egy fájdalmas nevetés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élre? Megemlítetted a Kék Torny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Tempest. - Az igazat mondtam, azt, hogy az emberek délre mentek, de nem tudom hov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ermészetesen Raj Ahten azt hihette, hogy az átvivők a Kék Toronyba kerültek. Hová küldené máshová Mystarria királya az átvivőit? Ha Gaborn jó célokra akarta fordítani az átvivőket, akkor a Kék Torony volt Mystarria egyetlen erődje, amely be tudott fogadni negyvenezer új Elkötelezet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láttam ezt? - gondolta Gaborn. - Raj Ahten nem azért rombolta le a Kék Tornyot, hogy megrohanja Mystarriát, hanem hogy legyengítsen eng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ájdalmasan felnevetett, s elképzelte, mennyire félhetett tőle Raj Ahten, nem is tudva, hogy az átvivők egy heredoni sírban vannak elrej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drick Tempest felkelt, és szemei dühösen villogtak. Nem szerette, ha kinevet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árultál el! - mondta Gaborn. - Ha apám bármit is délre küldött, az nem átvivő volt. Számított rá, hogy valaki hozzád hasonló elmondhatja, hová lettek a pecsétek, tehát azt akarta, hogy Raj Ahten hiába fáradjon. Azzal, amit elmondtál neki, jól szolgáltad apá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kérdezte Tempest, szégyentől égő arcc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smét ráeszmélt arra, amit egyébként is tudott. Apja sokkal jobb stratéga volt, mint amilyen ő valaha is lehet. Bár mióta Földkirály lett, Gaborn számíthatott újonnan kapott erői védelm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pja mindig arra tanította őt, hogy a fejét használja, szervezzen, tervezzen és előre gondolkodjon. De Gaborn nem így tett. Talán megvédhette volna a Kék Tornyot, ha legalább egy csapdát állít Raj Ahte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 kérdezte Gaborn -, te voltál az egyetlen, aki egy darabka értéktelen információért visszakaptad az éle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uram! - vallotta be Tempest, fejét lehorgasztva. - Mások is felajánlot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merte megmondani Tempestnek az igazságot, hogy a hamis információ miatt tízezrek estek áldozatul, és újabb százezrek fognak meghalni egy küszöbön álló háborúban. Ez bárkinek túl nagy teher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ha te nem árultad volna el Raj Ahtennek, valaki más megtette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Tempe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d már, milyen rosszul szolgáltad volna uradat-királyodat, ha meghalsz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lált talán könnyebb elviselni, mint ezt a bűnt! - mondta Tempest. Szemei a padlót vizsgál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ségtelenül - mondta Gaborn. - Tehát azok, akik a halált választották, a könnyebbik végét fogták meg a dolognak, ug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empest bizonytalanul nézett f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a feleségem a fiammal és a lovammal, szekéren jön ide, Grovermanba. Még megvan a lovam és a fegyverzetem. Van egy különlegesen jó lándzsám. Bár nincs már adományom, könyörgök, vigyen magával dél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lnél hosszabb ideig, mint első hátasod - mondt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en, ahogy lennie kell! - motyogta Tempe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tted büntetéseképpen - mondta Gaborn - nem fogadom el a halálodat. Szeretném, ha élnél a szolgálatomban. Emberek százait viszem a háborúba, és sokuk nem fog visszatérni. Harcosokra van szükségem. Parancsolom, maradj Grovermanban a feleségeddel és gyermekeiddel, védd meg őket. Továbbá megparancsolom, hogy gyakorolj a harcosokkal. Ezer fiatal lándzsásra van szükség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rre? - kérdezte Tempe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többre, ha össze tudsz gyűjteni annyit - bólogatott Gaborn. Rettenetesen nehéz dolgot kért. Általában egy lovag egész élete alatt két, vagy három fegyvernököt választ ki, hogy gyakoroljon vele a lovagságig. - Grovermannak is a tudtára adom majd, mit kérek - mondta Gaborn nehéz szívvel. - Kutyák lesznek az Elkötelezettjeink, és fiatal kölykök és lányok kapnak adományt, ha zászlónkhoz csatlakoznak. Azt mondod, jó lándzsás vagy, tehát meg tudsz tanítani bárkit a lándzsavívás és a lovaglás csínjára-bínjára. Mások a bárdhoz értenek, az íjhoz és egyéb fegyverek használat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 legokosabbakat és a legerősebbeket válaszd! - javasolta Gaborn - mivel kevés az időd. A harcosokat tavaszig be kell tanítani. A férgek addigra itt lesz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volt biztos abban, hogy Tempest elhiszi szavait. Tények bizonyították, hogy a férgek elhagyják rejtekeiket, de a közhiedelem szerint nem túl ellenállóak a hideggel szemben. Rejtekeik mélyén, az Alsóvilág melegebb részeiben vannak, és ha fel is merészkedtek a felszínre, azt inkább nyáron tették. A hó érkeztével visszahúzódtak a föld alá. Remélte, hogy a férgek tényleg nem vonulnak tovább a hideg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 hónap? - kérdezte Tempest. Nem mondta hogy lehetetlen, de hangja erről árul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biccen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lesz ennyi id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a éjjel elkezdem, uram! - mondta Tempest. Felkelt, tisztelgett, megfordult, és lemasírozott a lépcsők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ak állt ott, gyertyával a kezében. A nyitott ajtón át visszanézett Ioméra. Az ágy nem volt túl kényelmes; néhol túl puha, máshol túl kemény volt. Nem hitte, hogy el tud aludni, helyette sétálni akart egy kicsit a herceg kertj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ógyfüvek illata erősebb balzsam, mint az alvás - gondolta. Gaborn a gyertya fényénél lement a lépcsőn, a torony hátsó ajtajához, és kiment a herceg kertj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fényben alig látott. A kert egyik sarkában a herceg lovas szobra állt, égnek emelt dárdával. Fűzfa nőtt fölötte, és a harcos fejére hajtotta ágai végét. Egy kis medence verte vissza a csillagfényt a ló lábánál. Gaborn elfújta a gyerty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tben megérezte a levendula-, a borsfű-, ánizs- és bazsalikomillatot. Nem volt olyan nagy és csodálatos, mint Binnesman kertje Sylvarresta várában, mielőtt Raj Ahten tűzszövői felégették volna, de Gaborn mégis felüdült, hogy itt lehetett. Ez a hely felvidította a szív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ette a csizmáját, hogy lábai érinthessék a hideg éjszakai földet. Úgy érezte, mintha balzsam érte volna a talpát, beleivódott az idegeibe, és felfrissí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jött, hogy többre van szüksége. Levette fegyverzetét, és félig a ruháit is lehúzta, mielőtt rájött volna, mit csi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űnbánóan nézett körül, mintha félne, hogy bárki megláthatja meztelenül. Legnagyobb megdöbbenésére Binnesman, a varázsló lépett ki a sárga rózsák rejtek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tam, mennyi ideig tart még - mondta Binnesm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ezt? - kérdezte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szolgája vagy! - magyarázta Binnesman. - Szükséged van az érintésére, mint a leveg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tam lefeküdni - mondt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 kérdezte Binnesman, mintha gúnyolódna rajta. - Undorodsz a talaj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tudott válaszolni. Valamiféle megdöbbenést érzett, habár tudta, hogy a varázslónak igaza van. Bőre irtózott a föld érintésétől. Ezért nem tudott lefeküdni. A szendergés nem frissít fel. Fáradtan fájó tagjai valami többre vágy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dig tetszenie kellene - mondta Binnesman. - A Föld rejtsen el! A Föld gyógyítson meg! A Föld fogadjon magába! - A varázsló beszórta a földet füveivel, és a fűcsomók Gaborn lába előtt engedelmesen húzódtak félre. Humusz villant ki alól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hajolt és megkóst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föld - mondta a varázsló. - Gazdag a Föld erőiben. Ezért építették ide ezt a várat. Amikor az öreg heredoni Sylvarresta először járt ezen a földön, jó talajt keresett, és tetejükre építette a várakat. Egyórai alvás itt jobban pihentet, mint egynapi alvás az ágy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n? - kérdezte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n - mondta Binnesman. - Most már a Földet szolgálod, és ha jól szolgálod, ő is szolgálatodra lesz cser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llenállt a vágynak, hogy lefeküdjön. Ehelyett Binnesmanra nézett a sötétben. A csillagfényben Binnesman arca halványan világított, mintha ezer csillag sugárzott volna a haj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varázsló arcában kihunytak a fények. Még mindig zöld volt, s így nem is látszott teljesen emberi lény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t be kell vallanom - mondt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k, ha tudok! - bíztatta Binnesm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tegnap hazudtam az embereimnek. Azt mondtam nekik, hogy a Föld parancsolta: támadjak Raj Ahten ellen... de ez nem egészen ig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 - kérdezte Binnesman kétkedő hang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arra figyelmeztet, hogy sokan meghalnak, ha nem menekülnek el - mondta Gaborn. - Habár megengedi, hogy támadjak. Én... én nem vagyok biztos benne, mit akar a Föl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összekuporodott a földön, és erősen szorította a füvek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ndta -, talán becsap tég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csap? - kérdezte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od, a Föld azt akarja, hogy támadd meg Raj Ahtent? De biztos vagy benne, hogy nem te akarod megtáma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meg akarom támadni! - mondt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egyik kezedben a fehér zászló, a másikban csatabárd. Halált, vagy békét kínálsz? Hogy bízzon meg benned Raj Ahten, ha még te sem határoztad el mag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úgy gondolod, békét kellene kínálnom neki? De mi van, ha a Föld mégis a csatára szólít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 mondta Binnesman -, hogy az illúziók mögé kellene látnod. Nem Raj Ahten a legnagyobb ellenséged. Az a küldetésed, hogy megmentsd az emberiséget, nem hogy legyőzd. Ezt kell látnod, mielőtt megérted a Föld akaratát. A férgek is az illúzió részei. Láthatatlan hatalmakkal harcolsz. Ha megtámadod Raj Ahtent, vagy a férgeket, vagy valaki mást, tudnod kell, hogy ők csak álcázzák az igazi ellen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gyanítom, megvilágosodsz majd, ha Carrisba érsz - próbálta megnyugtatni Binnesman. - A Föld ismeri ellenségeit, és te rendelkezel a Föld Látásával. Te is felismered majd a Föld ellenségeit, ha meglátod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horgasztotta a fejét, túl fáradt volt, hogy összeszedj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érdeklődve nézte, s megérintette Gaborn váll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valamit el kell mondanom. Nem akarlak megbántani, de már rég el kellett volna mondanom.</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határoztad, hogy háborúba indulunk - mondta Binnesman. - És te is a harcba mész, igazam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Úgy hisz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m világos számomra: megértetted te, mi a szereped Földkirályk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Nekem kell kiválasztanom az emberiség magjait, és megmentenem őket, amíg a sötét idők jár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gaz - helyeselt Binnesman. - De nem érted, hogy nem számít, mennyire akarsz háborúzni, ha nem ez a feladatod? Te is meglepődnél, ha az istállómester egyszer csak úgy döntene, felszolgálja a vacsorádat, nem? És a főkamarásnak sem engednéd, hogy a király ítélőszékébe üljön. A Földkirálynak nem feladata, hogy viszályba kerüljön. Ha jól sejtem, a te dolgod az, hogy elkerüld az összeütköz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udta ezt. Tudta, csak azzal nem volt tisztában, hogyan tehetn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den Geboren is csatákat vívott kétezer évvel ezelőtt. Harcolt és legyőzte ellenség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Binnesman. - De csak akkor tette, amikor sarokba szorították, és nem tudott elmenekülni. Nem szívesen tette ki embereit a veszély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od, nem szabad csatába mennem? - kérdezte Gaborn, még mindig hitetlenked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agy a Földkirály, ki kell választanod az emberiség magvait - mondta Binnesman. - Én a Föld Őrzője vagyok, és mindent meg kell tennem, hogy segítségére legyek az eljövendő veszedelem utáni felépülésben. Van valaki más, aki a Föld Harcosa lesz. De nem 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 más? - kérdezte Gaborn. - Kicsod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dócról beszél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dóc? - kérdezte Gaborn bizonytalanul. Binnesman életerejének egy jelentős részét adta, hogy életre keltse a vadócot, ezt a földből vétetett teremtményt, hogy ő legyen a Föld bajnoka. De a lény az égbe szökött, nem sokkal életre hívása után. Bár Gaborn emberei átkutatták egész Heredont, a vadócot nem találtá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 vadóc! - mondta Binnesman. - A zöld asszonyt azért formáltam meg, hogy a Föld oldalán harcoljon, és harcolni is fog, ha befejezem a teremtését. Egy vadóc csak a harcért él, és sokkal erősebb, mint amilyen te valaha is lesz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 hogy még mindig él? - kérdezte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Binnesman. - Egész héten a szent könyveket tanulmányoztam. Azt hiszem, él és magánál van. Valószínűleg eltévedt, s valahol a vadonban kóborol. Amíg van elég gyógyító erő a Földben, addig a vadócot nem egykönnyen pusztíthatjá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még nem fejezted be, de már testet öltött - jegyezte meg Gaborn. Látta a lényt, ahogy kialakult a sötétségben, a Hét Monolit romjainál. De a talaj, a csontok és a kövek, amiket Binnesman leszórt, olyan gyorsan forrtak össze, hogy nem láthatott túl sokat belőle, mielőtt a lény megszök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teste - mondta Binnesman. - De még nincs befejezve. Én teremtettem, nekem kell tudnom, hogyan szabadítsam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e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egy percig elmereng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j rá úgy, mint egy gyerekre, egy veszélyes gyerekre. A vadóc új teremtmény, még szeleburdi, így nevelőre van szüksége. Az én felügyeletemre. Megtanítom majd neki, hogyan válasza szét a jót a rossztól, ahogy egy gyerekkel tenném, és meg kell tanítanom a harcra! S ha már eleget tanult, akkor szabadon engedem, szabadon rendelkezhet majd magával, saját kedve szerint harcolhat. Csak akkor lesz teljes erejű harcos, ha képes megvédeni a Földet. Bárcsak megtaláln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nincs szabad akarata? - kérdezte Gaborn. - Akkor csak egy bábu, aki rád vár, hogy megmozdítsd? Ha ez így van, akkor az emberek hazudtak nekem... sosem találhatjuk meg!</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mondta Binnesman. - Tud mozogni, de amíg nem engedem el, addig be kell tartania a parancsaimat - vagy azokét, akik ismerik a nevét. Ha szabadon engedem, senki sem fékezheti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még a parancsaidat teljesíti, nem? - kérdezte Gaborn. - Eldehar maga alkotott egy harci lovat, amin ellovagolt a csat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sikerülhetett volna neki, ha nem lett volna szabad - rázta Binnesman a fejét. - Nem. Nincsenek szavak, amik leírnák a szabadulást. A vadóc független. Csak addig létezik, amíg ellenségei vérével táplálkozhat. Vagy veled harcol vagy nélküled. Nem kényszerít semmire. Csak meg kell engedni neki, hogy vad maradhasson. Te ezt talán nem is értheted - olyan ördögi és fékezhetetlen lehessen, mint a legádázabb farkascsapat. - A vadóc nem állat, mivel a gondolat a Föld fejéből pattan ki; olyan gondolat ő, amire nekünk nincsenek szavai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nnesman ült egy darabig, mindkét kezével a fűszereket tartotta. Felnézett a csillagokba. Mintha nem szívesen érintené a korábbi témát, a varázsló azt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abad csatába keveredned. Ez nem a te feladatod. Nem tudom... kihívod a sors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yugodtan, a bizonyosság arckifejezésével nézte a varázsl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osan nem haragszik a Föld - próbált magyarázkodni. - Nem dühből akarok támadni. Azt érzem, hogy a Föld segítségért könyörög. Támadj! - kéri. - Támadj, mielőtt túl késő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mondta Binnesman. - Hiszek neked! Elhiszem, hogy a Föld kéri: Támadj! Csak egyre kérlek éppen ezért: gondold át okosan, ki legyen a célp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 Földkirály - ígérte Gaborn. - Megteszem, amire ké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 mondta Binnesman. - Csak ebben reménykedhe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ihenned ke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áradt volt, szörnyen fáradt. Levette tunikáját, és meztelenül feküdt a földre. Érintése meglepően meleg volt, mintha megőrizte volna a nap mele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elhintette gyógyfüveit, és a Föld kényelmes takaróként vonta be Gabor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ehunyt szemmel feküdt a földtakaró alatt, és érezte, hogy a feszültség kienged izmai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félt, mert nem tudta, hogyan kap majd levegőt, de miután egy hosszú percre visszatartotta lélegzetét, rájött, nem is kell levegőt vennie. Még a tüdeje is megpihent, és fektében meleg humusz szitált a testére, a fülébe, lenyomva mellét és arcát, megtöltötte még az ujjai közötti réseket is. Pillanatokon belül elaludt, s azt álmodta, hogy nyúl volt a Sylvarresta melletti úton, s valamilyen ismeretlen veszély elől menekült a biztonságos lyuk felé. Keresztülfutott néhány fekete szemű szőlővenyige között, és egy szép, biztonságos kotorékba futott, le a sötétségbe, ahol fiatal nyúlfiak szaga csapott az orr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a menedék áthatolhatatlan sötétjében megtalálta a kölykeit, négy nyuszit, akik alig voltak egynapos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lői feszültek a tejtől. Oldalára feküdt, zihálva a megerőltetéstől, és megszoptatta a kölyköket, nekitámaszkodva emlőinek, hogy a tej megindulhas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yúlként, fektében zihálva, Binnesman varázsló hangját hallotta, ahogy a rejtek felett mond valamit. Hátracsapta hosszú füleit, és határozottan jól hallotta, hogy lovak patája dobban odafönt az úto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beszél hozzánk. Hozzád és hozz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 - kérdezte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tudom - válaszolta Binnesman -, de általában így beszél hozzám, a nyulak és egerek rémült futásában, madarak felhőinek riadt felrebbenésében, ludak gágogásában. Most a Földkirályhoz is beszél. Gyarapszol, Gaborn. Gyarapodik a hatalm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 lassan elmentek, és a nyúl békésen pihent a kotorékban. Lehunyta szemét, amíg kölykei szoptak, füleit hátrasunyta, csak a mellső lábai között éppen csípni készülő bolha zavarta.</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stoba emberek - gondolta a nyúl -, nem hallják a Föld szav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mában most Gaborn az erdei talaj alatt siklott, mintha kígyó lenne. Érezte a nedvesen csillogó pikkelyeket oldalán, amik segítségével úgy csúszott a talajban, mintha az jégből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villás nyelvével a levegőbe nyúlt, és körbeízlelt. Prém és meleg test szagát érezte maga előtt: nyúl van a levelek között. Nagyon csendesen feküdt egy pillanatig, és az őszi nap sugarai bearanyozták a há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sem mozdult előtte. Érezte a nyúl szagát, de semmit sem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kotort a tölgyfalevelek közé, amíg meg nem látott egy lyukat, egy rejteket, sötétet és hívogatót. Kinyújtotta nyelvét, nyúlfiak illatát érezte a lyuk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ppal volt, a nyulak aludtak odabenn. Még mindig nesztelenül közelebb csú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ehéz lódobogást hallott maga felett, és Binnesman varázsló hangját, ahogy azt mondj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beszél hozzánk. Hozzád és hozz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kérdez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t mo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tudom - válaszolta Binnesman -, de általában így beszél hozzám: a nyulak és egerek rémült futásában, madarak felhőinek riadt felrebbenésében, a ludak gágogásában. Most a Földkirályhoz is beszél. Gyarapszol, Gaborn. Gyarapodik hatalm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ég nem hallom a Földet - mondta Gaborn -, és úgy szeretném hallani a hang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ha hosszabbak lennének a füleid - válaszolta a varázsló az álomban. - Vagy ha a földhöz szorítanád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en, ezt fogom tenni! - mondta Gaborn lelk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feküdt a lyuk szájánál, és figyelt, minden idegszálával feszülten figyelt. Kinyújtotta villás nyelvét, érezte a nyúlfiak szagát maga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mában Gaborn egy újonnan felszántott földön gyalogolt keresztül. A földet nemrég forgatták meg, a rögöket mind felmorzsolták és elgereblyézték. A talaj mély volt, a termőföld j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mai fájtak az egész napi munkától, bár érezte a tavaszi eső illatát. Egy hegyes ültetőfával a kezében sietett végig a területen. A bottal apró lyukakat fúrt a talajba, magokat hullatott bele, majd a lábával földet kotor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dolgozott, és közben veríték csepegett arc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Oda sem figyelve végezte a munkát, semmire sem gondolt, amíg hangot nem hallott a háta mögö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özöll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fordult, és felnézett. Mögötte cölöpkerítés emelkedett, melyre virágzó borsóvenyigék és reggeli glória csavarodott fel. A kerítés másik oldalán a Föld 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emberi alakot öltött, és Gaborn apjának formáját vette fel. De a test a Föld összetevőiből állt: homok, agyag, gyökerek és falevelek voltak ott, ahol húsnak kellett volna len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olytatta a munkát, és gyaloglás közben tovább ültette a magokat nagykabátja zseb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 mondta a Föld - nem tudod eldönteni, hogy a vadász légy vagy a vad - a nyúl vagy a kígy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e mindkett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valóban az vagy! - mondta a Föld. - Élet és Halál. Teremtés és Pusztul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ényelmetlenül érezte magát, és körülnézett. A Föld ezelőtt egy alkalommal, Binnesman kertjében tűnt fel neki. De akkoriban Binnesman fordított. Maga a Föld kövek mozgásában, levelek susogásában, a mélyében elzárt gázok morajlásában beszélt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Föld most így jelenik meg előtte, mint egy homokból és kövekből összeálló teremtmény. De akkor ősellensége, Raj Ahten formájában j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 Föld egy barátja alakját vette fel, az apjáét, és olyan könnyedén beszél hozzá, mint egyik ember a másikhoz, mintha csak szomszédok beszélgetnének a kerítés föl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én most biztos álmodom! - gondolt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megvonaglott körülötte, mintha földrengést vajúdna, és a közeli tölgyfa levelei megrezzentek a szél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rtette a kövek mozgásából és a levelek rezgéséből szálló hangoka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különbség az ébrenlét és az álom között? - kérdezte a Föld. - Nem értem. Most figyelsz, és hall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nézett apjának kavicsos alakjára, és megértette. A Föld valóban beszélt hozzá, s most nem az egerek vagy más állatok ált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üzeneted számomra? - kérdezte Gaborn, mert úgy érezte, nagyon nagy szüksége van a Föld segítségére. A sok kérdés megzavarta: fogja népét és meneküljön Raj Ahten elől; vagy támadjon; hogyan szolgálhatja a Földet a legjobban; szabad-e emberektől adományt elfogad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incs üzenetem - mondta a Föld. - Megidéztél, eljöttem h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ezt nem tudta elhinni. Bizonyosan van valami fontos, amit a Föld üzen neki.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te adtad nekem ezt a hatalmat, és én nem tudom, hogyan használj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 mondta a Föld zavartan. - Én nem adtam neked hatal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adtad a Föld Látását és a Kiválasztás hatalm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öld megértet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ezek az én erőim. Sosem adtam neked ők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zavar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 használom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z én erőim! - mondta újra a Föld. - Ahogy te szolgálsz engem, én is úgy szolgállak téged cserébe. Neked nincs hatalmad, csak ha én engedem, hogy használd az enyé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rábámult apja kavicsos alakjára, egy választékos kinézetű, erős állkapcsú, széles vállú, negyvenes férfira. Gaborn összehúzta a szemét. Most értette meg a lényeget. </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 Ige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 Értem. Nem kaptam tőled hatalmat. Te csak kölcsönbe adt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úgy tűnt, sokáig mérlegeli a „kölcsönbe” szót, mintha bizonytalan lenne, hogy megfelelő-e a kifejezés. Végül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lgálj engem, és én is szolgállak tég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kkor rájött, hogy még a „kölcsönbe” szó sem helyes. A Föld az ő szolgálatát kívánta, és mikor Gaborn ezt teljesítette, a Föld azonnal viszonozta azzal, hogy átadta neki a hatalmat, amivel még jobban szolgálhatja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iség magjait szórod szét - mondta a Föld. - Újra és újra megkérdezted, hogyan ültetheted el mindet. Nem értel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őjüket meg akarom menteni - mondt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d a búzamezőket - kérdezte a Föld lágyan. - Sok száz mag hull a földbe, de mindegyik kinő-e? Egyikük sem tölti meg a jószágok vagy az egerek gyomrát? Egyik sem rohad meg a napon? Azt akarod, hogy a földön csak búza nőj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Gaborn komoly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el kell fogadnod valamit. Életet-halált, halált-életet. Ugyanaz mind a kettő. Sokan meghalnak, kevesen maradnak életben. A Lelkek Aratása tőled függ. Nekünk nincs meg az erőnk, hogy az egész emberiséget megmentsük. Csak arra van hatalmad, hogy néhányat Kiválas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felelte Gaborn -, de minél többet mente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bízol bennem, én sem bízhatok benned - suttogta a Föl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így értettem! - mondta Gaborn. - Nem erre töreksz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agok, amiket a kezedben tartasz? Élő vagy holt magokat akarsz ülte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Föld kavicsos alakjára bámult, majd elgondolkodott. Eddig nem nézett a magokra, és nem is volt tisztában súlyukkal, formáju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a tenyerében tartotta, szakértő módon emelte fel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ahogy mozognak, ugrálnak a kezében. Szélesre nyitotta a tenyerét, és belepilla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briókat tartott a kezében, tucatnyit. Piciny rózsaszíneket és barnákat, mintha apró egérfiak lettek volna. Érezte jellemvonásaikat. Egyikük hadonászott pici kezeivel és lábaival, megismerte: ez a rózsaszín, vörös hasú a tenyere közepén Borenson. A gyönyörű, halott barna mellette: Raj Ah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ben tartotta őket, megdöfte a földet az ültető bottal, és megpróbálta eldönteni, melyik embriót hullassa a mély, zsíros humusz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felnézett, hogy a Föld tanácsát kérje, a nap hirtelen kihunyt. Az ültetés ideje elmúlt, és Gaborn nem látott több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apogatózva küzdött lapos sírjában. Egy pillanatra kalapáló szívvel felült a csillagfényben. Vadul kereste Binnesmant a tekintetével, de a varázsló már nem volt seho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hogy a Föld egy lehetséges kudarcra figyelmezteti, de milyen kudarc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kölcsönözte neki a Kiválasztás hatalmát. Gaborn hálásan fogadta el, és megtett minden tőle telhetőt. De talán túl sok embert választott ki? Talán nem választott hely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kertjében egy héttel ezelőtt Gaborn elfogadta a feladatát. Mivel szerette az embereket, a Föld neki adta azt a jogot, hogy kiválogassa, „az emberiség mely magjait” menti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Gaborn fázott, és azon gondolkodott, hogyan mentsen meg minden embert a jövendő háború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hidegnek és keménynek tűnt, a könyörtelenségig érzéketle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lassz! - mondta a Föld. Nekem mindegy. Halál és Élet egyek. - Csak néhányat válassz ki, akiket meg akarsz menteni. Ez volt a feladatod. Se több, se kevese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űnek hang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kkor megvalósíthatatlan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an kell választa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várta tőle a Föld, hogy pusztulni hagyjon kisbabákat csak azért, mert nem tudták megvédeni magukat? És a gyengék vagy az öregek? Hagyhat-e meghalni egy jó embert csak azért, mert a gonoszból jobb harcos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álaszt j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épemnek éltem - döbbent rá Gaborn. - Oly sokuknak megígértem, hogy kiválasztom és megmentem őket az eljövendő sötét időkben. Szívemből szeretném, bárcsak így tehetnék. De nincs hozzá hatalm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at szörnyű, hideg bizonyossággal töltötte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valamennyit megóvni, megmenteni. Elképzelte, hogy egy ispotályban kellene választania: egy embert hagyni meghalni, hogy a másik három élhes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gy döntsön jó lelkiismerettel? Mi legyen a vezérel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gedheti-e Iomét meghalni bármilyen esetben is? Ha megmentése ezer ember halálába kerülne, megérné-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pedig életeket áldoz fel érte, vajon megköszöni-e az asszony utána? Vagy pedig elátkozza ez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mondott Binnesman tegnap reggel? Hogy Erden Geboren nem csatában szerzett sebeibe, hanem megtört szíve fájdalmába halt b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ezdte érteni a dolgot. A Föld azért választotta ki őt, hogy Földkirállyá legyen, mert Gaborn lelkiismeretes ember volt. De hogyan tudna tovább élni a tudattal, ha megteszi, amit a Föld kért t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gondolta, mi történt a mai napon. Kiválasztotta Orwynne királyt, de a kövér lovag nem engedelmeskedett Gabornnak, belelovagolt a kavargó sötétbe, azzal a hiábavaló erőfeszítéssel, hogy legyőzze a Sötétség Harco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alatt Iome és Jureem majdnem meghaltak, mert Sylvarrestában maradtak, hogy megmentsék azokat, akik nem akartak elmenekülni, ahogy Gaborn parancsolta neki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álaszthatom őket - gondolta Gaborn, de ez nem jelenti azt, hogy ők is Kiválasztanak engem. Megpróbálhatom megóvni őket, de ez nem jelenti, hogy ők meg is tudják menteni mag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legyen a Kiválasztás legfőbb feltétele - gondolta. - Azokat mentem meg, akik hallgatnak a hangomra, és így meg tudják menteni magukat. A többiekről le kell mondan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ásított a holdfényben. Meglátta a páncélját és tunikáját a közelben heverni egy levendulaágy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elt, leporolta magát, és felöltözött. Mire elérte szobáját, Iome már készülődött az éjszakai ú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omasztó álmok ellenére, Gaborn sokkal kipihentebbnek érezte magát, mint azelőtt valaha is.</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NDERS</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ggodalom évei sok időt elraboltak Anders király életéből. Az évek súlya meggörnyesztette magas, szikár alak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feküdt ágyában, szemeit a mennyezetre szegezve bámult, és nem érzett félelmet. Hűs nyugalom szállta meg, mintha egy kristálytiszta hegyi patak vizébe merítkezett volna. A világ változni lát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ers kilépett az ágyból, szétdobálta a ruháit, és meztelenül állt egy percig. Szobái a torony legfelső szintjén helyezkedtek el, a balkon ajtaja és az ablakok tárva-nyitva voltak. Hűvös, bizsergető szél suhant keresztül a szobán, s meglengette a vékony nyári függönyö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ers feleségének keze a férje párnájára siklott, mintha csak a férfit keresné álmában. A férfi hátrasimította az asszony fekete haját halántékából, majd azt suttog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udj cs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teste azonnal elernyedt, és mély álomba me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 szélroham vágott be az ablakon, majd a szoba közepén örvényleni kezdett. Habár a szél láthatatlan volt, a mozgását érezni leh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ers üdvözlően tárta szét karját, s érezte, ahogy a szél átöleli, karjai alá bújik, és az érzékeit csiklandoz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gedte, hogy a szél mozgassa őt, s kivezesse a balkon ajtaj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karmazsinra, sárgára és fémzöldre mázolt, mohával benőtt vízköpők kuporogtak az oszloptetőkön, meredten bámultak a kétszáz lépésnyi mélységben fekvő várudvar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ers király könnyedén a legközelebbi pillérre ugrott, egy pillanatra megtántorodott, majd visszanyerte egyensúly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bámult az éjszakába, és három hullócsillagot látott szédítő gyorsasággal a feje fölött lehullani. Legalábbis annak vélte a jelen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érezte, ez jeladás. Nem volt biztos a jelentésében, de megörvendeztette, ahogy a torony körül játszó szél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magasan a város felett, a szél erősebb volt, mint lejjebb. Erőszakosan, örömmel fújt, a szőrszálak a király testén meglibbentek, mellbimbói kidudorodtak. A szél a közeli síkságról kavargott fel hozzá, játékosan küzdött, incselkedett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kapun kívül fekvő város csendes volt az éjnek ebben a szakában. A kereskedőnegyed utcái üresek voltak ma éjj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ers király felegyenesedett, és körözni kezdett a torony körül, egyik oszlopról a másikra ugrott. Agyának egy hátsó zugában tudta, hogy bolondságot csinál. Ha testőrségéből valaki meglátta volna, vagy csak királyságának egy lakója ébren marad e késői órán, biztosan megdöbben, hogyan ugrál a sötétben lakótornya oszlopainak tetején, minden lépésével az életét téve kock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ndez nem érdek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érzésnek is van egyfajta logikája. Szerette minden lépésével a halált kockáztatni. Évekig pusztította az aggódás, de az utóbbi néhány hónapban kezdte legyőzni a félelm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sebesen ugrált, egyre gyorsabban rohant. Egy királynak, akinek erő-, ruganyosság-, és anyagcsere-adományai voltak, ez nem különösebben veszélyes felada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hanás közben azért érezte a félelmet. Talpa gyakran kaparta a mohát a sima kövön, s így többször megcsúszott, megtántorodott, és csak lábának ereje tartotta meg a semmi peremén.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de jó lenne alámerülni! - gondolta ezekben a pillanatokban. - Most, amikor a levegő körülv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sztetés erős volt benne, olyan erős, hogy Anders király nem tudott ellenál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rohant egy oszlophoz, fellépett egy vízköpő görbe hátára, és teljes erőből nekirugaszkodva, leugrott a torony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uhant, lábait szétvetette, karjait szélesre tárta, mint sas a szárnyait, szemeit félig lehunyta az elragadtatás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ismerte csak fel a veszedelmet. Mi lesz, ha meghal? De a levegő érintése, leheletének pezsdítő édessége úgy tűnt, megéri ezt az ár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at felé nézett zuhantában. Az ottani szelek megmozgatták a földeket, és felé rohan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száz vagy talán kétszáz mérföldes sebességgel száguldott felé, végigsöpörve a városi háztetők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ers király becsukta a szemét, és felkészült a pusztító becsapódásra. Estében gyomra a torkába ugr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ötlábnyira a föld felett kapta el. Körülfolyta testét, és felemelte. Hajával, bőrével játszad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ers kinyitotta a szemét, és elvigyor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vénybe nézett. Igazi tornádó bontakozott ki előtte. De a szél nem ordított dühösen, hanem csendesen susogott, mint egy alvó kisba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ben kavargott, felkeverte a városi utcák porát. Anders csillagokat látott az örvény tetejéhez közel, mintha szemei lennének. A hatalmas szél karjaiban tartotta őt, s a magasba em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últ hónapok folyamán Anders sokat gondolt erre az érzésre, sóvárgott utána. De eddig csak remény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ers hangosan felkiál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hogy találkozunk! - mondta, és örömében felnevetet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LAKTATÓ ELEDEL</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kikaparta magát lapos sírjából. Az éjszaka vastagon beterítette a falut. Gyomra fájt az éhségtől, de valami még veszedelmesebb környékezte őt. Háromévesen, amikor a király úgy döntött, égszelő lesz a kislányból, egy erő-, egy állóképesség- és egy elme-adományt kap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erősnek és fáradhatatlannak érezte magát, és jól emlékezett a dolgokra. Most testileg-lelkileg gyenge volt, gondolatai ködös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rendi lettem, döbbent rá. Valaki megölte az Elkötelezettjei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ű lehetett. Averan sokszor repült el a Kék Torony felett, a Hullámok Udvarába tartva. A hatalmas kastély az óceán közepén mindig oly szörnyen nagynak, erősnek tűnt. Nem tudta elképzelni, hogy valaki is sikeresen rohamozza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szíve mélyén érezte, valaki bevette a Kék Tornyot. A sötétben elhagyottnak, szomorúnak érezte magát, erősebben, mint bármikor életében: még annál is jobban, mint amikor el kellett hagynia Brandot és mindenki mást a Haberd Torony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csak egy kislány vagyok, gondolta. Közrendi, mint bárki más. Sosem ülök többé graa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lencévesen vége lett az élet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mányai nélkül úgy érezte, nincs jövő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sak feküdni akart a földben, és sírni, de eszébe jutott, amit Brand mondog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raakot megülni nem könnyű. Ha leesel, az első dolgod az legyen, hogy megnézed, nem tört-e csontod. De ha el is tört valamid, fel kell kelned, és vissza kell másznod. Ha nem tudod megtenni, sosem lesz belőled égsze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legalább tucatszor esett le a graakjáról. Mindig felk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agányosabb volt, mint bármikor. Beharapta az ajkát, és körül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elhagyott falu teljesen megváltozott. Az utat szegélyező diófák köszvényes öregemberként hajlottak meg, és Averan aggódni kezdett, mi bújhat meg árnyékukban. A barátságos, nádfedelű kis viskók olyan komornak tűntek, mint sírok a holdfény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felkelt, a levegő hűvös, nyirkos szagot árasztott. Erős szél fújt a földeken. Összehúzta magán a ruhá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öld asszony kimászott sírjukból, és vágyakozva nézte az eget, szagolta a szel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sóvár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nnan veszel most vért - mondta Averan. - Nem ihatod az enyémet. Gyere, keressünk ennival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odaadta a zöld asszonynak a medvebőr bundát, hogy mégse legyen mezte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után átkutatta a kertet valami ehető után. Ahogy letérdelt, azt mondta magáb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hogy elvesztetted az adományaidat. Szerencsés vagy. Végül is te nem haltál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ti föld puha volt és gondozott. Valaki nagy sebbel-lobbal húzta ki a zöldségeket, és vitte el őket valaho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korábban is látott néhány kisebb sárga- és fehérrépát a földön, a kerítést pedig benőtte a szőlő. Még mindig volt rajta néhány szem. Biztosan érezte, hogy amíg a faluban időzik, talál majd elég élelmet, ami két-három napra kifutja. Elképzelte, hogy még néhány szem alma vagy szilva is akadhat a fák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térdelt, és a csillagok fénye mellett keresgélt néhány sárgarépa után. A földben találomra kaparászott, amíg meg nem érezte a répalevelek könnyű érintését. Lekaparta az egyik gyökér tetejét, de még mielőtt beleharapott volna tudta, a zöldség még éretlen. Biztosan száraz és keserű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cel később rájött, hogy olyan ponton kell kotornia a földben, ahonnan nem állt ki répalevél. Amikor ezt tette, hatalmas, finom répát talált a földben elrejtve. Valaki megpróbálta már kihúzni a földből, de csak a felső leveleket tudta letépni. Egy erősebb rántással karvastagságú répát húzott ki a talaj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fogta, és azon gondolkodott, honnan tudta, hol kell keresnie.</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öld asszony félve bámult az égre. Valahányszor a szél feltámadt, a lény meglepődve összerázkódott és megborzongott, mintha egy láthatatlan kéz érinten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mutatta kincsét a zöld asszony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épa! - magyarázta. - Répa. Nagyon jóízű, mint a vér, de nem szalad el, ha megpróbálod megfog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pa még piszkos volt, de Averannak éhségében a föld is ízlett, akár a répa. Megkínálta a zöld asszo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mény jól megnézte szerzeményét, majd nagyot harapott belőle. A térdére ülve rágcsálta elgondolkozva, mint egy kiskutya, aki megtalálta élete első papuc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gyorsan felfalta a sajátját, majd újabb zöldségek után kutatott. Csukott szemmel, pár pillanatig keresgélt a földben, hátha megérez még egy rép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esen talált is olyat, aminek a tetejét letépte valaki. Legalább akkora volt, mint az első. A zöld asszony közelebb mászott, és nézte a gyökeret. Majd a szinte teljes sötétségben ő is kihúzott egyet, ami Averan elől rejtve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ő is meg tudja találni őket - gondolta Averan. - Most már a Föld teremtményei vagyunk, és a Föld tudja, hogy hol rejtőznek kincsei. Az erdő és a mező összes gyümölcse a mie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dolog történt. Bár elvesztette adományait, valamit kapott cser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 ember vagyok - gondolta. - Nem csörgedezik zöld vér az ereim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néhány paszternákot is hozzátett szerzeményeihez, majd odament a ház oldalán álló fákhoz, ahol gyorsan talált néhány fügét a magas fűben, ahol más nem láthatta meg őket. Mindehhez hamarosan néhány gombát és diót is gyűjtöt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ég élelmet szedett össze, a falu közepén álló, nagy épülethez vezette a sötétben a zöld asszonyt. Faluház vagy raktár lehetett. Talán telente piaci helyiségként is működhetett, ami a fagytól-széltől megvédte az árusokat. Esetleg énekház volt, magas tetővel, hogy az énekes hangja betöltse a teret és visszaverődjön. Most az épület üresen állt, kapui szélesre tár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csendben lépdelt Averan mögött, amíg el nem érték a nyitott kaput. Az ajtók elég nagyok voltak, egyszerre akár két szénásszekér is behajthatott rajtuk az épület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bekukucskált. Semmit sem látott. De azonnal meghallotta egy ferrin sikolyát és fütyülését. Hamarosan vagy húsz szőrös, emberforma szerzet rohant ki az épületből, rejtekhelyet keresve félel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rrin átszaladt Averan lábai közt, megbotlott, fejéről a farkára hengeredett, miközben morzsák és ruhafoszlányok potyogtak a szájából. Averan belerúghatott volna, de bár sosem szerette a ferrineket, nem akarta a halálukat 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ferrineknek tetszik, akkor ez a hely biztonságos - nyugtatta Averan a zöld asszo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ferrineknek tetszik, akkor ez a hely biztonságos - ismételte a zöld asszo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beóvakodott a nagy épületbe. Magas gerendáin galambok burukkoltak ijed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dok, hogy a ferrinek a madarak miatt voltak itt - mondta Averan. A sápadt fényben körülnézett, és észrevett egy marék tollat a földön. - Úgy tűnik, elkaptak eg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öld asszony a tollcsomóhoz oldalgott, és megszagol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enném meg - rázta a fejét Averan. - Vér -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gyászosan nézett maga elé. Leguggolt és egy paszternákot kezdett rágcs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lléült, és elgondolkodott. Fogalma sem volt, mihez kezdjen most magával. Csak annyit tudott, hogy északra akar m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csukta a szemét, és maga elé képzelte a graakfészeknél látott térkép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érezte a Földkirályt, amint zöld ékkőként sugárzik. De alighogy megérezte, hangja elakadt a tork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Földkirály délre tart! - suttogta - már nagy utat tett meg!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próbált megenni néhány gombát. Bár frissek voltak és dió ízűek, nem lakott jól tőlük. Gyomra valami más után kiáltott. A falatka kenyéren kívül, amit Báró Beles adott neki tegnap éjjel, nem evett semmit két napja. A gomba fél fogára sem volt el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kóstolt egy fügét, de az sem ízlett neki különösebben. Valami finomabb ételre, egy édes, leveses hússzeletre vágy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nyúlt a tarsolyába, ami az oldalán lógott, kihúzta fafésűjét, és elkezdte kifésülni hajából a kerti földet. Amikor végzett, odavitte a fésűt a zöld asszony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sű! - mondta Averan, és megmutatta. - Ki fogom fésülni a hajad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jamat! - ismételte a zöld asszony.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lmosolyodott. A zöld asszony már nem csak ismételt, megmutatta, hogy érti a különbséget az „enyém” és a „tied” között.</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kos vagy! - mondta Averan. - Brand istállómesternek volt egy varjúja, amelyik tudott beszélni, de csak ismételte a butaságokat. Egyébként már el is pusztult. Nem érdekel, mit mond Báró Ügyetlen, de okosabb vagy, mint egy varjú.</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kos vagyok! - visszhangozta a zöld asszo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lkezdte kibontani a zöld asszony haját, de az csak forgatta a fejét, és próbált felnézni a fésű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nyugton! - mondta Averan, és megfogta a zöld asszony fejét egy pillana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gpróbálta lekötni a teremtmény figyel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nevet kéne adnunk neked, ugye? Az én nevem Averan. Roland neve Roland, és Poll báró neve Poll báró, még ha én másként is nevezem néha. Mindenkinek van neve. Te is szeretnél nev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 név? - kérdezte a zöld asszony.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bbahagyta a fésülést, és elgondolkodott, vajon a zöld asszony értette-e a kérdést. Lehetetlennek tűnt, hogy megért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gyan nevezzelek el - mondta Averan. - Zöld a bőröd, tehát azt hiszem, hívhatlak Zöldikének. - Ez volt az első, amire gond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veran kicsi volt, egy Barna Őszi nevű lánnyal játszott gyakran, lent a Haberd Toronynál. Őszinek volt egy fehér cicája, Hófehérnek hívták, meg egy vörös kutyája, azt meg Vörösnek. Őszi haja barna volt, tehát a Barna név jól illett hozzá. De Averan úgy gondolta, igazán buta dolog mindent a színéről elneve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tetszik az Oliva név vagy a Smaragd? Ismertem egy asszonyt, akit Smaragdnak hívtak. Ha az ember kancsalított, akkor olyan furcsa zöldes volt a bőrszíne. De te sokkal szebb zöld vagy, mint ő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figyelt minden egyes névre, és nyelvével próbálgatta őket, de nem tűnt elégedet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lenne a Spenót? - tréfált Aver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penót? - mondta a zöld asszony elgondolkod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 növény, hasonlít a salátára. - Averan kibontotta a bogokat a zöld asszony hajából, aki nem jajgatott, és egy panaszos szava sem volt. - Na, készen is vagyunk. Ne félj, találunk igazi nevet neked. Olyat, ami tényleg jól hang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öld asszony megragadta Averan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i név? - A nő hangja furcsán csengett, mintha csak emlékezne valamire. - Igazi név?</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állt. A mágikus teremtményeknek igazi nevük volt, olyan, amit mások előtt sosem volt szabad kimondani, nehogy az ellenség megtudhas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azi név - mondta Averan. - Az én igazi nevem Averan. És a te nev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felnézett, de az árnyékban Averan nem tudta igazán kivenni arckifejezését. A teremtmény parancsoló hangon kánt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j fel a porból, bajnokom! Ölts testet, midőn igazi neveden szólítalak: Rettenetes Megszabadító, Igazságos Pusztít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visszalépett. A zöld asszony hangja, viselkedése annyira megváltozott, mintha egy másik személy lenne. Tudta, hogy a zöld asszony szó szerint ismétel valamit, amit korábban hallott. Ha Averan valaha is kételkedett abban, hogy a zöld asszony mágikus teremtmény - hiszen az is eszébe jutott, hogy a nő valami messzi királyságból jött, a Caroll-tengeren túlról - ez a kétség most végleg szertefosz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nem akarta, hogy lássa a megdöbbenését, tehát közelebb lépett megint, és megfogta a zöld asszony haját. Nem tetszett neki különösebben a neve: Rettenetes Megszabadító, Igazságos Pusztít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zöld asszony valóban egy Rettenetes Megszabadító, Igazságos Pusztító, kit kellene megszabadítania, és mit kellene elpusztíta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zép, igazi név - biztosította Averan a zöld asszonyt. - De azt hiszem, valami rövidebbet kellene találnunk. Mostantól Tavasznak hívlak. Tavasz. - Averan megérintette a zöld asszonyt, ahogy kimondta a nev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 szélroham vágott be az óriási épületbe, és egyik nagy ajtaja nyikorogva kinyílt. Averan nem tudta, hogy az épületnek kéménye is van, de hirtelen meghallotta, ahogy a szél besivított annak kőtork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talpra ugrott, és kifejezéstelenül ordítozott dühében, vagy rettegés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csak a szél - mondta Averan. - Nem bánt téged. Azt hiszem, vihar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l? - kérdezte a zöld asszony. - Szél? - A szoba egyik távoli sarkába húzódott. Averan utánament, s a sarokban kucorogva talá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kislány! - mondta Averan nyugodtan. - Ez jó hely. A szél nem talál meg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zöld asszony köré fonta a karját. A lény izmai mintha acélból lettek volna, mégis remegett a félelem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nak nem volt hová mennie, és nem tudta, mit tegyen. Miközben átölelte a zöld asszonyt, egy altatódalt énekelt. Averan édesanyjától hallott ilyen altatódalokat, amikor kislány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vadul fúj ma éjj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desen és vadul szalad széjj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za a fá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éged sosem bánth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 szél az, gyermekem, jó éj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nem aludt el. Averan éhesebbnek érezte magát, mint amennyire fáradt volt, tehát hosszasan beszélt a zöld asszonyhoz, történeteket mesélt, beszélni tanította, amíg lassan sikerült megnyugtat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nal körül a zöld asszony Averan szájára tapasztotta a kezét, mintha figyelmeztetné: maradjon csend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minden izma feszes volt, egyik térdére emelkedett, és beleszagolt a levegő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igen! - súgta vágyakozón. Averan szíve kalimpál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emberei vannak odakint - gondolta. - A zöld asszony Legyőzhetetleneket ér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körülnézett az épületben. Hatalmas volt és üres. Nem lehetett elrejtőzni, a ház csak a szél ellen vé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épület tartóoszlopai vastag tölgyből készültek, és nehéz pallók kötötték össze az oszlopokat. A pallók egyfajta létrát képeztek, ami felvezetett a keresztgerendákra, ahol galambok búg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 egy ferrin meg tudja mászni ezeket a fokokat - gondolta Averan -, akkor én is.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ment a falhoz, rátette kezét a legalsó fokra, ami a melléig ért, és felmászott rá. Majd folytatta fokról fokra, egymás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dött, milyen nehéz megmászni erő-adománya nélkül. Veszélyes dolog. Sárból készült darázsfészkek voltak némely fokon, és mindent beborított a pókháló. A durván faragott létrából szálkák álltak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élt, hogy megszúrja egy darázs, vagy egy pók csípi meg, esetleg elvágja az uj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jobban félt attól, hogy megcsúszik a keze és lees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gészen egy perc alatt harminclábnyira mászott fel a falon, a keresztgerenda eresztékei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fény ide már nem jutott el az épületben. Biztonságot érzett a teljes sötétségben, bár így csak megérzése mutatta az utat a gerendá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vasz! - suttogta. - Gyere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tovább kuporgott a padlón, mint egy ugrani készülő macska. Ha értette is Averan kérését, nem reagált rá. Ehelyett úgy nézett ki, hogy vadászni készül, és ez megijesztette Aver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erős lehet a zöld asszony? - tűnődött Averan. - Hiszen fél mérföldet zuhant a magasból anélkül, hogy komolyabban megsérült volna - de vérzett. Ha összetalálkozik Raj Ahten Legyőzhetetlenjeivel, meg tud-e küzdeni velük? Mi történik, ha egy egész csapattal találko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a zöld asszony van olyan erős, mint egy Legyőzhetetlen, de nem gyakorlott, mint a harcosok, akiknek anyagcsere-adományaik is vannak. Egy gyorsabb ellenféllel szemben, biztosan hamar alulmar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érlek, Tavasz! - suttogta Averan. - Gyere ide, és rejtőzz 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nem moz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igen! - morogta vadu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mohóságát látva, Averan szájában is összefutott a nyál. Tegnap reggel is megkóstolta a vért, amikor a gyilkos tetemét látta a hegyoldalban. Most, bár a sárgarépa és a paszternák félig megtöltötte gyomrát, vágyódva gondolt a vér ízére, és remélte, hogy a zöld asszony ismét megöl valak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akarom - mondta Averan önmagának. - Nem akarok vért. Tavasz, kelj fel és gyere ide, most rögtön! - suttog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onnal meghallotta azt a zajt, amitől megfagyott ereiben a vér. Az épület előtt sziszegés hallatszott, száraz zümmögés, mélyebb, mint a kígyó sziszegése: olyan zaj, amit a kislány még csak egyszer hallott. Az a hang, amikor a szél megzörgeti egy féreg kitinszárnyait a hasizmai alatt. A Haberd Toronynál Averan alacsonyan repült el a férgek felett. Hallotta, ahogy férgek tízezrei csapják ugyanezt a zaj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csak egyet hallott, ahogy lassan zihált az ajtó túloldal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berd Torony óta követ! - gondolta Averan dühösen. Később, már nyugodtabban az jutott az eszébe, hogy ez lehetetlen! - Az öreg Bőrnyakúval tettem meg az út nagy részét - mondta magában. - Még a férgek sem követhették a nyomomat. Nem, ez biztos egy felderít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hallotta, hogy a férgek gyakran küldenek ki felderítőket. Azt is tudta, hogy a férgek inkább a meleg, fülledt éjszakákon szerettek vadászni, amikor az időjárás hasonlított az Alsóvilágban elfoglalt fészkeik melegé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is hallotta, hogy a férgek zaj, illat és mozgás alapján vadásznak. Ha ott marad a gerendán és nem szól, nem mozdul, akkor biztonságban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szeretett volna parancsszavakat kiáltani a lenn üldögélő zöld asszonynak, de csak suttogni m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pület előtt egy féreg sziszegett. A zöld asszony felemelte a fejét, örömében felordított, majd felugrott, hogy megkeres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megrohamozta a hatalmas tölgyfaajtó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húszlábnyi széles volt, és bár Averan a magas gerendán ült fölötte, a lény olyan magasra tornyosult, hogy akár a hátára is ugorhato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bőr borította feje akkora volt, mint egy szekér, és több sornyi, kristályszerű fog csillogott szájában. A férgeknek nem volt szemük, sem fülük, sem orruk, de a fejük mögött kígyószerű csápok nyúltak ki. A féreg fejére, homlokára és még bőrszerű felső ajkai fölé is a hatalom rúnáit rótták, hosszú sorokban. A rúnák ezüstösen csillogtak a sötét fényben, saját kísérteties fényükkel világít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négy lába sötét színű volt, vékony, és úgy fénylettek, mint fehér csontok az éjszakában. Hatalmas alkarjai háromujjú, karmos végtagokban végződtek, mindegyik karom - mint megannyi khivar - hosszan görbült el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gyvert tartott karmai között, egy hatalmas kristály nyelű pengét, amit, mintha egy másik féreg csontjából faragtak volna. A kard vastag, legalább három embernyi, hosszú pengéje borotvaélesre volt köszörül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sziszegett, és a pengével hadonászott, mintha csak azért jött volna, hogy legyőzze a zöld asszonyt. De a penge beleállt az egyik tetőgerendába, néhány yardnyira Averantól, majd ott is maradt, a zöld asszony feje felett lóg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vidáman felkiáltott, és a féreg felé roh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veran önkéntelenül is rászó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vasz, állj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zöld asszony nem állt meg. Csupán néhány gyors mozdulattal egy rúnát írt a levegő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rácsapott a féreg állkapcsára, a hatás megdöbbentő volt: mennydörgésszerű csattanás hallatszott, és kristályfogak kemény darabkái repültek szanas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verannak leesett az áll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lehet képes ilyesmire - mondta magában. - Egyetlen harci bárd vagy buzogány sem - még ha húsz erő-adománnyal megáldott harcos tartaná is a kezében - nem okozott volna ilyen sérülést egy féreg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nem hitt a szem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fájdalmasan felsziszegett és megpróbált kihátrálni, de alig tudott megmozdu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újra ráugrott, és megint a féreg arcába vágott, ugyanazzal az eredménnyel. A robbanás hangja visszaverődött a gerendák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ezúttal összecsuklott, és élettelenül esett a padlóra. A zöld asszony felmászott rá, karcsú karját a féreg bőrszerű fejébe nyomta, majd kihúzott egy maréknyi agy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kor patakzott a féreg sebei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ma szerint a férgeknek nincs saját illatuk, csak a környezetükét utánozz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veran rémülten csücsült a gerendán, rájött, hogy a zöld asszony igenis megérezte a féreg sz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árt épületben a féreg ikorjának szaga mindent elborított, most már Averan is érezte zsíros és édes szagát. Napok óta alig evett. Meg amit megevett, az sem lakatta jól, és egy nagy szelet, szaftos húsról álmod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is összefutott a nyál a szájában, mintha állandóan éhezne, egy falat kenyeret is ritkán lát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már, mire van szüksége, mi után sóvár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kúszott a hatalmas segédgerendákon, túl ideges volt, hogy nyugodtan üljön. Izzadt a rémülettől, mert a féreg vére olyan hívogató volt, hogy tudta, nem lesz képes ellenállni neki, sem most, sem késő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rgek. Férgeket kellett ennie. De a zöld asszonnyal ellentétben, ő nem tudta őket megö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rohant a tetem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ttenetes Megszabadító, Igazságos Pusztító, ahogy a zöld asszony magát nevezte. Averan most már tudta, hogy az asszony a pusztításra teremt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gyában felködlött saját végzetének egy foszlánya. A zöld asszony vére folyt az ereiben, és valahogy eggyé váltak természetük szerint. Nem tudott ellenállni a késztetésnek, felmászott a féreg hátára, kezeit belemerítette az agyvelőbe, és éhesen falta az édes anyagot, ami még melegen és szaftosan rejlett a féreg kristálykoponyáj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mm... mmm! - nyammogta a zöld asszony, ahogyan evett. - Vér - ig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igen! - értett egyet Averan, ahogy a szájába tett egy falatot. Tudott néhány dolgot a férgekről. Ha a féreg elpusztult, rokona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ették. Ezután mágikus tudása, ereje átszállt beléjük, így a legöregebb férgek, amelyek elfogyasztották fiatalabb fajtársaikat, a legnagyobbakká lettek: a leghatalmasabb varázslók, a legerősebb harcos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végül jóllakott, ami egy kicsit felfrissítette a vérkeringését. Úgy érezte, a hús hatással van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nem lett volna szabad megtörténnie, mondta magának. Az embereket nem erősíti meg a féreghús. Az emberek legfeljebb megbetegszenek a féreghústól. Nem vagyok fér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vel jóllakott, megköszönte a Föld erőinek az ajándéko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CÉLPONTOK A SÖTÉTBEN</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őrszem belefújt kürtjébe, hogy nyeregbe szólítsa Gaborn csapatait, Myrrima nyugtalannak érezte magát. Carrisba akart lovagolni. Az éjféli utazás vonzotta, és boldog volt, hogy most már csak két kutyust kell magával vinnie, négy hely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yergelte a lovát, majd Iome hátasát is. Kutyái eközben az istállóban játszottak, körberohangáltak, mindegyik boxba beszaglásztak, s egymás farkát huzigál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ár lecsutakolta, és éppen a takarót tette Iome lovára, amikor Jureem jött be az istálló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ajlódj vele! - mondta vastag taifani tájszólásban. - Őfelsége úgy döntött, nem éjjel indul útnak, hanem reggelig v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jnalig? - kérdezte Myrrima. - Az hat óra veszte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őbb! - válaszolt Jureem. - Hajnalban enni szeretne, majd adományt vesz a kutyusaitól. Nem akar kutyát vinni a csatába, és a lova elég gyors ahhoz, hogy majd a hadsereg élén lovagolhas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és Iome ugyanakkor kapták a kutyáikat. Ha Ioménak igaza van, Myrrimának is holnap hajnalban kell adományt vennie a két kutyustól. Jobb lenne az adományokat még utazás előtt megszerezni. Iome nem tudott volna négy kutyussal a nyeregtáskában Fleedsbe lovagolni, s ezzel tudtára adni mindenkinek, hogy Farkasúrnővé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utálta a várakozást. Tegnap is majdnem az életébe került, amikor Iomére kellett vár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hagyhatta el a várat nélküle. A királynőnek szüksége volt egy asszonyra, aki mellette van. Iome udvarhölgyként tartotta számon Myrrimát, holott ő azt remélte, több lesz majd en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ndta Myrrima, megfogadva, hogy nem fogja elvesztegetni az éjszakát. Legalább veszi az íját, és gyakorol egy keves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atolta a fegyvert a tokjából, egyik karja alá szorította a kutyusokat, és az istállóajtó felé indult, amikor Gaborn lépett 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ezte a szagát, mielőtt bejött, és megérezte a halál mocskos illatát, azt a szagot, amitől vonyítani és hányni tudo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egyik faltól a másikig húzódik a hatalmas kísértet, ami felé tapogatózott. Szeme előtt elsötétült a világ, és érzékei elernye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ejtette az íjat és a kutyusokat. Rettegve kiáltott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Menj inn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lykök rémülten vinnyogtak, és egy üres állásba rohantak, ahol ugatni és gyászosan vonyítani kez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 földre lapult, és a feje köré szorította karjait. Úgy érezte, minden izma lüktet a fájdalom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issza, mesterem! - kiabálta. - Kérlek, menj vissz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gyven lépésnyire állt az ajtóban, és arcára ijedt kifejezés ült ki.</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kérdezte. - Mit tettem? Beteg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nyörgök! - kiáltotta Myrrima, és azt nézte, merre menekülhetne el. De ez nem volt hagyományos istálló. Itt tartották a csatalovakat, amiket meg kellett védeni. Az egyetlen bejárat a szemközti ajtó volt, ami előtt őrök vigyázták a csapórácsot. - Maradj ott! A halál illatát hordod magad kö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eményen rápillantott, majd el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Farkasúr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szótlanul bólintott, nem jött ki hang a torkán. Gaborn a zsebébe nyúlt, és kihúzott egy sötétzöld kardlevel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 ebdögöt érzed, semmi mást. Az utcán talál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g ötvenszer erősebb lett most, hogy a kezében tartotta. A rettegés és a félelem miatt Myrrima úgy érezte, hogy egy forró kő perzseli a gyomrát. Felordított, és egész testében remegve a falnak fordította arc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uram! - könyörgött. - Kérlek! - látta a levelet és tudta, hogy Gaborn földkirályi ereje megsokszorozza a hétköznapi tárgyak illatát. Csak egy szál falevél volt az őt halálra rémítő, szörnyű érzés ok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szaglásadományt vett egy kutyától, a tudat semmit sem jelentett. A kimondhatatlan rémület, amit ez a szag egy kutyának okozott, nem volt feledhet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fordult és kiment. Ahogy elhagyta az istállót, Myrrima megragadta a vinnyogó kutyusokat, és kinyitotta az aj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ahogy Gaborn az utca egyik távoli végén a földre tette a szörnyűséges level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tem, hogy segít majd távol tartani Raj Ahtent és gyilkosait - mondta. - Sajnálom, nem gondoltam, hogy ilyen hatással lehet majd rád és Groverman hercegre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ttól félek, hogy nem csak ránk, hanem a feleségedre is!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biccentet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a figyelmeztetést! Eldobom ezt a ruhát, és petrezselymes vízzel lemosom az illatát a bőrömről, tehát ha legközelebb találkozunk, elviselhetőbbnek találod majd a társaságo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szívességet teszel nekem, felség - mondta Myrrima, s végre eszébe jutott az etik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nek ára van! - mondta Gaborn. - Adományaid szolgáljanak helyesen tég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elvette az íját, elhagyta a király társaságát, és húsz perc múlva már magához tért annyira, hogy nem remegett. Kiment a hercegi nagyterem mögötti zöld területre, ahol megtalálta a lőter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ette a kutyusokat, s hagyta, hadd kószáljanak a fű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redek folyópart magasan húzódott észak felé, és néhány szalmabábut lógattak fel a töltés oldal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lemérte a nyolcvan lépést, és megnézte a szalmabábut. Már csak három tompa gyakorlóvesszője volt. A többi hegyes, csatában használatos vessző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ügyetlenül felajzotta íját. Csak két napja vette a fegyvert. Tetszett neki az íj olajos faanyaga, annak ereje. Nem szilfa, kőrisfa vagy aranyeső vesszőkből készült gyenge darab volt. Harci íj volt, tiszafából, mely Sir Hoswell szerint jó arányban van elkészítve a vörös fageszt közepétől, egészen a fehér szíjácsfa gerincéig. Hat hüvelykkel magasabb volt nála, és nehéz volt megfeszíte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elmagyarázta, hogyan kezelje az íjat, hogy ne vetemedjen meg a nedvességtől, és ne nyúljon meg a sokáig tartó megfeszítés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utatta, hogyan dolgozza be a lakkot mélyen az anyagba jobbról balra, majd ellentétesen, finom dörzsölő mozdulatokkal. Azt is megmutatta, hogyan kezelje méhviasszal a macskabél húr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ifeszítette, Myrrima kipróbálta a húrt, hogy megbizonyosodjék, megfelelően kiszáradt-e a nap folyamán. Aggódott, hiszen beleesett a víz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íjon volt egy üreges tehénszarv, melyet nyírfaszurok és faszénpor keverékével vontak be az irányzék fölött, ahol az íjhúr találkozott az íj szárnyaival. A szarv szigetelte a nedvességet, ha az íj véletlenül nyirkos földre kerülne, de Sir Hoswell figyelmeztette Myrrimát, hogy a szarvat egyszer egy évben tűznél ki kell kiszárítani, majd lenmagolajjal beitatni. Elővigyázatosságból azt is megmondta, hogy sosem szabad az íj végét a földre tennie. Myrrima megnézte mindkét szarvat, nem nedvesek-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z íjat kifeszítette, Myrrima kivett egy gyakorló vesszőt, megnézte sima szá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rofehavani nemes tudta, hogyan lehet megállapítani egy vessző szárának egyenességet, de Hoswell figyelmeztette Myrrimát, ne használjon az elmúlt hetekben készült nyílvesszőket. Heredon nyílgyártói éjjel-nappal dolgoztak, és zöld vesszőket egyenesítettek, amik eléggé száraznak látszottak. Az ilyen vesszők nem szálltak egyenesen, és hajlamosak voltak visszapattanni a páncélról, ahelyett, hogy átütnék a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megtanította őt a nyílvégek típusaira, például, hogy a hosszú harci nyílvégek közül csak azokat használja, melyeknek kék fényű az anyaga. Azok a legkeményebb acélból vannak, átütik az indhopali páncélokat. Figyelmeztette arra is, hogy minden egyes nyílhegyet maga élesítsen meg a csata előtt, és hogy a hegyüket kenje be szurokkal, mert jobb lesz tőle a tartás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elhelyezett egy tompa gyakorló nyílvesszőt, a füléig húzta a húrt, és lecsendesítette a lélegzetét, mielőtt elengedte a lövedéket. Megnézte, hová csapódott be az első vessző: kicsit a célpont fölé, és tőle jobbra, majd kilőtt egy másodikat, igazítva a testtartásán, hogy jobban sikerüljön a célz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lövés is magasra és jobbra vitt, de már nem annyi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beharapta az ajkát, és bosszankodva nagyot sóhajtott. Érdemtelennek érezte magát a feladatra. Tegnap sokkal jobban 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kének egy része azt kívánta, bárcsak Erin Connal lenne a tanítómeste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lőve a harmadik nyilat, a szalmaember vállát találta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már nem látta, hogy a kilőtt nyílvesszők hova csapódtak be. A szaguk alapján találta meg őket a töltésen, s rajtuk kívül még egyet, amit valaki más veszíthetett el. Szaglás-adománya nélkül sosem találta volna meg ezeket a sötétben. A csillagfény nem volt elég erős, hogy visszaverődjék a fehér tollak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isszatért helyére, hallotta, hogy kürtszó hívja nyeregbe a csapatokat. Páncélok csörömpölését, férfiak ordítozását hallotta, ahogy a lovak után kiáltoznak. A mezők csillagfényben fürödtek, a félhold éppen emelkedni kezdett a hegyek háta mög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kívánta, bárcsak Gabornnal, és a többi harcossal tarthat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ben egy hang üdvözö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 Látom gyakorolsz. - A lány a válla felett vissza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Hoswell sétált feléje a Hercegi Nagyterem árnyékából. Myrrima hirtelen rájött, hogy egyedül van vele a sötétben, ahol senki sem lá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sz itt? - kérdezte. Myrrima hátranyúlt a tegezhez, és kihúzott egy vesszőt, jó erős szárút, nehéz nyílfejjel, amit páncél ellen használtak. Gyorsan ráillesztette íjára, és teljesen kifeszítette. Ha kell, lelövi Sir Hoswe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Hoswell megállt, nyíltan nézett rá, mintha elhinné, hogy szükség esetén Myrrima lőni fo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háborúba indulunk, és én íjász vagyok - először és elsősorban - mondta Hoswell könnyedén. - Gyakorolni jöttem. Nem tudtam, hogy itt vagy. Nem követtel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is nem hiszek neked? - kérdezte Myrrim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őszintén szólva, nem igazán vívtam ki bizalmadat - mondta Hoswell. - Sem a megbecsülésedet, sem a barátságodat. Attól félek, nem is fog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mlékei közt kutatott. Tegnap, amikor veszélyben volt, Gaborn figyelmeztette őt. De most nem érzett félelmet, sem veszé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bízott a férfiban. Myrrima szíve kalapált, és gyanakodva nézett Hoswellre. A férfinak anyagcsere-adományai voltak, és pillanatokon belül elérhette a nyolcvanlépésnyire lévő célpontot, még mielőtt ő kilőhetné a nyílvesszőt. Még a csillagfényben is látszottak a férfi arcán az Erin ejtette seb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nj innét! - mondta Myrrima hátrahúzva, és célra tartva a nyilat. Sir Hoswell felemelte íját és tegezét, közben hűvösen nézte a lányt. Bocsánatkérően mosoly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héz lelőni egy férfit, ugye? Dicséretes az önfegyelmed! Visszatartod a lélegzetedet, nem remeg a kezed. Jó gyilkos lenne belőled!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em szólt semmit. Nem kért a tanácsai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ig számolok! - mondta a lány figyelmeztető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jjel lősz - folytatta Hoswell -, a fáradt szem nem méri fel jól a távolságot. Lejjebb tartsd Myrrima, vagy sosem találod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 számolt Myrrim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 mondta Hoswell. - Az ott alaposan kilyukasztana. Most inkább a gyorsaságot gyakorold! Ha nem tudsz tizenötöt lőni percenként, akkor nem sok hasznodat veszik a csat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ttő! - mondta Myrrima hűvö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elkapta a lány pillantását, fegyvereit még mindig felemelve tartotta. Myrrima ujjai megizzadtak, és úgy döntött, meglazítja a vesszőt, ahogy Hoswell megfordul és elme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azon az oldalon állunk, Lady Borenson! - mondta Hoswell, háttal neki. Még nem tett egy lépést sem, és Myrrima nem tudta, hogy meglője-e vagy sem. - Holnap este együtt leszünk a csat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 - mondta Myrrim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Hoswell tétovázva megindult. A lány rajta tartotta a tekintetét. Húsz lépés után a férfi megállt, és hangosan beszélni kezdett, a válla mögül hátranéz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olt, Lady Borenson! Követtelek idefelé ma éjjel. Azért jöttem, mert a becsület így kívánja, vagy talán a becstelenség. Azért jöttem, hogy bocsánatodat kérjem. Gonosz dolgot műveltem, és már sajnál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d meg a megbánásodat! Félsz, hogy elmondom a férjemnek! - válaszolta Myrrima. - Vagy a király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ir Hoswell megfordult, fegyvereit magasba emelv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ondd el nekik, ha akarod. Meg is ölhetnek azért, amit tettem, olyan könnyen, ahogy te is most megtehetnéd. Az életem a kezedben v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bocsátásnak még a gondolata is nehezére esett. Nem tudta, hogyan eméssze meg a dolgot. Még Raj Ahtennek is könnyebben bocsátott volna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bízzak benned? - kérdezte Myrrim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ir Hoswell megvonta a vállát, még mindig úgy tartotta a fegyvereit, hogy a lány láthassa ők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két napja történt, olyat sosem tettem azelőtt. Ostoba dolog volt, ösztönös, egy fajankó sem viselkedik így. Vonzónak találtalak, és azt hittem, hogy te is úgy akarsz majd engem, ahogy én téged. Szörnyen tévedtem. - De bebizonyíthatom neked - folytatta Hoswell elszántan -, az életem a tiéd. Holnap, amikor a harcba megyünk, melletted fogok küzdeni. Esküszöm, hogy amíg én élek, addig te is biztonságban leszel. Én leszek a védelmező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rima a szívébe nézett. Tegnap, amikor veszélyben volt, Gaborn figyelmeztette őt. Most nem hallotta a hangját. Csak a saját, a férfival szemben érzett természetes félelmei töltötték meg a lelkét. Úgy érezte, Hoswell esküje őszinte. Nem kellett neki a férfi bocsánatkérése, sem a szolgálata, és talán csak egy dolog miatt nem ölte me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Gaborn meg tud bocsátani Raj Ahtennek - gondolta - akkor én ne tudnék ennek az ember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Hoswell elm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állt még egy ideig, amíg a szíve kalapálása elcsendes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órákig gyakorolt, mire a hajnali napfény elérte az ege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LAKOMA UTÁN</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bőrszerű feje síkos volt az alvadt vértől, mire Averan befejezte a lakomázást. Háttal feküdt a koponyának, gyomra tele volt, hosszú ideig ült ott, kicsit szédeleg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óra múlva itt a hajnal. Alig tudta nyitva tartani a szem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omfoszlányok villantak elé, szörnyű víziók az Alsóvilágról, elsöprő életszerűségg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rgek hosszú soráról álmodott, ahogy felfelé menetelnek az Alsóvilágból, kétségbeesve kerestek valamit. Egy hatalmas mágus vezette őket, megmutatta nekik, merre nem szabad menniük, egy rettenetes fenevad: az Egyetlen Igazi Mes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víziók semmi kézzel foghatót nem mutattak. Mert az álmok nem képekben, hanem erős illatokban, és rezgőmozgások érzésében, energiamezők pislákoló aurájában mutatkoztak meg, ami minden élő dolgot körülvett. Az álmok hidegek, kísértetiesek voltak, az energia kék fényhullámokban mutatkozott meg előtte, mint a hóról visszaverődő esti égbolt fénye. Minden természetfölöttien tisztán látszott. A férgek dalokat énekeltek, egész áriákat, olyan illatokkal, amik túl finomak az emberi orr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ideig lanyhán feküdt, s próbált emlékezni, mit keresett álmában. Majd jött egy név:</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 v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szemei kipattantak, és egy percre próbált elfojtani egy sikolyt. Gyomrában mélyen tudta, hogy sosem volt ilyenforma közös álomban része. Ezek emlékek voltak, a féreg emlékei, amit megev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errefelé tartottak. Jöttek, és végig akartak menetelni ezen a váro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féreg agyával teli gyomorral, még kábán, kezdett tisztába jönni bizonytalan helyzet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ell jutnunk innen! - mondta Averan a zöld asszonynak, ahogy lemászott a féreg fejéről. - Egy féregmágus tart errefelé. Talán már most is túl kés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lemászott a döglött féregről, és készülődött, hogy észak felé rohan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sve próbálta elűzni az álmában látott képeket. A férgek nem láttak „messzire” energiamezejük érzékével, legfeljebb negyed mérföld volt a határ. A közelben lévő dolgokat egészen részletesen vissza tudták idézni, míg a százlépésnyire lévő tárgyak homályosan, életlenül látsz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íg Averan a felderítők előtt járt, addig biztonságban volt. De a férgek remek szaglóérzékkel rendelkez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pedig megölte a pengehordozót, amit nemsokára ezernyi társa fog követni. A férgek megérezhetik Averan illatát, és vadászni kezdenek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nak menekülnie kellett, de gyorsan. Egy harci ló lenne a legjobb. Messze vinné őket, és gyor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verannak nem volt lo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király megvédhet minket, gondolta Aver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csukta a szemeit, és felidézte a térképet kívülről. A smaragd láng közeledett, s közel kétszáz mérföldet utazott. De a Földkirály még messze volt, Dél-Heredon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nnyit utazott, nem érhet ide ma éjjelre vagy holnapra. Averannak közel sem volt ennyi ide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több mint kétszer olyan magas volt, mint egy ló. Látta, milyen gyorsan mozognak ezek a lény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nézett a féregre, ami élettelenül feküdt a sötétség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ájában levő mirigy választotta ki a különböző szagokat, amelyekkel nyomot hagyott a többinek, hogy kövessék. A szörny pánikba esett közvetlenül a halála előtt, mikor érezte, hogy a zöld asszony ökle bezúzza a koponyáját. Homályosan érezte még a féreg utoljára kiengedett fokhagymaszerű sz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ája még meg sem érezte volna a szagot. Most sokat elárul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közelebb ment a szörnyeteg szájához. Emberi orra közel sem volt olyan érzékeny, mint a féreg érzékelője, de még érezte az állat utolsó váladékát, és az illat orron csapta, mintha szavakat kiabált volna: Itt a halál! Vigyázzatok! Vigyázza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szaglászva közeledett. Aztán visszahőkölt, artikulátlanul ordítozott, és csapkodott karjaival. Mert, miután ő is evett a féreg agyából, úgy viselkedett az állat illatának éreztén, mintha egy élő féreg lenne, látható rettegéss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fent felhők rohantak. A csillagfényben Averan addig keresgélt, amíg talált egy hosszú karót, ami használható volt, majd egyik végét belenyomta a féreg szájába, amíg a féreg haldokló figyelmeztetésének illata vastagon belepte a kar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Tavasz! - hívta a zöld asszonyt. - Menj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zöld asszony megérezte a halált a karón, s hátrálni kezdett. Tavasz körülnézett, hátha valamerre el tud menekülni, s kezeit az arca elé tartotta. Averan hamarosan félni kezdett, hogy a zöld asszony elmenek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úgy érezte, hogyha Tavasz elszaladna, a férgek biztosan megölnék. Tavasznak sikerült megölni egy férget, de férgek tucatjaival már nem tudna elbánni. Egy féregmágust sosem tudna megö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vasz! - kiáltotta Averan. De a zöld asszony meg se hallotta. Megfordult, és futni kezdett, vadul dobálta karjait, ahogy végigrohant a falusi házak közt, amelyek fagyóriások módjára kuporogtak, s mindenfelé árnyékokat vete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veran azzal az egyetlen dologgal próbálta meg felkelteni Tavasz figyelmét, amit ismer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ttenetes Megszabadító, Igazságos Pusztító, kövess eng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ás megdöbbentő volt. Úgy tűnt, mintha Tavasz nyakára láthatatlan póráz lett volna erősítve. Ahogy Averan kiejtette a szavakat, a zöld asszony azonnal megállt, megfordult, és rémülten bámult Averanra. Visszakullo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 mondta Averan. - Most én vagyok a főnök. Kövess engem, és légy csendben. Nem akarunk még több férget idehív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arcán grimasz futott át, de megfordult, és engedelmesen követte Aver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z északra vezető út felé futott. Az éjszaka hideg volt, a szél vadul rohant a fasorban a diófák között. Barna falevelek borították útját, fejük felett felhők szálltak, esőszagot áraszt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úgy gondolta, hogy csak egy pár percig tud majd futni. Mióta a Kék Torony elpusztult, gyengének érez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legnagyobb meglepetésére a féreg meleg húsa, amit megevett, váratlan energiákkal töltötte el. Erősebbnek érezte magát - bár nem elég erősnek ahhoz, hogy egy ember koponyáját is egy csapásra bezúzza, vagy valami hasonlót tegyen. Nem hasonlított arra, amikor erő-adományt kapott. De mégis... energikusabbnak érezte magát, sokkalta élénkebb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 féreg húsa furcsán erőteljes csodaitalként hat a test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áradhatatlanul futott legalább egy órát, gyorsabban, mint bármely gyerek az ő korában, míg a zöld asszony mellette fu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inden kétszáz lépésnél megfordult, beletörölte a karót a földbe, és élvezte a gondolatot, hogy a „Halál! Vigyázzatok! Vigyázzatok!” kiáltás elijeszti a pengehordozókat az útj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haduk nélkül nem tudják majd, hogyan viselkedjenek, gondolta. Közeli sorokba kényszerülnek majd, védelmi állásokat vesznek fel, és egy csiga lépteire is összerezze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veran holtraváltan torpant me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om mindezt? - kérdezte magától. Nem tudott felidézni semmi különöset álmaiból, kölcsönvett emlékeiből, ami tudtára adta volna, hogyan viselkednek a férgek, mire kényszerülnek a pengehordozók. Mégis tu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sok kérdés merült fel benne. Ki az az Egy Igaz Mester? Mit akar? Azt tudta, hogy a Hűséges vérét akarta, és hogy ez emberi vér, de mit kezdhet vele?</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Egy kép ködlött az agyába: szent tüzek fényében csillogva egy óriási féreg, az Egy Igaz Mester, guggolt egy kristály-csont ágyon, azok csontjain, akiket megevett, és parancsokat adott bennfenteseinek, hogyan róják a Földbe a rémisztő rúná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tudta, hogy a férgek Carris felé tartanak. A Hűséges vére közel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gény Roland, gondolta a kislány. Remélem, hamar odaé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nyei, hogy időben eléri a Földkirályt, a hegyek felé vezették. A férgek talán akkor nem követik. Ha elérte a keresztutat, keletre indul tovább, és egy öszvércsapást követ a csatornán kereszt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 férgek egyik irányba sem „láttak” tovább negyed mérföldnél, talán elmenekülhet, ha elég messze jut től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is tudta, hogy léptei nyomán energiacsapást hagyott maga mögött, amit a férgek úgy azonosítottak, mint egy kísértetfényt. De egy félóra múlva a kísértetfény elhal. És a férgek mélységérzékelése túl szegényes volt ahhoz, hogy könnyen felismerjék a lány lábnyom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azt jelenti, hogy csupán a szaga után kell majd vadászniuk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islány volt, Brand istállómester sokat mesélt neki arról, hogy segített a hercegnek túljárni a rókák eszén a vadászato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erd hercege az a fajta ember volt, aki megfizette a vadászait, ejtsenek foglyul egy rókát, majd terpentint csurgatott az állat hátára, hogy a kutyák el ne veszítsék a róka sz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egy rókának komoly munka volt túlélni a vadász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kutyák már közel értek hozzá, a róka előrerohant, köröket s kacskaringókat írt, s annyira összezavarta saját szagát, hogy a mögötte futó kutyák egy idő után a saját szagukat kezdték köve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a róka talált egy dombocskát és leült egy bokorba, nézte a kutyákat, hogy megbizonyosodjék, egyikük sem ment utá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olyanok lehetnek, mint a kutyák, és Averannak túl kellett járnia az eszükön. Tehát odarohant egy csatornához, és két órán át, gyakran körözve, ide-oda futkos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déli síkságain voltak, de a városok itt kiürültek. Ezt a vidéket térképről ismerte, még graakon is repült fel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bbre, nyugat felé volt néhány hegy és völgy, mögötte pedig már a Hest hegység emelkedett. Remélte, hogy odaér, mert nem hitte, hogy a férgek követik a Hest láncáig, ott ugyanis hideg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úgy érezte, a csatorna végénél jár, beszaladt a fák közé, köröket írt le, megduplázta lábnyomait, felmászott a fákra, hogy szaga elvesszék odafenn. Minden fát bekent a „Vigyázat!” illat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deg harmat permetezett. Averan visszarohant a kanálishoz, és beleugrott, hogy átússzon a túlsó oldal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hűségesen, habár kissé ügyetlenül követte Averant. De ahogy Averan beugrott a csatornába, nyilvánvaló lett, hogy terve félresik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nem tudott úszni. Csapkodott maga körül, rugdosott, sikítozott és ugrált. Kétségbeesetten nézett körül, hadonászott a víz tetej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próbált visszaúszni, hogy kimentse, de erő-adománya nélkül lassan, lomhán úszott. Mikor végre elérte Tavaszt, a zöld asszony Averan hátára mászott, és alányomta a kisl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próbált felszínre jutni, de Tavasz túl erős volt. Averan rájött, semmi haszna annak, hogy Tavasz tartja őt. Így ő kétségbeesetten alámerült, amíg el nem érte az iszapos csatornafeneket, majd visszarúgta magát a felszín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jutott a víz színére. A zöld asszony csapkodva aláme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visszatartotta a lélegzetét. A zöld asszony abbahagyta a csapkodást: utoljára alámerült még egysz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szíve hangosan dobo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vasz! - hívta. - Tava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csatorna felszíne nyugodt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szívdobbanásnyi időre Averan nem tudta, mit tegyen. Tavasz ekkor a víz tetejére ú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odaevickélt hozzá, hátulról megragadta a zöld asszony medvebőr bundáját, és az eszméletlen nőt a partra vonszolta. Kiemelte Tavasz fejét a vízből, és felfordí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köhögött, tátogott, és úgy sírt, mint egy gyerek. Amikor kiköhögte az iszapos csatornavizet, Averan kisegítette a partra. Körülnézett a söté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lvesztette a karót, miközben kimentette Tavaszt. Bár a víz lassú folyású volt, Averan tudta, hogy az áramlat mindkettőjüket vagy negyedmérföldnyire sodorta lefelé. Vissza akarta szerezni a karót, hogy elijessze a férgeket, de kételkedett benne, hogy megtalálná a söté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lig állt a lábán. Úgy vélte, mostanra nagyjából nyolcmérföldnyire lehet nyugatra Carristól. És hatmérföldnyire délre. Észak felé akart menni, de félt. Látta, hogy Carristól délre tüzek égnek a hegyek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vadul fújt, s a felhők úgy megsokasodtak, hogy Averan alig látott. Az eső nagy, kövér cseppekben kezdett permetezni rá. Nem volt rá esélye, hogy visszaszerezze a bo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szerencsés vagyok, találunk világosságot, remélte Averan. Mindenki tudta, hogy a férgek félnek a fénytől, bár senki sem tudta, miért. De Averan evett a féreg agyából, és megtanult néhány titkot. Most már jobban értette: a fény nem annyira ijesztette a férgeket, mint inkább elvakította őket, és fájdalmat okozott nekik. A fénybe nézni számukra olyan volt, mintha egy ember a napba bámu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n vagyok az egyetlen ember a világon, aki tudja, gondolta Averan. Valami olyat tett, amit senki azelőtt: evett a féreg agyából, és megszerezte emlékeit, mintha ő maga is féreg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csak eső esett, villámoknak nyoma sem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nyugat felé vonszolta magát, fáradtan az órákig tartó rohanástól, míg a zöld asszony kezdett lemaradozni mögötte. Egy órával hajnal előtt furcsa zajra lett figyelmes Carris irányából, furcsa morgásra, ami megrázta a földet. Nemsokára madarak csiripeltek ébredezve a réten. Furcsának találta, hogy a madarak boldogan zajonganak egy ilyen rémisztő nap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nal felé egy fákkal benőtt domboldalt talált az út északi oldalán, és úgy döntött, eljátssza a róka szerep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uggolt egy tölgycserje és egy magas páfrány közé, egy hatalmas fenyőfa árnyékába. A napfelkeltét várta. Úgy gondolta, az ágról mérföldekről meglátja majd az óriási férgeket, ha azok nem vesztették el a nyom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Averan mellé feküdt, medvebőr köpenyében. Averan felemelte Tavasz köpenyét, hogy ő is alá bújhasson. A köpeny még nedves volt, Averan mégis odakucorodott a zöld asszony mellé.</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HIDEG SZÉL CARRIS MELLETT</w:t>
      </w:r>
    </w:p>
    <w:p>
      <w:pPr>
        <w:pStyle w:val="Normal"/>
        <w:shd w:fill="FFFFFF" w:val="clear"/>
        <w:ind w:left="0" w:right="0" w:firstLine="173"/>
        <w:jc w:val="both"/>
        <w:rPr>
          <w:rFonts w:ascii="Times New Roman" w:hAnsi="Times New Roman" w:eastAsia="Arial" w:cs="Arial"/>
          <w:b/>
          <w:b/>
          <w:bCs/>
          <w:i/>
          <w:i/>
          <w:iCs/>
          <w:color w:val="auto"/>
          <w:sz w:val="20"/>
          <w:szCs w:val="20"/>
          <w:lang w:val="hu-HU" w:eastAsia="zxx" w:bidi="zxx"/>
        </w:rPr>
      </w:pPr>
      <w:r>
        <w:rPr>
          <w:rFonts w:eastAsia="Arial" w:cs="Arial" w:ascii="Times New Roman" w:hAnsi="Times New Roman"/>
          <w:b/>
          <w:bCs/>
          <w:i/>
          <w:iCs/>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l egy órával hajnal előtt támadt fel Carris mellett, északkeletről jött, és csípősen hideg volt. Az alacsonyan szálló köddel és az alámerülő, gyorsan rohanó felhőkkel a közeledő reggel inkább sötétebb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nagyobb fényforrás Raj Ahten élő fénybe öltözött tűzszövőitől jött, akik hátraszorították a ködöt a mellékút végéig. Raj Ahten a tűzoszlopok között állt, s a falakon álló emberekre nézett. Fagyóriások, harci kutyák és Legyőzhetetlenek álltak mögötte csatasor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harcot akartok, akkor gyertek ellenünk! - mondta Paldane herceg vadul. - De ha azt hiszitek, lesznek menekülni vágyók Carrisban, hiába reménykedtek. Nem adjuk meg magunkat, bármi történjék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körül mindenki felemelte fegyvereit, kardjukkal és bárdjukkal vadul ütögették pajzs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gy pillantással felmérte Paldanet, majd tekintete az érdeklődés legkisebb jele nélkül továbbsiklott. Felnézett a falakon állókra, és eközben Rolandon is átfutott a tekintete. Roland megpróbált parancsolni tekintetének, de nem tudott. A szerencsétlenség, a tökéletes bizonyosság érzete belehasított Rolandba, és életében először jött rá, milyen gyenge, sajnálnivaló valaki is ő valójában. A falakon állók egytől egyig abbahagyták a dörömbölést pajzsu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tor érzelgősök! - mondta Raj Ahten Paldanenek. Messziről, a hajnal előtti köd távoli széléről, Roland csatakürtöket hallott, érces hangú indhopali tülkök zúgtak vadul. Ezzel együtt dobok távoli zaja hallatszott, csattogó bum-bum-bummokkal. Raj Ahten háta mögött egy óriás délre bámult, míg a csatalovak idegesen kapá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ljes visszavonulót fújnak - mondta Roland oldalán Poll báró megdöbbenv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l a ködön túl talán ötmérföldnyire Raj Ahten seregei pánikszerű gyorsasággal távolodtak. Megérkeztek volna a Szabad Lovagok? Vagy a Hullámok Udvarának harcosa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ggondolatlan reménnyel kiáltott fel valamelyik falon álló: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n a Földkirály! Emiatt ijedte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sötét teremtmény bontakozott ki a ködből, és elhúztak Roland füle mellett. Először azt hitték, denevérek. De túl kicsik voltak, és úgy vonaglottak a levegőben, mint a testet öltött fájdalom. Rájött, hogy ezek grík, az Alsóvilág kreatúrái, amik ritkán kerültek a föld fö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karodj! - kiáltott Paldane Raj Ahtenre. - Itt nem lesz rejtekhelyed! Íjász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z íjászok felé emelte a karját, s szavak nélkül parancsolta nekik, ne engedelmeskedjenek a parancsnak. Míg a többi ló félve mozgolódott, az ő birodalmi csataménje nyugodtan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Földkirály jön délről! - mondta Raj Ahten elég hangosan ahhoz, hogy mindenki hallhassa a fal mentén. A szavak valójában Roland tudatába hasítottak, késpengeként szúródtak belé, és félelmet plántáltak belé. - Nem jön megváltást jelentő erősítés számotokra! Paldane herceg tudja, mi közeleg délről. Felderítői átjutottak vonalainkon. Férgek százezrei jöttek a felszínre. Egy órán belül itt lesz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szíve kalapálni kezdett, és szája úgy kiszáradt, mint a szivacs. Férgek, gondolta erősödő félelemmel. Ezerhatszáz éve nem zajlott nagyobb felszíni csata emberek és férgek között. Roland időről időre hallott eseteket olyanokról, akik az Alcairhoz közel éltek, s a férgek ölték meg vagy hurcolták el hullájukat, hogy később megegy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érgek az élő történelem során sosem támadtak erős várakra - egészen addig, amíg le nem rombolták a Haberd Torny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inkább kétszer megküzdött volna Raj Ahtennel, mint szembekerüljön egy féreghordával. Végülis egy alacsony lövés leteríthet egy harcost, de a férgek magasabbak voltak, mint az elefántok. Egy egyszerű közember rövid karddal felszerelkezve még a bőrüket sem tudta átlyukasz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körül még mindig köd fedett mindent. Roland a messzeségből sziszegő morgást hallott, mint amikor egy csónak csapódik a homokba. Perceken belül a vár falai remegni kez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szól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enek adományos harcosaid, akik megvédjenek a férgektől. De nekem vannak. Térdeljetek elém! - szólította őket Raj Ahten. - Térdeljetek uratok és mesteretek elé. Nyissátok ki a kapukat! Hajtsatok fejel előttem, és én megmentelek tit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gondolkodás nélkül, akaratlanul térdre rogyott. A parancs annyira igéző volt, hogy nem tehetett semmi mást. Valójában nem is volt kedve más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kiáltozni és éljenezni kezdtek. Sokan elhajították fegyvereiket a levegőbe, és magukat Raj Ahten szolgálatába ajánlot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szíve megdobbant. Paldane herceg elszántan állt a fal tetején, keze kardja markolatát fogta, s a kis ember megvetően nézett tehetetlenségében. Úgy tűnt, ő az egyetlen, aki ellen tud állni Raj Ahtennek, míg mindenki más üdvözli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átja ez a bolond, hogy Raj Ahtennek igaza van? - gondolta Roland. A Farkasúr nélkül mindannyian halottak vagy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hallotta, hogy éljenző kiáltás szakad fel tork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vonóhíd csörömpölve nyílt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j Ahten éljenzés közepette, győzedelmesen vonult be Carrisba. Azonnal parancsokat kezdett osztogatn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ítsátok a mellékutat. Tüntessétek el a ködöt, hogy lássuk, mi van előtt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szövői megfordultak, és tűzrúnákat írtak a levegőbe a mellékút vég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stag köd eltűnt egy pillanatra a tűzszövők körül, majd visszagomolygott, így a Carrisba bevonuló fagyóriások derékig jártak a füstben, míg a harci lovakon ülő lovagok feje alig látszott ki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rföldekkel arrébb Roland emberek ordibálását hallotta, s lovak félelemteli nyihogását, ahogy Raj Ahten csapatai Carris felé vágtattak. A harci kürtök visszavonulót fúj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gyütt egy másik messziről jövő zaj is hallatszott a földek felett, a zümmögő susogás, amit a férgek okoztak, amikor a levegő sziszegett a potrohukból, és összekeveredett vastag páncéljuk zörgésével, ahogy a sziklákhoz ütődtek vonulás köz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közeledtek, és Raj Ahten csapatai keresztülvágtattak a ködön, hogy levágják őket, a vár védelmében. A csapatok hosszú sorban jöttek, fáradt és mocskos páncélú lovagok, büszke ménjeiken. Lándzsások sorai egymás után. Éljenzés dörögte túl a paták zaját és a páncélok csörg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végignézett a védőfalakon. Bár a tűzszövők kezdték eltüntetni a ködöt, semmi sem történt. Kora reggel a föld nedves volt a vár körül, s a pára annyira megsűrűsödött, hogy a táj minden irányban mérföldekre ködbe burkoló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egy hosszú percekig várt, gyomra összeszorult a félelemtől. Hideg, kövér esőcseppek csapkodták szemöldökét, és eláztatták tunikáját. A közelben az emberek köpenyükbe burkolóztak, vagy pajzsukat tartották fejük fölé, mintha az esőcseppek halálos kőzáporként zúdulnának rájuk. De a kis pajzs, amit Roland kapott, csak a fejét takarta el. A nyakáról már nem terelte el a viz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több grí surrogott a fejük körül, mintha csak parittyából szórnák őket, százas rajokban. A mágikus köddel alattuk, és a természetes felhőkkel fejük felett, Roland számára a világ furcsának, különlegesnek tűnt. A homályos ködben seregélyek, varjak és galambok repkedtek a védőfalak körül, a nyugtalanságtól megzavarva, és elveszve a lenti köd és a fent szálló felhők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pillanat varázsa tűnni látszott, ahogy Raj Ahten hangja homályosabbá vált, Roland reszket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jött, mintha csak álomból ébredne, hogy áruló lett, és harc nélkül átengedte a várost Raj Ahten kez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jelentsen ez? - kérdezte Poll bárót. - Mi lesz, ha megérkezik a Földkirály? Ellene kell majd harcoln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iszem, igen! - válaszolta Poll báró. Lepillantott a várfalra, bele a ködbe. A báró nyugodt viselkedése azt mutatta, hogy már rájött, de a tudat nem zavar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tettetett határozottsággal rámordult a báró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szem! Nem harcolok a Földkirály el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teszed, amit parancsolnak! - mondta Poll báró. - Raj Ahten embere leszel, és fel kell majd esküdnöd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módja. Ha Raj Ahten őrizteti a várat, két választást engedett a katonáknak: hűségesküt vagy a hal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 embere vagyok! Nem árulom el őt! - mondta Roland. - Nem rántok kardot saját királyom el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felesküdsz vagy meghalsz! - mondta Poll báró gyakorlatiasan. - Hidd el nekem, egy okos ember gyorsan hűséget fogad, majd visszavonja esküjét, amint csak le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voltam okos ember! - válaszolta Roland. Ez igaz is volt. Nem tudott olvasni, sem számolni. Sosem volt övé az utolsó szó a feleségével folytatott vitákban. Még a ködben is nehezen találta meg a Carrisba vezető ut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ndig is hűséges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j! - mondta a báró élesen. - Esküdj fel Raj Ahtennek, de ha a Földkirály ideér, senki sem mondja, hogy harcolj a Földkirály ellen. Ha a csapatok a falakhoz érnek, csak morogj, és csóváld a kardodat barátságosan, s kívánd, hogy takarodjanak el maguktól. Nem kell vért ontan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takarodjon el magától! - mondta Roland, s megragadta kardja markola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kor Raj Ahten harcosai kezdtek a várfalakra jönni, Roland nem merte előhúzni a fegyv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 lőrésekhez kuporodott, és újra azt kívánta, hogy bár ne adta volna medvebőr köpenyét a zöld asszonynak. A hideg most sokkal csípősebb volt, mint előző éjjel. Csontig hatolt, megdermesztette a szívét, szédelegni és zsibbadni kezdett t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 egy óra múlva Raj Ahten seregei még mindig nem vonultak be teljesen, de tűzszövői nagy körökben misztikus tűzrúnákat róttak a levegőbe a mellékút végén. A jelek úgy lógtak a ködben, mint brokáttapéta a falon. Aztán szétoszlottak, a köd hátrálni kezdett, lépésnyi sebességgel, és kilátást engedett a környék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fél óra múlva a férgek hangja egyre erősebb lett, a nehéz testek zúgása közeledő viharként söpört végig a tájon, mintha valaki ezernyi nehéz páncélt húzott volna maga után a köves tala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a köd rejtekében minden irányból megközelítették Carrist - északról, délről és nyugat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takürtök búgtak a ködben, kétmérföldnyire a vártól. A lovak nyeríteni kezdtek a rémülettől; Roland hallotta, ahogy először délre, majd nyugat felé, végül megint észak felé rohannak őrült iram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kiabálni kezdtek a várfala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esztek! Emberek maradtak odakint! Végük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együttérzett velük. Tudta, milyen megtévesztő tud lenni a köd, milyen könnyű benne eltéve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szövők csak most kezdték eltüntetni a ködöt. Roland lélegzet-visszatartva nézte a lőrésekről, ahogy visszaszorult, s felfedte a föld zöld foltjait, a fehérre festett, szalmatetős kunyhókat, elhagyott kertjeikkel, a szénakazlakat, az almáskerteket, a legelőket és a nyugodt kis kanálisokat Carris körül. Egy magányos kacsa a fal mellett felnézett az égre, boldogan csapkodott szárnyaival, hogy újra láthatja az e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szegítően szép volt a tájkép, Roland hátborzongatónak találta, hogy a lőréseken kell álldogálnia a permetező esőben, feszülten hallgatni az ütközet hangj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akon az emberek harci kürtöket fújtak, jelet adva az indhopali seregnek, amely eltévedt az átkozott ködben, így próbálva a hadat biztonságba irányí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atok megsarkantyúzták lovaikat, és a vár felé vágtattak. Roland minden percben hallotta, hogy egy-egy ló megbotlik és elesik az áthatolhatatlan ködben, és a földre esett lovagok páncéljának zaját is hall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kkor a hadak megjelentek a köd szélén, félmérföldnyire Carris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nem adományos harcosok voltak. Tülökíjas íjászok közeledtek, fehér burnuszban, kis bőrpáncélt viseltek, vagy tüzérek széles bronzsisakban, csak egy szál hosszú késsel védve magukat; vagy fiatal fegyverhordozók, akik inkább fényesítették a páncélokat, mint hordták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en: ez volt a hátvéd, Raj Ahten seregének söpredéke, mindenféle közrendi segítőhad jött Indhopalból Carrisig, hogy ha kell, megvédjék urukat. Legtöbbjük gyalog j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án vezetőik jöttek lovon, ahogy meglátták a várat, azonnal megsarkantyúzták lovaikat, és vak pánikban vágtattak a biztonságba, sorsukra hagyva a gyalogos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dhopali közrendiek ordibálni kezdtek, szétszóródtak a Carrist körülvevő falvakban és földeken. Körülvette őket a ködben előretörő férgek mennydörgő zúgá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r és füstszag áradt szét a levegőben, rettegés kiáltásai hallatszottak, és Roland, bár még sosem látott férget, tudta, hogy valahol a ködben emberek küzdenek az életük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ak mentén harci kürtök szóltak. A katonák bátorítóan kiáltoztak. Az indhopali seregek Carris felé rohantak, talán húszezer erős fegyver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értek oda a férg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örny rohant ki a homályból, ködöt szórva maga körül, mintha bőre tüzet fogott volna. Roland rettegve bámult az első féregre, amit látott élet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lyen más teremtményre nem hasonlított. Pengehordozó volt a rangja, egy harcos a csillogó tűzrúnák nélkül, amik a mágusokat jelöl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négy lábán rohant, s masszív középső ollói tartották fegyverét. A szörny inkább óriási rákra hasonlított, mivel hat lába volt, és két hatalmas ollója. A féreg vastag külső páncélja fentről gránitszürkének tűnt, de voltak mocsárszínű foltok is a lábai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e roppant nagy volt, legalább szekér méretű, lapátforma, hadonászó érzékelőkkel, csápokkal, koponyája hátsó részén és állkapcsain. Fogai kvarckristályként csillogtak, a szörnynek sem szemei, sem fülei, sem orrlyukai nem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számítva surrogó lélegzetét, nem adott ki hangot. Háromszoros sebességgel rohant a szétszaladó harcosok után, mint pulikutya a birkák között, mintha nem is megölni, csak összeterelni akarná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val a vár előtt a bestia megtorpant. Amikor elérte a harcosok lőtávolának szélét, megfordult és visszament.</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gigászi bárdot tartott a mancsában, egy fekete féregacélból készült rudat, fejénél félmázsás fémgömbbel. A fegyvert hagyomány szerint dicsbárdnak hívták, mert dicsőségesen szétlapította, akit eltal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lendítéssel csak a talaj felett söpört el a dicsbárd, mintha csak egy paraszt kaszálná a füvet. Az ütés öt embert küldött át a másvilágra, s Roland látta, amint holttestük százlábnyira repül. Az egyik szerencsétlen feje a levegőbe repült, és a Donnestgree tóba csobbant, százlábnyira a csatá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an kardot rántva megpróbáltak szembeszállni a féreggel. Mások meg akarták rohamozni. Ismét mások megfordultak, és ostobán szétszaladtak, megpróbáltak rejtekhelyet találni a közeli kunyhókban vagy a bokrok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dicsbárdja olyan sebesen emelkedett és sújtott le, olyan megdöbbentő kecsességgel és pontossággal, hogy Roland alig tudta felfogni. Ilyen hatalmas vadállathoz képest a féreg hihetetlen kecsességgel mozgott. Tíz másodperc alatt ötven ember feküdt holtan, és a féreg csak most kezdett belejönni az öldöklés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agya megbénult a félelemtől, kapkodni kezdte a levegőt, szíve pedig olyan hangosan vert, hogy attól félt, a közelállók gyávának hiszik majd. Megfordult, hogy lássa, hogyan viselkednek a többiek. A mellette álló fickó belesápadt a rettegésbe, de erősen tartotta magát, állát erősen összeszorította. Roland érezte, hogy a fiú minden erejével tartja magát, de látta, hogy a jobb lábán vizelet csorog 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dezékekből kattogás hallatszott, ahogy a lövészek kifeszítették bombavetőjük závárját. Az óriási nyílforma lövedékek negyed harmincfontnyi acélból készültek. Az első két lövés a célpont elé csapódott be, a menekülő harcosok közé. Reccsenő húrok zaja hallatszott, ahogy a lövészek nekiveselkedtek az újratöltés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zetőjük felkiál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atok, míg a féreg lőtávolba é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ra már vagy százan meghaltak, és a falakon állók kiáltozni kez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étek! Nézzé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 szélén férgek bukkantak elő, s felkavarták a füstö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iás pengéket, dicsbárdokat és szigonyokat hordoztak, hatalmas rudakat, végükön rettenetes horgo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épütt mágusok vonultak, csillogó teremtmények, a tűzrúnák lángoló szövetként borították be őket. Kristálykarókat vittek, amelyek saját fényükkel világít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ön pattogó páncélok mennydörgése megrezgette a falakat. A közrendi katonák rémült kiáltása Roland fülébe hasított. Lábai elgyengültek, és nyilvánvalóan nem tartották már soká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érezte, ahogy vizelet csurog végig az ő lábán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ra! - ordított fel Poll bár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kezdtek a tóba ugrálni, inkább, minthogy a férgekkel küzdj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bolond a közelben a városi kikiáltó stílusában kezdett kiabáln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atok nyugodtak! Maradjatok nyugodtak! Maradjatok éberen reménykedők, és biztos vagyok benne, hogy mindannyian megmenekülünk ebből... érintetlen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nem tudta, vajon a férfi megpróbálta megnyugtatni őt, vagy csak az ősi lovagok módjára nézett szembe a halállal - a jó humorérzék szelle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alaha is ideje volt Roland életében a pániknak, az most jött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visszanézett, arcát megvilágította a hajnal első sugara. A kövér lovag megpróbált tréfálni, hangosan szólt, hogy a kardok csattogásától és az alulról felhallatszó halálordításoktól is hallani lehes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gyél mély levegőt! Lehet, most veszel utoljára.</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GY MÁSIK VILÁG</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dongalábú fiú behívta Myrrimát a lőtérről egy órával napkelte után, azt várta, hogy a fiú nyeregbe szólítja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 fiú csak annyit mondott, hogy Iome várja az Elkötelezettek Torny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ett őfelsége elé. A reggeli nap egyre fényesebb lett a Groverman várnál. Tökéletes kék égen emelkedett egyre feljebb, elűzve az éjszakát. Halászsasok úsztak a kék égbolton a távol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előtti udvarról Myrrima húszmérföldnyire belátta a síkságot. A folyó ezüst szalagként kígyózott a mohos partoldalon, földek és kunyhók feküdtek a part mentén, minden dombocskánál tehéncsordák és lovak legelték a friss füv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mellett galambok és vadgalambok ültek karóra kötve a zöldterület szélén. Myrrima odalépett az Elkötelezettek Tornyát körülvevő falhoz. A homokszín falak nem voltak olyan magasak, mint Sylvarresta várában. Bár a torony nagy volt, és szép kis előkert tartozott hozzá, legfeljebb pár száz Elkötelezett lakhatott b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 toronyhoz közeledve valami furcsára lett figyelmes: zenét ha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kötelezettek Tornyában még e korai órán is hallotta a dudán, dobokon, tamburán és lanton játszott zenét, s emellett valaki énekelt. Azok az Elkötelezettek, akiket nem gyengített el az adományadás, szórakoztatták mag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órács mögött egy csomó kíváncsiskodót talált, amint csapatokban bámultak be a zöld kert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átfurakodott közöttük, és egy öregasszony suttog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ő, aki megölte a Sötétség Harcosát! - Myrrima érezte, ahogy elpirul. - Heredon Dicsőségesének is nevezik őt! - folytatta az öregasszo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éjjel kint gyakorolt az íjával! - mondta egy fiatal fiú. - Úgy hallom, ki tudja lőni egy vadászó sas szemét is kétszáz lépésnyi távolságból. Egyszer Raj Ahtent is meg fogja ö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leeresztette a fejét, és próbált tudomást sem venni a szóbeszéd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n, kilőni egy sas szemét! - próbált védekezni. - Örülök, ha nem gubancolom össze a húrt, ha fel akarom ajzani az íja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bement a zöldbe, és megdöbbent, amikor az összes Elkötelezettet kint találta a füvön. Az asztalok italtól roskadoztak, és a szakácsok zamatos süteményeket és tortákat sütöttek garmadával. Azok az Elkötelezettek, akik erő, rugalmasság vagy anyagcsere-adományt adtak, s így nem könnyen tudtak kimozdulni, egy hatalmas tölgyfa árnyékában feküdtek a kertben, míg az összes többi Elkötelezett ünnep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k férfiak és nők táncoltak összekapaszkodva, s óvatosan, nehogy egymás lábára lépjenek, míg a süketek és némák vidám táncot jártak. Az eszement bolondok bután ugrándo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összezavarodva megállt a kapuk túloldalán, és a kertre bám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ak fiú keresztbe vetett lábbal ült a földön a közelben, és tortát evett, miközben egy kancsóból bort iszogatott. Durva vonásait kócos haja keret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táncolnak? - kérdezte Myrrima. - A Vendégváró Ünnepnek két napja vég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k ember elmosolyodott, és odakínálta bor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omány! - mondta. - Ma mulatunk, mert urunk holnap csatába me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omány? - kérdezte Myrrima. - Az Elkötelezettek mindig így tesznek, ha uruk csatába me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 mondta a fickó. - Igyál cs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öszönöm! - Myrrima zavarba jött. Sosem hallott még ilyen hagyományról. Másrészt heredoni volt, és sosem volt háború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ézett a toronyra, homokkő kamráira, az Elkötelezettek otthonára, széles falaira és magas őrtornyai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alaki bejött ide, egy szélesebb világot hagyott el, amíg ura vagy ő maga meg nem halt. Myrrima ritkán látta azelőtt, hogyan alkotja meg ez a hely saját belső világát, a kinti eseményektől érintetlen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ldogan látta, hogy néhány Elkötelezett táncolni kez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nap így megy? -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enis! - mondta a vak fickó. - A csatái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gondol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 értem... Ma, ha urad meghal, szemed világát visszakapod. Mi más okod lehetne az ünneplés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k férfi erősen megmarkolta a boroskancsót, mintha fütykös lenne, és azt morog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faragatlan teremtés is vagy te! Azért ünnepelünk, mert ma mi - itt lelkesen mellére vert - megyünk a csatába. Ma a mi urunk, Groverman herceg az én szememet használja majd, de én boldogan harcolnék az oldalán, ha tudnék. - A földre loccsantott a borból. - És ezért kérem a Földet: Groverman ura győzedelmesen térjen haza, és másnap is harcoljon. Soká éljen Groverman herc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felemelte a boroskancsót, nagyot húzott belőle a herceg egészségére. Myrrima meggondolatlanul beszélt. Megértette, hogy megsértette a férfi érzéseit, bár nem akar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falhoz közel, az ünneplőktől messze az árnyékban Myrrima meglátta Iomét, háromtucatnyi, eltérő korú paraszt és asszony körében. Felemelték kezüket, és lassan köröztek vele, amíg Iome beszélt. A háttérben két kobzos játszott lágy dalokat, lanton és dobokon. Egy ősi dallam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zonnal rájött, mi történik itt. Amikor egy harcos adományt kapott, elment a átruházóhoz, akinek listája volt mindenkiről, aki adományát ajánlotta fel. A átruházó összegyűjtötte a jelentkezőket, és mert felsőbb parancs volt, hogy a pályázóknak szabadon és teljesen fel kell ajánlaniuk magukat, a harcosnak gyakran kellett beszélnie velük. Elmondta a pályázóknak, hogy miért van szüksége az adományra, megígérte, hogy jól fog szolgálni vele, és segítséget kínált az Elkötelezetteknek és családjuk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rima így nem lepődött meg, amikor meghallotta Iome eltökélt szavai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csak magamnak kérem ezt! A Föld szólította férjemet, és figyelmeztette, hogy az Emberek Korszakának végéhez közeledünk. Ha harcolunk, nemcsak magunkért, hanem az egész emberiségért harcolun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ben megszólalt egy férf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nincs neked gyakorlatod a harcban. Egy nemesurat nem szolgálna jobban az adomány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an - mondta Iome. - Jól bánok a karddal, és ha lenne erő-adományom, úgy forgatnám a csatabárdot is, ahogy bármelyik férfi. De nem ígérem, hogy nagy tudással és gyakorlattal fogok harcolni. Nagy gyorsasággal harcolni olyan halálos lehet, mint nagy gyakorlattal. Tehát én inkább anyagcserét kér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tkező elkötelezettekből meglepetés sóhaja szakadt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iért akarsz ilyen fiatalon meghalni? - kérdezte egy öregasszony a csoportból, ahogy lassan a kör felé vánszor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sajnálta Iomét. Őt sosem érdekelték a hasonló ceremóniák. Nem hitte, hogy meg tudná csinálni. Tudta, hogy rosszul bánik a szavakkal. Sosem tud majd rábeszélni egy idegent, adja neki leghasznosabb tulajdonságai egyikét.</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rály fiát hordozom a szívem alatt! - mondta Iome. - Tegnap, amikor a Sötétség Harcosa Sylvarresta várába jött, a gyermek halálát akarta, nem az enyémet. Ha engedelmeskedem neki, a trónörökös nem születik meg nyár közepéig. De ha most anyagcserét kapok, hat hét alatt kihordhat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asszony elszántan nézett rá, és kitört a körből, előbbre lépett, és letérd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gcserém a tiéd és a gyermekedé! - De a többiek tovább köröztek, és kérdéseket tettek fe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Myrrima vállára csapott. Ő megfordult, és az arcába nézett a legnagyobb férfinak, akit valaha látott. Árnyéka könnyen beterítette volna az egész tömeget, és úgy nézett ki, hogy inkább ő vitt volna egy lovat a hátán, minthogy az a hátára vegye. Favágó lehetett, mert fenyőillata volt. Bőrruhát viselt, ing nem volt alatta, így kilátszott izmos mellkasa. Harmincas éveinek közepén járhatott. Lemosolygott a lányra, szakállas arca megtelt tisztelett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agy 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csoda? - kérdezte Myrrim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i megölte a Sötétség Harco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ostobán biccentett, s nem tudta, hogy beszéljen valakivel, akinek arcán ilyen félelem hono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ám! - mondta a legény. - A fejem fölött repűt el, télleg. Mérfődekre sötét lett tűle. Sose gondútam, hogy valaki meg tudja lő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lőttem! - mondta Myrrima. Rájött, hogy védekezően markolja íját, és közel tartja melléhez. - Te is megtetted volna, ha ott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 nem hiszem azt! - vigyorgott az óriás. - Megfordulok, oszt még mindég futn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lfogadta a bókot. Végül is igaza van. A legtöbb férfi elfuto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ény biccentett, mintha nem merne beszélni. Még csak nem is volt okosnak mondhat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 íjra lesz szükséged! - jegyezte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ánézett íjára, hol rongálódhatott me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e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cél íjra lesz szükséged - mondta a legény. - Me' ha ezt kettőbe törném, akkó' nem go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ekkor értette meg. Hírneve, akármennyire érdemtelenül is, megelőzte őt. Ez az óriás az erejét ajánlotta neki. Sok lovag ötven arany sast adott volna egy ilyen ember erejéért, egy munkás tízévi keresetét. A Hatalmakra, de nagy darab fickó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rmogta Myrrima csodálkozva. Nem merte megmondani, hogy véleménye szerint érdemtelen a legény csodálatára, mert ha egy ilyen hatalmas férfi erejét kapja meg, gyanúja szerint akkora hős lesz belőle, amire a fickó is számí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más paraszt is odasietett a legény háta mögül. És Myrrima másodszorra is rádöbbent valamire. A kapu előtt álldogáló embercsoport mind őrá várt. Azért jöttek, hogy felajánlják adományai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éval ellentétben, Heredon Dicsőségesének nem kellett rábeszélnie őket, adják neki legfontosabb tulajdonságaika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Z ŐRÜLET MESÉI</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világ Gabornt a fleedsi alföldön találta. Az északi területek dimbes-dombos földek voltak, tele pásztorkunyhókkal és kőkerítéssel szegélyezett keskeny utakkal. A magas, csavarodott fenyők koronázta sziklák ősi őrszemekként álltak az út mentén. A csillagfény olyan súlyosan és tapinthatóan hullott a vidékre, mintha ezüst érmék ragyogn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mert vadul vágtatni a sötétségben, akármennyire erősen érezte is a Carrisra leselkedő veszélyt, így csapatainak nagyobb része csak lépésben haladt egész éjjel. Bár már kezdett adományokat kapni, egy rossz esés a lóról éppoly könnyen kitörhette az ő nyakát is, mint bárki má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lás közben érezte erőinek növekedését. Alig egy órája kezdett adományokat kapni a Groverman-várból. Egy-egy adományt kapott erőből, anyagcseréből, ruganyosságból és állóképességből. Majd lóra szállt, és Groverman átruházói most már olyanokat kerestek, akik adományaikat átadták Gaborn új segítői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ruházóit figyelmeztette, hogy napszálltáig negyven adományt kell vennie, és az átruházók ígéretet tettek neki, hogy úgy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éjszakai útja közben minden óra elmúltával kipihentebb, erősebb és gyorsabb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tettétől irtózott, nem tagadhatta, hogy a gonosz csábítása igen édes volt, s egy alkalommal akaratlanul is elgondolkodott: ha Raj Ahten segítőket használt, hogy az Egyesített Erővé váljék, ne tehetné-e ő is ugyane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ot gyorsan odébb hessentette, mivel az nem volt királyhoz mélt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Binnesman varázslóval oldalán vágtatott, ötszáz orwynnei és heredoni nemessel. Gaborn kapott egy gyors harci lovat is, így a Napló is csatlakozhatott hozzá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nalban lenézett egy hegyi útról, ami az előttük elterülő földeken vezetett keresztül. A hideg napfény betöltötte a látóhatárt, és zavaros füst terült el a fleedsi mezők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átvágtattak volna a földeken, Gaborn megállt, hogy megitassa s megetesse a lovakat egy csendes tengerszemnél, ahol vadzab, lila bükköny és arany mező nőtt. A jeges víz csodálatosan tiszta volt; egy kövér pisztráng úszkált lustán a felszín alatti göröngyök kö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ga pacsirták énekeltek a fűzfákon az út mellett, közeledésére úgy röppentek fel, mint a szikrák a kovácsüllő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brakoljatok és itassatok itt egy fertályóráig! - adta ki Gaborn a parancsot. - Ha továbbmegyünk, egy órán belül Tor Doohanban leszünk. Onnan gyorsan délre vonulunk, hátha kora délután elérjük Carri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okozta az iramot. A közeledő carrisi veszély óriásira dagadt, és a Föld kérte őt a támadá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ora délután? - kérdezte Sir Langley. - Annyira sietünk?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olyan messze volt, hogy egy futár is legfeljebb egynapos hírt hozhatott volna. De Gaborn friss hírekkel szolg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Gaborn. - Azt hiszem, Raj Ahten Carris falainál áll. Öt perccel ezelőtt a hírnökeim halálos veszélyben voltak... Az érzés egy pillanat alatt elmúlt. Bár most újra azt érzem, hogy Kiválasztott hírnökeim veszélyben forog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ek hangosan beszélgetni kezdtek, megbeszélték a stratégiát. Raj Ahten arról volt híres, hogy gyorsan vette be a várakat. Néhányan úgy hitték, hogy Carris egész nap kitart. Ha igen, könnyű lesz a támadókat elkerge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enki nem hitte, hogy Carris falai megállítják majd Raj Ahtent. Abban állapodtak meg, hogy ha Gaborn megostromolja a várat, rövid időn belül sikeres lesz. De mennyi ideig tarthatja az ostromot? Raj Ahten csapatai áttörtek a határon, a Farkasúr nem vár egy hétig sem az erősítésre. Ami azt jelenti, hogy Gabornnak szintén gyorsan kell megtámadnia Raj Ahtent erődjében, és elvágni a segítségére siető seregek út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 történjék is, Gaborn jobban teszi, ha felkészül szereplésére a hősköltemények harci színter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olyan egyszerűnek tűnt. Rofehavan nemesei a zászlaja alá gyűlnek. Fleedset és Beldizugot magának tudhatta, valamint a Szabad Lovagokat, Heredont és Mystarriát is. Ennyi csapattal szemben Raj Ahten nem tarthat ki. Valójában Gaborn szinte remélte, hogy Raj Ahten bevette Carrist, mert ott, a félszigeten, csapdába esik, mint egy patká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lyen zavartnak érezte magát. Úgy érezte, kísérete minden tagja körül a halál ólálkodik. Királyi csata lesz Carris bevétele, de nem tart egy hétig. Attól félt, hogy Raj Ahten is csapdára kész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ttól is félt, hogy még Lowicker és Fleeds segítségével sem lesz elég embere ahhoz, hogy csatába menj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tó széléhez ment, remélve, egyedül marad a gondolataival. Kicsi sárga csokrocskák nőttek a sziklák között, a föveny szélén. Gyermekként mindig arra gondolt, hogy a csokor kincs, de most már látta, milyen egyszerű dolog is 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tte az embereket. Férfiakat, nőket, gyermekeket mindenfelé. Gaborn újra emlékezett rájuk, bár a Föld figyelmeztette, hogy csak néhányat menthe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ja odament a víz széléhez, hátracsapta utazóköpenye csuklyáját, így fedve fel rövidre nyírt haját. Csontos vonásai szikárak voltak, elkínzottan az aggodalomtól. Letérdelt és összeillesztette kezeit, hogy igy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ik Carrisban? - kérdezte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udós ijedten kiloccsantotta a vizet. Nem fordult Gaborn felé válasz köz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a maga idejében, fel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berek halálát nem regisztrálhatod egyszerűen - rázta a fejét Gaborn. - Akárhogy titkolod is, érzel valamit irántuk. Tegnap, amikor a Kék Torony elesett, láttam a rettenetet az arco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 Idő Tanúja vagyok - mondta a Napló. - Nem keveredem b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lál kerülget minden embert a kíséretemben. Emberek tízezrei vannak Carrisban, és azt hiszem, őrájuk is halál vár. Mindezt egyszerűen végig fogod né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tehetek, amivel segíteni tudnék rajtuk - válaszolta a Napló. Megfordulva Gabornra nézett. A reggeli napfény egy könnyet csillantott meg a sze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is mondott? - gondolkodott Gaborn. - Nem fog vagy nem tud segí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 döntött Gaborn. De ha ez igaz, milyen csapdát tervezett Raj Ahten, ami olyan furfangos, hogy nem lehet tenni ellene? Gaborn többet akart tu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éjjel megkérdeztél, kiválasztanék-e egy Naplót? - mondta Gaborn. - Válaszom az, hogy igen. De csak akkor, ha a Napló embertársai szolgálatára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akarod venni a hűségemet? - kérdezte a Napl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akarom menteni a vilá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hiába küzdesz! - mondta a Napl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kényelmes is lehet, egyszerű szemlélőnek lenni - korholta Gaborn. - Erényként viselni a közönyt, hogy a sorsunkat az idő pecsétje zárja 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reméled, dühöddel rábírsz, hogy megszegjem eskümet? - kérdezte a Napló. - Ezt jobban is átgondolhattad volna. Nagyot romlott jó uramról a véleményem. Ezt is feljegyzem az idő könyv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rázta a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nyörgés, nevetség, zaklatás, zsarolás. Ha nehéz dolgokról kérdezlek, nemcsak magamnak kérdezem. Figyelmeztetlek: nem foglak Kiválasztani. Lehet, hogy ma meghalsz, ha nem mondod el, mi fenyegeti Carri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ó megremegett, s megpróbálta elszántam összeszorítani az állkapcsát, ahogy elfordult. De remegő viselkedése sokat mondott Gabornnak. Veszély fenyegette Carrist, olyan hatalmas veszély, hogy a Napló tényleg azt hitte, ma meg fog ha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inkább a feledést választotta, mint megszegje esküjét, hogy nem avatkozik bele az emberiség dolgai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özben Gaborn a tó mellett várt, Erin Connal jött oda hozzá. Figyelmeztette előző éjjel, hogy négyszemközt akar vele beszélni, most melléült, és ezt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van egy hírem egy felséged elleni összeesküvés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vázolta az Anders király által megszervezett összeesküvést, melynek az volt a célja, hogy megfossza Gabornt a trón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döbbent. Nem értette, hogy Anders király miért tenne ilyet. Egy másik nemestől ez... könnyelműségne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kor azt képzelte, örvendeznek majd az emberek, ha meghallanák, hogy a Föld új királyt választott. Ehelyett, Gabornnak úgy tűnt, hogy a föld ellenségeket terem, mint... mint ahogy ez a hideg tó termi a csokrétá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 pár percig beszélt Erinnel, majd a lány odavitte hozzá Celinor herce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aga mellé ültette a herceget, és ki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in elmondta, hogy apád összeesküvést sző ellenem. Mit gondolsz, mennyire komoly ez az ügy? Háborút akar, vagy gyilkosokat küld r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őszintén felelt, mintha magát is aggasztaná a lehető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Apám sosem akart megtámadni vagy meggyilkoltatni egy szövetséges nemest sem Rofehavanban. Sosem beszélt nekem a lehetőségről. Mindazonáltal... apám mintha nem is önmaga lenne újabban. Azt hiszem, meg fog őrü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gondolod, hogy őrült? - kérdezte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körülnézett, hogy megbizonyosodjék, senki nincs a környéken, aki meghallhatná.</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rülbelül három hete, amikor az egész kastély aludt, a szobámba lopózott, egy szál gyertyával a kezében. Meztelen volt, semmi sem volt rajta, csak egy boldog mosoly, amilyet még sosem láttam az arcán. Hangja lágy volt és álmodozó, felébresztett és azt mondta, hogy a mennyből egy jelet kapott, s most már biztosan tudja, hogy ő lesz a következő Földkirál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jelet látott? - kérdezte Eri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 hogy egyszerre három csillagot látott lehullani az égről, fényesen és lángolva. Akkor ezek a csillagok, így mondta, ahogy a látóhatár felé közeledve hirtelen irány váltottak, körülrepülték a várat, és lángoló koronát húztak egész Dél-Crowthen kör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elgondolkodott a történeten. A meteorok egy legendában sem szövetkeznek a földi hatalmakka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 róla, hogy földi j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bólintott Celinor. - De én úgy vettem, hogy csak képzelődött, és meg is mondtam neki. Beszéltem a távolbalátóval a várfalon, az őrökkel is, hogy bizonyítani tudjam apámnak téved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tak? - kérdezte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őrök nem láttak semmit az Elkötelezettek Tornyánál, mert mélyen a torony aljában álltak. Négy ember hiányzott. Az őrök bástyáján a távolbalátót holtan talált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tan? - kérdezte Erin. - Hogy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zuhant a bástyáról. Hogy kidobták, vagy kizuhant, vagy csak úgy döntött, kiugrik, nem tud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 a hiányzó ember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ám nem akarta elmondani, hová lettek. Azt mondta, küldetést teljesítenek. Annyit mondott csupán: valahol máshol van kötelezettség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apád megölte a saját távolbalátóját, az őröket pedig elküldte valahova? - kérdezte Gabor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gondolkodott el Celinor. - Kiküldtem néhány embert Dél-Crowthen határszélére, hogy találják meg a négyest. Egy hét múlva találtunk egy parasztot, aki azt mondta, hogy tényleg látta a hiányzó lovagok egyikét dél felé vágtatni. Azt mondta, köszöntötte, de a lovag mintha álmában vágtatott volna. Nem is látta meg, nem szólt egy szót sem. Gyanakodni kezdtem, még komolyabban nyomoztam, s kiderítettem, hogy a négy lovag valóban elhagyta a királyságot - egyik észak, másik dél, harmadik kelet, negyedik nyugat felé. Mindegyik úgy lovagolt, hogy egy szót sem szó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arázslatról árulkodik - mondta Gaborn. Nem tetszett neki. Ennek semmi köze a földi erőkhöz. Valami sötét és veszélyes dologra utalt.</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így gondolom - mondta Celinor. - Van egy javasasszonyunk a közeli hegyekben, egy hölgy, akit Diós Asszonynak hívnak, mert mindig diót gyűjt. Boszorkány, aki az erdőben él, és a mókusokra vigyáz. Elmentem a barlangjába, hogy kikérjem a tanácsát, mit is csinál most a Föld... de, bár azt hallottam, hogy már száz éve ott lakik, nem találtam sehol. Itt jön a furcsa a dologban: az erdőben minden mókus vele együtt el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rin idegesen megnyalta a szája szélét. Gaborn zsibbadtnak érezte magát. Ez a Diós Asszony bizonyára a Földet szolgálta. Földőrző lehetett, mint Binnesman, de másféle felelősségg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érdezted Binnesman varázslót erről? - faggatt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elinor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vés bizonyítékom van mindezekre. Ezen az éjszakán kívül apám sosem beszélt többé a káprázatáról, bár úgy tűnik, ez befolyásolja őt minden tett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hogy? - kérdezte Erin.</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nyugodtan és szisztematikusan felvette a kapcsolatot nemeseivel, és megerősítette a védelmet, megduplázta, majd megnégyszerezte az őrséget. Ez önmagában nem lett volna rossz jel, mert három nappal Vendégváró Ünnep előtt sikerült megöletnie Raj Ahten gyilkosainak egy csoportját. Valójában apám viselkedése, átgondolt felelőssége, ennek a hitnek volt köszönhető, s majdnem meggyőzött, hogy a képzelődése jó dolog, s ha meg is csalatott, ez hasznos csalás volt. Bevallom, azt is felmerült bennem, hogy talán igaz volt a jel. De a múlt héten valami más is történt. Apám leírhatatlan dühbe gurult, amikor megtudta, hogy más lett a Földkirály. Ordított, és szétdobálta a dolgokat. Puszta kezével tépte le a tapétát, és ledöntötte saját trónját is. Megverte a szolgát, aki a hírt hozta. Néhány óra múlva ugyan megnyugodott, és azt mondta, tudhatta volna, hogy bitorlók veszik el a koronáját. Ekkor kezdett összeesküvést szőni, hogyan foszthatna meg a címtől. Valójában a történetei olyan meggyőzőek voltak, hogy még engem is gondolkodóba ejtettek, esetleg a Földkirály tényleg nem bitorló-e. Majd apám hirtelen bizonytalan lett. Elkezd valamiről beszélni, majd témát vált, vagy egy oda nem vonatkozó parancsot ordít. És valahogy... furcsán mozo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megbolondult, ráadásul veszélyes is - vonta le a következtetéseket Gaborn. - Miért nem szóltál a többieknek? Miért vártál a mai nap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elinor összekulcsolta kezeit, és keményen nézett Gabornr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tízéves voltam, nagyapám megbolondult, érzékcsalódásai és hallucinációi voltak. Saját biztonsága érdekében egy cellába zártuk a tornyunk alá. Gyerekként sokszor hallottam őt morogni, és belenevetni az éjszakába, mert a cellája a hálószobám alatt volt. Akkoriban apám azt mondta, hogy átok ül a családunkon. Megpróbálta kényelmessé tenni apja életét, amíg le nem élte utolsó napjait. Anyagcserét adattunk neki négy segítő szolgán keresztül, hogy hamarabb megöregedjen és meghaljon, míg külföldön azt a hírt terjesztettük, hogy meghalt. Apám eskümet vette, hogyha valaha is ugyanezeket a jeleket tapasztaljuk rajta, akkor sem rosszabbul, sem jobban nem bánok majd vele. Mindig hű voltam hozzá. Ha apám bolond is, remélem, hogy megérdemli együttérzésü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én is - mondta Gaborn. Aggódott. Úgy tűnt, egy őrült garázdálkodik Heredon határvidékén. Azt remélte, szövetségest talál Andersben, ahogy Orwynne királyban és Lowickerben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yeregbe szólította az embereket, s újult erővel Tor Doohan felé vette útját. Jó utat tettek meg a tiszta reggeli fényben és a száraz utakon. Vágta közben a csapatok megfogyatkoztak, csak a leggyorsabb lovakon utazók maradtak elöl, a többiek mérföldekre lemarado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ával később Gaborn, Binnesman varázsló és néhány Rúnalovag mennydörgött be az Atherphilly úton Tor Doohanba. A palota korát Tor Doohanban senki sem tudta. Egyáltalán nem volt palota a jelenlegi fogalmak szeri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kább egy hatalmas, fehér nyers kövek köre közé kifeszített, karmazsin színű sátorhoz hasonlí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 Doohan tetején az építőelemeket földből munkálták meg. Néhányukat pillérként helyezték el a hegyoldalon, s úgy álltak ki, mint a letört fogak, nyolcvan láb magasan és negyven láb szélesen. Az álló kövek tetején újabb pilléreket helyeztek keresztbe, amelyek szintén nyolcvan láb hosszúak voltak, és súlyuk több ezer tonnára rú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ki helyezte egymásra a köveket, mikor, miért, senki nem tudta. Az őrök a Fehér Kanca helyének nevezték el, mert azt beszélték, hogy óriások klánja építette ide a köveket, hogy a Csillag Kanca karámja legyen, mielőtt az megszökött és csillagképpé v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 hogy csak óriások rakhatták körbe a köveket, habár még az inkarrai hegyi óriásoknak is komoly munka leh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gy mi volt a kövek célja? Bizonyosan nem az, hogy egy óriási lovat tartsanak az épületben. A lovasklánok számára bármilyen kőrakás megfelelne karám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zt gyanította, hogy a kövek egy ősi óriáskirály sírját jelölik, de senki sem háborította a csont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eeds lovasklánjai már közel háromezer éve gyűltek Tor Doohan síkjára: évente játékokat és haditanácsot rendeztek, amíg a Nagykirálynő állandó lakhelyévé nem v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eeds nomád lovasnővérei hosszú ideig lenézték azokat a népeket, akik egy helyen laknak. Így a királynő palotája is egy sátor volt, amit kövek köré emeltek, már harminc emberöltő óta. Amíg a sátor állt a hegyen, falvak nőttek ki a földből a Roan folyó mentén nyugat felé, és most már tizennyolc erőd védte a völgyet. A palotasátor Fleeds jelképes szíve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agyon hálásnak érezte magát, amikor megkerülve az Atherphilly utat, végre meglátta a Vörös Királynő kövek közé kifeszített, skarlátselyem nagysátrát. Két hatalmas bronz kancaszobor emelkedett a palota bejáratánál, ágaskodó patá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ön kívüli földeken klánnemesek százai emeltették sátraikat a palota árnyékában. Bár számban lényegesen kevesen voltak. Gaborn azt remélte, hogy Vörös Herin királynő csapatokat ad melléje, de túl sok férfi és nő halt már meg a Raj Ahten elleni csatákban, mások délre mentek, hogy visszavegyék Fells vá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eeds szegény föld volt, s úgy tűnt, Vörös Herinnek nem sok embere maradt, akiket Gabornnak ajánljon. Büszke nő volt, és Gaborn látta, nem maradt senki tartalék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atal lovagok százai vágtattak vadul a palota körül, mert a legenda azt mondja, hogy bármelyik harcos, aki hétszer körbelovagolja a nagy kőkört, s közben harci kürtjét fújja, szerencsés lesz a csat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Gaborn és néhány tucat lovagja bevágtatott a palotába, a vágtató fiatal lovagok megrántották a gyeplőt, s visszanézve mindannyian csodálkozva bámulták a Földkirá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fiatal lovag megfordította a lovát, és felugratta, ami annak a jele volt, hogy magukat és lovaikat Gaborn szolgálatába akarják adni. Egyiküket sem merte kiválasztani, amíg nem beszélt Vörös Herin királynő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innesman, Gaborn Naplója és néhány nemes a harci mének szobrai alá lovagoltak, és leszálltak lovukról; szolgák rohantak hozzájuk, hogy a királyi istállókba vezessék a harci lov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dolog elbizonytalanította Gabornt, ahogy végigsétált a hatalmas szobrok és az álló kövek között. Hűvös reggeli szellő fújt a hegyek közül, belekapott a sátorba, így a vörös selyem külső falak hullámzottak és dülöngéltek. A pavilon előtt álló őrszemek elhúzták a lengő selyemaj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ek a pavilon egyik előkamrájába jutottak, egy nyolcvanlábnyi magas mennyezetű szobába, míg a szolgák bejelentették őket Vörös Herinnek. A felső selyemrétegeken átsütő nap skarlátszínben fénylett, így még a fal melletti aranyvázák is rubinszínben pompá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nemes elbámult a falakra jobb és baloldalt aggatott hatalmas fali szőnyegeken. Mindkét faliszőnyeg Fleeds jelképét viselte: hatalmas arany kanca patáit az égnek emelve, míg orrlyukaiból lángok csapnak elő. A faliszőnyegeken zöld mezőn állt a kanca, és a földön minden egyes fűszál, minden pitypang, minden csokréta, minden hangya külön volt kivarr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 a fiatal lovagok folytatták a palota körüli vágtatást, s fújták harci kürtjü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tréfált Sir Langley. - Nem tudom, hogyan fogunk így haditanácsot tartani, ebben a lárm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atlansága megbocsátható volt. A királynő dolgozószobája a palota szívében tulajdonképpen hangszigetelt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a roppant nagy volt. Teteje háromrétegű szövetből készült, egyik a másik felett, de mindegyik legalább ötszáz láb széles. A belső teret falként szolgáló hatalmas függönyök és faliszőnyegek osztották szobá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kívül fagátként használatos tuskók épültek a sátor hatalmas ponyvái alá, emeleteket, lépcsőket formázva, így a pavilont három önálló szintre tagol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szlopokra feszített faliszőnyegek falakat alkottak. A Vörös Királynő palotája így kevésbé volt ugyan biztonságos, mit egy kővár, de sokkal lakályosabb, mint egy kisebb pavil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rin királynő lépett az előkamrába. A királynőnek vörös haja és sápadt bőre volt, szemei oly sötétkékek, mint a legmélyebb tenger. Magas volt, erős. Mosolygott, de mosolyából érződött, nem örül a találkozás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ja, hogy csapatokért jövök! - gondolta Gaborn. - És azt is tudja, hogy nem adhat nekem ember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rin királynő páncélinget viselt, ezüst pajzzsal derekánál, amin vörös zománccal szerepelt Fleeds jelképe. Kezében Fleeds királyi jogarát tartotta, egy lovas-ostornyélhez hasonló aranyrudat, egyik végén vörös lófaro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köszöntötte Herin királynő Gabornt, és hihetetlent cselekedett. Mindkét térdével Gaborn elé térdelt, és lehajtot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felajánlotta joga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eeds lovasnővérei közül még senki sem térdelt le egy férfi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ak azt remélte, hogy Herin királynőtől néhány lovagot, és ellátást kér majd embereinek és lovai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ő az egész királyságát felajánlotta.</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NÖVEKVŐ VIHAR ILLATA</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 reggel Iome Fleeds felé lovagolt hátasán, erős iramban, háta mögött Myrrimával és Sir Hoswellel. Mivel nem volt olyan hátas, amelyik lépést tarthatott volna vele, Iome Naplóját hátrahagy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dományokat kapott Groverman várában - többet is, mint remélte, de végeredményben nem annyit, ahányat Myrrima. Két erő-adománya volt most, egy ruganyosság, egy elme, egy látás, és négy anyagcsere. Ezzel együtt kutyáktól is vett adományokat: egy hallást, két állóképességet és két szaglás-adományt. Valóban Farkasúrnak érezte magát, erőteljesnek, fáradhatatlannak és halálosnak. Nem volt felhőtlen az öröm, és újra eltöltötte őt a felelősség érzés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yrrima túltett rajta. A falusiak meghallották, hogyan végzett a Sötétség Harcosával, és rátukmálták az adományaikat. Annyit, hogy Iome kénytelen volt átvivőket adni neki a sajátjaiból. Tizenhat férfi és nő vette magára az átvivő bélyegét Myrrimáért, így ezekkel az adományokkal és a kutyák adományaival együtt annyit gyűjtött össze, amit Heredon bármelyik kapitánya is megirigyelhet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indig is szép volt. Most adományai harcias légkört vontak köré. A három Rúnaúr őrség nélkül, a saját erejére támaszkodva lovagolt tovább. Útközben Iome észrevette, hogy Sir Hoswell tekintélyes távolságra maradt az asszonyok mögött, és Myrrima is kerülte őt. Nem örült a társaság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erős hullámokban fújt végig a füvön, megcsapta Iome hátát, dél felé tolva az asszonyt. Bár az ég kék volt, a szél a vihar erősödő szagát hozta. Az erika apró lila virágokat hozott a múlt heti esők után, s a messzi mezők furcsa szürkéskék színben úsztak. Iome kancáján vágtatott, mert a reggel hűvös volt, és úgy tűnt, hátasa legyőzi a szelet is. Bár negyven mérföldes sebességgel futott, Iome úgy érezte, ez semmiképp nem mutatja igazi er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múltban harci lovon ült, Iome sosem tudta patáik mozgását követni a szemével. Most, hogy annyi anyagcserét kapott, könnyen látta lova mozdulat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többi része drámaian lelassult. Egy, a szélben kiterjesztett szárnyú holló, mintha fájdalmasan csüngene az égen. A lecsapódó acél patkók zaja túl mély volt az úton, inkább mintha egy fagyóriás nagydobot verne. Sokkal zavaróbb volt, hogy Iome gondolatai is vágtatni kezdtek. Azelőtt anyagcsere-adományai nélkül, egynapi lovaglás nem volt nagy út. De most egynapi lovaglás felért egy ötnapos útt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itkán volt annyi ideje, hogy egyszerűen leüljön és gondolkodjék. És a napi út után még az éjszakát is végig kellett élnie. Anyagcseréivel együtt tizenhárom órai sötétség hatvanöt órányinak felelt meg. A tél végén az adományos harcosok gyakran ingerlékenyek és csüggedtek lettek, mert az éjszakák végtelennek tűntek számukra. Iome megerősítette lelkét a közeledő tél gondolat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tölgyfa mellett haladtak el, leveleitől szinte egészen megvált facsontvázak voltak, csak a szömörce kúszott fel magasra a kérgük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ük egy sekély, mocsaras patakocska folyt végig a síkon, és ott, ahol az út elmélyült, egy legény üldögélt egy keskeny fahídon, miközben lovát itatta egy tölgyfa sovány árnyék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élmérföldnyire megismerte a tunikáját. A hírnök színeit viselte, Mystarria kékjét, a zöld férfi jelképével, mellének jobboldalára hímezve. Ráadásul derekán kardot viselt, valamint hosszúcsőrű acélsisak volt a fején. Egy közrendi hírnök. A legény alacsony volt, hosszú ezüst hajjal, mintha idő előtt megőszül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ezével jelzett Myrrimának és Sir Hoswellnek, hogy lassítsanak. Volt valami furcsa ebben az emberben. Myrrima találkozott már Gaborn néhány hírvivőjével, s most nem tudta, miért gyanaks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látta őket, felmászott a hídra, leporolta tunikáját. Felugrott lovára, kiléptetett a tölgyfa árnyékából, s hagyta, hogy lova továbbvigye. Figyelmesen nézte őket, mintha banditáktól tarta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felemelkedett a nyeregben a fickó közeledt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fickó, gondolta Iome. Mosolygott, de nem félénken vagy épp félve. Huncutul vigyorgott, s volt valami gonoszság a sze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közel léptetett a lovával, hogy köszönthes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megy, ur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megállította a lov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rály üzenetét hozom! - válasz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ől? - kérdezte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ulatságos! - mosolygott a hírnök. - A királynak nincsenek keblei, legalábbis mikor utoljára láttam! - Ez durva rendreutasítás volt, hogy ne üsse az orrát a király ügyeibe, bár Myrrima még sosem hallott ilyen választ még a legdurvább mystarriaitól 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 királynénak volt, legalábbis mikor utoljára láttam! - felelte Iome, visszafojtva hangjából a hara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vivő önelégültsége eltűnt, de a sötétbarna szemek továbbra is úgy csillogtak, mintha egy kedves tréfán nevetn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agy a királynő? -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biccentett. A férfi hangjából kiérződött a csalódottság, nem felelt meg az elvárásainak. Iome szerzett ugyan adományokat, de bájból és hangból nem. Nem látszott királynőnek. Megpróbálta eldönteni, hogy megveresse-e a férfit, vagy elbocsássa a szolgálat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r bocsánat, királynő! - mondta a hírvivő. - Nem ismertelek meg. Sosem találkoztunk az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szavai megbánásról szóltak, hangja kifejezetten gúnyos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lássam az üzenetet! - mondta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ocsáss meg! - modta a hírnök. - De csak a király láthatj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pulzusa meggyorsult, dühös volt és gyanakv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érfi gyorsan beszélt. Tudta, hogy a férfinak is egynél több anyagcseréje lehet. Ez viszont nem volt megszokott egy hírnöknél. Érezte a szagát, de semmilyen szokatlant nem észlelt benne. Érezte a vágtató ló izzadtságát, len és gyapjú illatát, és talán körömvirágét, amit a lova patkójára haszn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iszem az üzenetet! - mondta Iome. - Rossz felé tartasz, és lovad is kimerülhetett. Sosem éred be a kirá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megdöbbenve nézett hátra az útra, amelyen uta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Tor Doohanból jön, akkor találkozott volna Gabornnal az úton. Ami azt jelenti, hogy nem a főúton jött egész éjjel, hanem egy mellékút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találom meg? - kérdezte a hírviv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át nekem az üzen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megköszörülte torkát, és összevont tekintettel nézegette az asszonyt. Sir Hoswell is megköszörülte a torkát. Iome hallotta, ahogy előhúzta lovas bárdját nyerge táskáj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még mindig nem adta át a tekercs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arancsolom! - mondta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meg akarlak óvni egy bosszúságtól, felség! - mondta a hírnök. Odanyúlt a tekercsért, kihúzta a kék bőrtömlőt, és átadta Ioménak. - De csak a király szeme 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inyúlt érte, de a Földkirály figyelmeztetése zúgott fel tudat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habozott, a hírnök vonásait nézte. Nem támadt rá, a kardját sem húzta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biztos volt benne, hogy veszélyes a fickó. Távolról megvizsgálta a tekercset. Hallott már déli gyilkosokról, aki mérgezett tűket raktak a pecsét alá. Talán most is ilyesmi lehet a dolog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látott semmi ilyesmit a doboz külsején. A tekercset viasszal pecsételték le, de pecsétgyűrűt nem nyomtak b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odaugrott, és keményen a királynő szemébe nézett. Feszült mosoly jelent meg az arcán, ahogy átnyújtotta a dobo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akarja, én vegyem el! - gondolta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últ, és megragadta - nem a tekercset, hanem a fickó csuklóját. A férfi szeme kitág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iáltott és úgy megsarkantyúzta a lovát, hogy vér freccsent a ló vékny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 termetű férfi volt, alig magasabb, mint Iome, és közel sem volt annyi adománya, mint Ioménak. Erősen küzdött, hogy ellovagoljon, de Iome erősen szorította a csukló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özben karja megsimította a doboz felületét. Az érzést, ami eltöltötte, nehéz lett volna körülírni - mozgást érzett a tekercs felületén, mintha láthatatlan pókok szaladgálnának a tetején, és nekiütköznének a karj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ettenve szorította meg a hírnök csuklóját, és megcsavarta, annak reményében, hátha a hírnök ledobja a tekercs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ten tapasztalta, hogy a hírnök csontja megreccsent. Alig egy órája kapott erő-adományt, és még nem ismerte az er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boz lerepült a föld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lova elvágtázott, de Myrrima már cselekedett. Iome védelmére sietett. Lady Borenson erős lova a hírnök aprócska lova után iram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lova bukdácsolni kezdett, majd felbuk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leesve a lóról, a földre hengeredett. Myrrima próbált a nyergében maradni, és lova nyakába kapasz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sarkantyúzta lovát, félve, hogy a hírnök Myrrimának ugrik. Bár Gaborn figyelmeztette őt, látta, hogy hárman vannak egy ellen, és magabiztos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atkó! - parancsolta lovának. A harci ló felütötte a fejét, és ugrálva-rugdosódva felágas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felugrott, tágra nyílt szemekkel. Idétlenül felnevetett. Sir Hoswell felkiáltott, megsarkantyúzta lovát, közben meglengette lovasbá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ahogy meglátta, hogy túlerővel áll szemben, hirtelen a levegőbe ugrott - és repül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apkodott a karjaival, mintha szárnyai lennének. Semmi más furcsa mozdulatot nem tett. Csak vihogott, széttárta a karjait, mintha egy repülő mókus lenne, és engedte, hogy a szél vig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szélroham támadt körülötte, meglengette kék kabátját, s váratlanul felemelte őt. Iome feje felé lebegett. Ugrása vagy százlábnyira emelte a földtől, és kétszáz lábnyi messzire vitte től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iási tölgyfára telepedett pihenni, mint egy varjú, a patak fölé, ahol Iome először meglátta. A felső ágak meghajlottak, és inogtak súlya ala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almakra! - kiáltott fel Sir Hoswell, a fa alá vágtatva. Háta mögé nyúlt, kihúzta acél íját, s embertelen erejét bizonyítva, még a nyeregben megfeszítette. Megcélozta a fickó vál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három ág közé telepedett, és úgy viháncolt Iome és Myrrima közeledtére, mint egy bolond. Iome fenyegetően közeledett hozzá, elgondolkozva, miért is változott meg a fickó viselkedése ennyire drámaian - a vigyorgó gyilkosból vihogó őrültt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lúr! - kiáltott Myrrima csodálkoz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rogta Sir Hoswell dühösen. - Egy Szélúr azonnal elrepült volna innét. Ez csak egy nyomorult inkarrai varázsl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Hoswell kimondta, a fickó valahogy tényleg inkarrai módra nézett ki. Szürke haja volt, ami elég furcsa itt északon, de bőre nem volt elég sápadt, és szeme is inkább sötétbarna volt, mint ezüst vagy szürke. Nem inkarrai, csak félvér! - gondolta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egy nyilat eresztett a fa felé, de a gyilkos egyszerűen félreugrott előle, vagy talán egy hirtelen támadt szélroham félrefújta a nyílvessz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telek! - mondta Iome a fickónak, s felemelte kezét Sir Hoswell felé, hogy ne lőjön többet. A hírnök tovább viho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alaposabban megnézte. Mindig érzékeny volt a Hatalmakra, és most, hogy megpróbálta, már érezte a hatalmat, ami segítette. A fickó nem hűvös, számító gyilkos volt. Szenvedélyes, kiszámíthatatlan és végtelenül vakmerő - olyan, aki a levegőnek adta magát. Iome szinte azonnal megérezte ezt a gonoszságot, még ha először csak messziről látta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tovább kuncogott. Iome próbált visszamosolyogni, átvenni a hangulatát, átérezni a férfit mozgató hatalmat. Keveset tudott a Levegő mágiájáról. A levegő megfoghatatlan mester volt, vad és változó. Ahhoz, hogy hasznosíthassa valaki, meg kellett tanulnia szokásait, és át is kellett vennie az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tte kuporgó, vihogó teremtmény, nem játszhatta így a gyilkost. Most már értem, mit csinál, gondolta Iome. Azért veszi át ezt a szokást, hogy behízelegje magát a levegőnek. De a szél bizonytalan mester, és ugyanúgy adhat valakinek tízszeres hatalmat, ahogy faképnél is hagyha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rcosára gondolt, a Levegő elemére, aki elhagyta. Lehet, hogy a Levegő küldte a gyilkost - gondolta. Lehet, hogy az kezdeményezte ezt a körmönfont támad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Hoswell a hírnökre bám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üldött tég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i? - kiáltott a fickó. Vidáman meglengette karjait, mintha bagoly lenne. Törött csuklójáról lefittyedt kézfeje. Vádló arccal bámult Iom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fáj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jössz le? - mondta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 - kiáltotta a fickó. - Le a földre? Le a földre? - sikoltotta ijedten. - Soha! Libák vannak. Meg dunnaludak. Meg pókok l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szeme felcsillant, mintha jó ötlete támad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gáncspihe! - kiáltotta. - Bogáncspihe. Pisilj ide. Miért nem változtok bogáncspihévé, és repültök ide? Tudnátok, ha akarnátok. Tudnátok, ha lehetne. Lehetne, ha tudnátok. Álmotok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íve megdobbant. Ő is álmodott bogáncspihével a múlt héten, hogy azzá változott, végigrepült Sylvarresta várán, felszállt a levegőbe, és elmenekült a gondok e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nök szeme tágra nyílt, kinyújtotta jobb kezét, és könyörgöt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velem! Ó, ormótlan Királynője az Égnek, nem kell neked piheszárny a repülés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gondolja! - gondolta Iome. Azt akarja, csatlakozzam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 fuvallat ütközött Iome hátának, félig letépve nyergéből. Iome megragadta a nyeregkápát, és megkapaszkodott. Eszébe jutott Gaborn figyelmeztetése, és most már csodálkozott saját ostobaságán. Ha engedi, a szél letépte volna a nyeregből, és attól félt, még el is viheti őket. Segítségért kiál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újra lőtt. A vessző közel a gyilkos feje mellett a fába fúródott, megtörve az összpontosítását. A szél azonnal elült Iome kö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ilkos megfordult, és vicsorogni kezdett, mint egy gonosz kutya, megdühödve a váratlan támadás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ordította. - Nem? Nem! Nem megy el! Nem nő meg. Nem, ahogy a fia nő benne! - Úgy morgott, ahogy a Sötétség Harcosa tette nemrég. - Add nekem a Király fiát! Érzem a szagát méhedben! Add ide, vagy elvesz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ilkos megragadta a nyilat, kihúzta a tölgyfából, ahová fúródott, és visszadobta Hoswell felé. A nyílvessző megdöbbentő sebességgel, surrogva repült Hoswell felé, úgy kacsázott jobbra-balra, ahogy egyetlen nyílvessző sem tudo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lán találta el Hoswellt, de lepattant a páncéljáról, és leesett a fűre, majd mint egy kígyó, tovasurr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 figyelmeztette Gaborn Io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ugrott, épp akkor, amikor a nyíl ismét felemelkedett, és feléje száguldott. Épp Iome fejét célozta meg, és hátborzongató hangon sziszegett gyorsulás közben. Nemsokára eltűnt a messzeségben. Anyagcsere-adománya nélkül Iome meghal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dögölne meg! - ordított Hoswell. - Felmászok a fára, ha ke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figyelmeztette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bámult a gyilkosra. Az is lenézett őrá, rázkódva a nevetés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érezte a Hatalmat, ami irányította. Sosem találkozott még Levegőmáguss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vart érzett a gyilkos körül, határozatlanságot, valamint egy nagy, hullámzó falat körülötte. A férfinak nem volt saját akarata. Úgy mozdult, ahogy a szél mozgatta őt. Most még inkább átadta magát a Levegőnek, s reménykedett, hogy az megvédi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érezte a férfi bizonytalanságát. A Levegő tartotta hatalm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yzetében már nem volt ember, aligha tudott következetesen gondolkodni. Egy karattyoló, szélben lebegő ámokfutó volt. A nyomorult férget megfosztották az akaratától. A helyzet rettenete lassanként lopózott belé, amikor rájött, hogy a férfi azt akarja: csatlakozzék hozzá, legyen olyanná, mint 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ma a bogáncspihévé változásról. Most jutott eszébe, hogy vihar közben álmodta ezt, miközben szél tombolt minden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m a varázsló akarta, hogy olyanná legyen, mint ő. A szél akarta. A Levegő erő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d magad a levegőbe. Engedd, hogy elvigyel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jófiú? - kérdezte Iome, próbálva felkelteni a figyelmét. - Úgy gondolod, meg tudsz tanítani repü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pülni? Ég repülni? Repülni! Beszélsz, mint légy? Beszélsz az ég? Mért? Mért? Kérdezi miért? - karattyolta a gyilkos. Ép kezét idegesen átvetette a tölgyfa törzsén, és Iomét is meglepte az ereje, mert szórakozottan hatalmas kéregdarabokat kezdett tépdes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nyugodtan Sir Hoswellhez léptetett. A férfi újabb nyílvesszőt helyezett íjára, de bizonytalan volt, lőjön vagy sem. Utolsó nyílvesszője az imént épp csak egy hüvelyknyire hibázta el a királyn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nyalta az ajkát, és megcsókolta a nyílvessző hegyét, szárát, és tollát, ugyanúgy benedvesítette, ahogy Myrrima nyilával történt, amikor a lány lelőtte a Sötétség Harco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lőj! - suttogta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ilkos felsikoltott, és menedék után nézett. Hirtelen ijedtsége bizonyságul adta, hogy Iomének igaza volt. Hoswell kifeszítette acél í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felugrott a levegőbe, a szél körülsikoltotta, úgy vonyított, mintha maga a szél rettegne. Védence ruháiba kapott, úgyhogy azok szárnyakként csapkodtak körülö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kilőtte a nyilat. A vessző elmosódott foltként kelt szárnyra, és eltalálta a gyilkos vál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ilkos vagy fél tucatszor megperdült a leveg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urcsa szelek ekkor hirtelen szétoszlottak, és a férfi teste lezuhant, mintha csak egy ágról esett volna le. Tompa puffanással ért föl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kából morgó hang szakadt fel, melynek kíséretében légörvény szállt fel testéből, és kavarogva távolodni kezdett tőlük, megkerülve a nagy tölgyf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rettegve nézett utá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teste a lábuknál feküdt, de kiszakadt belőle valami: egy kavargó levegőlöket, ami előttük körözött, és saját hangján mor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leugrott lováról, és odébb hengerítette a holttestet. Nem veszthetett túl sok vért. A nyílvessző a válla húsába fúródott, és a sebbe nem halhatott b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karrai viszont mozdulatlanul, lélegzet nélkül, fennakadt szemekkel feküdt a föld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öltük meg, döbbent rá Iome. Nem úgy, ahogy Myrrima megölte a Sötétség Harcosát. Ez a varázsló elhagyta a tes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egyik kezét a holttest nyaka köré kulcsolta, és megszorította, majd kimarkol a talajból egy maréknyi földet, és beletöltötte a halott szájába és orrába. Félve pillantott körül munka köz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hogy ha egy Szélurat megfosztasz a testétől, akkor gyorsan a földbe kell tenned - mondta Hoswell Myrrimának és Iomének -, így nem nyerheti vissza a testét. Legjobb, ha betömjük a száját és az orrlyukait is, de egy kevés odaszórt föld is visszatartja egy ide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eveset tudott az ilyen dolgokról. Sosem volt katona, ezért sosem hitte, hogy mágikus hatalmak harcának közepén találja majd magát. Elgondolkodott. Ő nem tett így a Sötétség Harcosával. Lehet, hogy vissza fog jön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 szélroham zúgott le kiáltva az égből, Hoswell hátába csapódott, ledöntve őt a földre. A varázsló teste hirtelen rángatózni és emelkedni kezdett, mintha görcs rázná. Hoswell egy maroknyi földet szórt a levegőbe, és a mágikus szél rögtön visszahúzódott. Mintegy ijedtében, felkavargott a fák magasságába, és keresztülhúzott a szikkadt levelek között, majd szinte esőként zúdította alá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emelte fel kezét Iome, megrettenve a szörnyű fájdalmaktól, amivel Hoswell meg akarta ölni a fick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kíváncsian nézet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t üldöz! Miért támadott rá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apsz erre választ egy szélvezettétől sem! - legyintett Hoswe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meg a testet! - parancsolta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megnézte a fickó tarsolyát, de semmit sem tal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lehúzta a férfi jobb csizmáját. Lába és lábikrája inkarrai stílusú kék tetoválással volt borítva, de a kép nem a világfát ábrázolta, mint általában, hanem a szelek jelképét hordta, családi nevei között. Iome ismerte egy kevéssé az inkarrai írást, de aligha tudta elolvasni, mi van oda ír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oswell a fickó tetoválásait nézve összeszorította állkapcsá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arrai. Neve Pilwyn. Znadaros családjából származik, de a ribancot, aki nemzette, Yassaravinnek hívják. - Hoswell sokat sejtetően mondta ezt. Iome szemeibe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Yassaravin és Zandaros? - kérdezte Iome. - A Viharkirály húga? - A Viharkirály volt talán a leghatalmasabb inkarrai nemes. A legenda szerint családfája a Szélurakig vezethető vissza. De ősapja kiesett a kegyeik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elmondta Ioménak, hogy ez a szélvarázsló, akinek megkegyelmezett, a leghatalmasabb nemes volt a saját jog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karraiak nem viseltek háborút. Vezetőik vitákat rendeztek, egymás közötti harcaikról. De az inkarrai harcmodor gyakran kifinomult és kissé beteges volt. Két nemes ritkán emelt fegyvert egymásra. Az áldozatot sokkal inkább megmérgezték, meggyilkolták vagy őrületbe, öngyilkosságba kerge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zámba vette a férfi tetteit, és csodálkozva bám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ilván nagy örömmel öltözött Mystarria hírnökének ruhájába. Nyilván élvezte annak iróniáját, hogy hírnökként azon a földön lovagol, amit el akar pusztí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értette, mi volt az a borzongató érzés, ami elfogta az üzenethordó doboz érintésével. Széllel írt mágikus rúnák voltak rajta. Iomének nem volt kétsége, hogy ha Gaborn megfogja a hírvivő dobozt, akkor a benne rejlő üzenet megölte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a fickó álmokat is küldött Ioméra, hogy megzavarja a fejét, vagy hogy benyomuljon az álmai köz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amire gondolok? - kérdezte Hoswe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ttól félek - bólintott Hoswell. - Az inkarraiak a történelemben először álltak hadba Rofehavan ellen, asszonyom, és megtanítanak minket egy teljesen új harcmodor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ijedten szorította össze az öklét, és az égre bámult. Nem akart egy újabb nemest megölni, különösen nem egy idegen nemes urat, akinek családja megtorlást akar majd. Miért akarnának az inkarraiak háborút? Elgondol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él tovább zokogott a fa felső ágai közt. Most hozzá szó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ilwyn coly Zandaros, szólj hozz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vargó levegő abbahagyta útját a fák között, egy fa felett remegve megállt, mintha hallgatn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ámadtuk meg a népedet - kiáltotta Iome. - Nem akarunk háborút Inkarrával. Reméljük, hogy szövetségesünk leszel az eljövendő sötét idők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nem válaszolt. Nem tudta, hogy egy inkarrai nemes hogyan beszélgethet vele jelenlegi formájában. Talán túl összetett feladat, gondolta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r Hoswell, szedd ki a szájából és füléből a föl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sszonyom! - tiltakozott Hoswe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meg! - mondta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teljesítette a parancsot, de a test nem mozdult. Arcán misztikus mosollyal feküdt, s felfelé bámult a f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visszaléptetett az útra pár száz lépésnyit, amíg el nem érték a bőr tekercstartó dobozt. Nem mert hozzányúlni. Ehelyett több maréknyi port hintett rá. Egy percre két szélbe rótt rúna kavargott felette, majd elhalványult, végül eltűnt a por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csak eltűnésük után nyitotta ki a dobozt, és olvasta el a sárga pergamenre írott üzenetet, ami kiesett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Ó, a levegő édes íz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ncs több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kercsen egy átok szerepelt, amely megfojtotta volna a férjét, ha csak megérinti a tekercs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ttépte a papírt, és rátaposott a dobozra, majd visszalovagolt a f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isszük ezt a lovat! - mondta a többieknek. - Nem akarom, hogy kövessen minket. De hagyjunk neki ételt és pénzt, hogy mihelyt lehet, hazajuthas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etben hagyod? - kérdezte Hoswell. Nem tudta leplezni a hangjában rejlő hitetlenkedést. Iome nagy veszélyt váll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harkirály talán háborút akar, mi viszont békét akarunk - magyarázta Iome. - Engedjük vissza Pylwin coly Zandarost nagybátyjához ezzel a hírr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zal elkötötték az inkarrai lovat, és a férfi testét otthagyták a fa alatt. A fickó még mindig nem mozdult, levegőt sem vett. Hoswell a vállában hagyta a nyílvessz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tettek meg kétszáz lépést, amikor egy nyílvessző suhant el Iome feje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visszanézett. Az inkarrai már ott állt, haját a szél cibálta. Kihúzta a nyílvesszőt a vállából, s Iome fejéhez vág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ecsület úgy diktálja, hogy visszafizessem kedvességedet, felség! - kiáltott utána. - Az életedet adom, az enyém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urtán biccentett, ahogy azt az udvari hölgyeknek tanítják, és ezt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Legyen béke közöttün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inkarrai a fejét rá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bár a Földkirály az öklét rázza és ellene ordít, a szél háborút hoz neki! Nincs számára remény, mint ahogy az emberiség hatalmas hordái számára sincs. A Föld erői gyengülnek. De az ajánlatom áll, asszonyom. A Viharkirály menedéket ad számodra! - Egy messzi felhőre mutatott, egy hatalmas gomolyfelhőre a látóhatár szél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fordult, és elvágtatott dél felé.</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Z ALSÓVILÁG NEMESE</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körül megremegtek a falak, ahogy a féregcsorda kirobogott a köd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zőkön a városkapuk előtt az indhopali közrendi csapatok rohantak az életükért, pedig a várőrök már elkezdték felhúzni a hidat. Sokan odarohantak, ahol a felvonóhíd feküdt, majd a vízbe vetették magukat, és biztonságba úsztak, arra számolva, hogy az őrhelyen állók majd kihúzzák őket a vízből. A víz megtelt csobbanásokkal, segélykiáltásokkal és a vízbefúlók hörgés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k túl lassan menekültek, a férgek összeterelték és kíméletlenül megölték őket. Roland meglepetésére sokan, amikor egy féreg elzárta útjukat, visszafelé rohantak a még nagyobb veszélybe, vagy lefeküdtek és összekuporodtak, s még mozdulni sem mertek. Emberek ezrei estek így csapdába, Carristól elvág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a várfalba kapaszkodott. A varjak és a sirályok elrepültek városbeli dúcaikról, csak a grík maradtak a levegőben, sikítozva, mint zavarodott teremtmény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lenc féregmágus rohant a vár felé, fejüket magasra tartva, előretartott dárdáikkal, mintha az emberek szaga húzná őket. A falon álló katonák üvöltöttek félelmük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tűzszövői odarohantak a városkapu feletti feljáróhoz. A katonák elhúzódtak a tűzszövők elől, mert azok ruhája tüzet fogott, és nem sokára már csak lángok fedték őket. Egy tűzszövő felemelte a kezét, s fényt csapolt az égből, néhány pillanatra homály vette körül, ahogy a napfény kavargott és leomlott a tenyer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akot rajzolt a levegőbe: a tüzes rúna formát öltött előtte, egy csodálatos, napként világító zöld mező jelent meg előtte. A tűzszövő odébb taszította. A rúna az út felé sodródott, és a levegőben függött kétszáz lépésnyire a vártól. Nemsokára két másik tűzszövő tett ugyanúgy, majd az első tűzszövő megrajzolta a negyedik rún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rris körötti hőmérséklet legalább tíz fokot csökkent, ahogy a tűzszövők hőt loptak az égből. A hűvös, szitáló eső, ami esni kezdett, hódarává vált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négy tűzrúna falai harminc másodpercen belül elzárták az utat, mind a menekülők, mint a támadni készülő férgek e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alatt, a mágusok mögött a férgek főserege észak felé menetelt, mintha nem is érdekelné őket Carr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 remény támadt fel Roland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k vagyunk nekik, gondolta Roland. Bármit is akarnak a férgek, Carris nem jelent semmit neki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De a férgek a mezőn alakzatokat vettek fel, és egy ilyen kilences csoport, úgy vágott át a csatamezőn </w:t>
      </w:r>
      <w:r>
        <w:rPr>
          <w:rFonts w:eastAsia="Times New Roman" w:cs="Times New Roman" w:ascii="Times New Roman" w:hAnsi="Times New Roman"/>
          <w:color w:val="auto"/>
          <w:sz w:val="22"/>
          <w:szCs w:val="22"/>
          <w:lang w:val="en-US" w:eastAsia="zxx" w:bidi="zxx"/>
        </w:rPr>
        <w:t xml:space="preserve">„V” </w:t>
      </w:r>
      <w:r>
        <w:rPr>
          <w:rFonts w:eastAsia="Times New Roman" w:cs="Times New Roman" w:ascii="Times New Roman" w:hAnsi="Times New Roman"/>
          <w:color w:val="auto"/>
          <w:sz w:val="22"/>
          <w:szCs w:val="22"/>
          <w:lang w:val="hu-HU" w:eastAsia="zxx" w:bidi="zxx"/>
        </w:rPr>
        <w:t>alakban, mint egy libacsapat, a legnagyobb m</w:t>
      </w:r>
      <w:r>
        <w:rPr>
          <w:rFonts w:eastAsia="Times New Roman" w:cs="Times New Roman" w:ascii="Times New Roman" w:hAnsi="Times New Roman"/>
          <w:color w:val="auto"/>
          <w:sz w:val="22"/>
          <w:szCs w:val="22"/>
          <w:lang w:val="hu-HU" w:eastAsia="zxx" w:bidi="zxx"/>
        </w:rPr>
        <w:t>águs haladt az élük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döbbent rá Roland. Nem vesznek semmibe minket. Annyira foglalkoznak velünk, hogy ezt a kilencet küldik rá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lencek vezetője hatalmas szörnyeteg volt, válla több mint húsz láb magas, tűzrúnák borították egész arcát és mellső lábait. Félelem nélkül tartotta fel fejét, és fegyverével mancsában a töltésút felé tartott. Közeledés közben a fegyvere körül világító azúr fény karmazsinra változott, és a rúd fekete füstöt kezdett árasztani.</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A lövészek nyílvesszők egész sortüzét zúdították rájuk, és a huss... huss... huss hangokat időnként meg-megszakították az „Újra tölts!” felkiáltások és az indítókarok csattogá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közelségből bármely lövész eltalálhatta volna a férgeket. De furcsa módon mindegyik lövedék messze céljától esett a föld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rázslat! - döbbent rá Roland. - Nem tudjuk lelőni őket! Nem lehet megállítani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féregmágus elérte a töltésút végét, s egy pillanatra megállt a zöld lángpajzsok előtt. Megforgatta fejét, mintha szemügyre venné. Majd gyakorlottan kinyúlt fegyverével, és megérintette az élő tűz zöld örvény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öri a varázslatot, képzelte Roland. A pajzsok összeoml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jzsok egy lavina robajlásával robbantak szét, felszaggatva a vár alapjait. Roland a fenekére esett. Zöld lángnyilak röppentek az ég felé. Forró levegő csapott át Rolandon, és úgy érezte, mintha egy patkolókovács üllője fölé hajolt volna, bár a lángok vagy kétszáz lépésnyire voltak. A pokoli meleghez közelebb állók felordítottak a fájdalomtól, és fedezékbe vetették mag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t körbeölelték a lángok. A meleg olyan erős volt, hogy a várfalon lévő vízmágusok munkába kez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őzfelhő csapott fel, erősen az ég felé, hatalmas függönyt vonva a vár köré, mely eltakarta a kilátást Roland elől. Víz csapódott le a homlokára, belecsorgott a szemébe. A ruhaujjával törölte 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felnézett, és élete legszebb szivárványát pillantotta meg a feje föl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gyenesedett. A gőzfelhő felszállt, mindent homályba borított, ezért néhány percig nem látott sem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Carris falait Földrúnák védték és erősítették, a robbanás megrongálta a falakat, és kövek kezdtek hullani róla. Fehér vakolatdarabok zuhantak mind a külső, mind a belső falakról, a lángok lehámozták a kövekről csontfehér külsejü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hez legközelebb állók kiáltozni, éljenezni és füttyögni kez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végre megpillantotta a mágust, kétszáz lépésnyire a töltésút végétől, szénfeketére égve. A látvány iszonytatóbb volt, mint a legszörnyűbb rémál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tan, mozdulatlanul feküdt. Zöld füst gomolygott sebéből, ahol a tüzes lándzsák belecsapódtak. Mögötte a többi füstölgő mágus az oldalán feküdt, törött végtagjaikkal erőtlenül kaparászták a föl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ul haladó négy mágus megfordult, és elrohant a vár mellől, bicegve húzva maguk után törött láb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füttyentett, és a halott behemótra bámult. Reménytelten felsóhajtott. Legyőztük őket, gondolta. Visszavertük a támadást. Az emberek tapsoltak és éljenez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eken néhány ezer gyalogos csapdába esett. Csak három tucat féreg terelte őket. A férgek közéjük lépkedtek és teljes erővel irtani kezdték őket, de vagy száz ember elérte a töltésutat, és a vízbe vetet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egy hosszú pillanatra a mezőre bámult. A köd még mindig ritkulva gomolygott, a vártól egy mérföldre férgek meneteltek észak felé tömött sorokban. Morajló hullámokban hallották páncéljuk csattogó hangját a falakról visszaverődni. A közeli hegyeken Roland férgek ezreit pillantotta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tudta, sokféle teremtményt neveznek féregnek, de az emberek ritkán látják a különböző változatokat. Az emberek, ha férgeket rajzoltak, általában a legismertebb fajaikat, a legrettegettebb pengehordozókat és a csapatokat vezető félelmetes mágusokat örökítetté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ás fajok is léteztek. Roland most először pillantotta meg őket a pengehordozók között: soklábú hernyók, amiket az emberek „enyvezőknek” hívtak, mindegyik vagy nyolcvan láb hosszú volt, azután a kisebb termetű vizeletsárga, pókszerű teremtmények, amiket időről időre hallatott hangjukról mindenki „vonyítóknak” nevezett. Bár ezek a rovarok nem úgy néztek ki, mint a megszokott férgek, valahogy beleillettek a férgek társadalmába. Hogy intelligens fajok voltak-e, amiket a férgek maguk közé hívtak vagy ostoba állatok, amiket a férgek melletti szolgálatra tanítottak be, senki nem tu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a ködből előbukkant a férgek vez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őnemű volt, legendás figura, s egyetlen, több ezer éve a földfelszínre tévedt féregúrhoz sem volt hasonlat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dmágus! - kiáltottak az emberek szörnyülködve, ahogy előtűnt a ködből. Vagy száz féregmágus emelte őt a magasba egy fedett hintón. Bár a férgek magasabbak voltak az elefántnál, a királynő mellett eltörpültek alattvalói. Harminc láb magas volt, s teste hosszabb, mint az átlagos férgeknek, egész testén látható rúnák fényruhával borították be. Nem egyedül ült a hintóban, körülötte csillogó kristálydombocskák feküdtek, amiket Roland először szikrázó gyémántoknak gond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 suttogta. - Ezek féregcsontok csupán, amiről teljesen lerágták a húst, és tűzzel nyaldosták tisztára. A királynő legyőzött ellenségei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ncsában óriási, sápadtsárga színnel világító fegyvert tarto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Gyönyörű!” - gondolta Rola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féregtől viszolygott, de nem tudta, hogy tekintsen erre az egyre. Körülnézett a többieken, mert úgy gondolta, a harcosoknak nagyobb a tudásuk, jobban felmérik a veszélyt, mint ő. Poll báró arca, aki a kisebb mágusok láttán csak tréfálkozott, most megdöbbenve nézett. Még Raj Ahten is elbámult a lény láttán, szemei tágra nyíltak, orrlyukai kitágu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előbb Roland felsóhajtott a megkönnyebbüléstől. Most haja égnek állt, és libabőrös lett a kar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színűleg az Alsóvilág Királynője állt előt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mágusok, akik már megtapasztalták Carris bűvös tüzét, a hintó felé rohan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hó! - morgott Poll báró vészjóslóan. - Ha valamit nem szeretek, az a fecseg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nem érdekeljük a Vadmágust! - reménykedett Roland kétségbeesetten. Talán északon sürgősebb dolga ak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gy mágus elérte a hintót, és Roland meglepetésére lapátforma arcukat a földre ejtették, bűnbánó módon, majdnem pontosan úgy, ahogy a lovagok uruk előtt bókolnak. Vezetőjük büdösbogárként magasra emelte farkát. A hintót cipelő férgek megál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mágus Carris felé forgatta fejét, majd valami olyat tett, amiről Roland soha nem hallott azelőtt. Hátsó lábaira állt, ahogy egy mormota a kuckója előtt, mellső és középső lábai hasznavehetetlenül lóg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megremegett. A feje tetején lógó csápja felemelkedett, mint egy tengeri anemóna érzékelői, amikor élelmet keres egy hullámzó öböl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nen nem láthat minket, ugye? - kérdezte Roland, s reménykedett, hogy ilyen távolságból nem láthatjá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zi a szagunkat - mondta Poll báró. - Mind a nyolcszázezrünk szagát érz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mágus két kézre fogva fegyverét, leugrott a hintóról, és szökellve Carris felé tartott. Háta mögött egész hadserege, sok ezernyi féreg követte, sötét hullámok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kapuk felett a tűzszövők az imént használták fel minden erejüket, hogy legyőzzék a féregmágusokat. Most kétségbeesetten szívták el a fényt az égboltról, s küldték pokoli őreiket Carris elé. Munkájuk közben a levegő lehűlt, és még a várfalakból is addig szívták a meleget, amíg csak dér nem borította a köveket. A hódara szitáló hóvá vált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szövők gyorsan még kilenc őrzőrúnát küldtek, de a munka kimerítette őket. A bőrük körül lobogó lángok elhaltak, nemsokára meztelenül álltak a hóban. Hajukat már rég leégette a tűz. A forró bőrükre hulló hó gőzzé vált. Roland látta rajtuk, még ők sem hiszik, hogy őreik visszaverhetnek egy Vadmágu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férgek rohamoztak, sokuk fogai közé kapott egy-egy holttestet Raj Ahten katonái közül. Óvatosan tartották állkapcsaik között, ahogy egy macska viszi a döglött egeret gazdája ajtajához.</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rgek szájában fekvők közül néhányan csak sérültek voltak, és fájdalmasan felordítottak, vagy indhopali nyelven könyörögtek az életük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áltások Roland szívébe hasítottak, de szegény páráknak nem volt menekv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mágus a vár felé közeledett, de százlépésnyire megállt. Vagy száz kisebb mágus, skarlátszín varázslók elindultak, és oldalához csatlakoztak. Férgek tízezrei gyűltek a háta mögé, sötét horda borította be a földeket; majd mindegyik féreg egy-egy embert tartott fogai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még mindig jó messzire voltak a tűzszövők lángoló őrei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mágus felemelte citromszín fegyverét, és Carris falai felé tartotta, mintha valamilyen szörnyű varázslatot indítana útjár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Most megmutatja, mire képes!” - gondolta Roland.</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Z EMBERI GYARLÓSÁGRÓL</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ak keveset pihent Tor Doohanban. Érezte, gyorsan délre kell sietnie, hogy megvívja a Föld csatáját. A Groverman vár átruházója egész éjszaka dolgozott, s így reggelre Gaborn megkapta az ötven adományt, amit kért. Érezte, hogy páncélja alatt izmok dagadoznak, vére gyorsan, harcra készen rohant erei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etette a lovakat, és csak három órát pihent aznap regg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 előtt útnak indult. Csak néhány száz férfi és nő tartott vele: száz nemes Orwynnből és Heredonból, másik százötven Fleedsből. De ezek tapasztalt harcosok voltak, mindhárom királyság legjobbjai, és Gaborn mellét remény dagasztotta. Nemsokára egyesíti őket Lowicker király seregével, s ahogy Carrishoz közeledett, remélte, hogy a Szabad Lovagokat és Mystarria nemeseit is maguk közé sorolják maj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épzelte, hogy nemsokára vagy félmilliónyian lesznek a keze alatt, mikor eléri Carrist, és támadásuk élén a világ leghatalmasabb Rúnaurai állnak maj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és újra megborzongott a gondolattól, hogy az öreg Beldizugi Lowicker király mellette fog lovagolni. Nem remélte, hogy Lowicker nekigyürkőzik a dolog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n „gyengének” nevezték Lowickert, bár a kifejezés túlzottan is finom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ngesége inkább lelki, mint testi volt. Az elmúlt néhány év alatt felfogóképessége erősen csökkent. Néhányan azt híresztelték, hogy nemsokára teljesen szenilis lesz. Az a tény, hogy Lowicker három embertől is vett elme-adományt - és így agyukban tárolhatta emlékeit - segített, hogy betegségének komolyságát elfed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wicker mindig Orden király legrendíthetetlenebb szövetségese volt. Alig három hete nagy fogadást rendezett Gaborn apjának tisztelet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wicker kedveskedve köszöntötte Gabornt, és kijelentette, hogy kitűnően összeillenének a lányával - egy kövérkés lánnyal, kinek egyetlen szembetűnő erénye sem volt, de láthatóan a gonoszság is hiányzott belőle. Gaborn emlékezett arra az éjszakára, amikor apja és Lowicker király forralt bort iszogatva vadásztörténeteket mesélt a kandalló mellett. Évekkel azelőtt Lowicker király gyakran csatlakozott Ordenhez az őszi vadászat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árom évvel azelőtt Lowicker leesett és eltörte a csípőjét, most már ritkán ült fel a lóra, akkor is nyilvánvalóan komoly fájdalmak között. Sosem vadászott többé, s Gaborn apja gyakran panaszkodott emi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dél felé tartva tudta, hogy Iome dühös lesz rá. Részben azért sietett Tor Doohan-i útjával, mert érezte: nagy veszély szólítja őt délre, olyan érzés, aminek gyorsan eleget kellett tennie. De azért is sietett, mert remélte, ezzel elijeszti Iomét attól, hogy kövesse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az asszonynak veszéllyel kellett szembenéznie ma reggel Heredon határán. Vágta közben egyre inkább érezte, hogy kíséretének tagjai közül sokan meghalnak a mai nap. Nem akarta, hogy Iome is az áldozatok között legy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riskaven Fala száznegyven mérföldre emelkedett Fleeds és Beldizug határa között. A fekete kőbástya húsz láb magas és húsz láb széles volt. Ezen kívül árok húzódott végig a fal északi felén, ahol most egy sekély folyó csörgedezett egész évben, kivéve a legforróbb nyar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ló is felállhatott egymás mögé a falon, de Beldizug nemeseinek az elmúlt kétszáz évben nem kellett megvédeniük Kriskaven Ha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Gaborn kora délután a fal felé közeledett, a Feyman Kapuhoz, valahogy megörvendett, hogy a Beldizugi harcosok ott nyüzsögnek az oromzaton, lovakat látott a falakon, s üdvözlő tülökszót hallott. Becslése szerint legalább ezer lovag tartotta a kap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 félelmetes torlasz lesz majd Raj Ahten csapatai előtt, ha a harc idáig húzód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Gaborn és száz lovagja közel ért a falhoz, ismerősen bizsergető érzés fogta el, mintha mindegyikük a halál árnyékában ál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veszélyről sutto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nyitott kaputól vagy százlépésnyire megálljt intett, amíg megnézte az előtte álló őrszemeket. Az emberek Beldizug egyenruháját viselték, hosszú, felül négyszögletű sapkát és nehéz mellvértet. Pajzsukat sötétbarna mezőben fehér hattyú díszítette. Beldizug jellegzetes széles íja lógott a vállukon. A fal tetején egy kapitány intette közelebb Gabor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lami nem volt rendben. A Feyman Kapu szélesen és hívogatóan kinyílt, és a fal mindenhol lőrésekkel ívelt fö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öndesen figyelmeztette kíséretének Kiválasztottjait az előttük álló veszélyre. Körötte a levegő hirtelen megtelt fémcsörgéssel, ahogy lovagjai leeresztették sisakrostélyukat és leszíjazták pajzsukat. A csatalovak már ismerték a csatazajt. Gaborn lova megállt, s harcra készen jobbra-balra fickánd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herceg Erin Connal mellett lovagolt, Gaborntól kapott lovakon. A herceg idegesen nézett körül, nem tudta, mi vár rá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áll ellenünk? - kiáltotta Gaborn a messzeségen keresztül. Hosszú és poros volt az út, és por rakódott le a torkában. Bár Gaborn érezte a küszöbön álló csatát, nem vett egyetlen hang-adományt sem. Szél támadt északnyugatról, visszafújva Gaborn arcába saját szavait, s elbizonytalanodott, hogy a falakon állók egyáltalán hallották-e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dizug emberei kényelmetlenül nézték Gaborn erőit. Sokan nyilaik után nyúltak, és az oromzat mögé ál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mer ellenszegülni a Földkirálynak? - kérdezte Herin királynő, és hangja sokkal inkább keresztülvágott a messzeségen, mint Gaborn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paták dübörgése hallatszott a fal túlsó feléről. Lovagok sora fordult feléjük jobbról is balról is, és a lovagok a kapu elé gyülekeztek, elállva Gaborn útját. A kapun keresztül Gaborn csak az elülső sorokat látta, de becslése szerint legalább ezer lovag állt vele szem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ükön az öreg Lowicker maga állt. Lowicker fehérhajú, keskeny arcú férfi volt, világoskék szemekkel, mely a korával egyre szürkült. Hosszú haja copfba fonva lógott vállára. Nem volt rajta páncél, mintha annyira alábecsülte volna Gaborn erejét, hogy úgy gondolta, nem lesz rá szükség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gi sebet fájlalva, összevont szemöldökkel ült nyerg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Gaborn Val Orden! - kiáltott Lowicker király. - Menj vissza Heredonba, amíg lehet! Nem látunk szívesen földemen! Beldizug zárva áll előt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rnököd mást mondott két nappal ezelőtt! - kiáltotta Gaborn. - Mi az az ok, ami miatt ilyen barátságtalan lettél? Te és én régóta jó barátok vagyunk. S azok is maradhatunk! - Gaborn megpróbált nyugodt hangon, barátságos modorban beszélni, de belülről forrt a vére. Csalódottnak és zavartnak érezte magát. Lowicker hamisan ígért segítséget, és sürgette, hogy siessen ide gyorsan, és harcoljon az oldalán. Pedig Lowicker maga tett esküt, hogy személyesen vágja le Gabornt, mint egy kutyát. Gaborn, bár harcolt magával, hogy nyugodt maradjon, szívében tudta, hogy Lowicker többé nem bará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pád és én voltunk barátok! - dühöngött Lowicker. - De egy király gyilkos eszköze nem leszek! - Úgy emelte ujját Gaborn felé, mintha egy kölyökkutyát feddne meg. - Mihelyt tudtad, elbitoroltad apád koronáját, de kevés volt neked! Most Földkirálynak hívod magad. Mondd, Földkirály, csak ez a száz lovag volt olyan bolond, hogy kövessen téged a homály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ok is követnek! - kiáltotta vissz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Lowicker komoran nézte Gabornt, majd megrázta a fejét, mintha sajnálná azokat, akik Gaborn oldalán lovagol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akkor kételkedtem benned, amikor az Arcok Termében tanultál, fiatalember. Azt gondoltam, ha nem is akarod megtanulni, hogy cselekszik egy király, legalább megtanulod eljátszani. De most úgy kevélykedsz és tollászkodsz, mint egy hatalmas uralkodó, rám viszont nem vagy nagy hatással. Addig vágtass észak felé, te kis csibész, amíg le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rezte a növekvő veszélyt. Lowicker nem üres fenyegetéseket szórt. Erin és Celinor figyelmeztették Gabornt, hogy Anders király Lowickert és másokat is hazugságokkal igyekezett befolyásolni, láthatóan jó eredménny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wicker meg akarta támadni őt, és most is csak pillanatok választották el ettől. Gaborn csak azt remélte, hogy rábírhatja Lowickert, lássa be tévedését.</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rálygyilkossággal vádolsz, és mégis gyilkost küldesz rám? - kérdezte Gaborn, remélve, hogy Lowicker belátja saját hibáját. - Attól félek, Anders markában vagy. Hogy nevetne ezen Raj Ah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irálygyilkosság megöletni egy bűnözőt! - válaszolt Lowicker. - Még ha az egy olyan ember is, akit mindig is fiamként szerettem. Bárcsak elhihetném, hogy te vagy a Földkirály! - Hangja viszont hidegen csengett, és Gaborn kételkedni kezdett az őszinteség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 Földkirály! - figyelmeztette Gaborn. Keményen Lowickerre bámult, a Föld Tekintet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embert látott, aki imádta pozícióját, aki szerette a gazdagságot és többnek akart látszani, mint amennyire az igazságot szerette. Olyan embert, aki mindig irigyelte Orden király nagyobb gazdagságát, s ez elég volt neki ahhoz, hogy mindig nagy pompával fogadja Orden királyt. De azt tervezte, hogy meg fogja szerezni Mystarria egy darab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állt egy férfi, aki csak azért vett feleségül egy nőt, mert ezzel előnyösebb pozícióhoz ju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 emlékezett, hogyan siratta el évekkel ezelőtt apja Lowicker jó feleségét. Belenézett az öreg király agyába, s azt látta, Lowicker nagyon lenézte a szerelmet, így amikor egy vadászaton felesége leesett egy lóról, és halálának tanúja csak Lowicker volt, senkiben sem merült fel kétség a halál természetességét illető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olyan embert látott, aki bölcsnek hitte magát, titokban gyakran gratulált magának ahhoz, ahogy megölte a felesé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embert, aki feldühödött, hogy Gaborn nem vette feleségül csúnya lányát, mert azt remélte, Gaborn is annyira szereti a gazdagságot, mint ő, és már rég eltervelte mind Gaborn házasságát, mind korai halá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Gaborn Lowicker lelkében kutatott, egy mindig is barátnak hitt emberében, csak összeszáradt burkot talált. Ahol Gaborn megbízhatóságot és becsületet keresett, csak egy hatalmas kapzsiságot takaró lárvát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wicker nem volt Anders markában. A legkevésbé sem volt Anders szövetségese. Gabornnak felfordult a gyom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hát - mondta Lowicker, hamisan mosolyogva -, ha te vagy a Földkirály, mutass egy jelet, amiből elhihetem, s így szolgáddá leh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 kiáltott Gaborn. - Itt a jel: minden embered, aki megtagadja, hogy szolgáljon engem, eltűnik majd az elkövetkező sötét idők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nnyű dolog állítani, nehéz bizonyítani! - kuncogott Lowicker. - És akár eltűnnek az embereim, ha téged szolgálnak, akár nem, nem látom szükségesnek, hogy fájós térdeimet meghajtsam előt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fogadod el a jelet - mondta Gaborn - akkor hadd mondjak még egyet: a szívedbe néztem, és sóvárgást láttam benne. Ismerem titkaidat! Királygyilkosnak mondasz engem, de nyolc év előtt egy vadászaton kitörted feleséged nyakát. Szívedben nem volt több szánalom, mintha egy disznót öltél volna 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wicker király arcáról egy pillanatra eltűnt a mosoly, mintha először értené meg igazán, hogy Gaborn valóban Földkirály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hiszi el a hazugságaidat! - kiáltotta Lowicker. - Senki vagy, Gaborn Val Orden. - Nemhogy király, de még csak jó csepűrágó sem vagy! Nem is voltál, nem is leszel az sosem. A néped a kegyetlenek kegyelmétől függ! Íjász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on sok száz ember emelte meg íját. Gaborn kétszáz lépésnyire állt Kriskaven Falaitól. Ebből a távolságból egy nyílvessző sem üthette át páncélját, de kíséretéből néhány ló nyihogni kezdett. Egy nyílfelhő elsöprő lehet, és ebben a percben Lowicker vért akart lá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tvány öreg király habozott m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emelte fel bal kezét Gaborn. - Még egy figyelmeztetést adok! A Földkirály vagyok, és a Földet szolgálom, ahogy ő is engem. Megkért, hogy kiválasszam az emberiség magjait, és azok, akik kezet emelnek rám, viselik ennek következményeit. Kérlek titeket, engedjetek utam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on Lowicker emberei gúnyosan nevetni kezdtek, és Gaborn azon gondolkodott, hogy egy ember gonoszsága annyi másikat mérgezhe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 parancsolt Lowicker. Gaborn észrevette, valami még most is visszatartja Lowickert attól, hogy kiadja a parancsot az íjászok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Lowicker egy precíz, gyakorlott sebészként óvatosan lenyírta saját magabiztosságát, Gaborn elképzelte, hogy csak egyetlen dolog tarthatta vissza Lowicker kezét: a féle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de-oda pillantott. Binnesman Gaborn oldalán lovagolt, Sir Langleyvel és más orwynnei nemesekkel, olyanokkal, mint Vörös Herin királynő és Erin Connal is Fleedsből és Celinor herceg Dél-Crowthen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rájuk lő, visszalőhetnek, és Lowicker ezt nem akarta kockáztatni, főleg mert félt attól, Anders király mit szól majd fia meggyilkolás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Lowicker szeme egy pillanatra dühösen Celinorra villant, mintha könyörögne, hogy meneküljön onn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majdnem nevethetnékje támadt. Hirtelen megértette, hogy a Föld most bizonyosan őt fogja szolg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ugrott lov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művesek, mielőtt a kőbe vágnak, a Föld rúnáit róják rá, ezzel elgyengítik a követ, s jobban engedelmeskedik akaratuknak. Egy héttel ezelőtt Binnesman ugyanígy rombolta le a Seb Torokon keresztülívelő öreg kőhid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udta, hogy használhatja itt is ezt az erőt. A Föld Tekintetével most nem Lowickerre, de magára Kriskaven Falára bámult. A fal egy hatalmas kőhalom volt, csak a habarcs és önnön súlya tartotta ös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nézte, repedéseket látott a kövekben. Szilánkos hasadékok voltak ott, ahol egy-egy gyökér kikezdte a követ, máshol meggyengült a kőanyag. Nem is annyira falat látott maga előtt, mint inkább apró repedések háló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 olyan gyenge volt, hogy itt-ott némi nyomással leomolh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jelet keresel, itt van! - kiáltott Lowickerre. - Olyan jelet mutatok, amilyet még nem látt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ost Binnesman varázslóra pillantott. A varázsló Gaborn lovát fogva, azt suttog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sz?</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Rendre utasítom Lowicker királyt, és mindazokat, akik mellé állnak - válaszolta Gaborn. - Add ide a füveide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áta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gondolod, ez bölcs dolo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de épp ez van kézné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nézett. Lowicker még mindig a lován ült, magabiztosan vigyorgott rá a távolból. De Gaborn megelégedésére Lowicker Naplója gyorsan hátrálni kezdett lov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fogta a füveket, és óvatosan az út porába rajzolta a Földtörés rúnáját. A rúna Gaborn szerint úgy nézett ki, mint egy kétfejű, háromkarmú mantissza egy körbe zár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rajzolják, ugye? - kérdezte a varázslót, de bizonyos volt, hogy jól csiná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hatalmát nem szabad ölésre használni! - figyelmeztette a varázsl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megengedi a halált - mondta Gaborn -, még a miénket is. Mindenkit meghagyok, akit tud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képes lesz-e Lowickerre nézni. Gabornnak meg kellett védenie embereit, és a Föld nem tiltotta meg neki ellenségei megölését. Egy Lowickerhez hasonló ellenség megölése nem volt gonoszabb tett, mint egy féreg megölé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je fölé emelte a varázsló füveit, és parancsot kiál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re, amit szolgálok, azt parancsolom ennek a falnak: legyen por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éjével megragadott vagy száz pontot a falon, rájuk sújtotta a füvekkel a Földtörés rúnáját, s érezni kezdte a hatást, ahogy a lába alatti föld remegett és megindult. A Föld úgy rengett, mintha kétfelé akarna szakadni, és mostanra az összes gúnyosan vigyorgó íjász kiáltozni kezdett félel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ncs, amit Gaborn kiadott, nem egy gyenge kőművestől jött, aki főleg azért szolgálta a Földet, hogy valamit visszakapjon cserébe. Ez egy Földkirály parancsa volt, erősebb, mint bárki más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wicker király lova felágaskodott, s az öregember leesett nyergéből. Kíséretének lovagjai oszolni kezdtek, megfordultak, menekülőre fogták a dolgot. A falon állók a lépcsőkhöz rohantak, és megpróbáltak biztonságba ugr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riskaven Fala ezer éve állt. Most a Földkirály parancsa dübörgő hangon, a kövek sikoltó ellenállásával földig rombolta. A fal megremegett, és mindkét irányba félmérföldnyire, kígyóként sziszegve meghaj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Gaborn nem egykönnyen ölte meg azokat, akik ellenszegültek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hogy a fal akarata szerint meghajlott és összerázkódott, de egy pillanattal tovább tartotta egyben, hogy a rajta állók még biztonságba érj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ivel nem tudta tovább egyben tartani, a fal megrázkódott, mint egy megdühödött állat és felrobbant. Kövek repültek a magasba, majd üdvözlésképpen megcsörrentek Gaborn sisakján. Csípős felhőkben por szállt a levegőben, a szél elkapta és észak felé vi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jászok leugrottak a falról, rohanni kezdtek, és karjukkal védték fejü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por elült, Kirskaven Fala egymérföldnyi hosszan leomlott. Még romjaiban is hatásos kőhalom volt. Ahol a Feyman Kapu állt egykor, most csak egy kusza kőtörmelék-halmaz volt, a leomlott kapu í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an elugrottak, karjuk vagy lábuk sérült. Tucatnyi lovag leesett a lov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Gaborn fel tudta mérni, egy ember sem hal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törmelék halom mögött Lowicker lovagjai menekültek, ezernyi ember mentette az él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Celinor és tucatnyi más lovag vágtatott oda a földre esett Lowickerhez. Lovaik körbeállták az öreg királyt, s elvágták előle az ut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ísérete felé lovagolt a törött kő és homokbuckákon keresztül, ami egykor a Feyman Kapu volt, ahol egykori barátja a földön feküdt. Lowicker király arcát eltorzította a fájdalom, lába kificamodott. Úgy tűnt, újra eltört a csípő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 verjenek meg! - átkozódott Lowicker. - Remélem, te és Raj Ahten megölitek egym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színűleg ezt fog történni! - mondta Gaborn. Érdeklődve nézett Lowickerre. Nem akarta megölni sem őt, sem bárki mást. Lowicker viszont olyan gonosz volt, s olyan hatalmas király, hogy Gaborn nem tudta, mit tegyen elle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ég remélte, hogy Lowicker csapatait elviheti a harc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adtam a jelet! - mondta Gaborn. - Most már hűséget esküdsz nekem? Megbánod bűnei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wicker csúfolkodva felnev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uram! Hagyj életben, és a Hatalmakra esküszöm, minden reggel kimosom az ágytálad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nkább meghalsz? - kérdezte Gaborn. - A halál előbbre való, mint a szolgálatban töltött él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lhetek még, akkor engedd, hogy inkább engem szolgáljanak! - ordított Lowicke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is remélt jobbat. Szomorúan megrázta fejét. Visszanézett lovagjaira. Még a csata hevében is szörnyű dolog volt valakit megölni, mert igen könnyen megbosszulhatta azt egy másik nemes. Gaborn kíséretében kevesen kísérelték volna meg. De hidegvérrel megölni egy királyt, még kockázatosabb volt, mert magára vonta volna Lowicker szövetségeseinek harag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volt a legjobb, amit Lowickerhez hasonlóval tehet az ember, és Gaborn megesküdöt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yikőtök akarja megö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 mondta Vörös Herin királynő kemény hangon. - Mindig is szerettem Lowicker feleségét. Most megbosszulhatom a halá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Herin királynő fenyegetését hallva, azt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meg, asszonyom! De megtisztelnél, hogyha az én kardommal vágnád le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rin királynő leugrott nyergéből, s elvette Celinor kardját. Lowicker király felkiál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ne! - és erőtlenül megpróbált elkecmeregni, ahogy a királynő közelített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Lowicker király sebesülten feküdt, nem volt védtelen. Még mindig Rúnaúr volt, erő és állóképesség adományok birtok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Herin királynő odaért hozzá, mozgásba lendült. Ruhái alól valahonnan egy tőrt rántott elő, és ügyesen kézbe v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rin királynő le akarta ütni kardjával, de a tőr markolatig a mellébe szal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ncélinge tompította az ütést, a tőr hegyét pedig alsó zekéje erős anyaga fogta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wicker szemei tágra nyíltak, ahogy Herin királynő odasietett kardj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eedsben a királygyilkosság büntetéséül levágták a bűnös kezeit és lábait. Ezután hagyták, hogy elvérezzen. Lowicker nem halt bele egyhamar a sebeibe. Annyi állóképesség-adománya volt, hogy nem tudott egykönnyen megha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vetői szerint Lowicker kínok között élt napszálltáig, majd a hideg kiszívta a meleget tagjaiból, s úgy halt meg, mint egy kígyó.</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HOLTPONT</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mágus csak állt Carris falai előtt, sápadt, citromszínű lándzsáján megcsillant a fény, a páncéljára rótt, világító rúnák sápadtan villogtak. A falak felé fordította őket, és Roland elképzelte, ahogy valami szörnyű átkot zúdíthat rájuk, amitől a őrhelyek a kapu felett salakká olvadnak vagy leoml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csak rámutatott a várkapura, és hosszú ideig semmi sem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idig is jó úszó volt. Ha tehette volna, ledobta volna a ruháit, és leugrott volna a várfalról. Legalább egy-két mérföldet leúszna dél felé, majd kiúszna a partra. Innen el tudna menekü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égre megértette a vadmágus tervét. Nem használt bűver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 tízezernyi férge közül egyetlen egyet küldött a vár felé. Az a többiekhez képest kis termetű volt. Apró volt, nyomorult, és régi forradások borítot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menetelt a vár felé, a zöld lángpajzsok irányába, amiket a tűzszövők állítottak ő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azonnal átlátta a férgek tervét. A lövészek kapitánya kiadta a parancsot, és tüzelni kezdtek a szerencsétlen jószág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óriási lövedékek eltérültek célpontjuktól, és a nyomorult kis féreg a töltésút szája felé rohant, a zölden villogó pajzsok közep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nem látta, mi történt, mert fedezékbe ugrott, mielőtt az apró féreg a tűzőrök közelébe ért. Csak azt érezte, hogy a falak megindultak, s forróság gomolygott a feje felett. Fény és por kavargott a leveg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t védő tűzpajzsok eltűn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rrist őrző tűzszövők hiába pazarolták erejüket. Amikor Roland felkelt, lepillantott rájuk. Kettőjük még mindig meztelen volt, s mintha fedezéket keresnének, lelépdeltek a lépcsőn, míg a harmadik még mindig csak állt ott, és kihívóan nézte a lerombolt védel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őrök ledőltek, a vadmágus megfordult, és észak felé tartott, mintha nem törődne többet a vár sors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gy ezernyi pengehordozó a helyén maradt, s hosszú falat alkotott a vár előtt, csak egy pár lépésnyire maradva kívül lőtávol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éljuk világos volt. Senki sem hagyhatta el Carri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mágus észak felé vezette seregét, és Roland örült, hogy távozni látta. De nem ment messzi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tól északra volt egy kis domb, a Csontok Hegye, ahol a Carrist ostromló nemesek évezredek óta harc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 mágus megállt a hegy lábánál, mint egy kutya, ami szagot keres. Lassan megtett egy kört a hegyláb körül, míg a kisebb férgek vagy százlépésnyire hátramara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teljesen megkerülte a buckát, felvetette fejét és újra körbe rohanta, sokkal gyorsabban - lapátforma fejével körkörös vájatot ásott ki. Akkor harmadszor is körbeszaladt, és kitágította az ár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végzett, a férgek sziszegni kez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kel később illatot hozott a szél a hó és a hamu alól, de olyat, amilyet Roland még sosem érzett. Édesebb volt, mint a virág nektárja, törékenyebb és különlegese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i nap érzett illatok közül ez volt a legcsodálatosabb. Mélyet lélegzett, hogy megtöltse tüdejét a mámorító illatt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ez a szag? - kérdezte suttogva egy paraszt Poll bár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amit a férgek csinálnak - válaszolta Poll bár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én mindig azt hallottam, hogy a férgeknek nincs szaguk, és a kutyák sem találják meg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oll báró csodálkozva rázta meg a fejét.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ha a legokosabb ember vetné is papírra, amit a férgekről tud, abból is legfeljebb egy tízoldalas könyv jönne ki, de ha elolvasná valaki, rögtön a szemétbe is hajíthatn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sek azt mondják, a férgeknek nincs szaga, mások azt mondják, hogy érzik az illatukat a föld alól, s én már azt is hallottam sokaktól, hogy akaratuk szerint állítják elő az illatokat. De... legalább ezer éve, hogy utoljára a felszínen harcoltunk velük. A róluk tudott dolgok legtöbbje elveszett. Mindaz, amit tudunk, csak babona vagy féligazsá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vadmágus még hatszor megkerülte a hegyet, felmászott a tetej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kristálykoponyákat vettek le a bűvös mágus hintójáról, és feldíszítették vele a hegy koronáját, így minden irányba koponyák néztek sötétlő szemüregg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űvös mágus feje fölé emelte fegyverét. Kisebb mágusok kört formáltak a hegy lába köré. Mindegyik egy-egy halott vagy haldokló embert tartott állkapcsai között, megfogták a páncéljukat, és kifacsarták a testeket, mintha rongyból lennének. A holttesteket a tetőre halmoz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féregmágusok szárazra facsarták áldozataikat, új illat kezdett szivárogni - kísérteties illat, melyet mintha füstből és rohadás bűzéből kevertek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 vonyítók és a pengehordozók elhagyták a Csontok Hegyét, hogy ellepjék a földeket. Minden emberkéz-építette épületet leromboltak, erődöket és kunyhókat, fákat és gyümölcsösöket, áttörtek a száz és ezer éve álló kőkerítések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lerontottak, semmit sem kíméltek, és rémisztő gyorsasággal és hatékonysággal dolgo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nyvezők minden látható növényt megettek, teljes fákat aprítottak fel, még a kunyhók szalmáját is, majd egyfajta ragadós nyálat köptek magukból. A vonyítok megragadták a pépes anyagot, és kötelekké csavarták, mintha csak gyorsan száradó karamella lenne. A Csontok Hegye alapvonalához vitték a kötelet, és köré csavarták, merev selyemgubóvá alakítva a hegyet, ahol a helyszín mögött a féregmágusok folytatták munkájukat. Fúrni kezdték a hegyet, furcsa, kanyargós jeleket róva a föld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ngevivők fészkeket ástak erődítményül a hegy lábá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án belül a hömpölygő varázsköd teljesen eloszlott, és Roland beláthatott néhány mérföldnyi területet. Amikor sikerült, a szívverése is majdnem el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 felé férgek végtelen sora menetelt lefelé Carris hegyeiről. A húszezer fős hadtest csak az előőrse volt egy hatalmas hadsereg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azt merte remélni, hogy észak felé mennek tovább. Most úgy tűnik, megtalálták amit kerestek: egy új otth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 kaputorony védőfalán állt és a dél felé emelkedő hegyeket nézte. Minden negyed és fél mérföldön férgek hármas és kilences csoportjait látta, amint hosszú sort alkottak, mely Carristól a Brace-hegységig és még azon túl tartott. Őrjítő látvány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ngehordozók fala a várkapukon kívül megállíthatott minden kitörési kísérl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llett ott álltak tűzszövői és tanácsadói, míg háta mögött Naplója várakozott. Ahogy lenézett az alatta fekvő földekre, Lord Paldane, a Vadász mászott fel a torony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mondta Paldane halkan, aggodalmasan. - Válthatnánk egypár sz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íváncsian nézett rá. A férfi viselkedése alázatról árulkodott. De Paldane herceg csodálatos ember volt, sokoldalú és félelmetes stratéga. Raj Ahten véleménye szerint egy kirobbant háborúban Paldane lehetett volna legfélelmetesebb ellensége. Most úgy jött ide, mint egy megvert kuty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kérdezte Raj Aht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gondoltam egy tervet, hogyan lehetne elhagyni a várost! - mondta Paldane halkan. - Van egy kapuval fedett vízvezeték az északi fal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Raj Ahten. - Ezernégyszáz éve a Pearsi ostrom folyamán Bellonsby hercege ezen keresztül akarta elhagyni a várost a csónakok segítségével. De mikor Hariminah kaifba emberei végre bevonultak a városba, Bellonsby emberei feljöttek a pincékből, és lemészárolták őket. - Raj Ahten így adta tudtára Paldanenek, hogy megértette tervét. - És természetesen neked nagyszámú csónakod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helyeselt Paldane. - Közel nyolcszáz szkiffem van kéznél. Elkezdhetjük a nők és gyermekek elszállítását a tó keleti partjára, az egész flottillára összesen tízezer ember fér. Becslésem szerint egy-egy utat két óra alatt megtehetünk. Naponta százezer ember. Ha valami csoda folytán a férgek nem támadnak, akkor napok alatt kiüríthető az egész v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eményen Paldanere nézett. Nők és gyermekek. Természetesen ezeknek a lágyszívű északiaknak a saját megmenekülésük a legfontosa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felnevetett. Ezek az emberek ősi ellenségei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ellett az északiak vajon törődnek-e Raj Ahten gyermekeivel és asszonyával? Az elmúlt öt évben északi gyilkosok ölték meg családjának legtöbb tagját - apját, húgát, feleségeit, és fiait. A Raj Ahten és Rofehavan nemesei közötti harc véres és személyre szóló volt. Észak felé támadva Raj Ahten véressé és személytelenné terjesztette azt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önnyen kijuttathatná Legyőzhetetlenjeit a várból egyetlen flottillával, és sorsára hagyhatná Carris népét. Akár most is elkezdhetné kimenekíteni lovagjait, és a nap végére el is hagyhatnák a vár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ől gondolod, hogy a keleti parton biztonságban lesznek? - kérdezte Raj Ahten Paldanet. - Nem tűnik valószínűnek, hogy a férgek őröket állítottak a tó kör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nnestgree tava hatalmas volt, északról délre negyven mérföld, és közel három és fél mérföld a keletitől a nyugati part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ndta Paldane óvatosan. - De távolbalátóim a toronyban nem láttak egyet sem. - Raj Ahten majdnem pontosan látta a Paldaneben örvénylő kétségeket, félelmeket és aggodal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j Ahten a hegyekből délre tartó férgek sorára mut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a férgek erősítést várnak - tűnődött. - Vagy esetleg titkos csapatokat várnak a hegyek mögül. Nem becsülném alá a vadmágust. Ostobaság lenne nőket és gyermekeket küldeni a még nagyobb veszély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a Donnestgree tavától keletre eső falvakat kiürítették, még a kisebb erődöket is, amiket emberei védhetnének. De a part olyan sziklás volt, a felszín olyan egyenetlen, hogy csak néhány birkapásztor és favágó élt rajta. Raj Ahten Feykaaldhoz, egyik tanácsadójához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y húsz szkiffet, és töltsd meg a mi embereinkkel és Paldane embereivel. Nézzék át a tópartot, kutassanak a férgek nyomai után, majd gyalogoljanak néhány mérföldnyire a szárazföld belsejébe, hogy megbizonyosodjanak a part biztonságosságában. Ha végeztek, védjék az erődöt, és hozzanak hír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ykaald leeresztett szemhéjjal bámult Raj Ahtenre, és elfojtott egy mosolyt. A part végigkutatása és a tónál hídfőállás biztosítása ésszerű terv volt, mert Raj Ahtennek szüksége lesz rá, ha valóban evakuálja emberei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ahogy kívánja, ó, Mindenség Fén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ykaald azonnal beszólított néhány kapitányt, s a katonák gyülekezni kezdtek a part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vetette közbe Paldane. - Van egy csomó fánk a szállításhoz, az otthonokból származó gerendák, és oszlopok a városból. Embereket hívhatunk munkába a vár keleti falánál, hogy állítsanak össze tutajokat. Ha van elég tutaj, akkor talán százezer embernél többet is kimenekíthetünk néhány perc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röviden végigmérte Paldanet. Paldane alacsony ember volt, háromszögletű arccal, fekete haja már szinte teljesen megőszült. Sötétkék szemei a lelkében dúló harcról árulko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 intette le Raj Ahten -, ha túl korán kezdjük összeállítani a tutajokat, az a menekülésre fordíthatja az emberek figyelmét, ahelyett, hogy a védekezésre összpontosítanának. Carris védelme a legfontosabb dolg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mondta Paldane -, tekintetbe véve a férgek délről érkező erősítését, azt gyanítom, hogy a menekülés a legjobb, ha nem az egyetlen alternatívá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j Ahten mosolygott, mely több volt egyszerű ajakmozdulatnál. A szeme körötti ráncok összehúzód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het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köd eltűnt, az a hír terjedt szét a várfalon, hogy Raj Ahten kutatócsapatokat küldött dél felé, hogy a várat ki lehessen ürí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ság felbátorította Roland lelkét. Éppen ekkor látta meg Carris városának látképét teljes egészében. Házak voltak alatta, és egy mandulafa, ami oly magasra nőtt, hogy ha merte volna, biztonságosan a legfelső ágakra ugorhatott volna a falról. Közvetlenül egy nemesi kert mögött állt, a város észak felé húz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lső várudvaron lefelé nyugatra városlakók ezreit látta, és a lovakat, melyeken Raj Ahten lovagjai léptettek az utcákon hosszú sorok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ső várudvar nyugati falával szemben néhány fagyóriás kuporgott, mindegyik volt vagy húsz láb magas. Homokszín testszőrzetük páncélingük alatt sötétebbnek tűnt, mint máskor, mert vizes volt, hisz az eső átitatta. Az óriások szomorúan és kimerülten bámultak körbe hatalmas ezüst szemeikkel. Az óriásoknak gyakran kellett friss húst enniük, és Rolandnak nem tetszett, ahogy a carrisi parasztgyerekekre néznek, akik ajtókból-ablakokból, kocsmaereszek alól bámulták őket. De az óriásokhoz hasonlóan a harci kutyák, a páncélt viselő masztiffok is félelmetesek voltak: vörös lakk bőrsisakot és szerszámot, nyakuk körül pedig görbe vashegyekkel kivert gallért viseltek. Adományos kutyák voltak, harcra nevelték, erő-, állóképesség- és anyagcsere-adományokkal látták el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eknél a fenevadaknál csak Raj Ahten harcosai voltak félelmetesebbek, ezt Roland is tudta. Minden Legyőzhetetlennek legalább húsz adománya volt. A harcban egyetlen katona sem vehette fel a versenyt a Legyőzhetetlene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en az erőkön kívül Carris falait még több mint háromszázezer közrendi katona támogatta: mystarriaiak, indhopaliak és fleedsiek. Valóban, az emberek úgy gyülekeztek a gyilokjárókon és a tornyokban, mint a hús a kolbászbélben. A várudvarok és utcák tömve voltak lándzsáso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ilyen erőkkel bármilyen támadást vissza lehet verni. De Roland rájött, hogy ha a férgek megtámadják őket, az összes ember kevésnek bizonyul ellen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délre úszó apró flottillát nézte, erősen reménykedett, hogy hamarosan visszatérnek, és a kiürítés elkezdődhet. Még arra is gondolt, hogy ő hogyan kerülne a vízbe, ha baj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ek férgektől feketéllettek, amik egész reggel folytatták a menetelést dél felől. Megszámlálhatatlanul nyüzsögtek Carris körül, legalább tízezren dolgoztak láza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enki sem látta a férgeket munkálkodni, sürgésüket, hatékonyságukat és megdöbbentő gyorsaság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vadul süvöltött, és könnyű eső kezdett cseperegni két órával hajnal után. Nedves ragyogás borította a férgek bőrszerű anyagból készült búvóhelyeit. Az eső és a felhők némi reményt nyújtottak Carris népének, mert mindenki tudta, hogy ha fény gyúlna, a férgek valószínűleg elmennén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ütt vonyítók kotorásztak, és botokat szórtak a tóba. Rejteklyukak. Hasadékokat ástak dél és nyugat felé, megtöltötték a Donnestgree-tó vizével, s négy furcsán kanyargó árkot formá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rris nyugati feléről felhangzó zajok furcsák, idegenek voltak: férgek morajlása és zörgése, s a vonyítók láthatóan ok nélküli és érthetetlen üvöltése és a csámcsogó hang, amit az enyvezők hallattak munka közben. Mindezek mögött vihogás hallatszott, mint csont nyikorgása, ami a horda között repkedő gríktől származott. Roland úgy érezte, egy másik világba csöpp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akon féregmágusok és enyvezők dolgoztak a Csontok Hegyénél. A sziklagerincet egy bűvös jellé alakították, egy furcsa, vészjósló és gonoszságot sugárzó jellé. Munka közben a mágusok különböző csomókat és dudorokat spricceltek szobraikra. A szobrok érezhetően rothadásszagot árasztottak, mint a bomló tetem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özben Carristól egy mérföldre délre a férgek egy furcsa tornyot építettek - fekete volt és csavart, mint a narvál szarva, s furcsa szögben megdőlt, mintha a Csonthegyre mutat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mellett a tó partján nagy kőgúlákat építettek, s az enyvezők gyantája ragasztotta össze őket. Sokan arra tippeltek, hogy ezek tojásrakó-kamrák vagy melegházak lehe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támadták meg Carri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rombolták az évszázadok óta álló falucskákat. Lebontották az erődöket, és a köveket elcipelték saját céljaikra. Feltúrták az utakat és a kert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támadtak. Amíg a pengehordozók csak a városba vezető és kijövő forgalmat zárták el, senki sem reménykedhetett abban, hogy megmenekülhet, vagy a támadásban életben marad. De amíg a férgek nem támadtak a városkapu felé, Roland... megkönnyebb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úlásával képes volt már elfeledni a reggeli rémület és veszély borzongató érzését, Raj Ahten talpasainak sikolyát, ahogy haláluk felé rohantak. Reménykedni mert. A nap folyamán a falakon lévők figyelemre méltóan csendesek voltak. Amikor szóltak, élénken és könnyedén beszélgettek.</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utató csapat már órák óta elment, és hamarosan visszatér. Ki tudná őket hibáztatni, hogy nem siettek vissza Carris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percről-percre, óráról órára hiába nézték az emberek a vizet, egy hajót sem láttak visszatérni.</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GYARLÓ LOWICKER KIRÁLY</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éttel ezelőttig Myrrima nem jutott tíz mérföldnél messzebb otthonától, és ahogy Fleedsen végigvágtatott, úgy érezte, minden amit tudott, kezd elhomályoso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aga mögött hagyta családját, országát. A földek finoman váltakoztak, ahogy délre tartott. Először a Dél-Heredon síkságain vágott át, Észak-Fleeds szurdokos földjein, most még délebbre tartott. A síkságok itt gazdagabbak voltak és termékenyebbek, mint otthon, kissé esősebb volt az éghajlat is errefelé. Az út melletti fák némelyikét nem ismerte, és még az emberek is másfélék voltak. A fleedsi birkapásztorok alacsonyabbak és sötétebbek, mint az otthoniak, a lovascsaládok magasabbak és szőkébbek. A kunyhókat itt már nem tőzegből és sárból építették, hanem kőből. Még a levegőnek is más illata van, gondolta, bár ezt nehéz volt megmondani, hiszen nemrég vette szaglását egy kutyá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yrrima leginkább régi önmagát hagyta hátra. Három ember ereje volt a karjaiban, négy ruganyossága, kutyái állóképessége és öt ember gyorsaság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volt ennyire tudatában önnön erői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továbbra is nyugtalanító kettősséget érzett magában. Továbbra is szívből szeretett, érezte saját hibáit is. Még új adományaival együtt is gyengének érezte magát. Bár már Farkasúr volt, még mindig egyszerű embernek érez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Borensonnak tetszik-e majd, hogy követi őt délre, de reményei szerint napszállátig elérik Carrist, és találkozhat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lte, hogy elnyeri a jogot, hogy vele mehessen Inkarrába, habár férje háborús gyakorlatával nem vetekedh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Lord Pylwinnel történt találkozása megrázta, elbizonytalanította. Miféle ellenségeket talál Inkarrában? Hogy remélheti, hogy legyőzi őket? Az adományok nem elegendőek ahhoz, hogy olyan varázslókkal vívjanak meg, mint a Viharkirály és unokaöcc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 Doohannál Myrrima mindent zavarosnak talált. Gaborn lovagjai mérföldekre lemaradtak. Néhányan éppen elérték Tor Doohant, míg egy-egy átutazó azt mondta nekik, hogy Gaborn egy órája vágtatott el dél felé. Egy lovag léptetett hozzájuk a karmazsinszín pavilont körbevevő hatalmas fehér kőszálak árnyékából, és megszólította Io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Orden király őfelsége meghagyta, mondjam el önnek, nagyon sietve kellett Carrisba vágtatnia. Ezt a levelet hagyta nál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olvasta a levelet, megszagolta a papírt, hogy biztos legyen: Gaborn szaga volt rajta, dühösen összegyűrte, és a zsebébe rak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Rossz hírek? - kérdezte Sir Hoswell. - Segíthetek valami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zavartan rápilla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álaszolta. - Uram nagy sietve lovagolt Carris felé. Arra kér minket, hogy siessünk. Nem pihentethetjük a lovakat, ha napszálltáig be akarjuk érni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nne bölcsebb, ha mégis megpróbálnánk, asszonyom? - kérdezte Sir Hoswell. - Több mint négyszáz mérföldet tettél meg tegnap hajnal óta. Még a te jó paripád sem bírja ezt a gyilkos vág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a volt. Sir Borenson lova kövérkés volt, amikor Myrrima dél felé indult, de az elmúlt két nap alatt hetven-nyolcvan kilót fogy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fehavani nemesek különleges étrend szerint etették lovaikat, ha sietve utaztak el, egy „miln” nevű keverékkel táplálták őket. Ez darált zabból és árpából állt, melyet szárított melasszal kevertek össze, gyakran lucernát és lóherét is vegyítve a keverékbe. Egy lónak a miln mámorító boldogság volt, és ha egy harci lovat ilyennel alaposan megetettek, órákig tudott rohanni, míg a csak fűvel táplált lovaknak mintha szalmából lett volna a lábuk, nem sokáig bírták az iram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a miln sem volt elég egy harci lónak ahhoz, hogy végtelen távot vágtasson le. Ennyi adománnyal együtt néhány óra egész napnak tűnt az állat számára, s ennyi idő alatt ki is pihenhet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most is vágtat - magyarázta Iome Hoswell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megráz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én tisztem, hogy a Földkirálynak tanácsokat adjak - mondta. - De Gaborn ismeri a veszélyt, ami felé közelít. A Carris felé tartó lovak fele el fog pusztulni az iram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órát pihenünk! - mondta Iome Hoswellnek. - Itt megetetjük a lovakat, újabb adag milnt viszünk magunkkal, hogy kitartson az úton, amíg Beldizugba ér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well saját lovára nézett. Sokkal rosszabb állapotban volt, mint Iome vagy Myrrima lova. Csont és bőr volt hozzájuk képest, és így csak nagy nehezen lehetett elérni, hogy lépést tartson a többiekkel. Myrrima tudta, hogy amikor Hoswell az iram miatt panaszkodott, ezt főleg saját lova miatt 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ló élve eléri Carrist, nem lesz elég ereje a harchoz. Erőltetett visszavonulás esetén sem bírja majd el gazdáját a há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en hát! - mondta Hoswell, nagyot sóhajtva, és lovát az istállóba vezette, hogy annyit pihenhessen, amennyit csak tu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ézte, ahogy Hoswell távo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éregeted ilyen sötéten? - kérdezte Iome. - Történt valami köztete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 rázta a fejét Myrrima. Hoswell az íjászok Királyi Társaságának Ura volt, mesteri kardforgató, aki éveket töltött délen, az üreges íjak készítését tanulmányozva. A király kegye folytán jó hírnévnek örvendett. Myrrima nem akarta bevallani, hogy miféle allűrje volt a férfi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Borenson nagy harci lova mellé ült, és alig várta, hogy dél felé vágtathasson. Iome észrevette hangula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azért könyörög ebben a levélben, hogy maradjak - vallotta be Iome elgyengülve. - Azt hiszi, nem elég biztonságos arrafelé az út. Azt mondja, attól fél, hogy „Homály borítja Carrist.” S a föld még most is egyforma erővel könyörög neki egyszerre azért, hogy támadjon és hogy meneküljön. Meg van zavarodva. Gondoltam, figyelmeztetl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ára igaza van - tűnődött Myrrima. Úgy tűnt, Iome nem tudja, mit tegyen. - Úrnőm - kezdte Myrrima -, ha itt akarsz maradni, megértelek. De én nem a carrisi harcba tartok. Remélem, csatlakozni tudok férjemhez inkarrai útján. Muszáj dél felé vennem uta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szántnak tűnsz - mondta Iome óvatosan. - Attól félek, sosem bocsátod meg nek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ocsátani, úrnőm? - kérdezte Myrrima, meglepődve Iome hangj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parancsoltam férjednek ezt a penitenciát - merengett Iome. - Ha tudtam volna, hogy én is délre lovagolok majd, nem teszem. Talán félretettem volna bánatomat a harc idejére... Nehéz volt megt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ellenkezett Myrrima. - Méltányos volt. Esélyt adtál neki, hogy megszerezze a bocsánatot, és Mystarriában hallottam egy szólást. A bocsánatot nem lehet megkapni, ki kell érdemelni. Attól félek, a férjem addig nem bocsát meg magának, amíg ki nem érdem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remélem, ki fogja érdemelni, veled együtt - mondta Iome. - Egy harcos lelke lakozik benned. Meglepő, hogy még senki sem vette ész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rázta a fejét, és boldog volt, hogy témát válthat. Mindig erős akarata volt, de sosem tartotta magát harcosnak - egy héttel ezelőtti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ják, hogy amikor Erden Geborent, a Földkirályt megkoronázták, kiválasztotta harcosait. Én nagyon jól tudom, hogy Gaborn engem már Bannisferre piacán kiválasztott, az első napon, amelyen találkoztunk. Még akkor is, ha sem ő, sem én nem tudtuk, hogy ő lesz a Földkirály. Pimasznak gondolt, és azt mondta, hogy az udvarában akar látni, de igazából kiválasztott engem. De tudod-e, mire gondoltam, amikor kiválasz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re? - kérdezte Iom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habozott, mert ezt nem mondaná el bárkinek, és a mai napig nem is gondol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gondoltam, még akkor is, amikor megláttam az ezüstműves asztalánál, úgy öltözve, mint egy kereskedőherceg piperkőc gyereke, hogy harcolnék ezért a férfiért. Meg tudnék halni érte. Sosem gondoltam ilyet azelőtt senkiről. A tudat adta a bátorságot, hogy elfogadjam a kezét, habár teljesen idegen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tűnődö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born elmesélte, hogyan találkoztatok, hogyan fogtad meg a kezét a piacon. Azt hitte, ez csak a csábítás eszköze, amivel egy szegény lány gazdag férjet ker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gaz is volt, de Myrrima most érezte meg, hogy sokkal többről van szó. Myrrima megpróbálta kifejezni azt a furcsa érzést, ami egyre erősödött b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Gaborn választott ki engem, hanem kiválasztottuk egymást. Múlt héten azt mondtad, hogy senki sem lehet közel a Föld alkotó erőihez, gyermek vállalása nélkül. Ennél én többet érzek nála. Mióta csak találkoztunk, ahányszor a Földre nézek, újra és újra elfogódom szépségétől - a százszorszép sárgájától, vagy a körben álló kövek kék árnyékától, a moha tömény illatától. Éberebbé válok tőle, és élénkebbé, mint valaha. De van valami más is: ezektől feltámad bennem a harci kedv.</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jesztő asszony vagy, Myrrima - állapította meg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ogy megértelek, ha itt akarsz maradni. Tudom, hogy Carrisba menni veszélyes dolog. De én menni akarok! - mondta Myrrima, s remélte, hogy Iome megérti maj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 neked, sem nekem nincs elég gyakorlatom a harcban... Még! - figyelmeztette Iome. - Nem lenne bölcs dolo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Myrrima. - De ez nem szünteti meg a vágyód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beharapta ajkát, s elgondolkodva beszé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hogy ez helyes gondolat. Rúnaúrként hatással leszel rájuk. Kitartásoddal szakadatlanul tudsz dolgozni; erőddel hatalmas csapásokat osztogathatsz. Népünk a legnagyobb erőfeszítéseket érdeml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z engem megrémít, Myrrima. Oly rövid idő alatt oly sokat kaptál. Nem szeretném látni, hogy megöl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lova mélyen lehajolt. A föld itt Tor Doohanban nagyon kopár volt, alig maradt fű, de Myrrima lova kiszagolt néhány szál lóheré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lovagolunk - ígérte Iome. - Talán napszállta előtt elérhetjük Carri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egyes vagy, úrnőm!- mosolygott Myrrima, és leszállt hátasáról. Egy pillanatig megállt, és kinyújtóztatta láb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órával később, miután megvacsoráztak egy kocsmában, egy hírnök hozott hírt délről: Beldizugi Lowicker lesből akarta megtámadni a Földkirályt, és a Beldizugi határon legyőz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szédült a rossz hír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wicker megígérte, hogy szövetkezni fog Gabornnal, s azt is megígérte, hogy lovagokat küld Gaborn oldalára. Megígérte azt is, hogy saját maga vezeti majd csapatait Raj Ahten ellen, s ráadásul biztosítja az utánpótlást Gaborn és lovagjai számár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 lesz most, hogy Gaborn megölte Beldizug királyát? Gaborn szövetségesei egytől-egyik eltűnnek. Délután két óra lehetett. Orwynne király körülbelül ugyanekkor halt meg tegnap délután a Sötétség Harcosa elleni harcban. Most Lowicker lett árulóvá, és meg is bűnhőd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wicker halálával annak lánya vagy harcba indul Gabornnal, vagy felajánlja a megadást. Gaborn annyira sietett, hogy egyiket sem akar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háborút akart Lowicker lánya, akár békülést, Gabornnak át kell haladnia a földj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szélyes lehet így folytatni az utat Beldizugban. Gaborn lovagjai szétszóródtak Carris és Tor Doohan között. Gaborn néhány száz fővel lovagolt tovább Carris felé, csoportonként nem több, mint tucatnyi emberrel. Szétszóródott hadsereggel Gaborn embereinek nincs esélye a harcban. Valójában csak kitűnő célpontot kínáltak a beldizugiak haragjának. Nem, Iome szerint Lowicker lánya nem adja meg magát, ehelyett a háborút erőlteti majd. Vadászni fog mindenkire, akit a földjén fogna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reménykedett, hogy Lowicker százezres hadakat bocsát rendelkezésére a védelemhez. Most úgy tűnt, Gabornnak kell majd harcolni vel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ome felsóhajtott, ránézett Myrrimáról Hoswellre, és határozott hangon megszóla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ünk lesz külön élelemre nekünk is, lovainknak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em készült fel a látványra, ami akkor fogadta, mikor elérte a Kriskaven Falat. A hírnök Fleedsben azt mondta, hogy Gaborn visszaverte Lowicker támadását. Nem említette, hogy a Földkirály ledöntötte a fal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zt sem tudta, hogy Lowicker még életben van. A három lovas elérte a falat, és Lowickert a fal túlsó oldalán földnek szegezve találta, s Gaborn tucatnyi lovagja vigyázot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ándzsa állt ki a hasából, testét a földnek szegezve, és a lándzsára erősített zászlón jól látható felirat hirdette Lowicker királygyilkos voltát. Lowicker karjai és lábai levágva hevertek szanaszét, csak a férfi törzse feküdt a forró napon, még mindig királyi öltöze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Lowickernek akkora állóképessége volt, hogy még mindig haldoklott. Csak egy király, vagy Raj Ahten Legyőzhetetlenjei rendelkeztek annyi kitartás-adománnyal, hogy túléljenek egy ilyen csonkítást. Vértócsák gyűltek össze körülötte, légyrajok repkedtek felette. Ennyi adománnyal sebei gyorsan gyógyulni kez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döbbent a látványtól, hogy agóniája ellenére még mindig kapaszkodik az életbe. Kételkedett benne, hogy a férfi ereje sokáig kitart még, de tudta, hogy mennyire vágyódik az élet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büntetése azoknak, akik királygyilkosságot követtek el. Ahogy közelebb jutottak a helyhez, Myrrima önkéntelenül is kapkodni kezdte a levegőt, mert eszébe jutott, hogy Sir Borenson szintén királygyilkos, és a jogok szerint Iome is követelhette volna, hogy így büntessé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 édeskés szaga megtöltötte a levegőt, s most, hogy Myrrimának kutyától származó szaglása volt, meglepően csábítónak érezte a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lérték a testet, Lowicker király elfordította a fejét, Iomére nézett, és nevet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 te sylvarrestai béka, jöttél vartyogni? - kérdezte. Fájdalmak közt besz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rázt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inni adjatok neki! - parancsolta az őrt álló lovagoknak. A báró megráz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csak meghosszabbítaná szenvedését, felség. Emellett egy ilyen mocsok sem adna felséged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ajnálkozva nézett Lowicker király csonka test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 viz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még érzel is valamit a gonosztevők iránt! - morgott Lowicker. - Ne sajnálj engem. Kevesebbel is beérem, mint a te vized.</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nem hitte, hogy Lowicker ilyen hideg kemény tud maradni, még most is, amikor a halállal néz szembe. Látta azonban a többiek arcára kiülő megvetést. Sylvarresta várában, amikor a városi őrök fosztogatókat kaptak el a Sötétség Harcosának közeledtekor, ezt a kifejezést látta a megrögzött bűnözők arcán, akik elrejtőztek a Földkirály elől, habár Gaborn a szívükbe nézett, és látta, mi lakozik benn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pedig látta Lowickert. Amíg sok király felkereste Gabornt, hogy szövetkezzenek vele, és így megvédjék magukat és népüket, más királyok is lehetnek ilyenek - mint beldizugi Lowicker és dél-crowtheni Anders - olyan haszonvágyó emberek, akik csak azt látták helyesnek, ha megtámadják Gabor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wicker minden kétség ellenére tudta magáról, hogy haszonles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s sajnállak! - mondta neki Io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wicker őrült mód vihogni kezdett. Valószínűleg a forró napsütéssel megtetézett fájdalmak meg-megbontották az es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gonosz ember! - gondolta Myrrima. Nem érdemli Iome sajnálatát. Nem érdemli meg a vizet, amit Iome adni aka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es asszony! - kérdezte Sir Hoswell egy hosszú pillanat múlva. - Megtegy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rt ilyen undorító szót használni, mint a „megöl”, Myrrima azt hitte Iome beleegyezik, megengedi, és még ma megöleti a férfit, hogy megszabadítsa a fájdalmai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érlelte Iome, hirtelen feldühödve. - Éppen ez az, amiben reménykedik! - Iome Lowicker mellé léptetett lován, és Myrrima megérezte a megkönnyebbülés bizsergésé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SZÜKSÉG SZÜLTE LOVAG</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herceg tornyának nyugati bástyáján Raj Ahten nézett ki az ablakon, és a férgek munkálkodását tanulmányo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ütötte el az időt. A parti csoport még nem tért vissza a tó keleti feléről, és még mindig nem tudta, hogy biztonságban elmenekülhetnek-e a várból. A tény, hogy ilyen soká elmaradnak, arról győzte meg Raj Ahtent, hogy az utolsó emberig lemészároltá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l agyának legrejtettebb zugában tudta, hogy már csak Gaborn csapatai siethetnének Carris védelmére. A Földkirály maga kezdene harcot a férgek ellen, s érezte az elégedettséget a csata kimenetelét illető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itt állt Paldane-nel, azzal az emberrel, aki Orden király stratégájaként szolgált, valamint saját tanácsadójával, Feykaalddal. Három tűzszövője a háttérben állt, a kandalló csattogó lángjai előtt, mereven nézték a füstöt és a csapkodó lángokat. Meleget szívtak a lángok közül, megpróbálták erőiket visszanyerni, de annyira kimerültek, hogy Raj Ahten nem hitte, hogy a nap folyamán tudnak még harcolni. Nem merte megzavarni a férgeket, amíg a tűzszövők nem sorakoznak fel mel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nalhasadáskor Raj Ahten gyorsan felállította a városkaput védő alakulatokat. Habár a férgek nem vettek róluk tudomást, folytatták az épít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várnak? - gondolkodott hangosan Raj Ahten. - Miért nem táma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félnek szemből támadni - tűnődött Paldane herceg. - De mélyre ásnak, és az alagúton keresztül elérhetik a várat, mint valami óriási utász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valószínűleg e célból jártak ar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pillanatnyilag a férgeket mintha nem érdekelte volna a vár bevétele. Talán nem voltak eléggé tisztában a veszéllyel, amit ezek az emberek jelentenek. Raj Ahten azt is valószínűnek gondolta, hogy a férgek elfeledkeztek arról: egy vár van előttük; végül is csak furcsa teremtmények voltak, amik olyan dudaszóra táncoltak, amit az emberek nem hallana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nthegy felé nézett. A vadmágus közel a koronához munkálkodott, a páncéljára tetovált tűzrúnák villogtak. Masszív feje a vár felé fordult, majd újrakezdte a mun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 vadmágus biztonságban érezte magát, ha saját alattvalói őrzik a síkságot. A talaj földalatti járatokkal volt telelyuggatva, árkokkal szabdalták szét, s mindet az a bűzlő rúna díszítette, ami beborította a hegyet. Raj Ahten a Csonthegyet nézte, ami a megkeményedett ragasztóanyag-gát mögött rejtve feküdt, részben a selyemgubót is beborít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nyvezők abbahagyták a falak magasabbra húzását. Raj Ahten azt gyanította, hogy a vadmágus furcsa védőbástyája elkész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a véletlen játéka, hogy a férgek pont erre a helyre jöttek, ide, ahol ő és a Földkirály megütközni készült? - tette fel a kérdést magának Raj Ahten. Lehet, hogy ezt a csatamezőt a Földkirálynak készíte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színűbbnek tűnt, hogy a férgek terveinek semmi köze hozzájuk. Úgy tűnt, a férgek teljesen figyelmen kívül hagyták Raj Ahtent és fegyveres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rémülten rázta meg a fejét. Az elmúlt órában furcsa és aggasztó érzelmek fogták el, számára érthetetlen ok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okom félelemre! - gondolta. - Nálam hatalmasabb Rúnaurat az elmúlt ezer évben nem hordott hátán a föld. Indhopali átruházóim ezernyi elkötelezettől küldik az erőt és a kitartást nekem, s még több ezernyi ruganyosság és elme várható. Még a szívemen átfúródó kard sem ölhet meg! Nincs okom nyugtalanság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nyugtalan volt. Az utóbbi hónapokban kezdte azt hinni, hogy legyőzhetetlen, hogy egy legendás teremtménnyé vált, az Egyesített Erővé - olyan karizmatikus Rúnaúrrá, akinek már adománypecsét sem kellett ahhoz, hogy elvegye elkötelezettjei legfontosabb tulajdonságait. Remélte, hogy olyan Hatalommá válik maga is, mint a Föld, a Tűz vagy a Ví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enda szerint Daylan Hammer elérte ezt élete kései évei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is ennek a határán állt; tíz nappal ezelőttig úgy tűnt, semmi sem állhat az útjába. Akkor az öreg Orden király ellopta átvivő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férgek tudnák, milyen ember áll előttük - gondolta Raj Ahten -, biztosan félnének tő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 gonosz rúna felé pillantott, amit a férgek formáztak a Csonthegyre. Szaga egyre fojtóbbá vált, és most már spirális barna ködfoltként függött a hegy fe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ól a helyről a halál sugárzott. Raj Ahten érezte a fájdalmat, a rothadást és az összeomlást. Egy odavetett pillantástól is rángatózni kezdett a szeme, s el akarta fordítani tekintetét. Tompa fények villogtak a felgomolygó füstből, mint a kísértetlángok, amelyek a gázbuborékból támadtak a mocsarakban. Raj Ahtennek úgy tűnt, az egész rúna közel áll az öngyulladás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rémültem. Ez a rúna lehet a kulcs - futott át az agy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túl nagy jelentőséget tulajdonítottak neki. Mágusaik átfúrták a hegyet, hatalmas árkokat ástak türelmesen, s így a furcsa rúna domborműként formálódott meg előtte, majd saját bűzükkel díszítették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zer embertől nyert szaglást. Mélyet sóhajtott. Nem volt egyszerű illat. Tízezernyi összetevőt és ízt kiérzett belőle. Bonyolult vegyület volt: rothadásszag, a bomló hús szaga, füst, halál és emberi izzadtság illatával keverve, egymással vetekedő szagok gazdag szimfóniája. Úgy érezte, felfedezés küszöbén áll, megérezve ennek teljessé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hogy a férgek kizárólag e rúna megalkotása miatt jöttek Carris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rgek sürögtek-forogtak a rúna falain, egyikük lecsúszott, és csuszamlást okozott. Raj Ahten örömére a rúna egy része összeomlott. A féregmágusok odarohantak, hogy visszaépítsék, összetartsák, majd újabb illatokkal spricceljék le a kupac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úna gyötrelmesen közel volt. Egy gyermek is összetörhette volna a kalapács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páncélos öklével hirtelen a hercegi torony ablakára csapott, állt egy pillanatig, s mélyet sóhajtott a rúna felől jövő illat finom szövedékéb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összpontosítva becsukta szemét. Ahogy mélyet sóhajtott, rájött, hogy ezt az illatot nem olyan könnyű leírni, mint a korábban érzett szagokat. Szavak helyett érzelmeket ébresztettek. Igen, a rémület illata volt, amit ér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 hálójában vergődők savanyú illata. Raj Ahten megkóstolta az illatot, és egy férfi rémületét ér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és agónia. Az emberi könnyek sós illata. Elszenesedett hús zsíros szaga, és ezzel együtt egy újabb füstös illat: üszög alatt rohadó gabonamezők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usztulás. Egy széthasadásig felpüffedt te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elem és rettegés kerítette hatalmába. A vér rezes illata, egy asszony megtört könnye, és pusztulás - egy asszonyé, aki nemsokára életet adott volna a gyermekének. Kimerült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eg bőr savanyú illata. A csontig hatoló magány érzé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 múlva Raj Ahten elmosolyodott, és majdnem felkiáltott fájdalmában. Megértette az összetett illat tartalmát: az emberi szenvedés szimfóniája volt, az egész emberiség nyomorúságának leírá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arázslat! - motyogta Raj Ahten. Megdöbbenve tapasztalta, hogy magában besz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döbbent meg Paldane herceg, s keményen rá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rúna!- válaszolta Raj Ahten. - Egy illatokkal megírt varázslat - az emberiséget megátkozó varázsl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sóvárgás fogta el, hogy a rúnát is és készítőit is a feledés homályába taszítsa, a vízbe fojtsa, tisztára mos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hitte, hogy meg tudja tenni. A férgek túl bölcsek ahhoz, hogy utat engedjenek a célponthoz, túl erősek, hogy legyőzessenek, addig, amíg ekkora számban nyüzsögnek. Egy selyemgubó állta útját a rúna felé, bár egy ösvényt szabadon hagytak a dolgozók rész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nek meg kellett próbál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gek építkeznek - kiáltotta Raj Ahten -, de nem hagyjuk őket békében építkezni. Lehet, hogy nem tudom elfoglalni a hegyet, de az biztos, hogy beleköpök a levesükbe!</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SAFFIRÁRA VÁRVA</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st hegység magaslatán, Borenson lova egy szűk ösvényen botorkált lefelé a hózápor közepette. Saffirát és őreit vezette lefelé a meredek felső uta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ebb völgyet látott maga előtt, elefántcsordák bukdácsoltak a förgetegben. Legtöbbjük már elpusztult, és elefántformájú jégkupacként hevertek a földön. Egypár öreg bika felnézett Saffira kíséretére, bágyadtan felemelték ormányukat és trombitá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háziasított elefántok voltak, felvarrt zacskókkal és rézpántokkal díszítve. Annyira kiéheztek, hogy valószínűleg sohasem jutnak fel a völgyből. Hajcsárjaik sorsukra hagytá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úr harci elefántokkal is megpróbált átvágni a Hest-hegységen, de nem sikerült neki. Borenson csapata az éjszaka folyamán háromszor ment el közrendi csapatok mellett, akik megpróbáltak átkelni a hegyen. Százezernyi íjász és talpas katona, mosónők és ácsok. Borenson a legvadabb álmában sem képzelte, hogy Raj Ahten ilyen késő ősszel ekkora csapattal kel át a Hest-hegységen. A Hest fennsíkjának szűk ösvényein kevés abrak adódott: némi durva fű, alacsony, ehető bokrok, és hó, ami az emberek szomjúságát enyhíti. Nem volt tüzelőolaj, így az emberek tehéntrágyával tüze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órai út Borenson lován egy teljes napi gyaloglást jelentett ezeknek az embereknek. Az éjszaka megtett út nekik hetekbe telt volna. A legtöbb ló, amit Borenson a csapatoknál látott, rettenetes állapotban volt. Akadt olyan állat, amelynek bőre mélyen csontos teste alatt lógott. A rajtuk lovagoló közrendiek valószínűleg leestek a hóba és megfagytak télközép előtt, ahogy ezek az elefántok is el fognak pusztu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alálos játékba kezdett emberei és állatai élet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őt nem is érdekli! - gondolta magában Borenson. - Nem a saját életét kockáztat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egyi levegő ritkás volt. Harapós, hideg szél fújt, és belekapott a kabátjába. Borenson maga köré tekerte, és arra várt, hogy Saffira felszálljon a lóra. Remélte, hogyha meglátja a pusztuló elefántokat, akkor rájön, ura milyen ostoba volt. Ennek bizonyítékait mindenfelé látni lehetett. A szóbeszéd szerint Raj Ahten ezer embertől vett elmét. Ekkora memóriával már élete minden pillanatára emlékezhetett. De az elme-adomány csak az emlékezésben segít, és nem a helyes következtetésben.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r elme-adománya van, és mégis ilyen ostoba maradt! - gondolta Boren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ző éjjel, amikor Saffira azt mondta, hogy Raj Ahten a legnagyobb ember a földön, és meg fogja menteni az emberiséget a férgektől, Borenson hitt neki. De most nem nézett rá, s az asszony hangjának megejtő ereje nem gyakorolt rá akkora hatást, mint tegn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Raj Ahten nem tévedhetetlen. Csak egy bolond küldhetett ennyi közrendit a hegyek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bolond vagy meggondolatlan és kétségbeesett ember! - suttogta egy hang Borenson tudatalattij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Raj Ahten túl soká volt Rúnaúr. Talán elfelejtette, milyen esendő egy közrendi. Ha egy néhány erő és anyagcsere-adománnyal rendelkező ember áttörte az arcvonalat, úgy vághatta le a közönséges harcosokat, mintha csak madárijesztők lenn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könnyen meghalhatnak. Tegnapról is maradt egy kevés hó, és egész reggel tovább esett. Ha ez így megy tovább, Raj Ahten csapatai végképp megrekednek. Állataik két hét alatt elpusztulnak, és tűzrevaló olaj nélkül az emberek néhány nap alatt megfagy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 adta Raj Ahtennek a reményt, hogy a jó idő hosszan kitart? Bizonyosan tanulmányozta Rofehavant, és tudta, milyen kockázatot váll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bolond, gondolta Borenson, Saffira pedig nem látja.</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Indhopal hatalmas királyság, és nagyszámú birodalmat fog össze. És bár Borenson Deyazz és Muyyatin bizonyos részein keresztül vágtatott, délebbre nem járt, nem számolta meg a Kartishban és Indhopalban gyülekező csapatokat. A fáma szerint, mielőtt Raj Ahten minden egyes szomszédját legyőzte, a régi Indhopali királyság, buja dzsungeleivel és hatalmas mezőivel, több mint száznyolcvan millió embernek adott otthont. Most valószínűleg kétszer-háromszor ennyi ember felett rendelkezett. De még Raj Ahten sem engedhette meg magának, hogy félmillió jól képzett gyalogost és íjászt elveszít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Raj Ahten nem volt bolond. Esetleg dühöngő őrült, akit megbűvölt önnön szépsége, hangjának ere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ogban az volt a rettenetes, hogy Saffira naivitásában nem látta Raj Ahten kegyetlenkedéseit, gonoszsá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eszköz volt Raj Ahten kezében, és ha nem tudta akarata szerint az ujja köré csavarni urát, akkor bizonyosan Raj Ahten teszi majd vele ugyane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osszú pillanatokat várt Saffirára. Amikor odaért, Borenson az asszony szélfútta oldalára állt, hogy testével védje a csípős szél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uram elefántjait! - mutatta Saffira, ahogy megálltak s lélegzethez engedte lovát. A szegény pára lehajolt, és beleharapott a hóba, s elrágcsálta frissítőképpen. - Tennünk kell valamit, hogy megmentsü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tehetetlenül bámulta az éhező elefántokat. A reggeli fényben Saffira szépsége lélegzetelállító volt. Obran átruházói valószínűleg egész éjjel dolgoztak, hogy a concubinák szépségét átsugározzák Saffirába az átvivők segítségével. Saffira most már ezernyi szépséggel rendelkezett. Amikor Borenson egy pillanatra rátekintett, szépsége perzselte, mint egy kemence, és úgy érezte, érdemtelen a közelségé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pár keselyű rebbent fel egy elefánt teteme mel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jánlasz, Indhopal Csillaga? - kérdezte Borenson. Mivel az asszony nem felelt, Borenson Pashtukra és az őrökre nézett. Nem látott esélyt arra, hogy megmentsék az elefántokat, mivel nem volt idejük, hogy Mystarriából szénát és eleséget hozzanak nek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Saffira azt kérné tőle, hozzon eleséget az elefántoknak, tudta, hogy engedelmeskedne, de félt attól, milyen következményekkel járna a késedelem. El kellett vinnie Saffirát Raj Ahtenhez, hogy meggyőzze urát, hagyjon fel ezzel az önpusztító háború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n nem tudom, mit tehetünk értük! - tárta szét a kezét Saffi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lóvá taposták ez a völgyet, Ó, Csillagok Legnagyobbja - mondta Pashtuk. - Talán, ha lejjebb visszük őket, ahol több a fű, akkor az elefántok erőre kaphatnak, és életben mara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jó terv! - tapsolt Saffira boldogan. Borenson Pashtukra pillantott, s remélte, hogy haragos tekintete megérteti vele, mennyire nem tetszik neki az ötlet. De amikor meglátta Pashtuk arcát, azonnal rájött, hogy az öregember legalább annyira rabszolgája Saffirának, mint ő maga. Pashtuk csak azt remélte, hogy örömet okozha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Fényes Úrhölgy! - kezdte Borenson. - Urad túl későn próbálta a hegyekbe hozni elefántjait. Nem tudjuk őket megmen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uram hibája, hogy az idő nem túl barátságos - tiltakozott Saffira. - Az időjárás az évnek ebben a szakában melegebb szokott lenni, ug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ismerte el Borenson. - De akkor is túl későn hozta ide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eress hibát az én uramban! - intette Saffira. - Hibáztatni könnyű, és nehéz visszavonni. Az én uram csak azt teszi, ami elkerülhetetlen ahhoz, hogy a Szabad Lovagok garázdálkodásainak véget vessen. Ha valakit hibáztatni lehet, az a te fajt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forró ostorcsapásként érték Borensont. A testőr meghajolt, mert nem tudott vitázni az asszonnyal, szólni sem bírt. Megpróbált emlékezni egy perccel ezelőtti szavaira, de Saffira azt parancsolta, hogy ne keressen hibát Raj Ahtenben, és parancsa oly meggyőző volt, hogy Borenson elméjéből eltűntek a gondolato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és Borenson az őrökkel hagyták Saffirát, és lementek az éhező elefántokhoz. A csorda valamikor vagy ötven állatot számlált, de csak öten maradtak életben. A szűk völgyben nem volt patak, s Borenson gyanúja szerint a legtöbb elefánt nem az éhség, hanem a szomjúság miatt pusztult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és Pashtuk lelassították lépteiket, s a nap nagy részét azzal töltötték, hogy az elefántokat nyolc-tíz mérföldnyire terelték, ahol biztonságban voltak. További két mérföld után elérték volna a fák vona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Pashtuk egy mellékúton keskeny völgybe terelte az elefántokat. Itt a könnyű hó darává változott. A völgyben volt ivóvíz, és az elefántoknak volt eleség is néhány napra, mielőtt legyalogolnak az alföldre, de Borenson szerint így sem volt számukra remé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ű itt már kiszáradt, és nem ad elég energiát az elefántoknak. Hajcsárok nélkül az elefántok túl gyengék lesznek, hogy elhagyják ezt a hel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ért megtette, amit tu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folytatta útját a hegyekből lefelé. Most Borenson vezette őket. Paldane herceg katonái őrködhetnek ezen az úton. Habár az út nagy részét háborítatlanul tehetik meg, Saffira és kísérete könnyű célpontot nyúj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tudta, hogy a támadás honnan jöhet, de nem kételkedett benne, hogy bekövetke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 csapat szekere előtt lovagolt, vagy százlépésnyire a többiektől. Egyfolytában a támadás jeleit leste. Adományai elvesztével szemei nem láttak oly élesen, mint azelőtt, fülei mintha megsüketültek volna, s már nem érezte meg egy ember szagát a távolból. Állóképessége nélkül sokkal hamarabb elfáradt, mint az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nem az adományok jelentettek mindent. A tudás, hogy mit kell figyelni, felért az éles látással. Tehát most a völgy sötét foltjait nézte, ahol vastagra nőttek a fenyők, és a kiugró sziklaormokat, ami mögött akár egy ló is rejtőzhet, és minden alkalommal aggódni kezdett, ha a földön egy újabb buckát pillantot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zt remélte, hogy Gaborn használja majd hatalmát, és figyelmezteti őt a felmerülő veszély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a délután elkezdett esni az eső. Borenson kétségbeesve tartotta volna az iramot, de Saffira mást parancs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elovagoltak az erdős lejtőn, egy régi vándorkunyhót találtak a tisztás szélén. Szalmatetője megereszkedett és kilyukadt, de Borenson mostanra annyira elfáradt, hogy bármilyen födél hívogató volt számára. Emellett a fenyőfákról lelógó ágak is némi védelmet nyújtottak a kunyhó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r Borenson, segíts Mahketnek tüzet gyújtani! Pashtuk és Ha'Pim, csináljatok vacsorát! - rendelkezett Saffira. - Megéheztem az út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agy Csillag - ellenkezett Borenson. - Mi most... sietnünk ke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sokatmondó pillantást vetett rá, és Borenson felemelte kezét, hogy eltakarja a szem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ent tüzet gyújtani, nem ellenkezett tovább, mert azt mondta magában, hogy a pihenő alatt lovaik jóllakhatnak. Emellett a hideg esőtől csontig átfáztak. Pihenniük k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túl fáradtnak érezte magát a vit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bement a kunyhóba, és talált egy száraz sarkot, ahol a tető még védett az esőtől. A sarok szerencsére közel esett a tűzhöz. Száraz fenyőlevelek és tobozok borították a kunyhó padlatát, Borenson és Mahket ezeket is a tűzre dobta. Nemsokára érezték, hogy egy kissé átmelege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unka közben Borenson tudatában volt annak, hogy Saffira a közelben van. Mivel sejtette, hogy odakint nincs száraz fa, a kunyhó távolabbi részéhez ment, és kihúzott egy marék szalmát a tetőből. Eltüzelte a szalmát, amíg Pashtuk és Ha'Pim vizet töltöttek egy edénybe, és rizst főztek, megmelegítették a kokusztejben főtt báránycombot, amit a Concubinák palotájából ho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csora után Saffira megparancsolta embereinek, hogy őrt álljanak délutáni alvása közben, mert szavai szerint nem lett volna jó, ha „a Nagy Fény előtt ilyen táskás szemekkel jelenik meg, mert nem aludta ki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Borenson hagyta, hadd aludjék Saffira a kunyhó száraz sarkában, amíg őrt állt a közel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ott pihenni. Az egész napot elpazarolták, és ahogy Saffirától elfordult, érezte, hogy forron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rte elmondani Saffirának nyugtalanságát. Félt a rendreutasítástól, de a késés is megrémítette, amit az asszony okozott. Úgy tűnt, mintha nem akarná látni Raj Ahtent, gond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aludt, mélyen és lágyan lélegzett a padlóra terített, gazdagon hímzett takarón, a pihenés tökéletes szobrak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lgondolkodott, hátha meg kell majd ölnie. Ennyi szépség és hang-adománnyal veszélyes is lehet a maga módján, legalább annyira, mint Raj Ah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dálatos arcába nézett, látta benne a szépséget és ártatlanságot, és tudta, hogy megölni, elvenni életét, legalább annyira lehetetlen volna, mint saját gyermekének szívét kivág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a'Pimra és Mahketre hagyta Saffirát. Kiment Pashtukhoz, aki egy közeli szikla tetején állt, egy mélyen lelógó fenyőág rejtek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kiértek a magasabb hegyek közül. Az alattuk húzódó út mellett sötét fenyőfák álltak, s szeme előtt áthatolhatatlan torlaszként magasodtak. Egy óra múlva elérik a melegebb alföldet, ahol már tölgyfa és szilfa n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lenézett az ú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vannak a golyóid? - kérdezte Pashtukot. Látta, hogy a harcos kényelmetlenül üli meg a lovat, és rászíjazta magát a nyeregre, nehogy lees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t nagyon aggasztotta, mibe kerül majd neki az, hogy megláthatta Saffira arc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egérteni - felelte Pashtuk -, hogy egy testrész, amit nem tudok többé használni, hogyan okozhat ekkora fájdal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ra rossz? - kérdezte Boren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érjük Carrist, Raj Ahten bizonyosan akar majd vagy egy unciát a húsod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unciát? - gúnyolódott Borenson. - Nagyobb férfi vagyok an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ashtuk nem mosoly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tanácsolom, hogy fordítsd meg a lovadat, és menekülj! - mondta. - Sem Ha'Pim, sem Mahket lova nem ér a nyomodba. Én utolérhetnélek... de nem tesz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 kérdezte Boren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ashtuk a fejét ráz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parancsa azért született, hogy az embereket távol tartsák Obrantól, és hogy bizonyos legyen: a szolgák nem hálnak a Concubinákkal. Nem hiszem, hogy olyan emberekre értette, mint te, ilyen becsületes lovagokra, akik nem árulják el a bizalm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élyen hálás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De miféle segítség lehetek, ha elmenekülök, mielőtt a rám bízottat biztonságba vinné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ébe nyilallt a gondolat, hogy nem tud elmenekülni, soha nem tudja elhagyni Saffirát. Mellette kellett maradnia, és nem tudta, vajon feladata végeztével képes lesz-e elhagyni az asszonyt, hogy Inkarrába menjen. Lelkének egy része sóvárgott, hogy mellette maradjon, mert elhagyni őt túl fájdalmas lenne. De azt is tudta, hogy azért is mellette kell lennie, hogy hátába döfhesse a kését, ha megpróbálja elárulni a Földkirá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megráz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 érdekedben figyelmeztetlek. Megérteném, ha elmenekülnél. S ha alkalom adódik, kérlek, tedd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z útra bámult. Azt akarta, hogy Pashtuk megértse, ő is gondolt ezzel a lehetőséggel, és hogy nincs komolyabb oka Saffira közelében maradni.</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n igazad van. Úgy tűnik, nem lesz rám szükséged. Mostanra már beleszaladtunk volna egy mystarriai őrjáratba, legalábbis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előz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úszmérföldnyi út alatt, de úgy tűnik, senki nem jár er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többet mondania. A Kék Torony leromboltával, néhány ember volt csak alkalmas elővédnek Mystarriában, és legtöbbjük Carrisban rejtő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értelme. Nincs szükséged rá, hogy megvédjelek. De miért halad Saffira ilyen lassan? Mitől 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ashtuk beharapta az ajkát, és azt suttogta.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kal ravaszabb, mint hinnéd róla. Nagyon veszélyes dolog megbántani urunkat. Van egy mondás Indhopalban. Nem bánthatod meg kétszer királyodat! Ha átadja az üzenetet és a békeajánlatot, csak egy esélye van. Mindent el kell követnie. Légy türelmes! Ezer adományt adtál neki. Mit gondolsz, mennyi idő alatt kapja meg őket az átruházók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rázta a fejét Borenson. - Hány átruházója van? - Úgy képzelte, hogy legalább tucatnyi átruházó áll az asszony szolgálat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ettő - mondta Pashtuk. - Egy mester és a tanítványa.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nyalta ajkát. Csak kettő. Mindketten megfeszítve dolgozhatnak, hogy ötpercenként átadjanak egy-egy adományt. Kettejük egy óra alatt huszonnégy adományt ad, tíz óra alatt kétszáznegyvenet, talán négyszázat, ha tizennyolc órát dolgoz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szépsége szemmel láthatóan nőtt az éjszaka és reggel folyamán. Percenként szebb és sugárzóbb lett. Átruházói túl kemények dolgoznak, biztosan kimerítették magukat. Legalább két nap kellene az ezer adomány átadás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még csak húsz órája lovagolt. Borenson számítása szerint újabb négy óra, vagy még kevesebb idő alatt Carrisba ér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affirának várnia k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arthat itt minket egész nap! - tiltakozott Borenson. - Raj Ahten mostanra bizonyosan bekerítette Carrist. Holnapra a Földkirály elesik.</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Carris elesik, olyan nagy baj az? - kérdezte Pashtuk. - Te csak egyetlen csatát akarsz megakadályozni. Ő pedig az egész háborúnak véget akar ve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ég egy n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ashtuk megrázt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rhat még egy napot. Tegnap, amíg aludtál, beszéltem a Concubinák Palotájának kamarásával. A palotában alig ötszáz asszony és őr van, meg néhány szolga. Saffira átruházói megesküdtek, hogy napszállta idejére mindenki adományát, aki méltó rá, átviszik Saffirába. Ha számításaik helyesek, akkorra Saffira több mint kétezer hangadományt és kétezer-négyszáz ragyogás-adományt kap. Ezek után a Concubinák Palotájában már csak a tevéktől lehet majd adományt venni. - Pashtuk jót nevetett saját tréfáj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lmosolyodott. Raj Ahtennek bizonyosan fele ennyi ragyogás-adománya sincs. Az egész történelemben nem volt még királynő, aki Saffira szépségének akár a tizedét is birtokolta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esélye volt, hogy meggyőzze Raj Ahtent. Egyetlen esél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csendben Pashtuk mellé telepedett, és aludni hagyta Saffi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éső délután Saffira felébredt, és néhány perc múlva minden dalnál dallamosabban és lágyabban így szó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híreim vannak. Átruházóim abbahagyták az adományadást. Munkájuknak vége, akár jó ez, akár ros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a hírre Borenson és Pashtuk felnyergelte az öt csatalov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ak sárosak voltak, így lassabban kellett haladniuk, mint Borenson akarta. Remélte, hogy napnyugtára elérik Carri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mérföldet megfeszített iramban vágtattak, amikor találkoztak a mystarriai őrjáratta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catnyi lovag az út oldalán heverészett, zöld férfi képével díszített egyenruhájukban, lefejezve. Egy ló teteme hevert negyvenlábnyira a fák alatt. Az őrök legtöbbjét több darabra hasították: a test kilógó belekkel hevert itt, a láb amott. Néhány testrész láthatóan hiányzott. A testek melletti földet nehéz lábak tapodták, de a lovagoknak egyetlen ellenséget sem sikerült levágniuk. S ez legfeljebb egy órája történhetett. A hullák belsőségei még mindig gőzölög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hogy a mystarriai őrjárat uram embereibe botlott - mondta Saffira ártatlanul. Selyemkendővel takarta el orrát, hogy kiszűrje a vér és epe terjengő szagát. Hangja nyugodt volt, mintha a darabokra szabdalt, halott harcosok látványa nem is zavarn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nem tudta, milyen dolgokat láthatott fiatal kora ellenére, ha ennyire megkemény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ashtuk csak megrázta a fejét, mintha elfárasztaná Saffira naivitás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mi őrjáratunkkal találkoztak, Ó, Nagy Csillag. Ilyen kegyetlenül egy ember sem képes széttépni a másikat. Ezt férgek csinál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mondta Saffira érzelmek nélkül, mintha a fák között járkáló férgek gondolata egyáltalán nem zavarná. Őrei közelebb húzódtak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Borensonra nézett, és fekete szemeivel mintha ezt mondta volna: „Ha férgek vannak az úton, bajban vagyunk.”</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FÉRGEK ÜZENETE</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a várfalon állt, és éljenzett, amikor Raj Ahten kilépett a herceg tornyából, és parancsokat kiabált embereinek, hogyan készüljenek fel a védelem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üszke Legyőzhetetlenek futottak a falról lovaikhoz, a lándzsások fegyvereket hordtak ki a raktárakból. Legalább egy órába telik majd, hogy felkészüljenek a lovaglásra, és Rolandnak nem volt mit tennie, vá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nthegyen túl, a féregmágusok keményen dolgoztak, a vadmágus pedig a hegy tetején rohangált olyan sebességgel, hogy alakja csupán elmosódott foltnak tűnt. A kavargó barna köd kezdett felszállni a rúna fel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nthegyről jövő halál és rothadásszagtól Roland gyomra felfordult, izmai megfájdultak, és szemei úgy égtek, hogy nem mert tovább a hegy felé né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Raj Ahten emberei a lovakat nyergelték, Roland apróbb változásokat vett észre a síkságon. A hatalmas enyvezők megrágták a füvet és a fákat, s folyamatosan köpték a vastag, ragacsos ragasztóanyagot, amivel a vonyítók összeerősítették a falakat és barikádokat alkotó köv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ó déli partján dolgoztak, s néhány nagy gúlát építettek. A férgek felfordították a gúlákat, és a víz felé taszigálták azokat. Roland rádöbbent, hogy a gúlák igazában hajók, hatalmas, fél dióhéjra emlékeztető csónakok, rúd és vitorla nélk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onyítók eszeveszett tempóban dolgoztak, kőről kőre építették fel a hajó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deg rettenet kúszott Roland gyomrába. Idáig úgy tűnt, a férgek tudomást sem vesznek a carrisiak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egyértelmű lett az alattuk lévő udvaron álló Raj Ahtennek is, hogy a férgek támadásra készül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atra a férgek tovább ástak. A kopár földet púpok és kráterek borították, amik nyugatra magasabbak voltak, mint kelet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délután estébe hajlott, Roland igazán beteg lett. A Carris körüli, rothadásszagú levegő nyomasztotta. Feje fájt, félelem fájdította gyomrát, és a kimerültségtől olyan nyomorultul érezte magát, hogy állni is alig tudott. Körülötte néhányan megpróbáltak elrejtőzni, hogy kisírhassák mag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harcos, hogy felvidítsa a toronyban őrködőket, sértéseket vágott a férgek felé, míg mások nevettek, és új neveket adtak a férgek alkotta földhányások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re eső óriási kőtorony egyre magasabb lett, és csavart, óriási szarvat formázott. Délutánra az építmény több mint nyolcszáz láb hosszú lett, de a férgek folytatták az építkezést. A vadmágus kétszer is felmászott a torony tetejére ellenőrzésképpen, és a férfiak észrevették, hogy a torony egy hímféreg nemi szervére emlékeztet, tehát elnevezték: Násztorony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tól keletre a Donnestgree-tó partján az enyvezők és vonyítók dolgoztak sebesen a hajókon, ezt a területet A Kőhajók Partjának nevez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zakból, fákból, és kerítésekből kiszedett faanyagok halmát pedig Lord Paldane Negyed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zon borzalom közül, ami aznap történt, a Csonthegy gonosz rúnája volt a leginkább megkapó. Mostanra egy vonyító sem dolgozott ott. Roland egy fél pillantást vetett selyemgubójuk falaira. Amíg a vonyítók földet ástak ki az árkokból, és fákat cipeltek az enyvezőknek, a mágusok, akiknek fejét rúnák borították csápjaik felett, tovább építették a borzalmas rúna fa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rúna nőtt - obszcén szimbólummá lett, mely lassan füstöt és földöntúli erőt kezdett árasztani. Barna vonalai csodálatosan kanyarogtak, mint kupacban párosodó kígyók, vagy mint egy tányér kolibrinyelv. A rúna csavart volt és gonosz, mint a férgek mágiá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ránézett, Roland szemei szó szerint lüktetni kezdtek. A szemeket mozgató bonyolult izomszalagok mind rángatózni kezdtek, amitől nem látott élesen. Ha pedig elfordult, akkor az égető érzés a bőrében olyan erős lett, hogy néha a levegőbe szimatolt, attól félve, hogy saját fövő húsát szago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a vadmágus rúnája okozta rémület volt a lény erejének egyedüli bizonyítéka. Mivel a rúna lassan elkészült, hatalmas változás ment végbe a Csonthegy körül: néhány bokor és fűcsomó a hegy lábánál füstölni kezdett, majd elszá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övényzet elszürkült, elfonnyadt. Az alatta húzódó falon kívül álló mandulafa néhány perc alatt elszáradt. A levelek megbarnultak és lehull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ra Raj Ahten seregei felszerszámozták a lovaikat, és páncéljukat is felvették, Roland a falakon túlra nézett. A vártól északra, délre és nyugatra a füvek és a fák mérföldekre füstölögni, pusztulni kez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népe a Csonthegyet a Pusztulás Trónjának nevezte el, de a legtöbben arról suttogtak, hogy inkább egy Mészáros Bölcsőjének kéne hívni. Rolandnak eszébe jutott, hogy a város népe elegendő húst jelent a férgeknek néhány hónapra. Nehéz volt ugyan megmondani, mert nagyon sok féreg menetelt észak felé. Minden carrisi úgy érezte, az a végzete, hogy egy féreg tányérján végez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reménykedve keresgélt kelet felé, ahol megcsillant a nap a fodrozódó hullámokon. Még mindig nem volt nyoma visszatérő hajóknak. Roland felcsatolta derekára a rövid kardot, és gyakorolni kezdett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építettek. De nem táma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támadnak - merengett Roland reménykedve. - Talán valami mást akar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onthegy vonzza őket - szólalt meg egy férfi Roland mögött. Egy nyomorultul sovány paraszt volt, hullámos hajú, kecskeszakállú. Reggel Meron Blythefellowként mutatkozott be, és mindössze egy csákány volt nál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ondod ezt? - kérdezte Rola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fenn, sok halott fekszik. Több lovag harcolt és esett el ott, mint Rofehavan bármely más részén. Legalább száz csata dúlt arrafelé, és a földre csorgó vér megmérgezte, sötét varázslatokra érlelte a földet. A vér olyan gazdagon öntözte az a területet, hogy már a herceg is megpróbálta kitermelni, és vérércet keresni. Ezért vannak itt a férgek, azt hiszem, hogy a rúnát emberi vérben gazdag földre építs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Blythefellow kimondta gondolatait, Poll összeráncolta a szemöldök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csak ennyiről van szó. Talán üzenetet küldenek nek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zenetet? - kérdezte Roland, hitetlenkedve. Nyilvánvaló volt, hogy a férgek meg akarják mérgezni a carrisiakat, csavaros mágiájukkal megbetegíteni. - A férgek nem tudnak beszélni.</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itázott a báró. - Legalábbis nem úgy, hogy megértsük. De kétségkívül beszél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t mondanak most? - kérdezte Rola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ll báró a tájkép felé intett karjával. Amerre a szem ellátott, a Carris menti földek kopárak voltak. Városok, parasztházak, kerítések és erődök egyaránt leromboltattak és elszállíttattak. A fák öt mérföldes körzetben füstölögtek a hegyeken.</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d elolvasni? - kérdezte Poll báró. - Nem olyan nehéz kibetűzni, mint az írást. Ez a föld, ami egykor tiétek volt, most már a miénk. A ti otthonotok a miénk. Ti vagytok a mi élelmünk. Nemsokára aratás lesz. Benneteket arat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udvarban Raj Ahten seregei lóra ültek. A lovagok egyenesen ültek lovaikon, a harci lándzsák hegye sziporkázó gombostűként mutatott az ég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yissátok ki a kaput! - kiáltott Raj Aht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cok megcsörrentek, ahogy a felvonóhidat leengedték.</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LÁRMÁS ÜLDÖZÉS</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nem tudta, hogy elaludt, amíg azt nem érezte, hogy Tavasz feláll, és kitépi kezéből a meleg köpenyt. A zöld asszony remegett izgalmában, és a levegőt szimat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t egész éjjel furcsa álmok kínozták, az Alsóvilág érthetetlen vízió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pal hideg volt. A nap sűrű felhők mögé rejtőzött. Hódara hullott az égből. Averan arról álmodott, hogy a graakok egyike egy rohadt kecskét cipelt a fészkekhez, ahogy néha meg is tették, Brand pedig megparancsolta, hogy vigye 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örgölte a szemét. Amíg aludt, a felette lévő páfrányok elszáradtak. Nedvesen és komoran lógtak, mint petyhüdt, szürke rongyok. Valójában minden darab moha az ujjai alatt, minden apró gyökér, kúszónövénydarab, a környéken minden fa elhervadt, mintha valamiféle rettenetes zúzmara lepte volna be őket. A rothadás szaga elnehezítette a leveg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mi még rosszabb, bármi is átkozta meg a földet, úgy tűnt, őrá is hatással van. Averan émelygett, és izmai elgyengültek. Lepedék száradt a nyelv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itt maradok, meghalok, gond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növekvő kíváncsisággal és félelemmel pillantott az égre. A nap már órákkal ezelőtt felkelt. Most volt lemen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nagy részében menekült. Aztán kimerültségében végigaludta az éjszakát. Ez idő alatt szörnyű változás dúlta fel a föl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most felemelte az orrát, olajzöld haja a vállait söpörte, és halkan annyit mon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igen. Nap...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talpra ugrott az esti zúzmarában, és lenézett a hosszú hegyre. Egy mérföldnyire tőlük egy féreg-csapat masírozott a kanális feléje eső oldalán, a szagot köve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llkasukból kizúduló levegő tompán zörgött, ahogy kilences védelmi alakzatban vonultak tovább. Egy skarlát varázsló vezette őket, obszcén rúnáktól csillogó fegyverét lóbál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regmágus, gondolta Averan tompán, megpróbálva legyőzni rémületét. A kislány kábán, csodálkozva döbbent rá, hogy az őrszem, amiből evett, ismerte ezt a szörnyet, és a háta mögötti pengehordozókat. Nem közönséges csapatok. A vadmágus elit testőrcsapatának tagjai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Vigyázz!” figyelmeztetése megijeszthette a férgeket, s ellene küldték legfélelmetesebb harcosai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kétségbeesetten rohanni kezdett a hegyet elborító, elszáradt páfrányokon, megcsúszott a nedves felületen, így lassított. Nem mert megkockáztatni egy esetleges esést. Tudta, nem menekülhet a szörnyek elől, s azt is, hogy perceken belül az ő vízióik között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mögötte rohant, s hátra pillantott, mint egy kutya, aki legszívesebben mókusokra vadászna, de nem tudja eldönteni: harcoljon vagy menekülj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e minden fáról lehullottak a levelek. Nem volt menedék, semmi, ami mögé elrejtőzhetett volna. Hely és veszteni való nélkül Averan azt tette, amit az ösztöne parancsolt. Lármásan azt kiáltozta: Segítség! Segítség! Gyilkos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kiáltozás közben is arra gondolt: Ha azt ordítanám, „Férgek!”, senki nem volna olyan bolond, hogy megmentsen.</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Z EGÉR FUTÁSA</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issátok a kapukat! - kiáltotta Raj Ahten a várudvarból. Ötszáz Legyőzhetetlen gyűlt a várkapuk mögé, a lovagok és lovaik páncélban csillogtak, festett lándzsák emelkedtek az ég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volt az egyetlen emberkéz-építette alkotás, ameddig csak a szem ellátott, még mindig büszkén emelkedett a késő délutáni fényben, bár fehér vakolatú falai csupaszon és néhol töredezetten álltak. Egész nap esett az eső, és mindent eláztatott. A felhők közül néhány napfénypászma tört e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falai természetfölötti fénnyel csillogtak, éles kontrasztot alkotva a nedves sárral a vár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vonóhíd leereszkedett, és az emberek vadul éljeneztek a falakon belül. Raj Ahten maga vezette a kitörést, hosszú fehér kőrisfalándzsáját előre szegezte, amint ellenállhatatlanul vágtatott szürke, birodalmi csataménj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öbbentő sebességgel dübörgött végig a töltésúton, és pillanatokon belül a Pusztulás Pecsétje felé fordult, szinte repülve a földeken át. A pengehordozók, akik korábban hátrább húzódtak a töltésúttól, most futásnak eredtek, hogy elkapjá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Elvágtatott néhány szörnyeteg előtt, mintha csak szigetek lettek volna egy folyóban. Csapatai követték. Minden lovuknak volt erő és anyagcsere-adománya, így még páncélban is szélvészként vágtattak le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rca úgy fénylett, mint a nap. Még ilyen távolságból is úgy vonta magára mindenki tekintetét, mint senki más. Mintha csak maga lett volna a megtestesült szép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ok alakzatba tömörültek, s öt oszlopban lovagoltak északra, a Pusztulás Pecsétje felé. Férgek siettek oda, hogy megállítsák őket, bőrük sötéten csillogott a délutáni es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távolságból Raj Ahten és emberei Roland szemében parányi egereknek látszottak, amint éppen elhízott macskák ellen vonulnak had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ik csodásan gyorsak voltak, lándzsáik tűhegyekként csillogtak a napfényben. A harcosok harci kiáltásokat hallattak, ami eloszlott a szél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pedig föléjük tornyosultak, sápadt-szürkén és kövér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dzsák nyúltak előre. Néhány lovag megpróbálta a férgek fejét eltalálni, megcélozva koponyájuk lágy részét, vagy a szörnyek szájába döfték lándzsájukat. Az ilyen sérüléstől egy féreg szinte azonnal kimú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k a férgek beleit próbálták meg kifordítani, és így elérni a végzetes talál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ek nekilódultak és rohamoztak, de a lándzsák éppoly gyakran pattantak vissza egy-egy kemény féregpáncélról, mint amilyen gyakran célba talá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iknek nem sikerült halálos csapást bevinniük, visszafordultak, s fegyvertelenül vágtattak a biztonságba, s reménykedtek, hogy társaiknak sikerül legyőzni az ellen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látta felülről, hogy egy ló megcsúszott a síkos agyagban, és nekiütközött egy féregnek, mintha csak egy kőfalba rohant volna bele, s mind a ló, mind a lovasa azonnal nyakát törte. Máshol egy pengehordozó hatalmas pengéjével levágta egy vágtató ló láb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 tucat féreg pusztult el azonnal, néhány emberrel együtt. Ahogy egy-egy hadoszlop ellenállással találkozott, az emberek azonnal irány váltottak, s így az oszlopok hamar szabálytalan, kígyózó emberfolyammá válto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helyt egy lándzsás célba talált, fegyvere azonnal tönkrement. Vagy reménytelenül a féreg oldalába fúródott, vagy eltört. A lándzsásnak mindkét esetben meg kellett fordulnia, és biztonságba vágtat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és néhány lovagja lecsaptak a Pusztulás Pecsétjére, lova keresztülvágtatott a gubóból folytonosan szivárgó barna felhőn, a gubót képező, megkeményedett nyálkahegyek széles oszlopai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vágtat, mint légy a pók hálójában - rettent meg Rola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tucat hatalmas pengehordozó emelkedett fel, hogy elébe vágjon. A trón tetején az enyvezők ocsmány lárvákként ágaskodtak fel, mintegy rácsodálkozva a veszélyre, míg a mágusok védekező állásba helyezkedtek a rúna falai mögé. A vonyítók is fedezékbe menekültek. A vadmágus rájuk nézett szem nélküli fejével, majd a fenyegetésről tudomást sem véve, visszament dolgo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Legyőzhetetlenek odavágtattak, a gubó szélén férgek emelkedtek hátsó lábaikra, nagy karmaik megcsillantak az óriási pengék és bárdok nyel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lenfelek összecsaptak. Tucatnyi férget keresztülszúrtak az összecsapás hevében. Lándzsák törtek össze. Pengék suhogtak a levegőben gyorsabban, mint a szemvillanás; néhány Legyőzhetetlen lovával együtt darabokra vágva hevert a föld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 gubó falánál egyetlen összecsapás alatt tucatnyi emberét vesztette el. Azok, akik eltalálták a férgeket, elvesztették lándzsáikat. Raj Ahten maga is levágott egy férget, a szájába döfve fegyver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a szörny elesett, eltorlaszolta a Csonthegyhez vezető utat. Raj Ahten megfordította lovát, és visszavágtatott a várhoz, néhány lovaggal a sark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rd Paldane Negyed sötét zugaiból férgek bújtak elő dühösen, az árnyékokból előtörve, míg mások a tó nyugati partjáról rohantak arrafelé. A déli út mentén férgek végtelen sora menet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látta a bajt, és a vár felé vágtatott. Emberei az életükért rohan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atról férgek vánszorogtak a töltésút és Raj Ahten menekülési útja köz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akon az emberek kiáltozni kezdtek, bátorítva Raj Ahten seregét, hogy gyorsabban hajtsák lovaikat, és megéljenezték néhány órával ezelőtti ellenségei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oland csak tátott szájjal bám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legtöbb, amit ellenük lehetünk? - gondolta. - Három pillanatra megállítjuk munkájukat, és aztán menekülnünk kell, mint a gyereknek, aki rohadt fügével dobott meg egy lova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gazán ostobasá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feljebb hatvan-hetven döglött féreg feküdt a síkságon. Raj Ahtennek vissza kellett vonulnia, vagy a vadmágus és alattvalói megféke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mágus, mintha csak erre a percre várt volna, lecsap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nthegy fölé magasodó lény hatalmas fegyverét az ég felé emelte, amelyből furcsa, sziszegő zúgás hallatszott. Még most is fényköpenyként viselte tűzrúná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 csattanásához hasonlatos hang hallatszott, szélroham lebegte körül, és gyűrűzni kezdett, mintha csak láthatatlan követ dobtak volna egy tó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nti földeken a szél lecsapott a harci lovakra. Úgy tűnt, mintha csak a légnyomás lökte volna meg őket, de a lovak mégis felbuktak, és csörgő páncéllal a földnek csapódtak. A harcosok sikoltva törték nyakukat. Néhányan felkeltek, és megpróbáltak lábra állni, de a férgek elérték őket és végeztek velük.</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és csapata, egy háromszáz emberből álló elszánt egység, már közel ért a töltésúthoz. A lovagok hátasai vakon tébláboltak, mintha megsebesültek volna, míg férgek fala vágtatott feléj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a szél Rolandon is bosszút állt. Érezte jeges csókját, mintha maga a félelem simogatta volna meg, férfihoz nem illő félelem, mely megdobogtatta szívét, és azt kívánta, bárcsak elbújhatna előle. A levegő megtelt égő haj bűzével. Süvítő hang sikoltott fülébe, lezúduló vízesésnél ezerte hangosabban. Szemei fájdalmasan égtek, és abban a pillanatban minden elfeketedett elő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hirtelen megvakult, a tengerként süvöltő, minden más hangot zaj vette körül, felordított, és megragadta a várfal köveit. Szédülés fogta el, és fogta a követ, azt sem tudta, merre van a fel és a 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ötte mindenfelé ordítottak az ember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ég! Megvakultam! Segít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volt segítség. Ez volt a vadmágus átkának ereje. Roland csak feküdt rémülten, levegő után kapkodva, s megpróbált életben mara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csoda, hogy a férgek nem félnek tőlünk! - futott át az agyán Rolan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i égtek, mintha forró ital freccsent volna bele, és izmai lüktettek a fájdalomtól. Zihált és szeméből csorgó könnyeit törölgette. Szégyellte magát gyengeségé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ercig feküdt így, amíg fülének lüktetése alábbhagyott, és könnyein keresztül látta, ahogy a Nap elhomályosodik, a Hold pedig előtűnik a szürke égen. Térdre emelkedett, és sűrűn pislogva próbálta visszanyerni látását. Úgy tűnt, fekete felhők takarják el a kilátást. A gyilokjárón körülötte emberek kuporogtak, és arcukat törölgették, hogy megszabaduljanak a sötétségtől.</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okon belül rájött, hogy a férgek elérhették a töltésutat, s lőtávolba értek. A kapitány „Tüzelj”-t kiáltott, és a várfalakon álló lövészek engedelmeskedtek. Hangos csattanások töltötték meg a levegőt, ahogy a kötelek nekicsapódtak a lövedékek acélszárnyának, majd hatalmas fémnyilak surrantak át a levegőn, hangos csattogással ütközve a férgek páncélj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belepislogott a fal előtti homályba, amíg meg nem látta a férgek sötétben vonagló, szürke form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Raj Ahten lovasságát túlerő fenyeget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nem volt egyszerű rúnalovag, és emberei nem voltak egyszerű harcosok. Olyan gyorsan magukhoz tértek a vadmágus varázslatából, hogy immár ismét harcra készen ál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rfiasan a küzdelem közepébe vágtattak. A lovak fájdalmasan nyerítettek, ahogy a pengevivők levágták őket. Dicsbárdok csapódtak a páncélok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szárlásban még egy tucat féreg elpusztult, ahogy Raj Ahten megpróbált visszajutni Carrisba. Hatalmas erő- és anyagcsere-adományokkal rendelkező emberei leugrottak haldokló lovaikról, és gyalog rohantak a harcba, s hosszúnyelű lovasbárdok emelkedtek és sújtottak le, szétcsapva a férgek vastag bőr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i gépeknél, a várfalon lövészek ordítoztak, és visszatekerték a lövedékeket kilövő kötelek csörlőit, míg fiatal fiúk emelték a nehéz lövedékeket, és a barázdált csövekbe csúsztattá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és legerősebb emberei harci kiáltást hallattak, mely megrázta a várat, s a külső falakról helyenként lehullott a vakolat. Roland, ahogy szemeiben alább hagyott a fájdalom, látta, ahogy a férgek hátraugranak, mert megdöbbentek a hangtól, majd még erősebben támadtak dühük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hallotta, ahogy az emberek rémülten felordítanak; a kikötőnél lent öt tucat, sziklából és enyvszerű ragaszóból készült hajó úszott a víz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vitorlájuk, sem evezőjük. A férgek ehelyett hosszú acélpengéket engedtek a vízbe, hogy fegyvereikkel evezze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hunyorgott, és visszafojtotta könnyeit. A furcsa, magas orrú alkalmatosságok úgy néztek ki, mint a tóban úszkáló fekete fél-dióhéjak. Azzal a kivétellel, hogy ezekben a hajókban férgek százai nyüzsög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ttegés kúszott felfelé a hátán. Remélte, hogy nem kell majd szembesülnie az ellenségg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en a déli falon állt, és mindenki tudta, hogy a férgek nem tudnak úszni, a vízben elsüllyednek, mint a balta nyél nélk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ellett Carris vakolt falai túl simák voltak ahhoz, hogy akár ember, akár féreg meg tudjon rajta kapaszkodni, és bár a vakolat sok helyen lepattogzott, senki sem remélhette, hogy eléri a falak tet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kardját, ami megfelelő védelmet nyújtott a rablók ellen, megragadta, és azon gondolkodott, mi hasznát veheti az eljövendő csat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rültség volt idejönni, egy közrendi számára őrültség férgekkel megütkö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ltésúton Raj Ahten újra kiáltott, remélve, hogy elriasztja a férgeket. Roland nézte útját, s látta, hogy a férgek nem csak nem hallották a kiáltást, de egyre gyorsabban rohannak felé, mintha csak rájöttek volna, ő jelenti a veszé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üljetek! - kiáltotta Poll báró. - Készüljetek! - A vonyítók földöntúli kórusként ordítani kez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körül mindenhol emberek siettek fel s alá, páncéljukat felvették, csatabárdjukat megragadták. Néhányan azt ordították Rolandnak, hogy induljon, majd odamentek és nehéz követ helyeztek mellé a várfal peremére, majd visszamentek egy másik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a ménkű csapna belétek! - átkozódott Roland izgatottan, mivel semmi más nem jutott eszébe. - A ménkű csapjon belé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at felé pillantott. Pengevivők rohantak Raj Ahten visszavonulási útvonala felé. Odaértek, mielőtt a kapuőrök leengedték volna a felvonóhidat, de Roland nem látta, vajon a férgek bejutottak-e a várba, mert a kaputorony eltakarta a látképe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A Csonthegy tetején a vadmágus megint felemelte fegyverét az égre, és sziszegő ordítás hallatszott. A várfalak mentén mindenki ordibálni kezdett, mert nem akart újra a vadmágus átkával szembesü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ukjátok be a szemeteket! Csukjátok be a szemeteket! Ne lélegezzétek be a füstöt! - kiáltoz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hátranézett a kapuk felé, és látta, ahogy emberek zuhannak le, ahogy a férgek átka eléri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kuporodott a fal mellé, betapasztotta a fülét, szorosan behunyta a szemét, s visszatartotta a lélegzetét, eközben érte a második á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ként csapott le, és a szemeit mozgató izmok akaratlanul is engedelmeskedtek a parancsnak. Földre vetette magát, néhány hosszú pillanatig behunyta a szemét, s nem merte elengedni a fül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nnyebbülésére ez segített valamicskét. Nem érezte a bizonytalan szédül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kinyitotta a szemét, s bár fájdalmasan égett, s látása is homályos volt, nem volt teljesen vak. Egy fiúval találta szemben magát, aki annyira megijedt, mintha a vére is megfagyott volna. Fogai vacogtak, és Roland tudta, hogy túl ijedt a harchoz. A fiú itt fog feküdni, és pontosan ebben a testtartásban fog meghalni, ahogy a fal mellett kuporgott. Roland azt is tudta, hogy a vadmágus azért küldte rájuk az átkot, hogy ne tudják megvédeni Carri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olyan ember volt, akit az élet mindig csak úgy sodort magával. Életét úgy kormányozta, ahogy azt szülei előírták neki, felesége minden piszkálódására egy sajátos morgással felelt. Nyugat felé lovagolt, hogy megtaláljon egy fiút, akit sosem ismert. Nem mintha annyira szeretné, de egyszerűen azért, mert tudta, hogy így kell ten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csikorgatni kezdte a fogát: százszor megbánta mindazt, amit tett, és azt is, amit nem tud megtenni már soha. Megígérte Averannak, hogy apja lesz, és fiának is apja akart lenni. Most kétségei voltak, hogy bármikor is esélye lesz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fekszem itt és meghalok, mint ez a hülye kölyök, vagy felkelek és harcolok! - motyog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mpa puffanást hallott, ahogy a furcsa hajók egyike a várfalnak ütközött. Roland tudta, nem várhat tová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Gyere! - mordult az ijedt gyerekre. - Keljünk fel és haljunk meg férfiké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felállt, megragadta kezével a gyereket. Kihajolt egy lőrésen, s próbált keresztüllátni az orrfacsaró köd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lábnyira alattuk, egy féreghajó csapódott Carris falainak. Egy szörny fúrta hatalmas karmait a vár falába, átszakítva a vastag fehér vakolatréteget, ami a követ borí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árogó varjú repült el Roland feje felett, amikor a féreg leugrott a hajóról. Roland megdöbbenésére a féreg óriási állkapcsai közé fogta fegyverét, ahogy egy kutya hoz vissza gazdájának egy botot, és felfelé mászott, hatalmas mellső karmai megrongálták a fal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közrendiek vagyunk a falakon - gondolta Roland. - Egy ember sem állhat ellent a férgeknek, még ha azok fegyvertelenek lennének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land mögött valaki felkiál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unk ide csáklyá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klyákkal lelökni a férgeket igazán okos terv volt, de nem volt idő ilyen fegyvereket szerezni. A legtöbb alabárd és pallos a várkapunál volt használat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belenyomta rövid kardját a tokjába, és megragadott egy közelben fekvő hatalmas követ. Erős ember volt, és nagy testű. De a kő, amit megragadott, több mint négyszáz fontot nyom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akaratával felemelte a követ, és átdobta a várfal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uffanva esett le, pontosan a szemnélküli feje közepén találta el a férget. A féreg megállt egy pillanatra, megszédülve kapaszkodott a falba, mintha a következő kőtől fél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oland rémületére a hatalmas szikla nem volt elég ahhoz, hogy lelökje a szörnyet a várfalról. Ehelyett az csontkarmait minden kőnél meghajlítva belevájta a kőbe, és óvatosabban folytatta a mászást. A csontkarmok belehatoltak a vakolatba, s olyan réseket találtak, amit ember nem látott volna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szempillantással később a féreg elérte a fal tetejét, és felemelkedett, hogy beugor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megkapaszkodott a falcsipkézeten, hatalmas karmai a levegőbe lendültek. Megragadta az óriási pengét, és lecsapott a közelben álló fiúra. A penge a kőfalnak csapta a savóképű kölyköt, vér spriccelt mindenfelé. Roland előhúzta rövid kardját, és harci kiáltást hall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bátorságát összeszedve odarohant a szörnyhöz. A féreg bizonytalanul egyensúlyozott a fal tetején, karmos ujjaival a peremen tartva magát. Roland látta az ízületeket, ahol az ujjak a kézhez illeszkednek, tudta, pontosan hová kell vágni, hogy az ujj elváljon a láb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akaratával mélyen a féreg lábujjába nyomta kardját, és hallotta, hogy az felszisszen a fájdalom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övid kard belefúródott a sebbe, és Roland erősen megragadta a fegyvert, hogy kiszedje belőle. Oldalán Meron Blythefellow ugrott fel csákánnyal a kezében, és belevágott még egy ízület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 kiáltott Poll báró. Roland felnézett, és látta, ahogy egy óriási karmos kéz lendül felé. A karom a vállán ragadta meg Rolandot, húsába mélyedt, és a levegőbe emelte. Egy pillanatra harminclábnyira lógott a torony felett, és a féreg szájába nézett, a kristályfogak csillogó sor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az alant állók ezt a pillanatnyi csendet arra használják ki, hogy megtámadják a férget. Egy hatalmas fickó rohant feléjük, és pajzsa védelmében nekiugrott a féreg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ekkor lehullott, és Roland vele zuhant. Az alatta álló védőkre esett, megrettenve nézte, ahogy vér folyik jobb vállából. Tüzes fájdalom gyötö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éljenezni kezdtek, ahogy a féreg leesett a falról, és belecsobbant a víz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vost! Orvost! - kiáltott Rola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enki sem jött. Roland megragadta karját, s megpróbálta összehúzni a fájó sebet, hogy el ne vérezzen. Remeg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dülten hátradőlt a lépcső kövének, s megpróbált elhúzódni a többi várvédő útj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a fal tetejére nézett, ahol Poll báró ült tegnap, de a báró eltűnt. Más emberek siettek a fal védelmére. Roland körülnézett, még mindig visszafojtva könnyeit, és a sötét ködöt, ami szeme világát fenyeg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lelki szemei előtt megjelent a fickó, aki pajzsával a vízbe lökte a férget. Közrendi nem volt erre képes - csak egy erő-adományos harc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már, hová lett Poll bár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szíve a torkában kezdett dobogni; felállt. Keletre és nyugatra férgek gyűltek a várfalak tetejére. Közrendiek harcoltak a szörnyek ellen. De a támadás itt megállt. Roland a falról a lenti tóba bámult. A víz hullámzott, mert a férgek még mindig partra próbáltak szállni. De az őrhelye alatti hajó kezdett elsüllyedni. A visszahulló féreg több tonnányi súlya túl sok volt a kőhajónak. A hajóorr letört, és a férgek elsüllyedtek a csónakkal együ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Poll báró is, páncéljával együ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oland Meron Blythefellowra kiál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ll báró! Hol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ott! - kiáltott vissza Blythefellow. - Megh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szédülve esett térdre. Hideg dara hullott a nyakára. Egy grí csapódott neki fájdalma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 elsötétült, habár a fénybe öltözött vadmágus még nem küldött újabb átko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IDEGENEK AZ ÚTON</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 - csendült meg Gaborn hangja Borenson agyában. Egy fél pillanatra megsarkantyúzta lovát, és nyugat felé vágtatott a carrisi út felé, s megpróbált keresztüllátni a homályon. Figyelmeztetőn felemelte a kezét Pashtuk, Saffira és őrei felé. Borenson vezette a menetet. Pashtuk mellette lovag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Támadás? - Pashtuk is előrehunyorított, hátha keresztüllát a tölgyek és fenyők kevert árnyéka okozta sötétben. Az elmúlt néhány percben Borensont nagyon zavarta valami. Ötmérföldnyire mintha egy láthatatlan vonalat léptek volna 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övények füstölögtek és elszáradtak, mintha valami furcsa varázslat sújtotta volna őket. A fű zizegett, mintha kígyók nyüzsögnének benne. Ágak lekonyultak az erdőben. A gyökerek a talajban vonaglottak fájdalmukban, és mindehhez valamilyen korai rohadás furcsa szaga páros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él messzebb jutottak, annál kopárabb lett a táj. Semmi nem maradt életben. Barna köd terült szét a föld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getációt erre valamilyen irtózatos átok sújtotta, amilyet még sosem látott azelőtt. Komoly veszélyt sej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gy támadás-e - tűnődött Borenson. - A Földkirály szerint veszély vár ránk. Talán el kellene fordulnunk, és átvágnunk a földek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szrevette, hogy az útkanyarulat sarkán egy kislány rohant a fehér tölgyfa leeresztett ágai között. Vészkiáltása messzire hallatszott: Segítség! Segítség! Megöl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külő megfordult, meglátta Borensont, és megkönnyebbülés ömlött el az arcán. Kislány volt, hosszú vörös haja ugyanolyan színű, mint Borensoné, s egy égszelő piszkos tunikáját vis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rősen vágtatott az elmúlt órában, s reménykedett, hogy napszállatig Carrisba ér. Attól félt, hogy férgek vannak az úton, és remélte, hogy ha elég gyorsan vágtat, el tud előlük menekülni. De most lelassította a lovakat, és hagyta, hogy lehűlj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 - kiáltotta a gyerek, és egy asszony futott mögötte. Mindketten az elpusztult fák között rohantak, kiszáradt fűcsomók felett, mintha valamilyen rémálom elől menekülnének. A délutáni nap utolsó sugarai megvilágították az arc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z asszony mintha beleesett volna egy zöld festékes katlanba. Fekete medvebőr bundát viselt, ami mögötte csapkodott futás közben, de ezen kívül semmi nem volt rajta. Apró mellei voltak, sovány alakja, és látszott, hogy a zöld festék testének teljes felületét beborítja. Volt az asszonyban valami, ami teljesen megzavarta Borensont. Nem az, hogy szép volt és félmeztelen. De még így, kétszáz lépésnyiről is ismerősne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e megdobbant. Binnesman vadóca! Habár sosem látta a teremtést, a szóbeszéd szerint minden heredoni nemes őt kereste. Borenson nem tudta, hogy kerülhetett id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megfeszült, Borenson pedig a nyerge mögé nyúlt a csatabárdjá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 - szólalt meg a Földkirál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 verje meg, hallottalak! - kiáltotta Borenson Gabornnak, habár tudta, hogy Gaborn nem hallja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madás? - kérdezte Pashtuk. Indhopalban néha asszonyokat és gyermekeket használtak csalétkül, hogy megöljék a harcosokat, habár egyetlen megbízható rofehavani nemes sem tett még il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 mondta Saffira egyik őre, Ha'Pim. Elkapta Saffira hátasának zabláját, s megfordította a lovat, hogy dél felé, a nyitott síkságokon keresztül menjenek tová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gy féreg tűnt fel a kanyarban, hatalmas volt és ijesztő, óriási dicsbárdot szoron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fogom a lányt, te meg az asszonyt! - kiáltott Borenson Pashtu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sarkantyúzta lovát, és magasra emelte fegyverét. Nem voltak illúziói. Már nem maradtak adományai, sem erő, sem ruganyosság vagy anyagcsere, és nem valószínű, hogy ha közel jut a férgekhez, akár egyetlen suhintásra is marad ideje. De a féreg erről nem tudhatott. Remélte, hogy a fenevad megérezve, hogy két harcos van előtte, elég időt hagy neki, hogy Borenson megragadja a gyereket és elmenekülj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ci kiáltást hallatott, és Pashtuk lova megindult mell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Hagyjátok őket! - kiáltott fel Ha'Pim, Borenson háta mögött. - Azért vagyunk, hogy asszonyunkat őrizz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nem ellenkezett. A Legyőzhetetlen megfogta a gyeplőt egy pillanatra, majd Borenson hátranézve még láthatta, ahogy visszavágtat a királynőhöz. Borenson nem tudta, hogy Pashtuk jól vagy rosszul cselekedett. Rettegést hallott Ha'Pim hangj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lőre hajolt, és meglengette csatabárdját. Lovának két erő-adománya volt, és könnyen megbírhatta őt is, a gyermeket, és a vadócot is. De eléggé kényelmetlen vágta lett volna, és nem hitte, hogy lesz elég ideje mindkettejüket megmenteni. Valójában a vadóc hátul futott, egyre lassabban, és hátratekingetett, mintha inkább meg akarna fordulni, és keblére ölelni a fér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 gyermek után vetette magát, s csak annyira lassította le a lovát, hogy lehajolhasson érte, megragadja és felrántsa a nyereg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ár nem volt olyan erős, és rosszul becsülte fel a mozdulat erejét. A gyermek felugrott, mintha segíteni akarna, hogy felhúzhassa a nyereg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lőször maga elé akarta ültetni őt a nyeregbe, de rosszul fogta meg a lány karját. Vállában elszakadt egy izom, és egy pillanatra olyan erős fájdalom hasított belé, hogy attól félt, teljesen megnyomorított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ikerült a gyermeket maga mögé ültetnie, majd elindult a zöld asszony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onban a vadócra pillantott, három újabb féreg rohant át a kanyaron. Borenson nem érhette el időben a zöld asszonyt. A féreg felemelte dicsbárdját, és Tavasz felé rohant, hatalmas kristályfogai kvarcként ragyogtak a napfény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próbált megfordulni lovával, sorsára akarta hagyni a vadócot.</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orenson mögött ülő kislány felkiál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ttenetes Megszabadító, Igazságos Pusztító! Vér! Ig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megállt, szembefordult a féreggel, és a fenevad felé ugrott, megcélozva az állat óriási állkapc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ttével meglepte a férget, ami teljes erővel az asszony felé rohant, meglengetve dicsbá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tés szélesre sikerült. Hangos puffanással csapódott az útra, olyan hangon, mint amikor egy fa dől ki az erd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ezután történt, azt Borenson nem tudta elhi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feje akkora volt, mint egy szekér. Borensont lovastul a szájába kaphatta volna. Ha a szörnyeteg ráesik, tizenöt tonnás súlyával úgy belenyomja a földbe, ahogy a malomkerék porrá őrli az árp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különös kézmozdulattal, valamilyen furcsa tánclépéssel csapott le a féregre, mintha csak rúnát írna a levegő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ütése célba ért, mintha csak dicsbárdot használ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ristályfogak törtek, és vízcseppenként szóródtak szét a földön, megcsillantak a napfényben. A hatalmas féreg húsa leszakadt fejéről, felfedve az alatta lévő csontvázat. Szörnyű, sötét, tintakék vér spriccelt minden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úgy ütközött a zöld asszony ütésébe, mintha kőfalba rohant volna. Egész teste a levegőbe emelkedett hat vagy hétlábnyira, s négy hatalmas végtagja pontosan olyan a mozdulattal vonaglott meg, ahogy a pók próbálja megvédeni potroh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tompa puffanással földet ért, a szörny halott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 zöld asszony felé vágtatott, de nem volt szükség a segítségére. Pashtuk férfiként viselkedett, habár Saffira elvetette férfiasságát. Teljes sebességgel a zöld asszony felé tar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zöld asszonynak nem volt elég, hogy megölte a szörnyet. Bár három másik szörnyeteg tartott feléje, felugrott a szörny koponyájára, öklét belevájta az állat koponyájába, és kivett egy darab vértől feketéllő agyat, majd szájába gyömöszö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lepetésében megállította lovát. Pashtuk elérte a zöld asszonyt, és hátulról megraga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fordította lovát, és észak felé nyargalt Saffira és őrei felé. Háta mögé nézett, hogy megbizonyosodjék: Pashtuk biztonságba jut, mielőtt a férgek odaér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nak nem volt ideje a finomkodásra. Megragadta a vadóc derekát, mintha csak egy zsák zab lenne. Tavasz nem küzdött ellene, mivel éppen a kezében szorongatott féregagyból lakmár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rre! - kiáltott Pashtuk, s délkelet felé vágt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átranézett. Egyre több pengehordozó közeledett a hegy felől, tucatnyian voltak már. Egy féregmágus is volt közöttük, de a szörnyek sosem érhettek utol ilyen harci lovakat: legfeljebb negyven mérföldes sebességre voltak képesek óránként, és azt is csak rövid ideig bír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entettél! - kiáltott boldogan a kislány Borenson mögött. - Tudtam, hogy eljössz értem! - Erősen megölelte Borens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osem látta a gyermeket azelőtt, és meglepte a kislány hang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akkor többet tudsz, mint én! - mondta szarkasztikusan. Nem volt türelme a látnokokhoz, akik csak sejtetik a tudást, még akkor sem, ha gyermek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ig csendben vágtattak, és Pashtuknak sikerült maga elé ültetnie a vadócot. Borenson mögött a kislány előrehajolt, megpróbálta megnézni Saffirát, mintha nem tudná levenni róla a sze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zt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Báró Dagadt Gyomrú? Nem jött vel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csoda? - kérdezte Boren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ll báró - mondta a gyerm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nem! - mondta Borenson. - Ha még egyszer meglátom, kiontom a beleit az ú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mek felhúzta Borenson köpenyét és megpróbált az arcába né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ühös vagy rá?</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ak gyűlölöm, de úgy, ahogy a gonoszt magát! - mondta Boren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ka kérdőn bámult rá, de csendben maradt. Az ég a messzeségben sziszegő morgással telt meg. Valahol a távolban tűz piroslott az emelkedő füstoszlopok al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 kiáltotta Pashtuk, és olyan gyorsan, ahogy paripája vitte, átvágtatott a halott tájon. - Uram Carrisban harcol!</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CSATA SŰRŰJÉBEN</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egy óra telt el azóta, hogy Raj Ahten kilovagolt a várkapun, de Carris a romlás szélén hev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első pillanataiban a férgek visszaűzték Raj Ahten lovagjait a töltésútra, majd Carris várának nyugati kapuja ellen rohantak, mielőtt az emberek felhúzhatták volna a felvonóhid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feletti kőíveket kezdték ütni bárdjaikkal, és az odavésett Földrúnák a porba hul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Carris falai így meggyengültek, a férgek, mint nádfonatú ajtókon, könnyen törtek át rajt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öt perc alatt lerombolták a vártornyokat, rést törtek a várudvar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em felelhetett erre azzal, hogy embereit arra irányítja, azt remélve, ez visszatartja a férgeket. A lyuk elé tetemekből - emberek, férgek testéből - épült falat halmoztak a hasadék elé nyolcvanlábnyi magasságban, amíg a férgek fel nem tudtak ugrani halottaik hátáról a várfala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féreg rohant a tetemek halmára, s csúszott el a hullákon, páncéljuk zörögni kezdett, ahogy keresztül csúszott a síkos alvadt véren. Úgy vetették magukat a harcba, hogy bármely ember húsát és csontját, aki eléjük mert állni, beletaposták a föld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karat egyedül nem tudta megállítani a férg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 alatt ezernyi Legyőzhetetlent mészároltak le a hasadék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alatt a férgek a kőhajókból felrohantak Carris déli falára. A falat alvadt vérrel díszítették. Legalább húszezer közrendi halt meg, mielőtt Raj Ahten Legyőzhetetlenjei visszaverték a támadó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étségbeesetten küldte tűzszövőit a küzdelembe, felgyújtatott néhány kocsmát és tornyot, hogy az égő épületek táplálják a varázslók energi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szövők tíz percig álltak az északi és déli kapuk tornyán, de a legtöbb, amit tehettek, az volt, hogy tűzgolyókat küldtek a töltésút mentén várakozó férgek felé. A tűzszövők csak néhány pillanatra ugyan, de visszaverték a férg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nemsokára visszasiettek a töltésúthoz, hatalmas sötét palalapokat cipelve nagy mancsaikban pajzsként, majd lerakták őket a töltésút mindkét oldalán. Egyenetlen faluk megzavarta a tüz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féreg fedezékbe rohant, míg mások óriási szikladarabokat hajigáltak a várfalra. Kemény tűzharc volt kibontakozóban. Az egyik torony összeomlott, s a tűzszövő a tóban lelte halá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rtályórával a harc kezdete után Raj Ahten már tudta, hogy el fogja veszíteni Carrist, mert már nemcsak a pengehordozókkal csatázott, hanem az őket vezető vadmágussal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hatszor küldött varázslatot a Carrist védők ellen. Átkai parancsok voltak, egyszerű természetűek, és megdöbbentő erejű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égy hát süket és vak! - volt az első refrén. Háromszor csapott ki belőle a fekete förgeteg. De három szélvész után azt parancsolta: - Görnyedj meg rettegésed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 átok eltérő időpontokban. Raj Ahten megrettent hatásuktól. Néhány bátor ember még most is esztelen rémületben kuporgott, teljes tíz perccel az utolsó átok felhangzása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t zavarba ejtette a bűverő. Egy krónika sem ír féregmágusokról, akik ilyen átkokra képes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Raj Ahten a csata kellős közepén harcolt, a Csonthegyen a férgek vadmágusa égnek emelte citromszín fegyverét, és sziszegve kibocsátotta a hetedik átkot. Sziszegése erőszakosan hangzott, minden irányban szétterjedt, visszaverődött az ég és a föld közötti mennyezetet képező felhőről. A várfalakon lévők összegörnyedtek, és rettegve ordít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figyelt, de tudta, hogy az átok, ami kiáramlott a vadmágusból, nem érthető addig, amíg meg nem érezte a belőle kavargó, sötét szél szagát. Meg tudta számolni a másodperceket, amíg az átok eléri itt a várudvar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dítő sebességgel vágtatva megtámadta a férgek első vonalát, s mindkét kezében csatabárdot forgatott. Hat anyagcsere-adományával gyorsan harcolhatott, de minden mozdulatát át kellett gondol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icsbárdját magasra tartó féreg csúszott Raj Ahten felé a holttestek hátán. Zörgő morajjal jött, mert páncélja a holtak hátán úgy csikordult meg, mintha hatalmas szikladarab gördülne le a hegyoldal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efelé csúszott, Raj Ahten mögött egy fagyóriás mordult fel. Fegyverét a féreg gyomrába döfte, felrántotta, hogy a féreg megálljon, és hátráljon egy pár lép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nek kevés ideje volt a harcmodor megválasztásához. Felemelte csatabárdját. Raj Ahten egy pillanat töredékéig habozott, amíg a fagyóriás visszatartotta a férget, majd mozgásba lendült. Első csapása egy gonosz felső vágás volt, mellyel a férget felemelt bal karja csapdájába szorította. Raj Ahten bárdja mélyen a húsba hatolt, átvágta a féreg ízületeit, s meggyengítette a végtagot anélkül, hogy levágta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adásul az állat könyöke teljesen elzsibbadt, s a dühösen sziszegő féreg kábán megállt egy pillana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arca ebben az elenyészően rövid pillanatban kezdődött el. Második célpontot kellett találnia. Ha a szörny felordít, elég nagyra nyitja száját ahhoz, hogy halálos fogai közé ugorjon, és feltépje a féreg agyát védő finom szájpadl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részt, ha a féreg a pániktól hátrálni kezd, akkor egy döféssel a mellkasi páncéllemezek közötti lyukon a lágy alhast találhatja el, s így kibelezi az áll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egyiket sem vállalta. Lehajtotta a fejét, és vakon a fájdalomtól, felé támadt. Mélyen lendítette meg dicsbárdját, megpróbálva levágni Raj Aht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oldalra ugrott, ahogy a tizenöt tonnás vadállat előre rohant. Még ezernyi erő-adománnyal sem kockáztathatott volna meg egy csapást a féreg ellen, mert ugyan az erő-adományok megerősítettét az izmait, de a csontjaira nem voltak hatással. Még egy átlagos féreg csapása is úgy aprította volna szét a csontjait, mint a gyújtóst. A féreg alulról csapkodott dicsbárdjával, gonosz íveket vágott, s minden erejét még használható, jobb mellső mancsába összpontosította. A fagyóriás nagyot lökött hosszú fegyverén, hogy visszanyomja a férget, majd megfordította fejét és pislo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nézett az óriásra. A teremtményt vörös és a féreg sötétkék foltjai borították, átáztatták szőrét. Korábban eltalálta egy féreg pengéje, páncélinge elszakadt, és a fagyóriás saját vére is hozzá keveredett ellenfeleiéhez, átitatta élősködőkkel borított aranyszín bund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 vérveszteség elgyengítette a fagyóriást, mert bár az óriások általában fáradhatatlanok voltak, látta a csapásokat, de nem nagyon próbálta elkerülni, csak ímmel-ámmal csapkodott fegyverével, és félrefordulva hunyorgott nagy ezüstszín szemei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icsbárd lesújtott, és a fagyóriás orrába csapódott, összetörve a csontokat és a fogakat. Vér spriccelt Raj Ahten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dühödten csapott le csatabárdjával, a féreg bal mellső lábának két ujját lemetszette. A féreg feje felé fordult, hogy rátámadjon, Raj Ahten az állat állkapcsai között a szájába ugrott, átgördült érdes nyelvén, és kegyetlen ütéssel megcélozta a lágy szájpadl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dja belevágott a húsba, mélyen belefúródott, ahogy beleszaladt a két csontlemez közé, és olyan mély sebet ejtett, hogy egy ember karja belefért volna az állkapocs feletti hasadékba. Ahogy a penge utat vágott, Raj Ahten visszahúzta. A bárd ellenkező oldalának hosszú hegye mélyen a féreg agyába hat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ár rég kimászott a féreg szájából, mielőtt a vér és az agyvelő patakzani kezdett a sebből. A féreg elpusztult, de Raj Ahten fagyóriása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gyóriás visszavonult a harcból, nekitántorodott néhány harcosnak, tucatjukat temette maga alá és agyonnyomt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örülpillantott, hogy embereinek kell-e segítség. Legtöbbjük csapatokban harcolt - négyen-öten egy-egy féreg ellen. Sárga ruháikban, fullánkjaikkal, hatalmas, prédára támadó darazsaknak tűntek uruk előtt. A vadmágus bűzlő átka véget ért a Csonthegyen, és parancsa a város felé repült. Raj Ahten elgondolkodott, hátha a vadmágus játszik vele csup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átka össze tud görnyeszteni minket vagy megvakít, miért nem öl meg bennünket azonnal? Nem lenne nehezebb olyan szelet kavarni, ami azonnal megmérgezi az embereket, mint kiadni ezeket a parancs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csak gondolkodni tudott. Ezerhatszáz év telt el azóta, hogy a vadmágus fajtája utoljára az emberekre támadott. Elképzelte, hogy a lény csodálja saját hatalmát, és most próbálgatja a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mágus sötét szele újra lecsapott. A falak tetején az emberek felkiáltottak, és befogták az orrukat, így Raj Ahten nem láthatta azonnal az eredmé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hozzá az illat, hogy megértse. Szája kiszáradt, bőrének minden pórusán veríték ütött ki. Könny patakzott a szeméből. Elfojtotta az üríteni vágyás túláradó érzését, de maga körül azt látta, hogy a gyengébbek elvesztik a záróizmaik feletti ural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ellenállt neki, hallotta a vadmágus parancsát: Száradjatok por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lépésnyire Raj Ahten mögött, Feykaald egy fogadó lépcsőjén állt a harcvonalak mögött, és felkiál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agyúr, egy szó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egyőzhetetlenjeit szólította, hogy zárják az arcvonalat, és futva hátrahagyta a csatát, a fogadó felé tart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pillantott. A férgek a holttestek halmára sereglettek, s most egyikük támadni készült. Raj Ahten a falakra nézett, felmérte, hogy Legyőzhetetlenjeinek kétharmada meghalt a mészárlásban. Alig négyszáz embere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ak tetején férgek harcoltak emberek ellen. Raj Ahten előhúzott egy fenőkövet, és élesíteni kezdte harci bárdját. Nem volt szüksége olajra. Erre a féregvér is megfel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j! - mondta Raj Ahten Feykaal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tanácsadó ajka mozgott, mintha a torokszárító porral küzdene. Veríték csillogott róla, ahogy titokban Raj Ahten fülébe sú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hajó érkezett. A keleti part biztonságos. Embereink találtak ugyan férgeket, de levágtá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etörölte az izzadtságot a homlokáról. A verejték patakokban folyt állára és szakállára. Folytatta a bárdfenést, legalább fél tucatszor húzta végig a fenőkövet, tetejétől az aljáig. Munka közben összeomló véderőit nézte a falakon. Hűbéresei hiába harc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akon lévő hasadék gyorsan nőtt. A lövészposztok nagy része összeomlott. Férgek nyomultak a falakra. Egyik tűzszövője meghalt, a többiek kimerültek, annak ellenére, hogy Carris lángokban 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gásbarna szőrű fagyóriásai vadul harcoltak, de csak harmincuk élte túl a longmoti visszavonulást. Hamar meghaltak. Miközben nézte őket, egy féreg bárdja éppen bezúzta egy óriás koponyáját, másikat a hátán találta el farkcsonkja föl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miközben Carris falain csatáztak, egyre tágították a hasadékot, s Raj Ahten erői már túlzottan megfogyatkoztak ahhoz, hogy hatékonyan zárják el a férgek útját. Paldane nemesei közül kevésnek maradt annyi adománya, hogy férgekkel harcoljanak. Raj Ahten emberei mellett küzdöttek, de szándékuk sok eredményt nem h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minden erőfeszítése ellenére elveszett. Nem órák, csupán pillanatok kérdése volt az egé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rendiek felordítottak, ahogy a fekete szél megkönnyeztette és verítékben fürösztötte őket. Egyesek összees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ttól félt, hogy tíz perc ebből a szélből megölhet egy embert. Egyetlen módon lehetett szerencséje. Könnyű szellő fújt keletről, a tavon keresztül, s úgy tűnt, ellensúlyozza a vadmágus bűverejének hat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bbahagyta a bárdfenést. Egy féreg kúszott arra, átcsúszott a vértócsákon. Egy fagyóriás felordított, ahogy a féreg kardja elvágta a nyakát. Az óriás a mellékút felé tántorgott, és rárogyott egy pár Legyőzhetetlenre, a féreg pedig harcba lendült, pengéjének első csapása négy embert terített 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hozta nehéz döntését. Emberei haldokoltak. Alig négyszáz Legyőzhetetlen maradt, akivel harcolhatott, és mindőjüket harcba vinni felesleges veszteség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t elvesztették, de nem merte seregének maradványait is elvesz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kor is lesznek csa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gyávaság volt, ami erre a választásra kényszerítette, hanem annak hideg bizonyossága, hogy ez - hosszú idő óta - a legjobb, amit tehet. Nem szabad feláldoznia embereit, hogy megmentse ellenségei él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ítsétek a flottillát! - mondta Raj Ahten Feykaaldnak. - Tűzszövőim és a Legyőzhetetlenek szállnak az első hajóra, az íjászok a másodikra. Gyorsan vidd a parancs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visszarohant a harcba.</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FÖLD FÁJDALMA</w:t>
      </w:r>
    </w:p>
    <w:p>
      <w:pPr>
        <w:pStyle w:val="Normal"/>
        <w:shd w:fill="FFFFFF" w:val="clear"/>
        <w:ind w:left="0" w:right="0" w:firstLine="173"/>
        <w:jc w:val="both"/>
        <w:rPr>
          <w:rFonts w:ascii="Times New Roman" w:hAnsi="Times New Roman" w:eastAsia="Arial" w:cs="Arial"/>
          <w:b/>
          <w:b/>
          <w:bCs/>
          <w:i/>
          <w:i/>
          <w:iCs/>
          <w:color w:val="auto"/>
          <w:sz w:val="20"/>
          <w:szCs w:val="20"/>
          <w:lang w:val="hu-HU" w:eastAsia="zxx" w:bidi="zxx"/>
        </w:rPr>
      </w:pPr>
      <w:r>
        <w:rPr>
          <w:rFonts w:eastAsia="Arial" w:cs="Arial" w:ascii="Times New Roman" w:hAnsi="Times New Roman"/>
          <w:b/>
          <w:bCs/>
          <w:i/>
          <w:iCs/>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tudom mindőjüket megmenteni? - merengett el már vagy századszor Gaborn azon a délutánon, Carris felé vágtatva. Gyorsan hajtotta lovát. Hideg hódara hullott az ólomszínű égből. Néhány nemes lovagolta a paripákat, amelyek lépést tudtak tartani: Binnesman varázsló, vörös Herin királynő, a lánya, Sir Langley és két tucatnyian más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ezte a bajt, ami Carrisba küldött hírnökeire ereszkedett. A Föld veszélyre figyelmeztette Gabornt, mely nemcsak őrá, de minden Carrisba tartóra leselked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i lovak Beldizug zöld síkságain vágtattak. Gaborn jó időt ért el, hat óra alatt majdnem háromszáz mérföldet tett meg. De nem mindenki tudta tartani a lépést Gabornnal. Nemesek százaival vonult Beldizugba. Mostanra nagyon sokan lemaradtak. Seregeit mérföldek százaira hagyta hátra. Az a néhány, aki vele maradt, kimerült lovakon vágtatott. Néhány ló alig állt a lábán, de Gaborn nem mert lassítani. Saját Naplója órákkal ezelőtt lemaradt, és Gaborn elgondolkodott, vajon a lova fáradt el, vagy a krónikás félt a Gaborn előtt álló veszedelem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 mindent elsöprő aurája, ami Gaborn embereinek nagy részét körülvette, fojtogató volt. Gaborn végiglovagolt a longmoti csatamezőn egy hete, s ezernyi jó emberét látta holtan, akiket Raj Ahten ölt meg. Érezte a elszenesedett testek szagát, a vér és a epe szagát. Saját apját is holtan találta, hideg volt a teste, mint a hó, amit mark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árta azt, hogy haláluk beteljesedjék. Nem volt tudatában annak, hogy azok az emberek utolsó pillanataikat élik, de most érezte a körülötte lévők utolsó percei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Hogyan tudom mindőjüket megmenteni?” - gond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hogy Borenson a vesztébe rohan, s figyelmeztette őt: „Menekül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arristól tizenöt mérföldre északra, Binnesman varázsló léptetett mellé, és felkiál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perc pihenést engedj, jó uram! Nem vezet jóra, ha olyan lovakkal érjük el Carrist, amikkel nem lehet harco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kiáltott Langley, s könyörögve csatlakozott Binnesmanhoz. - Csak öt percet! Kérünk tég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tól jobbra egy tavacska hívogatta őket. Halak ugráltak ki belőle, a szúnyogokra vadászva. A marhák is gyakran jöttek ide inni, és lehevertek a vízbe az úthoz köz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húzta lova gyeplőjét, és a vízhez vezette. Néhány vadkacsa gágogni kezdett, és felrepültek fészkükről, Gaborn feje fölött köröztek, majd kelet felé repültek. Pillanatok alatt szúnyogok gyűltek Gaborn köré, ő pedig kezével hessegette el őket arcá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Langley vagy húszlépésnyire a lovát itatta Binnesman túloldalán. Gabornra mosoly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ra - nevetett -, ha tudtam volna, hogy ennyi szúnyoggal kell megküzdenem, mellvértet hoz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volt tréfás kedvében. Csak húsz lovag volt körötte. Orwynne, Fleeds és Heredon legjobbjai. Gaborn Naplója sehol sem lát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hadserege, csak néhány embere, akik elég bátrak és bolondok voltak, hogy kövessék őt a halál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iztosan tudta, hogy Carris és lakói nem tartanak ki még egy ó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wickertől remélt csapatokhoz fűzött reményei is szertefoszlottak. A mögötte állók nem voltak használhatóak. Remélte, hogy seregének egy részét megtalálhatja útközben, vagy talán a Szabad Lovagokat, akiket Skalbairn Főmarsall íg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ámít, mondta magában Gaborn. Nem tudom, Raj Ahten mit tervez, de odamegyek hozzá, és választhat megadás és halál között.</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lova csak állt és ivott, hatalmas kortyokban nyelte a vizet. Gaborn elővette az etetőzsákot, kivette az utolsó két marék milnt, és megetette lovával. A harci ló hálásan nyihogott Gabornra. Megrágta az édes zabot, malátát és melaszt. Szemei homályosan és fáradtan meredtek el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ezután tunikájába törölte ragacsos kezét. Binnesman megláthatta aggódó arckifejezését, mert gyengéden ezt kérdez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ggaszt, ur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edett az éjszaka, a nap utolsó sugarai gőzölögtek át a megtört felhőkön. A tó felől a szél hidegen csapott Gaborn arc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ttogott, mert nem akarta, hogy a tó körül gyülekező nemesek meghallják szav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veszély felé vágtatunk. Elgondolkodtam azon, hogyan is ítéljem meg mások életének értékét? Hogyan válasszak ki valakit mások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lasztás nem nehéz - mondta Binnesman. - Nem a választás fáj nek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ogyan mérhetem fel mások életének érték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ra és újra azt hiteted el velem, hogy értékesnek tartod az életet - válaszolta Binnesman. - Sok embert értékesebbnek tartasz, mint azok önmag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tiltakozott Gaborn. - Az én népem szereti az él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ndta Binnesman. - De ahogy gyenge tárgyaidat saját életeddel véded, e társaság bármelyike - biccentett a feléjük közeledő nemesekre - az életét adja majd valaki más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a volt. Gaborn boldogan halna meg azért, hogy ezzel másokat szolgáljon. Nemesen meghalna értük a csatában, és nemesen élne értük békeid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zavar téged igazából? - kérdezte Binnesm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remélve, hogy senki nem hallja, odasúg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jött hozzám álmomban, és megfenyegetett, hogy megbüntet. Figyelmeztetett: az én feladatom csak annyi, hogy kiválasszam az emberiség magjait, semmi m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merően nézett most Gabornra, és látható rettegéssel vonta össze szemöldökét. A Földőrző közelebb húz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uram! Ha a Föld álmodban beszélt hozzád, az nem azért van, mert ébren túl elfoglalt vagy, hogy odafigyelj. Most mondd el pontosan, mitől óvott a Föl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hogy túl sok embert válasszak ki - mondta Gaborn. - Az apám alakjában látogatott meg, és azt mondta: meg kell tanulnom, hogy elfogadjam a hal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merte bevallani, hogy apja halálának körülményeivel még nem sikerült kiegyeznie. A Föld olyasmit kért, amit nem tudott megt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figyelmeztette, hogy szűkítse a kiválasztottak körét, hogy csupán az emberiség legjobbjait válassza ki, akik megmaradnak az elkövetkező sötét idők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ik a legjobb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iket legjobban szeret? Nem mind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ik a legtöbbet adták a világnak? Egy ember művészete értékesebb-e a pék tudásánál, aki kenyeret süt, vagy egy egyszerű parasztasszony gyermeke iránt érzett szereteté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at kellene választania, akik a legjobban harcolnak majd az oldalán, és így a legjobban tudják védeni nép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ítélheti-e Gaborn az élet értékét? Emberei szívébe látott, és most úgy tűnt, hogy a Föld látása inkább teher, mint áld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k szívébe látott, és tudta, hogy az öregek sokkal jobban szerették az életet, mint a fiatalok, akik többre is becsülhették volna a hátralévő nap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k szívébe látott, és ritkán találta őket oly erényesnek, mint remélte. A legjobb katonák, azok, akiket a harcosai között akart tudni, gyakran nem becsülték az életet. Túl sokuk volt durva szörnyeteg, akik a vért és a hatalomvágyat becsülték csak. Csak ritkán talált olyan erényes embert, aki kardot is tudott forga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gyakrabban látott Gaborn olyanok szívébe, mint Lowicker király, és elviselhetetlen volt a látvá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an fordulhatott el azoktól az egyszerű emberektől, akik megérdemelték az életet, de keveset tudtak adni: kisbabáktól, dongalábú fiúktól, az örök homály szélén tántorgó nagymamák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ünnepélyesen suttogni kezdett, hogy senki más ne hal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veszélyben forogsz, uram. A Földet szolgáló erőknek tökéletes szövetséget kell alkotniuk. Ha nem szolgálod a Földet, visszaveszi a hatalmat, amit a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hosszú percekig nézte Gaborn arcát, és összevonta szemöldök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én vagyok a hibás - mondta. - Amikor megkaptad a Kiválasztás hatalmát, azt mondtam, légy nagylelkű. Figyelmeztetnem kellett volna téged, hogy túl nagylelkűnek lenni is nagy veszélyt jelent. Feladhatnád a Kiválasztottak egy részét... Ez az, amit érz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hunyta szemét, és a fogát csikorgatta. Abban a percben nem tudta elfogadni a hal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kiáltott Sir Langley, és egy kerek hegy tetejére mutatott, párszáz lépésnyire dél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fenn barna illatfelhő kúszott át a földeken, futótűzként átcsapott a hegyen, körülbelül egy sétáló ember sebességével közeledett. De ebből a tűzből nem gomolygott füst, lángok sem lobogtak b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 fű és az alacsony bokrok szürke romokká száradtak érintésétől. A barna füst kúszó vonala elkapott egy óriási tölgyet, törzse egy darabja megrázkódott és kettétört. Levelei sápadtra vállak, és lehullottak. Még a lombok között lógó fagyöngy is zizegett és elszáradt. A gomb a tölgy lábánál élénk kékből a legsápadtabb szürkére változott pillanatokon bel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usztítás füstje ekkor a hegy lábához ért. Binnesman összeráncolta a szemöldökét, és rövid szakállát simogatta. Gaborn egyre növekvő rettegéssel nézte a füstö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ez? -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tudom! - rázta a fejét Binnesman. - Lehet, hogy valamilyen átkozott varázslat, de ilyen erősről még sosem hallot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berre veszélyes? - kérdezte Gaborn. - Megölheti a lov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lovára pattant, és a hegy felé vágtatott. Gaborn a varázsló után sietett, undorodva a kárhozott köd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Gaborn elérte a barna ködöt, halál és rothadás szagát érezte. Azonnal megérezte a romlást maga körül. Még adományaival is nehezére esett a légzés, mert a füst elgyengítette az izmokat. Nyergében ülve feje kóválygott, és lelke velejéig átjárta a betegség. Csak elképzelni tudta, hogyan hatott mindez a közrendűek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kiáltott fel, mikor Binnesman mellé húz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ra nézett, hogy lássa, milyen hatással van rá. Binnesman hirtelen öregebbnek tűnt, mint azelőtt, arcának ráncai elmélyültek, bőre elszürkült. Úgy hajlott előre nyergében, mint egy nyomor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ögött az emberek abbahagyták lovaik ápolását, és felzárkóztak a király mögé. Gaborn nézte, hogyan hat rájuk a köd. Legnagyobb meglepetésére nem volt rájuk olyan elsöprő hatással, mint rá és Binnesman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d meg kételkedésemet, királyom! - mondta Binnesman rekedten, mielőtt a többiek beérték őket. - Igazad volt, hogy ragaszkodtál carrisi utadhoz. Érzékelő erőid nőnek, és már az enyémeket is felülmúlták. Bármi okozza is ezt a szennyet, le kell győzn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kaptatott a hegyre, és várakozással nézett dél felé. A távolban egész erdők hevertek csupaszon. Csontvázak meredtek az égre. Gőz füstölgött vékony csíkokban a szürke fűcsomók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et megtámadták. Gaborn minden izmában és csontjában érezte e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harcos lovagolt félmérföldnyi távolban, Gabornra bámultak. Egyikük Toom sisakját viselte, másikuk hosszú, négyszögletű, Beldizugi pajzsot vitt. A harmadik az ashoveni harcosok gondosan díszített mellvértjét hor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össze nem illő páncélt csak a Szabad Lovagok viseltek. Azok hárman Gabornt nézegették egy pillanatig, majd Toom harcosa felemelte jobb kezét a béke jeleként, miközben a hegy felé vette út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ember, óriási csatabárdját keresztülvetette hátán, és szemeiben veszélyes csillogással, Gaborn oldalára vágtatott. Rettenet tükröződött arc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den, Felség? Ez az egész sereg, amit hozt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an még követnek, de nem érnek ide időben, hogy Carrist megmentsék! - mondta Gaborn őszint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látom! - mondta a harc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wicker elárult! - magyarázta Gaborn. - Senki sem jön Beldizugból, csak Herin királynő és néhány fleedsi, orwynnei és heredoni lovag. Sajnálom, hogy ezt kell mondjam, de nem jöttünk elég gyor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tudod állítani ezt a pusztulást? - mondta a férfi, a halott lombok halma és a tájat borító, orrfacsaró füst felé mutat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fogjuk próbálni! - válaszolta Binnesman. A termetes harcos felmor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 küldtek, hogy megvárjam az erősítést. Skalbairn Főmarsall parancsaidra vár. Csapataink délre tartanak, alig nyolcmérföldnyire az úton, de még az Igazak Hordája sem ellenfél ennyi féreg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gek? - kérdezte Sir Langley megdöbbenve, és a Gabornt követő húsz nemes a jó modort félretéve kiáltozni kezdett. - Hányan vannak? Hol? Mikor táma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döbbenve ült nyergében, és szólni sem tudott. Még összes erőinek birtokában is - annak felismerésével, hogy Kiválasztottjai veszélyben vannak, és a pontos tudással, hogyan lehet őket megmenteni - még mindig nem tudta megmondani, hogy Kiválasztottjainak banditákkal, nemesekkel vagy férgekkel kell összecsapniuk, vagy csak az a veszély áll fenn, hogy leesnek a szék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 számított, hogy Raj Ahten támadja Carri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Szabad Lovag szinte egyszerre fel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volbalátóink jelentették, hogy a várat Raj Ahten még hajnal előtt bevette és elfoglalta, de a férgek a sarkában voltak. Húszezer pengehordozó van becsléseink szerint, és még sok másféle féreg. Raj Ahten megrohamozta őket egy órája, és sok embert vesztett. A férgek a várfalaknál vannak, de Raj Ahten drágán fizetteti meg velük a győzelmü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ir Langleyt nézte. A fiatal nemes erős volt. Langley páncélinget és sisakot viselt, bár valahogy úgy tűnt, mintha egyáltalán nem lenne rajta páncél. Két napja kapott adományokat, s az orwynnei átruházók azért küzdöttek, hogy Raj Ahten szintjére emeljék. A férfi most oly könnyedén viselte páncélját, mint egy paraszt a tunikát, a végtelen erő és hatalom szinte túláradt benne, mintha nem férne el fémbőr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Langley azt ajánlotta, hogy most kellene támadni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rohamozhatjuk a soraikat, és meglepjük a férgeket - sóvárgott a harcra, túlzottan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éregcsapat megrohamozását nem szabad félvállról venni! - intette Binnesman. - Aligha van elég emberünk egy ilyen roham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z Igazak Hordája - mondta Toom termetes lovagja. - És négyezer jó lándzsás, akik Beldizugból szök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rtette, mit akar mondani a férfi.</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Jól gondold meg! - figyelmeztette Binnesman Gabornt. Gaborn a varázslóra nézett. Binnesmannak furcsa, zöld fémszínű árnyalat borította arcát és szemét. A Föld szolgálata már évszázadokkal ezelőtt kiszívta belőle emberszerű vonásait. A Föld Őrzőjeként bizonyos értelemben Gaborn feljebbvalója volt. Szolgálatra adta magát, és becsületesen teljesítette hivatalát már évszázadok óta. Gaborn csak egy hete esküdött fel a Föld szolgálatára. Gaborn nagyra becsülte Binnesman tanácsait, de most nem akarta köve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rázslónak talán igaza van, felség - szólalt meg Vörös Herin királynő. Ennyi féreg ellen kevesen vagy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is a menekülésre figyelmeztet! - gondolt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d meg! - mondta egy orwynnei nemes. - Persze, Paldane herceg és emberei is Carrisban vannak... De ott van Raj Ahten is. Talán a férgek szívességet tesznek, és megölik a csirkefogót. Ha a carrisiak is meghalnak, talán nem könnyen veszi be a gyomrunk, de még mindig jó vás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feledkezel magadról! - feddte Gaborn a lovagot. - Nem engedhetem, hogy jó emberek százezrei haljanak meg, hogy megszabaduljak egy gonosz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Gaborn Raj Ahten védelmére akart Carrisba vágtatni, óvatosan megpróbálta megfejteni előző éjszakai álm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re figyelmeztetlek, hogy ha elindulunk, akkor mindegyikőtök a halál torkába tart! - óvta lovagjait Gaborn. - Melyikőtök tart ve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ek egyként éljeneztek körülölte. Csak Binnesman nézett kétkedőn Gabornra, és nem szólt egy szót 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en hát! - kiáltotta Gaborn. Megsarkantyúzta lovát, és Carris felé vágtatott. Testének minden csontja a Föld fájdalmától ég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nemes követte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úgy tűnt, ennyi elég lesz.</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BECSTELEN ALKU</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Carristól északra eső mély völgyhöz ért, és éppen beérte Skalbairn Főmarsall seregének hátvédjét, amikor egy elátkozott föld romjain vágtak át, az alacsonyan szálló füst közepette, ami a betegség érzetével mérgezte meg az ember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val előtte Skalbairn vezetett néhány ezer lovagot a szekérnél, nyolcezer lándzsása követte hadi alakzatban. Íjászok ezrei követték a hátvéd út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tábori emberek következtek: a taligások hatalmas, páncélokkal, nyilakkal és élelemmel teli szekerekkel; lövészek, akik hátramaradtak, mivel tudták, hogy a küszöbönálló csatában kevés hasznukat veszik; fegyverhordozók, szakácsok, mosónők, szajhák és kalandra éhes fiúk, akiknek semmi közük nem volt a harchoz.</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Hogy tudom mindőjüket megmenteni?” - gondolt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véd felderítői harci tülköket fújtak, az emberek megfordulva nézték a Földkirályt és az „erősít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eg is rémítette őket a látvány, nem mutatták. A hátul gyaloglók felemelték öklüket és fegyvereiket, s megéljenezték Gabor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iség kétezer éve várt egy Földkirályra. Most a Földkirály végre eljött ezekhez a kevesek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óhatáron a Carrist borító felhőt lángok festették vörös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esszehangzó, sziszegő zaj morajlott a lerombolt földön. A Szabad Lovagok tovább éljeneztek, de most a táborkövetők is kiáltozni kezd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lassz ki, Uram! Válassz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é fordultak, s néhányan el is indultak felé, hogy a Kiválasztásért könyörögjenek. Gaborn rádöbbent, összenyomhatják, ha nem cselekszik gyor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útmenti parasztházhoz vágtatott lovával. A ház közelében egy pajta volt, ahol krumplit tároltak. Alacsony szalmatetejével apróbb hegyként magasodott eléjük. Gaborn a pajtához léptetett, és leugrott a lováról, majd a szalmatetőre rohant, és rohanó kutyát formázó szélkakast tartott a kez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nézett az Igazak Hordáján. Tudta, hogy nem állhatnak ellen a férgeknek, ha ezek az emberek csak a karjuk erejére támaszkodhatnak. De Gabornnak kétségbeesett szüksége volt erre a hadseregre, mert meg akarta támadni a férg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emelte bal karját, és a Föld Erőihez fohászkodott, amit szolgálni akart. - Bocsásd meg, amit meg kell ten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nézett a hadseregen, és olyan hangosan kiáltott, hogy mindenki meghallhas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álasztalak titeket. Mindannyitokat kiválasztom, a Föld nevében. A Föld rejtsen el! A Föld gyógyítson meg! A Föld fogadjon be mag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tudta, megtörténik-e a varázslat. A múltban mindig belenézett az emberek szívébe, hogy megítélje őket, érdemesek-e arra, hogy beavass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választott még ki ennyi embert egyszer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remélhette, hogy megtörténik. A Föld maga mondta neki Binnesman kertjében, hogy szabadon választhatja ki azokat, akiket akar, de Gaborn nem tudta, hogy vajon azokat is ki szabad-e választania, akikről úgy gondolta, nem megfelelő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egy nagyon távoli kocsin, a hegytetőhöz közel utazott Skalbairn Főmarsa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on ült, teljes fekete mellvértjében, és Gaborn felé fordult. Felemelte rostélyát, és lehúzta a sisakja oldalát a jobb füléről, mintha azt kérné Gaborntól, ismételje meg, amit mon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használta a Föld Tekintetét, hogy a csapatbeli férfiak és nők szívébe nézzen vele. Csak egynek a szívébe tekintett - Skalbairn marsalléba - és megesküdött, hogy sosem választja ki.</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egszegte az esküt, de nem Skalbairn kedvéért. Csak remélni merte, hogy Skalbairn fáradhatatlanul fog harcolni, és tetteivei néhány száz vagy ezer egyszerű ember életét menti meg, akik méltóbbak voltak az életre, mint 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erővonalak kialakultak Gaborn és az új követők ezrei között, Gaborn szó nélkül olyan szavakat súgott, amiket csak a Főmarsall hallh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ndta Gaborn, és a szégyen az arcába kergette a vért. - Kiválasztalak, habár együtt háltál az anyáddal, és te nemzetted nyomorék, gyengeelméjű húgodat. Vérfertőzést követtél el, és annyira meg voltál elégedve a helyzettel, amennyire saját gyermekedet szereted. Bár megvetem, amit tettél, még téged is Kiválasztala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Szabadon cselekedhetem!” - gondolta Gaborn magában. Szabadon Választhatok. Saját szívében azt érezte, hogy bárcsak tudná, mi a Föld akarata ez ügy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Föld ellene volt is, Gaborn nem volt tudatában. Nem érezte, hogy hatalmát megvonta volna tőle, vagy a helytelenítésének bármi más jelét. Kizárólag a halál nehéz érintését érezte, ami az előtte a völgyben álló minden férfira, nőre és gyermekre várt. Ezzel együtt a Föld határozatlan, de ugyanakkor meghatározhatatlan parancsát hallotta: Támadj! Most azonn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inden férfi és nő szívéhez szólt a hadseregben, továbbadta a Föld üzen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kalbairn Főmarsall biccentett, jelezve, hogy hallotta Gabornt. Megfordult, és megfújta az óriás tülköt, harcosait csatába szólítv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Gaborn szemei űzötten égnek!” - gondolta Erin Connal, Carris felé vágtatva. Erin gyakran látta ugyanezt a kifejezést, ugyanezt a kemény redőt anyja homlokán. Mindenki legyőzhetetlennek hiszi Gabornt, mert ő a Földkirály. Nem tudják, hány éjszakát tölt álmatlanul, mert aggódik népé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a rettegő arckifejezésből arra következtetett, hogy nem származik sok jó ebből a csatából. Elhatározta, mellette marad, hogy megvédje a végsőkig. Akár a saját testemmel is megvédem, gondolta, ha kell! Lehet, hogy az életemmel fizetek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Gabornról baljára pillantott, a túlsó oldalán vágtató Binnesman varázslóra. Binnesman egy nagy, szürke birodalmi csatalovon ült, amit Raj Ahtentől vett el egy héttel ezelőtt. A fenevadnak oly sok erő- és elme-adománya volt, hogy alig tűnt hús-vér teremtménynek. Erőszakos értelem sugárzott szemeiből, értelem emberi mértékben, de nem természetében. Nem, lova nem tűnt állatnak egyáltalán. Inkább természeti erőnek látszott, vagy egy gránitszobor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barna felhő rothadás illata elgyengítette Erint, mégis mindig gyilkolni akart. Nem egyvalamit, mondta magában. Sok valamit. Először is Raj Ahtent, apja gyilkosát. Férgeket akart mészárolni, olyan sokat, amennyi csak el tudja mosni hideg harag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ttük nyíló ég ólomszínű volt, a nap izzó parázsként tűnt a hegyek alá. Hátasa mélyeket lélegzett, orrlyukai kitágultak, lélegzete meglátszott a hidegben. El akart rohanni, tudta, hogy eljött a harc ide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épést kellett tartania azonban az Igaz Horda gyalogosaival. Még sosem látott férg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 szaga erősen körüllengte, és a lovagok szótlanul ügettek tovább, páncélingük csilingelve zenélt a vad őszi szélben, az alkalmi lándzsák vagy a páncélhoz ütődő pajzsok hangja, patkódobogás, a lovak prüszkölése és nyeríté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nem viselt lándzsát, mert nem akarta cipelni Fleedsből Mystarriába, csak hogy az első összecsapásban összetör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előttük az összes féreggel, azt kívánta, bárcsak több fegyvere lenne. Egy féreg kristálycsontja sziklakemény volt, és sok fegyvert már az ütődéstől is kettőbe tört. De egy férget nehéz volt megölni bármely lándzsánál könnyebb fegyverr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arkantyúzta lovát, visszavágtatott a taligások szekereihez, s egy hosszabb kocsit keres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ndzsa? - kiál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e az egyik szekéren egy fiú állt fel az ülésről, és ugrott, hogy elővegyen egy lándzsát, míg a hajtó zavartalanul folytatta út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megragadta a nehéz lándzsát. Celinor herceg közelített felé, egy, az anyja istállójából származó háta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ember arca hamuszürke volt, állkapcsa remeg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ndzsa? - kiáltotta a fiúnak, megragadta saját fegyverét. Erin után pillantott, megveregette egy crowtheni csatabárd tizenhat lábnyi nyelét, és a hatalmas dárdát. Nehézkes fegyver volt emberek ellen, de sosem emberek ellen használták. Hatalmas hegye tökéletesen alkalmas volt, hogy egy féreg páncélját feltör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 aggódj! - mondta Celinor. - Megvédl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nvedélye meglepte Eri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édsz, engem? - akarta kérdezni gúnyosan. Celinor nem volt Kiválasztott. Gaborn felemelte a kezét, és Kiválasztott minden utolsó patkolókovács-segédet és szajhát a seregben, de akkor Gaborn háta Celinor felé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alakinek védelemre volt szüksége, az Celinor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én dolgom, hogy vigyázzak rá! - gondolta Erin. Kötelességei megoszlottak. Összeszorította a fogait, és Gaborn felé biccen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mellette! - kérte a férfi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fintorogva mosolygott, felvette egy útszéli árussal alkudozó őrszem stílu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azon gondolkoztam, Connal lovasnővér, milyen tettel győzzelek meg ma, hogy méltó vagyok egy éjszakára az ágyad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csak nev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mondom! - bizonygatta a férf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elyedben nem aggódnék emiatt. Hogy lehetsz olyan üresfejű, hogy ilyenkor is erre gondol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ború és nők: mindkettőt izgalmasnak találom. Vadságot akarsz? Vakmerő leszek. Erőt, akaratot keresel egy férfiban? Megpróbálhatom. Mi lenne, ha megmenteném ma az életed? Megérne ez egy éjszakát az ágyad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lami kartishi rabszolga vagyok. Nem leszek a szolgád, csak mert megmentetted az éle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 éjszakára 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mélyen a férfi szemébe nézett. Celinor úgy mosolygott, mintha tréfálna, de a mosoly mögött érdeklődést látott, mintha egy gyermek szemébe néz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iccelt. Kétségbeesve kívánta őt, de félt a visszautasítástól. Erin tudta, hogy nem rossz ember. Jóképű volt, és elég erős is. Jó volt az alakja. Ha férfit keresett volna, aki gyermeket nemz neki, biztosan elfogadja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nem merte azonnal visszautasítani. De, bár kinézetét és termetét vonzónak találta, az jobban befolyásolta a lányt, hogy megértette a kérés politikai vonzatát is, habár mindenképpen megkérte volna. Nem csak egy éjszakai kalandot keresett, a legjobb tudásával udvarolni akart neki. Erin nem kecses virághoz hasonlatos lány, hanem egy fleedsi lovasnővér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mondta Erin. - Ha ma bizonyítasz a harcban, megmented az életem, talán egy éjszakára az ágyamba fogadl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gyeztünk! - ígérte Celinor. - De ez egy újabb kérdést vet fel. Mit kell tennem, hogy méltó legyek férjnek is? Ha talán, mondjuk, háromszor is megmentem az éle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hangosan felnevetett, mert ezt nem tartotta valószínű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ts meg háromszor, és lesz három éjszakád az ágyamban! - mondta kacéran. - De ha a férjem akarsz lenni, akkor nem a csatamezőn, hanem az ágyamban kell bizonyítan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megfordította lovát, és a homály felé lovagolt. Arca égett zavarában. Látta, ahogy az ólomszín ég eltűnik, ahogy a nap lemegy nyugat felé. Nem volt gyönyörű naplemente, sem aranylángon suhogó ég, csak a nap olvadt bele az éjszak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nézett Celinorra, aki sietett, hogy felzárkózzon a többiek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ik egy hegytetőre értek. Magas fal állt keresztül a völgyben, ívelt kapuval a közep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eddő Fala. - mondta vala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on túl kétmérföldnyire Erin megpillantotta Carrist. Fehér tornyai magasan, büszkén álltak, de egy nagy fekete lyuk tátongott nyugati homlokzatán. A déli fal zsilipjein hajók ereszkedtek alá, menekülő utasaikkal a hullámokon hánykód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falakon emberek éljeneztek vadul, ahogy megpillantották Gaborn seregét. Harci tülkök harsantak, segítséget kér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tól délre, egy sötéten magasló torony tetején, amely fekete lángként kavargott, szorgalmasan dolgozó férgeket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rgeket lehetett látni mindenütt. Tízezernyien nyüzsögtek a földeken és Carris várkapujánál. Még többen észak felé meneteltek lefelé a hegyekbe hosszú sorokban, mindegyikük magasabb volt egy elefántnál, de hozzájuk hasonlót még nem látott ember a föld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dort érzett, ahogy nézte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tól északra, egy helyen selyemből szőtt gubó - legalábbis innen selyemnek tűnt - takarta be az egész hegyet. A hegytetőn egy vadmágus villogott, barna ködfelhők gomolyogtak belőle. Erin látta, ahogy a mágus fegyverét felemelve sziszegett, s morajló hangja betöltötte a völgyet. Sötét szélroham áramlott belőle minden irány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képpen ezernyi Szabad Lovag kezdett énekbe hirtelen. Sok harcos hátasát megsarkantyúzva vágtába fogott a Meddő Fala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lova is vágtába kezdett. Erin ugyan nem akarta, s nem is vágta sarkát lova véknyába, de a ló hirtelen előrerohant, hogy együtt tartson a többi lovagg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ok dalba fogtak, és Celinor herceg tisztán velünk ének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érre és harcra születtünk e földr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hogy apáink ezer év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újd a kürtöt! Dobd a lándzs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usztulás vagy dicsőség vár r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is nyargalni kezdett, és a vérszomj oly vadul tört rá, hogy már az sem érdekelte: halálba rohan-e vagy sem. Leengedte a lándzsáját, megsarkantyúzta lovát, s üvöltöt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VADÁSZ TÁMADÁSAI</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mberek ezreitől vett adományokat, s részletesen emlékezett életének közel minden pillanatára. Hat hónap telt el azóta, hogy Carris térképét látta, de pontosan tudta, merre vannak Paldane hajó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udvar tömve volt férgekkel és Legyőzhetetlenekkel, amint elkeseredetten harcoltak egymással. A város lángokban állt, és embereit veríték fürösztötte, ahogy a vadmágus újabb átkot bocsátott ki. A hír, hogy a hajók biztonságba viszik őket, hamar elterjedt Raj Ahten emberei között. Raj Ahten itt is, ott is azt látta, hogy emberei otthagyják a harcot, teret engednek a férgeknek, míg a lyuk betömése a mystarriaiakra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ételkedett benne, hogy emberei nagy része megtalálná a csónakházat, mivel az az üzleti negyedben állt, elrej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evágta az útjában álló utolsó pengehordozót is, és visszavágtatott a harc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vessetek! - kiáltott embereinek, s a hajók felé vezette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 felé tartott, egy ökörfogatokkal és kátrányos hordókkal elzárt szűk sikátoron, ahová közrendiek emeltek ezekből szánalomra méltó barikádot a férgek ellen, a carrisiakból rémült kiáltások törtek fel.</w:t>
      </w:r>
    </w:p>
    <w:p>
      <w:pPr>
        <w:pStyle w:val="Normal"/>
        <w:shd w:fill="FFFFFF" w:val="clear"/>
        <w:ind w:left="0" w:right="0" w:firstLine="19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ézett, hogy lássa, mi történik. Fent a közrendiek - rofehavaniak, akiket sorsukra akart hagyni - látták visszavonulásukat, és arcuk elszürkült, eltorzult a félelemtől. A mágus bája annyira megizzasztotta őket, hogy sokan nekiestek a lépcsők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ldobja saját és kevés megmaradt Legyőzhetetlenje életét, az nem menti meg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si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földjeinek mindig is nagy volt a keletje, ez nyilvánvaló volt a város útjaiból, ahol az utak olyan keskenyek voltak, mint a legtöbb északi várban. Az épületek majdnem összeér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mágus fekete szele még egyszer lecsapott, Raj Ahten megállt egy pillanatra, letérdelt, és visszatartotta a lélegzetét, összeszorította szemét, hogy minél kevésbé hassa át az átok illa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újra levegőt vett, a mágus parancsára sokkal jobban szakadt róla a veríték. Sietve menekült erről az átokverte hely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ért félútig a hajók felé, amikor befordult egy sarkon a kereskedőnegyed felé, s szembetalálkozott Paldane herceggel, aki háta mögött Orden király fél tucat elme-adományosával baktatott felé a keskeny utc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felemelte kezét, megálljt jelzett Raj Ahtennek, majd kabátja ujjával törölte le a homlokáról patakzó izzadtsá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ajkain diadalmas vigyor ült, Raj Ahten megtorpant. Óvatosan megál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hírek! - köszöntötte Paldane. - Örömmel hallod majd, hogy az első flottilla kihajózott! Az első szállítmány biztonságban van, a nőkkel és a gyermeke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kérdezte Raj Ahten. Azt hitte, ez csak átverés. Paldane nem tudta volna ilyen gyorsan elindítani a hajó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bizonygatta Paldane. - Szabad kezet kaptam, hogy egybegyűjtsem a menekülteket ma reggel. Dél óta berakodva állnak a hajók. Amikor távolbalátom azt a hírt adta, hogy egy hajó tűnik fel a látóhatáron, az első, nőket-gyerekeket vivő szállítmány kihajó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hogy kiemelje győzelmét, ezt mondta m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hajó elment. Mindegy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őször a nyugati falra akart rohanni, hogy megbizonyosodjék minderről, de Paldane győzedelmes kijelentése tisztán és becsületesen hangzott. Paldane valóban elküldte a hajókat. A falról Raj Ahten már csak az ezernyi szkiffet láthatta, ahogy a Donnestgree-tó habjain ringatózva haladnak a part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pontosan tudta, mit tett. Raj Ahten embereit kelepcébe juttatta. Raj Ahten úgy döntött, lemossa Paldane arcáról ezt a fensőbbséges vigy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ncélos öklével gyorsan Paldane orrnyergére sújtott. Az ütés hatalmasat reccsent, és Paldane koponyája szétloccsant. Vércseppek pettyezték Raj Ahten arcát, s Mystarria Vadásza húsdarabként esett össz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Hogy merte ez a kicsi ember?” - gondolta Raj Ahten, ahogy a vért letörölte arc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 adományosai, akik Paldanet követték, visszahőköltek a rettenettől. Büntetést vártak tőle, de ő visszafogta magát, mert tudta, hogy a lakoma mindig jobban esik az üres gyomor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számba vette a lehetőségeket. Legyőzhetetlenjeinek nem volt szüksége hajókra. Utolsó lehetőségként, páncéljaikat hátrahagyva, át is úszhatták a tav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furcsa, váratlan hangok hallatszottak. A fájdalom és rettegés hangjai éljenzésbe és harci kürtök vad harsogásába csaptak 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nézett, hogy lássa, mi okozza a felindulásukat. Az emberek karjukat lengették, és boldogan ugrálva észak felé mutoga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n a Földkirály! A Földkirály! - kiáltozták az ember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gonoszul mosolygott Paldane holttestére. Hirtelen bizonyossággal rádöbbent, hogy jobb, ha félreteszi a stratégiai győzel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mondta Raj Ahten, Orden király elméseihez címezve szavait, akik ott remegtek előtte. - A királyotok jön végre - megtámadja a férgeket, és meghal! Ez csodálatos látvány lesz. Nem hagynám ki semmiképp sem!</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GYETLEN RÚNA</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ejték lepte el Gaborn homlokát, s átáztatta a páncélinge alatt viselt bőrzekét. Ahogy Carris felé közeledett, a betegség, ami azóta töltötte el, hogy átlépték az elátkozott terület határát, egyre erősebben áthatotta. Lova kantárjába kapaszkodott, tudta, hogy állóképesség-adományai nélkül leesne a nyereg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elé bámult, majdnem megvakult az izzadtságtól, ahogy lovagjaival az oldalán hátasán nyargalt. Csak ködösen hallotta, ahogy a Szabad Lovagok harci dalba kezd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édelegve nyargalt a csatába, s átvágtatott a Meddő Fala alatti kőkapun. Tökéletesen tisztában volt a helyzettel, amint másfél mérföld távolságba érve meglátta égni Carris tornyait. Grík repkedtek a katonák körül, sötéten kereng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ezernyi kötelék kötötte őt a szolgálatában lévő férfiakhoz és nőkhöz. Érezte, hogy a halál vár rájuk. A tízezernyi láthatatlan halotti lepel súlyosan nehezedett a lelk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ről a megátkozott földön keresztül lenézett a várra. Álmában sem képzelt ilyen csatateret, ilyen feldúlt és halott földet, a rajta ide-oda szaladgáló férgek hordái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re, uram? - kiáltott Sir Langley Gaborn oldalán. - Merre támadj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édelegve, betegen körülnézett, és megpróbálta összeszedni gondolatait. Apja mindig is mesteri stratéga volt, és ifjúsága idején Gaborn sokat tanult tőle. Gyorsan ki kellett eszelnie egy haditerv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gyedmérföldnyire néhány féreg megérezte lovagjai közelségét, és óvatosan elmenekültek. Ebből a távolságból, ahogy rövid ugrásokkal errefelé rohantak, tengeri rákokra emlékeztették, amilyenek a tengerpartokon mászkál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mérte a férgek védőerőit. Délre egyenest egy hatalmas, fenyegető oszlop emelkedett fekete lángként a vár fölé. A várkapuknál a férgek óriási rést ütöttek a nyugati falon, s most az emberek és férgek holttesteiből formált hegyekről a városba özönlöttek. A lángoló tornyok világánál tisztán látta, hogy Paldane emberei vadul küzdenek, hogy megvédjék a falat, de a férgek már oly mélyen jutottak be a városba, hogy semmi remény nem volt a visszaverésük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tól északra furcsa kis hegy emelkedett, s teljesen körülvette egy fehér fonálgubó. Csonthegy. Az ősi csaták tanulmányozása idejéről ismerte ezt a hel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tején egy vadmágus dolgozott, míg a kisebb mágusok alatta segédkeztek. Körülötte kavargó mocsokfelhők kavarogtak le a hegyről. A barnás színű köd mögött kísértet-fények villó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élegzete felgyorsult. A Csonthegy azonnal visszaverte és húzni kezd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verte, mert a hegyet olyan rúna borította, ami maga is undorító volt számára, mert betegséget és fájdalmat szórt. Bibircsókos halmai, kígyózó vonalai égették a szemét, látóizmai rángani kezdtek, és elfordultak. A hegytetőn a rúna hatalmas szív volt, ami mérget fröcskölt minden emberi test ujjai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egy vonzotta is, ez volt igazi cé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madj! - könyörgött a Föld csendesen. - Támadj, mielőtt késő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Föld Pillantásával felmérte a rúnát, mintha csak egy ember szívébe nézne. Amit látott, borzalommal töltötte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ősi tan szerint minden rúna része volt egy hatalmas mester-rúnának, amely a világegyetemet mozgatta. Gaborn most a mester-rúna egy mérhetetlen nagy darabját lá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tovább uralkodott növekedés, élet, gyógyítás és védelem felett. De a rúnában Gaborn minden földi erő végét látta lefekte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l a növekedés, ott hanyatlás legy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l az élet, ott pusztulás legy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l a gyógyulás, ott romlás legy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vá az emberek rejtőznek, ott felfedeztess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smerte a rúna nevét, már a csontjaiban is érezte: a Pusztítás Pecsét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úna nem volt teljes, akárcsak egy újonnan kovácsolt, beavatatlan kard, de minden irányban mérföldekre elpusztította a föl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tudta, hogy nem férgek vagy emberek, vagy bármely más emberi lény elleni küzdelemre hívta ide a Föld. Ezt az építményt, ezt a fegyvert kell elpusztítania. És ezt a feladatot egy hadsereg nem tudta véghezvi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varázsló volt erre képes, olyan mérhetetlen földerőkkel, ami elpusztíthatja a hegyet. Csak Gaborn tudta megt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törés rúnáját kellett használ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omály borult rá. Gaborn erői korlátozottak voltak. Közel kellett jutnia, hogy erőit összegyűjthesse és ráirányíthassa. A Csonthegyből feltörő illat viszont annál elsöprőbb volt, minél közelebb jutott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ívatta Skalbairn főmarsall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A Csonthegyet fogjuk támadni, és nekem elterelő hadmozdulatra van szükségem. Végy magad mellé ezer embert, menjetek le a völgybe, majd vágtassatok a Fekete Torony felé, csaljátok százlépésnyi távolságba a férgek seregét. Menjetek közel hozzájuk, hogy érezzék a szagotokat. Ha nem mozdulnak azonnal, akkor öljetek meg egy párat. De ne kerülj közel a fősereghez! Az emberélet drága. Csak azt akarom, hogy elcsaljátok őket onnét! S ha elesnék, szükséged lesz emberekre, hogy megöljétek a vadmágust. Értetted? Nem hagyhatja el élve a harcter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agyuramnak ez a szándéka! - morogta Skalbairn, mélyen megsértve, hogy csupán figyelemelterelésre használják erőit. Azonnal megfordította lovát, és parancsokat ordítozva harcba szólította lovassá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n? - kérdezte Langley. Gaborn sokkal mélyebb veszélybe akarta küldeni őt, mint Skalbairnt. Langley őrült erejére akkor lesz majd szüksége, ha harcra kerül s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y másik ötszáz lovagot magad mellé, s vidd őket a carrisi part felé. Rohamozd meg az oldalszárnyukat a töltésúton, majd vonuljatok vissza. Skalbairnhez hasonlóan neked sem az a feladatod, hogy férgeket ölj, hanem hogy megbontsd soraikat. És ha meghaln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ttem, uram! - mondta Sir Langley, s őt sem tette boldoggá a tudat, hogy csak figyelemelterelést vezet. Pedig bonyolult feladatnak ígérkezett. A férgek nagyon sokan álltak a töltésúton, s kevés helye volt a visszavonulá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gley felemelte a kezét, s embereit szólí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 mi lesz velünk? - kérdezte Herin királyn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 velem jöttök! - válaszolta Gaborn. - A vadmágus ellen megyünk! - Nem volt túlzottan hálás a királynő arcán megjelenő kegyetlen mosoly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agam adom meg neki a kegyelemdöfést! - válaszolta a királyn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rázt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egyhez közel kell jutnunk, hogy lerombolhassam. Semmi több. A rúnát, amit rajzol, le kell rombolnom. Mindezek után újra össze kell gyűlnünk, és kitalálnunk, mit legyünk a máguss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királynő biccentett.</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legyen! - A mögötte álló lovagokhoz fordult, és nyugodtan parancsokat oszto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lesz a dárdásokkal és a gyalogosokkal? - kérdezte Erin Connal. - Hasznukat tudjuk v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rázta fejét. Ha gyalogosokat küld a férgek ellen, az nem jelent semmi előny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arancsold nekik, hogy a Meddő Fal mellett maradjanak. Megvédhetik a felmászó férgek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Skalbairn elvágtatott jobb felé. Ezer lovag egyenetlen sorfala vágtatott a síkságra, s vette célba a Csonthegy nyugati lejtő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gta közben énekelni kezdtek. A paták zaja és a páncélok csörgése felvette énekük ritmu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parancsa ellenére, Skalbairn csapataival megtámadta az első fél tucat férget, ami az útjukba került. Féreg-páncélba döfött lándzsáikkal felnyársalták a szörnyeket, majd lassan irányt váltva továbbhala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madásuk hatása megdöbbentő volt. A síkság tömve volt régi lyukakkal - sötétszájú, csapott tetejű nyílásokkal. Gabornnak úgy tűnt, a föld feketéllik a férgektől, de most százaik özönlöttek elő a menedékekből, s üldözésbe kezdtek. Pillanatok alatt vagy kétezer féreg rohant Skalbairn emberei után dél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háta mögött az emberek éljenezni kezdtek, és fegyvereiket ráztá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suttogta Herin királynő és mások, láthatóan elégedet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sak kis veszélyt érzett Skalbairn emberei körül. Valójában nem fenyegette őket komolyabb vész, mint amivel meg tudtak birkó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ir Langley felé bólintott, aki lándzsásaival bal felé nyarg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gley szintén bal felé tartott a Csonthegyre, ezúttal észak felől. De Gaborn érezte, hogy a halál közeleg a lovag felé. Langley sokkal nagyobb bajban volt, mint Skalbai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lovag a Csonthegy felé közeledett, a féregmágus az égnek emelte fegyverét és sziszegett. Hangja az alacsonyan úszó felhőkről mennydörgött viss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szél kanyargott belőle, és Langley emberei felordítottak a félelemtől, megfordították lovaikat, és kelet felé, a tóhoz vágtattak a varázslat nyomán kelt sötét szél elől menekülve, sisakjaik ezüstözött fémje vöröslött Carris lángjaitól. Férgek százai vették üldözőbe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szél a tóparton érte őket utol. A lovagok megsebezve estek le nyergükből. Gaborn nem tudta o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 volt is a vadmágus varázslata, Gaborn túl messze volt, hogy megérezze. Langley emberei próbáltak lovukon maradni, amíg a férgek beérté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jetek fel! - szólt Gaborn üzenete az embereknek. - Harcoljatok vagy meghal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ívszorító pillanatra Langley maga is felemelkedett nyergén, felordított és dél felé vágtatott. Tucatnyi embere követte, bár erőinek nagy része mozdulatlan maradt. Lovaik körberohangáltak, vagy elmenekültek a férgek e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minc embere keresztülvágta magát a férgeken, és alig tucatnyi lovagot vesztettek az összetűzésben. A túlélők megsarkantyúzták lovaikat, és észak felé vágtattak a tópartra, hat vagy hétszáz férget csalva maguk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ínlelt támadásának visszaverése megijesztette a féreghordát. A töltésút környéki férgek hátrálni kezdtek, félve, hogy megtámadják oldalszárnyukat, s lelket öntenek Carris védőibe. Mások Skalbairn után nyargaltak dél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könnyebbülésére a Csonthegy északi lejtőjén átmenetileg csak néhány védő maradt. Alig száz férget látott fészkük fölött, de száz féreggel sem volt könnyű szembeszállni - különösen nem, ha egy vadmágus állt a hátuk mö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egy pillanata maradt a támadásra.</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Z ÁRNYÉKOS VÖLGYBEN</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gtára készülj! - kiáltott Gaborn. - Lépcsős forgó alakzatba rendeződj! Egyes vonal! Most! - Levegőbe emelte kezét, és körözött vele, így adva tudtára embereinek, hogy a forgó alakzat balról jobbra forog maj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s forgó alakzat, más néven a lovagok köre, ősi időkben a férgek elleni küzdelem egyik leghatásosabb eszköze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gok sokkal jobban tudták használni ezt az alakzatot, mintha egyenes vonalban támadnak, ahogy az az emberi támadókkal szemben hatásos volt, mert ez kanyargás közben haladt előre. Halálos lándzsák nyúltak ki a forgó élénél, tehát folyamatosan a friss erejűek lovagoltak az ellenség arcvonalai el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venni a megfelelő szöget, és elérni a támadási sebességet: ez élet-halál kérdése volt egy féreg megtámadásánál. A lándzsás féregölés trükkjét Gaborn azoktól tanulta, akik már próbálták. A lényeg az volt, hogy a lándzsát szilárdan tartva kellett a férget felnyársalni, anélkül, hogy saját magát megölné a lova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mellett a sebesség is alapvető fontosságú volt. Egy sok adományú harci ló negyven vagy akár nyolcvan mérföldes sebességgel is vágtathatott. Ilyen sebességnél a lovagnak vigyáznia kellett, nehogy véletlenül nekivágódjon a féregnek, mert abba beletörhetett a cson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nak féreg ellen nem volt szabad úgy támadnia, mint emberek ellen. Egy féreg túl nagy volt eh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ellett egy lovagnak ugyanúgy kellett a féreghorda vonalát támadnia, s akár lándzsája elvesztése árán is át kellett törnie az ellenséges arcvonal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vetkezetesen el kellett fordítania támadását, s párhuzamosan kellett támadnia a férgek vonala ellen, rövidebb támadásokkal és hirtelen vissza-visszavonulásokkal. Ahogy Heredoni Sylvarresta sok évszázaddal ezelőtt megmutatta, a lándzsások tudománya az volt: anélkül kellett nekirohanni egy-egy féregnek, hogy az nekik vágódna a támadás után. Amíg ilyen mód előrehajolva a féreg fejét kellett célba venni a „nyertes háromszögét”, egy embertenyérnyi területet, ahol a három csont találkozott. Egy ilyen döfés a féreg felső szájpadlását találta el, ha a szörny kinyitotta a sz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lándzsa a megfelelő szögben állt, akkor a lovag azt egy gyengéd, de határozott lökéssel a féreg agyába döfh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 lépcsőzetes forgóalakzatban a lándzsások elég gyorsan vágtattak ahhoz, hogy a férgek ne állhassanak ellen a lovagok nyaktörő mutatványának. Ugyanakkor lehetőséget adott a lovagoknak, hogy hatásos alakzatban támadják meg a férgeket. Így megmenekülhetnek a férgek szorításából, ha eltévesztették a célpontot, vagy a lovát vesztő is elmenekülhetett, miközben a mögötte lévők folytatták a támad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sarkantyúzta lovát. Az állat megugrott, és dörgő léptekkel levágtatott a hegy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Gaborn a szagló hegyhez közelített, mindkét oldalára pillantott, s észrevette, hogy egyedül lovagol. Lova olyan gyors volt, hogy senki nem ért a nyom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 suttogta a Föld, s hangja meglepte Gabornt. Gaborn olyan gyakran figyelmeztette a többieket, hogy nem készült fel rá: ő is kaphat ilyen üzen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nézett. Mögötte a hegy még mindig feketéllett a nemesek és lovagok seregétől. Énekelve jöttek; pajzsuk visszaverte Carris lángj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Connal harci kiáltást hallatott. Celinor Anders a lány oldalán feszített, nem messze mögöttük Connal Nagykirálynő lovagolt. Binnesman varázsló arca elsápadt a félelemtől. Gaborn lovassága előre vágtatott a Meddő Fala mögü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ük magasodott a Csonthegy, selyemgubóba öltözötten. Fehér indák nyúltak ki belőle, mint a pókháló fonalai. Föld és sziklák mélyedtek a lejtőkbe szörnyű romk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pengehordozók törtek elő a földbéli menedékekből, miután a frontvonalbeliek figyelmeztették őket, s felmásztak a selyemgubó tetejére, mintha várfalat védenének. A pengehordozók mögött a mágusok tovább folytatták borzalmas munkáj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barna füst vastag foltokban, súlyosan nehezedett a Csonthegy mögötti völgyre. Égetni kezdte Gaborn szemét, és megkönnyeztette. Könnyek között pislogott előre, s látta, hogy kísértetfények villóznak a selyemgubó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grimaszolt, ahogy levegőt akart venni. A fáradtság és betegség ökölcsapásként hatott rá. Gyomra forogni kezdett, és a torkába szaladt. Testének minden izma megfeszült, s verejték ütött ki homlok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gy megforduló pengehordozó után vágtatott, amelyik túl későn sújtott le a dicsbárddal. Megelőzte az ütést, és tudta, hogy ha a Groverman-várban nem kap adományokat, mostanra már halott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hallotta a reccsenést, ahogy lándzsája védtelen oldalába csapódik, s felnyársalja az áll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 Herin királynő megölte első ellenfel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hátasa a szörnyű rúna felé vágtatott, Gaborn minden energiája is alig tartotta őt a lován. A Csonthegytől harmadmérföldnyire lelassította hátasát, közel a férgek vonalához, és a nyeregkápa gombjába kapasz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yemgubó lejtőjéről férgek vágtattak felé harcra kész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mert közelebb menni. Itt a völgyben savanyú illatú köd fedte a földet, fojtogató takaróként, melyet egy közrendi sem bírt volna elviselni. Izmai égtek, mintha csak minden egyes szála ki akarna tépődni. A veríték úgy csöpögött róla, mint a szitáló eső. Gaborn megingott, és a földre zuh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föld is égette maga alatt; olyan forró volt, mint egy serpenyő. Erősen gyötörte az is, hogy nem kapott leveg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talanul azt kívánta, bárcsak több állóképesség-adományt v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pillantott a homokszín ködön keresztül. Lovagjai alakzatba rendeződtek, s vonalban felé vágtattak, hogy levágják a földes talajhoz csattanó páncéljaikkal harcba mennydörgő férg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lovag felemelte őt, és védelmezőn köré sereglettek. Erin Connalra és Celinor hercegre pillantott: arcuk megfagyott a rémülettől, ahogy földre zuhanni látták a Földkirá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izzadva feküdt a földön, s a kegyetlen füstben levegő után kapkodott, attól félve, hogy esetleg megfullad, mert a rátörő fájdalomtól levegőt sem kap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usztulás honolt körülölte, lélekölő füst kavar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nthegy tetején a vadmágus felemelte citromszínű fegyverét, s olyan hangosan sziszegett, hogy a hangok a felhőkről verődtek vissza. Mennydörgésszerű dobbanással fekete füst örvénylett ki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próbált feltérdelni, ahogy a mágus leszáguldott a hegy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Connal Gaborn mögött vágtatott, inkább választotta, hogy megvédi őt, minthogy alakzatba tömörüljön a többiekkel. Szinte azonnal megörült annak, hogy így 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reg rohant keresztül a vonalakon, miután egy lovag eltörte oldalán a lándzsáját, majd a homokszín füstön keresztül Gaborn felé vágtatott, a behemót szörnyeteg ide-oda ráz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lerázta a fejéről patakzó verítéket, s harci kiáltást hallatott, megsarkantyúzva lovát. Ferdén előre tartotta lándzsáját, s felkészült az összecsapásra. Csak kancsalítani tudott a füstben, mert égette szemét, majd leugrott nyerg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re döfte lándzsáját a hatalmas testbe, ahogy a szörny Gaborn felé nyargalt. A csapás ferdén betörte a szörny „nyertes háromszö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ahogy a lándzsa ferdén a féreg kristálykoponyájába hatol. Gyanította, hogy nem jó szögben érte a találat, hogy a lándzsa csupán csontot talált és eltört, de mindenképp eldobta, s reménykedett, hogy eléggé brutális erővel hají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dzsa megakadt a csontban, és lepattant róla. Hirtelen úgy érezte, hogy még mindig döfve tartja az átkozottat, de minden ellenállás nélkül. Egyensúlyát vesztve leesett lováról, közvetlenül a féreg alá, a földre zuh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lat fölé magasodott, s felemelte kardját, hogy visszaverje egy lovag támad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 - szólalt meg Gaborn hangja Erin fülében, ahogy megpróbált lábra kecmeregni.</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Mintha nem tudnám!” - gondolta a lány, tudva, hogy túl késő. A féreg felemelte óriás fejét, és előrelendült, kristályfogai kvarcként villog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homály borult rá. Celinor lándzsája belefúródott a szörny gyenge pontjába, egyenest a bestia agyába, mintha csak egy ballisztából lőtték volna. Erin boldogan döbbent rá, hogy Celinor úgy hajította el lándzsáját, mint egy gere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Erin lába elé rogy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közel kaptatott, mintha a féreg további támadásától saját testével akarná védeni Erint, majd irányt váltott, és előkapta crowtheni harci bá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a lovához fu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 kiáltotta Celinor, majd a Földkirályra mutatott. Gaborn lezuhant lov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a földön feküdt. Néhány lovag leugrott lováról, hogy mellette harcoljon, felkészültek, hogy akár meg is halnak, ha ke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Anders közel vágtatott, és óvóan fölé állt. Üvöltve és harci bárdját rázva fenyegette a közeledő férg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ahogy megpróbált felállni, az a gondolat ötlött agyába: Ki kellene választan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rgek rohantak a Csonthegyről, mint élő monolitok, és a gondolat elillant, ahogy Gaborn harcosok százainak üzent. Erin Connal és sokan mások azonnal Celinor oldalára sorako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szél lesújtott, és leírhatatlan szagot árasztott. Egy égett káposztaszerű bűzt, de Gabornra alapos hatással volt. Hirtelen úgy érezte, mintha izmai zselévé folyósodtak volna, és az eddig érzett legpusztítóbb kimerültség tör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re vetette magát, olyan gyenge volt, mintha csak most adott volna erő-adományt valakinek. Körötte mindenütt lovagok tucatjai estek a földre ugyanígy, még Vörös Herin királynő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lépésnyire tőlük Binnesman megállította lovát. Próbált fenn maradni a nyeregben, s összegörnyedt fájdalm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reem! Vidd el innét Gabornt! Vidd el innen a Földkirályt! Túl közel vagy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gyorsan a lovagok közé vágtatott, s leugrott lováról. A kövér szolga selyem sálat tartott orra elé, hogy ne lélegezze be a bűzt. Megragadta Gaborn könyökét, és rákiál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fel, uram! Menekülj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olyékonynak érzett izmokkal és fájdalomban úszó aggyal próbálta elhárítani a segítséget, s odébb taszítani Jureem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Nem mehetek! Segíts! - kiáltott. - Segít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nak le kellett rombolnia a rúnát. Majdnem egy félmérföldnyire volt még. Egy mérföld távolságból rombolta le a Kriskaven Falat. De erejének határához ért - bár a völgybe úszó köd olyan elsöprő volt, hogy nem mert közelebb m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ujjával a forró porba írni a Földtörés rúnáj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meg akarta fogni a könyökét, hogy lova felé húzza. Jureem odakiáltott Celinornak. - Fogd uram lovát! Segíts, hogy nyeregbe ültess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önyörögte Gaborn. - Hagyjatok! Binnesman, segít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pillantott, s látta, ahogy a vadmágus átkától a varázsló is lováról leesve fekszik a földön. A hátas megérezhette, hogy lovasa lezuhant, és észak felé elvágtatott, sorsára hagyva gazd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döbbenésére néhány lovagra kevésbé volt hatással a vadmágus varázslata. Néhány lándzsás még lován ült. Néhány ember ellenállt a fáradtságnak. Talán több állóképesség kellene? - gondolta. Még Herin királynő is leesett, pedig neki ugyanannyi állóképessége volt, mint más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reem! - zihálta Gaborn, ahogy megpróbálta pontosan a földre rajzolni a jelképet. Úgy érezte, mintha magára a lángokra írna. Ujja olyan gyenge volt, hogy alig tudta megkarcolni a p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 már nem próbálta odébb rángatni. Úgy bámult Gabornra, mintha maga az érzés, hogy nem tud segíteni gazdáján, testi kínokat okozna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efejezte a rúnát, s egy pillanatra megnézte, hogy minden csavarját pontosan rajzolta-e, majd vadul nézett a hegyre, ahol a Pusztulás Pecsétje fertőzte a földet. A vadmágus folytatta tetején a munkát. Furcsa fények villóztak a gubó belsejében, sápadt türkizszínt árasztva. A hegy déli részéről férgek özönlöttek od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re bámult, és a Föld pillantását használva, mögé nézett. Ott, mélyen a föld alatt, megérezte a gyengeséget - egy helyet, ahol kövek tonnái csikorog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egyszerűbb lehelet is romba dönthette az egészet, ha mozgásba hozza a rúna alatti föl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varázslata tárgyára összpontosított, és felkiáltott:</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adj s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re csapott öklével, és látta, ahogy a föld alatta dagadni kezd, és a szörnyű rúna szilánkokra törik, falai széttöredez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felelt hívás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megrázkódott alatta, és a körülötte lévő lovagok mind döbbenten próbáltak talpon maradni, miközben a föld megremeg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 nyerítettek és bukdácsoltak. A férgek is botladoztak. A föld ezer mennydörgés hangjával dübör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aj minden irányban hullámzani kezdett. A lovagok kiáltoztak, és a szörnyű gubó felett a férgek hálóikba kapaszkodva, rémülten visszahúzó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osem képzelte volna, hogy ilyen mérhetetlen hatalommal bír. A lovagok rettegve-ordítozva ugráltak le lovaik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Gaborn a Pusztulás Pecsétjére nézett, reményei lelohadtak. A föld remegett körülötte, a talaj megvonaglott, de a Pusztulás Pecsétje úgy állt, mint egy tutaj a háborgó tenger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 kötések erőtejes rúnái tarthatták meg. Újra a Föld Pillantásával nézte az építményt, ahogy a Kriskaven Falat, hogy meglássa gyengeség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nyleg erős kötelék volt. Minden röge és kúpja kötéssel volt megtűzdelve. Olyan vonalak voltak azok, melyek nem annyira összegyűjtötték az erőket, mint inkább egymás ellen fordították őket. Gaborn döbbenten vette tudomásul: a férgek úgy ki tudták forgatni az erőket, hogy a földet használták elle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Gaborn a szörnyű rúnát nézte, az emberek kiáltozni kez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Ar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Carris felé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rgek lepték el az erőd előtti síkságot. Mindenfelé lyukakat fúrtak, de a földrengés a levegőbe repítette a sziklákat-férgeket egyaránt, s kirepítette a szörnyeket menedékükből, vagy betemette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féreg törött lábakkal, irány vesztve nyargalt kör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felett Gaborn egy tornyot látott lezuhanni, s több száz ember halálsikolyát hall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ntiszta borzalom töltötte el annak láttán, hogy a rengés hatás nélkül is ekkora pusztítást vég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falai, legalább egy mérföldnyire tőle, meglendültek, mint egy fűzfa levele. A fehér vakolat nagy darabokban hullott a falakról, és kőcsipkék csobbantak a tó viz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ngés nem rombolta le a kötésrúnát, de a körötte lévő egyszerűbb épületeket romba döntötte. Tornyok dőltek össze. Falak remegtek meg. Por füstölt a város felett, és otthonok rogytak ös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Gaborn a pusztulást nézte, valami váratlan történt. A föld még egyszer megvonaglott alatta. Ahogy egy újabb, még erősebb rengés pusztította Carris falait, az erőd újra fellángolt, és porfelhő szállt fel arra, ahol újabb házak dőltek ös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óreng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szüksége a Föld Pillantására, hogy tudja, alábecsülte a szörnyet. Érezte, ahogy az erő újra éled. Ez a hiba mélyebbre, messzebbre hatott, mint várta. Ahogy egy kiáltás is okozhat lavinát, ez a kisebb rengés egész katasztrófát ok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Carris tehetetlen lakóit látta a falba kapaszkodn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perce még gratuláltam magamnak - gondolta. - De tetteimmel csak ártottam azoknak, akiket menteni remél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űntudat söpört végig a lelkén. Bűntudat, tette miatt, amit meg kell majd ten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emelte bal kezét, és a várra nézett, bár ilyen távolságból néhány embernek lehetett csak annyi hallás-adománya, hogy meghallja a hang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álasztalak titeket! Kiválasztalak, a Föld nevében!</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 Föld bizonyosan megengedi!” - gondolta Gaborn. Azért kaptam a Kiválasztás adottságát, hogy megmentsem az emberiséget, és azokat, akiket Carrisban kell megóv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választott még ki embert, akit nem látott. Most erőit a legvégső határig próbára tette. A várfalakra bámult, és reménykedett, hogy ezzel az egy kiválasztással minden bennlévőt meg tud óv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Skalbairn kiválasztása ezer embert óvhatott meg, akkor reményei szerint Raj Ahten kiválasztása százezreket menthetet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ledőlt falaira bámult, s azt suttogta: Még téged is, Raj Ahten! Kiválasztal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ahogy tudatának kötelékei kinyúlnak, és megragadják a Carrisban harcolókat, együtt a sarkokban kucorgó, életükért remegő asszonyokkal, gyermekekkel és örege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Raj Ahtent is el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elméjébe idézte a Farkasurat, és azt suttog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álasztalak! - de olyan gyengéden, mintha csak bátyjához beszélne. - Segíts megmenteni népü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ahogy a kapcsolatteremtő fonalak képződnek, s azt is, ahogy a Raj Ahtent fenyegető veszély felé árad. A halál lehetősége vastag rétegben fedte a Farkasurat, erősen és érezhetően. Gaborn még sosem érezte egy emberről sem, hogy ilyen közel járt volna a pusztuláshoz. Még most sem tudta, vajon erői elegendőek-e, hogy megments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etek! - suttogta Gaborn Carris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eken Sir Langley és Skalbairn marsall nézte, milyen hatással van a férgekre a földrengés, mely megszédítette és megsebesítette őket. Távolabb lévén a vadmágustól, ezekre a lovagokra nem hatott olyan mélyen a mágusá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kalbairn benyargalt a férgek közé, s megrohamozta őket, remélve, hogy sokukat eltávolítja Gaborntól. A többi lovag előredöfött lándzsával követte a síkságra.</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MÉLTATLAN</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t nem lepte meg, mikor rájött, hogy a Gaborn kölyök még a férgek elől is Carris megmentésére siet. Rosszul megfontolt tett volt, olyannyira oktalan, amennyire bátor és lovagias. Egy gyengeelméjű idealista önfeláldozó 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zaladt a toronylépcsőn, és észak felé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íkságon a Szabad Lovagok alakzatban forogtak a Csonthegy lábánál. Másfelé néhány lovag dél felé vágtatott, s maguk után vonták a férgek erőit, mások ugyanezt tették észak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ajdnem gratulált Gabornnak. Ügyesen csinálta, hogy megritkította a férgek sorait, és összezavart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zte, ahogy Gaborn lovagjai a Csonthegy felé igyekeznek, látta, ahogy a föld megrázkódik köröttük, s fatörzseket csavar ki a földből, port és köveket szór a szélbe, férgeket temet el, másokat kirepít rejtekükből, a mennydörgésnél hangosabban csattan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lyen oknál fogva Raj Ahten még nem látta Gabornt. Varázslat ült rajta, ami elrejtette Raj Ahten szeme elől. De a Farkasúr tudta, hogy valahol ő is ott van, odaki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ahogy rengés rázza meg Carrist, s a falak dülöngélni kezdenek, mint a részegek, míg a körülötte állók riadtan kiáltottak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 Földkirály művelhetett ilyen gonoszságot. Raj Ahten döbbenten mérte fel a veszélyt. Lerombolja a vár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rengés megrázta a várost, Raj Ahten szinte azonnal meghallotta: Gaborn hangja csendül a fülében, ahogy kiválasztja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Földkirály! - gondolta Raj Ahten. - Megáldasz, aztán megátkozol ugyanazzal a lélegzett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eregei a Csonthegy és a vadmágus felé közeledtek. Kétezer lovaggal oldalán vágtatott a vadmágus ellen, mintha csak azt remélte volna, hogy ilyen kétségbeesetten kis erővel, meg egy kis szerencsével, legyőzhet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 szél csapott végig Carrison, s elhozta a vadmágus legutóbbi át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érezte az illatot, és a kimerültség annyira legyengítette, ahogy soha azelőtt. Az átok jelentése csupán annyi volt: Fáradj halál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hatásos varázslat volt. Ha közrendiek ellen fordítanák, Raj Ahten azon sem csodálkozott volna, ha szívük megáll a gyengeségtől, vagy tüdejük túl gyenge lesz, hogy levegőt vegy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ötte a várfalakon sok közrendi elesett, mert túl fáradtak voltak, hogy állj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nem volt közrend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Gaborn lovagjai lassan dél felé nyomultak a forgóalakzatban, pengevivők rohanták le Gabornt. Lehet, hogy megijedtek a földrengéstől, de a férgek megfordultak, és lerohantak a hegy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a Carris körötti férgek is irányt váltottak az új veszély érezt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osem csinálna földrengést, gondolta Raj Ahten. A férgek vonala túl széles. A carrisi csatában eddig alig több, mint ötszáz féreg pusztult el. Még húszezer féreg maradt, s menetel észak felé. Pillanatok alatt lerohanják Gaborn seregét, és darabokra tép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 Menekülj Carrisból! - csendült Gaborn parancsa Raj Ahten elméjébe. - Menekülj az életed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Földkirály megszólalt, Raj Ahten ostobaságnak érezte, hogy odafigyeljen. Carris falai leomolhatnak, igaz, és sok ember meghalhat. De akár a férgek áldozatai is lehettek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kos a fattyú! - sziszegte Raj Ahten. Látta már a fickó tervét: Gaborn csupán eszközként használta Raj Ahtent és embereit, hogy lesöpörje magáról a férg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túl ravasz volt, hogy bedőljön egy ilyen trükk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Legyőzhetetlenjei már vissza is húzódtak a harc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atok ki! - kiáltotta híveinek. Paldane embereinek így szólt parancsa: - Tartsátok a r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aldane Földkirálya itt fog meghalni! - mondta magában Raj Ahten. - És én... én pedig végig fogom né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íg Raj Ahten lepillantott a résre, észrevette, hogy Paldane emberei hirtelen olyan vadul küzdenek, mint a rohamozó férgek. Először azt hitte, a kétségbeesés ad nekik ilyen er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észrevehetően egy láthatatlan erő irányította őket. Ezek közrendiek voltak, vagy aránytalan harcos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ahogy egy közrendi levág egy férget, kivédi a féreg kardcsapását, és azonnal félreugrik. Két erősebb ugrott oda, és levágták a féreg karjait. Ahogy a szörny felüvöltött, egy gyors fickó ugrott a szájába, és szájpadlásán át a lény agyába döfte a kardját. Még mielőtt a féreg elesett volna, Paldane embere kiugrott a szájából, és újabb áldozat után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berei gyorsan visszahúzódtak a veszélyesebb célpontokról, és elkerülték a férgek ütéseit. Hirtelen szúrásokat és védéseket rögtönöztek, s a harc hirtelen több lett elkeseredett állóháború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átborzongató és halálos táncnak tűnt az egé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döbbenésére Paldane emberei olyan hatásosan védekeztek, hogy a kapuknál álló férgek habozni kezdtek, és megzavarodva visszahúzódtak, nem állták ki a váratlan roham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emberei csatasorba rendeződtek. A falak mentén az emberek a hullahegyek tetejére ugrálva és előre rohanva verték vissza a férgeket a töltésút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ban mindenütt közrendiek tántorogtak le a várfalakról a várudvar felé, hogy eleget tegyenek Gaborn parancsának, s elmeneküljenek a várból. Mások a tóba ugráltak a falak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hatalmas volt, s majdnem négyszázezres tömeg védte a falakat. Most ezek az emberek özönlötték el a legszűkebb utcákat, menekülve a rengések elől.</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satok ki! - kiáltott rájuk Raj Ahten. - Azt mondtam, tartsatok ki! - Hangja olyan erőteljes volt és meggyőző, hogy szavai tőrként hatoltak Paldane embereinek tudatalattijába, és legtöbbjük visszatért eredeti hely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eszek eszköz, mondta Raj Ahten önmag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únyosan mosolygott, és átkiáltott a messzeségen, olyan erőteljes hangon, hogy még Gaborn is hallhass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még ellenségek vagyunk, Orden f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azt hitte, kutyaugatást és vicsorgást hall. Egy kőből faragott fán találta magát, mely magasan a föld fölé nyú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dösen próbálta felemelni fejét, s óriás férgeket látott beözönleni a fenti résen, csillogó fogakkal. Elsöprő fáradtság fogta el. Visszaesett. A fa megremegett alatta, s hallotta, ahogy a fa törzse megremeg a nagy súly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falak le fognak omlani! A falak leomlanak! - kiáltott valaki rémülten. Raj Ahten hangja áthullámzott az erdőkö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ám! Hozz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berek sikoltottak és haltak meg, s a közelben Roland egy asszonyt látott segítségért kiab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ézett a kőmagaslatról, és meglátta Poll báró ismerős arcát, ahogy felkacsintot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 - kérte Roland gyeng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áró neve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ni? Egy halottól kérsz segítséget? S mit adsz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mondta Rola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ig nem, amíg nem szólítasz „Uram”-nak! - mondta Poll báró önelégül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jóuram! - könyörgött Rola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csak akkor, ha a fiad is kimondja ezt a szót! - nevetett Poll báró. Megfordította lovát, és egy ködös síkon keresztül lovagolva eltűnt.</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szeségben emberek ordítása hallatszott, a férgek kattogó lehelete is hallatszott. Nagy fájdalmak közepette, majdnem hogy óvóan ér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e fény villant, lángok táncoltak egy égő torny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kinyitotta a szemét, s hosszú ideig feküdt a karját nézve. Véres kötés borította. Körülötte mindenhol holttestek feküdtek, alvadt vér mocskolta be a kőcsipkéket a feje felett. Carris fehér vakolatú falai karmazsin színt öltö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mály terült szét az égen. Tollpiheszerű hópelyhek hullottak, mintha hamueső eredt volna el. Nem, döbbent rá hirtelen, ez valóban hamu! Roland behunyta a szemét, mert fájt neki, ha látott. Majdnem sötét volt. Roland, becslése szerint vagy egy órát, esetleg még többet is alh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a, hogy egy baba sír, oldalt fordítva fejét. Pontosan alatta a várudvaron, egy szürkéskék köpenyes fiatal asszony jött ki az uradalom hátsó részéből, s lágyan dudorászott, hogy megnyugtassa gyermek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fájdalmasan összeszedte az erejét, és hasra fordult. Vér szivárgott sebesült karjából. A térdére állt, és hosszú ideig tartotta a karját, eltömve sebét, s megpróbálta megérezni, mit is látott. A déli falon senki nem maradt életben rajta kívül. Hullák ezrei feküdtek a falak mentén, majdnem mind emberi holttest, s csak helyenként keveredett egy-egy féreg közéjük. A hideg levegőből hamu és korom hu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árfalak megvonaglottak, s a kövek egymásra gördül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álasztalak! Kiválasztalak a Földnek! - suttogta egy hang Roland agyában. - Menekül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messziről hallotta a hívást, fájdalmas rémálma cafatos maradványain keresztül. Megpróbálta felfog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örülpilla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t megöltek! - gondolta. De nem, döbbent rá. Csak elmentek. A falak megremegtek, vakolat és kődarabok hullottak ról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nézett a várba. A szemközti falak ledőltek, mindkét kaputoronnyal együtt. A férgek betörtek a várba. Carris népe az életéért harcolt a várudvarban, felkapaszkodtak a döglött férgek kupacára, hogy visszajuthassanak a töltésútra. Néhány fagyóriás kegyetlen harcot folytatott a hátuk mö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rris előtti terület testektől feketéllett, szürke férgek ezreitől. A Csonthegy lábánál jókora embersereg harcolt. Lovagok százai alkottak lassan forgó alakzatot, lándzsáikat előre tart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dzsák törtek szét, ahogy az emberek összecsaptak a férgekkel. Lovak estek el lovasaikkal együtt. Pengék és dicsbárdok emelkedtek és hullottak le halálos ív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góalakzat kellős közepén zászló lobogott az erős szélben: Mystarria zöld vadásza, Orden király jelkép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ebb összecsapás középpontjában Roland magát a Földkirályt pillantotta meg, Gaborn Val Ordent, ahogy a Csonthegyen ülő vadmágus felé tántorog. Testőrök vették körül a harcban, és Roland szíve megdobbant a gondolatra, hogy talán a fia is köztük van. Ó, ha Averan láthatná e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 gondolta Roland. - A hang, amit álmomban hallottam... a Földkirály kiválasztott eng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gondolkodott el. - Miért engem? Én biztosan nem vagyok méltó. Gyilkos vagyok. Egy értéktelen közrendi. Nem vagyok harc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d nem volt a fantázia embere. Még ha az lett volna, akkor sem képzelte volna, hogy a Földkirály kiválasztja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önnyek kezdtek peregni arcára, és Roland hirtelen nem tudta, hogyan tudja a legjobban viszonozni az ajándé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suttogta, s nem tudta, vajon a Földkirály meghallja-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szürke fuvallat suhant át a várfalakon, grík kavarogtak a levegőben, s a férgek átkának szagát hozták. Roland elgyengült sebétől, és nehezen térdre kecmergett. Az átok most olyan mély érzéketlenséget és szomorúságot küldött rá, ami minden akaratát kiszív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járat tetejére roskadt, és érezte az imbolygást. Még ahhoz sem volt ereje, hogy levegőt vegyen, hogy segítségért kiáltson, még egy pislantáshoz sem.</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VÁRATLAN ROKONSÁG</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várától négy mérföldre Averan erősen Roland hátába kapaszkodott vágta közben, mert félt, hogy leesik. Egy indhopali ember a nyergébe emelte a zöld asszonyt, bár erősen harcolt vele, s megpróbált lemás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ket kergető férgeket messze maguk mögött hagy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alami nem volt rendben. Averan nem értette, miért van itt Roland azzal a szép asszonnyal és az őreivel. Azt sem értette, miért van Roland más ruhában, mint tegnap, és miért vágtat ilyen hatalmas lov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öbbenve jött rá, hogy a férfi egyáltalán nem Roland. Több volt ez a ruhánál és a lónál - a férfinak az illata volt más. Ruháinak sivatagi zsálya, szappanfa és homok illata volt, nem mystarriai fűszag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te? - kérdezte. - Azt hittem, valaki más vagy, Roland barát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ember hátrapillantott rá. Most már látta, hogy tényleg nem Roland az. Ugyanolyan vörös haja volt ennek a férfinak is, ugyanazok a nevető kék szemek. De a haja kezdett őszbe csavaro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sz valakit Roland néven? - kérdezte a férfi. - A Kék Torony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suttogta a kislány. - A lován vitt. Poll báróval tartott Carris felé. Északra akart menni, hogy lássa a Földkirályt és a fiát - téged. Látni akart téged. Ugye ő 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agydarab fickó biccen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land az apám neve. Hívj Borensonnak. - Nem látszott túl boldognak a hírre, hogy az apjával fog találko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ereted az apádat? - kérdezte Aver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nyám megvetette - válaszolta Borenson. - És mióta úgy nézek ki, mint apám, engem is megv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zeretem Rolandot - mondta Averan. - Folyamodni fog Paldanehez, hogy örökbe fogadhas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z ember egy senki - mondta Borenson. - Nem lesz jobb apád, mint nekem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űvös modora, ahogy apjáról szólt, elkedvetlenítette Averant, és dühös is volt, hogy mindent elutasított, amit a kislány mondott. Igaz, hogy csak kilencéves volt, és elvesztette adományait, de nem volt buta gyerek. Most mondta meg Borensonnak, hogy testvérek lesznek, valamiféle elismerést várt tőle. Borenson azonban, úgy tűnt, nem örül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keskeny hegy tetejére értek, száraz, hajlott, letört és hamuszürke rozscserjéken tú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 tetején ősi gránit napkupola romja hevert. A tökéletes kör alakú hamvasztószekrény lefordult az emelvényről és összetört. Most törött tojáshéjként feküdt a hegy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láthatta innét az északi és déli földek fekvését. Elég messze voltak bármilyen fedezéktől ahhoz, hogy a férgek lesből nem támadha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a hegytetőre értek, körül nyargalták a lerombolt kupolát, s lenéztek Carrisra. Averan nem kapott levegőt a rémület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lban lent tűz lobogott Carris fehér tornyain, és a Donnestgree-tó vizében tükröződött viss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llvédek romokban hevertek, és a vár nyugati fala összetört. A sima vakolat mindenhonnan lehu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öld koszos füstbe burkolózó férgektől feketéllett. Az egyik indhopali őr erősen nézte a lángoló erődö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unk, Raj Ahten védi a várat - mondta zordul - a mystarriaiakkal együtt. A Földkirály a földeken harco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incs is ránk szükség - mondta egy eunuch nőies hangon. - Úgy tűnik, urunk már elfogadta a fegyverszünetet. - Averan gyávának tartotta, mert hangja erősen remeg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ük a senki földje feküdt. Úgy tűnt, sosem lesz már alkalmas arra, hogy emberek lakják. Még akkor sem, ha az emberek újraépítik otthonukat, és újra beültetik növénye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Földkirályt nézte, ahogy a vastag füstön keresztül a Csonthegy lábához vágtat. Szeme a királyra szegeződött. Azonnal megismerte, de meglepődött. Gaborn hétköznapi embernek tűnt, nem annak a smaragdlángnak, mint amit képzeletében látott, mikor behunyta a sze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 zöld asszonyra nézett. Pashtuk előtt ült a nyeregben, és a Földkirályt figyelte, de csukott szemmel. Vágyakozva mosoly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is látja, döbbent rá Averan. Látja erejét. Averan becsukta szemét, és úgy nézett Gabornra. A Földkirály smaragdláng volt, mely hátasának minden mozdulatával együtt lobogott és patto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lemegyünk arra a hegyre, északra a vízvezeték felé kerülve elérhetjük a Földkirályt! - ajánlotta ez egyik ő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nem tetszik a terv! - mordult fel Borenson. - A víztározó végén lévő fészkekben nem hörcsögök laknak. - Északra mutatott. - Inkább a Meddő Fala felé vezető úton kellene mennünk, akkor hátulról érünk od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túl messze van! - vitázott az indhopali őrsz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Gaborn küzdelmét nézte a Csonthegynél. Annyi anyagcsere-adománya volt, hogy Averannak túl gyors volt a harc, ahogy a Földkirály lesújtott és varázslatot bocsátott ki, mely megrengette a föl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ahogy Carris falai megremegnek, és ahogy Gaborn is tátott szájjal bámulja. Felemelte bal kezét, és kibocsátotta a második varázslatot.</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 kiáltotta Borenson. - Most éppen kiválaszt valakit. Az egész várost kiválasz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Gaborn beszélt is, Averan nem hallotta szavait. Hangja elveszett az ezernyi féreg sziszegése közt és az utórengés zajában. De boldoggá tette a tudat, hogy Gaborn kiválasztotta az egész várost, még az ellenségei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rris falain állók éljeneztek, és elhagyták az elesett várost, amíg a férgek vágtatva támadták a Földkirályt. Férgek dübörögtek át a Csonthegy barikádján. Fészkeikből jöttek e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király előre küldte lovasságát, mintha makacsul Carris felé akarna áttör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en reménykedik? - kérdezte egy eunuch.</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ja megmenteni Carrist - magyarázta Borenson, bizonyossággal hangjában. - Reméli, hogy eltereli a támadó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innen is látta Averan, hogy Gaborn nem segíthet. Túl sok féreg volt arrafelé, és túl gyorsan támadtak. Ha körülveszik, Gabornnak vég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ölgyön keresztül Raj Ahten hangja ordított, melyet adományai felerősítet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llenségek vagyunk, Orden f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állt a fal tetején, és támadóan lengette meg harci bárdját, miközben vakolatdarabok hulltak a falak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Csonthegy tetején a vadmágus emelte égnek sápadtsárga fegyverét, s sziszegni kezdett. Villám mennydörgött és csapott le Carris város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dhopal gyönyörű asszonya lágyan ennyit mon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igaz. Az én uram visszautasítja a Földkirályt, házasság szerinti unokatestvérét, és a férgek martalékául hagy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a telve volt ellenérzéssel, mintha sosem hitte volna, hogy Raj Ahten ilyen szívtelen is le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félek, Ó, Nagy Csillag, Saffira! - mondta Borenson gyengéden, hogy enyhítse a fájdal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utórengés rázta meg a földet, és lovaik táncolni kezdtek alatt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felsikoltott és levágtatott a hegyről. Olyan sebességgel, kecsesen és irányérzékkel nyargaltak, ahogy csak a harci lovak tudnak. Nyugatra tartottak, Carris felé, mintha csak a várost akarnák elérni, holott tízezer féreg állta el útj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lordított, és Averan is azt hitte először, hogy Saffira vaktában indult el. De irányt váltott, és dél felé vágtatott. Averan most látta csak, merre ta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arcvonalakban támadtak. Ez egyik arcvonal Carrist támadta, míg a másik a Földkirá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férgek kettéoszlottak, erőik között senki földje maradt. Ide vágtatott Saffi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kiabáltak az eunuchok. - Tarts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mentek vele semmire. Saffira Carris felé nyargalt, amíg félmérföldnyire megközelítette a falakat, s a férgek már túl sokan voltak ahhoz, hogy közelebb mehes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megérezték Saffirát a hátuk mögött, a pengehordozók mind megfordultak. A mellkasukból jövő zörgés felerősöd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egy pillanatra egyedül vágtatott az apró dombocskához, a nap utolsó sugarainak fényében. Finom, vörös, gyapot utazóköpenyt viselt, melyet különös aranyfonállal hímzett, szőlőindaszerű díszek borítottak, és körülfonták karját és melleit. Fején vékony vörös fátyol rejtette ezüst koron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kibontotta vékony aranyövét, a földre dobta, és ledobta köpenyét. Hátradobta fátylát, és egy pillanatra büszkén ülte meg szürke birodalmi hátasát. Csak egyszerű levendulaszín selyemruha volt rajta, ami remekül kiemelte bőrének sötét árnyala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óhatár szélén a nap lemenőben volt, de néhány apróbb sugárnyaláb előtört még a felhők köz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más dombocska vette körül ezt a kis darab senki földjét, de Averan csak most látta, hogy Saffira azért ezt választotta, mert látta, egy kevés fény esik ide és tudta: ez lesz a legjobb hely, hogy megmutass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számára Saffira maga volt a tökéletesség. Nyakának és vállainak kecses vonalát egy trubadúr sem tudta volna dalba foglalni egy élet alatt, még az Aranynyelvű Behoran sem tudna zenét és szöveget írni, mely kecsességét megörökítené vagy szemének lángját, testtartása hetykesé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rannak úgy tűnt, hogy Saffira is tudja: meg fog halni. Túl közel jutott a férgekhez. A legközelebbi férgek alig százlépésnyire jutottak már a lejtőhöz, és támadó állást vettek fel. A férgeket könnyű meglepni, és gyakran haboznak, mikor megítélik, milyen természetű támadás fenyegeti őket, de a szörnynek csak egy pillanatig tartott felmérni, hogy Saffira egyedül van.</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CSONTHEGY</w:t>
      </w:r>
    </w:p>
    <w:p>
      <w:pPr>
        <w:pStyle w:val="Normal"/>
        <w:shd w:fill="FFFFFF" w:val="clear"/>
        <w:ind w:left="0" w:right="0" w:firstLine="173"/>
        <w:jc w:val="both"/>
        <w:rPr>
          <w:rFonts w:ascii="Times New Roman" w:hAnsi="Times New Roman" w:eastAsia="Arial" w:cs="Arial"/>
          <w:b/>
          <w:b/>
          <w:bCs/>
          <w:i/>
          <w:i/>
          <w:iCs/>
          <w:color w:val="auto"/>
          <w:sz w:val="20"/>
          <w:szCs w:val="20"/>
          <w:lang w:val="hu-HU" w:eastAsia="zxx" w:bidi="zxx"/>
        </w:rPr>
      </w:pPr>
      <w:r>
        <w:rPr>
          <w:rFonts w:eastAsia="Arial" w:cs="Arial" w:ascii="Times New Roman" w:hAnsi="Times New Roman"/>
          <w:b/>
          <w:bCs/>
          <w:i/>
          <w:iCs/>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Hogy mentsem meg mindőjüket?” - gondolt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várában most már emberek százezreivel volt kapcsolatban, és úgy érezte, földre nyomja az őket fenyegető veszély érzése. A talaj egy harmadik utórengéstől kezdett vonaglani és hullámz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kapuknál emberek ezrei küzdöttek életükért. Gaborn rájuk irányította gondolatait, mert az ő helyzetük volt a legsúlyosabb. Carris várában Raj Ahten visszautasította Gabornt, és önelégülten megakadályozta csapatai előrenyomulását, még ha a Föld visszatarthatatlanul rengett is a vár alatt. Pedig Legyőzhetetlenjei át tudtak volna törni a töltésút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merültség fogta el, ahogy makacsul a hegy felé tartott, mélyen ülő letargia, ami a csontja velejéig áthatotta. Minél közelebb jutott, annál jobban hatalmába kerítette az érz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sokukat választottam ki, döbbent rá. Válogatott csőcseléket vezetett. Emberei kétségbeesetten törtek előre. Lovak és hosszú, halálos lándzsáik nélkül nem voltak olyan erősek, mint a lovagok, de azért férfiasan küzdöttek, mintha csak az ő akarata hajtotta voln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mászott a nyeregből, és megpróbálta őket néhány lépéssel közelebb vinni, de a vadmágus varázsának hatása olyan elsöprő volt, hogy saját lova gyeplőjét is alig tudta tar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élre Skalbairn Főmarsall folytatta balsorsú rohamát. Gaborn a következő üzenetet küld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rdulj vissza! Mentsétek magatok, ha tudjá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nyi feladatához visszatérve remélte, hogy testőrei kiállják a következő támad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záz lépésnyire volt a gubó, s felette a vadmágus ült a hegytetőn. Férgek vették körül a Csonthegy mindkét oldalát. Pillanatok alatt ideér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fáradtságtól már nem volt ereje tovább menni, Gaborn zsibbadtan a földre ereszkedett, és elkezdte a földre írni a második Földtörés-rún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sve fürkészte a szörnyűséges rúnát is, kereste annak gyengeségeit, töréseit a kötelékek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rgek sora tört rá védvonalaira, mindkét oldalon ötvenlépésnyire. A lába előtt egy selyemszál nyúlt ki, kétszáz lépésnyi távolság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pillantott a Csonthegyre, hogy lássa varázslata célpontját. A férgek elzárták az utat, és falkákban másztak fel a gubóra. A férgek feje nagyobb volt, mint egy szekér, és mancsaik messzebbre nyúltak, mint egy emberi test. A szörnyek közeledtek, körülvették, így nem is láthatta tisztán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berei pedig tartották a vonalat, és a kétségbeesés erejével készülődtek a csat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térdelt a fojtogató füstben, s megpróbálta lerajzolni a rún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reg rohanta le a Földkirályt, még lassítás közben levágott két embert, bárdjával csapta agyon őket. Erin Connal rémülten felkiáltott, és összegörnyedve várta az ütköz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lentről, én fentről szúrok! - kiáltott Celinor a háta mögül. A lány rárontott a szörnyetegre. Az feje fölé emelte dicsbá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felkiáltott, és harci bárdját mélyen a féreg könyökébe vágta, mélyen átvágva az inakat, egészen a lágy részt védő csontkinövés alá hat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gás egy pillanatra megállította a férget, talán fel is dühí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a szörnyeteg lesújtott dicsbárdjával. Nyolcszáz fontnyi acél zúgott lefelé halálos ívben egy húszlábnyi rúd végén. A lány nem hallotta a Földkirály figyelmeztet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gyver sarka mélyen a vállába hatolt, s a földre nyomta őt, egy pillanatra ott is tartotta. A féreg felemelte öklét, hogy összezúzza a lány tes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Erin elé ugrott, összegörnyedt és egyenesen a féreg mellkasi páncéljába szúrt. De szúrása nem volt elég erős. A szörny belső részei nem sérültek komolyab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ennek ellenére felszisszent, és egy lépést hátr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odaugrott, és másodszor is szúrt. A féreg belsőségei ocsmány esőként hulltak alá, a szörny oldalra hemperedett, s estében egy másik férget is ledöntött láb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Crowthen hercege megfordult, távolabb húzódott a vergődő bestiától, és Erin kezét megragadva, felsegítette a l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ttő! - jegyezte meg száraz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érezte, hogy elvörösödik a bosszúság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befejezte a Földtörés rúnáját, felemelte öklét és fel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ötte mindenütt férgek félelmetes hústömegei mennydörögtek, és embereire vetették magukat, hogy elsöpörjék a sere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ra egy féreg dicsbárdjával sújtott le egy fiúra. A test kettőt bukfencezett a levegőben, és egyenesen felé zuh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linor felemelte pajzsát, és Gaborn elé vetette magát, de a két test minden erejével Gabornnak ütközött, és a földre nyom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lsötétedet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 SÁPADT FÉNYBEN</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szülőhazája hangján, tuulistániul énekelt, és mert hang-adományok ezreit kapta, hangja erősebben szólt, mint bármely közrendi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neke olyan gyönyörű volt, hogy Raj Ahten felnézett Carris faláról, ahol Gaborn rohamának összeomlását né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megállt az id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a oly erős volt, hogy még a töltésútról is sok féreg visszahúzódott, csápjukat az égnek emelték, mintha azt próbálnák behatárolni, hogy újabb fenyegetéssel kell-e szembenézni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a harci zsivaj is elhalt, mert az emberek Saffira arany hangját hallgat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fehavaniak nagy része nem érthette Saffira szavait. A tuulistani egy apró, jelentéktelen nép volt Indhopalban. Egy ember gyalogszerrel két hét alatt átsétálhatott a birodalmon. A fiatalasszony hangjának könyörgő színezete Raj Ahten lelkéig hatolt, és sóvárogni kezdett, hogy tegyen valamit, bármit, hogy kibékítse felesé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egy lerombolt dombocskán ült nyergében, és alatta feketéllett a föld a férgektől. A nap utolsó fényeiben levendulaszín ruhája fátyolként ragyogta be tökéletes szépségét.</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Úgy fénylett, mint az éjjeli égbolt legelső és legfényesebb csillaga, és körötte Raj Ahten mindenfelé az elakadó lélegzetek zaját hallotta, ahogy mindenki levegő után kapkodott a megdöbbenés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zonnal rádöbbent, mit művelt Gaborn. Látta összes concubinája szépségét, minden legyőzött népe legszebb asszonyának szépségét, s mindegyiket egy testbe öltve. Háreme minden dallamos hangjának szépségét hallh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egy egyszerű altatót ének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 fiának, Shandinak énekelte ezt, amikor először tartotta őt a karjában, öt évvel azelőtt, mielőtt egy Szabad Lovag megölte a gyermeket, hogy megszabadítsa a világot Raj Ahten leszármazottai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llam nem volt bonyolult, üzenete sem. De Raj Ahtent lelke mélyéig megha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ncsen te, nincsen én. A szeretet egyesít: Mi maradunk a vég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neket hallgatók közül csak Raj Ahten értette az üzenetet. „Megértem gyűlöleted és haragod - mondta az asszony. - Értem, és én is érzem. Nem felejtem el fiunkat. De most félre kell tenned haragod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affira ekkor tört rofehavani nyelven szólt férjé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Raj Ahten, könyörgök, tedd félre a harcot! A Földkirály arra kér, adjam át neked ezt az üzenetet: Az unokatestvérem ellensége az én ellenségem is. Mystarria emberei, Indhopali férfiak, tartsatok ös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é bólintott, és a csendben, a nőhöz közel levő férgek, hirtelen feleltek, a hegytetőre sereglettek, mintegy a parancsá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herélt őrei - Raj Ahten Legyőzhetetlenjeinek legjobbjai - oldalára siettek, és követték a hegy lábához, mert az asszony észak felé vágtatott, Gaborn fél mérföldre lévő seregé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sok féreg volt előtte. A hatalmas szörnyek vállt vállnak vetve állták körül a Földkirály szánalmas seregét, erős falat alkotva köré. Raj Ahten tudta, hogy Saffira még lovának teljes sebességével sem tudta volna áttörni a vonal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is tudta ezt. Ennek ellenére belerohant a veszélybe, az örvény kellős közep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kényszerítette férjét, hogy segítsen. Ha őt nem mented meg, engem óvj meg! - mondta tett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emberei a rettenet és a rémület ordításával feleltek Saffira könyörgés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ig Paldane emberei és a fagyóriások visszaszorították a férgeket, és átmásztak egy döglött féreghalmon, a Donnestgree-tó töltésútja felé. Majd még százlépésnyire visszaszorították őket a szárazföld felé. A töltésutat mindenfelé döglött férgek tetemei csúfítot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emberei most egyként nyomultak előre. Hatalmas üvöltéssel a szárazföld felé rohamoztak. A vadmágus kimerültség-varázslatát mintha egy pillanat alatt elfeledték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ak mentén és az utcákon az emberek összeszedték a fegyvereket, és siettek, hogy csatlakozzanak Saffirához és a Földkirály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döbbenten nézte minde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hiba volt, gondolta. Emberek, asszonyok és gyermekek százezrei rohannak a harcba; s nagy részük csak közrend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koncaivá lesz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áma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megmondani, mi hajtja őket: a Földkirályba vetett hitük, vagy Saffira hívása. Talán egyik sem. Talán csak azért harcolnak, mert nem maradt más választás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is leszaladt a toronylépcsőkön, félrelökve a lassabbakat, hogy mielőbb csatlakozzon a harchoz. Szíve kalapált, pulzusa felgyorsult. A mellékutcákból Legyőzhetetlenek csatlakoztak hozzá.</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SZAKADÉKOK</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rrisi úton Borenson újra és újra Saffirán gondolkodott. Van-e benne annyi bátorság, hogy ellentmondjon Raj Ahtennek? Tényleg békét akar? Elárulja-e Gabornt és nép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veszélyektől körülvéve, ez az asszony - alig idősebb, mint egy gyerek - Gaborn védelmére k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befejezte dalát. Borenson egy lélegzetvételnyi időre lenyűgözve ült, képtelen volt gondolkodni, s képtelen volt bármire is azon kívül, hogy a dal elmúltát sir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jenzés hallatszott a városból, mint a messzi tenger moraja, s biztosította az asszonyt, hogy Rofehavan népe engedelmeskedik dal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bátorsága meggyőző volt. Abban a percben Borenson olyan mélységesen és ártatlanul szerette őt, ahogy férfi csak szeretni tud egy asszonyt. Szíve erősen dobogott, s nem akart semmi mást, csak az asszony árnyékában időzni, beszívni édes illatát, és bámulni ébenszín ha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an ült nyergében, s erősen zihált. Szemének fényei csodásak voltak, és ahogy nyergében ülve hallgatta a Carrisból jövő éljenzést, csendes örvendezéssel hajtotta le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tek, barátaim! - mondta. - Mielőtt túl késő lenne! - Észak felé fordította lovát, és levágtatott a hegyről Gaborn irányába, de nem támadott egyenesen. Észak felé tartott, s távolodni kezdett a férgek fő erői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os lány! - gondolta Borenson. Megelőzi a harcot, reménykedve, hogy sikerül elcsalni a férgek seregét Gaborntól, még akkor is, ha a Csonthegy felé kell mennie. Aztán visszafordul, és hátulról közelíti meg Gabor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Pim és Mahket próbált felzárkózni hozzá, és az oldalán maradni. Előttük feküdt a Csonthegy, és a jégszilánkként csillámló selyemgubó, koronáján pedig a vadmágus opálszín rúnákkal borított páncélj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féreg citromszín fegyverét az égnek tartva állt; csápjai felemelkedtek széles fején és megvonaglottak, mintha csak egy illatot keresn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atalmas feje Saffira felé lendült, mintha észrevette volna a lányt. Saffira kíséretére mutatott fegyver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i, támadunk! - gondolta Borenson, majdnem túl későn. Nem tudta, hallja-e valaki parancsát. - Balra! - kiáltotta Boren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mágus sziszegett, és kristály fegyvere villódzni kezdett. A fegyver körül fellobbant a levegő, ahogy sötétzöld felhő csapott ki a hegy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élesen balra fordult, ahogy a zöld felhő pont azon a helyen csapódott a Földbe, ahol egy pillanattal ezelőtt volt. A felhő olyan erős rothadásszagot árasztott, olyan elviselhetetlent, hogy Borenson be sem merte lélegezni, mégis érezte, ahogy a teste harcol ellene, úgy érezte, bőre szétfoszlik, húsa felbomlik már a felhő látványától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eltakarta arcát aranyszín selyemsáljával, s veszélyesen közel egy féreghez, megleng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megremeg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és a zöld asszony ügyetlenül lezuhantak a nyereg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megragadta a vadócot, és gyorsan megpróbált lóra pattanni. A vadóc láthatóan küzdött ez ellen, mintha csak rá akarna rohanni a férgek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hátra nézett, látta kellemetlen helyzetét, megállította lovát, hogy megvár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 kiáltotta a gyermek Borenson háta mögött. Egy pengehordozó rohant Saffira háta mögé. Őrei is felkiáltottak, hogy figyelmeztessék. Saffira lehajtotta a fejét, és lovát sarkantyúzva elvágtatott, mintha csak el akarná csalni a szörnyeteget Pashtuk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evad majdnem vaktában sújtott hatalmas, mellső mancsainak ocsmányul fénylő karmai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rácsapott Saffira ménjére, eltörte a ló nyakát és hátradobta. Saffira átbukott lován, átesett az egyik nagy karmon és a féreg mögötti sötét zugba vetet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másik féreg rohant feléj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Pim rémülten felkiáltott, és megrántva a gyeplőt, leugrott a lováról. Egy pengehordozó leütötte egy dicsbárddal, mikor földet ért. Vér freccsent Borenson arc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hket teljes dühével a férgekre vetette magát, meglengette nagy harci bárdját. Beugrott a féreg szájába, amelyik megragadta Saffirát, és szörnyű erejű ütést mért a felső szájpadlására, majd kiugrott, és ráesett egy másik szörny lábára. Teste elmosódott foltnak tűnt csup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nem próbált többé lovára ülni, egyszerűen a legközelebbi rohamozó féreg felé rohant. Néhány lábnyira a levegőbe ugrott, és lesújtott harci bárdjával a féreg nyak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fékezte lovát. Kevés esély volt arra, hogy Saffira túlélje az összecsapást. Az asszony ütése legfeljebb néhány csontot törhetett ös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túl is éli, most három féreg mögött áll - vagy alattuk. Ha nem ölik meg rögtön, akkor is összetör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él innen minket! - kiáltott a kislány Borenson mögött, és átkulcsolta Borenson derekát. A rothadásszag, amit a vadmágus kibocsátott magából, megtöltötte a levegőt és megszédí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a fogát csikorgatta a csalódottságtól. Saffira őre volt: sokkal jobban uralta őt az asszony, mint ahogy képzelte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hoz is kötötte a szava. Tudta, mi a kötelessége. Megtalálta még a varázsló vadócát is. Tökéletes fegyver volt a vadóc, és Borensonnak Binnesmanhoz kellett vin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ghallotta Saffira gyenge kiáltását tuulisztániu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retva! Ahr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em értette a könyörgését, legalább azt tudta, hogy él. Hangjának ereje sokkal erőszakosabb volt, mint a hideg logika. Az asszony, aki oly vakmerően bevágtatott a férgek kellős közepére, hogy elvigye a rábízott üzenetet, most oly erősen szorította a szívét, hogy nem bírt ellenál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én csataterem - gondolta Borenson ködösen. Itt, ahol állok. Nem az a csatatér, amit választan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gy pár pillanatig csak rémülten ült a lován. Borenson és Saffira testőrei lehagyták a hátasaikat - mindőjük Saffirát véd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a nyeregben maradt. A férgek pengéje fejük fölé emelkedett, ahogy két szörnyeteg felé nyarg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elkiál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Rettenetes Megszabadító, Igazságos Pusztító! Vér! Igen, ölj!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lováról a legközelebbi féreg hátára ugrott olyan gyorsan, hogy Averan alig látta, mi történik. Tavasz a féreg agyába vágta öklét, és betörte a koponyáját, mintha hirtelen rájött volna: ez a leggyorsabb módja, hogy megszerezze az imádott ragacsos anya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lőtt a két indhopali őr levágta egy féreg mellső mancsát. A teremtmény hátrált, megpróbált elmenekülni, míg Sir Borenson - legalábbis az adományos harcosokhoz képest - szörnyű lassan és ügyetlenül berohant a féreg hasa alá, és megpróbálta fegyverét a mellkasi lemezek közé vágni. Az őrök a hátuk mögötti férgek felé fordultak, hogy utat vágjanak Saffira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tól balra és mögötte mindenfelé férgek nyargaltak, hogy zárják a csapd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ég! - sikoltott Averan. - Segít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enki sem jött oda hozzá. Nem volt meg benne Saffira vonzereje. Csak egy kislány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esett a lováról. Egy féreg sújtott mögé dicsbárdjával, s Borenson lovát vér- és húskásává aprí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eliramodott, lekuporodott, és megpróbált minél kisebbnek látszani. Kétségbeesetten keresett egy helyet, hogy elbúj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éppen ekkor ölte meg a férget. A féreg szaggatottan lélegzett, érdes nyelve legalább két láb szélesen lógott ki a szájából. Averan át akart gurulni az állat alatt, hogy a lábak között rejtőzzön el, de a fenevad a földre ese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 szája!” - gondolta a lány. Ott elbújhatn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mászott a szörny barlangszerű szájába. Szájpadlása egy legalább embermagasságú mélyedést formázott, de oldalai síkosak voltak a nyáltól. ínyének bibircsókos húsa majdnem fekete volt, a féreg fogai körötte egymásra borultak, olyan tiszták voltak, mint a kristálypengék. Megragadta a két leghosszabb fogat, felkapaszkodott rájuk, majd lees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lehelete szörnyű volt, amihez még a vadmágus által idézett pusztulás szaga is hozzájárult. Averan elképzelte, hogy a féreg a kezei között fog szétrohadni. Kezei viszkettek, és sötét foltok jelentek meg rajt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szája gépiesen megmozdult, és a nyelv, amin állt, kicsúszott. A féreg szája ekkor lassan becsuk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gyomra megvonaglott a rettegéstől. Minden erejével az ínynek nyomta magát, s megpróbálta nyitva tartani a szájat. Attól félt, hogy a lény még holtában is elnyelheti őt. Látta már elégszer, ahogy a haldokló állatok reflexszerűen mozog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ég! - kiáltotta. - Segít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vök! - kiáltott Borenson. A féreg mellkasi lemezei közé csapott, s hátrálni kezdett, ahogy a féreg lecsattogott, mellső mancsai majdnem fölötte értek föl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tem jön! - gondolta Aver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a heréltek tovább harcoltak a Borensontól balra eső pengehordozóval, a férfi mögéjük vetette magát, a férgek teste formálta sötét zug felé. Borenson Saffirához rohan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De én azt hittem, hogy engem jön megmenteni!” - akarta kiáltani Aver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ti égbolt sötétedni kezdett. A földet sűrű, beteges füst fedte, és a mély árnyékokban a férgek feketén tornyosultak eléjük. Ahogy egy újabb támadó mászott át a holtak testén, az Averan feletti fény majdnem teljesen kialu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összegörnyedt a rettenettől, s újra megpróbálta kinyitni a féreg száját. Közben kancsalított, és lelki szemei előtt megjelent a fényesen lángoló smaragdfé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 közel van, gondolta. Majdnem meg tudom érinteni. Már napok óta vonzotta magához. Most úgy érezte, megértette az oká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tonság. A Földkirály mellett biztonságban leszek - mondta magának -, ha Kiválasztott leszek. Vad reménykedés lett úrrá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ttenetes Megszabadító, Igazságos Pusztító! - kiáltott Averan hirtelen ötlettel. - Menj, fogd meg a Földkirályt! Ő majd segít nek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 szája ekkor minden erőfeszítése ellenére becsuk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sikítot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INDHOPAL LEGFÉNYESEBB CSILLAGA</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erohant Carris falairól, hogy elsőként érjen Saffirához. Odébb lökdöste a lassúbbakat a lépcsőn, majd az egyik halott fagyóriás hátára ugrott, de beakadt a csizmája a szörnyeteg páncélingébe. Szabaddá tette a láb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fenevad hátáról egy másikra ugrott, mintha kísérteties lépcsőfokok lennének. Így a többi ember előtt érte el a leomlott kaput. Csak Paldane néhány embere futott előtte a töltésút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l szívdobbanásnyi időre a töltésút feletti féregtesten állt meg, és megérezte a földrengést. A rengés alapjaiban rázta meg Carrist, sokkal hangosabb volt, mint a hullámok moraja, s a fövenyt elérve hatalmas hullámverést csap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ldane legjobb emberei már félúton voltak a töltésút felé, amikor a tó vize átcsapott felet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 tudta képzelni, mi lett a sors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rohant, s átugrált a döglött férgek hátán és belein, hogy akkor érjen a harcba, mikor a férgek még tájékozatlanok. Mikor a hullámzás elkapta Paldane embereit, legtöbbjüknek volt annyi lélekjelenléte, hogy oldalt fusson, és nagyot ugorjon, de a hullám ledöntött egy férget, és agyonnyomott két Rúnaur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ngés ledöntött mögötte egy férget, Raj Ahten a levegőbe ugrott, majd a féreg fején ért földet. Harci bárdjával a nyertes háromszögbe csapott, és azonnal megölte az áll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ezer emberi hang egyként kiáltott fel, amikor a földrengés a vár mögé ért. Raj Ahten hátrapillantott: a nyugati fal éppen akkor, mennydörögve összeomlott, oldalra dő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rt tovább habozni. A féreg vértől csöpögő fejét odahagyva, Saffira felé roh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átta Carris pusztulását, de hallotta és érezte a kőpor fullasztó illatát a levegőben. Az emberek jajveszékeltek, ahogy Carris falai összeomlottak. A tornyok szétestek. Az üzletek szétmáll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hat anyagcsere-adományával gyorsan és vak dühvel harcolt, olyan csapásokra volt képest, melyeket csak Saffira kedvéért kockáztatott meg. A férgek fejére ugrált, és betörte koponyájukat. Egy féreg háta mögé ugrott, levágta lábait, tehát a mögötte állóknak kevesebb dolga akadt. Hosszú pillanatokig megjelenése a halál és csonkítás durva rémálma volt, míg Paldane emberei és a Legyőzhetetlenek utána vágtattak, hogy beérj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a maga mögött, ahogy emberek százezrei rohannak Saffira és a Földkirály felé, hogy a férgek seregének közepébe vessék maguka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Ez öngyilkosság!” - gondolta Raj Ahten. De szíve mélyén tudta, hogy ha nem teszik meg, az szintén öngyilkosság lenne.</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os közepén néhány torony lángolt, összeomlás közben égő fát és hamut köptek az esti égbolt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többiek egy férget mészároltak, Raj Ahten felmászott az állat tetejére, hogy elérje célját. Mögötte a vár népei az életüket mentve futottak: harcosok és kereskedők, asszonyok gyerekkel karjukon, nemesek és szegény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ámult, hányan túlélték a rengést, mert habár nem látta, de azt gondolta, hogy legfeljebb néhány százan vészelték át Carris pusztul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órának tűnt, ahogy Raj Ahten harcolt, habár közrendiek ideje szerint legfeljebb tíz perc lehetett. Paldane nemesei és Raj Ahten Legyőzhetetlenjei a háta mögött küzdöttek, míg a carrisi közrendűek is a harcba vetették mag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edmény meglepte Raj Ahtent: több féreg is óvatos visszavonulásba kezdett, s kitért a harc elől. Tucatnyi emberrel szembekerülve, a legtöbb visszavon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áig egyik húzása sem lepte meg a férgeket. De ennyi ember - egyként támadó embertömeg - megállította őket. Könnyű volt kitalálni, miért: a férgek nem tudtak megkülönböztetni egy közrendit egy Rúnaúrtól. Minden embernek ugyanolyan volt a szaga. Egy féreg számára minden ember, aki támadni mert, potenciális veszélyforrás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hek vagyunk számukra! - döbbent rá Raj Ahten. De nem tudják, vannak-e fullánkjai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tömegében rések alakultak ki Legyőzhetetlenjei körül és Paldane legerősebb nemesei között. De bár sok féreg megmakacsolta magát, nem menekülte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ngehordozók rontottak a közrendiek közé, és borzalmas mészárlást rendeztek, férfiak és asszonyok ezreit és tízezreit ölté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 népe a férgek vonala ellen támadt, a közrendiek is fejszéket és kalapácsot lóbáltak. A Földkirálynak szentelték magukat, ahogy Raj Ahtennel sosem tették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rendiek erőfeszítései majdhogynem eredménytelenek maradtak, csak annyit értek, hogy elterelték a figyelmet azokról a harcosokról, akiknek volt elég ruganyosság-, erő- és anyagcsere-adományuk a harc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cuk nem volt tehát hiábavaló. Raj Ahten sosem felejtette a látványt, mely Carris falai előtt elé tárult: emberi vérpatakok, szilánkokra tört csontok, húscafatok, és a rettenet kifejezése a halott asszonyok sze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harcolt, végtelen csatát vívva tört egy láthatatlan célpont irányába. Kétszer is kapott sebet, melyek egy egyszerű embert megöltek volna, és értékes másodperceket vesztett, míg állóképessége begyógyította a sérül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gyermek hangja vezette őt Saffir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ek harminc-negyven helyen harcoltak mögötte. Ehhez a káoszhoz csatlakoztak még Gaborn lovagjai is valahol északra a Csonthegyen. Mindenfelé emberek kiáltoztak vagy haldokoltak csend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hallás-adományával is alig hallotta meg a sziszegés és zörgés közepén elvesző gyermekhangot, ahogy egy gyermek jajgat újra meg újra: Segítség! Segít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eghallotta a gyermeket, és átrohant a harcoló vonalakon, hogy elérje a kislányt. Hat anyagcsere-adománya segítette, hogy elrohanjon néhány féreg előtt, mielőtt azok észbe kaptak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glött és sebesült férgek feküdtek előtte mindenütt, hatalmas zűrzavarban. A rothadás szaga, a vadmágus utolsó átka, átcsapott rajta. Két összegabalyodott féreg lábai közé ugrott, és a keskeny szakadék közé fura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ok alatt elérte a tisztást. Féreghullák tucatjai hevertek szabálytalan körben, s egy egészen kis szakadék nyílt csak a tetemek közö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beugrott a tisztásra, lába előtt egy halott ló és lovasa díszelgett a földön. Raj Ahten hallotta, ahogy emberek csatáznak egy féreggel egy kis útkanyarulat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egy döglött féreg szájának csapdájába esett. Raj Ahten hagyta, hogy sikoltozzék a rettenet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éreg sebe kíváncsivá tette. Valaki bezúzta a féreg koponyáját. Egy fagyóriás póznáján kívül nem tudott olyan fegyvert elképzelni, ami így be tudja zúzni egy féreg csont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erülte a kanyart, s megtalálta Pashtukot, ahogy vérző lábsebével is vadállatként harcolt, míg Mahket csatlakozott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reg próbált utat törni két bajtársa hulláján keresztül, hogy rárontson a két férfira. Raj Ahten nem látta Saffirát, de ennyi szaglás-adománnyal könnyen megtalálta. Az asszony jázminillata nyomra vezette, jobboldalt egy kis rés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összetörten feküdt egy elpusztult féreg mancsa mögött. Orden király embere, Sir Borenson mellette feküdt, karjait az asszony köré fonta, hogy megvédje. Ő maga is levegő után kapkodott, mert a féreg mancsa ránehez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seb éktelenkedett Saffira homlokán. Erősen szivárgott belőle a vé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 karomnál fogva megragadta a féreg mancsát. A mancs vagy hét-nyolcszáz fontot nyomott. Ledobta Saffiráról, s odébb lökte a vörös hajú lova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ögött, Carris körül mindenütt, emberek ezrei harcoltak. De a féreghullák erős falat alkottak már, ami kizárta a közrendieket. A Saffiráért harcolók nyilván elkerülték ezt a hel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szemei fennakadtak. Erőlködve lélegzett. Raj Ahten tudta, hogy az asszony meg fog ha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gyok, szerelmem! - mondta Raj Ahten. - Itt vagy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megragadta férje kezét. Alig három erő-adománya volt, így érintése leheletkönnyű volt a férfi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affira mosoly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am, hogy eljös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király tette ezt veled? - kérdezte Raj Ahten. Hangja átforrósodott a düh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kényszerített - mondta Saffira. - Én akartalak lá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ő kért, hogy idejöj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affira titokzatosan mosoly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hallottam egy Földkirályról, aki északon született. Küldtem egy hírnökö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ez hazugság volt. A palotaőrök egyike sem beszélhetett szabadon a háborúkról és a konfliktusokról. Senki sem merte volna megt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érd meg, hogy nem harcolsz ellene! Ígérd meg, hogy nem ölöd meg! - könyörgött az asszo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köhögni kezdett, s vércseppek törtek elő szájából. Raj Ahten elném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örölte a vért Saffira álláról, és magához szorította. A csatazaj csendesnek tűnt, mintha csak a szörnyek elhallgattak volna köröt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pontosan, mikor halt meg az asszony. De a közeledő sötétségben lepillantott, és látta, hogy Saffirának vége. Halálával minden báj-adománya visszatért elkötelezettjei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elhalványult, ahogy egy rózsaszirom hervad el a kovács üllőjén, s a karjaiban tartott fiatalasszony nem sokára már csak sápadt árnyéka volt egykori önmag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idők legszebb asszonya nem volt több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szmélete olyan régióban úszott, ahol nem volt jelen, sem fájdalom, sem megért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bolyaszín égbolt magasodott egy emléknyi napszállta fölé, vadvirágos rét terült elé, ahol gyermekkorában futkározh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ári fű illata közeli volt, dús, tele zsíros gyökerek, föld és száradó levelek szagával. Százszorszépek miriádjai nyitották arany szirmukat. A fűhöz képest kesernyés illatuk volt, de csak arra szolgált, hogy felerősítse a földillatú leveg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ábultan feküdt. A messzeségből Iome hívását hallotta, de izmai elernyedtek, nem tudott válaszo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Kétségbeesetten vágyott utána, sóvárgott az érintésére, csókj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m kellene lennie! - gondolta. - Az én oldalam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hatná ezt a tökéletességet, érinthetné ezt a csodás Földet. Gaborn nem látott ilyen csodásat, mióta Binnesman kertjében já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kérdezte valaki. - Uram, jól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egpróbált felelni, de semmire sem tudott gondo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yétek a lovára, hisz megsebesült! Vigyük ki innét! - kiáltott valaki. Gaborn most megismerte a hangot. Celinor Anders kiáltott, mert aggódott Gaborn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 próbálta megnyugtatni. - Jól vagyok. - Megpróbálta felemelni a fejét, de visszaesett, közben valami csodásat tapasztalt. Fáradtsága a betegség érzet és az órák óta érzett fájdalom, majdnem teljesen elmú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úgy érezte magát, mintha friss tavaszi szélben állna, teljesen felpezsdülve. Ahogy feküdt, az érzés egyre inkább eltöltö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ereje. A Föld erejét érezte, ahogy Binnesman kertjében is, vagy Homályerde Hét Monolitjánál is. Egyre erősebb lett. Erősödött. Az arcát odafordítva sütkérezhetett az erejében, ahogy a virág a nap felé fordítja level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ome jön! - döbbent rá boldogan. - Ezt érz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rzés hirtelen felerősödött, amíg valami meleget nem érzett az állán, mintha napsugár cirógatn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i kinyí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homályban egy asszony állt előtte, medvebőr köpenyben. Nem Iome vo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megismerte. Arca gyönyörű volt, ártatlan, tökéletes. Apró mellei elődudorodtak a medvebőr köpeny alól. Bőre olyan zöld volt, mint a tavaszi fű. Gaborn érezte a belőle áradó erőt. Az asszony lenyúlt, és gyengéden megfogta a férfi torkát. Érintése nyomán minden fáradtság és fájdalom eltűnt Gaborn tagjai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felismerte: Binnesman vadóca volt 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a Föld porából teremtette, alig több, mint egy hete, éjszaka alkotta meg, saját gondolatának adott formát. Binnesman azt mondta, egy hatalmas harcost akar formálni, mint a zöld lovagok, akik Gaborn ősapáit segítették. De teremtése közben a vadóc eltűnt a leveg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szemei kikerekedtek, mikor a vadóc egy kézzel felemelte őt, és lábára emel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hozd ide a Földkirályt! - mondta az asszony. Gaborn ködösen rájött, hogy a zöld asszony őt akarja, azt akarja, hogy kövesse őt valahová. Talán maga a Föld küldte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örülnézett. Legalább százlépésnyire feküdt előző helyétől a csatatéren. Celinor herceg, Erin Connal és néhány más lovag mind a zöld lény elől hátrált, és döbbenten meredtek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ovagjai lehagyták lovaikat, és most szabálytalan sorokban küzdöttek dühösen a férgekkel. A férgek visszaszorították az embereket. Mindenhol, ahová nézett, férgek tengere mászott a többiek testére, hogy áttörjék a vonalat, s úgy vadászták az embereket, mint ahogy a kutyák vadásznak nyulakra. Emberei vadul küzdöttek, de hiába. Ahogy pillantása végigfutott a csatatéren, látta, ahogy tucatnyi embere esik el a pengehordozók ütései nyom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nthegyen, kisebb varázslóitól körülvéve, a vadmágus emelte égnek fegyverét, selyemgubója védőfala alatt, s újabb átok kibocsátására készült. A levegőt már meg is töltötte egy leírhatatlanul undorító szag. De a rúna lábánál kísértetfények villóztak, s hirtelen úgy felvillantak, ahogy soha az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meg a Földkirályt! - mondta a vadóc, s ellökdöste Gabornt a harcvonal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tette. Valaki elküldte érte a teremtményt. De Gaborn jelen volt teremtésénél, és tudta a vadóc igazi nev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st Gaborn ragadta meg az asszony csuklóját, és saját céljaira fordította a vadóc erői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ttenetes Megszabadító, Igazságos Pusztító! Állj mellé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zihálva állt, mintha elfeledte volna a korábbi parancs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támadj! - figyelmeztetett a Föl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letérdelt. Megfogta a vadóc ujját, és összpontosítva felírta a Földtörés rúnáját a por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szörnyű hegyet nézte maga előtt, nem látott hibát, ahol megtámadhatn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látomás tört rá. Nem a Földtörés rúnáját látta, hanem egy teljesen más rúnát. Egy furcsa tekercs egy kör közepén, s fölötte egy p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rajzolta a rúnát, majd ökölbe zárta a vadóc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ézett. Gaborn megsemmisülten bámult a vadmágusra, és szörnyűséges alkotására. Elképzelte, ahogy a Föld romokban hever, a hegy és a rúna megszűnik létezni, annyira tönkretették a pusztító szelek, hogy sosem tér magához több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meg tudja-e tenni. A Föld el tudja-e pusztítani a Földet? - gond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kiál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molj por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hosszú pillanatra Gaborn összeszorítva tartotta öklét, és várta, hogy a Föld válaszol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alatta a Föld remegni kezdett, először lassan, egy távoli rezdülés, ami egyre erősödött, mintha maga a rengés szítaná magát, sokkal nagyobbra nőve, mint amit azelőtt érzett. Érezte az akaratot, ahogy az erő kitörni készül. A Föld kezdett megnyílni, mintha egy óriási ököl rázn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mágus levegőbe emelte fegyverét, és a húsában napsugár-csokorként csillogó rúnák, s citromszín kristályfegyvere belső fénnyel iz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szegő morajt bocsátott magából, mely visszhangzott az egekből, s Carris várának falairól, a közeli hegyekből is. Elviselhetetlenül fekete felhő öltött formát a vadmágus lábánál, mely a Pusztulás Pecsétjéből szivárgott elő, olyan átok, melyet Gaborn szerint nem élnek túl az embere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engedte, hogy a Föld ereje mértéktelen hatalommá erősödjön benne. Agyában felidézte a pusztítás képzetét, s hagyta, hogy nőjön és kiterjedjék, amíg már nem tudta többé visszafog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kinyitotta öklét, és kibocsátotta az erő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ÖSSZEOMLÁS</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Sylvarresta negyvenkét mérföldnyire volt Carristól. Megállt Myrrimával és Sir Hoswellel, hogy egyenek és igyanak valamit, amíg a lovak pihennek. A szél lágyan átfújt egy élő tölgyfa levelein a feje felett, végigsuttogott a füvön, majd tovább suhant a hegy lába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zelőtt érezte a földrengést, mielőtt a végén a hangját is hallotta. A Föld felhasadt és vonaglott a lábánál, s ő csodálkozva és rettegve nézett dél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helyzetéből nézve csak egy hatalmas porfelhő mennydörgött az esti égbolt felé, és mérföldről mérföldre szétterje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almakra! - kiáltotta Myrrima, talpra ugorva, s kiloccsantotta borát a tömlő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fogta Myrrima karját, mert bár volt erő-adománya, mégis elgyengültnek érezte magát. Tudta, hogy férje Carrisnál van, és hogy senki nem élhet túl egy ilyen robban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pár pillanattal később ért oda hozzájuk a robbanás zaja. Még ilyen távolságból is megrázta a földet, megrengette a lábuk alatt, majd visszhang jött a messzi hegyekből. Nem volt biztos benne, hogy egy robbanást hallott vagy több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későbbiekben mindig emlékezett rá, hogy két robbanás volt: egyik akkor, mikor Gaborn első varázslatát bocsátotta ki, és egy pillanattal később egy második, mikor a Világféreg előtört, és hatalmas lyukat tört ott, ahol előtte a Pusztítás Pecsétje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a robbanás közelebbi szemtanúi azt mondtá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csak egy robbanás volt, ahogy a Világféreg előtört a talajból, a Földkirály parancs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rögök megvonaglottak, ahogy a Világféreg előtört. Erin Connal Gaborn oldalán harcolt, amikor megérkezett, s így írta le a hallott zaj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megin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r tört elő a Pusztulás Pecsétjéből, és a Világféreg egy pillanatra olyan magasra tört, hogy testének fele százméternyire kiemelkedett az ég felé, s kioltotta nap utolsó sugarait. Port lövellt maga kö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megvonaglott a robbanás oldalán, és Carris még álló falai a Donnestgree-tóba dő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n alig emlékezett az utána következő pillanatokra. Csak állt ott, és a hatalmas, száznyolcvan méter átmérőjű férget bámulta, szíve majdnem megfagyott mellkasában, félve az állat összetett izomzatától, a bőrének szakadékaiban lüktető magmától, s kaszahosszúságú fogaitól. A Földet hirtelen a kénszag és fém szagú por mosta 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pillanatra látta, bár az a pillanat örökkévalóságna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újra magához tért, ködösen érezte, hogy a körötte álló férfiak és nők éljenezni kezdenek. A Világféreg visszatért a hatalmas kráterbe, ahol egykor a Csonthegy állt. Mindenfelé por hu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ok villantak az égen, ahogy a porfelhő áttört az eget fedő ködfüggöny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menekülni kez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dőreség reménykedni a teljes győzelemben. De a Csonthegy lerombolásával s a vadmágus vesztével a férgeknek nem volt okuk a maradá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vesztek az éjszakába, visszarohantak sötét járataikba, amíg eljön az idő, mikor nagyobb erővel támadhat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 - szólt egy távoli hang. Sir Borenson megpróbált engedelmeskedni. - Most menekülj, amíg le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hullámzott és felgyűrődött alatta, kétlábnyira a levegőbe röpítve őt. Hatalmas morajlás hallatszott, hangosabb minden villámcsapásnál. Feje felett villám cikázott, por és kavicseső hullott al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megtört! - gondolta Borenson szédülten. Borenson lábai majdnem akarata ellenére mozogtak, ahogy Saffira felé rohant. Vérezve, félholtan talált rá a csatatéren. Pashtuk és Mahket vadul harcoltak, hogy megvédjék, s mikor a férgek teljes erővel támadtak, Borensonnak nem sok választása maradt: rávetette magát, megpróbálta saját testével védeni, majd egy döglött féreg esett rájuk, és ő csak kapkodni tudott a levegő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nem hagyhatta ott Saffi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högött, és levegő után kapkodott, orrlyukaiba szivárgott a fü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 - figyelmeztette Gaborn hangja még egyszer. Nem volt túl tiszta, de Borenson tudta, kinek a hangja az, és megpróbált engedelmeskedni. A levegőt rothadásszag töltötte be. Borenson Saffira után nyúlt, és a közelben keres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Fényes Csillag, mennünk kell! - mormogta, s megpróbált felkecmeregni. Kinyitotta a szemeit, de minden elsötétült. Az éjszaka sebesen közeledett, de a levegőt megtöltő portól, s a féreghullák árnyékaitól alig látott valamit. Felnézett. Hatalmas porfelhő terült az égre, bár az északi és déli látóhatáron még átszivárgott némi ezüst fény. Térdre tápászkodott. Feje felett fények villan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hoztad őt, Észak kicsi embere? - kérdezte Raj Ahten, hangja lágyan és dallamosan szólt, de érezni lehetett a benne rejtező hara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hunyorgott, megpróbálta meglátni Raj Ahtent a felvillanó fényben, s meghallani hangját a kitörő mennydörgés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átta őket a mély esti sötétségben. Raj Ahten sáfrányszín kabátja megvillant a sötétben. Saffira lágyan feküdt Raj Ahten karjaiban, oly csendesen, ahogy egy tó vize egy szélcsendes reggelen, sápadt fogai és szemei alig látszottak. Nem mozdult. A ragyogás elszivárgott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egy végtelen pillanatig térden maradt. Minden levegő kiszaladt a tüdejéből. Minden akaratereje elhagyta szívét, s csodálta, hogy egyáltalán térden tudott mara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ffira örökre eltávozott, s Borenson attól félt, az asszony halála az ő lelkét is összetö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eszett el minden szépség! - próbálta megnyugtatni magát - csak a legnagyobb. Az élet nem üres! Csak annak tűn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ahogy hirtelen egy nagy űr tátong lelkében. Szemét száját elárasztotta a poros levegő, de nem is érdekelte, hogy nem kap leveg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napig ismerte Saffirát, és ha rövid idő is volt, de olyan... Borenson nem talált rá szav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lélegzete csak érte volt. Minden gondolata csak körülötte forgott. Rajongása csak rövid ideig tartott, de egész lelkét átha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t most már... értelmetlen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ss! - szólította Gaborn Borens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eghullák szűk rése között biztonságban volt. Mögöttük, az árnyékfedte csatatéren, Borenson a csatazajt hallgatta, ahogy az emberek ordítoznak, és éljeneznek a távolban. Néhány féreg még harcolt, de a közelben egy sem. A csata eldő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óvatosan bámult Raj Ahtenre. A Földkirály menekülésre szólította Borensont, de most már tudta, hogy nem a férgek elől kell menekül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laszolj, te északi! - mondta Raj Ahten nyugodtan. - Hova hoztad a felesége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nságba! - károgta Borenson. Megnyalta száraz ajkát; nyelvét vastagon belepte a szenny.</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te hoztad ide, ugye? Te hoztad a halálba, urad parancsára. A legtökéletesebb és legfinomabb asszonyt a Földön. Te hoztad őt id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üres fenyegetőzés. Vér szökkent Borenson arcába. Még ha Raj Ahten nem is tudatja vele bűnét Hangja erejével, Borenson akkor is szégyent érzett volna, s minden reménye mögött átkozt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félt. Megpróbáltuk visszatartani, de nem figyelt rán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ély hangon felmordult, mintha egyszerű szavak nem tudnák kifejezni düh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űlöl engem! - gondolta Borenson. - A hazugságaimmal megfosztottam Sylvarresta várától, elkötelezettjeit leöldöstem, mikor elment onnét. Megtévesztettem, és vissza kellett vonulnia Heredonból Gaborn elől. A feleségét a halálba hoz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ltó ellenfél voltál! - suttogta Raj Ah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megpróbált talpra ugrani, hogy elszaladjon, de nem volt ellenfél Raj Ahte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több mint kétezer embertől vett erő-adományt. Borenson nem harcolhatott vele, sem szorításából nem szabadulhatott, ahogy az újszülött sem menekülhet apja haragja e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dhopal Farkasura elkapta Borenson bokáját, sebesen megfordította, és a hátára borí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dédelgetted őt, mintha a szeretőd volna! - suttogott Raj Ahten vadul. - A szeretője volt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 Boren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gadod, hogy szeret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ltott gyümölcs a concubináimra nézni! Annak ára van, amit meg kell fizetned! - ordította Raj Ahten. - Megfizetted az á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nak nem is kellett felelnie. A Farkasúr kezei felszaladtak Borenson combján a páncélinge és tunikája alá, s megragadta golyó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felvonyított, és tőre után kapott, de Raj Ahten gyorsabb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jjaival, melyek erősebbek voltak egy kovácsfogónál, megrántotta, amit fo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hetetlen fájdalom égette Borensont, és egy pillanatra minden elsötétedett. Elejtette tőr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Raj Ahten elvette kezét, Sir Borenson már nem volt férfi több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eményen a földre taszította Borensont, aki hátrafeszült, s arcát kaparta kínj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r Borenson összegörnyedt kínjában és rettenetében, alig tudott eszméleténél maradni. Raj Ahten a lábához kú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sze! - mondta, és Borenson füle mellé, a földre hajította a letépett húscafatot. - Most elmehet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kiáltozott, és megpróbált kimenekülni a féreghulla szájából. Fény villant, és egy grí repült el a feje felett, csapkodott a levegőben, szintén azt gondolhatta, hogy a féreg szája kellemesen sötét búvóhely. A rothadás émelyítő szaga töltötte be a levegőt oly erősen, hogy arca és kezei viszkettek, ha levegő érte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segíts! - kiáltott, próbálta túlkiáltani a mennydörgést. Csak homályos esti fénysugarak törtek át a porfelhő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szíve majd kiugrott. A felvillanó fények között meglátta Raj Ahtent, ahogy átvág a féreghullák között, arrafelé, ahol Saffira és Borenson időztek, s néhány szót harsogott Borenson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sikolya megtöltötte a leveg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ost indhopali nyelven kiáltott néhány szót. Averan nem tudta, mit mondott, de nyilvánvalóan parancsokat osztott embereinek. Feltartotta fejét, és a mocskos eső sisakjára ömlött, lefolyt az arcán. Fény csillant, és Averan tisztán láthatta őt. Ragyogás-adományaival ő volt a legszebb férfi, akit Averan valaha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büszkén tartotta magát, oly kecsesen, hogy Averan szíve megdobb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kiabálta, s megpróbálta felfeszíteni a féreg sz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zavartan rápillantott, mintha semmi köze sem lenne a kislány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veran megkönnyebbülésére odament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azt képzelte, hogy néhány közrendi rudakkal tudja csak felfeszíteni a féreg állkapcsát, de Raj Ahten vállára akasztotta harci bárdját, majd ökleivel szélesre tárta a féreg száját. Averannak nyújtotta kezét, és olyan könnyedén segítette ki, mintha csak udvarhölgy lenne a kislá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kesztyűjét vér borí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okon belül fél tucat Legyőzhetetlen ugrott a tisztásra a féreghullák közé. Raj Ahten hadart nekik valamit, olyan gyorsan beszélt, hogy Averan csak nehezen tudta köve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sak egy szót értett belől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d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Raj Ahten és emberei észak felé iramodtak. Olyan gyorsan futottak, hogy szinte azonnal eltűntek. Egy pillanattal előbb még ott álltak az árnyékban, majd páncélingük csilingelését hallotta a kislány, és a Legyőzhetetlenek a homályba vesz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állt a hirtelen támadt csendben. Por és sár hullt az égből. Villám dörrent. Fény villózott az ég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félnek a fénytől, jutott eszébe. Elvakítja őket, és fáj nekik. Mind el fognak menekülni. Legalábbis én ezt tenném, ha féreg lenn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elben nyögdécselést hallott: valaki fájdalmasan jajveszék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arról jött, amerre Borensont látta nemr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felé iramodott, közel lopózott a féreg testéhez, majd a feje mögé nézett. Az árnyékban Saffira feküdt és Sir Boren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sak Borenson volt életben. Oldalán feküdt, összegömbölyödve, mint egy kisbaba. Hányt, és könnyek csurogtak a szeméből. Saffirát elhagyta szépsége, most csak egy szép kislányna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veran attól félt, hogy Borenson belehal sebeibe, s nem tehetett semmit, hogy segíts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bajod? - kérdezte gyorsan. - Megsebesül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enson csikorgatta a fogát, s letörölte könnyeit az arcáról. Nem beszélt egy hosszú percig, míg végül furcsa, fájdalommal és vadsággal teli hangon ennyit mon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önyörű asszony leszel majd egykor - és az olyanok, mint amivé lettem, teljes mértékben sosem tudják értékelni szépségede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AZ ELÁRULT FÖLD</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 - figyelmeztette a Föld Gabor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ön ült, és megdöbbenve nézett az égre. Sosem hitte, hogy hatalmával az állatokat is segítségül hívha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féreg aligha a Földből emelkedett ki. Por, kövek és kavicsok szálltak felette az ég felé. A hatalmas fenevad fölé tornyosult, s félmérföldnyire tekergett és vonaglott a leveg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bbanás ereje hátrarepítette Gabornt. A zöld asszony mellévágódott. Villám csillant a porfelhő közepén, koronát vonva a nagy felhő köré, fénykoronát, melyet egy pillanatra Gaborn a sajátjának vélt. Körötte a férgek mindenütt megfordultak, és menekültek a csatatér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 folytatta a Föl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lál közeleg. - Gaborn saját halála. Sosem érezte még ilyen túláradóan a fenyegetés er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ség borult föléje, mérhetetlen fekete por- és törmelékfelhő, mely még a megmaradt fénysugarakat is elfed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mészetellenes sötétségben meghasadt az idő, és a következő villanáskor Gaborn már talpra ugrott, lovához futott, s visszavonulót fújt csapatai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persze! - döbbent rá. Egyfolytában ezt érezte. Támadj és menekülj! Támadj és menekülj! - ezt akarta tőle a Föld Carris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 kiáltotta a zöld asszonynak, s kezét nyújtotta felé. Tavasz húszlábnyit ugrott, mellette ért földet, majd Gaborn lenyúlt, és a lovára hú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 kiáltotta Gaborn embereinek. Az életét mentve vágtat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t érezte legbel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okon belül az egész csatatér kiürült. Emberek tízezrei menekültek meg Carrisból, és még százezernyi özönlött a várkapukon keresztül, s még mindig a lehető leggyorsabban rohantak ki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kal jobb lett a helyz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gek elmenekültek. Fényszalagok hulltak az égről, s a férgek elhagyták a síkságot. Az embereit fenyegető veszély el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élő féreg mögött vágtázva, Gaborn a csodálkozás és rettegés homályos érzetével észak felé fordult - csodálva az itteni győzelmet, és rettegve a közelgő személyes veszély érzetétől, ami most rátö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már nem parancsolt támadást. Most azt parancsolta, hogy meneküljön, amilyen gyorsan csak lehet. Hátrahagyott mind férget, mind embert. Már nem volt szükség rá Carris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vakon tört át a Világféreg okozta porfelhőn, amíg megtalálta a Meddő Fala felé, északra vezető ut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 egy megcsavarodott rom volt. Bár Gaborn minden figyelmét dél felé összpontosította harc közben, a rengések ide is lejutottak. A fal nagy része leomlott. A megmaradó darabok bizonytalan szögben ál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dák csodája, a Meddő Fala kapuja állt, s Gaborn áthaladtában Carrisra pillantott hátr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vártorony összeomlott, mások még mindig égtek. Porfelhő húzódott végig a völgyben. Emberi és féreghullák borították a síkságot. Minden rög kiszáradt és szétroncsolódott. Minden növény tönkrement és elpusztult. A nagy Fekete Torony összeomlott a távolban, és tűz tombolt mindenütt. A Világféreg visszahúzódott a lyukba, ahol a Pusztítás Pecsétje volt egykoron. Villózó fénypászmák játszottak a feje felett, s áttörték a porfelhőt. A döglesztő barna köd még mindig megülte a völgyet, s rothadás és betegség szagát hordo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usztítás egyetlen elképzelt színtere sem vetekedhetett ezzel, amivel Gaborn most szembes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száz lepsényire a csatatéren Binnesman őt nézte. Az öregember már visszavonult a hadszíntérről; most kiáltozva vágtatott Gaborn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olyan kétségbeesetten akart menekülni, hogy nem merte bevárni Binnesm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eemmal, Erinnel és Celinorral a hátában megsarkantyúzta lovát, és a Meddő Fala mögé nyarg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mondta Pashtuk. - Ott van! - Raj Ahten gyorsan összegyűjtött egy tucat Legyőzhetetlent, s megparancsolta nekik, hogy keressék meg a Földkirá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eresztülbámult a porfelhőn, míg mennydörgés hallatszott a fejük felett. A felszálló szenny elkeveredett a felhőkkel: most iszapos eső esett. Raj Ahten két, féreg alkotta hegytetőn állt, és mereven nézett a pontra, ahová Pashtuk mut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ég sosem látta Gaborn arcát. Védővarázslatai miatt valahányszor megpróbálta megnézni magának, mindig hol egy követ, hogy egy fát látott, hol pedig nem látott sem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 lovat nézte, amire Pashtuk mutatott. Ami a Földkirályt illeti, Raj Ahten a lovát pillantotta meg. Egy szerény aranyderest, de nem látta Gabornt magát, csak egy sötét bőrű asszonyt, amint furcsán üli meg a lovat, és egy darab tölgyágat, amit maga előtt tartott a nyeregben. Észak felé tartott néhány lovagjával az oldalán. Binnesman, a varázsló, utána vágtatott, hogy beér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gondolsz, hová megy? - kérdezte Mah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Furcsának tűnik, hogy a Földkirály ilyen gyorsan visszavonul, mikor már biztos a győzelem.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ra is fények villóztak, s mindenhol, s minden felé férgek nyargalásztak, vezető és cél nélk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dekel, merre megy - válaszolta egyszerűen Raj Ahten -, meg fogom ö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Ó, Nagy Fény! - mondta Pashtuk. - Ő a rokonod... és fegyverszünetet k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Pashtukra pillantott, és egy ellenség arcát látta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alált szavakat, hogy kifejezze dühét: Gaborn már gyerekkora óta elkerülte a gyilkosokat, és Longmotnál is átverte őt egy megalázó csellel, ellopta átvivőit. Gaborn hozta Saffirát a halálba, ő fordította ellene az asszonyt. Most még a leghűségesebb követőit is ellene fordí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sszúra szomja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gek menekülnek! - mondta Raj Ahten, mintha egy lassú felfogású gyerekkel beszélne. - A veszély elmúlt, és a fegyverszünetet nyugodtan félretehetj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tát megnyerhettük, de nem a háborút! - válaszolta Pasht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ől gondolod, hogy a férgek visszatérnek? - kérdezte Raj Ahten ésszerű hangon. -Nem tudhatjuk, visszajönnek-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agy Fény! - mondta Pashtuk. - Bocsáss meg! Nem akarlak elárulni, de ő a Földkirály! Kiválasztott tég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azért jöttem, hogy megmentsem az emberiséget! - emlékeztette Raj Ahten Pashtukot. - Én is megsemmisíthetem a férg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j Ahten hallotta Gaborn figyelmeztetését az elméjé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shtuk felemelte harci bárdját és előrelendült, hogy alig négy-öt anyagcsere-adománya birtokában leüsse u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kivédte Pashtuk ütését, és páncélos öklével az arcába csapott. Az ütés betörte és Pashtuk agyába préselte koponyacsont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 szólalt meg újra Gabor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perdült. Két Legyőzhetetlen emelt fegyvert rá a háta mögött, hogy megölje őt. Hamar elintézte őket, és még két másikat is, akik csatlakoztak a harc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em volt ostoba. Bár Legyőzhetetlenjei félelmetesnek tűnhettek egy közrendi számára, de ő mindig is tudta, hogy néhányuk egyszer ellene fordulh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elintézte a négy férfit, csak könnyű sebeket kapott. Több ezernyi állóképesség-adományával a sebek behegedtek, mielőtt az utolsó embere is eles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pillanatig állt, s nézte a nyolc Legyőzhetetlent, aki körülvette. Fények villóztak, villám csapott le. A nyolc közül egyik sem mert ellenállni neki, bár homályosan arra gondolt, hogy mindenképp meg kell ölnie őket. Gaborn hangja hallatszott fülé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berek fekszenek a lábadnál, akiket Kiválasztottam. Saját halálod is a közelben leselkedik. Most utoljára ajánlok neked védelmet és remé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én nem választottalak ki téged! - ordított Raj Ahten. Hangjának ereje túlharsogta a mennydörgés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Gaborn Carrisból menekült, veríték patakok folytak le arcán. Ezernyi apróbb csata dühöngött körülötte egyszerre. Sir Langley és Skalbairn könyörtelenül aprították a férg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tudatában volt, hogy bár sok féreg menekült Carrisból, nem mindegyik volt gyá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t figyelmeztetve a bajra, Gaborn akaratlanul is segített mások lemészárlás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hökkenve és sértetten utolsó kísérletet tett, hogy békét kössön Raj Ahtennel. De Raj Ahten válasza áthallatszott a harci zajon és a mennydörgésen: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én nem választottalak ki tég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tudta elviselni bűnét. Nem engedhette meg Raj Ahtennek, kiválasztottjának, hogy folytassa férfiak, nők legyilkolását maga körül. Gabornnak nem maradt más esélye, mint hogy visszaü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eközben is attól félt, hogy szentségtörést követ el. A Föld adta a hatalmat, hogy kiválassza és megóvja az emberiséget. Hogyha másra is használja erőit, az nyilván magára vonja a Föld büntet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j Ahten elpusztításával, gondolta Gaborn, emberek ezreit védem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majdnem meg is találta a dolog nyitját: Raj Ahten a Legyőzhetetlenjeihez kötődik. Ha látták, hogy megöli testvéreiket, most ők is harcolni akar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kétségtelenül hatalommal bíró emberek. Másképp a Föld nem küldene ilyen erős célzásokat Gabornnak Raj Ahten veszedelmé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Gaborn nem figyelmeztette Raj Ahtent a rá leselkedő veszélyre. Gaborn magában tartotta a figyelmeztetést, minden erejével visszatartotta. Fájdalmas volt megten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a Raj Ahten közelében lévő harcosokat szólíto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madja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em hallott figyelmeztetést. A Legyőzhetetlenek egyként nyomultak előre, mintha csak valamilyen hallhatatlan parancsot követn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eg barátja, Chesuit, legnagyobb és legbizalmasabb szolgája megfordult, és harci bárdja hegyével be akarta zúzni Raj Ahten sisak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hajolt, éppen csak elkerülve a halált. Saját bárdját Chesuit vállába vágta, majd előhúzott egy hosszú tőrt, hogy megvívjon a közeli harcoso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érezte, ahogy a veszély körülkússza a Legyőzhetetleneket, akiknek megparancsolta Raj Ahten meggyilkol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sak homályosan érezte, mintha a Földerő már csak gyertyaként pislákolna benne, ami éppen most lobbant ki, és most a szobában az egyetlen fény a zsarátnok fénye volt a gyertyacson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élt benne a fény - elég fényes ahhoz, hogy tudja, lángol a fény, de semmi tö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 rettenetben rohant fel Gaborn a hegytetőre, és visszanézett. Tudta, hol áll Raj Ahten. Még most is harcolt az érzés ellen, hogy figyelmeztesse Raj Ahtent a veszély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zdelem túl gyors volt ahhoz, hogy láthassa ebből a távolságból, a szürkésbarna ködön és a mocskos esőn keresztül. Villámok cikáztak felettük, és így látta az emberi testek kavargó töme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a legyőzhetetlenek körülötti veszélyt, s megérzett minden csapást. Csontok törtek össze, izmok szakadtak el kegyetlenül. Folyt a vér, emberek halálsikolya és rettegő kiáltása hallatszott, ahogy szembesültek a haláll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lkében érezte, mikor Legyőzhetetlenjei elestek és megha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álukkal valami Gabornban is meghalt. Pontosan mondta Molly Drinkhamnek: mikor egy Kiválasztottja meghalt, úgy érezte, hogy valahogy gyökereszakadt lesz, s mintha egy rész belőle is kihasad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dühösen, s úgy tűnt, sokkal mélyrehatóbban érezte, mint előtte bármikor. S mivel mindegyik Legyőzhetetlen megadta magát, tisztán érezte a Föld erőinek vesz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gyorsan haltak meg, mintha mindegyik egy halálharangot szólaltatott volna meg a várostorony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arangszó nemcsak a Legyőzhetetlenek halálhírét hozta. Az emberiség reményének haláláról adott hí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koron tothok is voltak a Földön - figyelmeztette a Föld Gabornt Binnesman kertjében. - Éltek duskinok is... E sötét korszak végén az emberiség is emlékké válh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kell hát vesznie embereimnek? - gondolta Gaborn. - Így, hogy elárulom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gondolatlanul próbálgatta erőit, mint egy íjász, aki túlhúzza íja húrját, hogy kipróbálja, vajon a húr szakad először, vagy az íj töri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adta királyságát és hatalm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ts meg, akit tudsz! - mondta neki a Föld, és most Gaborn megpróbálta megöletni egyik Kiválasztott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enszegült a Föld akarat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erői eltűntek, és Gaborn tágra nyílt szemmel, borzalommal bámult, várva, mikor hunynak ki végkép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 villant Carris felett, és fényénél Gaborn még láthatta, hogy a legyőzhetetlenek harca véget ért: egyetlen ember vágtatott ki a szörnyű küzdelem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megsarkantyúzta lovát, és sebesen észak felé indult. A közelállóknak ezt kiálto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 Ahten erre tart! Fussatok!</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MEGÉRDEMELT BOCSÁNATKÉRÉS</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őzhetetlenek nyolc irányból törtek Raj Ahtenre. Némelyek mélyről, mások magasról. Egyesek szemből sújtottak, mások hátulról akarták leszúrni. Harci bárddal, tőrrel, ököllel és lább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rettenetes gyorsasága és az évtizedes gyakorlás sem menthette meg attól, hogy sebeket kap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rci bárd a jobb térdén találta Raj Ahtent, eltépte az inakat, és eltörte a csontokat. Egy tőr beszaladt páncélinge alá, a tüdejébe hatolt, míg egy rövid kard megvágta a nyakát, és elvágta az artériát. Egy páncélfedte ököl a sisakjára csapott, és felsértette a koponyáját. A többi seb nem volt súly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túlélte sebeit. Kartishi elkötelezettek ezrei táplálták állóképességét. Raj Ahten szívósan ragaszkodott az életéhez a harc köz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en belül levágta a nyolc Legyőzhetetlent, és lecsúszott a féreghulla hátáról, hogy gyógyulhas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akán ejtett seb gyorsan behegedt, a hús forradni kezdett, bár vér spriccelt mindenhová. A feje fájt, mikor levette sisakját, mert a horpadás felsértette a hú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dsebe okozta a legnagyobb gondot. A bárd mélyen a csontba hatolt, eltörte a térdkalácsát, de a darabok szétcsúsztak, és így rosszul forrtak ös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megpróbált lábára állni, annyira fájt a seb, hogy arra gondolt, vajon a csatabárd fejéről nem maradt-e benne egy dara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nek komoly fájdalmai voltak, miközben észak felé lovag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anyagcsere-, erő- és ruganyosság-adománnyal ötven-hatvan mérföldet megtehetett óránként. Rendes körülmények között egész nap bírta volna az utat. Gaborn lova rövidtávon lehagyhatta. De Raj Ahten nem vágtathatott örökké. Időben el kellett kapnia a fick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átrohant az átkozott földek feletti homályon. Átvágtatott a Meddő Fala alatt, s észak felé fordult a Casteeren, Wegnten és Szívtörőn áthaladó főúton, amíg a harci zajt messze maga mögött hagy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íték patakzott testéről. Hosszú ideig harcolt. Bár a csata csak két és fél órát tartott közrendi idő szerint, hat anyagcsere-adományával úgy tűnt neki, hogy már tizenöt órája harcol. Dél óta alig ivott, és semmit sem evett. A vadmágus kísérteties varázslatai elgyengítették és megszédítették, s most komolyan megsebes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körülmények között őrültség lenne megtámadni Gabornt. Nincs adományos lova sem, amit jóllakattak milnnel, és egyheti lustálkodással hizlaltak a harc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hetek óta híján volt az élelemnek is, mert először Heredonba menetelt, s hadjáratot vezetett, majd dél felé kellett menekül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utolsó hónapban lefogyott. Most pedig egész nap csatáznia kellett. Bár sebei gyorsan gyógyultak, ehhez is kellett energ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gta közben elviselhetetlen szomjúság tört rá. Túl sokat izz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éjjel és nappal esett. Carristól tízmérföldnyire leugrott a lováról az út szélére, és egy tócsából kortyolni kezdett. A fű kiszáradt a környéken, mintha csak a forró nap szívta volna ki. Megdöbbent, hogy a Vadmágus átka milyen erősen fogant meg ezen a földön, s arra gondolt, vajon jól tette-e, hogy ivott ebből a tavacskából. A víznek furcsa íze volt... rézíze, gondolta. Vagy talán vérí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pár percet pihent. Újabb öt mérföld után még mindig nem találta Gabornt. De az átkozott köd közepén lovak szagát érezte, s azokét, akik Gabornnal tart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vágtatott. Oktalanság, hogy nem vette le páncélingét, gondolta. Túl nehéz volt, a földre nyomta őt. Vagy talán csak a fájdalmas térdseb miatt volt olyan fá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 gondolt, hogy talán valahogyan elvesztette állóképesség-adományát, lehet, hogy talán meghalt néhány elkötelezett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is lehetséges, hogy a Földkirály és varázslója bűbájt bocsátott rám, gondolta Raj Ahten. Furcsán nehézkesnek találta a vág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öld is ludas lehet. Magát a Földet is átok sújtja, hát a rajta élők miért ne lennének megátkoz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nyargalt, amíg változást érzett maga előtt. A Carris felé vezető úton a fű és a fák mind halottak voltak, rothadás és pusztulás szagát árasztot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megérezte a nyári mezőkön növő dús fű szagát, és mentaillatot; az őszi falevelek illatát, s az erdőben vadon tenyésző gombákét; a bükköny mézes illatát és más vadvirágokét, amiknek az ember csak a hiányát észleli.</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tól huszonnyolc mérföldre északra, egy választóvonalhoz ért. Egyetlen pillanatra az ember azt hihette, valamilyen határvonal húzódik ott. Délre minden fűszál átkozott volt és kiszá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túlsó oldalon, a hegyek dúsan és elevenen zöldelltek. A fák nőttek. Denevérek csapongtak az éjszakában. Egy bagoly huhog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onal másik oldalán Gaborn ült egy lovon, bár Raj Ahten nem láthatta arcát. Ehelyett úgy látszott, mintha egy dísztök egyensúlyozott volna a nyeregben. Két nemes lovagolt az oldalán: egy dél-crowtheni egyenruhát viselő hercegecske és egy fleedsi lány. Mögöttük vagy hatvan más lovag gyűlt össze Heredonból és Orwynneből. Úgy látszott, mintha Gaborn gyűlést tartott volna lovagjaival, s a Rúnalovagok mind látva a pusztulást, félnének átlépni a határvonalat az átkozott földek felé. A csapatban férfiak és asszonyok íjakat feszítettek meg, és csatabárdokat tartottak kezükben. Felfedezte közöttük Iomét, az unokahú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a varázsló, Raj Ahten hatalmas szürke birodalmi lován ült, a fegyverét magasra tartotta jobb kezében. Tűzpontocskák felhői hemzsegték körbe, s megvilágították az arcát. Bal kezében néhány falevelet tar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dalán vadóca állt, egy medvebőrbe öltözött asszony, bőre olyan zöld volt, mint az avokádó hú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torpant. Már messzebbről is látta, ahogy Gaborn az asszonnyal menekült. De akkor nem ismerte fel, ki az asszony. Ha tudta volna, hogy egy vadóc van velük, nem merte volna követni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egpróbált közönyösnek tűnni, ahogy közeledett feléj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és nyugtalanító érzés lopózott belé, ahol csak húsa kilátszott. Egyre nehezebben vette a levegőt. Minden hidegne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milyen varázslat rémítette meg így, milyen füvet használt a varázsló ellene, amíg Binnesman figyelmeztette:</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ott! Nem állhatsz ellent a sisakvirágnak! Megáll a szíved, ha közelebb jös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ost már felismerte a füvet. Nekidörgölőzött gyerekkorában, és érezte, ahogy elzsibbasztja bőrét, de akkor nem volt egy Földőrző kezeiben, aki megsokszorozza a füvek er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messze vagy - mondta Binnesman. - Tehát, Raj Ahten, miért követed a Földkirályt? Meghódolsz előtte vég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j Ahten megállt, levegő után kapkodott, egész teste elzsibbadt és bizsergett. Még adományaival sem tudott egy Földőrző ellen harcolni - különösen, ha egy vadóc és hatvan nemes vigyáz rá. A vadóc most felemelte az orrát, és a levegőbe szimat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igen! - kiáltotta boldogan. Mosolygott, s agyarai kivillan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még sosem nézett olyasvalaki arcába, aki meg akarta enni őt, s nem kételkedett a vadóc állatias szavainak jelentés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 suttogta Binnesman a vadócnak. - De ha közelebb jön, akkor a tied: azt játszol vele, amit akar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nagyot ny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d vannak az átvivőim - mondta Raj Ahten Gabornnak, mintha észre sem venné a varázslót. - Add vissza őket, semmi többet nem kér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imet akarom - felelte Gaborn. - Az elkötelezetteket akarom, akiket a Kék Toronyban megöltél. Apámat, anyámat, húgaimat és bátyámat akarom visszakapni. - Raj Ahten számára furcsa pillanat volt, hogy beszélni lát egy dísztököt. Óvatosan figyelte a Földkirály szav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késő már nekik! - mondta Raj Ahten. - Ahogy feleségemnek, Saffirának is késő m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bosszút akarsz - mondta Gaborn -, állj bosszút a férgeken! Ha bárki is megsebesült, nekem lehet a legtöbb panaszom, és ha bosszút akartam volna állni, most is megtehetné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vártál hát be, Gaborn Val Orden, hogy fenyegetőzhess? - kérdezte. - Még ahhoz is a varázslód és a lovagjaid társasága kell, hogy nyafogj nekem? - Raj Ahten peckesen állt, s megpróbálta leplezni, milyen hatással van rá a sisakvirág. Azt kívánta, bárcsak láthatná Gaborn arcát, hogy megtudja, mire gondol a fick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fenyegetőzni jöttem. Reméltem, hogy figyelmeztethetlek: halálos veszély vár rád. Én is éreztem ezt a veszélyt tegnap, mielőtt leromboltad a Kék Tornyot. Émelyítő, leírhatatlan rothadásszaga volt. Megmondom: nem Mystarria az egyetlen ország a Földön, ahol férgek masíroznak. Attól félek, hogy a te elkötelezettjeid lesznek a következő áldoza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zintének tűnt, bár nem volt oka, hogy Raj Ahtennek segít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d ezek szerint, hogy haza meneküljek? - kérdezte Raj Ahten -, hogy fantomokat kergessek, míg te megerősíted a határ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Gaborn. - Azt akarom, hogy menj haza, és mentsd magad. Ha megteszed, minden parancsnokságom alatt álló erővel segíteni fogl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ész fél órával ezelőtt megpróbáltál megöletni! - jelentette ki Raj Ahten. - Mi okozta ezt a nagy változást a szíved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álasztottalak! - mondta Gaborn. - Nem akartam erőmet ellened fordítani, de te kényszerítettél rá. Még egyszer megkérlek: csatlakozz hozz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 kölyök szövetségest keres - gondolta Raj Ahten. - Attól fél, hogy egyedül nem tudja megállítani a férg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elgondolkodott, vajon Gabornt ráveheti-e arra, hogy visszaadja az átvivő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körül, Raj Ahten! - vágott közbe Binnesman, a varázsló. - Nézz a mögötted lévő földekre! Szembekerültél a vadmágussal. Ilyen világot akarsz? Vagy velünk jössz, erre a földre, ami zöld és szép, üdvös és élettel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öldet ígérsz? - kérdezte Raj Ahten mélységesen csalódottan. - Ez csodás: földet ígérsz, amit könnyen elvehetnék tőled, mert jogtalanul bitorl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 könyörög, hogy figyelmeztesselek! - kiáltotta Gaborn. - Szemfedél lebeg feletted. Nem tudok megvédeni valakit, aki nem kér a védelmemből. Ha bármelyik rofehavani királyságban időzöl, nem tudlak megmen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ilthatsz ki innét! - mondta Raj Ahten. Visszanézett Carrisra, a saját csapatai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ercben valami megváltozott Gabornban. Nevetni kezdett. Nem ideges vihogással, hanem mélységes és átható megkönnyebbülés kacajával, ami olyan mélyen a gyomrából jött, hogy Raj Ahten is elcsodálkozott. Azt kívánta, bárcsak láthatná a kölykö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 mondta Gaborn barátságos hangon -, egykoron féltem tőled és Legyőzhetetlenjeidtől. De csak most jöttem rá, hogy mennyire félreismertelek, Raj Ahten! Csak ki kell választanom embereidet - egymás után, egyenként, férfit, asszonyt, gyermeket, és saját népemmé teszem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oldalán Binnesman varázsló elmosolyodott, és szintén kacagásban tört ki, ahogy rádöbbent Raj Ahten nyomasztó helyzet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t mélyen megalázta, ahogy belátta Gaborn igazát. Nincs már hadserege Carrisban. Abban is kételkedett, hogy tud-e embert szerezni Gaborn ellen egyáltal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vissza Carrisba, ha mersz! - mondta hidegen Gaborn. - Húsz Legyőzhetetlent lemészároltál, de nekem százezernyi követőm él ott: a te embereid. Mindet legyőzö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vissza az átvivőimet! - kérte Raj Ahten nyugodtan, s remélte, hogy Hangjának meggyőző erejével még elérhet némi engedmé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Val Orden felkiál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alku, te aljas korcs! Csak a levegőt ajánlom fel, amit beszívsz, semmi többet! Takarodj innét, parancsolom még egyszer, utoljára, vagy még ezt is elveszem től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arca elvörösödött a méregtől, és ordítva rohamoz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catnyi lovag lőtte ki nyilát. Raj Ahten kezével csapkodott maga körül, hogy elhárítsa őket, de az egyik eltalálta sebesült térdét. Küzdött a bénító zsibbadás ellen, mely elszívta er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kkor a zöld asszony elindult feléje. Megfogta páncélingénél fogva, és felemelte, körmei olyan erősen fúródtak testébe, hogy néhány pikkely le is szakadt a páncéling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 dulakodni vele, s páncélkesztyűjével a zöld asszony nyaka felé csap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tése szilánkokra törte jobb karját, bár egy lépésnyire hátralökte a zöld asszonyt is. Az asszony meglepettnek tűnt, hogy ellenállást tapasztal. Meglepettnek, de nem sebesül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visított, és apró rúnát írt a levegőbe, jobb keze tekervényes kis táncot já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asszony mellbe lökte Raj Ahtent. A férfi bordái eltörtek, tüdejébe és szívébe fúródtak. Tízlépésnyit repült hátra, zihálva feküdt egy pillanatig, s felbámult az esti égbol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dig nem vette észre, hogy a felhők oszlani kezdtek, hogy ragyogó fehér csillagok törtek át a homályon. Látás-adománya ezreivel több csillagot láthatott, mint az egyszerű emberek, sokkal több csillagot - fények kavargó tömegét, szédítő bolygókat - és mindegyik gyönyörű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üdt, saját vérét nyelve, s szíve egyre gyengébben vert. Mellében minden egyes idegszál égett, és minden egyes izma elernyedt. Veríték lepte el homlo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tek! - gondolta. - Megö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r dobolt fülében, s a zöld asszony odarohant hozzá, torkon ragadta, s készült kitépni légcsöv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meg! - kiáltotta Binnesman, a varázsló.</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öld asszony csak tartotta Raj Ahtent. Sötétzöld nyelve kinyúlt, lassan végignyalta felső ajkát. Az asszony szemében végtelen sóvárgás lát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 könyör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közel lovagolt Raj Ahtenhez, néhány lovag is körülvette, felhúzott íjjal. A varázsló szerencsére eldobta a sisakvirágleveleket, s gúnyos őszinteséggel kérdezte Gabor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asz te, uram? Most tesszü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gyógyulni kezdett. A mellében összetört bordák ferdén összeálltak; jobb karja lüktetett az ujja hegyétől a válláig. Megkezdte a gyógyulást, és biztosan érezte, hogy néhány percen belül harcra kész lesz. Csak húznia kellett az id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lassan gyógyult. Sokkal lassabban, mint amennyire lehetségesnek vélte. Még állóképesség-adományok ezreivel sem tudott meggyógyu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nyörületességüktől függött. Körülvették, mint a vadászebek a préd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Gabornra nézett, s figyelte a Földkirályt. Látta szemeiben villogni a jogos haragot, látta, milyen sápadt a dühtől. Gaborn izmai megfeszültek, megkeményedtek. A lány megdöbbent, hogy kegyelmet kért a Farkasúrnak, s még most is szövetséget ajánlot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már elmúlt. Gaborn dühöngött, s Myrrima azt hitte, hogy ő maga akarja megölni Raj Ahtent, habár a lány sóvárgott erre a dicsőség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csak néhány órája mondta Ioménak, hogy a Földkirály jelenléte harcra készteti. Gaborn olyasvalaki volt, akiért Myrrima szívesen meghal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ön egy ember sem érdemelte jobban ezt a kivégzést, mint Raj Ahten. Szerencsésnek érezte magát, hogy Gabornnal találkozott, és jelen lehet a Farkasúr veszté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a fájdalom, szánalom és véglegesség hangján azt mondta Binnesman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játok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uram! - kiáltott fel Celinor feldühödve, Erin Connallal és egy tucatnyi nemessel együtt, bár Celinor hangja kihallatszott közülük. - Ha te nem ölöd meg, add nekem e tisztes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agy nekem! - kiáltottak töb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megpróbált nyugodt mara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lmem, hibát köveszt el! - mondta Gabornnak, összeszorított fogakkal. - Hadd kapjá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 lángolt fel Myrrimában. Látta Gaborn apját Longmotnál öt órával a vár eleste előtt, ahogy megtagadta Myrrimától a belépést, pedig tudta, hogy ha megteszi, megmenti Myrrima életét. Látta őt holtan is, más harcosok ezreivel együtt, még aznap éjj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lékezett Hobie Hollowellre és Wyeth Ablerre és egy tucatnyi más fiúra Bannisferreből, akik meghaltak a csatában, míg otthonához közelebb a háza körül földműveseket fejeztek le Raj Ahten felderítői, ahogy serege megpróbált észrevétlenül átlopózni Homályerdén. Még szomszédját is megölték, a kilencvenhárom éves Annie Coylet, aki nem tudott elvánszorogni a városig, hogy életét ment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feleségét megfosztották szépségétől, s látnia kellett, ahogy anyja meghalt Raj Ahten kezei közt. Jelen volt, amikor apját megölték Raj Ahten tettei miatt, és seregeit megtizedel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olyan ostoba, hogy eltűr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 ahogy Myrrima körülbámult a lovagok kemény arcán, tudta, hogy nincs köztük olyan, akinek életét ne dúlta volna fel Raj Ahten gonoszsága. Mindegyikük elvesztette királyát és királynőjét, látta testvérét vagy szüleit halni Raj Ahten kezé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gondolat is, hogy Raj Ahten élhet egy percet, elviselhetetlennek tűnt. Vér dobolt ereiben, és bosszúért kiált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szerettek engem - mondta Gaborn nemeseinek -, ahogy a saját életeteket, könyörgök nektek, hogy hagyjátok őt! A Föld azért könyörög, hogy hagyjam é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dühödten figyelte Gaborn szemeit. Minden izma megfeszült. Tegeze után nyúlt, újabb vesszőt tett az íjra, és lőtt. Az első nyíl, amit kilőtt, Raj Ahten térdét találta el, bár ő a gazfickó mellének szán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lelkiismeretlenség! - kiáltotta Sir Hoswell. - Ha életben hagy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k is egyetértően morog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aborn csupán felemelte a kezét, és csendet k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ünnepélyesen ennyit mon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ségbeesésemben kiválasztottam Raj Ahtent, és utána erőimmel meg akartam semmisíteni őt. Bűnömért a Föld visszavonta erőimet. Erőim eltűntek, s lehet, hogy nem hozhatom helyre! Csak azt tudom, hogy a világ kedvéért félre kell tennem haragomat. Nálam inkább senki sem kívánja Raj Ahten halá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remegett tehetetlen haragjában. Rémülten felnyögött. Megsarkantyúzta hátasát, és délre robogott, Carris felé, mintha nem bízna tovább magában, hogy képes életben hagyni Raj Aht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 mérföldet lovagolt előre, majd megállt a hegytetőn, az átkozott földön, s vissza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Gyertek! - kiáltott Gaborn. - Gyertek inn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árfalevelek susogtak Myrrima mögött az esti szélben; a fű ropogott. A lány csikorgatta fogait, és vá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nnesman lemászott lováról, és megérintette a zöld asszony vál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 suttogta a fülébe. - Hagyd i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óc elhátrált, bár senki más nem mozdult. A lovagok előretartott fegyverekkel, feszesen ültek lovukon a homályban. Myrrima hallotta nehéz lélegzetükben a haragot, érezte verítékük szagá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felült, és kihúzta a nyilat a térdéből. A vadóc letépte kabátját, és úgy széttépte páncélingét, hogy a köpeny most szakadozott rongynak tűnt, elől szétcincálva és összegyűr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dhopal Farkasura még most is királyian és uralkodó módjára nézett a nemesekre. Zihálva besz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n lennék a Földkirály - mondta lágyan -, nem lennék ilyen érzelgős kis fics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kuzin! - mondta Iome gúnyosan. - Mert neked annyira fontos, hogy lássák fensőbbségedet minden ember felett, s azt is, hogy sokkal nagyobb és érzelgősebb vagy, mint 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ome elfordult a gyűlölt férfitól, és a nemesekhez intézte szav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tek! Menjünk! - megfordult, és követte Gabornt. Más nemesek is csatlakoztak hozzá, először lassan, majd később gyorsabban, mert féltek egyedül maradni Raj Ahtenn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aradt utolsónak, és nem mutatott félelmet. Sir Hoswell a háta mögött állt, míg Binnesman maga mellé szólította a vadóc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többiek elmentek, Myrrima tekintetével fogta meg Raj Ahtent. Még mindig a földön ült, s mosolyogva bámult fel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hogy visszaadtad a nyílvesszőmet! - mondta a lány, és a Raj Ahten kezében tartott nyílra biccentett. Azt akarta, hogy a férfi tudja: ő lőtte ki a nyilat, és találta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 Ahten lábra állt, visszaadta a nyilat, és csábító hangon fel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megtennék egy gyönyörű nő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vette a nyilat, és gyanakodva a férfi felé szaglászott, hogy szagot vegyen róla, s ha még egyszer az útjába kerül, megölhes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korcs ribanc! - sziszegte Raj Ah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délnyugatra fordult, és a megátkozott földek felé vette út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a nyílvesszőn hagyta a vért, és visszatette a tegezbe. Megfordította lovát, és királya után ment, bár Raj Ahtent életben hagyni a legnehezebb tett volt az élet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s gyanította, mennyire meg fogja bánni.</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ELÁTKOZOTT FÖLDEK</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Borensonnal maradt a harc után. Carrisból gyógyítók jöttek, és megnézték sebeit, majd tovább keresgéltek azok után, akik közelebb álltak a halál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homályosan találgatni tudott, mi baja lehet a nagydarab lovagnak. Bár a gyógyítók azt mondták, nem halálosak a sebei, egy asszony éjszakai szállást is aján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enson csak dühösen morgott, és feküdt a földön, még mindig babamód összegömbölyöd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leszedte az egyik halott köpenyét, hogy megmelegedjék. Keresni kezdte a zöld asszonyt, de Tavasz elszaladt a csata alatt - vagy megölette magát. Averan nem tudta, mi történt vele, és aggódni kezdett, s egyfolytában a sárban csattogó lépteket figy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ával napszállta után rájött, hogy éhes, így magához vette Borenson kését, hogy megvédje magát, és a féreghullák tömege között Carris felé vette útját, hogy megfelelő húst talál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sban fent, az épületek még mindig égtek, és neki e sápadt fény mellett kellett utat törnie a férgek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ltésutat ezrek őrizték: carrisi harcosok, Legyőzhetetlenek, és indhopali gyalogosok. A töltésutat jobbára megtisztították a féreghulláktól, belelökték őket a vízbe, az embereken látszott a félelem, hogy a férgek visszatérhetnek a sötétség leple alatt. Tábortüzek mellett üldögéltek, és adomákat meséltek egymásnak, néha aggódva felnevettek. Még mindig kényelmetlen csend honolt, de Averan sosem hitte, hogy bármikor is fegyverszünetet köthe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ban viszont nevetést hallott. Az emberek csúnya meséket mondtak a Földkirály haláláról, vagy hogy valamennyiüket elhagyta. Mások idegesen mesélték, hogyan fedezték fel a harc kellős közepén mesterük elhallgat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megpróbálta felidézni a Földkirály képét, de amikor behunyta szemét, nem látott sem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lt! - gond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ltésút elején a harcosok csak most cipelték fel egy hatalmas féregmágus nedves, fekete darabját. A fénylő rúnák még mindig csillogtak a fején, s száját felfeszítették egy léccel, így be lehetett látni széles állkapcsai köz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ez? - kérdezte a közelben táborozók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dmágus, legalábbis ami maradt belőle - válaszolta valaki. - A tóból halásztuk ki! Vigyázz, még mindig mozog, nehogy megharapjon! - Mindenki nevetett az ostoba tréfán. Még egy kilencéves kislány is láthatta, hogy a vadmágus hullája nem mozd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legnagyobb féreg, amit a mai nap megöltek, ősi, és a maga módján tiszteletremélt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veran csodálva bámulta a mágust. Bemászott a szájába, odakinn a többiek huhogtak és éljenez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tán a bátor kislány! - mondta valamelyik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átsétált a féreg túlsó felére, amíg megtalálta a szájpadlás lágyabb részét. Kését belenyomta, és gyorsan kivágta, mintha félne, hogy valaki megállí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hes volt, de csak ez az étel csillapíthatta éhsé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vér kibuggyant, olyan magasra nyúlt, amilyenre csak tudott, és megragadta a féreg agyát. A vadmágus olyan nagy volt, hogy agya még melegen gőzöl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hosszú ideig lakmározott, majd lefeküdt tántorgó kábulatba a féreg nyelvére, és furcsa álmok lepték meg, s elvitték őt sosem képzelt királyságok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mágusból Averan sokat megtudott az Egy Igaz Mester mágiájáról. Amit megtudott, a csontja velejéig megrémisz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setten el akarta mondani valakinek, különösen a Földkirálynak. De ahogy lehunyta szemét, és megpróbálta elképzelni, nem látta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 kislány, mit csinálsz te itt? - kérdezte egy fickó. Averan felnézett. Még mindig egy darab véres húst tartott a kezében, amit beletörölt a féreg nyelv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rfi állt a féreg szájánál, fáklyával kezében. Nem volt lovag, csak egy közrendi legé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ár, ezt nem lehet megenni! Adok valami igazi ét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ttenettől elkerekedett szemek tudtára adták Averannak, hogy nem szabad bántania a férfit. Azt hitte, a kislány bolond, vagy legalábbis közel jár hozzá, s börtönbe kell zár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két kezébe kapta kését, és feltartotta, hogy a férfi meglás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 kiál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ndta a fickó, óvatosan hátrálva. - Nem bántalak. Csak segíteni akar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eran felkelt és hátraszökkent, elszaladt előle, majd lerohant a töltésútról a tábortüzek köz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töltésút végéhez ért, egy pillanatra odakiáltott az ott táborozó, megrettent lovagok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gek nem jönnek vissza ide! Nem látjátok, hogy megnyerték a csatát? Elpusztították az összes vérércet a Földben, nincs okuk rá, hogy visszajöjjenek id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úgy nézett rá, mintha megbolondul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igazság! - mondta a kislány. - Az Egy Igaz Mester most készíti a Pusztulás Pecsétjét! Ha nem állítjátok meg, egy hely sem lesz biztonság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ermészetesen mindenki úgy bámult rá, mintha bolond lenne. Senki sem figyel egy őrült kislányra. Averan megfordult és elszal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szonyom! - szólt Myrrima Ioménak - Szeretnék Carrisba menni. Lehetnek más sebesültek is. - Késve döbbent rá, hogy azért mondta így: más sebesültek, mert látta Gaborn mély seb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elmehetsz! - mondta Iome, s elbocsátotta Myrrim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aborn felnézett a csillagok fényéb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jed körülbelül harmadmérföldnyire van északnyugatra a kastélytól - suttogta. - Él, de hosszú ideje nem mozdul. Sajnálom, hogy nem mehetek veled. Beszélnem... beszélnem kell a Földdel, és a talaj itt halott és erőtlen. - Észak felé nézett, mintha el akarna vágta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orn nem mondott többet. Hangja arról árulkodott, hogy Borenson megsebesült, s fel kell vérteznie magát arra, amit találni fog. Myrrima nem tudta elképzelni férjét, Mystarria leghatalmasabb harcosát, ahogy sebesülten, haldokolva fekszik. Elképzelte, ahogy csontjai törtek, vagy a nyakát szeg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menjetek vele! - mondta Iome a többi lovagnak. - Sok sebesültjük lehet. Mindent meg kell tennünk ér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és a többiek megfordultak, és délre vágtattak, s Gabornt, Iomét, Binnesmant, a vadócot, Jureemot, Erint és Celinort magukra hagy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emesek néhány percig csendben lovagoltak, amíg hallótávolságba kerültek, majd végre egy orwynnei lovag megkérdez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it csinál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kitöltse a kényelmetlen csendet, Myrrima azt fel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szük, amit tudunk. Tovább harcol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sz az „eljövendő sötét időkkel”, amiről Gaborn beszélt? Azt mondta, kiválasztott minket, hogy megóvjon az eljövendő sötét idők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dők már sötétülnek - válaszolta Sir Hoswe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Földkirály közelében maradunk, figyelmeztet minket a veszélyre - mondta egyikük. Hangja tele volt félelemm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megpróbálta elképzelni jövőjét, látta magát Gaborn oldalán, Farkasúrként, néhány száz más férfival és nővel, ahogy az erdőkben rejtőznek, és megpróbálják túlélni a férgek betörés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áthaladtak az átkozott földeken, a pusztulás szaga érződött mindenütt, s rádöbbent, hogy nem lesznek erdők, ahová rejtőzz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a sziklák. Sziklák alá rejtőzünk, nyugtatta meg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tesszük, amit tennünk kell! - mondta magában Myrrima, hangtal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szorította a fogát, meghúzta lova gyeplőjét, s amíg ő volt az élen, a mögötte álló nemesek ugyanazt tették, majd várakozóan néztek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Farkasúr vagyok - mondta, a férfiak arcát vizsgálva. Arcukat elhomályosította a félelem. - Senki sincs, aki megvédjen minket! De Raj Ahten átvivői a heredoni királysírok alatt fekszenek, s talán azokkal megmenthetjük magun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ak bizonytalanul felnéztek rá. Egy büszke fleedsi lovag azt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t mondasz? Az urunk akarsz lenni? Nem merészség 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rima felemelte az íját, hogy mindenki lás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érem, hogy a vezetőtök lehessek! Senki sem kérhet ilyen kegyet! Én mindegyik királyra felesküdtem! - mondta Myrrima. - Amíg a Földkirály el nem jött. De azt mondom nektek, mindegyikőtöknek hűséget fogadok! Az egész emberiségnek hűséget fogadok! Nektek ajánlom szívem, akaratom, eszem és lelkem! Ahol valaki szükséget szenved, ott találtok engem is, hogy küzdjek az oldalán, olyan fegyverrel, amit csak találok: a kutyák adományaival, saját fogaimmal és körmeimmel is, ha kell! Hűséget fogadok nektek is, mindannyitoknak, az emberiségnek és az egész Földne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ek döbbent csodálkozással felnéztek íjára, míg a vér dobolt Myrrima ereiben. Szabad Lovaggá tette magát, aki az emberiség védelmére esküdött fel. A vele tartó férfiak Rúnaurak voltak, olyan nemesek, akik hosszú ideje szolgálták Heredon, Fleeds és Orwynne történelmét. Myrrima nem várta, hogy kövessék, de meglepett és hálás volt, ahogy egy emberként mindegyik férfi az égnek emelte fegyverét, és azt kiál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iségért és a Föld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született meg azon a sötét napon a Farkasok Szövetsége.</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i/>
          <w:iCs/>
          <w:color w:val="auto"/>
          <w:sz w:val="28"/>
          <w:szCs w:val="28"/>
          <w:lang w:val="hu-HU" w:eastAsia="zxx" w:bidi="zxx"/>
        </w:rPr>
      </w:pPr>
      <w:r>
        <w:rPr>
          <w:rFonts w:eastAsia="Times New Roman" w:cs="Times New Roman" w:ascii="Times New Roman" w:hAnsi="Times New Roman"/>
          <w:b/>
          <w:bCs/>
          <w:i/>
          <w:iCs/>
          <w:color w:val="auto"/>
          <w:sz w:val="28"/>
          <w:szCs w:val="28"/>
          <w:lang w:val="hu-HU" w:eastAsia="zxx" w:bidi="zxx"/>
        </w:rPr>
        <w:t>Vége</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com/" TargetMode="External"/><Relationship Id="rId3" Type="http://schemas.openxmlformats.org/officeDocument/2006/relationships/hyperlink" Target="http://www.excaliburkiado.h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1:39:15Z</dcterms:created>
  <dc:creator/>
  <dc:description/>
  <dc:language>en-US</dc:language>
  <cp:lastModifiedBy>Tantras</cp:lastModifiedBy>
  <cp:lastPrinted>2113-01-01T00:00:00Z</cp:lastPrinted>
  <dcterms:modified xsi:type="dcterms:W3CDTF">2007-03-23T17:25:11Z</dcterms:modified>
  <cp:revision>1</cp:revision>
  <dc:subject/>
  <dc:title/>
</cp:coreProperties>
</file>