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keepLines/>
        <w:tabs>
          <w:tab w:val="clear" w:pos="708"/>
          <w:tab w:val="left" w:pos="1985"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p>
      <w:pPr>
        <w:pStyle w:val="Norml"/>
        <w:keepLines/>
        <w:tabs>
          <w:tab w:val="clear" w:pos="708"/>
          <w:tab w:val="left" w:pos="1985" w:leader="none"/>
        </w:tabs>
        <w:spacing w:before="0" w:after="12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MI LESZ VELED, EMBERKE?</w:t>
      </w:r>
    </w:p>
    <w:p>
      <w:pPr>
        <w:pStyle w:val="Norml"/>
        <w:keepLines/>
        <w:tabs>
          <w:tab w:val="clear" w:pos="708"/>
          <w:tab w:val="left" w:pos="1985" w:leader="none"/>
        </w:tabs>
        <w:spacing w:before="0" w:after="12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l"/>
        <w:keepLines/>
        <w:tabs>
          <w:tab w:val="clear" w:pos="708"/>
          <w:tab w:val="left" w:pos="1985" w:leader="none"/>
        </w:tabs>
        <w:spacing w:before="0" w:after="12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Hans Fallada</w:t>
      </w:r>
    </w:p>
    <w:p>
      <w:pPr>
        <w:pStyle w:val="Norml"/>
        <w:keepLines/>
        <w:tabs>
          <w:tab w:val="clear" w:pos="708"/>
          <w:tab w:val="left" w:pos="1985" w:leader="none"/>
        </w:tabs>
        <w:spacing w:before="0" w:after="120"/>
        <w:jc w:val="center"/>
        <w:rPr/>
      </w:pPr>
      <w:r>
        <w:rPr>
          <w:rFonts w:eastAsia="Times New Roman CE" w:cs="Times New Roman CE" w:ascii="Times New Roman CE" w:hAnsi="Times New Roman CE"/>
          <w:b/>
          <w:bCs/>
          <w:i/>
          <w:iCs/>
          <w:sz w:val="28"/>
          <w:szCs w:val="28"/>
        </w:rPr>
        <w:t>Kleiner Mann - was nun?</w:t>
        <w:br/>
      </w:r>
      <w:r>
        <w:rPr>
          <w:rFonts w:eastAsia="Times New Roman CE" w:cs="Times New Roman CE" w:ascii="Times New Roman CE" w:hAnsi="Times New Roman CE"/>
          <w:b/>
          <w:bCs/>
          <w:sz w:val="28"/>
          <w:szCs w:val="28"/>
        </w:rPr>
        <w:t>című regénye alapján írta:</w:t>
      </w:r>
    </w:p>
    <w:p>
      <w:pPr>
        <w:pStyle w:val="Cmsor1"/>
        <w:keepLines/>
        <w:tabs>
          <w:tab w:val="clear" w:pos="708"/>
          <w:tab w:val="left" w:pos="1985" w:leader="none"/>
        </w:tabs>
        <w:spacing w:before="0" w:after="120"/>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Hilda Hellwig</w:t>
      </w:r>
    </w:p>
    <w:p>
      <w:pPr>
        <w:pStyle w:val="Cmsor2"/>
        <w:keepLines/>
        <w:tabs>
          <w:tab w:val="clear" w:pos="708"/>
          <w:tab w:val="left" w:pos="1985" w:leader="none"/>
        </w:tabs>
        <w:spacing w:before="0" w:after="12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Fordította: Kúnos László</w:t>
      </w:r>
    </w:p>
    <w:p>
      <w:pPr>
        <w:pStyle w:val="Norml"/>
        <w:keepLines/>
        <w:tabs>
          <w:tab w:val="clear" w:pos="708"/>
          <w:tab w:val="left" w:pos="1985" w:leader="none"/>
        </w:tabs>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l"/>
        <w:keepLines/>
        <w:tabs>
          <w:tab w:val="clear" w:pos="708"/>
          <w:tab w:val="left" w:pos="1985" w:leader="none"/>
        </w:tabs>
        <w:rPr/>
      </w:pPr>
      <w:r>
        <w:rPr/>
      </w:r>
    </w:p>
    <w:p>
      <w:pPr>
        <w:pStyle w:val="Heading1"/>
        <w:keepLines/>
        <w:rPr/>
      </w:pPr>
      <w:r>
        <w:rPr/>
        <w:t>ELSŐ KÉP</w:t>
      </w:r>
    </w:p>
    <w:p>
      <w:pPr>
        <w:pStyle w:val="Heading2"/>
        <w:keepLines/>
        <w:tabs>
          <w:tab w:val="clear" w:pos="708"/>
          <w:tab w:val="left" w:pos="1985" w:leader="none"/>
        </w:tabs>
        <w:rPr/>
      </w:pPr>
      <w:r>
        <w:rPr/>
        <w:t>1. jelenet</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Mörschel család nappalija, közepes méretű szoba, egyben ebédlő is. Berendezése olyan, mint a régi munkáslakásoké, melyeket lakói ritkán tudnak felújítani: kopott, színtelen és sze</w:t>
        <w:softHyphen/>
        <w:t>gé</w:t>
        <w:softHyphen/>
        <w:t>nyes. Az ablak mellett ajtó nyílik a kicsi és piszkos konyhába. A bal oldali ajtó a hálószobába vezet, a jobb oldali az előszobába. Az asztal vacsorára van terítve, a konyhából a nyitott ajtón át sistergés hallatszik be.</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Angyalka jön be, fiatal, szőke lány, munkásszülők gyereke, mögötte pedig Pinneberg, a fiatal, szőke, csinos könyvelő. A helyzet mindkettőjüket feszélyezi, a lány kezénél fogva húzza a fiú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Gyere csak, gyere! Ne félj, a muter nem harapja le a feje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ihúzza magát)</w:t>
      </w:r>
      <w:r>
        <w:rPr>
          <w:rFonts w:eastAsia="Times New Roman CE" w:cs="Times New Roman CE" w:ascii="Times New Roman CE" w:hAnsi="Times New Roman CE"/>
        </w:rPr>
        <w:t xml:space="preserve"> Jó, jó, hát nem is erről van szó.</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bekukkant a konyha nyitott ajtaján, és szinte megkönnyebbülten mondja)</w:t>
      </w:r>
      <w:r>
        <w:rPr>
          <w:rFonts w:eastAsia="Times New Roman CE" w:cs="Times New Roman CE" w:ascii="Times New Roman CE" w:hAnsi="Times New Roman CE"/>
        </w:rPr>
        <w:t xml:space="preserve"> Nincs itt. Biztosan kiment, hogy hozzon még valamit a vacsoráho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ég jobban fellélegezve)</w:t>
      </w:r>
      <w:r>
        <w:rPr>
          <w:rFonts w:eastAsia="Times New Roman CE" w:cs="Times New Roman CE" w:ascii="Times New Roman CE" w:hAnsi="Times New Roman CE"/>
        </w:rPr>
        <w:t xml:space="preserve"> Nem baj, ráér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Hát tessék, ez az otthon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ehát ez a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 várj túl sokat a családomtó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Gondolod, nem örülnek majd, ha meghallják, hogy te meg én...?</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ragyogva a boldogságtól)</w:t>
      </w:r>
      <w:r>
        <w:rPr>
          <w:rFonts w:eastAsia="Times New Roman CE" w:cs="Times New Roman CE" w:ascii="Times New Roman CE" w:hAnsi="Times New Roman CE"/>
        </w:rPr>
        <w:t xml:space="preserve"> Hogy te meg én...! El se merem hinni, hogy elveszel feleségül! </w:t>
      </w:r>
      <w:r>
        <w:rPr>
          <w:rFonts w:eastAsia="Times New Roman CE" w:cs="Times New Roman CE" w:ascii="Times New Roman CE" w:hAnsi="Times New Roman CE"/>
          <w:i/>
          <w:iCs/>
        </w:rPr>
        <w:t>(a fiú nyakába boru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át persze, hogy elveszlek... méghozzá amilyen gyorsan csak leh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De nem kell mindenáron elvenned. Boldogulok egyedül is... persze az a legjobb, ha van apja a kis lurkó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Bár... még az is lehet, hogy az orvos tévede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hiszem. Ez most már így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De előfordulhat, hogy téved... </w:t>
      </w:r>
      <w:r>
        <w:rPr>
          <w:rFonts w:eastAsia="Times New Roman CE" w:cs="Times New Roman CE" w:ascii="Times New Roman CE" w:hAnsi="Times New Roman CE"/>
          <w:i/>
          <w:iCs/>
        </w:rPr>
        <w:t>(Angyalka a fejét rázza)</w:t>
      </w:r>
      <w:r>
        <w:rPr>
          <w:rFonts w:eastAsia="Times New Roman CE" w:cs="Times New Roman CE" w:ascii="Times New Roman CE" w:hAnsi="Times New Roman CE"/>
        </w:rPr>
        <w:t xml:space="preserve"> Volt képe tizenöt márkát elkért azért a kis vizsgálatért... a száznyolcvanból, amit egy hónap</w:t>
        <w:softHyphen/>
        <w:softHyphen/>
        <w:t>ban keresek. A rabló!</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Ennek ennyi az ár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kihúzni minket a bajból... azt persze nem akart! Még képes volt azt mondani nekem: „hiszen maga egész szépen keres!”... emléksz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csendes elégedettséggel)</w:t>
      </w:r>
      <w:r>
        <w:rPr>
          <w:rFonts w:eastAsia="Times New Roman CE" w:cs="Times New Roman CE" w:ascii="Times New Roman CE" w:hAnsi="Times New Roman CE"/>
        </w:rPr>
        <w:t xml:space="preserve"> Azt is mondta, hogy biztos benne, hogy örülni fogunk a gyereknek, ha megle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Ő könnyen beszé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yugodj meg, majd csak boldogulunk valaho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a persze, valahogy biztos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nevet)</w:t>
      </w:r>
      <w:r>
        <w:rPr>
          <w:rFonts w:eastAsia="Times New Roman CE" w:cs="Times New Roman CE" w:ascii="Times New Roman CE" w:hAnsi="Times New Roman CE"/>
        </w:rPr>
        <w:t xml:space="preserve"> Na hát... tudod, milyen zavarba jöttem, amikor a nővér meg</w:t>
        <w:softHyphen/>
        <w:t>kérdezte a nevem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ő is nevet)</w:t>
      </w:r>
      <w:r>
        <w:rPr>
          <w:rFonts w:eastAsia="Times New Roman CE" w:cs="Times New Roman CE" w:ascii="Times New Roman CE" w:hAnsi="Times New Roman CE"/>
        </w:rPr>
        <w:t xml:space="preserve"> De kivágtad magad! Neve? Angela Pinneberg! Leánykori neve? Angela Mörschel! És közben a szemed se rebben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ost már nemsokára így is le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en.</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Mörschelné, Angyalka anyja a külső konyhaajtón át bejön a konyhába. Idősebb, nyers modo</w:t>
        <w:softHyphen/>
        <w:t>rú munkásasszony. Nem veszi észre, hogy a szobában van valaki. Angyalka és Pinneberg önkéntelenül is megszepp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suttog)</w:t>
      </w:r>
      <w:r>
        <w:rPr>
          <w:rFonts w:eastAsia="Times New Roman CE" w:cs="Times New Roman CE" w:ascii="Times New Roman CE" w:hAnsi="Times New Roman CE"/>
        </w:rPr>
        <w:t xml:space="preserve"> Jön a muter!</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Pinneberg kihúzza magát, és azt teszi, mint mindig, amikor ideges vagy zavarban van: gépies mozdulattal megigazítja gallérját és nyakkendőjé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ost már nincs visszaú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incs! Tud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Fél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jól látszik rajta, hogy fél)</w:t>
      </w:r>
      <w:r>
        <w:rPr>
          <w:rFonts w:eastAsia="Times New Roman CE" w:cs="Times New Roman CE" w:ascii="Times New Roman CE" w:hAnsi="Times New Roman CE"/>
        </w:rPr>
        <w:t xml:space="preserve"> Én? </w:t>
      </w:r>
      <w:r>
        <w:rPr>
          <w:rFonts w:eastAsia="Times New Roman CE" w:cs="Times New Roman CE" w:ascii="Times New Roman CE" w:hAnsi="Times New Roman CE"/>
          <w:i/>
          <w:iCs/>
        </w:rPr>
        <w:t>(gépiesen megigazítja a gallérját és a nyakkendőjét)</w:t>
      </w:r>
      <w:r>
        <w:rPr>
          <w:rFonts w:eastAsia="Times New Roman CE" w:cs="Times New Roman CE" w:ascii="Times New Roman CE" w:hAnsi="Times New Roman CE"/>
        </w:rPr>
        <w:t xml:space="preserve"> Dehogy fél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Pinneberg kezét fogva elindul a konyhaajtó felé, fennhangon mondja:)</w:t>
      </w:r>
      <w:r>
        <w:rPr>
          <w:rFonts w:eastAsia="Times New Roman CE" w:cs="Times New Roman CE" w:ascii="Times New Roman CE" w:hAnsi="Times New Roman CE"/>
        </w:rPr>
        <w:t xml:space="preserve"> Mam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a konyhából)</w:t>
      </w:r>
      <w:r>
        <w:rPr>
          <w:rFonts w:eastAsia="Times New Roman CE" w:cs="Times New Roman CE" w:ascii="Times New Roman CE" w:hAnsi="Times New Roman CE"/>
        </w:rPr>
        <w:t xml:space="preserve"> Na végre! Csakhogy hazajötté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vagyok egyedül... gyere be egy kicsit, mama!</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Mörschelné bejön, kezében hosszúnyelű villa. Barna ruha, és nagy, nem teljesen tiszta kötény van rajt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Szóval... mama... ez itt a vőlegényem, Johannes Pinneberg Ducherowból. Összeházasod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dühösen)</w:t>
      </w:r>
      <w:r>
        <w:rPr>
          <w:rFonts w:eastAsia="Times New Roman CE" w:cs="Times New Roman CE" w:ascii="Times New Roman CE" w:hAnsi="Times New Roman CE"/>
        </w:rPr>
        <w:t xml:space="preserve"> Na ne mondd! Szaladj le a pincébe, és hozz föl egy kis szenet! De most rögtön! Elalszik a tüz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továbbra is lelkesen)</w:t>
      </w:r>
      <w:r>
        <w:rPr>
          <w:rFonts w:eastAsia="Times New Roman CE" w:cs="Times New Roman CE" w:ascii="Times New Roman CE" w:hAnsi="Times New Roman CE"/>
        </w:rPr>
        <w:t xml:space="preserve"> Ez igaz, mama, tényleg el akar ven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t>Na, igyekezz, hozd azt a szenet, te lán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am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t>Még mindig itt vagy? Akarsz egy nyaklevest?</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megszorítja Pinneberg kezét, kimegy a konyhába, felkap egy kosarat, és igyekszik jókedvű maradni)</w:t>
      </w:r>
      <w:r>
        <w:rPr>
          <w:rFonts w:eastAsia="Times New Roman CE" w:cs="Times New Roman CE" w:ascii="Times New Roman CE" w:hAnsi="Times New Roman CE"/>
        </w:rPr>
        <w:t xml:space="preserve"> Mindjárt jövök. </w:t>
      </w:r>
      <w:r>
        <w:rPr>
          <w:rFonts w:eastAsia="Times New Roman CE" w:cs="Times New Roman CE" w:ascii="Times New Roman CE" w:hAnsi="Times New Roman CE"/>
          <w:i/>
          <w:iCs/>
        </w:rPr>
        <w:t>(kimegy a konyhaajtón)</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Mörschelné gyanakvó tekintettel méregeti Pinneberget, aki idegesen igazgatja gallérját és nyakkendőjét, és úgy érzi, itt az ideje, hogy mondjon valam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en... szóval Angyalka meg é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teljesen elönti a méreg, nekiront Pinnebergnek a villával, és szinte ordít)</w:t>
      </w:r>
      <w:r>
        <w:rPr>
          <w:rFonts w:eastAsia="Times New Roman CE" w:cs="Times New Roman CE" w:ascii="Times New Roman CE" w:hAnsi="Times New Roman CE"/>
        </w:rPr>
        <w:t xml:space="preserve"> Na, még szép, hogy bevallja. De ha szégyenbe meri hozni az én Angélá</w:t>
        <w:softHyphen/>
        <w:t>mat... ha ilyen elvetemül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egészen a falig hátrál az asszony elől, hebegve mondja)</w:t>
      </w:r>
      <w:r>
        <w:rPr>
          <w:rFonts w:eastAsia="Times New Roman CE" w:cs="Times New Roman CE" w:ascii="Times New Roman CE" w:hAnsi="Times New Roman CE"/>
        </w:rPr>
        <w:t xml:space="preserve"> Na... de... hát... egybekelü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t xml:space="preserve">Na ne mondja! Azt hiszi, nem tudom, mi van Angélával? Hetek óta várom már, hogy mondjon valamit, de ő nem szól egy szót se! Majd csak idehozza azt a férfit, gondoltam. De hiába vártam... </w:t>
      </w:r>
      <w:r>
        <w:rPr>
          <w:rFonts w:eastAsia="Times New Roman CE" w:cs="Times New Roman CE" w:ascii="Times New Roman CE" w:hAnsi="Times New Roman CE"/>
          <w:i/>
          <w:iCs/>
        </w:rPr>
        <w:t>(meg kell állnia, hogy mély levegőt vehessen)</w:t>
      </w:r>
      <w:r>
        <w:rPr>
          <w:rFonts w:eastAsia="Times New Roman CE" w:cs="Times New Roman CE" w:ascii="Times New Roman CE" w:hAnsi="Times New Roman CE"/>
        </w:rPr>
        <w:t xml:space="preserve"> Az én Angélám jólnevelt lány, ezt maga is tudja! Nem arra való, hogy egy ilyen magafajta alak megbecstelenítse! Jólelkű, szelíd lány. Soha egy rossz szó nem hagyja el a száját. És maga szégyenbe akarja hoz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egszeppenve)</w:t>
      </w:r>
      <w:r>
        <w:rPr>
          <w:rFonts w:eastAsia="Times New Roman CE" w:cs="Times New Roman CE" w:ascii="Times New Roman CE" w:hAnsi="Times New Roman CE"/>
        </w:rPr>
        <w:t xml:space="preserve"> Dehogy akar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továbbra is dühöngve)</w:t>
      </w:r>
      <w:r>
        <w:rPr>
          <w:rFonts w:eastAsia="Times New Roman CE" w:cs="Times New Roman CE" w:ascii="Times New Roman CE" w:hAnsi="Times New Roman CE"/>
        </w:rPr>
        <w:t xml:space="preserve"> De igen! Ezt tette vele! Elcsábította ezt a szegény lányt! Hogy merészelt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szelíden)</w:t>
      </w:r>
      <w:r>
        <w:rPr>
          <w:rFonts w:eastAsia="Times New Roman CE" w:cs="Times New Roman CE" w:ascii="Times New Roman CE" w:hAnsi="Times New Roman CE"/>
        </w:rPr>
        <w:t xml:space="preserve"> Fiatalok vagy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gúnyosan utánozza)</w:t>
      </w:r>
      <w:r>
        <w:rPr>
          <w:rFonts w:eastAsia="Times New Roman CE" w:cs="Times New Roman CE" w:ascii="Times New Roman CE" w:hAnsi="Times New Roman CE"/>
        </w:rPr>
        <w:t xml:space="preserve"> Fiatalok! Nem fér a fejembe, hogy tudta behálózni az én kis Angélámat! A férfiak disznók! Mind egy szálig! Disznók! Pfúj!</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mi összeházasodunk, amint beszerezzük a szükséges okmányok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békésebben, de még mindig barátságtalanul)</w:t>
      </w:r>
      <w:r>
        <w:rPr>
          <w:rFonts w:eastAsia="Times New Roman CE" w:cs="Times New Roman CE" w:ascii="Times New Roman CE" w:hAnsi="Times New Roman CE"/>
        </w:rPr>
        <w:t xml:space="preserve"> Maga mit csinál? Egyálta</w:t>
        <w:softHyphen/>
        <w:t>lán, el tud tartani egy feleség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Könyvelő vagyok egy terménykereskedelmi cégné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t>Szóval irodista. És mennyit kere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180 márk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hirtelen újra méregbe gurul)</w:t>
      </w:r>
      <w:r>
        <w:rPr>
          <w:rFonts w:eastAsia="Times New Roman CE" w:cs="Times New Roman CE" w:ascii="Times New Roman CE" w:hAnsi="Times New Roman CE"/>
        </w:rPr>
        <w:t xml:space="preserve"> Nehogy azt higgye, hogy ez a lány innen bármit is magával vihet! Tőlünk nem kap semmit! Semm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incs is rá szüksé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t>Persze magának sincs semmije, ugye? Aki ilyen finom ruhákban szalad</w:t>
        <w:softHyphen/>
        <w:t>gál, az nem tud sokat félretenni!</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Angyalka hátulról bejön a konyhába, és lerakja a szenes kosarat. Aztán bejön a szobába. Nagyon jókedvű.)</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ár itt is vagyok! Maradt még belőled valami, egyetlenem? Mama gyorsan begurul, és akkor egy-kettőre leharapja a feje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t>Neked csak ne legyen ilyen nagy a szád, gyermekem. Megkapod még a magadét, ha apád hazajö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Valami nagyon sistereg már a konyhá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t>Szent ég! A zsí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egkérdezted a vőlegényemet, hogy szereti-e a krumplis lepényt, és hogy volna-e kedve velünk vacsoráz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t xml:space="preserve">Szörnyű büdös lett itt a szobában! Apád dühöngeni fog. Maradjatok itt De nehogy megpróbáljátok bezárni az ajtót! Időnként benézek, hogy nem csináltok-e valami butaságot! </w:t>
      </w:r>
      <w:r>
        <w:rPr>
          <w:rFonts w:eastAsia="Times New Roman CE" w:cs="Times New Roman CE" w:ascii="Times New Roman CE" w:hAnsi="Times New Roman CE"/>
          <w:i/>
          <w:iCs/>
        </w:rPr>
        <w:t>(kimegy, és behúzza maga után az ajtót)</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2"/>
        <w:keepLines/>
        <w:rPr/>
      </w:pPr>
      <w:r>
        <w:rPr/>
        <w:t>2.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zavarban van)</w:t>
      </w:r>
      <w:r>
        <w:rPr>
          <w:rFonts w:eastAsia="Times New Roman CE" w:cs="Times New Roman CE" w:ascii="Times New Roman CE" w:hAnsi="Times New Roman CE"/>
        </w:rPr>
        <w:t xml:space="preserve"> Tudod, a muter egyszerű munkásasszony. Kicsit durván beszél, de jó szíve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nem buta az anyád. Mindent tud. Azt is, amit az orvos, akinél volt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Persze, hogy tudja. A muter mindent tud. De azt hiszem, tetszel ne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Gondolod? Nekem nem tűnt f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Ilyen a természete. Folyton csapkod és ordibál. Ha egyszer abbahagyná, azt hinném, hogy bete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is szünet után, elgondolkodva)</w:t>
      </w:r>
      <w:r>
        <w:rPr>
          <w:rFonts w:eastAsia="Times New Roman CE" w:cs="Times New Roman CE" w:ascii="Times New Roman CE" w:hAnsi="Times New Roman CE"/>
        </w:rPr>
        <w:t xml:space="preserve"> Gyűrűt is kell vennü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lelkesen)</w:t>
      </w:r>
      <w:r>
        <w:rPr>
          <w:rFonts w:eastAsia="Times New Roman CE" w:cs="Times New Roman CE" w:ascii="Times New Roman CE" w:hAnsi="Times New Roman CE"/>
        </w:rPr>
        <w:t xml:space="preserve"> De még mennyire! Neked melyik tetszik jobban, a fényes vagy a ma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 ma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kem is! Nekem is!</w:t>
        <w:tab/>
        <w:t>Na hát, egyezik az ízlésünk. Ez csodálatos...! Mit gondolsz, mibe kerül egy ilyen gyűrű?</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tudom pontosan. Talán 30 márkáb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Aú! Ilyen sokb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a aranyból van, akkor igen.</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Márpedig aranyból kell lennie! Mindjárt mértéket is vehetünk. </w:t>
      </w:r>
      <w:r>
        <w:rPr>
          <w:rFonts w:eastAsia="Times New Roman CE" w:cs="Times New Roman CE" w:ascii="Times New Roman CE" w:hAnsi="Times New Roman CE"/>
          <w:i/>
          <w:iCs/>
        </w:rPr>
        <w:t>(odamegy a fiúhoz, ölébe ül, és méricskélni kezdi az ujjait. Pinneberg magához húzza, csókolja, ölelget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dörömböl a konyhaajtón, és bekiabál)</w:t>
      </w:r>
      <w:r>
        <w:rPr>
          <w:rFonts w:eastAsia="Times New Roman CE" w:cs="Times New Roman CE" w:ascii="Times New Roman CE" w:hAnsi="Times New Roman CE"/>
        </w:rPr>
        <w:t xml:space="preserve"> Vigyázz, te! Jön az apá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gyorsan kibontakozik az ölelésből)</w:t>
      </w:r>
      <w:r>
        <w:rPr>
          <w:rFonts w:eastAsia="Times New Roman CE" w:cs="Times New Roman CE" w:ascii="Times New Roman CE" w:hAnsi="Times New Roman CE"/>
        </w:rPr>
        <w:t xml:space="preserve"> Félrecsúszott a gallérod... milyen a hajam, nem kóco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ilyen... milyen ember az apá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nevet)</w:t>
      </w:r>
      <w:r>
        <w:rPr>
          <w:rFonts w:eastAsia="Times New Roman CE" w:cs="Times New Roman CE" w:ascii="Times New Roman CE" w:hAnsi="Times New Roman CE"/>
        </w:rPr>
        <w:t xml:space="preserve"> De nem mindegy? Hiszen engem veszel el. Senki mást!</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inneberg gépiesen megigazítja a gallérját és nyakkendőjét, és kihúzza magát.</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Mörschel bejön. Nagy darab, széles vállú férfi, egyszerű inget visel, gallér és nyakkendő nincs rajta. Arcszíne sárgás, szeme apró és kifejezéstelen. Őszülő, lelógó bajusza eltakarja a száját. Szociáldemokrata újságot tart a kezéb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t>Jó napot, jó napot! ... Muter, mi ez a bűz? ... Szóval maga az a királyfi, aki feleségül veszi Angélát? Örvendek. Üljön le! Egyébként még meg</w:t>
        <w:softHyphen/>
        <w:t>gondol</w:t>
        <w:softHyphen/>
        <w:t>hatja magát, még nem késő!</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ogy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t>Hagyjuk. Majd meglátjuk, mi lesz. Na, már itt is van a muter a vacsorá</w:t>
        <w:softHyphen/>
        <w:t>va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bejön a konyhából, kezében repedt cseréptál. Mind leülnek az asztalhoz)</w:t>
      </w:r>
      <w:r>
        <w:rPr>
          <w:rFonts w:eastAsia="Times New Roman CE" w:cs="Times New Roman CE" w:ascii="Times New Roman CE" w:hAnsi="Times New Roman CE"/>
        </w:rPr>
        <w:t xml:space="preserve"> Tessék, mindenki vegyen magának! Már megint miért nincs itt az a fiú? Nem tudja megtanulni, mikor eszü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t xml:space="preserve">Túlórázik! </w:t>
      </w:r>
      <w:r>
        <w:rPr>
          <w:rFonts w:eastAsia="Times New Roman CE" w:cs="Times New Roman CE" w:ascii="Times New Roman CE" w:hAnsi="Times New Roman CE"/>
          <w:i/>
          <w:iCs/>
        </w:rPr>
        <w:t>(egyik szemét összehúzva Pinneberghez fordul)</w:t>
      </w:r>
      <w:r>
        <w:rPr>
          <w:rFonts w:eastAsia="Times New Roman CE" w:cs="Times New Roman CE" w:ascii="Times New Roman CE" w:hAnsi="Times New Roman CE"/>
        </w:rPr>
        <w:t xml:space="preserve"> Ezt bizonyára magával is gyakran előfordul, fiatalembe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en, elég gyakr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t>De persze nem kap érte semmit, ugy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A főnököm, Kleinholz úr azt szokta mondani, ho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t>Nekem ne mesélje el, hogy a munkaadója mit szokott mondani! Ismerjük mi a munkaadókat! De csak van valami megállapodásuk maguknak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en, azt hiszem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t>Azt hiszi! Természetesen van megállapodásuk, és abban le van írva, hogy a túlórát meg kell fizetni! Mit kezdjek egy olyan vővel, akinek nem fizetik meg, ha túlórázik? Miért nincs maguknak, aktakukacoknak, rendes szervezetü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Van! És én tagja is vagyok a szakszervezetünkn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r>
      <w:r>
        <w:rPr>
          <w:rFonts w:eastAsia="Times New Roman CE" w:cs="Times New Roman CE" w:ascii="Times New Roman CE" w:hAnsi="Times New Roman CE"/>
          <w:i/>
          <w:iCs/>
        </w:rPr>
        <w:t>(vigyorogva, csücsörítve)</w:t>
      </w:r>
      <w:r>
        <w:rPr>
          <w:rFonts w:eastAsia="Times New Roman CE" w:cs="Times New Roman CE" w:ascii="Times New Roman CE" w:hAnsi="Times New Roman CE"/>
        </w:rPr>
        <w:t xml:space="preserve"> Nocsak! Nocs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csak a pénz a fontos! Én példáu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r>
      <w:r>
        <w:rPr>
          <w:rFonts w:eastAsia="Times New Roman CE" w:cs="Times New Roman CE" w:ascii="Times New Roman CE" w:hAnsi="Times New Roman CE"/>
          <w:i/>
          <w:iCs/>
        </w:rPr>
        <w:t>(vigyorogva)</w:t>
      </w:r>
      <w:r>
        <w:rPr>
          <w:rFonts w:eastAsia="Times New Roman CE" w:cs="Times New Roman CE" w:ascii="Times New Roman CE" w:hAnsi="Times New Roman CE"/>
        </w:rPr>
        <w:t xml:space="preserve"> Nem? Maga, például, ha jól értem, előleget vett fel a mi Angélánknál, és ez még nagyon sokba fog kerülni magá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n? Miféle előleg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közbeszól)</w:t>
      </w:r>
      <w:r>
        <w:rPr>
          <w:rFonts w:eastAsia="Times New Roman CE" w:cs="Times New Roman CE" w:ascii="Times New Roman CE" w:hAnsi="Times New Roman CE"/>
        </w:rPr>
        <w:t xml:space="preserve"> Na, most már elég legyen ebből, papa. Nem neked kell megfizetned!</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Az előszobaajtó becsapódik. Nehéz lépések hallatszanak b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Ez Karl.</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keepLines/>
        <w:rPr/>
      </w:pPr>
      <w:r>
        <w:rPr/>
        <w:t>3. jelenet</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Karl jön be az előszobából. Fiatal munkás, még sárgább és beesettebb az arca, mint az apjáé. Nem köszön, ügyet sem vet Pinnebergre, leveti a kabátját, mellényét, ingét - gallért és nyakkendőt ő sem hord -, és kimegy a konyhába, ahonnan ezután behallatszik a falikút vizének csorgása. Pinneberg tátott szájjal bámul után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kikiabál)</w:t>
      </w:r>
      <w:r>
        <w:rPr>
          <w:rFonts w:eastAsia="Times New Roman CE" w:cs="Times New Roman CE" w:ascii="Times New Roman CE" w:hAnsi="Times New Roman CE"/>
        </w:rPr>
        <w:t xml:space="preserve"> Hagyd most a mosakodást, Karl, és gyere, ülj le közénk, és egyé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arl</w:t>
      </w:r>
      <w:r>
        <w:rPr>
          <w:rFonts w:eastAsia="Times New Roman CE" w:cs="Times New Roman CE" w:ascii="Times New Roman CE" w:hAnsi="Times New Roman CE"/>
        </w:rPr>
        <w:tab/>
      </w:r>
      <w:r>
        <w:rPr>
          <w:rFonts w:eastAsia="Times New Roman CE" w:cs="Times New Roman CE" w:ascii="Times New Roman CE" w:hAnsi="Times New Roman CE"/>
          <w:i/>
          <w:iCs/>
        </w:rPr>
        <w:t>(visszajön, felhúzza az ingét, leveti magát az üres székre, és rögtön tálal is magának. Végül megszólal)</w:t>
      </w:r>
      <w:r>
        <w:rPr>
          <w:rFonts w:eastAsia="Times New Roman CE" w:cs="Times New Roman CE" w:ascii="Times New Roman CE" w:hAnsi="Times New Roman CE"/>
        </w:rPr>
        <w:t xml:space="preserve"> Ez meg kicsoda? Mi történt, hogy sör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t>Ez Angéla vőlegénye... nemsokára összeházasod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arl</w:t>
      </w:r>
      <w:r>
        <w:rPr>
          <w:rFonts w:eastAsia="Times New Roman CE" w:cs="Times New Roman CE" w:ascii="Times New Roman CE" w:hAnsi="Times New Roman CE"/>
        </w:rPr>
        <w:tab/>
        <w:t>Na, végre fogott magának valakit. Persze valami finom urat. A proli nem jó ne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t>Ezt mondom én is. Mit kezdjünk egy ilyen burzsujja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arl</w:t>
      </w:r>
      <w:r>
        <w:rPr>
          <w:rFonts w:eastAsia="Times New Roman CE" w:cs="Times New Roman CE" w:ascii="Times New Roman CE" w:hAnsi="Times New Roman CE"/>
        </w:rPr>
        <w:tab/>
      </w:r>
      <w:r>
        <w:rPr>
          <w:rFonts w:eastAsia="Times New Roman CE" w:cs="Times New Roman CE" w:ascii="Times New Roman CE" w:hAnsi="Times New Roman CE"/>
          <w:i/>
          <w:iCs/>
        </w:rPr>
        <w:t>(gúnyosan utánozza apját)</w:t>
      </w:r>
      <w:r>
        <w:rPr>
          <w:rFonts w:eastAsia="Times New Roman CE" w:cs="Times New Roman CE" w:ascii="Times New Roman CE" w:hAnsi="Times New Roman CE"/>
        </w:rPr>
        <w:t xml:space="preserve"> Ezt mondom én is! Az én szememben még egy burzsuj is többet ér, mint egy ilyen szociáldemokrata, mint t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r>
      <w:r>
        <w:rPr>
          <w:rFonts w:eastAsia="Times New Roman CE" w:cs="Times New Roman CE" w:ascii="Times New Roman CE" w:hAnsi="Times New Roman CE"/>
          <w:i/>
          <w:iCs/>
        </w:rPr>
        <w:t>(dühösen)</w:t>
      </w:r>
      <w:r>
        <w:rPr>
          <w:rFonts w:eastAsia="Times New Roman CE" w:cs="Times New Roman CE" w:ascii="Times New Roman CE" w:hAnsi="Times New Roman CE"/>
        </w:rPr>
        <w:t xml:space="preserve"> Fogd be a szád, fafejű kommunist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arl</w:t>
      </w:r>
      <w:r>
        <w:rPr>
          <w:rFonts w:eastAsia="Times New Roman CE" w:cs="Times New Roman CE" w:ascii="Times New Roman CE" w:hAnsi="Times New Roman CE"/>
        </w:rPr>
        <w:tab/>
        <w:t>Szocdem!</w:t>
      </w:r>
    </w:p>
    <w:p>
      <w:pPr>
        <w:pStyle w:val="Szvegtrzsbehzssal"/>
        <w:keepLines/>
        <w:tabs>
          <w:tab w:val="clear" w:pos="708"/>
          <w:tab w:val="left" w:pos="1985" w:leader="none"/>
        </w:tabs>
        <w:spacing w:before="0" w:after="120"/>
        <w:ind w:left="1985" w:hanging="1985"/>
        <w:rPr/>
      </w:pPr>
      <w:r>
        <w:rPr>
          <w:rFonts w:eastAsia="Times New Roman CE" w:cs="Times New Roman CE" w:ascii="Times New Roman CE" w:hAnsi="Times New Roman CE"/>
          <w:smallCaps/>
          <w:sz w:val="24"/>
          <w:szCs w:val="24"/>
        </w:rPr>
        <w:t>Mörschelné</w:t>
      </w:r>
      <w:r>
        <w:rPr>
          <w:rFonts w:eastAsia="Times New Roman CE" w:cs="Times New Roman CE" w:ascii="Times New Roman CE" w:hAnsi="Times New Roman CE"/>
          <w:sz w:val="24"/>
          <w:szCs w:val="24"/>
        </w:rPr>
        <w:tab/>
        <w:t xml:space="preserve">Mit fecsegsz itt össze-vissza! Inkább a kosztpénzt adnád ide.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arl</w:t>
      </w:r>
      <w:r>
        <w:rPr>
          <w:rFonts w:eastAsia="Times New Roman CE" w:cs="Times New Roman CE" w:ascii="Times New Roman CE" w:hAnsi="Times New Roman CE"/>
        </w:rPr>
        <w:tab/>
        <w:t xml:space="preserve">Milyen pénzt? Én fizetek legtöbbet az egész családban. Egy hónap alatt annyit adok haza, mint ők együtt egy félév alatt. A tulajdon kenyeremen hizlalom itt a szocdemeket.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t>A vacsorának ezennel vége. Egészségünkre! Aki későn jön, annak egye</w:t>
        <w:softHyphen/>
        <w:t>dül kell ennie!</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Mindenki feláll, csak Karl marad ülve, és eszik mohón tovább. Aztán Karl kiveszi a krumplis lepény maradékát a tálból, és beleteszi egy darab újságpapírba, amit a zsebéből húz ki.)</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Karl</w:t>
      </w:r>
      <w:r>
        <w:rPr>
          <w:rFonts w:eastAsia="Times New Roman CE" w:cs="Times New Roman CE" w:ascii="Times New Roman CE" w:hAnsi="Times New Roman CE"/>
        </w:rPr>
        <w:tab/>
        <w:t xml:space="preserve">Nem zavarom tovább az úri társaságot. </w:t>
      </w:r>
      <w:r>
        <w:rPr>
          <w:rFonts w:eastAsia="Times New Roman CE" w:cs="Times New Roman CE" w:ascii="Times New Roman CE" w:hAnsi="Times New Roman CE"/>
          <w:i/>
          <w:iCs/>
        </w:rPr>
        <w:t>(felveszi a mellényét és kabátját)</w:t>
      </w:r>
      <w:r>
        <w:rPr>
          <w:rFonts w:eastAsia="Times New Roman CE" w:cs="Times New Roman CE" w:ascii="Times New Roman CE" w:hAnsi="Times New Roman CE"/>
        </w:rPr>
        <w:t xml:space="preserve"> Megyek az alapszervezet gyűlésére. Jövök, amikor jövök. Agyő minden</w:t>
        <w:softHyphen/>
        <w:t xml:space="preserve">kinek! </w:t>
      </w:r>
      <w:r>
        <w:rPr>
          <w:rFonts w:eastAsia="Times New Roman CE" w:cs="Times New Roman CE" w:ascii="Times New Roman CE" w:hAnsi="Times New Roman CE"/>
          <w:i/>
          <w:iCs/>
        </w:rPr>
        <w:t>(kimegy)</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t xml:space="preserve">Hülye kommunista! Bemegyek, ledőlök kicsit, belenézek az újságba. </w:t>
      </w:r>
      <w:r>
        <w:rPr>
          <w:rFonts w:eastAsia="Times New Roman CE" w:cs="Times New Roman CE" w:ascii="Times New Roman CE" w:hAnsi="Times New Roman CE"/>
          <w:i/>
          <w:iCs/>
        </w:rPr>
        <w:t>(bemegy a hálószobáb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t>Megyek, elmosogat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 segíts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t xml:space="preserve">Nem, maradj csak itt, és érezd egy kicsit jól magad. Nem mindennap van nálunk ilyen nagy eljegyzési vacsora! </w:t>
      </w:r>
      <w:r>
        <w:rPr>
          <w:rFonts w:eastAsia="Times New Roman CE" w:cs="Times New Roman CE" w:ascii="Times New Roman CE" w:hAnsi="Times New Roman CE"/>
          <w:i/>
          <w:iCs/>
        </w:rPr>
        <w:t>(tálcára szedi az edényeket, kinyitja az ablakot, és kimegy a konyháb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w:t>
      </w:r>
      <w:r>
        <w:rPr>
          <w:rFonts w:eastAsia="Times New Roman CE" w:cs="Times New Roman CE" w:ascii="Times New Roman CE" w:hAnsi="Times New Roman CE"/>
        </w:rPr>
        <w:tab/>
        <w:t>Mutter!</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keepLines/>
        <w:rPr/>
      </w:pPr>
      <w:r>
        <w:rPr/>
        <w:t>4. jelenet</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Miután Mörschelné kimegy, Angyalka leül Pinneberg mellé az ablakhoz. Sötétedik. Egy-egy halvány csillag jelenik meg a háztetők felett, a távolban egy rádióból szentimentális zene szól. Egy darabig csendben ülnek, majd Pinneberg megfogja Angyalka kezé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e... azt szeretném, ha szép otthonunk lenne... fehér függönyök, tisztasá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Értem. Értem. Elviselhetetlen, ahogy ebben a lyukban élü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erről van szó.</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Dehogynem. Legyünk csak egészen őszinték. Elviselhetetlen, ahogy mi élünk. A fater és Karl állandóan marakodik, és apa a muterrel sem jön ki. Az egész kibírhatatlan, úgy, ahogy van. És mindennek én iszom meg a levét. Miután hazajövök az üzletből, ki kell szolgálnom a fatert és Karlt, aztán kezdhetek varrni meg zoknit stoppolni. De szívesen csinálnám én, ha legalább megköszönnék. Nem is sejted, mennyire hálás vagyok neked, hogy elviszel innen, én csak veled érzem jól magam.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agához húzza Angyalkát)</w:t>
      </w:r>
      <w:r>
        <w:rPr>
          <w:rFonts w:eastAsia="Times New Roman CE" w:cs="Times New Roman CE" w:ascii="Times New Roman CE" w:hAnsi="Times New Roman CE"/>
        </w:rPr>
        <w:t xml:space="preserve"> Ó, Angyalkám, milyen csodálatos va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Nem, egyáltalán nem vagyok az. Itthon nem tanultam semmit. Nem tudok főzni.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Ó, Angyalká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baj?</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i soha nem fogunk veszekedni egymással. Szépen fogunk élni, kettes</w:t>
        <w:softHyphen/>
        <w:t>ben... meg a lurkóva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s ha lány le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Fiú lesz, érz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ilyen szép este van m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agyon szép!</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Néznek ki az ablakon. A csillagok most már fényesebben ragyognak az égen, a zene is kicsit erősebben hallatszi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Veszünk majd rádiót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Igen! Akkor nem érzem majd olyan szörnyen egyedül magam, amikor dolgozol. De talán nem ezzel kellene kezdeni, annyi mindent kell majd vennü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Igen. </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Csen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Te... szeretnék kérdezni valamit. De nem haragudhatsz meg ért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fogok haragudni. Mi a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Van félretett pénze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Van egy kicsi... És neke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agyon kevés... 130 márk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kem 470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elragadtatva)</w:t>
      </w:r>
      <w:r>
        <w:rPr>
          <w:rFonts w:eastAsia="Times New Roman CE" w:cs="Times New Roman CE" w:ascii="Times New Roman CE" w:hAnsi="Times New Roman CE"/>
        </w:rPr>
        <w:t xml:space="preserve"> Egyetlenem! Hát ez összesen 600 márka! Rengeteg pén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ezt nem szabad elköltenünk. Ez a tartalé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a persz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 havi 180 márkámból kell megélnünk, és ha bútorozott szobát bérelünk Ducherowban, ki is jövünk belől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Persze, hogy kijövünk! Számoljuk csak 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lőször is van az adó, a biztosítás, a betegsegélyező és a szakszervezet. Erre összesen 22.60 megy 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Akkor marad 157 márka. Mennyit kell fizetni a szobáé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át, körülbelül 40 márk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Számoljunk 45-tel. Akkor marad még 112 márkánk és 40 pfennigünk. A muter szerint 1.50-nel kell számolni naponta és személyenként. Ez összesen 90 márka egy hónapban. Akkor már csak 22 márkánk és 40 pfennigünk mara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gondterhelten)</w:t>
      </w:r>
      <w:r>
        <w:rPr>
          <w:rFonts w:eastAsia="Times New Roman CE" w:cs="Times New Roman CE" w:ascii="Times New Roman CE" w:hAnsi="Times New Roman CE"/>
        </w:rPr>
        <w:t xml:space="preserve"> Cs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És még nem számoltuk a fűtést, gázt, világítást... se a ruhát... se a mosást... se a cipőt... és néha a lakásba is kell ezt-azt ven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s egyszer-kétszer jó lenne elmenni moziba, és én néha elszívnék egy cigarettát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kis szünet után)</w:t>
      </w:r>
      <w:r>
        <w:rPr>
          <w:rFonts w:eastAsia="Times New Roman CE" w:cs="Times New Roman CE" w:ascii="Times New Roman CE" w:hAnsi="Times New Roman CE"/>
        </w:rPr>
        <w:t xml:space="preserve"> Egyedül az étkezésen spórolhatunk, de nem többet, mint 10 márkát. </w:t>
      </w:r>
      <w:r>
        <w:rPr>
          <w:rFonts w:eastAsia="Times New Roman CE" w:cs="Times New Roman CE" w:ascii="Times New Roman CE" w:hAnsi="Times New Roman CE"/>
          <w:i/>
          <w:iCs/>
        </w:rPr>
        <w:t>(újabb szünet után, óvatosan)</w:t>
      </w:r>
      <w:r>
        <w:rPr>
          <w:rFonts w:eastAsia="Times New Roman CE" w:cs="Times New Roman CE" w:ascii="Times New Roman CE" w:hAnsi="Times New Roman CE"/>
        </w:rPr>
        <w:t xml:space="preserve"> Neked mindig gallért kell viselne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ereven és határozottan)</w:t>
      </w:r>
      <w:r>
        <w:rPr>
          <w:rFonts w:eastAsia="Times New Roman CE" w:cs="Times New Roman CE" w:ascii="Times New Roman CE" w:hAnsi="Times New Roman CE"/>
        </w:rPr>
        <w:t xml:space="preserve"> Mindig! A főnököm megköveteli. Az ing</w:t>
        <w:softHyphen/>
        <w:t>mosás 60 pfennig, a gallér 10.</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Az 5 márka havonta! Szörnyű, hogy minden milyen sokba kerül! </w:t>
      </w:r>
      <w:r>
        <w:rPr>
          <w:rFonts w:eastAsia="Times New Roman CE" w:cs="Times New Roman CE" w:ascii="Times New Roman CE" w:hAnsi="Times New Roman CE"/>
          <w:i/>
          <w:iCs/>
        </w:rPr>
        <w:t>(újabb szünet; amikor újra megszólal, önkéntelenül halkabbra fogja hangját)</w:t>
      </w:r>
      <w:r>
        <w:rPr>
          <w:rFonts w:eastAsia="Times New Roman CE" w:cs="Times New Roman CE" w:ascii="Times New Roman CE" w:hAnsi="Times New Roman CE"/>
        </w:rPr>
        <w:t xml:space="preserve"> Még 10 márkát elvehetünk a kosztpénzből, de 70 alá semmiképp nem mehetü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Szeretném tudni, mások ezt hogy csináljá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Én is. Másoknak még ennyijük sincs. Számoljuk ki még egyszer az egészet elölrő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kkor is csak ennyi lesz a vég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Hát igen. </w:t>
      </w:r>
      <w:r>
        <w:rPr>
          <w:rFonts w:eastAsia="Times New Roman CE" w:cs="Times New Roman CE" w:ascii="Times New Roman CE" w:hAnsi="Times New Roman CE"/>
          <w:i/>
          <w:iCs/>
        </w:rPr>
        <w:t>(szünet)</w:t>
      </w:r>
      <w:r>
        <w:rPr>
          <w:rFonts w:eastAsia="Times New Roman CE" w:cs="Times New Roman CE" w:ascii="Times New Roman CE" w:hAnsi="Times New Roman CE"/>
        </w:rPr>
        <w:t xml:space="preserve"> Mondd... a te mamáddal mi van? Soha nem beszélsz ról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urtán)</w:t>
      </w:r>
      <w:r>
        <w:rPr>
          <w:rFonts w:eastAsia="Times New Roman CE" w:cs="Times New Roman CE" w:ascii="Times New Roman CE" w:hAnsi="Times New Roman CE"/>
        </w:rPr>
        <w:t xml:space="preserve"> Nincs mit beszélni róla. Még levelet sem írok neki soh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Aha... értem! </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Még jobban besötétedi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szünet után)</w:t>
      </w:r>
      <w:r>
        <w:rPr>
          <w:rFonts w:eastAsia="Times New Roman CE" w:cs="Times New Roman CE" w:ascii="Times New Roman CE" w:hAnsi="Times New Roman CE"/>
        </w:rPr>
        <w:t xml:space="preserve"> A hajvágás is 80 pfenni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ost már hagyjuk. Ha mások kijönnek ennyi pénzből, nekünk is menni fog. Menni fog, meglátod! Te...! Elfeledkeztünk a kis lurkóról! Hiszen ő is pénzbe kerü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igyekszik megőrizni nyugalmát)</w:t>
      </w:r>
      <w:r>
        <w:rPr>
          <w:rFonts w:eastAsia="Times New Roman CE" w:cs="Times New Roman CE" w:ascii="Times New Roman CE" w:hAnsi="Times New Roman CE"/>
        </w:rPr>
        <w:t xml:space="preserve"> Ugyan már! Mibe kerülhet egy ilyen kis töpörtyű? Az első években biztosan nem sokb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kételkedve)</w:t>
      </w:r>
      <w:r>
        <w:rPr>
          <w:rFonts w:eastAsia="Times New Roman CE" w:cs="Times New Roman CE" w:ascii="Times New Roman CE" w:hAnsi="Times New Roman CE"/>
        </w:rPr>
        <w:t xml:space="preserve"> Hát... nem tud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benyit a konyhából, bevilágít a lámpa fénye)</w:t>
      </w:r>
      <w:r>
        <w:rPr>
          <w:rFonts w:eastAsia="Times New Roman CE" w:cs="Times New Roman CE" w:ascii="Times New Roman CE" w:hAnsi="Times New Roman CE"/>
        </w:rPr>
        <w:t xml:space="preserve"> Mi van, még mindig itt üldö</w:t>
        <w:softHyphen/>
        <w:softHyphen/>
        <w:t>géltek? Apád már biztosan alszik, és most már én is megyek lefeküd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órájára néz)</w:t>
      </w:r>
      <w:r>
        <w:rPr>
          <w:rFonts w:eastAsia="Times New Roman CE" w:cs="Times New Roman CE" w:ascii="Times New Roman CE" w:hAnsi="Times New Roman CE"/>
        </w:rPr>
        <w:t xml:space="preserve"> Nahát, milyen késő van! Elment az utolsó vonatom Ducherowb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örschelné</w:t>
      </w:r>
      <w:r>
        <w:rPr>
          <w:rFonts w:eastAsia="Times New Roman CE" w:cs="Times New Roman CE" w:ascii="Times New Roman CE" w:hAnsi="Times New Roman CE"/>
        </w:rPr>
        <w:tab/>
      </w:r>
      <w:r>
        <w:rPr>
          <w:rFonts w:eastAsia="Times New Roman CE" w:cs="Times New Roman CE" w:ascii="Times New Roman CE" w:hAnsi="Times New Roman CE"/>
          <w:i/>
          <w:iCs/>
        </w:rPr>
        <w:t>(nyugodt, derűs humorral)</w:t>
      </w:r>
      <w:r>
        <w:rPr>
          <w:rFonts w:eastAsia="Times New Roman CE" w:cs="Times New Roman CE" w:ascii="Times New Roman CE" w:hAnsi="Times New Roman CE"/>
        </w:rPr>
        <w:t xml:space="preserve"> Vidd csak be magadhoz, Angéla. Most már úgyis mindegy.</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Leoltja a konyhában a lámpát, átmegy a színen, be a hálószobába, ahonnan az ajtó nyitásakor kihallatszik a férj horkolása. Angyalka és Pinneberg feszengve néz egymásr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tt, a szüleidnél? Ez talán mégsem járj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csuklik a nevetéstől)</w:t>
      </w:r>
      <w:r>
        <w:rPr>
          <w:rFonts w:eastAsia="Times New Roman CE" w:cs="Times New Roman CE" w:ascii="Times New Roman CE" w:hAnsi="Times New Roman CE"/>
        </w:rPr>
        <w:t xml:space="preserve"> Karlnak igaza van, mégiscsak úrigyerek vagy t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hogy vagyok úrigyerek! D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Persze eltölthetjük az éjszakát itt is, ezen a két kemény széken... vagy ha akarod, egyedül is itt maradhat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ár bánja, amit mondott)</w:t>
      </w:r>
      <w:r>
        <w:rPr>
          <w:rFonts w:eastAsia="Times New Roman CE" w:cs="Times New Roman CE" w:ascii="Times New Roman CE" w:hAnsi="Times New Roman CE"/>
        </w:rPr>
        <w:t xml:space="preserve"> Nem, nem, természetesen menjünk csak be hozzá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De ha egyszer nem akar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ülye vagyok... istenem, de hülye vagy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Rám is ezt szokták mondani, úgyhogy jól összeillü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átöleli Angyalkát, és elindulnak a lány szobája felé)</w:t>
      </w:r>
      <w:r>
        <w:rPr>
          <w:rFonts w:eastAsia="Times New Roman CE" w:cs="Times New Roman CE" w:ascii="Times New Roman CE" w:hAnsi="Times New Roman CE"/>
        </w:rPr>
        <w:t xml:space="preserve"> Majd mindjárt kiderül!</w:t>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Függöny</w:t>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keepLines/>
        <w:rPr/>
      </w:pPr>
      <w:r>
        <w:rPr/>
        <w:t>MÁSODIK KÉP</w:t>
      </w:r>
    </w:p>
    <w:p>
      <w:pPr>
        <w:pStyle w:val="Heading2"/>
        <w:keepLines/>
        <w:rPr/>
      </w:pPr>
      <w:r>
        <w:rPr/>
        <w:t>1. jelenet</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Özvegy Scharrenhöferné keskeny és hosszú padlásszobája Ducherowban. A szoba tele van zsúfolva az egykori nagyobb lakás kárpitozott, török stílusú, rojtokkal díszített bútoraival, diófa kisasztalokkal, spanyolfalakkal, tükrökkel, virágállványokkal, vitrinekkel, stb. A szoba végében dupla ágy áll, melyet vékony acéldrótból készült, ritkás rácsozat vesz körül, olyan, amilyet a régimódi fogadókban kerti lugasok elkerítésére szoktak használni. A drótbaldachin behajlik az ágyak fölé, s rácsozatát itt-ott kifakult, piszkos papírvirágok díszítik, legfelül pedig mérgeszöld papírrózsákból készült, csillag alakú díszfonat koronázza. A székek és pamlagok támláit négyzet alakú, fehér csipkék ékesítik.</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Pinneberg jön be, fején olcsó szalmakalap, utána Angyalka és egy sofőr, aki egy pántos kosarat, egy nagy kartondobozt és egy öreg koffert cipel be magáva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észreveszi Angyalka levertségét, gépiesen megigazítja a nyakkendőjét, kihúzza magát)</w:t>
      </w:r>
      <w:r>
        <w:rPr>
          <w:rFonts w:eastAsia="Times New Roman CE" w:cs="Times New Roman CE" w:ascii="Times New Roman CE" w:hAnsi="Times New Roman CE"/>
        </w:rPr>
        <w:t xml:space="preserve"> Szóval, ez a leendő otthonunk. Mit szólsz hozzá? Ennyire szörnyűnek találo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látja, hogy Pinnebergnek ez rosszul esik)</w:t>
      </w:r>
      <w:r>
        <w:rPr>
          <w:rFonts w:eastAsia="Times New Roman CE" w:cs="Times New Roman CE" w:ascii="Times New Roman CE" w:hAnsi="Times New Roman CE"/>
        </w:rPr>
        <w:t xml:space="preserve"> Nem, nem.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Amikor kivettem ezt a szobát, nem tudtam alaposan körülnézni... </w:t>
      </w:r>
      <w:r>
        <w:rPr>
          <w:rFonts w:eastAsia="Times New Roman CE" w:cs="Times New Roman CE" w:ascii="Times New Roman CE" w:hAnsi="Times New Roman CE"/>
          <w:i/>
          <w:iCs/>
        </w:rPr>
        <w:t>(Angyal</w:t>
        <w:softHyphen/>
        <w:t>ka lerázza a port az egyik papírvirágról)</w:t>
      </w:r>
      <w:r>
        <w:rPr>
          <w:rFonts w:eastAsia="Times New Roman CE" w:cs="Times New Roman CE" w:ascii="Times New Roman CE" w:hAnsi="Times New Roman CE"/>
        </w:rPr>
        <w:t xml:space="preserve"> Persze kicsit poro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Ez neked „kicsit”?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ngyalkám! Nem tudtam ennél jobbat talál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Én majd találok valamit, ne félj. Itt mikor lehet felmonda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tudtam, hogy ilyen nagy igényeid vannak. Szeptember harminca</w:t>
        <w:softHyphen/>
        <w:t>diká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Az még hat hé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incs más választásunk. Itt kell maradnunk egy idei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Itt nem maradhat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ismerek rád! Mielőtt összeházasodtunk, azt hittem, sokkal szeré</w:t>
        <w:softHyphen/>
        <w:t>nyebb vagy!</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nevet, és átöleli Pinneberget)</w:t>
      </w:r>
      <w:r>
        <w:rPr>
          <w:rFonts w:eastAsia="Times New Roman CE" w:cs="Times New Roman CE" w:ascii="Times New Roman CE" w:hAnsi="Times New Roman CE"/>
        </w:rPr>
        <w:t xml:space="preserve"> Én egyáltalán nem vagyok szerény. Persze, hogy egészen más vagyok, mint gondoltad! Tulajdonképpen nem is olyan rossz ez... csak első látásra kicsit ijesztő... tudod... és megtévesztő... Jó, hogy megtaláltad ezt a helyet, Hannes... köszönöm! </w:t>
      </w:r>
      <w:r>
        <w:rPr>
          <w:rFonts w:eastAsia="Times New Roman CE" w:cs="Times New Roman CE" w:ascii="Times New Roman CE" w:hAnsi="Times New Roman CE"/>
          <w:i/>
          <w:iCs/>
        </w:rPr>
        <w:t>(megcsókolj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yekeztem... és Ducherow voltaképpen egészen kellemes hel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Sajnos, nem sokat láttam belőle, mert ragaszkodtál hozzá, hogy az autó teteje csukva legyen. Micsoda ötlet, ilyen szép időb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tt ez a szoká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Ugyan már! Amíg elmentél a csomagunkért, megkérdeztem a sofőrt, és azt mondta, hogy kifejezetten a te kérésedre húzta fel a tetőt. És egy</w:t>
        <w:softHyphen/>
        <w:t>álta</w:t>
        <w:softHyphen/>
        <w:t>lán, miért kellett autóval jönnünk? Ezt a kis utat gyalog is megtehettük voln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Gondoltam, mégis most házasodtunk, meg úgyis vonattal jöttü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Spórolnunk kell, egyetle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a persze... de azért éppenséggel dicsekednünk sem kell azzal, hogy épp most házasodtunk össze... legjobb volna, ha úgy tennénk, mintha csak ismerősök volná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ost, hogy törvényes házasok vagy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Csak az emberek miatt, tudod. Mit gondolnának rólunk? Hiszen nem értesítettünk senk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a igen, de nemsokára egy kicsi gyerek úgyis értesíti őket a fejlemé</w:t>
        <w:softHyphen/>
        <w:t>nyekről, és akkor mit fognak gondolni ról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udom, hogy nem érted, de ez a helyi viszonyok miatt van így Duche</w:t>
        <w:softHyphen/>
        <w:t>row</w:t>
        <w:softHyphen/>
        <w:t>ban. Majd egyszer máskor elmagyaráz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felemeli gyűrűs ujját)</w:t>
      </w:r>
      <w:r>
        <w:rPr>
          <w:rFonts w:eastAsia="Times New Roman CE" w:cs="Times New Roman CE" w:ascii="Times New Roman CE" w:hAnsi="Times New Roman CE"/>
        </w:rPr>
        <w:t xml:space="preserve"> Azt nehéz lesz elhitetni az emberekkel , hogy futó ismerősök vagyunk. Itt a gyűrű...</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feszengve)</w:t>
      </w:r>
      <w:r>
        <w:rPr>
          <w:rFonts w:eastAsia="Times New Roman CE" w:cs="Times New Roman CE" w:ascii="Times New Roman CE" w:hAnsi="Times New Roman CE"/>
        </w:rPr>
        <w:t xml:space="preserve"> Hát persz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büszkén)</w:t>
      </w:r>
      <w:r>
        <w:rPr>
          <w:rFonts w:eastAsia="Times New Roman CE" w:cs="Times New Roman CE" w:ascii="Times New Roman CE" w:hAnsi="Times New Roman CE"/>
        </w:rPr>
        <w:t xml:space="preserve"> Milyen szép! Egyáltalán nem látszik rajta, hogy nem aran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zért még nem kell mindenkinek az orra alá dörgöl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Te nem is dörgölöd, az bizto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találva érzi magát)</w:t>
      </w:r>
      <w:r>
        <w:rPr>
          <w:rFonts w:eastAsia="Times New Roman CE" w:cs="Times New Roman CE" w:ascii="Times New Roman CE" w:hAnsi="Times New Roman CE"/>
        </w:rPr>
        <w:t xml:space="preserve"> Hogy érted ez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Egész idő alatt a zsebedben tartottad a kezed, pedig máskor nem szokta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szre se vett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De én igen. A sofőrnek is a bal kezedet nyújtotta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ényle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akartad, hogy lássa, hogy gyűrű van az ujjado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Ugyan, hova gondolsz!</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Szép kis história, mondhatom! </w:t>
      </w:r>
      <w:r>
        <w:rPr>
          <w:rFonts w:eastAsia="Times New Roman CE" w:cs="Times New Roman CE" w:ascii="Times New Roman CE" w:hAnsi="Times New Roman CE"/>
          <w:i/>
          <w:iCs/>
        </w:rPr>
        <w:t>(lehuppan az egyik rozoga díványr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Jaj istenem, vigyázz arra a kanapéra! Az öregasszony nagyon félti a rozoga bútora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Ezt se szabad? Nem ugrálhatok, mikor kedvem tartja?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Csillapodj már! Megígértem neki, hogy mindig óvatosan fogunk ráülni! Ne felejtsd el, hogy te most már férjes asszony vagy, Angyalkám! És azt az órát ott az üvegbúra alatt nem szabad felhúznunk, azt ő saját kezűleg fogja mindig felhúz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Itt, minál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ert valami baja van és nem üt rendesen. Az öregasszonynak, akitől a szobát béreljük valamikor nagy házuk volt, amikor még élt a férje és volt sok pénzük. Egyébként egy finom, idős hölgy, csak nagyon megviselte, hogy ennyire megváltoztak a körülményei. Néha úgy sír mint a záporeső!</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Szóval kicsit „dil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lyet nem illik mondani.</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De az! </w:t>
      </w:r>
      <w:r>
        <w:rPr>
          <w:rFonts w:eastAsia="Times New Roman CE" w:cs="Times New Roman CE" w:ascii="Times New Roman CE" w:hAnsi="Times New Roman CE"/>
          <w:i/>
          <w:iCs/>
        </w:rPr>
        <w:t>(feláll, és energikusan leszedi a horgolt terítőket a székekről és pamlagokró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it csinál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egfogod a csodálatos órát, átmegyünk az özvegyhez, és bejelentjük a felmondásunk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a de hát ezt... csak ú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nagyon energikusan)</w:t>
      </w:r>
      <w:r>
        <w:rPr>
          <w:rFonts w:eastAsia="Times New Roman CE" w:cs="Times New Roman CE" w:ascii="Times New Roman CE" w:hAnsi="Times New Roman CE"/>
        </w:rPr>
        <w:t xml:space="preserve"> Csak csináld, amit mondok! Tessék! </w:t>
      </w:r>
      <w:r>
        <w:rPr>
          <w:rFonts w:eastAsia="Times New Roman CE" w:cs="Times New Roman CE" w:ascii="Times New Roman CE" w:hAnsi="Times New Roman CE"/>
          <w:i/>
          <w:iCs/>
        </w:rPr>
        <w:t>(kezébe nyomja az órát)</w:t>
      </w:r>
      <w:r>
        <w:rPr>
          <w:rFonts w:eastAsia="Times New Roman CE" w:cs="Times New Roman CE" w:ascii="Times New Roman CE" w:hAnsi="Times New Roman CE"/>
        </w:rPr>
        <w:t xml:space="preserve"> Így ni! Már indulhatunk is. Egy, kettő...</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az ajtóhoz masíroznak, de ekkor valaki kopogtat. Önkéntelenül megtorpan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i volt e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Kopogt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Valaki megtudta, hogy itt vagy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iért, az olyan nagy baj volna? Lehet, hogy a cégednél valakinek a fülébe jutott, hogy ma nősültél, és idejön felköszönte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egészen megdermed erre a gondolatra)</w:t>
      </w:r>
      <w:r>
        <w:rPr>
          <w:rFonts w:eastAsia="Times New Roman CE" w:cs="Times New Roman CE" w:ascii="Times New Roman CE" w:hAnsi="Times New Roman CE"/>
        </w:rPr>
        <w:t xml:space="preserve"> Nem, nem, én nem vagyok i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Le ne ejtsd már azt az órát! </w:t>
      </w:r>
      <w:r>
        <w:rPr>
          <w:rFonts w:eastAsia="Times New Roman CE" w:cs="Times New Roman CE" w:ascii="Times New Roman CE" w:hAnsi="Times New Roman CE"/>
          <w:i/>
          <w:iCs/>
        </w:rPr>
        <w:t>(megint kopognak)</w:t>
      </w:r>
      <w:r>
        <w:rPr>
          <w:rFonts w:eastAsia="Times New Roman CE" w:cs="Times New Roman CE" w:ascii="Times New Roman CE" w:hAnsi="Times New Roman CE"/>
        </w:rPr>
        <w:t xml:space="preserve"> Mi van vele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nyitunk ajtót!</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Dehogynem nyitunk. Itt Johannes Pinneberg lakik a feleségével, és nincs semmi titkolnivalónk! </w:t>
      </w:r>
      <w:r>
        <w:rPr>
          <w:rFonts w:eastAsia="Times New Roman CE" w:cs="Times New Roman CE" w:ascii="Times New Roman CE" w:hAnsi="Times New Roman CE"/>
          <w:i/>
          <w:iCs/>
        </w:rPr>
        <w:t>(ajtót nyit)</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keepLines/>
        <w:rPr/>
      </w:pPr>
      <w:r>
        <w:rPr/>
        <w:t>2.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arrenhöferné</w:t>
      </w:r>
      <w:r>
        <w:rPr>
          <w:rFonts w:eastAsia="Times New Roman CE" w:cs="Times New Roman CE" w:ascii="Times New Roman CE" w:hAnsi="Times New Roman CE"/>
        </w:rPr>
        <w:tab/>
      </w:r>
      <w:r>
        <w:rPr>
          <w:rFonts w:eastAsia="Times New Roman CE" w:cs="Times New Roman CE" w:ascii="Times New Roman CE" w:hAnsi="Times New Roman CE"/>
          <w:i/>
          <w:iCs/>
        </w:rPr>
        <w:t>(bejön; ősz hajú, hosszú orrú, törékeny termetű öregasszony, ódivatú, szürke alpakka ruhát visel)</w:t>
      </w:r>
      <w:r>
        <w:rPr>
          <w:rFonts w:eastAsia="Times New Roman CE" w:cs="Times New Roman CE" w:ascii="Times New Roman CE" w:hAnsi="Times New Roman CE"/>
        </w:rPr>
        <w:t xml:space="preserve"> Bocsánatot kérek! Csak üdvözölni akartam magukat, de talán rosszkor jövö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dehogy! Épp be akartunk menni magáho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Angyalka háta mögött gyorsan leteszi az órát egy kisasztalra, nem a komódra, ahol eredetileg állt)</w:t>
      </w:r>
      <w:r>
        <w:rPr>
          <w:rFonts w:eastAsia="Times New Roman CE" w:cs="Times New Roman CE" w:ascii="Times New Roman CE" w:hAnsi="Times New Roman CE"/>
        </w:rPr>
        <w:t xml:space="preserve"> Jó napot, Scharrenhöferné, kedves magá</w:t>
        <w:softHyphen/>
        <w:t>tól, hogy... igen, szóval ő a feleség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Na, azért ez túlzás. Csak futó ismerősök vagyunk... </w:t>
      </w:r>
      <w:r>
        <w:rPr>
          <w:rFonts w:eastAsia="Times New Roman CE" w:cs="Times New Roman CE" w:ascii="Times New Roman CE" w:hAnsi="Times New Roman CE"/>
          <w:i/>
          <w:iCs/>
        </w:rPr>
        <w:t>(Pinneberg integet, de Angyalka csak nevet rajta. Scharrenhöferné nem ért az egészből semmit)</w:t>
      </w:r>
      <w:r>
        <w:rPr>
          <w:rFonts w:eastAsia="Times New Roman CE" w:cs="Times New Roman CE" w:ascii="Times New Roman CE" w:hAnsi="Times New Roman CE"/>
        </w:rPr>
        <w:t xml:space="preserve"> Tessék, foglaljon hely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arrenhöferné</w:t>
      </w:r>
      <w:r>
        <w:rPr>
          <w:rFonts w:eastAsia="Times New Roman CE" w:cs="Times New Roman CE" w:ascii="Times New Roman CE" w:hAnsi="Times New Roman CE"/>
        </w:rPr>
        <w:tab/>
        <w:t xml:space="preserve">Köszönöm! </w:t>
      </w:r>
      <w:r>
        <w:rPr>
          <w:rFonts w:eastAsia="Times New Roman CE" w:cs="Times New Roman CE" w:ascii="Times New Roman CE" w:hAnsi="Times New Roman CE"/>
          <w:i/>
          <w:iCs/>
        </w:rPr>
        <w:t>(leül a díványra)</w:t>
      </w:r>
      <w:r>
        <w:rPr>
          <w:rFonts w:eastAsia="Times New Roman CE" w:cs="Times New Roman CE" w:ascii="Times New Roman CE" w:hAnsi="Times New Roman CE"/>
        </w:rPr>
        <w:t xml:space="preserve">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Óvatosan üljön rá, mert nincs jó állapot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arrenhöferné</w:t>
      </w:r>
      <w:r>
        <w:rPr>
          <w:rFonts w:eastAsia="Times New Roman CE" w:cs="Times New Roman CE" w:ascii="Times New Roman CE" w:hAnsi="Times New Roman CE"/>
        </w:rPr>
        <w:tab/>
      </w:r>
      <w:r>
        <w:rPr>
          <w:rFonts w:eastAsia="Times New Roman CE" w:cs="Times New Roman CE" w:ascii="Times New Roman CE" w:hAnsi="Times New Roman CE"/>
          <w:i/>
          <w:iCs/>
        </w:rPr>
        <w:t>(körülnéz a szobában, majd előveszi a zsebkendőjét, melyet egyre sűrűb</w:t>
        <w:softHyphen/>
        <w:t>ben emelget a szeméhez)</w:t>
      </w:r>
      <w:r>
        <w:rPr>
          <w:rFonts w:eastAsia="Times New Roman CE" w:cs="Times New Roman CE" w:ascii="Times New Roman CE" w:hAnsi="Times New Roman CE"/>
        </w:rPr>
        <w:t xml:space="preserve"> Manapság már szinte soha nem találkozom emberekkel. Más volt a helyzet, amikor még élt a drága uram, bár higgyék el, jó neki, hogy már meghalt... a háború előtt ugyanis 50.000 márka volt az évi jövedelmünk... most meg minden odavan. </w:t>
      </w:r>
      <w:r>
        <w:rPr>
          <w:rFonts w:eastAsia="Times New Roman CE" w:cs="Times New Roman CE" w:ascii="Times New Roman CE" w:hAnsi="Times New Roman CE"/>
          <w:i/>
          <w:iCs/>
        </w:rPr>
        <w:t>(szeméhez emeli a zsebkendőt)</w:t>
      </w:r>
      <w:r>
        <w:rPr>
          <w:rFonts w:eastAsia="Times New Roman CE" w:cs="Times New Roman CE" w:ascii="Times New Roman CE" w:hAnsi="Times New Roman CE"/>
        </w:rPr>
        <w:t xml:space="preserve"> De nem tudom, hova lett a sok pénz. Hiszen a pénz nem tud csak úgy magától eltűnni. Én biztos nem költöttem el. Öreg vagyok én már ahho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nfláció volt. A pénz egy időben szinte teljesen elvesztette az értéké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arrenhöferné</w:t>
      </w:r>
      <w:r>
        <w:rPr>
          <w:rFonts w:eastAsia="Times New Roman CE" w:cs="Times New Roman CE" w:ascii="Times New Roman CE" w:hAnsi="Times New Roman CE"/>
        </w:rPr>
        <w:tab/>
      </w:r>
      <w:r>
        <w:rPr>
          <w:rFonts w:eastAsia="Times New Roman CE" w:cs="Times New Roman CE" w:ascii="Times New Roman CE" w:hAnsi="Times New Roman CE"/>
          <w:i/>
          <w:iCs/>
        </w:rPr>
        <w:t>(nemigen figyel arra, amit mondanak neki)</w:t>
      </w:r>
      <w:r>
        <w:rPr>
          <w:rFonts w:eastAsia="Times New Roman CE" w:cs="Times New Roman CE" w:ascii="Times New Roman CE" w:hAnsi="Times New Roman CE"/>
        </w:rPr>
        <w:t xml:space="preserve"> Valahol meg kell annak lenni. Egyre csak számolok és számolok. Amíg élt az uram, mindig rendesen vezettem a háztartási könyvet, de aztán jött egy idő, amikor valami összekavarodott benne, és épp abban az időben minden pénzem odalett. És meg is van a nyoma a háztartási könyvben. Van olyan nap, amikor ez áll benne: „1 font vaj, 3000 márka”. De maga is tudja, fiatalasszony, hogy egy font vaj nem kerülhet ennyib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Volt idő, amikor nagyon megemelkedtek az ár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arrenhöferné</w:t>
      </w:r>
      <w:r>
        <w:rPr>
          <w:rFonts w:eastAsia="Times New Roman CE" w:cs="Times New Roman CE" w:ascii="Times New Roman CE" w:hAnsi="Times New Roman CE"/>
        </w:rPr>
        <w:tab/>
      </w:r>
      <w:r>
        <w:rPr>
          <w:rFonts w:eastAsia="Times New Roman CE" w:cs="Times New Roman CE" w:ascii="Times New Roman CE" w:hAnsi="Times New Roman CE"/>
          <w:i/>
          <w:iCs/>
        </w:rPr>
        <w:t>(elereszti a füle mellett)</w:t>
      </w:r>
      <w:r>
        <w:rPr>
          <w:rFonts w:eastAsia="Times New Roman CE" w:cs="Times New Roman CE" w:ascii="Times New Roman CE" w:hAnsi="Times New Roman CE"/>
        </w:rPr>
        <w:t xml:space="preserve"> Ez képtelenség... </w:t>
      </w:r>
      <w:r>
        <w:rPr>
          <w:rFonts w:eastAsia="Times New Roman CE" w:cs="Times New Roman CE" w:ascii="Times New Roman CE" w:hAnsi="Times New Roman CE"/>
          <w:i/>
          <w:iCs/>
        </w:rPr>
        <w:t>(bizalmasan)</w:t>
      </w:r>
      <w:r>
        <w:rPr>
          <w:rFonts w:eastAsia="Times New Roman CE" w:cs="Times New Roman CE" w:ascii="Times New Roman CE" w:hAnsi="Times New Roman CE"/>
        </w:rPr>
        <w:t xml:space="preserve"> De én tudom, mi történt: az egyik bérlőm lopta el a pénzemet! De, de, maguk nem tudják, milyenek a bérlők! Csak sejteném, melyik volt az! Állandóan ezen töröm a fejem, de nem emlékszem mindegyiknek a nevére. Nagyon ravasz ember lehetett, mert a hamis összegeket mind bevezette a háztartás</w:t>
        <w:softHyphen/>
        <w:t>köny</w:t>
        <w:softHyphen/>
        <w:t xml:space="preserve">vembe! Azt hitte természetesen, hogy így nem veszem észre, de annyira ostoba azért én sem vagyok. Tudom, hogy egy font vaj három márkába kerül, ennyi volt beírva a könyvbe, ő meg szépen melléje tette a nullákat! </w:t>
      </w:r>
      <w:r>
        <w:rPr>
          <w:rFonts w:eastAsia="Times New Roman CE" w:cs="Times New Roman CE" w:ascii="Times New Roman CE" w:hAnsi="Times New Roman CE"/>
          <w:i/>
          <w:iCs/>
        </w:rPr>
        <w:t>(az üvegburás óra hirtelen üt néhányat)</w:t>
      </w:r>
      <w:r>
        <w:rPr>
          <w:rFonts w:eastAsia="Times New Roman CE" w:cs="Times New Roman CE" w:ascii="Times New Roman CE" w:hAnsi="Times New Roman CE"/>
        </w:rPr>
        <w:t xml:space="preserve"> Ezt az órát a férjemtől kaptam, amikor eljegyeztük egymást. De mi történt, hiszen ez ott szokott állni! </w:t>
      </w:r>
      <w:r>
        <w:rPr>
          <w:rFonts w:eastAsia="Times New Roman CE" w:cs="Times New Roman CE" w:ascii="Times New Roman CE" w:hAnsi="Times New Roman CE"/>
          <w:i/>
          <w:iCs/>
        </w:rPr>
        <w:t>(feláll, elsírja magát, félig suttogva beszél)</w:t>
      </w:r>
      <w:r>
        <w:rPr>
          <w:rFonts w:eastAsia="Times New Roman CE" w:cs="Times New Roman CE" w:ascii="Times New Roman CE" w:hAnsi="Times New Roman CE"/>
        </w:rPr>
        <w:t xml:space="preserve"> Szóval nem akarják, hogy itt legyen maguknál! Már nem akarnak itt lakni nálam! Tudom. Senki nem akar nálam megmaradni. </w:t>
      </w:r>
      <w:r>
        <w:rPr>
          <w:rFonts w:eastAsia="Times New Roman CE" w:cs="Times New Roman CE" w:ascii="Times New Roman CE" w:hAnsi="Times New Roman CE"/>
          <w:i/>
          <w:iCs/>
        </w:rPr>
        <w:t>(az óra most hosszan ütni kezd)</w:t>
      </w:r>
      <w:r>
        <w:rPr>
          <w:rFonts w:eastAsia="Times New Roman CE" w:cs="Times New Roman CE" w:ascii="Times New Roman CE" w:hAnsi="Times New Roman CE"/>
        </w:rPr>
        <w:t xml:space="preserve"> Annyit üt ez az óra, mintha soha nem akarná abbahagyni, de hamarosan befejezi, és aztán nem hallom soha többé. Így volt ez az urammal is. Amúgy csendes ember volt, de a halála előtt dőlni kezdett belőle a szó. Mintha egyszer csak minden kijött volna belőle, ami felgyülemlett benne, minden szemre</w:t>
        <w:softHyphen/>
        <w:t>hányás előtört belőle, amit a házasságunk során magába fojtott, sorban, egyik a másik után, mint az óra ütései. És aztán meghal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 haragudjon érte, hogy odébb raktam az órát. Át akartam vinni magához, nem gondoltam, hogy ettől valami baja leh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sírva)</w:t>
      </w:r>
      <w:r>
        <w:rPr>
          <w:rFonts w:eastAsia="Times New Roman CE" w:cs="Times New Roman CE" w:ascii="Times New Roman CE" w:hAnsi="Times New Roman CE"/>
        </w:rPr>
        <w:t xml:space="preserve"> Az én ötletem vol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arrenhöferné</w:t>
      </w:r>
      <w:r>
        <w:rPr>
          <w:rFonts w:eastAsia="Times New Roman CE" w:cs="Times New Roman CE" w:ascii="Times New Roman CE" w:hAnsi="Times New Roman CE"/>
        </w:rPr>
        <w:tab/>
      </w:r>
      <w:r>
        <w:rPr>
          <w:rFonts w:eastAsia="Times New Roman CE" w:cs="Times New Roman CE" w:ascii="Times New Roman CE" w:hAnsi="Times New Roman CE"/>
          <w:i/>
          <w:iCs/>
        </w:rPr>
        <w:t>(rezignáltan rázza a fejét)</w:t>
      </w:r>
      <w:r>
        <w:rPr>
          <w:rFonts w:eastAsia="Times New Roman CE" w:cs="Times New Roman CE" w:ascii="Times New Roman CE" w:hAnsi="Times New Roman CE"/>
        </w:rPr>
        <w:t xml:space="preserve"> Hagyják. Maguk fiatalok. Nem maguk tehetnek róla... velem mindig ez történik, ennek így kell lennie... Jó éjszakát!</w:t>
      </w:r>
    </w:p>
    <w:p>
      <w:pPr>
        <w:pStyle w:val="Norml"/>
        <w:keepLines/>
        <w:tabs>
          <w:tab w:val="clear" w:pos="708"/>
          <w:tab w:val="left" w:pos="1985" w:leader="none"/>
        </w:tabs>
        <w:spacing w:before="0" w:after="120"/>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 xml:space="preserve"> és </w:t>
        <w:br/>
      </w: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eghatottan és részvéttel)</w:t>
      </w:r>
      <w:r>
        <w:rPr>
          <w:rFonts w:eastAsia="Times New Roman CE" w:cs="Times New Roman CE" w:ascii="Times New Roman CE" w:hAnsi="Times New Roman CE"/>
        </w:rPr>
        <w:t xml:space="preserve"> Jó éjszak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arrenhöferné</w:t>
      </w:r>
      <w:r>
        <w:rPr>
          <w:rFonts w:eastAsia="Times New Roman CE" w:cs="Times New Roman CE" w:ascii="Times New Roman CE" w:hAnsi="Times New Roman CE"/>
        </w:rPr>
        <w:tab/>
      </w:r>
      <w:r>
        <w:rPr>
          <w:rFonts w:eastAsia="Times New Roman CE" w:cs="Times New Roman CE" w:ascii="Times New Roman CE" w:hAnsi="Times New Roman CE"/>
          <w:i/>
          <w:iCs/>
        </w:rPr>
        <w:t>(az ajtóban megáll, egészen más, erős hangon)</w:t>
      </w:r>
      <w:r>
        <w:rPr>
          <w:rFonts w:eastAsia="Times New Roman CE" w:cs="Times New Roman CE" w:ascii="Times New Roman CE" w:hAnsi="Times New Roman CE"/>
        </w:rPr>
        <w:t xml:space="preserve"> Ne felejtsenek el beje</w:t>
        <w:softHyphen/>
        <w:t>lentkez</w:t>
        <w:softHyphen/>
        <w:t xml:space="preserve">ni a rendőrségen! Nem akarok maguk miatt kellemetlenséget. </w:t>
      </w:r>
      <w:r>
        <w:rPr>
          <w:rFonts w:eastAsia="Times New Roman CE" w:cs="Times New Roman CE" w:ascii="Times New Roman CE" w:hAnsi="Times New Roman CE"/>
          <w:i/>
          <w:iCs/>
        </w:rPr>
        <w:t>(kimegy, becsapja maga mögött az ajtót)</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2"/>
        <w:rPr/>
      </w:pPr>
      <w:r>
        <w:rPr/>
        <w:t>3.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Szeretnék kérdezni tőled valam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Úgy látszik, az agyára ment, hogy elvesztette a pénzé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rémülten)</w:t>
      </w:r>
      <w:r>
        <w:rPr>
          <w:rFonts w:eastAsia="Times New Roman CE" w:cs="Times New Roman CE" w:ascii="Times New Roman CE" w:hAnsi="Times New Roman CE"/>
        </w:rPr>
        <w:t xml:space="preserve"> M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feláll)</w:t>
      </w:r>
      <w:r>
        <w:rPr>
          <w:rFonts w:eastAsia="Times New Roman CE" w:cs="Times New Roman CE" w:ascii="Times New Roman CE" w:hAnsi="Times New Roman CE"/>
        </w:rPr>
        <w:t xml:space="preserve"> Nem akarnád magadtól elmonda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hát m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Tudod te azt jó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Mit tudok? </w:t>
      </w:r>
      <w:r>
        <w:rPr>
          <w:rFonts w:eastAsia="Times New Roman CE" w:cs="Times New Roman CE" w:ascii="Times New Roman CE" w:hAnsi="Times New Roman CE"/>
          <w:i/>
          <w:iCs/>
        </w:rPr>
        <w:t>(úgy tesz, mint aki megbántódik)</w:t>
      </w:r>
      <w:r>
        <w:rPr>
          <w:rFonts w:eastAsia="Times New Roman CE" w:cs="Times New Roman CE" w:ascii="Times New Roman CE" w:hAnsi="Times New Roman CE"/>
        </w:rPr>
        <w:t xml:space="preserve"> Jó, hát ha tudom, akkor nincs mit beszélni ról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sértetten)</w:t>
      </w:r>
      <w:r>
        <w:rPr>
          <w:rFonts w:eastAsia="Times New Roman CE" w:cs="Times New Roman CE" w:ascii="Times New Roman CE" w:hAnsi="Times New Roman CE"/>
        </w:rPr>
        <w:t xml:space="preserve"> Így akarod ezt elintézni? </w:t>
      </w:r>
      <w:r>
        <w:rPr>
          <w:rFonts w:eastAsia="Times New Roman CE" w:cs="Times New Roman CE" w:ascii="Times New Roman CE" w:hAnsi="Times New Roman CE"/>
          <w:i/>
          <w:iCs/>
        </w:rPr>
        <w:t>(hirtelen hevességgel, és sírással küszködve)</w:t>
      </w:r>
      <w:r>
        <w:rPr>
          <w:rFonts w:eastAsia="Times New Roman CE" w:cs="Times New Roman CE" w:ascii="Times New Roman CE" w:hAnsi="Times New Roman CE"/>
        </w:rPr>
        <w:t xml:space="preserve"> Mi ez az egész? Miért tartottad a gyűrűs kezedet a zsebedben? Miért nem tudhatja meg senki, hogy házasok vagyunk?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ngyalkám... drága Angyalkám, ezt most nem mondhatom 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incs semmi, amit ne oszthatnál meg velem. Nem vagyok sem buta, sem prűd. Mindent elmondhatsz nekem, nem fogok szemrehányást tenni semmié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Ostoba helyzet, és nem tudom, hogy értessem meg veled, hogy ebben a városban milyenek a viszony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Valami lányról van szó?</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nem! Azazhogy igen, csak máshogy, nem úgy, ahogy gondolo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Hát akkor hogy?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Szóval, itt a városban először egy konfekcióüzletben dolgoztam, a Berg</w:t>
        <w:softHyphen/>
        <w:t>man</w:t>
        <w:softHyphen/>
        <w:t>ná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Sokkal finomabb hely, mint a terménykereskedé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en, de összekülönböztem a tulajjal, és akkor átmentem Kleinholzhoz, akinél most vagy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És aztá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Kleinholz sokat iszik, van egy zsémbes felesége, és... és van nekik egy lányuk is, egy savanyú vénlány, úgy 32-33 éves lehet, Marie a nev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nevet)</w:t>
      </w:r>
      <w:r>
        <w:rPr>
          <w:rFonts w:eastAsia="Times New Roman CE" w:cs="Times New Roman CE" w:ascii="Times New Roman CE" w:hAnsi="Times New Roman CE"/>
        </w:rPr>
        <w:t xml:space="preserve"> És mi van vel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Semmi. Csak az, hogy el kell vennem feleségü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icsod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en, el kell vennem! Ezért adta nekem Kleinholz az állást. Angyalka! Ha megtudják, ez a két némber elintézi, hogy engem nyomban kirúgnak, és akkor mi lesz velü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De tényleg azt hiszed, hogy titokban tudjuk tartani a házasságunk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tudhatják meg, Angyalka! Nem szabad megtudniuk! Egyelőre senki nem is sejti, ezért vettem ki ezt a szobát itt a város legszélén. Bent a városban nem kell együtt mutatkoznunk, és ha ne adj’ Isten mégis össze</w:t>
        <w:softHyphen/>
        <w:t>találkoznánk, nem köszönünk egymás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kis szünet után)</w:t>
      </w:r>
      <w:r>
        <w:rPr>
          <w:rFonts w:eastAsia="Times New Roman CE" w:cs="Times New Roman CE" w:ascii="Times New Roman CE" w:hAnsi="Times New Roman CE"/>
        </w:rPr>
        <w:t xml:space="preserve"> Amíg itt lakunk, addig talán sikerülni fog. De itt nem maradhatunk!</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Próbáld meg, hátha megszokod! Próbáld meg, Angyalkám! </w:t>
      </w:r>
      <w:r>
        <w:rPr>
          <w:rFonts w:eastAsia="Times New Roman CE" w:cs="Times New Roman CE" w:ascii="Times New Roman CE" w:hAnsi="Times New Roman CE"/>
          <w:i/>
          <w:iCs/>
        </w:rPr>
        <w:t>(körülnéz, sóhaj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Te is tudod, hogy ez a hely nem nekünk való. Itt soha nem lehetünk igazán boldogok. De megpróbálom...</w:t>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rPr>
      </w:pPr>
      <w:r>
        <w:rPr>
          <w:rFonts w:eastAsia="Times New Roman CE" w:cs="Times New Roman CE" w:ascii="Times New Roman CE" w:hAnsi="Times New Roman CE"/>
          <w:i/>
          <w:iCs/>
        </w:rPr>
        <w:t>Függöny</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ARMADIK KÉP</w:t>
      </w:r>
    </w:p>
    <w:p>
      <w:pPr>
        <w:pStyle w:val="Heading2"/>
        <w:rPr/>
      </w:pPr>
      <w:r>
        <w:rPr/>
        <w:t>1. jelenet</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Egy hónappal később. Iroda Kleinholz terménykereskedésében, Ducherowban. Az ablakon át látni a kis német városka piacterét. Balra ajtó vezet a tulaj magánlakásába. Hátul kijárat az utcára. Jobbra ajtó nyílik a raktárba.</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inneberg magas irodai széken ül, és ír valamit a számlakönyvbe. A másik írópultnál Lauterbach ül, a volt uradalmi tisztviselő, szőke hajú, tömzsi, erős ember, akinek nagy ökle van, és csizmában jár. Kék és zöld foltjai és tapasszal leragasztott sebhelyei újabb és régebbi verekedésekről tanúskod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r>
      <w:r>
        <w:rPr>
          <w:rFonts w:eastAsia="Times New Roman CE" w:cs="Times New Roman CE" w:ascii="Times New Roman CE" w:hAnsi="Times New Roman CE"/>
          <w:i/>
          <w:iCs/>
        </w:rPr>
        <w:t>(nem bír tovább egy helyben ülni, feláll, járkálni kezd)</w:t>
      </w:r>
      <w:r>
        <w:rPr>
          <w:rFonts w:eastAsia="Times New Roman CE" w:cs="Times New Roman CE" w:ascii="Times New Roman CE" w:hAnsi="Times New Roman CE"/>
        </w:rPr>
        <w:t xml:space="preserve"> Micsoda nagy</w:t>
        <w:softHyphen/>
        <w:t>szerű vasárnapom volt! Tudja, felvettek a ducherowi rohamcsapatba, és amikor délután hazafelé masíroztunk, összefutottunk a vörös csibészek</w:t>
        <w:softHyphen/>
        <w:t xml:space="preserve">kel! Hú, mekkora csetepaté lett belőle! Mekkora pofonokat adtam... és kaptam... csodálatos volt!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l tudom képzel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Magának is csatlakoznia kellene a mozgalomhoz, Pinneberg ú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önyve fölé hajolva)</w:t>
      </w:r>
      <w:r>
        <w:rPr>
          <w:rFonts w:eastAsia="Times New Roman CE" w:cs="Times New Roman CE" w:ascii="Times New Roman CE" w:hAnsi="Times New Roman CE"/>
        </w:rPr>
        <w:t xml:space="preserve"> Engem az ilyesmi nem érdek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Pedig ez a jövő: a verekedés. Úgy értem, másként nem lehet előre jutni. Azelőtt nagyon untam magam ebben a porfészekben, de most szinte minden vasárnap összejön valami bunyó, néha még hétköznap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azán nagyszerű leh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Az bizony! Menetelünk, hurrázunk, és beverjük az ellenfeleink pofáját. Az ember úgy érzi, hogy végre hasznát veszi a képességeinek... hogy végre megtalálja az igazi helyét. Csak ne kaptak volna el ma reggel azok a tegnapi disznók. Akkor jönnek ránk, amikor egyedül vagyunk, mert gyávák! Ha viszont mi vagyunk többen... ha, ha... akkor persze egészen más a helyz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Fantasztikus. Mondja, a München 387 536 számú tétel voltaképpen gyűjtő</w:t>
        <w:softHyphen/>
        <w:t>szállítmán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A búza vonat? Igen. - És képzelje, a rajparancsnokunk most már csillagot visel a bal vállapjá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 xml:space="preserve"> Rajparancsnok? Az micsoda?</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Bejön Schulz, Ducherow gigerlije, a bolti eladónők bálványa, fekete haján pomádé csillog, vasalt nadrágot hord, ujjain gyűrűk villog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Jó reggelt, urai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Jó napot. Hát maga aztán jól elkésett, Schulz, de szerencséje van, Kleinholz még nem jött b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Tudom. Számítottam rá. Azután a botrány után, amit az öreglány rende</w:t>
        <w:softHyphen/>
        <w:t>zett az éjjel, nem hiszem, hogy sürgősen be akarna jön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Bunyó vol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Hajjaj! Kleinholz az éjszaka kimászott az ágyából, az öreglány észre se vette, és elment a Főnixbe. Én is ott voltam egy kis szőke cukorfalattal... A főnök javában hancúrozott a parketten a vörös hajú Fridával, a kép</w:t>
        <w:softHyphen/>
        <w:t>keretgyárból, amikor az öreglány valószínűleg felébredt, észrevette, hogy férjeura meglépett mellőle, és elindult, hogy megkeresse. Éjfél körül egyszer csak megjelent a lokálban vérben forgó szemmel, köntösben és alatta egy szál hálóingb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Á, most találja ki az egész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A fenéket. Pinneberg, hagyja már abba a körmölést és jöjjön közelebb. Nem mindennap történnek ilyen érdekes dolgok ebben a város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Kleinholz bármelyik percben bejöh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Nem tér olyan gyorsan magához a tegnapi ivászat után, nem kell aggódni. Jöjjön csak ide!</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Lauterbach nyomban odamegy hozzá, és tátott szájjal hallgatja. Pinneberg kelletlenül hagyja félbe munkáját, és áll fel a magas írószékrő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r>
      <w:r>
        <w:rPr>
          <w:rFonts w:eastAsia="Times New Roman CE" w:cs="Times New Roman CE" w:ascii="Times New Roman CE" w:hAnsi="Times New Roman CE"/>
          <w:i/>
          <w:iCs/>
        </w:rPr>
        <w:t>(folytatja)</w:t>
      </w:r>
      <w:r>
        <w:rPr>
          <w:rFonts w:eastAsia="Times New Roman CE" w:cs="Times New Roman CE" w:ascii="Times New Roman CE" w:hAnsi="Times New Roman CE"/>
        </w:rPr>
        <w:t xml:space="preserve"> Szóval, képzelhetik, micsoda botrány lett belőle! A terem</w:t>
        <w:softHyphen/>
        <w:t>fel</w:t>
        <w:softHyphen/>
        <w:t>ügyelő észrevette az asszonyt az ajtóban, amint az a parkettet fürkészte, hogy merre lehet a férje, és megpróbálta erővel visszatartani, mire az asszony jól képen törült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Bravó!</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Azután berontott a táncolók közé, ahol felfedezte imádott Emiljét, és csak annyit mondott neki: „Te rohadt szemét állat, te részeg disznó...”, de olyan hangerővel, hogy a zene félbeszakadt... és mindjárt le is kevert neki jobbról-balról két nagy frászt. Istenem, hogy röhögtünk! Évek óta nem szórakoztam már ilyen jól. Az öregnek égett a pofája... nem is csoda... az asszony meg hullaszínű volt a dühtől.</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A lakásba vezető ajtó hirtelen kinyílik, és belép az ötvenéves, vörös orrú, csíptetőt viselő Kleinholz. A három alkalmazott gyorsan szétrebben, mindegyik a helyére megy, és belemerül a munkába.)</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Mi az, uraim? Kupaktanács, munkaidőben? Úgy látszik, nincs elég dol</w:t>
        <w:softHyphen/>
        <w:t>guk. De ha hárman lustálkodnak, ketten talán majd jobban iparkod</w:t>
        <w:softHyphen/>
        <w:t xml:space="preserve">nak! Szerencsére ma van a felmondási nap! Elfelejtették, uraim? Még van elég időm tizenkettőig! Egyiküket elbocsátom! Mit szól hozzá, Pinneberg úr? Hiszen maga a legfiatalabb! </w:t>
      </w:r>
      <w:r>
        <w:rPr>
          <w:rFonts w:eastAsia="Times New Roman CE" w:cs="Times New Roman CE" w:ascii="Times New Roman CE" w:hAnsi="Times New Roman CE"/>
          <w:i/>
          <w:iCs/>
        </w:rPr>
        <w:t>(Pinneberg nem válaszol, buzgón körmöl tovább)</w:t>
      </w:r>
      <w:r>
        <w:rPr>
          <w:rFonts w:eastAsia="Times New Roman CE" w:cs="Times New Roman CE" w:ascii="Times New Roman CE" w:hAnsi="Times New Roman CE"/>
        </w:rPr>
        <w:t xml:space="preserve"> Mi az, megnémult? És hirtelen ennyi dolga lett? Pedig az előbb még hogy ráért! </w:t>
      </w:r>
      <w:r>
        <w:rPr>
          <w:rFonts w:eastAsia="Times New Roman CE" w:cs="Times New Roman CE" w:ascii="Times New Roman CE" w:hAnsi="Times New Roman CE"/>
          <w:i/>
          <w:iCs/>
        </w:rPr>
        <w:t>(fenyegetően elindul Schulz felé)</w:t>
      </w:r>
      <w:r>
        <w:rPr>
          <w:rFonts w:eastAsia="Times New Roman CE" w:cs="Times New Roman CE" w:ascii="Times New Roman CE" w:hAnsi="Times New Roman CE"/>
        </w:rPr>
        <w:t xml:space="preserve"> Hullaszínű a dühtől? Az én feleségem? Ezt meri mondani róla, maga szoknyapecé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Nem magukról beszélgettünk, Kleinholz ú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 xml:space="preserve">Nem? Az irodából pedig úgy hallatszott. </w:t>
      </w:r>
      <w:r>
        <w:rPr>
          <w:rFonts w:eastAsia="Times New Roman CE" w:cs="Times New Roman CE" w:ascii="Times New Roman CE" w:hAnsi="Times New Roman CE"/>
          <w:i/>
          <w:iCs/>
        </w:rPr>
        <w:t>(Lauterbach felé fordul)</w:t>
      </w:r>
      <w:r>
        <w:rPr>
          <w:rFonts w:eastAsia="Times New Roman CE" w:cs="Times New Roman CE" w:ascii="Times New Roman CE" w:hAnsi="Times New Roman CE"/>
        </w:rPr>
        <w:t xml:space="preserve"> Na és maga, Lauterbach? Jól kiszórakozta mag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r>
      <w:r>
        <w:rPr>
          <w:rFonts w:eastAsia="Times New Roman CE" w:cs="Times New Roman CE" w:ascii="Times New Roman CE" w:hAnsi="Times New Roman CE"/>
          <w:i/>
          <w:iCs/>
        </w:rPr>
        <w:t>(kevésbé fél, mint a többiek, nem hunyászkodik meg, ő is fenyegető hang</w:t>
        <w:softHyphen/>
        <w:t>súllyal beszél)</w:t>
      </w:r>
      <w:r>
        <w:rPr>
          <w:rFonts w:eastAsia="Times New Roman CE" w:cs="Times New Roman CE" w:ascii="Times New Roman CE" w:hAnsi="Times New Roman CE"/>
        </w:rPr>
        <w:t xml:space="preserve"> Miért, nem szabad szórakozni? Meg van tiltva? Ez nincs benne a rohamcsapatunk szabályzatában! Azt pedig sokan ismerik itt Ducherowban, ezt bizonyára maga is tudj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r>
      <w:r>
        <w:rPr>
          <w:rFonts w:eastAsia="Times New Roman CE" w:cs="Times New Roman CE" w:ascii="Times New Roman CE" w:hAnsi="Times New Roman CE"/>
          <w:i/>
          <w:iCs/>
        </w:rPr>
        <w:t>(megérzi a fenyegetést Lauterbach szavaiban, leveszi a csíptetőjét, és öklével az asztalra csap)</w:t>
      </w:r>
      <w:r>
        <w:rPr>
          <w:rFonts w:eastAsia="Times New Roman CE" w:cs="Times New Roman CE" w:ascii="Times New Roman CE" w:hAnsi="Times New Roman CE"/>
        </w:rPr>
        <w:t xml:space="preserve"> Valamelyik ingyenélő maguk közül még tizen</w:t>
        <w:softHyphen/>
        <w:t xml:space="preserve">kettő előtt szedheti a sátorfáját, de azért a másik kettő se érezze magát biztonságban. Ilyen tintanyalókat, mint maguk, bármikor találok. </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A három férfi behúzza a nyakát. Kube, az öreg, harcsabajszú raktári munkás jön be a raktár</w:t>
        <w:softHyphen/>
        <w:t>ból. Ruhája lisztes, kezében papírokat szorong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r>
      <w:r>
        <w:rPr>
          <w:rFonts w:eastAsia="Times New Roman CE" w:cs="Times New Roman CE" w:ascii="Times New Roman CE" w:hAnsi="Times New Roman CE"/>
          <w:i/>
          <w:iCs/>
        </w:rPr>
        <w:t>(nyomban nekitámad)</w:t>
      </w:r>
      <w:r>
        <w:rPr>
          <w:rFonts w:eastAsia="Times New Roman CE" w:cs="Times New Roman CE" w:ascii="Times New Roman CE" w:hAnsi="Times New Roman CE"/>
        </w:rPr>
        <w:t xml:space="preserve"> Te mit keresel itt, Kube? Nincs elég dolgod a raktár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ube</w:t>
      </w:r>
      <w:r>
        <w:rPr>
          <w:rFonts w:eastAsia="Times New Roman CE" w:cs="Times New Roman CE" w:ascii="Times New Roman CE" w:hAnsi="Times New Roman CE"/>
        </w:rPr>
        <w:tab/>
        <w:t>Csak azt akarom mondani, hogy a búza, amit Nickelshofból kaptunk, összezsugorodott. Nem száz mázsa, hanem csak kilencvennyolc.</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Csak kilencvennyolc?</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ube</w:t>
      </w:r>
      <w:r>
        <w:rPr>
          <w:rFonts w:eastAsia="Times New Roman CE" w:cs="Times New Roman CE" w:ascii="Times New Roman CE" w:hAnsi="Times New Roman CE"/>
        </w:rPr>
        <w:tab/>
        <w:t>Valószínűleg nedvesen érkeze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Nedvesen!? Azt hiszed, hogy én megveszem a nedves búzát? Nem, ezt valaki megdézsmálta. Biztosan elemeltél néhány zsákot, és hazavitted az asszony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ube</w:t>
      </w:r>
      <w:r>
        <w:rPr>
          <w:rFonts w:eastAsia="Times New Roman CE" w:cs="Times New Roman CE" w:ascii="Times New Roman CE" w:hAnsi="Times New Roman CE"/>
        </w:rPr>
        <w:tab/>
        <w:t>Engem ne vádoljon lopással, Kleinholz úr. Én ezt nem vagyok köteles eltűrni. Panaszt teszek a szakszervezetemnél. Tudja, hogy már háromszor is megtettem, és mindig maga húzta a rövidebbet. És bizony most megteszem negyedszer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Ugyan miket hordasz össze? Hát mondtam én, hogy te loptál a búzábó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ube</w:t>
      </w:r>
      <w:r>
        <w:rPr>
          <w:rFonts w:eastAsia="Times New Roman CE" w:cs="Times New Roman CE" w:ascii="Times New Roman CE" w:hAnsi="Times New Roman CE"/>
        </w:rPr>
        <w:tab/>
        <w:t>Igen, mondta! Tanúk vannak rá, hogy lopással vádolt me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 xml:space="preserve">Tanúk? Akik hallották, hogy lopással vádollak? Nahát, erre kíváncsi vagyok! Schulz, maga hallotta? </w:t>
      </w:r>
      <w:r>
        <w:rPr>
          <w:rFonts w:eastAsia="Times New Roman CE" w:cs="Times New Roman CE" w:ascii="Times New Roman CE" w:hAnsi="Times New Roman CE"/>
          <w:i/>
          <w:iCs/>
        </w:rPr>
        <w:t>(Schulz a fejét rázza)</w:t>
      </w:r>
      <w:r>
        <w:rPr>
          <w:rFonts w:eastAsia="Times New Roman CE" w:cs="Times New Roman CE" w:ascii="Times New Roman CE" w:hAnsi="Times New Roman CE"/>
        </w:rPr>
        <w:t xml:space="preserve"> Vagy talán maga, Lauterbach? </w:t>
      </w:r>
      <w:r>
        <w:rPr>
          <w:rFonts w:eastAsia="Times New Roman CE" w:cs="Times New Roman CE" w:ascii="Times New Roman CE" w:hAnsi="Times New Roman CE"/>
          <w:i/>
          <w:iCs/>
        </w:rPr>
        <w:t>(Lauterbach úgy tesz, mint aki a munkájába merül, de azért halkan nemet motyog)</w:t>
      </w:r>
      <w:r>
        <w:rPr>
          <w:rFonts w:eastAsia="Times New Roman CE" w:cs="Times New Roman CE" w:ascii="Times New Roman CE" w:hAnsi="Times New Roman CE"/>
        </w:rPr>
        <w:t xml:space="preserve"> Hát akkor biztosan Pinneberg a tanú! Maga hallotta, hogy én valami ilyesmit mondok, Pinneberg ú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igyekszik elfojtani felháborodását)</w:t>
      </w:r>
      <w:r>
        <w:rPr>
          <w:rFonts w:eastAsia="Times New Roman CE" w:cs="Times New Roman CE" w:ascii="Times New Roman CE" w:hAnsi="Times New Roman CE"/>
        </w:rPr>
        <w:t xml:space="preserve"> 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Tessék, Kube, hallhatod a saját füleddel is! Senki nem hallotta. Hülyesé</w:t>
        <w:softHyphen/>
        <w:t>geket beszélsz!</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Kube</w:t>
      </w:r>
      <w:r>
        <w:rPr>
          <w:rFonts w:eastAsia="Times New Roman CE" w:cs="Times New Roman CE" w:ascii="Times New Roman CE" w:hAnsi="Times New Roman CE"/>
        </w:rPr>
        <w:tab/>
      </w:r>
      <w:r>
        <w:rPr>
          <w:rFonts w:eastAsia="Times New Roman CE" w:cs="Times New Roman CE" w:ascii="Times New Roman CE" w:hAnsi="Times New Roman CE"/>
          <w:i/>
          <w:iCs/>
        </w:rPr>
        <w:t>(végigméri a három férfit)</w:t>
      </w:r>
      <w:r>
        <w:rPr>
          <w:rFonts w:eastAsia="Times New Roman CE" w:cs="Times New Roman CE" w:ascii="Times New Roman CE" w:hAnsi="Times New Roman CE"/>
        </w:rPr>
        <w:t xml:space="preserve"> Na igen, ezen nem csodálkozom, tudom, honnan fúj a szél... de egy szervezett munkással akkor sem lehet mindent megcsinálni... ezt ne felejtse el, Kleinholz úr! </w:t>
      </w:r>
      <w:r>
        <w:rPr>
          <w:rFonts w:eastAsia="Times New Roman CE" w:cs="Times New Roman CE" w:ascii="Times New Roman CE" w:hAnsi="Times New Roman CE"/>
          <w:i/>
          <w:iCs/>
        </w:rPr>
        <w:t>(kime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 xml:space="preserve">A vén gazember! Ha nem dolgozott volna itt már az apám idejében is, most megtanítanám kesztyűbe dudálni! </w:t>
      </w:r>
      <w:r>
        <w:rPr>
          <w:rFonts w:eastAsia="Times New Roman CE" w:cs="Times New Roman CE" w:ascii="Times New Roman CE" w:hAnsi="Times New Roman CE"/>
          <w:i/>
          <w:iCs/>
        </w:rPr>
        <w:t>(az asztalra csap)</w:t>
      </w:r>
      <w:r>
        <w:rPr>
          <w:rFonts w:eastAsia="Times New Roman CE" w:cs="Times New Roman CE" w:ascii="Times New Roman CE" w:hAnsi="Times New Roman CE"/>
        </w:rPr>
        <w:t xml:space="preserve"> De maguk... maguk nem fognak itt szórakozni velem! Egyiküket még tizenkettő előtt kirúgom... reggelizés közben eldönthetik, hogy melyik legyen az! </w:t>
      </w:r>
      <w:r>
        <w:rPr>
          <w:rFonts w:eastAsia="Times New Roman CE" w:cs="Times New Roman CE" w:ascii="Times New Roman CE" w:hAnsi="Times New Roman CE"/>
          <w:i/>
          <w:iCs/>
        </w:rPr>
        <w:t>(bemegy a szobájába)</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2"/>
        <w:rPr/>
      </w:pPr>
      <w:r>
        <w:rPr/>
        <w:t>3.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r>
      <w:r>
        <w:rPr>
          <w:rFonts w:eastAsia="Times New Roman CE" w:cs="Times New Roman CE" w:ascii="Times New Roman CE" w:hAnsi="Times New Roman CE"/>
          <w:i/>
          <w:iCs/>
        </w:rPr>
        <w:t>(odamegy Kleinholz ajtajához, és az öklét rázza)</w:t>
      </w:r>
      <w:r>
        <w:rPr>
          <w:rFonts w:eastAsia="Times New Roman CE" w:cs="Times New Roman CE" w:ascii="Times New Roman CE" w:hAnsi="Times New Roman CE"/>
        </w:rPr>
        <w:t xml:space="preserve"> Megállj csak, vén gaz</w:t>
        <w:softHyphen/>
        <w:t>ember! De nagy kedvem volna bemázolni egyet neki, bele a pofájába, de akkorát, hogy szikrázzon tőle a szem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Ezt a lehetőséget elmulasztotta, kedves Lauterbach!</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Maga sem csinált semm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r>
      <w:r>
        <w:rPr>
          <w:rFonts w:eastAsia="Times New Roman CE" w:cs="Times New Roman CE" w:ascii="Times New Roman CE" w:hAnsi="Times New Roman CE"/>
          <w:i/>
          <w:iCs/>
        </w:rPr>
        <w:t>(ravaszkodva)</w:t>
      </w:r>
      <w:r>
        <w:rPr>
          <w:rFonts w:eastAsia="Times New Roman CE" w:cs="Times New Roman CE" w:ascii="Times New Roman CE" w:hAnsi="Times New Roman CE"/>
        </w:rPr>
        <w:t xml:space="preserve"> Én? Én annyira belemerültem a munkába, hogy tulajdon</w:t>
        <w:softHyphen/>
        <w:t>képpen nem is hallottam, miről van szó!</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tollát hegyezi)</w:t>
      </w:r>
      <w:r>
        <w:rPr>
          <w:rFonts w:eastAsia="Times New Roman CE" w:cs="Times New Roman CE" w:ascii="Times New Roman CE" w:hAnsi="Times New Roman CE"/>
        </w:rPr>
        <w:t xml:space="preserve"> Micsoda megalázó helyzet! Szégyellem magam az öreg Kube elő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Az nem számít, csak másszunk ki belőle valaho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ttól tartok, ez most nem fog menni. Amíg maga az éjszakai skanda</w:t>
        <w:softHyphen/>
        <w:t>lu</w:t>
        <w:softHyphen/>
        <w:t>mot mesélte, ott hallgatózott az ajtó mögött. Biztos, hogy egyikünket most el fogja külde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Csak azt próbálja meg! Ha megteszi, magamba bolondítom az imádott lányát, a Marie-t, és felcsinál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Egyik este megleshetnénk, amikor részeg, és jól eldöngethetné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Mire mennénk vele? Attól még nem lesz munkánk.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Ez igaz, de mit tehetnénk m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ármunkat egyszerre biztosan nem küld el, mert hármunk munkáját nem tudja nélkülözni. Mi volna, ha becsületszóra megállapodnánk, hogy mind felmondunk, ha valamelyikünket elküldi.</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A három férfi gyanakodva méregeti egymást. Mindegyik a maga esélyeit latolgatja, és töpreng, hogy megéri-e a kockázatot egy ilyen megállapodá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H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H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z az egyetlen esélyü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Pinnebergnek igaza van. Nem mer egyszerre elküldeni mind a hármunkat. Én becsületszavamat ad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n is! Maga mit mond, Lauterbach?</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 xml:space="preserve">Ha össze kell fogni, és verekedni kell, itt a kezem. </w:t>
      </w:r>
      <w:r>
        <w:rPr>
          <w:rFonts w:eastAsia="Times New Roman CE" w:cs="Times New Roman CE" w:ascii="Times New Roman CE" w:hAnsi="Times New Roman CE"/>
          <w:i/>
          <w:iCs/>
        </w:rPr>
        <w:t>(mind kezet fognak egymással)</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 xml:space="preserve">Na, akkor együnk. Én fenn a raktárban reggelizem a szép Grétával! </w:t>
      </w:r>
      <w:r>
        <w:rPr>
          <w:rFonts w:eastAsia="Times New Roman CE" w:cs="Times New Roman CE" w:ascii="Times New Roman CE" w:hAnsi="Times New Roman CE"/>
          <w:i/>
          <w:iCs/>
        </w:rPr>
        <w:t>(elő</w:t>
        <w:softHyphen/>
        <w:t>veszi a reggelijé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Én inkább otthon reggelizem. Maga itt marad az oroszlán barlangjában, Pinneber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en, itt maradok, de nem eszem, mert otthon felejtettem az elemózsiás cso</w:t>
        <w:softHyphen/>
        <w:t>ma</w:t>
        <w:softHyphen/>
        <w:t>gom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r>
      <w:r>
        <w:rPr>
          <w:rFonts w:eastAsia="Times New Roman CE" w:cs="Times New Roman CE" w:ascii="Times New Roman CE" w:hAnsi="Times New Roman CE"/>
          <w:i/>
          <w:iCs/>
        </w:rPr>
        <w:t>(gyorsan eldugja a reggelijét)</w:t>
      </w:r>
      <w:r>
        <w:rPr>
          <w:rFonts w:eastAsia="Times New Roman CE" w:cs="Times New Roman CE" w:ascii="Times New Roman CE" w:hAnsi="Times New Roman CE"/>
        </w:rPr>
        <w:t xml:space="preserve"> Sajnos csak épp annyit hoztam, amennyi nekem kel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Ugyan, még csak az kéne...! Majd csak kibírom valahogy esti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 xml:space="preserve">Megyek én is! Ha valaki most belém mer kötni, az csúnyán megbánja! </w:t>
      </w:r>
      <w:r>
        <w:rPr>
          <w:rFonts w:eastAsia="Times New Roman CE" w:cs="Times New Roman CE" w:ascii="Times New Roman CE" w:hAnsi="Times New Roman CE"/>
          <w:i/>
          <w:iCs/>
        </w:rPr>
        <w:t>(kinyitja az utcára vezető ajtót, és ökölbe szorított kézzel kirohan)</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Pinneberg leül az írópultjához, fejét a kezére támasztja)</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4.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r>
      <w:r>
        <w:rPr>
          <w:rFonts w:eastAsia="Times New Roman CE" w:cs="Times New Roman CE" w:ascii="Times New Roman CE" w:hAnsi="Times New Roman CE"/>
          <w:i/>
          <w:iCs/>
        </w:rPr>
        <w:t>(kis idő múlva bejön, kenyeret majszol, másik kezében egy üveg sör)</w:t>
      </w:r>
      <w:r>
        <w:rPr>
          <w:rFonts w:eastAsia="Times New Roman CE" w:cs="Times New Roman CE" w:ascii="Times New Roman CE" w:hAnsi="Times New Roman CE"/>
        </w:rPr>
        <w:t xml:space="preserve"> Na mi van, Pinneberg, maga ilyenkor itt üldögél? És miért lógatja az orrát? Töri a fejét? Persze a maga helyében én is ezt tenném. Nem látta, hova tettem előbb a szemüvegem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Ott kell neki lenni valaho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r>
      <w:r>
        <w:rPr>
          <w:rFonts w:eastAsia="Times New Roman CE" w:cs="Times New Roman CE" w:ascii="Times New Roman CE" w:hAnsi="Times New Roman CE"/>
          <w:i/>
          <w:iCs/>
        </w:rPr>
        <w:t>(megtalálja a csíptetőt és felteszi az orrára)</w:t>
      </w:r>
      <w:r>
        <w:rPr>
          <w:rFonts w:eastAsia="Times New Roman CE" w:cs="Times New Roman CE" w:ascii="Times New Roman CE" w:hAnsi="Times New Roman CE"/>
        </w:rPr>
        <w:t xml:space="preserve"> Itt is van! Tudja, ma délután be kell zsákolnunk a búzát, mindenkinek segítenie kell. A nők is beszáll</w:t>
        <w:softHyphen/>
        <w:t>nak... Ugye, nincs ellene kifogása, Pinneber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Ugyan, deho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Marie nagyon ügyesen kötözi a zsákokat. Egyáltalán, nagyon ügyes lány. Lehet, hogy nem különösebb szépség, de ügyes, az biztos... Maga szerint nem így van, Pinneber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aggodalmasan)</w:t>
      </w:r>
      <w:r>
        <w:rPr>
          <w:rFonts w:eastAsia="Times New Roman CE" w:cs="Times New Roman CE" w:ascii="Times New Roman CE" w:hAnsi="Times New Roman CE"/>
        </w:rPr>
        <w:t xml:space="preserve"> De, de. Feltétlenü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Örülök, hogy ezt mondja. Egyébként az utóbb időben úgy láttam, mintha kissé ridegen viselkedne a lányomma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Szó sincs róla, Kleinholz úr. Hogy gondol ily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Ő az egyetlen gyermekem, ő ennek a cégnek az örököse, és az ilyen kedves, ügyes lányt férjhez kell adni, ez a természet rendje... nem így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de... bizony így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És hát itt az ideje... hiszen ifjúsága legszebb virágában van, Pinneber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Bizon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r>
      <w:r>
        <w:rPr>
          <w:rFonts w:eastAsia="Times New Roman CE" w:cs="Times New Roman CE" w:ascii="Times New Roman CE" w:hAnsi="Times New Roman CE"/>
          <w:i/>
          <w:iCs/>
        </w:rPr>
        <w:t>(más hangra vált)</w:t>
      </w:r>
      <w:r>
        <w:rPr>
          <w:rFonts w:eastAsia="Times New Roman CE" w:cs="Times New Roman CE" w:ascii="Times New Roman CE" w:hAnsi="Times New Roman CE"/>
        </w:rPr>
        <w:t xml:space="preserve"> De mit csináljak a többiekk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ire gondol, Kleinholz ú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A felmondásra. Maga kit küldene el a helyemb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ínlódik, zavarban van)</w:t>
      </w:r>
      <w:r>
        <w:rPr>
          <w:rFonts w:eastAsia="Times New Roman CE" w:cs="Times New Roman CE" w:ascii="Times New Roman CE" w:hAnsi="Times New Roman CE"/>
        </w:rPr>
        <w:t xml:space="preserve"> Ezt igazán nem tudom megmondani, Kleinholz úr... hát mégsem... döfhetem hátba a kollégáim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Nem? Tehát úgy érti, legjobb volna, ha magát küldeném 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elszörnyedve)</w:t>
      </w:r>
      <w:r>
        <w:rPr>
          <w:rFonts w:eastAsia="Times New Roman CE" w:cs="Times New Roman CE" w:ascii="Times New Roman CE" w:hAnsi="Times New Roman CE"/>
        </w:rPr>
        <w:t xml:space="preserve"> Eng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r>
      <w:r>
        <w:rPr>
          <w:rFonts w:eastAsia="Times New Roman CE" w:cs="Times New Roman CE" w:ascii="Times New Roman CE" w:hAnsi="Times New Roman CE"/>
          <w:i/>
          <w:iCs/>
        </w:rPr>
        <w:t>(tovább majszolja kenyerét, és iszik egy korty sört)</w:t>
      </w:r>
      <w:r>
        <w:rPr>
          <w:rFonts w:eastAsia="Times New Roman CE" w:cs="Times New Roman CE" w:ascii="Times New Roman CE" w:hAnsi="Times New Roman CE"/>
        </w:rPr>
        <w:t xml:space="preserve"> Maga van itt a leg</w:t>
        <w:softHyphen/>
        <w:t>rövi</w:t>
        <w:softHyphen/>
        <w:t xml:space="preserve">debb ideje, úgyhogy ez volna a legméltányosabb megoldás... </w:t>
      </w:r>
      <w:r>
        <w:rPr>
          <w:rFonts w:eastAsia="Times New Roman CE" w:cs="Times New Roman CE" w:ascii="Times New Roman CE" w:hAnsi="Times New Roman CE"/>
          <w:i/>
          <w:iCs/>
        </w:rPr>
        <w:t>(Pinneberg közbe akar szólni)</w:t>
      </w:r>
      <w:r>
        <w:rPr>
          <w:rFonts w:eastAsia="Times New Roman CE" w:cs="Times New Roman CE" w:ascii="Times New Roman CE" w:hAnsi="Times New Roman CE"/>
        </w:rPr>
        <w:t xml:space="preserve"> De meglátjuk, délig talán még változik a helyzet... a lányom nemsokára lejön, és megbeszéli magával a délutáni munkát. Aztán majd meglátjuk... meglátjuk! </w:t>
      </w:r>
      <w:r>
        <w:rPr>
          <w:rFonts w:eastAsia="Times New Roman CE" w:cs="Times New Roman CE" w:ascii="Times New Roman CE" w:hAnsi="Times New Roman CE"/>
          <w:i/>
          <w:iCs/>
        </w:rPr>
        <w:t>(kimegy)</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2"/>
        <w:rPr>
          <w:i/>
          <w:i/>
          <w:iCs/>
        </w:rPr>
      </w:pPr>
      <w:r>
        <w:rPr/>
        <w:t>5. jelenet</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Pinneberg önkéntelen mozdulattal megigazítja gallérját és nyakkendőjét, felül a magas székére, és kicsire összehúzza magát. Kis szünet után Angyalka lép be az utcáról, kezében az elemózsiás csomag. Pinneberg felpattan, elébe fut, és fojtott hangon, rémülten mondj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ngyalkám... teljesen elment az eszed?... és ha valaki megl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nevetve)</w:t>
      </w:r>
      <w:r>
        <w:rPr>
          <w:rFonts w:eastAsia="Times New Roman CE" w:cs="Times New Roman CE" w:ascii="Times New Roman CE" w:hAnsi="Times New Roman CE"/>
        </w:rPr>
        <w:t xml:space="preserve"> Nincs itt senki, a reggelidet meg otthon felejtetted. Nem hagyhatom, hogy éhez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Sejteniük sem szabad semm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Nem is sejthetnek! Tessék! </w:t>
      </w:r>
      <w:r>
        <w:rPr>
          <w:rFonts w:eastAsia="Times New Roman CE" w:cs="Times New Roman CE" w:ascii="Times New Roman CE" w:hAnsi="Times New Roman CE"/>
          <w:i/>
          <w:iCs/>
        </w:rPr>
        <w:t>(átnyújtja a csomagot, amit Pinneberg bedug az írópultjába)</w:t>
      </w:r>
      <w:r>
        <w:rPr>
          <w:rFonts w:eastAsia="Times New Roman CE" w:cs="Times New Roman CE" w:ascii="Times New Roman CE" w:hAnsi="Times New Roman CE"/>
        </w:rPr>
        <w:t xml:space="preserve"> Egyébként vásárló vagyok, aki egy bizonyos árucikk után érdeklődik, és ön, Pinneberg úr, talán megadhatja nekem a kért felvilágo</w:t>
        <w:softHyphen/>
        <w:t>sítás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eghajol)</w:t>
      </w:r>
      <w:r>
        <w:rPr>
          <w:rFonts w:eastAsia="Times New Roman CE" w:cs="Times New Roman CE" w:ascii="Times New Roman CE" w:hAnsi="Times New Roman CE"/>
        </w:rPr>
        <w:t xml:space="preserve"> Állok rendelkezésére, asszony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Nem asszony vagyok, hanem kisasszony... </w:t>
      </w:r>
      <w:r>
        <w:rPr>
          <w:rFonts w:eastAsia="Times New Roman CE" w:cs="Times New Roman CE" w:ascii="Times New Roman CE" w:hAnsi="Times New Roman CE"/>
          <w:i/>
          <w:iCs/>
        </w:rPr>
        <w:t>(nevet)</w:t>
      </w:r>
      <w:r>
        <w:rPr>
          <w:rFonts w:eastAsia="Times New Roman CE" w:cs="Times New Roman CE" w:ascii="Times New Roman CE" w:hAnsi="Times New Roman CE"/>
        </w:rPr>
        <w:t xml:space="preserve"> bizonyos helyzetekben, mint tudj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aggodalmasan)</w:t>
      </w:r>
      <w:r>
        <w:rPr>
          <w:rFonts w:eastAsia="Times New Roman CE" w:cs="Times New Roman CE" w:ascii="Times New Roman CE" w:hAnsi="Times New Roman CE"/>
        </w:rPr>
        <w:t xml:space="preserve"> Angyalk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Legyen szíves, ne szólítson a keresztnevemen, Pinneberg úr, mert kény</w:t>
        <w:softHyphen/>
        <w:t>telen leszek bepanaszolni magát a főnökéné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imérten)</w:t>
      </w:r>
      <w:r>
        <w:rPr>
          <w:rFonts w:eastAsia="Times New Roman CE" w:cs="Times New Roman CE" w:ascii="Times New Roman CE" w:hAnsi="Times New Roman CE"/>
        </w:rPr>
        <w:t xml:space="preserve"> Bocsánatot kérek, kisasszony! Többet nem fog előfordulni. Miben állhatok szolgálatár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Sárgaborsót keresek. Tartanak maguk sárgaborsó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en, kisasszony, tartunk. De zsákos csomagolásban árulju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Engem pillanatnyilag csak fél font érdekelne... </w:t>
      </w:r>
      <w:r>
        <w:rPr>
          <w:rFonts w:eastAsia="Times New Roman CE" w:cs="Times New Roman CE" w:ascii="Times New Roman CE" w:hAnsi="Times New Roman CE"/>
          <w:i/>
          <w:iCs/>
        </w:rPr>
        <w:t>(hirtelen kiesik szere</w:t>
        <w:softHyphen/>
        <w:t>pé</w:t>
        <w:softHyphen/>
        <w:t>ből, és elkeseredetten felkiált)</w:t>
      </w:r>
      <w:r>
        <w:rPr>
          <w:rFonts w:eastAsia="Times New Roman CE" w:cs="Times New Roman CE" w:ascii="Times New Roman CE" w:hAnsi="Times New Roman CE"/>
        </w:rPr>
        <w:t xml:space="preserve"> ... mert akármit csinálok, nem puhul me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imérten)</w:t>
      </w:r>
      <w:r>
        <w:rPr>
          <w:rFonts w:eastAsia="Times New Roman CE" w:cs="Times New Roman CE" w:ascii="Times New Roman CE" w:hAnsi="Times New Roman CE"/>
        </w:rPr>
        <w:t xml:space="preserve"> 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Egész délelőtt ezzel kínlódom! De semmi eredménye, Hanne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imérten)</w:t>
      </w:r>
      <w:r>
        <w:rPr>
          <w:rFonts w:eastAsia="Times New Roman CE" w:cs="Times New Roman CE" w:ascii="Times New Roman CE" w:hAnsi="Times New Roman CE"/>
        </w:rPr>
        <w:t xml:space="preserve"> Bocsánat, kisasszony, ha megkérhetem, ne szólítson a kereszt</w:t>
        <w:softHyphen/>
        <w:t>nevemen itt az üzletb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Kérem! De hogy lehet, hogy akármit csinálok, mégs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a szabad kérdeznem, mennyi vízben főzi a kisasszony azt a fél font borsó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Tele töltöttem a lábost, hogy több napra elég legy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Öt liter vízben? Hát igen, a víz elég lesz több napra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jó az arány? Túl sok vizet tettem hozzá? Túl sok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Kérem, ez nem az ön hibáj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De hát akkor mi a baj?</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jó a víz, itt Ducherowban. Túlságosan lá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Emiatt voln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en, egészen biztos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Tudod, mit csináltam? Írtam az anyád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icsod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Igen! Az lett volna furcsa, ha nem írok. Írtam egy udvarias levelet, és megírtam benne, hogy megy itt a sorunk. Hiába mondod, hogy éjszakai cirkáló... azért mégiscsak az anyád, és most már húsz éve özve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gúnyosan)</w:t>
      </w:r>
      <w:r>
        <w:rPr>
          <w:rFonts w:eastAsia="Times New Roman CE" w:cs="Times New Roman CE" w:ascii="Times New Roman CE" w:hAnsi="Times New Roman CE"/>
        </w:rPr>
        <w:t xml:space="preserve"> Özvegy! Szégyellnie kellene magát, amilyen életet é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szabad mindig ilyen szigorúnak lenni. Azért, mert valakinek az erkölcsei nem kifogástalanok, még lehet nagyon jó embe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Nem leh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ingerülten)</w:t>
      </w:r>
      <w:r>
        <w:rPr>
          <w:rFonts w:eastAsia="Times New Roman CE" w:cs="Times New Roman CE" w:ascii="Times New Roman CE" w:hAnsi="Times New Roman CE"/>
        </w:rPr>
        <w:t xml:space="preserve"> És a mi kis lurkónk? Aki márciusban megszületik, pedig még csak egy hónapja vagyunk házas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rémülten körbepillant)</w:t>
      </w:r>
      <w:r>
        <w:rPr>
          <w:rFonts w:eastAsia="Times New Roman CE" w:cs="Times New Roman CE" w:ascii="Times New Roman CE" w:hAnsi="Times New Roman CE"/>
        </w:rPr>
        <w:t xml:space="preserve"> Pszt! Még meghallják! A mi esetünk egészen más. De most már menj el innen, Angyalka, nem merek tovább beszélget</w:t>
        <w:softHyphen/>
        <w:t>ni veled. Szörnyű nap ez a mai. Lehet, hogy kirúgnak még tizenkettő előtt! Kleinholz ma teljesen ki van fordulva magából, de én mindent megteszek, hogy megtarthassam az állásom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komolyan)</w:t>
      </w:r>
      <w:r>
        <w:rPr>
          <w:rFonts w:eastAsia="Times New Roman CE" w:cs="Times New Roman CE" w:ascii="Times New Roman CE" w:hAnsi="Times New Roman CE"/>
        </w:rPr>
        <w:t xml:space="preserve"> Mindent azért ne tegyél me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Könnyű azt mondani, de nekem most már egy családot kell eltartan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hirtelen újra elneveti magát)</w:t>
      </w:r>
      <w:r>
        <w:rPr>
          <w:rFonts w:eastAsia="Times New Roman CE" w:cs="Times New Roman CE" w:ascii="Times New Roman CE" w:hAnsi="Times New Roman CE"/>
        </w:rPr>
        <w:t xml:space="preserve"> Te... családfenntartó... kérsz egy csóko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Jaj dehogy, Isten ments...! Igen, igen, csak menj már, mindjárt bejön vala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durcásan)</w:t>
      </w:r>
      <w:r>
        <w:rPr>
          <w:rFonts w:eastAsia="Times New Roman CE" w:cs="Times New Roman CE" w:ascii="Times New Roman CE" w:hAnsi="Times New Roman CE"/>
        </w:rPr>
        <w:t xml:space="preserve"> Van merszed búcsúzóul legalább kezet nyújtani nekem? </w:t>
      </w:r>
      <w:r>
        <w:rPr>
          <w:rFonts w:eastAsia="Times New Roman CE" w:cs="Times New Roman CE" w:ascii="Times New Roman CE" w:hAnsi="Times New Roman CE"/>
          <w:i/>
          <w:iCs/>
        </w:rPr>
        <w:t>(Pinneberg kezet nyújt neki, közben kinyitja az utcára nyíló ajtót. A férfi kezét nézi)</w:t>
      </w:r>
      <w:r>
        <w:rPr>
          <w:rFonts w:eastAsia="Times New Roman CE" w:cs="Times New Roman CE" w:ascii="Times New Roman CE" w:hAnsi="Times New Roman CE"/>
        </w:rPr>
        <w:t xml:space="preserve"> A gyűrűdet persze nem mered visel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ínlódik)</w:t>
      </w:r>
      <w:r>
        <w:rPr>
          <w:rFonts w:eastAsia="Times New Roman CE" w:cs="Times New Roman CE" w:ascii="Times New Roman CE" w:hAnsi="Times New Roman CE"/>
        </w:rPr>
        <w:t xml:space="preserve"> Tényleg nem merem, Angyalka, de miattad nem merem, ezt meg kell értened... Ne kínozz te is, úgyis annyi bajom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hirtelen jókedvűen megcsókolja)</w:t>
      </w:r>
      <w:r>
        <w:rPr>
          <w:rFonts w:eastAsia="Times New Roman CE" w:cs="Times New Roman CE" w:ascii="Times New Roman CE" w:hAnsi="Times New Roman CE"/>
        </w:rPr>
        <w:t xml:space="preserve"> Jó, nem kínozlak! Bocsánatot kérek, de nem bírtam megáll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halálra rémülten)</w:t>
      </w:r>
      <w:r>
        <w:rPr>
          <w:rFonts w:eastAsia="Times New Roman CE" w:cs="Times New Roman CE" w:ascii="Times New Roman CE" w:hAnsi="Times New Roman CE"/>
        </w:rPr>
        <w:t xml:space="preserve"> De Angyalkám... itt, a nyitott ajtóban!!! Az Isten sze</w:t>
        <w:softHyphen/>
        <w:t>rel</w:t>
        <w:softHyphen/>
        <w:t>mére, jön vala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nagyon kimérten)</w:t>
      </w:r>
      <w:r>
        <w:rPr>
          <w:rFonts w:eastAsia="Times New Roman CE" w:cs="Times New Roman CE" w:ascii="Times New Roman CE" w:hAnsi="Times New Roman CE"/>
        </w:rPr>
        <w:t xml:space="preserve"> Hát akkor köszönöm a jó tanácsot a borsóval kapcso</w:t>
        <w:softHyphen/>
        <w:t>latban. Legközelebb megváltoztatom a víz és a borsó arányát, hogy a borsó még jobban megpuhuljon! Isten vele, és köszönö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Viszontlátásra, kisasszony!</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6. jelenet</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A lakás felől bejön Marie, Kleinholz hegyes orrú és már nem túl fiatal lánya, és még hallja a formális búcsúzkodást. Éles hangon szólítja meg Pinneberg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t>Jó napot, Pinneberg! Ki volt ez a fiatal höl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idegesen)</w:t>
      </w:r>
      <w:r>
        <w:rPr>
          <w:rFonts w:eastAsia="Times New Roman CE" w:cs="Times New Roman CE" w:ascii="Times New Roman CE" w:hAnsi="Times New Roman CE"/>
        </w:rPr>
        <w:t xml:space="preserve"> Fogalmam sincs róla, Kleinholz kisasszon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t>Mit aka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zt akarta megtudni, hogyan kell megfőzni a sárga borsó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t>Különös! Hiszen azt megnézhetné a szakácskönyvében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önkéntelenül)</w:t>
      </w:r>
      <w:r>
        <w:rPr>
          <w:rFonts w:eastAsia="Times New Roman CE" w:cs="Times New Roman CE" w:ascii="Times New Roman CE" w:hAnsi="Times New Roman CE"/>
        </w:rPr>
        <w:t xml:space="preserve"> De nincs ne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t>Nincs? Nahát. Akkor maga mégiscsak ismer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egyáltalán nem ismerem. Ő mondta, hogy nincs szakácskönyve... amikor a borsóról, a borsófőzésről beszéltü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r>
      <w:r>
        <w:rPr>
          <w:rFonts w:eastAsia="Times New Roman CE" w:cs="Times New Roman CE" w:ascii="Times New Roman CE" w:hAnsi="Times New Roman CE"/>
          <w:i/>
          <w:iCs/>
        </w:rPr>
        <w:t>(ellenségesen figyeli Pinneberg zavarát)</w:t>
      </w:r>
      <w:r>
        <w:rPr>
          <w:rFonts w:eastAsia="Times New Roman CE" w:cs="Times New Roman CE" w:ascii="Times New Roman CE" w:hAnsi="Times New Roman CE"/>
        </w:rPr>
        <w:t xml:space="preserve"> Na ne mondja! Árulja el nekem, Pinneberg úr, a borsóról beszélt vele tegnap délután is a Maxfelde-tó partján, miközben csókolózott vele és tapogatt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aga látott mink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t>Igen! Olyan megbotránkoztató módon viselkedtek, hogy ilyenkor egy tisztességes fiatal lánynak el kell fordítania a fejét, de valamit azért még így is látta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eg kell értenie, kedves Kleinholz kisasszon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t xml:space="preserve">Teljesen egyértelmű volt! </w:t>
      </w:r>
      <w:r>
        <w:rPr>
          <w:rFonts w:eastAsia="Times New Roman CE" w:cs="Times New Roman CE" w:ascii="Times New Roman CE" w:hAnsi="Times New Roman CE"/>
          <w:i/>
          <w:iCs/>
        </w:rPr>
        <w:t>(kitör belőle minden keserűség és csalódás)</w:t>
      </w:r>
      <w:r>
        <w:rPr>
          <w:rFonts w:eastAsia="Times New Roman CE" w:cs="Times New Roman CE" w:ascii="Times New Roman CE" w:hAnsi="Times New Roman CE"/>
        </w:rPr>
        <w:t xml:space="preserve"> És mintha nem volna elég, hogy egy másik lányt ölelget és csókolgat, még most is, amikor idejövök, mert az apám azt mondja, hogy beszélni akar velem, megint együtt találom magát ezzel a festett képű, ocsmány szaj</w:t>
        <w:softHyphen/>
        <w:t xml:space="preserve">hával! </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Pinneberg ökölbe szorítja a zsebében a kezét. Kinéz az ablakon Angyalka utá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t>Ott megy, igen! Nézze csak, milyen kihívóan riszálja a hátsó fertály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nem bír tovább uralkodni magán)</w:t>
      </w:r>
      <w:r>
        <w:rPr>
          <w:rFonts w:eastAsia="Times New Roman CE" w:cs="Times New Roman CE" w:ascii="Times New Roman CE" w:hAnsi="Times New Roman CE"/>
        </w:rPr>
        <w:t xml:space="preserve"> Na ebből elég! Hogy mer így beszélni az én egyetlen... Angyalkámról? Ha még egyszer ilyet mer mondani róla, úgy szájon vágom, hogy azt megemleget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t>Na de az ég áldja, Pinneberg ú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Fogja be azt a mocskos száját... az ott a feleségem, érti!! Össze vagyunk házasodva, érti!! A gyűrűmet is megmutatom, ha látni akarja!! </w:t>
      </w:r>
      <w:r>
        <w:rPr>
          <w:rFonts w:eastAsia="Times New Roman CE" w:cs="Times New Roman CE" w:ascii="Times New Roman CE" w:hAnsi="Times New Roman CE"/>
          <w:i/>
          <w:iCs/>
        </w:rPr>
        <w:t>(kiveszi a gyűrűt a zsebéből, felhúzza az ujjára, és diadalmasan Marie orra elé tartja)</w:t>
      </w:r>
      <w:r>
        <w:rPr>
          <w:rFonts w:eastAsia="Times New Roman CE" w:cs="Times New Roman CE" w:ascii="Times New Roman CE" w:hAnsi="Times New Roman CE"/>
        </w:rPr>
        <w:t xml:space="preserve"> Ő a feleségem, tudja meg az egész világ, és maga nem lesz az soha. De áldhatná a szerencséjét, ha csak feleannyira bájos és rendes lány lenne, mint ő!</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Marie csendben leül egy székre, és elsírja magát. Pinnebergből nyomban elpárolog az erő és a keserűsé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Kleinholz kisasszony, hát maga sír? Ne sírjon. Nem szabad. Nem úgy gondoltam... csak hirtelen elöntött a méreg... pedig nem szokás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aga nagyon ügyes és kedves lány, Kleinholz kisasszon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r>
      <w:r>
        <w:rPr>
          <w:rFonts w:eastAsia="Times New Roman CE" w:cs="Times New Roman CE" w:ascii="Times New Roman CE" w:hAnsi="Times New Roman CE"/>
          <w:i/>
          <w:iCs/>
        </w:rPr>
        <w:t>(továbbra is szipogva)</w:t>
      </w:r>
      <w:r>
        <w:rPr>
          <w:rFonts w:eastAsia="Times New Roman CE" w:cs="Times New Roman CE" w:ascii="Times New Roman CE" w:hAnsi="Times New Roman CE"/>
        </w:rPr>
        <w:t xml:space="preserve"> Nem, egyáltalán nem vagyok a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s nagyon bájos!</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r>
      <w:r>
        <w:rPr>
          <w:rFonts w:eastAsia="Times New Roman CE" w:cs="Times New Roman CE" w:ascii="Times New Roman CE" w:hAnsi="Times New Roman CE"/>
          <w:i/>
          <w:iCs/>
        </w:rPr>
        <w:t>(mint az előbb)</w:t>
      </w:r>
      <w:r>
        <w:rPr>
          <w:rFonts w:eastAsia="Times New Roman CE" w:cs="Times New Roman CE" w:ascii="Times New Roman CE" w:hAnsi="Times New Roman CE"/>
        </w:rPr>
        <w:t xml:space="preserve"> Nem, ronda vagyok, visszataszító... tudom jól! De magát mindig nagyon kedveltem, Pinneberg. Maga nem olyan, mint a Lauter</w:t>
        <w:softHyphen/>
        <w:t xml:space="preserve">bach meg a Schulz... Maga más... és most már nős! </w:t>
      </w:r>
      <w:r>
        <w:rPr>
          <w:rFonts w:eastAsia="Times New Roman CE" w:cs="Times New Roman CE" w:ascii="Times New Roman CE" w:hAnsi="Times New Roman CE"/>
          <w:i/>
          <w:iCs/>
        </w:rPr>
        <w:t>(újra ellen</w:t>
        <w:softHyphen/>
        <w:t>állha</w:t>
        <w:softHyphen/>
        <w:t>tatlanul kitör belőle a sírá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át... igen... való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t>És szép a felesége... csak csúnyákat mondtam rá azért, hogy bosszantsam mag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Angyalka említésére önkéntelenül kiül képére az elragadtatás)</w:t>
      </w:r>
      <w:r>
        <w:rPr>
          <w:rFonts w:eastAsia="Times New Roman CE" w:cs="Times New Roman CE" w:ascii="Times New Roman CE" w:hAnsi="Times New Roman CE"/>
        </w:rPr>
        <w:t xml:space="preserve"> Ugye milyen szép?</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t>Igen, szép...</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ugye ezt nem mondja el az apjá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t>Nem, legyen nyugodt. Senki emberfiának nem fogom elmonda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Köszönöm, Kleinholz kisasszony, nagyon köszönöm! Maga mégiscsak nagyszerű ember! Nézze csak... nézze, Kleinholz kisasszony... ott megy... ugye milyen gyönyörű?</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7.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r>
      <w:r>
        <w:rPr>
          <w:rFonts w:eastAsia="Times New Roman CE" w:cs="Times New Roman CE" w:ascii="Times New Roman CE" w:hAnsi="Times New Roman CE"/>
          <w:i/>
          <w:iCs/>
        </w:rPr>
        <w:t>(ez már sok neki, váratlanul, hisztérikusan ordítani kezd)</w:t>
      </w:r>
      <w:r>
        <w:rPr>
          <w:rFonts w:eastAsia="Times New Roman CE" w:cs="Times New Roman CE" w:ascii="Times New Roman CE" w:hAnsi="Times New Roman CE"/>
        </w:rPr>
        <w:t xml:space="preserve"> Apa, apa... ap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rémülten)</w:t>
      </w:r>
      <w:r>
        <w:rPr>
          <w:rFonts w:eastAsia="Times New Roman CE" w:cs="Times New Roman CE" w:ascii="Times New Roman CE" w:hAnsi="Times New Roman CE"/>
        </w:rPr>
        <w:t xml:space="preserve"> Na de Kleinholz kisasszony, mit csiná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r>
      <w:r>
        <w:rPr>
          <w:rFonts w:eastAsia="Times New Roman CE" w:cs="Times New Roman CE" w:ascii="Times New Roman CE" w:hAnsi="Times New Roman CE"/>
          <w:i/>
          <w:iCs/>
        </w:rPr>
        <w:t>(mint az előbb)</w:t>
      </w:r>
      <w:r>
        <w:rPr>
          <w:rFonts w:eastAsia="Times New Roman CE" w:cs="Times New Roman CE" w:ascii="Times New Roman CE" w:hAnsi="Times New Roman CE"/>
        </w:rPr>
        <w:t xml:space="preserve"> Apa, apa, apa!!</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Kleinholz beront a lakása felől, ugyanekkor a másik oldalról bejön Lauterbach és Schulz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Mi az, mi van itt? Mi a csudának ordítasz, ég a ház?</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Marie</w:t>
      </w:r>
      <w:r>
        <w:rPr>
          <w:rFonts w:eastAsia="Times New Roman CE" w:cs="Times New Roman CE" w:ascii="Times New Roman CE" w:hAnsi="Times New Roman CE"/>
        </w:rPr>
        <w:tab/>
      </w:r>
      <w:r>
        <w:rPr>
          <w:rFonts w:eastAsia="Times New Roman CE" w:cs="Times New Roman CE" w:ascii="Times New Roman CE" w:hAnsi="Times New Roman CE"/>
          <w:i/>
          <w:iCs/>
        </w:rPr>
        <w:t>(hisztérikusan sírva és dühöngve)</w:t>
      </w:r>
      <w:r>
        <w:rPr>
          <w:rFonts w:eastAsia="Times New Roman CE" w:cs="Times New Roman CE" w:ascii="Times New Roman CE" w:hAnsi="Times New Roman CE"/>
        </w:rPr>
        <w:t xml:space="preserve"> Kérdezd meg Pinneberg úrtól... meg a... feleségétől!! </w:t>
      </w:r>
      <w:r>
        <w:rPr>
          <w:rFonts w:eastAsia="Times New Roman CE" w:cs="Times New Roman CE" w:ascii="Times New Roman CE" w:hAnsi="Times New Roman CE"/>
          <w:i/>
          <w:iCs/>
        </w:rPr>
        <w:t>(sírva berohan a lakásukb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Mit jelentsen ez Pinneberg? Maga nő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Igen, nős vagy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Aha! De velem ezt nem közölt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agánü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Igen? Úgy gondolja? Na nézzenek oda! De akkor az is magánügy, hogy én kit alkalmazok itt a cégemnél! Látja ott az órát! Öt perc múlva lesz tizenkettő, úgyhogy még éppen van időm, hogy felmondjak magá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lehajtott fejjel)</w:t>
      </w:r>
      <w:r>
        <w:rPr>
          <w:rFonts w:eastAsia="Times New Roman CE" w:cs="Times New Roman CE" w:ascii="Times New Roman CE" w:hAnsi="Times New Roman CE"/>
        </w:rPr>
        <w:t xml:space="preserve"> Ezt nem teheti meg, Kleinholz ú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Nem? Ki tiltja meg nekem? Maga titokban tartotta előttem, hogy meg</w:t>
        <w:softHyphen/>
        <w:t>nősült, én viszont nem csinálok titkot belőle, hogy felmondok magá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összeszedve bátorságát)</w:t>
      </w:r>
      <w:r>
        <w:rPr>
          <w:rFonts w:eastAsia="Times New Roman CE" w:cs="Times New Roman CE" w:ascii="Times New Roman CE" w:hAnsi="Times New Roman CE"/>
        </w:rPr>
        <w:t xml:space="preserve"> Ebből úgysem lesz most semm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Hogy érti ez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Úgy, hogy a társaim nem hagyják, hogy maga elküldjön engem. Ugye, Lauterbach, ugye, Schul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r>
      <w:r>
        <w:rPr>
          <w:rFonts w:eastAsia="Times New Roman CE" w:cs="Times New Roman CE" w:ascii="Times New Roman CE" w:hAnsi="Times New Roman CE"/>
          <w:i/>
          <w:iCs/>
        </w:rPr>
        <w:t>(határozottan)</w:t>
      </w:r>
      <w:r>
        <w:rPr>
          <w:rFonts w:eastAsia="Times New Roman CE" w:cs="Times New Roman CE" w:ascii="Times New Roman CE" w:hAnsi="Times New Roman CE"/>
        </w:rPr>
        <w:t xml:space="preserve"> Mi ez? Összeesküvés? Mások is vannak itt, akik Pinne</w:t>
        <w:softHyphen/>
        <w:t>berggel együtt repülni szeretnén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Pontosan erről van szó... ugye, barátaim? Mondják meg ne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Nézze, én egyébként nem szoktam meghátrálni senki elől... de ez nem becsületes viselkedés, Pinneber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ogy mi 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chulz</w:t>
      </w:r>
      <w:r>
        <w:rPr>
          <w:rFonts w:eastAsia="Times New Roman CE" w:cs="Times New Roman CE" w:ascii="Times New Roman CE" w:hAnsi="Times New Roman CE"/>
        </w:rPr>
        <w:tab/>
        <w:t>Nem, ez így nem az! Nekünk sejtelmünk se volt róla, hogy maga nő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Bizony, sejtelmünk se volt róla. Ez nem becsületes viselkedé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De hát mi köze annak ehhez? </w:t>
      </w:r>
      <w:r>
        <w:rPr>
          <w:rFonts w:eastAsia="Times New Roman CE" w:cs="Times New Roman CE" w:ascii="Times New Roman CE" w:hAnsi="Times New Roman CE"/>
          <w:i/>
          <w:iCs/>
        </w:rPr>
        <w:t>(belátja, hogy nem számíthat tőlük semmi segítségre)</w:t>
      </w:r>
      <w:r>
        <w:rPr>
          <w:rFonts w:eastAsia="Times New Roman CE" w:cs="Times New Roman CE" w:ascii="Times New Roman CE" w:hAnsi="Times New Roman CE"/>
        </w:rPr>
        <w:t xml:space="preserve"> Eh, maguk is megérik a pénzük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Pénz beszél, kutya ugat, Pinneberg úr. De semmi nem változtat már azon a tényen, hogy maga ki van rúgv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Ki vagyok rúgv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Igen. Nincs szükségem nős tisztviselőkr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Kleinholz úr, hát gondolja me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Mit gondoljak meg? Azt hiszi, hogy a maga ügyei érdekelnek engem, vagy hogy egyáltalán bárkit is érdekeln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 xml:space="preserve">(magának) </w:t>
      </w:r>
      <w:r>
        <w:rPr>
          <w:rFonts w:eastAsia="Times New Roman CE" w:cs="Times New Roman CE" w:ascii="Times New Roman CE" w:hAnsi="Times New Roman CE"/>
        </w:rPr>
        <w:t>Hát igen, kit érdekelnek az én ügyei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örömtől ragyogó képpel hirtelen berohan az utcáról, kezében levelet szo</w:t>
        <w:softHyphen/>
        <w:t>rongat)</w:t>
      </w:r>
      <w:r>
        <w:rPr>
          <w:rFonts w:eastAsia="Times New Roman CE" w:cs="Times New Roman CE" w:ascii="Times New Roman CE" w:hAnsi="Times New Roman CE"/>
        </w:rPr>
        <w:t xml:space="preserve"> Hannes! Hannes! </w:t>
      </w:r>
      <w:r>
        <w:rPr>
          <w:rFonts w:eastAsia="Times New Roman CE" w:cs="Times New Roman CE" w:ascii="Times New Roman CE" w:hAnsi="Times New Roman CE"/>
          <w:i/>
          <w:iCs/>
        </w:rPr>
        <w:t xml:space="preserve">(észreveszi Pinneberg elkeseredését) </w:t>
      </w:r>
      <w:r>
        <w:rPr>
          <w:rFonts w:eastAsia="Times New Roman CE" w:cs="Times New Roman CE" w:ascii="Times New Roman CE" w:hAnsi="Times New Roman CE"/>
        </w:rPr>
        <w:t>Mit csi</w:t>
        <w:softHyphen/>
        <w:t>nál</w:t>
        <w:softHyphen/>
        <w:t>tak vel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leinholz</w:t>
      </w:r>
      <w:r>
        <w:rPr>
          <w:rFonts w:eastAsia="Times New Roman CE" w:cs="Times New Roman CE" w:ascii="Times New Roman CE" w:hAnsi="Times New Roman CE"/>
        </w:rPr>
        <w:tab/>
        <w:t>Ha nem tévedek, Pinnebergné asszony? Nagyon örvendek! Közölhetem önnel, hogy a férje a mai napon, a megfelelő időben, vagyis még déli tizenkettő előtt megkapja a felmondását. Ennyi az egé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egyre sugárzóbb)</w:t>
      </w:r>
      <w:r>
        <w:rPr>
          <w:rFonts w:eastAsia="Times New Roman CE" w:cs="Times New Roman CE" w:ascii="Times New Roman CE" w:hAnsi="Times New Roman CE"/>
        </w:rPr>
        <w:t xml:space="preserve"> Igen, megkapja? Nem, kedves Kleinholz úr! Nem ő kapja meg, hanem ő adja be a felmondását magának... még szerencsére van rá idő.</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Angyalkám, hát mi történ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sugárzó arccal)</w:t>
      </w:r>
      <w:r>
        <w:rPr>
          <w:rFonts w:eastAsia="Times New Roman CE" w:cs="Times New Roman CE" w:ascii="Times New Roman CE" w:hAnsi="Times New Roman CE"/>
        </w:rPr>
        <w:t xml:space="preserve"> Az történt, hogy találkoztam a postással, aki levelet hozott nekem az anyádtól, aki azt írja, hogy nála lakhatunk... és állást szerzett neked Berlinben, a Mandel áruház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Lauterbach</w:t>
      </w:r>
      <w:r>
        <w:rPr>
          <w:rFonts w:eastAsia="Times New Roman CE" w:cs="Times New Roman CE" w:ascii="Times New Roman CE" w:hAnsi="Times New Roman CE"/>
        </w:rPr>
        <w:tab/>
        <w:t>Mandel? Biztos zsidó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 Mandel áruház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Igen, ott, a Mandelék áruházában. És mondok én magának valamit, Klein</w:t>
        <w:softHyphen/>
        <w:t>holz úr! A terménykereskedés, meg akik itt dolgoznak és ide járnak, nem is való egy olyan finom embernek, mint az én uram...</w:t>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rPr>
      </w:pPr>
      <w:r>
        <w:rPr>
          <w:rFonts w:eastAsia="Times New Roman CE" w:cs="Times New Roman CE" w:ascii="Times New Roman CE" w:hAnsi="Times New Roman CE"/>
          <w:i/>
          <w:iCs/>
        </w:rPr>
        <w:t>Függöny</w:t>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NEGYEDIK KÉP</w:t>
      </w:r>
    </w:p>
    <w:p>
      <w:pPr>
        <w:pStyle w:val="Heading2"/>
        <w:rPr/>
      </w:pPr>
      <w:r>
        <w:rPr/>
        <w:t>1. jelenet</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Szoba Mia Pinneberg asszony lakásában. A nem különösebben nagy méretű szobában szinte semmi más nincs a hatalmas, mennyezetes franciaágyon kívül, mely hosszabbik oldalával a nézőtér felé, kis emelvényen áll. Az ágy részben aranyozott oszlopai fölött baldachin feszül. A mennyezetről piros papírba burkolt lámpa lóg le. A jobb hátsó toalett sarkot spanyolfal választja el a szoba többi részétől. Este van, ég a lámpa.</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ngyalka gyerekruhát varr. Néha belepillant egy könyvbe.</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Mia Pinneberg asszony jobbról bejön, cigarettázik. Korosodó, de azért még nagyon kanári</w:t>
        <w:softHyphen/>
        <w:t>sárga hajú, molett szépség; arca festve van, szemöldöke feketével ki van húzva. Amikor belép, Angyalka gyorsan eldugja a kézimunkáját és a könyv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Ó, drága Angyalkám, de örülök, hogy épp nem csinálsz semmit... nem tudnál segíteni nekem egy kicsit a mosogatás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Hannest várom, mama, bármelyik pillanatban itt leh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Tényleg, hol marad ilyen sokáig? Ugye, ma már kifizeti nekem a lakbé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Biztos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Mennyit keres egy hónap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ég nem tudju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Mandelnél jól keresnek az emberek. Mindenki ezt mondja. Úgyhogy nem lesz neki sok a havi száz márka ezért a szobáé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Száz márk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Ez Berlin, aranyom, nem Ducherow... És egy ilyen ággyal! Ez a legújabb divat. Art deco vagy jugendstiel. Valamelyik a kettő közül, most nem tudom melyik, de kérdezd csak meg Jackmannt, ő tud minden ilyesm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Lehet, hogy nem drága, de nekünk azért ez nagyon sok pén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Na de ki szerezte Hannes állását Mandelné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Gondolom, Jackman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Bizony ő. És Jackmann az én élettársam. A szeretőm. Mindig panasz</w:t>
        <w:softHyphen/>
        <w:t>kodik, hogy sokba kerül a háztartás, de hát ez a sok meghívás, ez pénzbe kerül, ezt neki is meg kell érteni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De miért jön ide annyi idegen szinte minden este, ha egyszer Jackmann ezt nem szeret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Hogy te milyen édes vagy! Uramisten, milyen tündéri, milyen elbűvölő, de igazán. Hogy tudott az én tuskó fiam ilyen bájos feleséget szerezni magának? Persze a szépséggel és fiatalsággal gyakran együtt jár némi naivitá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szabad semmi rosszat mondanod Hannesről, mam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Isten őrizzen! Ő persze nem tartja vissza magát, és szörnyű dolgokat szokott a fejemhez vágni. Pedig én vállaltam a terhet, és világra hoztam, sőt, vállaltam a még ennél is nagyobb terhet, és férjhez mentem az apjához... igen, szabályosan hozzámentem... de ki hálás nekem ezért? Én sem rajongok az éjszakázásért... a sok szesz nem tesz jót az ember bőrének meg alakjának... de hát mit csináljak, ez hozzá tartozik az ilyen foglalkozáshoz. És nem olyan időket élünk, mint régen. Már hirdetnem kell az újságokban, ha meg akarok él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it kell hirdetni, mam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Ezzel te ne törődj, ez Jackmann dolg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nyugtalanul)</w:t>
      </w:r>
      <w:r>
        <w:rPr>
          <w:rFonts w:eastAsia="Times New Roman CE" w:cs="Times New Roman CE" w:ascii="Times New Roman CE" w:hAnsi="Times New Roman CE"/>
        </w:rPr>
        <w:t xml:space="preserve"> Nem értem, Hannes hol marad ilyen sokái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Remélem, nem épp a fizetését mulatja épp 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Ő nem oly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Benne van minden reményem, ebben a lókötőben. Azt mondod, elmoso</w:t>
        <w:softHyphen/>
        <w:t>gatnád nekem a poharak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kitérően)</w:t>
      </w:r>
      <w:r>
        <w:rPr>
          <w:rFonts w:eastAsia="Times New Roman CE" w:cs="Times New Roman CE" w:ascii="Times New Roman CE" w:hAnsi="Times New Roman CE"/>
        </w:rPr>
        <w:t xml:space="preserve"> Hannes most már mindjárt jö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Az a baj, hogy ha meglátja, dühöngeni fog, és akkor talán nem kapom meg a száz márkámat.</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Lépések hangzanak be az előszobábó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 xml:space="preserve">(örvendezve) </w:t>
      </w:r>
      <w:r>
        <w:rPr>
          <w:rFonts w:eastAsia="Times New Roman CE" w:cs="Times New Roman CE" w:ascii="Times New Roman CE" w:hAnsi="Times New Roman CE"/>
        </w:rPr>
        <w:t>Ez talán Hanne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 xml:space="preserve">Nem, ez Jackmann, megismerem a lépéseit! </w:t>
      </w:r>
      <w:r>
        <w:rPr>
          <w:rFonts w:eastAsia="Times New Roman CE" w:cs="Times New Roman CE" w:ascii="Times New Roman CE" w:hAnsi="Times New Roman CE"/>
          <w:i/>
          <w:iCs/>
        </w:rPr>
        <w:t>(kiabál)</w:t>
      </w:r>
      <w:r>
        <w:rPr>
          <w:rFonts w:eastAsia="Times New Roman CE" w:cs="Times New Roman CE" w:ascii="Times New Roman CE" w:hAnsi="Times New Roman CE"/>
        </w:rPr>
        <w:t xml:space="preserve"> Te vagy az, Jack</w:t>
        <w:softHyphen/>
        <w:t>mann? Itt vagyok!</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 jelenet</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Balról bejön Jackmann. Nagytermetű, jóindulatú, széles vállú, szőke, kék szemű férfi, arca nyílt, tekintete élé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 xml:space="preserve">Szóval itt vagy! Jó estét, jó estét! </w:t>
      </w:r>
      <w:r>
        <w:rPr>
          <w:rFonts w:eastAsia="Times New Roman CE" w:cs="Times New Roman CE" w:ascii="Times New Roman CE" w:hAnsi="Times New Roman CE"/>
          <w:i/>
          <w:iCs/>
        </w:rPr>
        <w:t>(Angyalkának)</w:t>
      </w:r>
      <w:r>
        <w:rPr>
          <w:rFonts w:eastAsia="Times New Roman CE" w:cs="Times New Roman CE" w:ascii="Times New Roman CE" w:hAnsi="Times New Roman CE"/>
        </w:rPr>
        <w:t xml:space="preserve"> Kezét csókolom, fiatal</w:t>
        <w:softHyphen/>
        <w:t xml:space="preserve">asszony. </w:t>
      </w:r>
      <w:r>
        <w:rPr>
          <w:rFonts w:eastAsia="Times New Roman CE" w:cs="Times New Roman CE" w:ascii="Times New Roman CE" w:hAnsi="Times New Roman CE"/>
          <w:i/>
          <w:iCs/>
        </w:rPr>
        <w:t>(kezet csókol Angyalkának)</w:t>
      </w:r>
      <w:r>
        <w:rPr>
          <w:rFonts w:eastAsia="Times New Roman CE" w:cs="Times New Roman CE" w:ascii="Times New Roman CE" w:hAnsi="Times New Roman CE"/>
        </w:rPr>
        <w:t xml:space="preserve"> Maga még mindig olyan csillogó, mint... egy ezüst hatos a rézgarasok közö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Csak ne kezdj el nekem itt ömlengeni... Nem felejtettél el semm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Mit nem kellett volna elfelejte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Látod, milyen vagy? Semmit nem bírsz fejben tartani. Szóltál a lányok</w:t>
        <w:softHyphen/>
        <w:t>nak, és meghívtad Milleneisert estér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Minek hívjam ide Milleneisent? Amit ő tud, azt én is tudom... ócska trükkök... a lányok pedig itt leszn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És az új kártya? Az is eszedbe juto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Ja igen, biztosan a kabátzsebemben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Persze! Te aztán olyan vagy... a legfontosabb dolgokat is el tudod felejteni. Johannes sem jött még haza, és nem fizette ki a száz márkát a szobáért, a tegnap esti borospoharak még nincsenek elmosogatva, és a vendégek bármelyik pillanatban itt lehetn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Hát akkor mosd el azokat a poharak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Útban vagyok neked, ugye? Szemet vetettél a kis menyemr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Ne beszélj hülyeségeket, anyukám!</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 xml:space="preserve">Miattam ne zavartasd magad, nem vagyok kicsinyes! Csóváld csak a farkad, ha annyira akarod! </w:t>
      </w:r>
      <w:r>
        <w:rPr>
          <w:rFonts w:eastAsia="Times New Roman CE" w:cs="Times New Roman CE" w:ascii="Times New Roman CE" w:hAnsi="Times New Roman CE"/>
          <w:i/>
          <w:iCs/>
        </w:rPr>
        <w:t>(jobbra 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Ne törődjön vele, nem érdekes, mit beszél. Bízhat ben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Bízom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Nagyon lármásak voltunk az elmúlt éjszaka? Nem zavartuk maguk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Csak kics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 xml:space="preserve">Igazán sajnálom. Itt minden áthallatszik. Ezek az ostoba lányok egy idő után mindig megvadulnak. Remélem, hogy nem túl elviselhetetlen a nagysasszony </w:t>
      </w:r>
      <w:r>
        <w:rPr>
          <w:rFonts w:eastAsia="Times New Roman CE" w:cs="Times New Roman CE" w:ascii="Times New Roman CE" w:hAnsi="Times New Roman CE"/>
          <w:i/>
          <w:iCs/>
        </w:rPr>
        <w:t>(fejmozdulattal jelzi, hogy Mia asszonyról beszél)</w:t>
      </w:r>
      <w:r>
        <w:rPr>
          <w:rFonts w:eastAsia="Times New Roman CE" w:cs="Times New Roman CE" w:ascii="Times New Roman CE" w:hAnsi="Times New Roman CE"/>
        </w:rPr>
        <w:t>. Mi ketten összetartozunk. De azért ne fizessenek neki olyan sokat. Száz márkát kérni ezért a helyért rablás. Ha pénzről van szó, ez nem ismer se istent, se embe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it gondol, Hannes mennyit fog keresni Mandelnél? Meglesz a havi 250?</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Sejtelmem sinc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De hát magának köszönhetjük, hogy megkapta ezt az állás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Nem kell nekem semmit se köszönni. Örülök, ha segíthetek. Bár ebben az esetben nem volt könnyű dolgom, mert onnan csak elküldik az embe</w:t>
        <w:softHyphen/>
        <w:t>re</w:t>
        <w:softHyphen/>
        <w:t>ket, újakat nem vesznek föl. Szerencsére ismerem Mandelék személyze</w:t>
        <w:softHyphen/>
        <w:t xml:space="preserve">tisét, az öreg Lehmannt. Kicsit átejtettem... </w:t>
      </w:r>
      <w:r>
        <w:rPr>
          <w:rFonts w:eastAsia="Times New Roman CE" w:cs="Times New Roman CE" w:ascii="Times New Roman CE" w:hAnsi="Times New Roman CE"/>
          <w:i/>
          <w:iCs/>
        </w:rPr>
        <w:t>(nevet)</w:t>
      </w:r>
      <w:r>
        <w:rPr>
          <w:rFonts w:eastAsia="Times New Roman CE" w:cs="Times New Roman CE" w:ascii="Times New Roman CE" w:hAnsi="Times New Roman CE"/>
        </w:rPr>
        <w:t xml:space="preserve"> de elértem, amit akartam. Egyébként hogy megy a férjének a munka? Kijön a kollégáival? Az új embernek néha nem könnyű a dolg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kissé tétován)</w:t>
      </w:r>
      <w:r>
        <w:rPr>
          <w:rFonts w:eastAsia="Times New Roman CE" w:cs="Times New Roman CE" w:ascii="Times New Roman CE" w:hAnsi="Times New Roman CE"/>
        </w:rPr>
        <w:t xml:space="preserve"> Köszönöm, boldogul valaho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Tulajdonképpen sokkal több kedvem volna ahhoz, hogy magának sze</w:t>
        <w:softHyphen/>
        <w:t>rezzek valami helyet, vagy beindítsunk egy kis üzletet. Ez kifizető</w:t>
        <w:softHyphen/>
        <w:t>dőbb volna, mert magában sokkal több lendület van, sokkal életre</w:t>
        <w:softHyphen/>
        <w:t>valóbb...</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 mondjon ilyenek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Nézze, én olyan vagyok, hogy mindent kimondok, ami kikívánkozik be</w:t>
        <w:softHyphen/>
        <w:t>lő</w:t>
        <w:softHyphen/>
        <w:t>lem. Magában van spiritusz, érti, és ebben a világban csak ez számít! A maga férje, hogy úgy mondjam, bosszantóan szerencsés fickó... ha olyan természetem volna, könnyen féltékeny lehetnék rá...</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Jackmann ú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Legyen nyugodt. Vannak virágoskertek, melyekbe az ember nem gázol bele. De ha valami baj van, vagy rosszul megy valami, csak hozzám for</w:t>
        <w:softHyphen/>
        <w:t>duljon... megígéri?</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vidáman)</w:t>
      </w:r>
      <w:r>
        <w:rPr>
          <w:rFonts w:eastAsia="Times New Roman CE" w:cs="Times New Roman CE" w:ascii="Times New Roman CE" w:hAnsi="Times New Roman CE"/>
        </w:rPr>
        <w:t xml:space="preserve"> Igen, köszönöm, ezt megígérhetem. </w:t>
      </w:r>
      <w:r>
        <w:rPr>
          <w:rFonts w:eastAsia="Times New Roman CE" w:cs="Times New Roman CE" w:ascii="Times New Roman CE" w:hAnsi="Times New Roman CE"/>
          <w:i/>
          <w:iCs/>
        </w:rPr>
        <w:t>(kezet nyúj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r>
      <w:r>
        <w:rPr>
          <w:rFonts w:eastAsia="Times New Roman CE" w:cs="Times New Roman CE" w:ascii="Times New Roman CE" w:hAnsi="Times New Roman CE"/>
          <w:i/>
          <w:iCs/>
        </w:rPr>
        <w:t>(egy pillanattal tovább tartja kezében Angyalka kezét, mint ahogy az szükséges volna)</w:t>
      </w:r>
      <w:r>
        <w:rPr>
          <w:rFonts w:eastAsia="Times New Roman CE" w:cs="Times New Roman CE" w:ascii="Times New Roman CE" w:hAnsi="Times New Roman CE"/>
        </w:rPr>
        <w:t xml:space="preserve"> Én köszönö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r>
      <w:r>
        <w:rPr>
          <w:rFonts w:eastAsia="Times New Roman CE" w:cs="Times New Roman CE" w:ascii="Times New Roman CE" w:hAnsi="Times New Roman CE"/>
          <w:i/>
          <w:iCs/>
        </w:rPr>
        <w:t>(kintről)</w:t>
      </w:r>
      <w:r>
        <w:rPr>
          <w:rFonts w:eastAsia="Times New Roman CE" w:cs="Times New Roman CE" w:ascii="Times New Roman CE" w:hAnsi="Times New Roman CE"/>
        </w:rPr>
        <w:t xml:space="preserve"> Jackman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r>
      <w:r>
        <w:rPr>
          <w:rFonts w:eastAsia="Times New Roman CE" w:cs="Times New Roman CE" w:ascii="Times New Roman CE" w:hAnsi="Times New Roman CE"/>
          <w:i/>
          <w:iCs/>
        </w:rPr>
        <w:t>(elengedi Angyalka kezét, melyet már majdnem megcsókolt)</w:t>
      </w:r>
      <w:r>
        <w:rPr>
          <w:rFonts w:eastAsia="Times New Roman CE" w:cs="Times New Roman CE" w:ascii="Times New Roman CE" w:hAnsi="Times New Roman CE"/>
        </w:rPr>
        <w:t xml:space="preserve"> Igen?... Min</w:t>
        <w:softHyphen/>
        <w:t>den</w:t>
        <w:softHyphen/>
        <w:t xml:space="preserve">kinek megvan a maga sorsa, és ez az enyém!... A kártyapakli?... ott kell lennie a kabátzsebemben... </w:t>
      </w:r>
      <w:r>
        <w:rPr>
          <w:rFonts w:eastAsia="Times New Roman CE" w:cs="Times New Roman CE" w:ascii="Times New Roman CE" w:hAnsi="Times New Roman CE"/>
          <w:i/>
          <w:iCs/>
        </w:rPr>
        <w:t>(megáll a bal oldali ajtóban)</w:t>
      </w:r>
      <w:r>
        <w:rPr>
          <w:rFonts w:eastAsia="Times New Roman CE" w:cs="Times New Roman CE" w:ascii="Times New Roman CE" w:hAnsi="Times New Roman CE"/>
        </w:rPr>
        <w:t xml:space="preserve"> Feküd</w:t>
        <w:softHyphen/>
        <w:t>jön csak le nyugodtan, és cseppet se aggódjon Hannes miatt. Fizetés</w:t>
        <w:softHyphen/>
        <w:t>napon sokan bedobnak egy-két pohár italt, de attól még nagyon derék emberek marad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Hannes nem tesz olyat!</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 xml:space="preserve">Maga milyen tündéri... alávaló gazfickó volna, ha olyat tenne! </w:t>
      </w:r>
      <w:r>
        <w:rPr>
          <w:rFonts w:eastAsia="Times New Roman CE" w:cs="Times New Roman CE" w:ascii="Times New Roman CE" w:hAnsi="Times New Roman CE"/>
          <w:i/>
          <w:iCs/>
        </w:rPr>
        <w:t>(kimegy)</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3. jelenet</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Angyalka vetkőzni kezd. Közben meghallja, hogy Jackmann és Mia asszony veszekszik kinn a konyhában, félénken behúzódik a spanyolfal mögé, és ott fejezi be a vetkőzést. Hálóingben jön elő, és bebújik a nagy ágyba. Nyomban utána meghallja Pinneberg lépteit az előszobá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Te vagy az, Hanne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balról bejön)</w:t>
      </w:r>
      <w:r>
        <w:rPr>
          <w:rFonts w:eastAsia="Times New Roman CE" w:cs="Times New Roman CE" w:ascii="Times New Roman CE" w:hAnsi="Times New Roman CE"/>
        </w:rPr>
        <w:t xml:space="preserve"> Igen, én. </w:t>
      </w:r>
      <w:r>
        <w:rPr>
          <w:rFonts w:eastAsia="Times New Roman CE" w:cs="Times New Roman CE" w:ascii="Times New Roman CE" w:hAnsi="Times New Roman CE"/>
          <w:i/>
          <w:iCs/>
        </w:rPr>
        <w:t>(Angyalka ki akar bújni az ágyból, hogy meg</w:t>
        <w:softHyphen/>
        <w:t>ölel</w:t>
        <w:softHyphen/>
        <w:t>je)</w:t>
      </w:r>
      <w:r>
        <w:rPr>
          <w:rFonts w:eastAsia="Times New Roman CE" w:cs="Times New Roman CE" w:ascii="Times New Roman CE" w:hAnsi="Times New Roman CE"/>
        </w:rPr>
        <w:t xml:space="preserve"> Maradj csak az ágyban! Nem vagyok egyedü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rémülten magára húzza a takarót)</w:t>
      </w:r>
      <w:r>
        <w:rPr>
          <w:rFonts w:eastAsia="Times New Roman CE" w:cs="Times New Roman CE" w:ascii="Times New Roman CE" w:hAnsi="Times New Roman CE"/>
        </w:rPr>
        <w:t xml:space="preserve"> Jött veled valaki? Lehelj rá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fogod kitalálni, mit hoztam neked... de azért próbáld me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De azt mondod, hogy nem tudom kitalál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Azért próbáld csak meg!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ordár</w:t>
      </w:r>
      <w:r>
        <w:rPr>
          <w:rFonts w:eastAsia="Times New Roman CE" w:cs="Times New Roman CE" w:ascii="Times New Roman CE" w:hAnsi="Times New Roman CE"/>
        </w:rPr>
        <w:tab/>
        <w:t xml:space="preserve">Most?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Valami, amit szerettél volna megkapni! Együtt láttuk egyszer egy kirakat</w:t>
        <w:softHyphen/>
        <w:t>ban, és azt mondtad, hogy csodálatos... na, találd ki, mi a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tud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Gondoltam. </w:t>
      </w:r>
      <w:r>
        <w:rPr>
          <w:rFonts w:eastAsia="Times New Roman CE" w:cs="Times New Roman CE" w:ascii="Times New Roman CE" w:hAnsi="Times New Roman CE"/>
          <w:i/>
          <w:iCs/>
        </w:rPr>
        <w:t>(büszkén kinyitja a bal oldali ajtót)</w:t>
      </w:r>
      <w:r>
        <w:rPr>
          <w:rFonts w:eastAsia="Times New Roman CE" w:cs="Times New Roman CE" w:ascii="Times New Roman CE" w:hAnsi="Times New Roman CE"/>
        </w:rPr>
        <w:t xml:space="preserve"> Hozza be, fiatalember!</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Egy bútorüzlet kb. 15 éves küldönce behúz a szobába egy zöldre festett, tükrös toalettasztal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Oda állítsa, legyen szíves... úgy, kicsit ferdén... Itt van két márka a segít</w:t>
        <w:softHyphen/>
        <w:t>sé</w:t>
        <w:softHyphen/>
        <w:t xml:space="preserve">gért! </w:t>
      </w:r>
      <w:r>
        <w:rPr>
          <w:rFonts w:eastAsia="Times New Roman CE" w:cs="Times New Roman CE" w:ascii="Times New Roman CE" w:hAnsi="Times New Roman CE"/>
          <w:i/>
          <w:iCs/>
        </w:rPr>
        <w:t>(a küldönc meghajol, és távozik. Pinneberg büszkén néz Angyal</w:t>
        <w:softHyphen/>
        <w:t>kára)</w:t>
      </w:r>
      <w:r>
        <w:rPr>
          <w:rFonts w:eastAsia="Times New Roman CE" w:cs="Times New Roman CE" w:ascii="Times New Roman CE" w:hAnsi="Times New Roman CE"/>
        </w:rPr>
        <w:t xml:space="preserve">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i e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 toalettasztal, amit a Friedrichstrassén láttunk! Az első bútorunk! Persze magától értődik, hogy a hálószobabútor többi darabját is megvesszük, ha lesz pénzünk. Na, mit szól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Hannes...!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Örülsz, ugye? Hazafelé úton hirtelen hatalmába kerített a gondolat, hogy meg kell vennem neked! Ugye, szép?</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Gyönyörű!</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És nézd meg a tükröt! Különleges, csiszolt üveg! Ülj oda elé! Amíg hoztuk, egész úton annak örültem, hogy látni fogom, hogy ott ülsz előtte! </w:t>
      </w:r>
      <w:r>
        <w:rPr>
          <w:rFonts w:eastAsia="Times New Roman CE" w:cs="Times New Roman CE" w:ascii="Times New Roman CE" w:hAnsi="Times New Roman CE"/>
          <w:i/>
          <w:iCs/>
        </w:rPr>
        <w:t>(Angyalka kiugrik az ágyból, és leül a tükör elé)</w:t>
      </w:r>
      <w:r>
        <w:rPr>
          <w:rFonts w:eastAsia="Times New Roman CE" w:cs="Times New Roman CE" w:ascii="Times New Roman CE" w:hAnsi="Times New Roman CE"/>
        </w:rPr>
        <w:t xml:space="preserve"> Ez igen! Pinneberg Angela asszony, született Mörschel Angyalka az új toalettasztala elő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elgondolkodva megfordul)</w:t>
      </w:r>
      <w:r>
        <w:rPr>
          <w:rFonts w:eastAsia="Times New Roman CE" w:cs="Times New Roman CE" w:ascii="Times New Roman CE" w:hAnsi="Times New Roman CE"/>
        </w:rPr>
        <w:t xml:space="preserve"> Hannes...</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4.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r>
      <w:r>
        <w:rPr>
          <w:rFonts w:eastAsia="Times New Roman CE" w:cs="Times New Roman CE" w:ascii="Times New Roman CE" w:hAnsi="Times New Roman CE"/>
          <w:i/>
          <w:iCs/>
        </w:rPr>
        <w:t>(kintről)</w:t>
      </w:r>
      <w:r>
        <w:rPr>
          <w:rFonts w:eastAsia="Times New Roman CE" w:cs="Times New Roman CE" w:ascii="Times New Roman CE" w:hAnsi="Times New Roman CE"/>
        </w:rPr>
        <w:t xml:space="preserve"> Megjött Johannes? Johannes jött meg? Na, csakhogy itt vagy. Akkor most ideadod a lakbé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ég be se léptem az ajtó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Ki kell fizetnem a bort, meg mindenféle mást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egkapod... később!</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 xml:space="preserve">Nekem most kell. </w:t>
      </w:r>
      <w:r>
        <w:rPr>
          <w:rFonts w:eastAsia="Times New Roman CE" w:cs="Times New Roman CE" w:ascii="Times New Roman CE" w:hAnsi="Times New Roman CE"/>
          <w:i/>
          <w:iCs/>
        </w:rPr>
        <w:t>(észreveszi az új bútort)</w:t>
      </w:r>
      <w:r>
        <w:rPr>
          <w:rFonts w:eastAsia="Times New Roman CE" w:cs="Times New Roman CE" w:ascii="Times New Roman CE" w:hAnsi="Times New Roman CE"/>
        </w:rPr>
        <w:t xml:space="preserve"> Hát ez meg micsod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büszkén)</w:t>
      </w:r>
      <w:r>
        <w:rPr>
          <w:rFonts w:eastAsia="Times New Roman CE" w:cs="Times New Roman CE" w:ascii="Times New Roman CE" w:hAnsi="Times New Roman CE"/>
        </w:rPr>
        <w:t xml:space="preserve"> Ez csak egy toalettasztal, amit Angyalkának vett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Na ennek örülök. Akkor biztos szép summát kaptál! Egy ilyen legalább hatvan márkába kerü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gy ilyen? Hatvan márkába? Nézd csak meg ezt a tükröt! Hatvan márk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Minél több, annál jobb. Na, most már kérem a pénzem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ég várnod kell rá, any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Várnom? Hát ez a hála azért, hogy írtam neked, hogy ide hívtalak Berlinbe, és kitűnő állást szereztem neked Mandelné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zért hívtál minket ide, hogy jól kiadhasd ezt a szobát, és hogy Angyalka az ingyen cselédlányod legyen, mert aki eddig nálad volt, megszökött tőled. Ami pedig az állást illeti Mandelnél, azt kétségtelenül Jackmann szerezte. De amikor írtál, még csak meg se kérdezted tőle, hogy tud-e állást szerez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Azért azt mindenestre az én protekciómnak köszönheted.</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A jó ajánlóleveleimnek is volt némi szerepük benne. </w:t>
      </w:r>
      <w:r>
        <w:rPr>
          <w:rFonts w:eastAsia="Times New Roman CE" w:cs="Times New Roman CE" w:ascii="Times New Roman CE" w:hAnsi="Times New Roman CE"/>
          <w:i/>
          <w:iCs/>
        </w:rPr>
        <w:t>(a szokott módon meg</w:t>
        <w:softHyphen/>
        <w:t>igazítja gallérját, nyakkendőjét, és kihúzza mag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Ugyan már! Törődik is itt bárki a ducherowi ajánlólevelekk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 tisztességes emberek igenis törődn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Tisztességes emberek!? Kíváncsi vagyok, hol találsz te tisztességes emberek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át itt nem, az biztos! A kiérdemesült éjszakai cirkáló házá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a de Hanne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Hagyd már abba ezt az éjszakai cirkálót! Néhány éven át a tulajdonos társa voltam egy lokálban a Spencerstrassén, ennyi az egé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udom jól, hogy mit csináltál, és mit nem csináltá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Ha ebben a házban nincsenek „tisztességes” emberek, akkor az én tiszta erkölcsű fiam hogy bír itt megmarad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sokáig maradok itt, ebben biztos lehet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Addig mindenesetre itt maradsz, amíg a lakbért ki nem fizete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ama, hagyj most magunkra, majd én megbeszélem Hannesszel a pénz</w:t>
        <w:softHyphen/>
        <w:t>ügyek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 xml:space="preserve">Hihetetlenül fel tud bosszantani. Pont olyan, mint az apja! De te talán jobban ki tudod szedni belőle a pénzt. </w:t>
      </w:r>
      <w:r>
        <w:rPr>
          <w:rFonts w:eastAsia="Times New Roman CE" w:cs="Times New Roman CE" w:ascii="Times New Roman CE" w:hAnsi="Times New Roman CE"/>
          <w:i/>
          <w:iCs/>
        </w:rPr>
        <w:t>(fiatal nők hangja, nevetése hallat</w:t>
        <w:softHyphen/>
        <w:t>szik be a szomszéd szobából)</w:t>
      </w:r>
      <w:r>
        <w:rPr>
          <w:rFonts w:eastAsia="Times New Roman CE" w:cs="Times New Roman CE" w:ascii="Times New Roman CE" w:hAnsi="Times New Roman CE"/>
        </w:rPr>
        <w:t xml:space="preserve"> Úristen, itt vannak a lányok, át kell men</w:t>
        <w:softHyphen/>
        <w:t xml:space="preserve">nem! De visszajövök, Johannes. Engem nem lehet ilyen könnyen lerázni. </w:t>
      </w:r>
      <w:r>
        <w:rPr>
          <w:rFonts w:eastAsia="Times New Roman CE" w:cs="Times New Roman CE" w:ascii="Times New Roman CE" w:hAnsi="Times New Roman CE"/>
          <w:i/>
          <w:iCs/>
        </w:rPr>
        <w:t>(jobbra kimegy)</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2"/>
        <w:rPr/>
      </w:pPr>
      <w:r>
        <w:rPr/>
        <w:t>5.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jh, micsoda utolsó...</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Hanne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hát minden igaz, amit mondok. Az anyám egyszerűen ilyen. Primitív, ravasz és számító. Nem tudom, Jackmann meddig marad meg mellette. Ha elmegy, majd szerez magának egy másik férfit... vagy nem is egy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komolyan)</w:t>
      </w:r>
      <w:r>
        <w:rPr>
          <w:rFonts w:eastAsia="Times New Roman CE" w:cs="Times New Roman CE" w:ascii="Times New Roman CE" w:hAnsi="Times New Roman CE"/>
        </w:rPr>
        <w:t xml:space="preserve"> Hannes, gyere, ülj ide mellém! Gyere ide, kisfiam. </w:t>
      </w:r>
      <w:r>
        <w:rPr>
          <w:rFonts w:eastAsia="Times New Roman CE" w:cs="Times New Roman CE" w:ascii="Times New Roman CE" w:hAnsi="Times New Roman CE"/>
          <w:i/>
          <w:iCs/>
        </w:rPr>
        <w:t>(Pinne</w:t>
        <w:softHyphen/>
        <w:t>berg leül az emelvény szélére, melyen az ágy áll. Angyalka előre hajol, és a mellére húzza a férfi fejét)</w:t>
      </w:r>
      <w:r>
        <w:rPr>
          <w:rFonts w:eastAsia="Times New Roman CE" w:cs="Times New Roman CE" w:ascii="Times New Roman CE" w:hAnsi="Times New Roman CE"/>
        </w:rPr>
        <w:t xml:space="preserve"> És semmi pénzt nem akarsz adni ne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De igen. Csak nem most. Majd máskor. Ne beszéljünk róla többet! </w:t>
      </w:r>
      <w:r>
        <w:rPr>
          <w:rFonts w:eastAsia="Times New Roman CE" w:cs="Times New Roman CE" w:ascii="Times New Roman CE" w:hAnsi="Times New Roman CE"/>
          <w:i/>
          <w:iCs/>
        </w:rPr>
        <w:t>(An</w:t>
        <w:softHyphen/>
        <w:t>gyal</w:t>
        <w:softHyphen/>
        <w:t>ka megcsókolja a fejét, és ringatja. Szünet után)</w:t>
      </w:r>
      <w:r>
        <w:rPr>
          <w:rFonts w:eastAsia="Times New Roman CE" w:cs="Times New Roman CE" w:ascii="Times New Roman CE" w:hAnsi="Times New Roman CE"/>
        </w:rPr>
        <w:t xml:space="preserve"> Tudod... hogy én mekkora marha vagy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iért? Mibe került? De nem kell megmondanod, ha nem akarod. Azért vetted, hogy örömet szerezz nekem. Ezt tudom, és örülök is ne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újabb szünet után)</w:t>
      </w:r>
      <w:r>
        <w:rPr>
          <w:rFonts w:eastAsia="Times New Roman CE" w:cs="Times New Roman CE" w:ascii="Times New Roman CE" w:hAnsi="Times New Roman CE"/>
        </w:rPr>
        <w:t xml:space="preserve"> 125 márkába került, és két márkát adtam a fiúnak. </w:t>
      </w:r>
      <w:r>
        <w:rPr>
          <w:rFonts w:eastAsia="Times New Roman CE" w:cs="Times New Roman CE" w:ascii="Times New Roman CE" w:hAnsi="Times New Roman CE"/>
          <w:i/>
          <w:iCs/>
        </w:rPr>
        <w:t>(szünet)</w:t>
      </w:r>
      <w:r>
        <w:rPr>
          <w:rFonts w:eastAsia="Times New Roman CE" w:cs="Times New Roman CE" w:ascii="Times New Roman CE" w:hAnsi="Times New Roman CE"/>
        </w:rPr>
        <w:t xml:space="preserve"> Ez így soknak tűnik, de ne felejtsd el, hogy csak a tükör 50 márka vol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A toalettasztal nagyon elegáns, ez nem vitás, persze boldogultunk volna nélküle is az első tíz-húsz évben. Te egy drága, nagy, buta fiú vagy. De akkor nem szidhatsz többé, hogy miért hordom még egy évig a kopott kabátomat, mert nekünk most már elsősorban a lurkóra kell gondoln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egcsókolja)</w:t>
      </w:r>
      <w:r>
        <w:rPr>
          <w:rFonts w:eastAsia="Times New Roman CE" w:cs="Times New Roman CE" w:ascii="Times New Roman CE" w:hAnsi="Times New Roman CE"/>
        </w:rPr>
        <w:t xml:space="preserve"> Angyalkám, hogy te milyen drága vagy! </w:t>
      </w:r>
      <w:r>
        <w:rPr>
          <w:rFonts w:eastAsia="Times New Roman CE" w:cs="Times New Roman CE" w:ascii="Times New Roman CE" w:hAnsi="Times New Roman CE"/>
          <w:i/>
          <w:iCs/>
        </w:rPr>
        <w:t>(hatalmas nevetés és női hangok sikoltozása hallatszik át a szomszéd helyiségből. Mia asszony hangja végül felülkerekedik a többiekén)</w:t>
      </w:r>
      <w:r>
        <w:rPr>
          <w:rFonts w:eastAsia="Times New Roman CE" w:cs="Times New Roman CE" w:ascii="Times New Roman CE" w:hAnsi="Times New Roman CE"/>
        </w:rPr>
        <w:t xml:space="preserve"> Ehh! Micsoda ocsmány társaság! Micsoda förtelmes hely! Anyám megint iszik, és mindjárt bejön hozzánk, mert még az ajtót sem tudjuk becsuk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Anyádnak rossz kedve van. Nem tudnál kifizetni neki legalább egy keve</w:t>
        <w:softHyphen/>
        <w:t>set a lakbérbő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összeszedi minden bátorságát, és kis szünet után határozottan mondja)</w:t>
      </w:r>
      <w:r>
        <w:rPr>
          <w:rFonts w:eastAsia="Times New Roman CE" w:cs="Times New Roman CE" w:ascii="Times New Roman CE" w:hAnsi="Times New Roman CE"/>
        </w:rPr>
        <w:t xml:space="preserve"> Összesen 42 márkám marad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rémülten felül az ágyban, szinte felsikolt)</w:t>
      </w:r>
      <w:r>
        <w:rPr>
          <w:rFonts w:eastAsia="Times New Roman CE" w:cs="Times New Roman CE" w:ascii="Times New Roman CE" w:hAnsi="Times New Roman CE"/>
        </w:rPr>
        <w:t xml:space="preserve"> Micsoda? A havi fizeté</w:t>
        <w:softHyphen/>
        <w:t>sed</w:t>
        <w:softHyphen/>
        <w:t>bő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halkan)</w:t>
      </w:r>
      <w:r>
        <w:rPr>
          <w:rFonts w:eastAsia="Times New Roman CE" w:cs="Times New Roman CE" w:ascii="Times New Roman CE" w:hAnsi="Times New Roman CE"/>
        </w:rPr>
        <w:t xml:space="preserve"> Igen... csak 42 márka. Hadd magyarázzam meg, Angyalk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Tehát összesen 170 márkát kaptál, és nem 250-et, amire számítottunk. És akkor mégy, és veszel egy... Istenem, mi lesz velünk!! Mi értelme van végigolvasnom </w:t>
      </w:r>
      <w:r>
        <w:rPr>
          <w:rFonts w:eastAsia="Times New Roman CE" w:cs="Times New Roman CE" w:ascii="Times New Roman CE" w:hAnsi="Times New Roman CE"/>
          <w:i/>
          <w:iCs/>
        </w:rPr>
        <w:t>Az anyaság</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sodái</w:t>
      </w:r>
      <w:r>
        <w:rPr>
          <w:rFonts w:eastAsia="Times New Roman CE" w:cs="Times New Roman CE" w:ascii="Times New Roman CE" w:hAnsi="Times New Roman CE"/>
        </w:rPr>
        <w:t>ban, hogy mi mindent kell beszerezni a kis lurkónak, ha ilyen ostoba módon elköltöd minden pénzünk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önyörögve)</w:t>
      </w:r>
      <w:r>
        <w:rPr>
          <w:rFonts w:eastAsia="Times New Roman CE" w:cs="Times New Roman CE" w:ascii="Times New Roman CE" w:hAnsi="Times New Roman CE"/>
        </w:rPr>
        <w:t xml:space="preserve"> Tudom. Tudom jól, Angyalkám, hogy hülyén viselkedtem, de annyira csalódott voltam, hogy csak 170 márkát kaptam, hogy amikor ott álltam a kirakat előtt, és megláttam a toalettasztalt, ami neked annyira tetszett, úgy gondoltam, hogy engem semmi nem érdekel, de ezt akkor is megveszem neked... Bocsáss meg nekem, Angyalkám, de én egyszerűen nem tudok nélküled élni. Tudom, hogy hülyén viselkedem, és mindent rosszul csinálok, de ilyen vagyok. De akkor se beszélj így velem, mint egy idegennel. Úgyis annyi minden nyomja a lelkem, és nélküled nem tudok megbirkózni a gondjaimma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meleg hangon)</w:t>
      </w:r>
      <w:r>
        <w:rPr>
          <w:rFonts w:eastAsia="Times New Roman CE" w:cs="Times New Roman CE" w:ascii="Times New Roman CE" w:hAnsi="Times New Roman CE"/>
        </w:rPr>
        <w:t xml:space="preserve"> Drága, kicsikém, mi nyomja a lelke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Mondd meg nekem, kit érdekelnek manapság az ajánlólevelek? Kit érdekel, hogy megbízható és ügyes eladó vagyok? Mit számít ez a mai világban? Semmit. Tudod, miért kaptam meg az állást Mandelnél? Jackmann azt hazudta a személyzetisnek, hogy a törvénytelen fia vagyok! Hát nem borzalmas!? </w:t>
      </w:r>
      <w:r>
        <w:rPr>
          <w:rFonts w:eastAsia="Times New Roman CE" w:cs="Times New Roman CE" w:ascii="Times New Roman CE" w:hAnsi="Times New Roman CE"/>
          <w:i/>
          <w:iCs/>
        </w:rPr>
        <w:t>(Angyalka babusgatja a fejét)</w:t>
      </w:r>
      <w:r>
        <w:rPr>
          <w:rFonts w:eastAsia="Times New Roman CE" w:cs="Times New Roman CE" w:ascii="Times New Roman CE" w:hAnsi="Times New Roman CE"/>
        </w:rPr>
        <w:t xml:space="preserve"> És az a sok nyomorult féreg, az áruházban! Utálnak, mert Lehmann felvett. Csak egy barátom van, Heilbutt, ő igazi úriember. Valami nudista testkultúra egyesület tagja, de azért úriember. Nem úgy a Kessler. Az minden lehető módon megkeseríti az életemet. Ma különösen rám szállt. Nagyon titokzatos volt, és valami hirdetésről beszélt, ami valamelyik újságban jelent me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Hirdeté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tudom, mit akar tőlem ez a marha. Úgy tett, mintha nekem erről tudnom kellene. De mi közöm nekem az ő hirdetéseihe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Ne törődj vele, Hannes.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lviselhetetlen alak, és gyűlöl, de nem tudom, mié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Tudod, mit ír </w:t>
      </w:r>
      <w:r>
        <w:rPr>
          <w:rFonts w:eastAsia="Times New Roman CE" w:cs="Times New Roman CE" w:ascii="Times New Roman CE" w:hAnsi="Times New Roman CE"/>
          <w:i/>
          <w:iCs/>
        </w:rPr>
        <w:t>Az anyaság</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sodái</w:t>
      </w:r>
      <w:r>
        <w:rPr>
          <w:rFonts w:eastAsia="Times New Roman CE" w:cs="Times New Roman CE" w:ascii="Times New Roman CE" w:hAnsi="Times New Roman CE"/>
        </w:rPr>
        <w:t>? „A leendő anya boldog megindult</w:t>
        <w:softHyphen/>
        <w:t>ság</w:t>
        <w:softHyphen/>
        <w:t>gal tapasztalja kisdede életének első, gyengéd jeleit!” Hát igen, gyengéd jelek. Néha akkorákat rúg belém, hogy a lélegzetem is eláll! De nem számít. És ez a tükör se számít, meg a pénz se. Majd csak boldogulunk valaho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eghatottan megcsókolja)</w:t>
      </w:r>
      <w:r>
        <w:rPr>
          <w:rFonts w:eastAsia="Times New Roman CE" w:cs="Times New Roman CE" w:ascii="Times New Roman CE" w:hAnsi="Times New Roman CE"/>
        </w:rPr>
        <w:t xml:space="preserve"> Ó, Angyalkám.</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6. jelenet</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Mia asszony nyit be, behallatszik a társaság lármája. Látszik rajta, hogy ivo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 xml:space="preserve">Bocsánat, hogy zavarok! Láttam, hogy még ég a lámpa, de ha rosszkor jövök... </w:t>
      </w:r>
      <w:r>
        <w:rPr>
          <w:rFonts w:eastAsia="Times New Roman CE" w:cs="Times New Roman CE" w:ascii="Times New Roman CE" w:hAnsi="Times New Roman CE"/>
          <w:i/>
          <w:iCs/>
        </w:rPr>
        <w:t>(leül, és bánatosan mondja)</w:t>
      </w:r>
      <w:r>
        <w:rPr>
          <w:rFonts w:eastAsia="Times New Roman CE" w:cs="Times New Roman CE" w:ascii="Times New Roman CE" w:hAnsi="Times New Roman CE"/>
        </w:rPr>
        <w:t xml:space="preserve"> Én vagyok itt a háziasszony, de senki nem foglalkozik velem. Mindenkit csak az a két ostoba fruska érdekel, Claire és Nina... Jackmann is valahogy másképp viselkedik velem az utóbbi időben... nem könnyű az én életem se, higgyétek 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Szegény mam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Sokat ittál, és ilyenkor elérzékenyülsz, ennyi az egé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Te csak törődj a magad dolgával, és add meg, amivel tartozol! Itt van egy fiatal fiú, olyanforma, mint te, a hirdetésre jött. De sem inni nem akar, sem kártyázni, hát mit kezdjek vel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feszülten)</w:t>
      </w:r>
      <w:r>
        <w:rPr>
          <w:rFonts w:eastAsia="Times New Roman CE" w:cs="Times New Roman CE" w:ascii="Times New Roman CE" w:hAnsi="Times New Roman CE"/>
        </w:rPr>
        <w:t xml:space="preserve"> Miféle hirdetésről beszélsz, any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 xml:space="preserve">Hát a hirdetésről, mi másról. Manapság másképp nem megy. </w:t>
      </w:r>
      <w:r>
        <w:rPr>
          <w:rFonts w:eastAsia="Times New Roman CE" w:cs="Times New Roman CE" w:ascii="Times New Roman CE" w:hAnsi="Times New Roman CE"/>
          <w:i/>
          <w:iCs/>
        </w:rPr>
        <w:t>(hirtelen harsányan)</w:t>
      </w:r>
      <w:r>
        <w:rPr>
          <w:rFonts w:eastAsia="Times New Roman CE" w:cs="Times New Roman CE" w:ascii="Times New Roman CE" w:hAnsi="Times New Roman CE"/>
        </w:rPr>
        <w:t xml:space="preserve"> Ez is csak egy éhenkórász... aki odaát van... hogy is hívják... nincs egy fillérje se... te meg fizesd ki a lakbéredet, amíg szépen mondom!!</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Jackmann jön be. A lárma és nevetés ismét felerősödik. Jackmann is kapatos egy kics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Gyerekek, gyerekek, olyan lármát csaptok, hogy még odaát is hallat</w:t>
        <w:softHyphen/>
        <w:t>szi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űnjön el innen, Jackmann úr! Nem látja, hogy a feleségem már lefeküd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Egy pillanat. Mindjárt megyek. Maguk házas emberek, és mi is azok va</w:t>
        <w:softHyphen/>
        <w:t xml:space="preserve">gyunk, bár nem pappal meg harangszóval esküdtünk, csak párnával meg lepedővel... </w:t>
      </w:r>
      <w:r>
        <w:rPr>
          <w:rFonts w:eastAsia="Times New Roman CE" w:cs="Times New Roman CE" w:ascii="Times New Roman CE" w:hAnsi="Times New Roman CE"/>
          <w:i/>
          <w:iCs/>
        </w:rPr>
        <w:t>(Miának)</w:t>
      </w:r>
      <w:r>
        <w:rPr>
          <w:rFonts w:eastAsia="Times New Roman CE" w:cs="Times New Roman CE" w:ascii="Times New Roman CE" w:hAnsi="Times New Roman CE"/>
        </w:rPr>
        <w:t xml:space="preserve"> Lányok! Anyukám, te meg menj vissza, és fékezd meg őket egy kicsit! Mindjárt jövök én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Meg akarom kapni a pénzem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Megkapod, ne félj. Menj már!</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 xml:space="preserve">Próbáld meg kipréselni belőle, nekem nem sikerült. </w:t>
      </w:r>
      <w:r>
        <w:rPr>
          <w:rFonts w:eastAsia="Times New Roman CE" w:cs="Times New Roman CE" w:ascii="Times New Roman CE" w:hAnsi="Times New Roman CE"/>
          <w:i/>
          <w:iCs/>
        </w:rPr>
        <w:t>(jobbra ki; az ajtó nyitásánál erős lárm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ihúzza magát, megigazítja gallérját és nyakkendőjét, és a tőle telhető legnagyobb eréllyel mondja)</w:t>
      </w:r>
      <w:r>
        <w:rPr>
          <w:rFonts w:eastAsia="Times New Roman CE" w:cs="Times New Roman CE" w:ascii="Times New Roman CE" w:hAnsi="Times New Roman CE"/>
        </w:rPr>
        <w:t xml:space="preserve"> Távozzon, kér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 xml:space="preserve">Egy pillanat, kedveseim. </w:t>
      </w:r>
      <w:r>
        <w:rPr>
          <w:rFonts w:eastAsia="Times New Roman CE" w:cs="Times New Roman CE" w:ascii="Times New Roman CE" w:hAnsi="Times New Roman CE"/>
          <w:i/>
          <w:iCs/>
        </w:rPr>
        <w:t>(leül Angyalka mellé az ágy szélére)</w:t>
      </w:r>
      <w:r>
        <w:rPr>
          <w:rFonts w:eastAsia="Times New Roman CE" w:cs="Times New Roman CE" w:ascii="Times New Roman CE" w:hAnsi="Times New Roman CE"/>
        </w:rPr>
        <w:t xml:space="preserve"> Micsoda elragadó kis asszony... és miért ne segíthetnénk egymásnak, elvégre emberek vagy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icsit szelídebben)</w:t>
      </w:r>
      <w:r>
        <w:rPr>
          <w:rFonts w:eastAsia="Times New Roman CE" w:cs="Times New Roman CE" w:ascii="Times New Roman CE" w:hAnsi="Times New Roman CE"/>
        </w:rPr>
        <w:t xml:space="preserve"> Menjen, kér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r>
      <w:r>
        <w:rPr>
          <w:rFonts w:eastAsia="Times New Roman CE" w:cs="Times New Roman CE" w:ascii="Times New Roman CE" w:hAnsi="Times New Roman CE"/>
          <w:i/>
          <w:iCs/>
        </w:rPr>
        <w:t>(kuncogva)</w:t>
      </w:r>
      <w:r>
        <w:rPr>
          <w:rFonts w:eastAsia="Times New Roman CE" w:cs="Times New Roman CE" w:ascii="Times New Roman CE" w:hAnsi="Times New Roman CE"/>
        </w:rPr>
        <w:t xml:space="preserve"> Megyek, megyek, de előbb el kell intéznünk ezt a lakbér ügy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Édes jó iste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Mondja még egyszer, hogy „Édes jó istenem”, olyan régen hallottam már! Az én egyetlenem odaát másra se tud gondolni, csak arra a nyomo</w:t>
        <w:softHyphen/>
        <w:t>rult lakbérre. Teljesen elrontja a szórakozásunkat. Úgyhogy én magam</w:t>
        <w:softHyphen/>
        <w:t>ban arra gondoltam: Jackmann, az utóbbi napokban ügyesen játszottál és melléd állt a szerencse, igazán felkarolhatnád a fiatalságot... Arra gondol</w:t>
        <w:softHyphen/>
        <w:t>tam, hogy úgyis adnék a naccsasszonynak egy kis pénzt. De akkor ma</w:t>
        <w:softHyphen/>
        <w:t>gam</w:t>
        <w:softHyphen/>
        <w:t>ban azt mondtam: add azt a pénzt inkább a gyerekeknek. Ők aztán lakbér formájában továbbadják neki, az eredmény ugyanaz, viszont a házban újra béke le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Jackmann úr, ez igazán nagyon szép magától, de sajnos mi ezt 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 xml:space="preserve">Szép? Miért? Csak magammal teszek jót! Békét és nyugalmat szeretnék, ennyi az egész. Itt van 200 márka. </w:t>
      </w:r>
      <w:r>
        <w:rPr>
          <w:rFonts w:eastAsia="Times New Roman CE" w:cs="Times New Roman CE" w:ascii="Times New Roman CE" w:hAnsi="Times New Roman CE"/>
          <w:i/>
          <w:iCs/>
        </w:rPr>
        <w:t>(kiveszi a pénzt a tárcájából)</w:t>
      </w:r>
      <w:r>
        <w:rPr>
          <w:rFonts w:eastAsia="Times New Roman CE" w:cs="Times New Roman CE" w:ascii="Times New Roman CE" w:hAnsi="Times New Roman CE"/>
        </w:rPr>
        <w:t xml:space="preserve"> Tegyék meg nekem azt a szívességet, hogy elfogadják! Hiszen most már láthat</w:t>
        <w:softHyphen/>
        <w:t>ják, hogy nem nyugszik meg, amíg meg nem kapja a lakbé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szívesen elfogadná)</w:t>
      </w:r>
      <w:r>
        <w:rPr>
          <w:rFonts w:eastAsia="Times New Roman CE" w:cs="Times New Roman CE" w:ascii="Times New Roman CE" w:hAnsi="Times New Roman CE"/>
        </w:rPr>
        <w:t xml:space="preserve"> Nem lehet... ezt nem tehetem...</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 xml:space="preserve">De ez az édes kicsi asszony megteheti, ugye? Mert maga megért engem, ugye? </w:t>
      </w:r>
      <w:r>
        <w:rPr>
          <w:rFonts w:eastAsia="Times New Roman CE" w:cs="Times New Roman CE" w:ascii="Times New Roman CE" w:hAnsi="Times New Roman CE"/>
          <w:i/>
          <w:iCs/>
        </w:rPr>
        <w:t>(Angyalkának nyújtja a pénz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elfogadja a pénzt)</w:t>
      </w:r>
      <w:r>
        <w:rPr>
          <w:rFonts w:eastAsia="Times New Roman CE" w:cs="Times New Roman CE" w:ascii="Times New Roman CE" w:hAnsi="Times New Roman CE"/>
        </w:rPr>
        <w:t xml:space="preserve"> Igen, megértem magát, Jackmann úr... és köszönettel elfogadju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Hagyja ezt! Csak azért csinálom, hogy megbékítsem a sárkányt. Ma este szörnyen dühös, mert az egyik vendég, valami Kessler, nem akar semmit sem in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intha darázs csípné meg)</w:t>
      </w:r>
      <w:r>
        <w:rPr>
          <w:rFonts w:eastAsia="Times New Roman CE" w:cs="Times New Roman CE" w:ascii="Times New Roman CE" w:hAnsi="Times New Roman CE"/>
        </w:rPr>
        <w:t xml:space="preserve"> Hogy hívjá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Kessler, ha jól emlékszem, vagy valami hasonló neve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dühösen)</w:t>
      </w:r>
      <w:r>
        <w:rPr>
          <w:rFonts w:eastAsia="Times New Roman CE" w:cs="Times New Roman CE" w:ascii="Times New Roman CE" w:hAnsi="Times New Roman CE"/>
        </w:rPr>
        <w:t xml:space="preserve"> Hogy kerül ez id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Látta a hirdetést, hát hogy a fenébe másképp!</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Miféle hirdetést? Mi áll abban a hirdetésben! Hallja? Mondja már meg! </w:t>
      </w:r>
      <w:r>
        <w:rPr>
          <w:rFonts w:eastAsia="Times New Roman CE" w:cs="Times New Roman CE" w:ascii="Times New Roman CE" w:hAnsi="Times New Roman CE"/>
          <w:i/>
          <w:iCs/>
        </w:rPr>
        <w:t>(megragadja Jackmann gallérj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r>
      <w:r>
        <w:rPr>
          <w:rFonts w:eastAsia="Times New Roman CE" w:cs="Times New Roman CE" w:ascii="Times New Roman CE" w:hAnsi="Times New Roman CE"/>
          <w:i/>
          <w:iCs/>
        </w:rPr>
        <w:t>(kiszabadítja magát)</w:t>
      </w:r>
      <w:r>
        <w:rPr>
          <w:rFonts w:eastAsia="Times New Roman CE" w:cs="Times New Roman CE" w:ascii="Times New Roman CE" w:hAnsi="Times New Roman CE"/>
        </w:rPr>
        <w:t xml:space="preserve"> Na-na, kis emberke, nyugi! Csak egy apróhirdetésről van szó, amit az anyja be szokott tenni az újságokb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s mi áll benn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Mi áll benne, mi áll benne! Az áll benne, hogy társaságra vágyó úriem</w:t>
        <w:softHyphen/>
        <w:t>berek elbűvölő fiatal hölgyekkel ismerkedhetnek meg Mia Pinneberg asszony felvilágosult légkörű szalonjában, Spencerstrasse 92, első emel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elkeseredetten)</w:t>
      </w:r>
      <w:r>
        <w:rPr>
          <w:rFonts w:eastAsia="Times New Roman CE" w:cs="Times New Roman CE" w:ascii="Times New Roman CE" w:hAnsi="Times New Roman CE"/>
        </w:rPr>
        <w:t xml:space="preserve"> Ez az a hirdetés, amit Kessler olvaso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Persze, hogy ez az. Valamit nyökögött magáról is, meg a Mandel áru</w:t>
        <w:softHyphen/>
        <w:t>ház</w:t>
        <w:softHyphen/>
        <w:t>ról, de én természetesen úgy tettem, mint akinek sejtelme sincs róla, hogy maga kicsoda, és azt mondtam neki, hogy nem olyan ritka név az a Pinneber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ála istennek!</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 xml:space="preserve">Na, most már visszamegyek. Jó éjt, gyerekek, aludjanak jól, álmodjanak szépeket. </w:t>
      </w:r>
      <w:r>
        <w:rPr>
          <w:rFonts w:eastAsia="Times New Roman CE" w:cs="Times New Roman CE" w:ascii="Times New Roman CE" w:hAnsi="Times New Roman CE"/>
          <w:i/>
          <w:iCs/>
        </w:rPr>
        <w:t>(jobbra ki; Pinneberg kétségbeesetten járkál fel-alá)</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felkel az ágyból, aggodalmasan)</w:t>
      </w:r>
      <w:r>
        <w:rPr>
          <w:rFonts w:eastAsia="Times New Roman CE" w:cs="Times New Roman CE" w:ascii="Times New Roman CE" w:hAnsi="Times New Roman CE"/>
        </w:rPr>
        <w:t xml:space="preserve"> Hannes, mi baj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Pfuj, milyen undorító! Kessler azt hitte, hogy a te hirdetésed van az újság</w:t>
        <w:softHyphen/>
        <w:t>ban, hogy te vagy az, akinek szalonja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a de hát nem így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Persze, hogy nem te vagy az, hanem az anyám! Ha rájön, hogy mi is itt lakunk, lőttek az állásomnak Mandelnél. Érted? Öltözz fel! Gyorsan, most rögtön!</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bénultan engedelmeskedik)</w:t>
      </w:r>
      <w:r>
        <w:rPr>
          <w:rFonts w:eastAsia="Times New Roman CE" w:cs="Times New Roman CE" w:ascii="Times New Roman CE" w:hAnsi="Times New Roman CE"/>
        </w:rPr>
        <w:t xml:space="preserve"> Jól van, jól van. </w:t>
      </w:r>
      <w:r>
        <w:rPr>
          <w:rFonts w:eastAsia="Times New Roman CE" w:cs="Times New Roman CE" w:ascii="Times New Roman CE" w:hAnsi="Times New Roman CE"/>
          <w:i/>
          <w:iCs/>
        </w:rPr>
        <w:t>(befut a spanyolfal mögé)</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Csak kapj magadra valamit... mi van, ha Kessler elvéti az ajtót, és benyit ide... </w:t>
      </w:r>
      <w:r>
        <w:rPr>
          <w:rFonts w:eastAsia="Times New Roman CE" w:cs="Times New Roman CE" w:ascii="Times New Roman CE" w:hAnsi="Times New Roman CE"/>
          <w:i/>
          <w:iCs/>
        </w:rPr>
        <w:t>(felkap egy táskát, és pakolni kezd bele)</w:t>
      </w:r>
      <w:r>
        <w:rPr>
          <w:rFonts w:eastAsia="Times New Roman CE" w:cs="Times New Roman CE" w:ascii="Times New Roman CE" w:hAnsi="Times New Roman CE"/>
        </w:rPr>
        <w:t xml:space="preserve"> Csak az apróságokat visszük magunkkal, a többi holmiért majd holnap elküldetünk... a toalett</w:t>
        <w:softHyphen/>
        <w:t>asztalért is természetesen. Siess, egy percig nem akarok maradni tovább ebben a bűnbarlangban. Siess má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épp hogy magára rángatta a legszükségesebb ruhadarabokat, előjön)</w:t>
      </w:r>
      <w:r>
        <w:rPr>
          <w:rFonts w:eastAsia="Times New Roman CE" w:cs="Times New Roman CE" w:ascii="Times New Roman CE" w:hAnsi="Times New Roman CE"/>
        </w:rPr>
        <w:t xml:space="preserve"> Már itt is vagyok. Mindent úgy csinálunk, ahogy te jónak látod! Csak ne veszítsük el a bátorságunk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űnjünk el innen, minél gyorsab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Jó, jó...</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Mia asszony benyit, a félig nyíló ajtóban először nem látni, ki az, csak a hangot halla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z Kessler! Akkor végem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r>
      <w:r>
        <w:rPr>
          <w:rFonts w:eastAsia="Times New Roman CE" w:cs="Times New Roman CE" w:ascii="Times New Roman CE" w:hAnsi="Times New Roman CE"/>
          <w:i/>
          <w:iCs/>
        </w:rPr>
        <w:t>(bejön)</w:t>
      </w:r>
      <w:r>
        <w:rPr>
          <w:rFonts w:eastAsia="Times New Roman CE" w:cs="Times New Roman CE" w:ascii="Times New Roman CE" w:hAnsi="Times New Roman CE"/>
        </w:rPr>
        <w:t xml:space="preserve"> Mi van itt? Mind a ketten fenn vagytok?</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dühösen odarohan hozzá)</w:t>
      </w:r>
      <w:r>
        <w:rPr>
          <w:rFonts w:eastAsia="Times New Roman CE" w:cs="Times New Roman CE" w:ascii="Times New Roman CE" w:hAnsi="Times New Roman CE"/>
        </w:rPr>
        <w:t xml:space="preserve"> Igen... tessék, itt van 200 márka. </w:t>
      </w:r>
      <w:r>
        <w:rPr>
          <w:rFonts w:eastAsia="Times New Roman CE" w:cs="Times New Roman CE" w:ascii="Times New Roman CE" w:hAnsi="Times New Roman CE"/>
          <w:i/>
          <w:iCs/>
        </w:rPr>
        <w:t>(átadja Jack</w:t>
        <w:softHyphen/>
        <w:t>mann pénzé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t>200 márka! Na ez igazán szép tőled! Így már a jövő hónap is ki van fizetv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Minden hónap ki van fizetve, amíg csak élünk! </w:t>
      </w:r>
      <w:r>
        <w:rPr>
          <w:rFonts w:eastAsia="Times New Roman CE" w:cs="Times New Roman CE" w:ascii="Times New Roman CE" w:hAnsi="Times New Roman CE"/>
          <w:i/>
          <w:iCs/>
        </w:rPr>
        <w:t>(hirtelen lerántja a lám</w:t>
        <w:softHyphen/>
        <w:t>pá</w:t>
        <w:softHyphen/>
        <w:t>ról a piros papírt. Éles, fehér fény tölti be a szobát)</w:t>
      </w:r>
      <w:r>
        <w:rPr>
          <w:rFonts w:eastAsia="Times New Roman CE" w:cs="Times New Roman CE" w:ascii="Times New Roman CE" w:hAnsi="Times New Roman CE"/>
        </w:rPr>
        <w:t xml:space="preserve"> Pokolba ezzel az émelyítő, piros fénny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Mia</w:t>
      </w:r>
      <w:r>
        <w:rPr>
          <w:rFonts w:eastAsia="Times New Roman CE" w:cs="Times New Roman CE" w:ascii="Times New Roman CE" w:hAnsi="Times New Roman CE"/>
        </w:rPr>
        <w:tab/>
      </w:r>
      <w:r>
        <w:rPr>
          <w:rFonts w:eastAsia="Times New Roman CE" w:cs="Times New Roman CE" w:ascii="Times New Roman CE" w:hAnsi="Times New Roman CE"/>
          <w:i/>
          <w:iCs/>
        </w:rPr>
        <w:t>(zavarja a fény)</w:t>
      </w:r>
      <w:r>
        <w:rPr>
          <w:rFonts w:eastAsia="Times New Roman CE" w:cs="Times New Roman CE" w:ascii="Times New Roman CE" w:hAnsi="Times New Roman CE"/>
        </w:rPr>
        <w:t xml:space="preserve"> Mit csinál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egmutatom Angyalkának, milyen vagy valójában: öreg, kapzsi és förtel</w:t>
        <w:softHyphen/>
        <w:t xml:space="preserve">mesen ronda. </w:t>
      </w:r>
      <w:r>
        <w:rPr>
          <w:rFonts w:eastAsia="Times New Roman CE" w:cs="Times New Roman CE" w:ascii="Times New Roman CE" w:hAnsi="Times New Roman CE"/>
          <w:i/>
          <w:iCs/>
        </w:rPr>
        <w:t>(felemeli a táskát)</w:t>
      </w:r>
      <w:r>
        <w:rPr>
          <w:rFonts w:eastAsia="Times New Roman CE" w:cs="Times New Roman CE" w:ascii="Times New Roman CE" w:hAnsi="Times New Roman CE"/>
        </w:rPr>
        <w:t xml:space="preserve"> Gyere, Angyalka, megyünk. Ide soha többé nem jövünk vissza!</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Jobbra, futva távoznak, Mia döbbenten leül az ágyra, kezében a pénzt szorongatja)</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Függöny</w:t>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rPr/>
      </w:pPr>
      <w:r>
        <w:rPr/>
        <w:t>ÖTÖDIK KÉP</w:t>
      </w:r>
    </w:p>
    <w:p>
      <w:pPr>
        <w:pStyle w:val="Heading2"/>
        <w:rPr/>
      </w:pPr>
      <w:r>
        <w:rPr/>
        <w:t>1. jelenet</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Mandel-áruház, férfiruhaosztály. Modern, funkcionalista berendezés. Pultok, szövetek, nagy tükrök, állványok a kész ruhákkal, stb. Pinneberg pultja jobb oldalt, elöl áll, telefon van rajta.</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Spanfuss, az önelégült részlegvezető gyűlést tart az osztály dolgozóinak, akik között ott áll Pinneberg, az alattomos Kessler, az elegáns, jó kiállású Heilbutt és még egy-két eladó.</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Igen, uraim, az új kvótarendszer a januári kiárusítás során kiállta a próbát. A mostani hónap nehezebb, mert nem a rendszernek kell ismét bizo</w:t>
        <w:softHyphen/>
        <w:t>nyí</w:t>
        <w:softHyphen/>
        <w:t>tania működőképességét - hiszen az már régóta bizonyítottnak tekinthető - hanem maguknak, uraim. Most magukon a sor, hogy megmutassák rátermettségüket. Tegnap az igazgató úr utasított, hogy a legnagyobb komolysággal emlékeztessem az urakat arra, hogy minden eladónak a havi keresete hússszorosát kell eladnia. Már nincs sok hátra februárból, és a könyvek szerint legtöbbjük alaposan le van maradva. Azt tanácso</w:t>
        <w:softHyphen/>
        <w:t>lom, hogy szedjék össze magukat, és hozzák be a lemaradásukat a hátra</w:t>
        <w:softHyphen/>
        <w:t>levő időben, mert különben az igazgatóság kénytelen lesz lépéseket tenni a kevésbé rátermett elárusítókkal szemb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élyen felháborodva)</w:t>
      </w:r>
      <w:r>
        <w:rPr>
          <w:rFonts w:eastAsia="Times New Roman CE" w:cs="Times New Roman CE" w:ascii="Times New Roman CE" w:hAnsi="Times New Roman CE"/>
        </w:rPr>
        <w:t xml:space="preserve"> Na de ez így igazságtal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Hogyho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Spanfuss úr, mi eddig mind abban a hiszemben dolgoztunk, hogy február</w:t>
        <w:softHyphen/>
        <w:t>ra csökkentik a kvótát, részben a januári kiárusítás miatt, részben pedig azért, mert februárban csak huszonnégy munkanap van szemben a januári huszonhéttel.</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A többi eladó bólogatással jelzi, hogy hasonló véleményen van)</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Szomorúan látom az önbizalom hiányának ezt a kiáltó megnyilvánulását. Manapság nálam csak egy dolog számít: „Mutasd az eladási ered</w:t>
        <w:softHyphen/>
        <w:t>ménye</w:t>
        <w:softHyphen/>
        <w:t>det, és megmondom, ki vagy!” A kiárusítás könnyű hónapja alatt megvolt a lehetőségük rá, hogy megszokják az új rendszert, és beállítsák magukat a kívánt teljesítményre: a havi bér hússzorosára. Ha a kvótát februárra leszállítanánk, az a teljesítőképességük csökkenését eredményezné, ami által megrendülhet az önbizalmuk. Ebben pedig semmi körülmények között nem kívánok közreműködni... kivált a maga esetében nem, Pinne</w:t>
        <w:softHyphen/>
        <w:t xml:space="preserve">berg úr, hiszen maga nem engedhet meg magának semmiféle csökkenést! Uraim, térjenek vissza a munkájukhoz. </w:t>
      </w:r>
      <w:r>
        <w:rPr>
          <w:rFonts w:eastAsia="Times New Roman CE" w:cs="Times New Roman CE" w:ascii="Times New Roman CE" w:hAnsi="Times New Roman CE"/>
          <w:i/>
          <w:iCs/>
        </w:rPr>
        <w:t>(odébb megy, két eladóval beszél</w:t>
        <w:softHyphen/>
        <w:t>get a háttérb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essler</w:t>
      </w:r>
      <w:r>
        <w:rPr>
          <w:rFonts w:eastAsia="Times New Roman CE" w:cs="Times New Roman CE" w:ascii="Times New Roman CE" w:hAnsi="Times New Roman CE"/>
        </w:rPr>
        <w:tab/>
        <w:t>Most jól megkapta! Minek ilyen rátarti, minek vitatkozik Spanfussza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maga, Kessler csak hajlong és bólogat! Mindenkinek ez a véleménye, februárban nem lehet ugyanannyit eladni, mint januárb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essler</w:t>
      </w:r>
      <w:r>
        <w:rPr>
          <w:rFonts w:eastAsia="Times New Roman CE" w:cs="Times New Roman CE" w:ascii="Times New Roman CE" w:hAnsi="Times New Roman CE"/>
        </w:rPr>
        <w:tab/>
        <w:t>Én eladtam annyit ebben a hónapban, amennyire szükségem van. Még feleslegem is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n viszont háromszáz márkával kevesebbet adtam 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essler</w:t>
      </w:r>
      <w:r>
        <w:rPr>
          <w:rFonts w:eastAsia="Times New Roman CE" w:cs="Times New Roman CE" w:ascii="Times New Roman CE" w:hAnsi="Times New Roman CE"/>
        </w:rPr>
        <w:tab/>
      </w:r>
      <w:r>
        <w:rPr>
          <w:rFonts w:eastAsia="Times New Roman CE" w:cs="Times New Roman CE" w:ascii="Times New Roman CE" w:hAnsi="Times New Roman CE"/>
          <w:i/>
          <w:iCs/>
        </w:rPr>
        <w:t>(álnokul)</w:t>
      </w:r>
      <w:r>
        <w:rPr>
          <w:rFonts w:eastAsia="Times New Roman CE" w:cs="Times New Roman CE" w:ascii="Times New Roman CE" w:hAnsi="Times New Roman CE"/>
        </w:rPr>
        <w:t xml:space="preserve"> Igazán örülnék, ha segíthetnék magának valahogy. Átvezet</w:t>
        <w:softHyphen/>
        <w:t>het</w:t>
        <w:softHyphen/>
        <w:t>nénk pár száz márkát az én könyvemből a magáéb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örömmel)</w:t>
      </w:r>
      <w:r>
        <w:rPr>
          <w:rFonts w:eastAsia="Times New Roman CE" w:cs="Times New Roman CE" w:ascii="Times New Roman CE" w:hAnsi="Times New Roman CE"/>
        </w:rPr>
        <w:t xml:space="preserve"> Igazán megtenné?</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essler</w:t>
      </w:r>
      <w:r>
        <w:rPr>
          <w:rFonts w:eastAsia="Times New Roman CE" w:cs="Times New Roman CE" w:ascii="Times New Roman CE" w:hAnsi="Times New Roman CE"/>
        </w:rPr>
        <w:tab/>
        <w:t>Hát persz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Ezt nem fogadhatod el, Pinneber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essler</w:t>
      </w:r>
      <w:r>
        <w:rPr>
          <w:rFonts w:eastAsia="Times New Roman CE" w:cs="Times New Roman CE" w:ascii="Times New Roman CE" w:hAnsi="Times New Roman CE"/>
        </w:rPr>
        <w:tab/>
        <w:t>Miért nem? Talán nem segíthet egyik kolléga a másik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Nem. A kalaposztályról kidobtak valakit emia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essler</w:t>
      </w:r>
      <w:r>
        <w:rPr>
          <w:rFonts w:eastAsia="Times New Roman CE" w:cs="Times New Roman CE" w:ascii="Times New Roman CE" w:hAnsi="Times New Roman CE"/>
        </w:rPr>
        <w:tab/>
        <w:t>Nem tudja meg sen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Az nem olyan biztos... kivált ebben az esetben 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Valóban, Kessler, ez nagyon szép magától, de nem fogadhatom 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essler</w:t>
      </w:r>
      <w:r>
        <w:rPr>
          <w:rFonts w:eastAsia="Times New Roman CE" w:cs="Times New Roman CE" w:ascii="Times New Roman CE" w:hAnsi="Times New Roman CE"/>
        </w:rPr>
        <w:tab/>
      </w:r>
      <w:r>
        <w:rPr>
          <w:rFonts w:eastAsia="Times New Roman CE" w:cs="Times New Roman CE" w:ascii="Times New Roman CE" w:hAnsi="Times New Roman CE"/>
          <w:i/>
          <w:iCs/>
        </w:rPr>
        <w:t>(sértődötten)</w:t>
      </w:r>
      <w:r>
        <w:rPr>
          <w:rFonts w:eastAsia="Times New Roman CE" w:cs="Times New Roman CE" w:ascii="Times New Roman CE" w:hAnsi="Times New Roman CE"/>
        </w:rPr>
        <w:t xml:space="preserve"> Ahogy akarj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ha maga már teljesítette a mennyiséget, amire ebben a hónapban szük</w:t>
        <w:softHyphen/>
        <w:t>sége van, megtenné azt a szívességet, hogy nem próbálja meg elhalászni előlem a vevőket?</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Kessler</w:t>
      </w:r>
      <w:r>
        <w:rPr>
          <w:rFonts w:eastAsia="Times New Roman CE" w:cs="Times New Roman CE" w:ascii="Times New Roman CE" w:hAnsi="Times New Roman CE"/>
        </w:rPr>
        <w:tab/>
        <w:t xml:space="preserve">Hát persze... nekem arra nincs szükségem. </w:t>
      </w:r>
      <w:r>
        <w:rPr>
          <w:rFonts w:eastAsia="Times New Roman CE" w:cs="Times New Roman CE" w:ascii="Times New Roman CE" w:hAnsi="Times New Roman CE"/>
          <w:i/>
          <w:iCs/>
        </w:rPr>
        <w:t>(odébb me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Az álnok disznó! Ha elfogadtad volna az ajánlatát, rögtön elmegy a főnökhöz, és feljelen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e jól bírod a versenyt, Heilbutt. Te vagy a cég legjobb eladója. De én... Ma ráadásul különösen rosszul megy a munk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Őszintén szólva, látszik is rajtad, hogy nagyon odava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 feleségemet ma éjszaka vittem be a szülőotthonba, és nem tudom, hogy fogja bírni a szülés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Nem lesz semmi baj. Amikor két hete nálatok jártam, olyan erős és egészséges volt, hogy öröm volt ránéz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n is remélem, hogy rendben lesz... de mégis... bűnözőnek érzem magam! Gondold csak el, mi van, ha beleha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Miért halna bel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Csak gondold el, ha belehal... akkor én gyilkos vagy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Akkor az egész világ tele van gyilkosokka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bűntudatosan)</w:t>
      </w:r>
      <w:r>
        <w:rPr>
          <w:rFonts w:eastAsia="Times New Roman CE" w:cs="Times New Roman CE" w:ascii="Times New Roman CE" w:hAnsi="Times New Roman CE"/>
        </w:rPr>
        <w:t xml:space="preserve"> Ha legalább tudnám, hogy mennek a dolg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Telefonálj oda és kérdezd me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udod, hogy a telefont nem szabad magánbeszélgetésre használ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Heilbu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Megyek, és szóval tartom Spanfusst, közben te gyorsan telefonálj.</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idegesen felkapja a telefont, fojtott hangon beszél, közben állandóan hátrafelé pislog)</w:t>
      </w:r>
      <w:r>
        <w:rPr>
          <w:rFonts w:eastAsia="Times New Roman CE" w:cs="Times New Roman CE" w:ascii="Times New Roman CE" w:hAnsi="Times New Roman CE"/>
        </w:rPr>
        <w:t xml:space="preserve"> Halló! Központ? Kapcsolják Moabitot. Moabit? 17434 ... Halló, szülőotthon? Kérem a B. osztályt. Halló, B. osztály? A fő</w:t>
        <w:softHyphen/>
        <w:t>nővérrel beszélek? Johannes Pinneberg vagyok. Szeretném megkér</w:t>
        <w:softHyphen/>
        <w:t>dez</w:t>
        <w:softHyphen/>
        <w:t>ni, hogy van a feleségem. Megindult a szülés? De hogy van? Gondolja, hogy életben marad? ...</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Közben bejön egy férfi vásárló, Pinneberg felé tart, aki szörnyű dilemmába kerül. Szeretné kiszolgálni, de azt is szeretné megtudni, mi a helyzet a feleségév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Egy esőkabátot szeretnék ven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Óh, egy pillanat... </w:t>
      </w:r>
      <w:r>
        <w:rPr>
          <w:rFonts w:eastAsia="Times New Roman CE" w:cs="Times New Roman CE" w:ascii="Times New Roman CE" w:hAnsi="Times New Roman CE"/>
          <w:i/>
          <w:iCs/>
        </w:rPr>
        <w:t>(a vásárlónak)</w:t>
      </w:r>
      <w:r>
        <w:rPr>
          <w:rFonts w:eastAsia="Times New Roman CE" w:cs="Times New Roman CE" w:ascii="Times New Roman CE" w:hAnsi="Times New Roman CE"/>
        </w:rPr>
        <w:t xml:space="preserve"> Kérem, foglaljon helyet egy pillanatr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Nincs sok idő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Csak egy pillanatra, aztán máris kiszolgálom önt. </w:t>
      </w:r>
      <w:r>
        <w:rPr>
          <w:rFonts w:eastAsia="Times New Roman CE" w:cs="Times New Roman CE" w:ascii="Times New Roman CE" w:hAnsi="Times New Roman CE"/>
          <w:i/>
          <w:iCs/>
        </w:rPr>
        <w:t>(a telefonba)</w:t>
      </w:r>
      <w:r>
        <w:rPr>
          <w:rFonts w:eastAsia="Times New Roman CE" w:cs="Times New Roman CE" w:ascii="Times New Roman CE" w:hAnsi="Times New Roman CE"/>
        </w:rPr>
        <w:t xml:space="preserve"> Halló? Gondolja, ho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El kell érnem a vonat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a vásárlónak)</w:t>
      </w:r>
      <w:r>
        <w:rPr>
          <w:rFonts w:eastAsia="Times New Roman CE" w:cs="Times New Roman CE" w:ascii="Times New Roman CE" w:hAnsi="Times New Roman CE"/>
        </w:rPr>
        <w:t xml:space="preserve"> Máris kérem... </w:t>
      </w:r>
      <w:r>
        <w:rPr>
          <w:rFonts w:eastAsia="Times New Roman CE" w:cs="Times New Roman CE" w:ascii="Times New Roman CE" w:hAnsi="Times New Roman CE"/>
          <w:i/>
          <w:iCs/>
        </w:rPr>
        <w:t>(a telefonba)</w:t>
      </w:r>
      <w:r>
        <w:rPr>
          <w:rFonts w:eastAsia="Times New Roman CE" w:cs="Times New Roman CE" w:ascii="Times New Roman CE" w:hAnsi="Times New Roman CE"/>
        </w:rPr>
        <w:t xml:space="preserve"> Halló, itt vagyok, halló!</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Kessler, aki már nem Spanfusszal beszélget, kihasználja a lehetőséget, és két másik eladóval együtt odasiet, hogy megkaparintsa magának a vásárló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essler</w:t>
      </w:r>
      <w:r>
        <w:rPr>
          <w:rFonts w:eastAsia="Times New Roman CE" w:cs="Times New Roman CE" w:ascii="Times New Roman CE" w:hAnsi="Times New Roman CE"/>
        </w:rPr>
        <w:tab/>
        <w:t>Ha megengedi, én kiszolgálom ön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rPr>
        <w:t xml:space="preserve">1. </w:t>
      </w:r>
      <w:r>
        <w:rPr>
          <w:rFonts w:eastAsia="Times New Roman CE" w:cs="Times New Roman CE" w:ascii="Times New Roman CE" w:hAnsi="Times New Roman CE"/>
          <w:smallCaps/>
        </w:rPr>
        <w:t>Eladó</w:t>
      </w:r>
      <w:r>
        <w:rPr>
          <w:rFonts w:eastAsia="Times New Roman CE" w:cs="Times New Roman CE" w:ascii="Times New Roman CE" w:hAnsi="Times New Roman CE"/>
        </w:rPr>
        <w:tab/>
        <w:t>Az úr inkább talán engem válasz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smallCaps/>
        </w:rPr>
        <w:t>Eladó</w:t>
      </w:r>
      <w:r>
        <w:rPr>
          <w:rFonts w:eastAsia="Times New Roman CE" w:cs="Times New Roman CE" w:ascii="Times New Roman CE" w:hAnsi="Times New Roman CE"/>
        </w:rPr>
        <w:tab/>
        <w:t>Vagy engem!</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összevesznek, hogy kié legyen a vásárló, végül Kessler győ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Hé, hé, amíg nem veszek újat, ne tépjék már szét nekem a régi malaclopóm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hát én fogom kiszolgálni az urat!</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Kessler</w:t>
      </w:r>
      <w:r>
        <w:rPr>
          <w:rFonts w:eastAsia="Times New Roman CE" w:cs="Times New Roman CE" w:ascii="Times New Roman CE" w:hAnsi="Times New Roman CE"/>
        </w:rPr>
        <w:tab/>
        <w:t xml:space="preserve">Magánügyek intézése közben?... Erre parancsoljon... ha volna kedves, itt vannak az esőkabátok! </w:t>
      </w:r>
      <w:r>
        <w:rPr>
          <w:rFonts w:eastAsia="Times New Roman CE" w:cs="Times New Roman CE" w:ascii="Times New Roman CE" w:hAnsi="Times New Roman CE"/>
          <w:i/>
          <w:iCs/>
        </w:rPr>
        <w:t>(vigyorogva elvezeti a vásárlót, a két másik eladó csalódottan visszatér a pultjáho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r>
      <w:r>
        <w:rPr>
          <w:rFonts w:eastAsia="Times New Roman CE" w:cs="Times New Roman CE" w:ascii="Times New Roman CE" w:hAnsi="Times New Roman CE"/>
          <w:i/>
          <w:iCs/>
        </w:rPr>
        <w:t>(hátulról bejön)</w:t>
      </w:r>
      <w:r>
        <w:rPr>
          <w:rFonts w:eastAsia="Times New Roman CE" w:cs="Times New Roman CE" w:ascii="Times New Roman CE" w:hAnsi="Times New Roman CE"/>
        </w:rPr>
        <w:t xml:space="preserve"> Na, mi a helyz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Sikerült telefonálnom, de rögtön megszakadt... Közben Kessler elvitte a vevőmet, pedig megígért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Nem szabad megbízni benn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legalább megtudtam volna, mi van a feleségemmel! Azt mondta a főnővér, hogy a gyerek bármelyik pillanatban megszületh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Szedd össze magad, Pinneberg, különben baj le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e könnyen beszélsz, neked minden sikerü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Szomorúan látom az önbizalom hiányának ezt a kiáltó megnyilvánulását. Hiszen te vagy az egyik legjobb eladó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döbbenten)</w:t>
      </w:r>
      <w:r>
        <w:rPr>
          <w:rFonts w:eastAsia="Times New Roman CE" w:cs="Times New Roman CE" w:ascii="Times New Roman CE" w:hAnsi="Times New Roman CE"/>
        </w:rPr>
        <w:t xml:space="preserve"> Hogy é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 xml:space="preserve">Persze, csatlakoznod kellene a testkultúra mozgalomhoz, ha belépnél, elmúlna az idegességed. Gondolj arra, milyen volt az uszodában tegnapelőtt.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Hát érdekes volt. És hálás vagyok neked, hogy elvittél magaddal. </w:t>
      </w:r>
    </w:p>
    <w:p>
      <w:pPr>
        <w:pStyle w:val="Norml"/>
        <w:keepLines/>
        <w:tabs>
          <w:tab w:val="clear" w:pos="708"/>
          <w:tab w:val="left" w:pos="1985" w:leader="none"/>
        </w:tabs>
        <w:spacing w:before="0" w:after="120"/>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Ötven év múlva mindenki meztelenül fog járni.</w:t>
      </w:r>
    </w:p>
    <w:p>
      <w:pPr>
        <w:pStyle w:val="Szvegtrzsbehzssal2"/>
        <w:keepLines/>
        <w:tabs>
          <w:tab w:val="clear" w:pos="708"/>
          <w:tab w:val="left" w:pos="1985" w:leader="none"/>
        </w:tabs>
        <w:spacing w:before="0" w:after="120"/>
        <w:ind w:left="1985" w:hanging="1985"/>
        <w:rPr/>
      </w:pPr>
      <w:r>
        <w:rPr>
          <w:rFonts w:eastAsia="Times New Roman CE" w:cs="Times New Roman CE" w:ascii="Times New Roman CE" w:hAnsi="Times New Roman CE"/>
          <w:smallCaps/>
          <w:sz w:val="24"/>
          <w:szCs w:val="24"/>
        </w:rPr>
        <w:t>Pinneberg</w:t>
      </w:r>
      <w:r>
        <w:rPr>
          <w:rFonts w:eastAsia="Times New Roman CE" w:cs="Times New Roman CE" w:ascii="Times New Roman CE" w:hAnsi="Times New Roman CE"/>
          <w:sz w:val="24"/>
          <w:szCs w:val="24"/>
        </w:rPr>
        <w:tab/>
        <w:t>Akkor itt, a férfiruha osztályon jelentősen növekedni fog a munkanélkü</w:t>
        <w:softHyphen/>
        <w:t>lisé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 xml:space="preserve">Csatlakoznod kellene neked is, meg a feleségednek is.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a feleségem semmiképpen nem csatlakozh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 xml:space="preserve">Miért nem?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ő nem. Ő amúgy sem olyan ideges természetű, mint é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De te azért még beléphetné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át igen... nagyon csábító a lehetőség... de... nem, nem akarok belép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De miért 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ézd, amikor ott álltam és beszélgettem azzal az anyaszült meztelen kisasszonnyal, nem tagadom, hogy hatással volt rám. Nem akarom, hogy bármi ilyesmit érezzek más iránt, úgy értem más, mint Angyalka, vagyis a feleségem iránt. Ezért nem akarok belépni. Nem azért, mert nekem nem volna szabad, vagy nem merek, hanem azért, mert nem akar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r>
      <w:r>
        <w:rPr>
          <w:rFonts w:eastAsia="Times New Roman CE" w:cs="Times New Roman CE" w:ascii="Times New Roman CE" w:hAnsi="Times New Roman CE"/>
          <w:i/>
          <w:iCs/>
        </w:rPr>
        <w:t>(kicsit megbántottan)</w:t>
      </w:r>
      <w:r>
        <w:rPr>
          <w:rFonts w:eastAsia="Times New Roman CE" w:cs="Times New Roman CE" w:ascii="Times New Roman CE" w:hAnsi="Times New Roman CE"/>
        </w:rPr>
        <w:t xml:space="preserve"> Kérlek, ahogy gondolod, de tényleg nagyon ideges vagy!</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Egyszerre több vevő érkezik. Az egyikkel Heilbutt, a másikkal Kessler foglalkozik, Pinne</w:t>
        <w:softHyphen/>
        <w:t>bergnek egy kövér férfi jut, aki a feleségével jö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Jó napot, fiatalember! Télikabátot keres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Kér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Feleség</w:t>
      </w:r>
      <w:r>
        <w:rPr>
          <w:rFonts w:eastAsia="Times New Roman CE" w:cs="Times New Roman CE" w:ascii="Times New Roman CE" w:hAnsi="Times New Roman CE"/>
        </w:rPr>
        <w:tab/>
        <w:t>Olyat mutasson, ami pontosan a férjem méret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ermészetes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Feleség</w:t>
      </w:r>
      <w:r>
        <w:rPr>
          <w:rFonts w:eastAsia="Times New Roman CE" w:cs="Times New Roman CE" w:ascii="Times New Roman CE" w:hAnsi="Times New Roman CE"/>
        </w:rPr>
        <w:tab/>
        <w:t>Amit legutóbb vettél, túl hosszú volt, és nagyon idétlenül néztél ki benn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Hagyd már ezt, anyukám! Elvégre én fogom azt a kabátot viselni, nem te! Figyeljen ide, fiatalember, a kabát nem kerülhet többe 25 márkánál. Érti? Schulze, akivel együtt kártyázom minden szerdán, 20 márkáért vett magá</w:t>
        <w:softHyphen/>
        <w:t>nak kabátot, valódi angol szövetkabátot igazi műselyem béléss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z képtelenség, uram! Igazi angol szövetkabátot nem kap 20 márkáé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De hát mondom magának, hogy Schulze állítja, hogy nem adott érte többet.</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i/>
          <w:iCs/>
        </w:rPr>
        <w:t>(Spanfuss bejön, és ellenőrzi az eladók munkáj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a az emberek vesznek valamit, sajnos gyakran hajlamosak azzal dicse</w:t>
        <w:softHyphen/>
        <w:t>ked</w:t>
        <w:softHyphen/>
        <w:t>ni, hogy szinte ingyen jutottak hozzá!</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Igen? Szóval maga továbbra is azt állítja, hogy az én Schulze barátom hazudi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Feleség</w:t>
      </w:r>
      <w:r>
        <w:rPr>
          <w:rFonts w:eastAsia="Times New Roman CE" w:cs="Times New Roman CE" w:ascii="Times New Roman CE" w:hAnsi="Times New Roman CE"/>
        </w:rPr>
        <w:tab/>
        <w:t>Apukám, ne izgasd fel maga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Te is ismered Schulzét, tudod, hogy maga a megtestesült becsületesség! Hallja, fiatalember, maga nekem ne becsmérelje Schulzét! Nekem ezt nem kell eltűrnöm magától, ezt jegyezze me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aggódva látja, hogy Spanfuss közelebb jön, és figyel)</w:t>
      </w:r>
      <w:r>
        <w:rPr>
          <w:rFonts w:eastAsia="Times New Roman CE" w:cs="Times New Roman CE" w:ascii="Times New Roman CE" w:hAnsi="Times New Roman CE"/>
        </w:rPr>
        <w:t xml:space="preserve"> Természetesen nem így értett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Ezt bizony nem lehet másképp érte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megmutatom önnek, milyen olcsóbb szövetkabátjaink van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Nem, nekem maga ne mutasson semmit. Azt hiszi, még veszek is valamit olyan helyen, ahol becsmérlik az én Schulze barátomat? Szerencsére akadnak a környéken más boltok is. Gyere, Johanna, elmegyünk máshov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Bocsánatot kérek...</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t xml:space="preserve">2. </w:t>
      </w:r>
      <w:r>
        <w:rPr>
          <w:rFonts w:eastAsia="Times New Roman CE" w:cs="Times New Roman CE" w:ascii="Times New Roman CE" w:hAnsi="Times New Roman CE"/>
          <w:smallCaps/>
        </w:rPr>
        <w:t>Vásárló</w:t>
      </w:r>
      <w:r>
        <w:rPr>
          <w:rFonts w:eastAsia="Times New Roman CE" w:cs="Times New Roman CE" w:ascii="Times New Roman CE" w:hAnsi="Times New Roman CE"/>
        </w:rPr>
        <w:tab/>
        <w:t xml:space="preserve">Ezzel elkésett. Elmegyünk máshova. </w:t>
      </w:r>
      <w:r>
        <w:rPr>
          <w:rFonts w:eastAsia="Times New Roman CE" w:cs="Times New Roman CE" w:ascii="Times New Roman CE" w:hAnsi="Times New Roman CE"/>
          <w:i/>
          <w:iCs/>
        </w:rPr>
        <w:t>(elmennek; Kessler, aki tanúja volt a jelenetnek, kárörvendően mosolyo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r>
      <w:r>
        <w:rPr>
          <w:rFonts w:eastAsia="Times New Roman CE" w:cs="Times New Roman CE" w:ascii="Times New Roman CE" w:hAnsi="Times New Roman CE"/>
          <w:i/>
          <w:iCs/>
        </w:rPr>
        <w:t>(előrejön Pinneberghez)</w:t>
      </w:r>
      <w:r>
        <w:rPr>
          <w:rFonts w:eastAsia="Times New Roman CE" w:cs="Times New Roman CE" w:ascii="Times New Roman CE" w:hAnsi="Times New Roman CE"/>
        </w:rPr>
        <w:t xml:space="preserve"> Maga miért bosszantja fel ennyire a vevők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zt mondta, hogy 20 márkáért lehet kapni igazi angol szövetkabáto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 xml:space="preserve">Természetesen nem lehet, de azt kell mondani neki, hogy nálunk 40 márkáért olyan kabátot kap, amelyik négyszer olyan sikkes és tartós, és el kell egyet adni neki!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Mi van magával, Pinneberg? Fáradtnak látszik. Amerikában az eladók este épp olyan derűsek, mint reggel. Keep smiling! A cégnek nincs szük</w:t>
        <w:softHyphen/>
        <w:t xml:space="preserve">sége olyan emberre, aki nem tud jókedvűnek látszani. </w:t>
      </w:r>
      <w:r>
        <w:rPr>
          <w:rFonts w:eastAsia="Times New Roman CE" w:cs="Times New Roman CE" w:ascii="Times New Roman CE" w:hAnsi="Times New Roman CE"/>
          <w:i/>
          <w:iCs/>
        </w:rPr>
        <w:t>(Pinneberg megpróbál mosolyogni)</w:t>
      </w:r>
      <w:r>
        <w:rPr>
          <w:rFonts w:eastAsia="Times New Roman CE" w:cs="Times New Roman CE" w:ascii="Times New Roman CE" w:hAnsi="Times New Roman CE"/>
        </w:rPr>
        <w:t xml:space="preserve"> Ez az, ezt szeretik a vevők. </w:t>
      </w:r>
      <w:r>
        <w:rPr>
          <w:rFonts w:eastAsia="Times New Roman CE" w:cs="Times New Roman CE" w:ascii="Times New Roman CE" w:hAnsi="Times New Roman CE"/>
          <w:i/>
          <w:iCs/>
        </w:rPr>
        <w:t>(Pinneberg továbbra is görcsösen mosolyogva néz rá)</w:t>
      </w:r>
      <w:r>
        <w:rPr>
          <w:rFonts w:eastAsia="Times New Roman CE" w:cs="Times New Roman CE" w:ascii="Times New Roman CE" w:hAnsi="Times New Roman CE"/>
        </w:rPr>
        <w:t xml:space="preserve"> Na jó, ha más nincs a közelben, nem kell folyvást az arcomba vigyorognia! Mi baja van, Pinneber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z a helyzet, hogy a feleségem gyereket vár, bent van a szülőotthonban, és... a szülés bármelyik pillanatban esedéke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r>
      <w:r>
        <w:rPr>
          <w:rFonts w:eastAsia="Times New Roman CE" w:cs="Times New Roman CE" w:ascii="Times New Roman CE" w:hAnsi="Times New Roman CE"/>
          <w:i/>
          <w:iCs/>
        </w:rPr>
        <w:t>(hirtelen emberi hangon)</w:t>
      </w:r>
      <w:r>
        <w:rPr>
          <w:rFonts w:eastAsia="Times New Roman CE" w:cs="Times New Roman CE" w:ascii="Times New Roman CE" w:hAnsi="Times New Roman CE"/>
        </w:rPr>
        <w:t xml:space="preserve"> Nahát, valóban? Gratulálok, Pinneberg! Maga egyébként rátermett eladó, Pinneberg, csak túlságosan visszahúzódó. A vevőt kényszeríteni kell rá, hogy vásároljon. El kell kapni, bele kell akaszkodni, és erősen fogva kell tartani! Addig nem szabad elengedni, amíg nem vesz valamit. Mert vennie kell! Aki egyszer belépett a mi forgóajtónkon, azt mindig rá lehet venni, hogy vásároljon valamit, ezt ne felejtse el, Pinneber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rtett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Nem lehet oda telefonálni? Nem lehet megkérdezni, hogy van a feleség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Lehet, d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A szolgálati szabályzat szerint persze nem használhatja ezt a telefont, de én most engedélyt adok magá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felkapja a kagylót)</w:t>
      </w:r>
      <w:r>
        <w:rPr>
          <w:rFonts w:eastAsia="Times New Roman CE" w:cs="Times New Roman CE" w:ascii="Times New Roman CE" w:hAnsi="Times New Roman CE"/>
        </w:rPr>
        <w:t xml:space="preserve"> Halló! Kérem a Moabit... 17434-et... Halló, szülő</w:t>
        <w:softHyphen/>
        <w:t xml:space="preserve">otthon,? Kérem a B. osztályt. A főnővérrel beszélek? Megint én vagyok, Pinneberg... </w:t>
      </w:r>
      <w:r>
        <w:rPr>
          <w:rFonts w:eastAsia="Times New Roman CE" w:cs="Times New Roman CE" w:ascii="Times New Roman CE" w:hAnsi="Times New Roman CE"/>
          <w:i/>
          <w:iCs/>
        </w:rPr>
        <w:t>(rémült pillantást vet Spanfussra, mert elárulta, hogy már korábban is telefonált, de Spanfuss elnézősen mosolyog)</w:t>
      </w:r>
      <w:r>
        <w:rPr>
          <w:rFonts w:eastAsia="Times New Roman CE" w:cs="Times New Roman CE" w:ascii="Times New Roman CE" w:hAnsi="Times New Roman CE"/>
        </w:rPr>
        <w:t xml:space="preserve"> Mi a helyzet? Megszületett a gyerek? És a feleségem él? És jól van? Hát ez nagyszerű! És a gyerek rendben van...? Úgy értem: olyan, amilyennek lennie kell? Fiú vagy lány? Nagyon köszönöm a kedvességét. Kérem, adja át az üdvözletemet a feleségemnek, és mondja meg neki, hogy sietek hozzá.</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Ha jól hallom, minden rendben v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agyon köszönöm, Spanfuss úr. Most, hogy tudom, hogy minden rend</w:t>
        <w:softHyphen/>
        <w:t>ben van, egészen másképp érzem magam. Most fog menni a munka...! Meglátja, Spanfuss úr, meg lesz velem elégedve!</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 xml:space="preserve">Helyes! Mutassa meg, mit tud, Pinneberg! </w:t>
      </w:r>
      <w:r>
        <w:rPr>
          <w:rFonts w:eastAsia="Times New Roman CE" w:cs="Times New Roman CE" w:ascii="Times New Roman CE" w:hAnsi="Times New Roman CE"/>
          <w:i/>
          <w:iCs/>
        </w:rPr>
        <w:t>(hirtelen rájön, hogy túlsá</w:t>
        <w:softHyphen/>
        <w:t>gosan barátságos és emberi hangon beszél az alárendeltjével, és ezért hirtelen hangot vált)</w:t>
      </w:r>
      <w:r>
        <w:rPr>
          <w:rFonts w:eastAsia="Times New Roman CE" w:cs="Times New Roman CE" w:ascii="Times New Roman CE" w:hAnsi="Times New Roman CE"/>
        </w:rPr>
        <w:t xml:space="preserve"> A magánügyeknek egyébként semmi köze az itteni munkához, és jobban teszi, ha az ilyen ügyeket a jövőben megtartja magának! </w:t>
      </w:r>
      <w:r>
        <w:rPr>
          <w:rFonts w:eastAsia="Times New Roman CE" w:cs="Times New Roman CE" w:ascii="Times New Roman CE" w:hAnsi="Times New Roman CE"/>
          <w:i/>
          <w:iCs/>
        </w:rPr>
        <w:t>(újra felölti méltóságteljes pózát, és továbbmegy egy másik eladóhoz)</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r>
      <w:r>
        <w:rPr>
          <w:rFonts w:eastAsia="Times New Roman CE" w:cs="Times New Roman CE" w:ascii="Times New Roman CE" w:hAnsi="Times New Roman CE"/>
          <w:i/>
          <w:iCs/>
        </w:rPr>
        <w:t>(bejö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büszkén)</w:t>
      </w:r>
      <w:r>
        <w:rPr>
          <w:rFonts w:eastAsia="Times New Roman CE" w:cs="Times New Roman CE" w:ascii="Times New Roman CE" w:hAnsi="Times New Roman CE"/>
        </w:rPr>
        <w:t xml:space="preserve"> Gratulálhatsz... apa lett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Heilbutt</w:t>
      </w:r>
      <w:r>
        <w:rPr>
          <w:rFonts w:eastAsia="Times New Roman CE" w:cs="Times New Roman CE" w:ascii="Times New Roman CE" w:hAnsi="Times New Roman CE"/>
        </w:rPr>
        <w:tab/>
        <w:t>Navégre! Szívből gratulálok, Pinneberg! Fiú lett, vagy lán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Fiú, természetesen! És most már jöhetnek a vevők! Ki lesznek szolgálva! </w:t>
      </w:r>
      <w:r>
        <w:rPr>
          <w:rFonts w:eastAsia="Times New Roman CE" w:cs="Times New Roman CE" w:ascii="Times New Roman CE" w:hAnsi="Times New Roman CE"/>
          <w:i/>
          <w:iCs/>
        </w:rPr>
        <w:t>(büszkén megigazítja a gallérját és nyakkendőjét)</w:t>
      </w:r>
      <w:r>
        <w:rPr>
          <w:rFonts w:eastAsia="Times New Roman CE" w:cs="Times New Roman CE" w:ascii="Times New Roman CE" w:hAnsi="Times New Roman CE"/>
        </w:rPr>
        <w:t xml:space="preserve"> Na, már jön is egy. </w:t>
      </w:r>
      <w:r>
        <w:rPr>
          <w:rFonts w:eastAsia="Times New Roman CE" w:cs="Times New Roman CE" w:ascii="Times New Roman CE" w:hAnsi="Times New Roman CE"/>
          <w:i/>
          <w:iCs/>
        </w:rPr>
        <w:t>(egy ugrással előre veti magát, és megkaparintja a vevőt Kessler és a többiek orra elől azzal, hogy határozott hangon ezt mondja:)</w:t>
      </w:r>
      <w:r>
        <w:rPr>
          <w:rFonts w:eastAsia="Times New Roman CE" w:cs="Times New Roman CE" w:ascii="Times New Roman CE" w:hAnsi="Times New Roman CE"/>
        </w:rPr>
        <w:t xml:space="preserve"> Parancsoljon... uram!</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5.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r>
      <w:r>
        <w:rPr>
          <w:rFonts w:eastAsia="Times New Roman CE" w:cs="Times New Roman CE" w:ascii="Times New Roman CE" w:hAnsi="Times New Roman CE"/>
          <w:i/>
          <w:iCs/>
        </w:rPr>
        <w:t>(szinte feltűnő eleganciával van öltözve, önkéntelenül engedelmeskedik a felszólításnak, pedig már majdnem Kessler markába került. Járásában és mozdulataiban egyszerre van valami túlzás és visszafogottság. Egyik ujjával megböki kalapja karimáját, és ezt mondja:)</w:t>
      </w:r>
      <w:r>
        <w:rPr>
          <w:rFonts w:eastAsia="Times New Roman CE" w:cs="Times New Roman CE" w:ascii="Times New Roman CE" w:hAnsi="Times New Roman CE"/>
        </w:rPr>
        <w:t xml:space="preserve"> Bocsánat, uram, engedjen meg egy kérdést: van fantáziája? Látom, nem érti, miért kérde</w:t>
        <w:softHyphen/>
        <w:t>zem, de megpróbálom elmagyarázni, mire gondolok. Képzelje el, hogy ide, ebbe az elegáns áruházba egyszer csak beállít egy igazi csavargó, egy olyan Ackerstrasse környéki vagány, aki valamilyen csodálatos módon pénzhez jutott - hogy hogyan, az nem tartozik magára, sem a cégére. Most azonban tetőtől talpig fel akar öltözködni, mégpedig úgy - és most itt ez a fontos -, ahogy azt az Ackerstrasséban elegánsnak gondolják. Várjon csak, megmutatom, hogy jobban megértse, mire gondolok. Itt jön az Ackerstrasse császára! „Aranyapám komplett felújítás lesz, új tapéta tetőtől talpig, steksz nem számít, van mint a pelyva!” És aztán meg ilyen lesz. Hogyan öltöztetné f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Csak nem... csak nem maga Schlüter úr, a híres színész?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 xml:space="preserve">De igen, én vagyok.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Láttam magát egy kitűnő filmben! Nem is értem, hogy eddig miért nem ismertem f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Eladó</w:t>
      </w:r>
      <w:r>
        <w:rPr>
          <w:rFonts w:eastAsia="Times New Roman CE" w:cs="Times New Roman CE" w:ascii="Times New Roman CE" w:hAnsi="Times New Roman CE"/>
        </w:rPr>
        <w:tab/>
        <w:t>Áruházi szark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r>
      <w:r>
        <w:rPr>
          <w:rFonts w:eastAsia="Times New Roman CE" w:cs="Times New Roman CE" w:ascii="Times New Roman CE" w:hAnsi="Times New Roman CE"/>
          <w:i/>
          <w:iCs/>
        </w:rPr>
        <w:t>(jól esik neki)</w:t>
      </w:r>
      <w:r>
        <w:rPr>
          <w:rFonts w:eastAsia="Times New Roman CE" w:cs="Times New Roman CE" w:ascii="Times New Roman CE" w:hAnsi="Times New Roman CE"/>
        </w:rPr>
        <w:t xml:space="preserve"> Örülök, hogy tetszett magának a film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ahát, egyszerűen csodálatos volt. Az a tartás, az a járás, az a mimik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Szóval maga is a csodálóim közé tartozik... mm... izé...de hát nem is tudom a nevé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tisztelettudó meghajlással)</w:t>
      </w:r>
      <w:r>
        <w:rPr>
          <w:rFonts w:eastAsia="Times New Roman CE" w:cs="Times New Roman CE" w:ascii="Times New Roman CE" w:hAnsi="Times New Roman CE"/>
        </w:rPr>
        <w:t xml:space="preserve"> Pinneber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Pinneberg úr. Mondja el kérem, mi tetszett magának legjobban abban a filmben, mi volt az, amit olyan jól csinálta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Tulajdonképpen minden. Nézze, lehet hogy maga most ki fog nevetni engem, Schlüter úr, mert nem értek a művészethez, de az volt az érzésem, hogy akit játszott, az én magam is lehetnék. Nekünk, kisembereknek manapság nem mennek jól a dolgaink. Az életünk napról napra valahogy egyre érthetetlenebb. Az ember bizonytalannak érzi magát, kicsinek és gyámoltalan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 xml:space="preserve">Nagyon érdekes, amit mond, Pinneberg úr. A nép hangja! Remélem, mi művészek soha nem leszünk annyira elbizakodottak, hogy ne értsük, és ne halljuk meg a nép hangját! De most dologra! Mutasson meg mindent, amiről úgy gondolja, hogy viselhetem egy ilyen szerepben. A színházban csak rongyokat kaptam, amikkel tönkretenném az egész szerepet! </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i/>
          <w:i/>
          <w:iCs/>
        </w:rPr>
      </w:pPr>
      <w:r>
        <w:rPr>
          <w:rFonts w:eastAsia="Times New Roman CE" w:cs="Times New Roman CE" w:ascii="Times New Roman CE" w:hAnsi="Times New Roman CE"/>
          <w:i/>
          <w:iCs/>
        </w:rPr>
        <w:t>(Kessler autogramot ké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Eladó</w:t>
      </w:r>
      <w:r>
        <w:rPr>
          <w:rFonts w:eastAsia="Times New Roman CE" w:cs="Times New Roman CE" w:ascii="Times New Roman CE" w:hAnsi="Times New Roman CE"/>
        </w:rPr>
        <w:tab/>
        <w:t>Az unokámnak le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A nevé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Eladó</w:t>
      </w:r>
      <w:r>
        <w:rPr>
          <w:rFonts w:eastAsia="Times New Roman CE" w:cs="Times New Roman CE" w:ascii="Times New Roman CE" w:hAnsi="Times New Roman CE"/>
        </w:rPr>
        <w:tab/>
        <w:t xml:space="preserve">Hansl.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 xml:space="preserve">Az unoka nevét. Mit gondol, milyen anyagok tetszenének ennek az embernek?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zt hiszem, az erős színek és feltűnő minták. Talán a csíkos vagy a nagy</w:t>
        <w:softHyphen/>
        <w:t>koc</w:t>
        <w:softHyphen/>
        <w:t>kás. Bőszárú nadrág, testhez simuló, tömött vállú zakó - természe</w:t>
        <w:softHyphen/>
        <w:t>tesen tartunk ilyen holmit is, hiszen mindenféle ízlést ki kell elégítenünk.</w:t>
      </w:r>
    </w:p>
    <w:p>
      <w:pPr>
        <w:pStyle w:val="Norml"/>
        <w:keepLines/>
        <w:tabs>
          <w:tab w:val="clear" w:pos="708"/>
          <w:tab w:val="left" w:pos="1985" w:leader="none"/>
        </w:tabs>
        <w:spacing w:before="0" w:after="120"/>
        <w:jc w:val="both"/>
        <w:rPr/>
      </w:pPr>
      <w:r>
        <w:rPr>
          <w:rFonts w:eastAsia="Times New Roman CE" w:cs="Times New Roman CE" w:ascii="Times New Roman CE" w:hAnsi="Times New Roman CE"/>
          <w:i/>
          <w:iCs/>
        </w:rPr>
        <w:t>(Pinneberg kirakja a holmikat, mellényt, zsakettet, zakót, nadrágokat, kabátokat, stb., míg a pult egészen megtelik. A színész felpróbálja a ruhákat, nézi magát a tükörben, időnként elis</w:t>
        <w:softHyphen/>
        <w:t>me</w:t>
        <w:softHyphen/>
        <w:t>rését fejezi ki Pinneberg ötleteiért.)</w:t>
      </w:r>
      <w:r>
        <w:rPr>
          <w:rFonts w:eastAsia="Times New Roman CE" w:cs="Times New Roman CE" w:ascii="Times New Roman CE" w:hAnsi="Times New Roman CE"/>
        </w:rPr>
        <w:t xml:space="preserve">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 xml:space="preserve">Ez az! Pontosan ez! Magával igazán öröm együtt dolgozni! </w:t>
      </w:r>
    </w:p>
    <w:p>
      <w:pPr>
        <w:pStyle w:val="Norml"/>
        <w:keepLines/>
        <w:tabs>
          <w:tab w:val="clear" w:pos="708"/>
          <w:tab w:val="left" w:pos="1985"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Közben elmegy mellettük Spanfuss, aki látva Pinneberg buzgóságát és energikusságát, elismerően bólint. A színész végül félrerak bizonyos holmikat, és buzgón ír valamit a jegyzet</w:t>
        <w:softHyphen/>
        <w:t>füzetébe. Pinneberg elragadtatva nézi, és nagy összegű vásárlásra számí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észséges mosollyal, blokkfüzettel a kezében)</w:t>
      </w:r>
      <w:r>
        <w:rPr>
          <w:rFonts w:eastAsia="Times New Roman CE" w:cs="Times New Roman CE" w:ascii="Times New Roman CE" w:hAnsi="Times New Roman CE"/>
        </w:rPr>
        <w:t xml:space="preserve"> Mit szabad számlázn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 xml:space="preserve">Számláznia? Semmit! Természetesen nem akarom megvenni ezeket a vacakokat, csak tanulmányozom őket. </w:t>
      </w:r>
      <w:r>
        <w:rPr>
          <w:rFonts w:eastAsia="Times New Roman CE" w:cs="Times New Roman CE" w:ascii="Times New Roman CE" w:hAnsi="Times New Roman CE"/>
          <w:i/>
          <w:iCs/>
        </w:rPr>
        <w:t>(látva Pinneberg elszörnyedését)</w:t>
      </w:r>
      <w:r>
        <w:rPr>
          <w:rFonts w:eastAsia="Times New Roman CE" w:cs="Times New Roman CE" w:ascii="Times New Roman CE" w:hAnsi="Times New Roman CE"/>
        </w:rPr>
        <w:t xml:space="preserve"> Ne bántson meg, Pinneberg úr, ne vágjon ilyen savanyú képet. Azt hittem, örül, hogy segíthet nekem. De ha mindenáron kapni szeretne vala</w:t>
        <w:softHyphen/>
        <w:t>mit a fáradozásáért, küldök magának két mozijegyet a legközelebbi filmemr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halkan, csendesen)</w:t>
      </w:r>
      <w:r>
        <w:rPr>
          <w:rFonts w:eastAsia="Times New Roman CE" w:cs="Times New Roman CE" w:ascii="Times New Roman CE" w:hAnsi="Times New Roman CE"/>
        </w:rPr>
        <w:t xml:space="preserve"> Schlüter úr, nem venne meg mégis legalább valamit? Hiszen magának nem számít a pénz. Nemrég olvastam az újságban, hogy maga az egyik legjobban fizetett színész az egész országban. Ha most elmegy úgy, hogy nem vesz semmit, az azt jelenti, hogy rossz eladó vagyok, és ki fognak rúg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Mit akar maga, tulajdonképpen? Hogy ezt mind vegyem meg, pusztán a maga kedvéért? Magának elment az esz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szinte magán kívül a félelemtől és elkeseredéstől)</w:t>
      </w:r>
      <w:r>
        <w:rPr>
          <w:rFonts w:eastAsia="Times New Roman CE" w:cs="Times New Roman CE" w:ascii="Times New Roman CE" w:hAnsi="Times New Roman CE"/>
        </w:rPr>
        <w:t xml:space="preserve"> Kérem, Schlüter úr, próbálja megérteni, miről van szó. Magának ezt meg kell értenie. Hiszen láttam magát abban a filmben. Ott pont egy ilyen kétségbeesett kis bolti eladót játszott, mint amilyen én vagyok. Nem tudta volna olyan jól játszani, ha nem esne meg a szíve a magamfajta emberek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Hallja, kérem! Hát ez egyszerűen koldulá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önyörögve)</w:t>
      </w:r>
      <w:r>
        <w:rPr>
          <w:rFonts w:eastAsia="Times New Roman CE" w:cs="Times New Roman CE" w:ascii="Times New Roman CE" w:hAnsi="Times New Roman CE"/>
        </w:rPr>
        <w:t xml:space="preserve"> Vegye meg legalább azt a kabátot, amelyik annyira tetszett magának! Az anyaga seviot, és még festeni is lehet!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r>
      <w:r>
        <w:rPr>
          <w:rFonts w:eastAsia="Times New Roman CE" w:cs="Times New Roman CE" w:ascii="Times New Roman CE" w:hAnsi="Times New Roman CE"/>
          <w:i/>
          <w:iCs/>
        </w:rPr>
        <w:t>(már bosszúsan)</w:t>
      </w:r>
      <w:r>
        <w:rPr>
          <w:rFonts w:eastAsia="Times New Roman CE" w:cs="Times New Roman CE" w:ascii="Times New Roman CE" w:hAnsi="Times New Roman CE"/>
        </w:rPr>
        <w:t xml:space="preserve"> Hagyja már abba ezt a siránkozást! Ez már nem vicce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nem bírja leállítani magát, odáig megy, hogy amikor a híres művész men</w:t>
        <w:softHyphen/>
        <w:t>ni akar, megfogja a karját)</w:t>
      </w:r>
      <w:r>
        <w:rPr>
          <w:rFonts w:eastAsia="Times New Roman CE" w:cs="Times New Roman CE" w:ascii="Times New Roman CE" w:hAnsi="Times New Roman CE"/>
        </w:rPr>
        <w:t xml:space="preserve"> Ennél a cégnél az a szabály, hogy min</w:t>
        <w:softHyphen/>
        <w:t>den</w:t>
        <w:softHyphen/>
        <w:t xml:space="preserve">kinek havonta el kell adnia egy bizonyos mennyiséget. Ha nem teljesíti, elbocsátják.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r>
      <w:r>
        <w:rPr>
          <w:rFonts w:eastAsia="Times New Roman CE" w:cs="Times New Roman CE" w:ascii="Times New Roman CE" w:hAnsi="Times New Roman CE"/>
          <w:i/>
          <w:iCs/>
        </w:rPr>
        <w:t>(jól láthatóan eltolja Pinneberg kezét a karjáról, és olyan hangosan mondja, hogy Spanfuss és a többiek is meghallják)</w:t>
      </w:r>
      <w:r>
        <w:rPr>
          <w:rFonts w:eastAsia="Times New Roman CE" w:cs="Times New Roman CE" w:ascii="Times New Roman CE" w:hAnsi="Times New Roman CE"/>
        </w:rPr>
        <w:t xml:space="preserve"> Kikérem magamnak ezt a bizalmaskodás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r>
      <w:r>
        <w:rPr>
          <w:rFonts w:eastAsia="Times New Roman CE" w:cs="Times New Roman CE" w:ascii="Times New Roman CE" w:hAnsi="Times New Roman CE"/>
          <w:i/>
          <w:iCs/>
        </w:rPr>
        <w:t>(odasiet)</w:t>
      </w:r>
      <w:r>
        <w:rPr>
          <w:rFonts w:eastAsia="Times New Roman CE" w:cs="Times New Roman CE" w:ascii="Times New Roman CE" w:hAnsi="Times New Roman CE"/>
        </w:rPr>
        <w:t xml:space="preserve"> Elnézést kérek, Spanfuss vagyok, a részlegvezető!</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Én pedig Albert Schlüter vagyok... talán mond magának valamit ez a név?</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r>
      <w:r>
        <w:rPr>
          <w:rFonts w:eastAsia="Times New Roman CE" w:cs="Times New Roman CE" w:ascii="Times New Roman CE" w:hAnsi="Times New Roman CE"/>
          <w:i/>
          <w:iCs/>
        </w:rPr>
        <w:t>(megilletődve)</w:t>
      </w:r>
      <w:r>
        <w:rPr>
          <w:rFonts w:eastAsia="Times New Roman CE" w:cs="Times New Roman CE" w:ascii="Times New Roman CE" w:hAnsi="Times New Roman CE"/>
        </w:rPr>
        <w:t xml:space="preserve"> Ó, a mi nagy színészünk, Albert Schlüte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r>
      <w:r>
        <w:rPr>
          <w:rFonts w:eastAsia="Times New Roman CE" w:cs="Times New Roman CE" w:ascii="Times New Roman CE" w:hAnsi="Times New Roman CE"/>
          <w:i/>
          <w:iCs/>
        </w:rPr>
        <w:t>(dühösen)</w:t>
      </w:r>
      <w:r>
        <w:rPr>
          <w:rFonts w:eastAsia="Times New Roman CE" w:cs="Times New Roman CE" w:ascii="Times New Roman CE" w:hAnsi="Times New Roman CE"/>
        </w:rPr>
        <w:t xml:space="preserve"> Meg kell mondanom, nagyon különös bánásmódnak van kitéve az ember ebben az üzletben. Erővel kényszerítik a vásárlásra, akár szán</w:t>
        <w:softHyphen/>
        <w:t>dékában van, akár nem... és ez az ember még ráadásul azt állítja, hogy őt pedig a cég kényszeríti erre a tolakodó viselkedésre. Hát ez mégiscsak botrány! Kedvem volna megkérni valamelyik újságíró barátomat, hogy járjon egy kicsit utána ennek a dolog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r>
      <w:r>
        <w:rPr>
          <w:rFonts w:eastAsia="Times New Roman CE" w:cs="Times New Roman CE" w:ascii="Times New Roman CE" w:hAnsi="Times New Roman CE"/>
          <w:i/>
          <w:iCs/>
        </w:rPr>
        <w:t>(elszörnyedve)</w:t>
      </w:r>
      <w:r>
        <w:rPr>
          <w:rFonts w:eastAsia="Times New Roman CE" w:cs="Times New Roman CE" w:ascii="Times New Roman CE" w:hAnsi="Times New Roman CE"/>
        </w:rPr>
        <w:t xml:space="preserve"> Na de kedves Schlüter úr, hát hogy gondolhat ilyet... ter</w:t>
        <w:softHyphen/>
        <w:t>mé</w:t>
        <w:softHyphen/>
        <w:t>szetesen csak arról van szó, hogy az eladónk lehetetlenül viselkedik. Mérhetetlenül fájlalom, hogy épp ehhez az eladóhoz került, amikor megtiszteli üzletünket. Nekem magamnak kellett volna önt kiszolgálnom. Kérem fogadja el a Mandel cég nevében is legalázatosabb bocsánat</w:t>
        <w:softHyphen/>
        <w:t>kéré</w:t>
        <w:softHyphen/>
        <w:t>se</w:t>
        <w:softHyphen/>
        <w:t>met, és megnyugtathatom, hogy Pinneberg urat természetesen elbocsát</w:t>
        <w:softHyphen/>
        <w:t>ju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r>
      <w:r>
        <w:rPr>
          <w:rFonts w:eastAsia="Times New Roman CE" w:cs="Times New Roman CE" w:ascii="Times New Roman CE" w:hAnsi="Times New Roman CE"/>
          <w:i/>
          <w:iCs/>
        </w:rPr>
        <w:t>(élvezi Spanfuss törleszkedését, és meg akarja mutatni nemeslelkűségét)</w:t>
      </w:r>
      <w:r>
        <w:rPr>
          <w:rFonts w:eastAsia="Times New Roman CE" w:cs="Times New Roman CE" w:ascii="Times New Roman CE" w:hAnsi="Times New Roman CE"/>
        </w:rPr>
        <w:t xml:space="preserve"> Szerintem elég, ha ezúttal megússza egy figyelmeztetéssel. Igaz, hogy megfogo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r>
      <w:r>
        <w:rPr>
          <w:rFonts w:eastAsia="Times New Roman CE" w:cs="Times New Roman CE" w:ascii="Times New Roman CE" w:hAnsi="Times New Roman CE"/>
          <w:i/>
          <w:iCs/>
        </w:rPr>
        <w:t>(döbbenten)</w:t>
      </w:r>
      <w:r>
        <w:rPr>
          <w:rFonts w:eastAsia="Times New Roman CE" w:cs="Times New Roman CE" w:ascii="Times New Roman CE" w:hAnsi="Times New Roman CE"/>
        </w:rPr>
        <w:t xml:space="preserve"> Valóban megfogta önt, Schlüter úr? Hát ez hallatla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zínész</w:t>
      </w:r>
      <w:r>
        <w:rPr>
          <w:rFonts w:eastAsia="Times New Roman CE" w:cs="Times New Roman CE" w:ascii="Times New Roman CE" w:hAnsi="Times New Roman CE"/>
        </w:rPr>
        <w:tab/>
        <w:t>Azt hiszem, ezzel a magam részéről lezártnak tekintem ezt a kis kelle</w:t>
        <w:softHyphen/>
        <w:t>met</w:t>
        <w:softHyphen/>
        <w:t>lenség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 xml:space="preserve">Köszönöm, Schlüter úr, igazán köszönöm! </w:t>
      </w:r>
      <w:r>
        <w:rPr>
          <w:rFonts w:eastAsia="Times New Roman CE" w:cs="Times New Roman CE" w:ascii="Times New Roman CE" w:hAnsi="Times New Roman CE"/>
          <w:i/>
          <w:iCs/>
        </w:rPr>
        <w:t>(a háttér felé kíséri a színészt)</w:t>
      </w:r>
      <w:r>
        <w:rPr>
          <w:rFonts w:eastAsia="Times New Roman CE" w:cs="Times New Roman CE" w:ascii="Times New Roman CE" w:hAnsi="Times New Roman CE"/>
        </w:rPr>
        <w:t xml:space="preserve"> Amit az eladási kvótáról mondott ez az ember, az természetesen ostoba</w:t>
        <w:softHyphen/>
        <w:t xml:space="preserve">ság. Isten önnel, Schlüter úr, és még egyszer: bocsánat! </w:t>
      </w:r>
      <w:r>
        <w:rPr>
          <w:rFonts w:eastAsia="Times New Roman CE" w:cs="Times New Roman CE" w:ascii="Times New Roman CE" w:hAnsi="Times New Roman CE"/>
          <w:i/>
          <w:iCs/>
        </w:rPr>
        <w:t>(Megfordul, és gyorsan visszatér a megsemmisült Pinneberghez, akit Kessler és a többi eladó már némi távolságból figyel csak, mintha leprás volna. Heilbutt nincs közöttük)</w:t>
      </w:r>
      <w:r>
        <w:rPr>
          <w:rFonts w:eastAsia="Times New Roman CE" w:cs="Times New Roman CE" w:ascii="Times New Roman CE" w:hAnsi="Times New Roman CE"/>
        </w:rPr>
        <w:t xml:space="preserve"> Nahát maga aztán kivágta a rezet, Pinneberg. De nem fogja még egyszer megismételni, erről biztosíthatom. Azonnali hatállyal el van bocsátva. Menjen le a személyzeti irodába a papírjaiért.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felriad kábultságából, és könyörgőre fogja)</w:t>
      </w:r>
      <w:r>
        <w:rPr>
          <w:rFonts w:eastAsia="Times New Roman CE" w:cs="Times New Roman CE" w:ascii="Times New Roman CE" w:hAnsi="Times New Roman CE"/>
        </w:rPr>
        <w:t xml:space="preserve"> Ezt nem teheti meg velem, Spanfuss úr! Mihez kezdjek most, ha elküld? Hol találhatnék másik hely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t>Ez nem tartozik rám... na menjen má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megragadja Spanfusst)</w:t>
      </w:r>
      <w:r>
        <w:rPr>
          <w:rFonts w:eastAsia="Times New Roman CE" w:cs="Times New Roman CE" w:ascii="Times New Roman CE" w:hAnsi="Times New Roman CE"/>
        </w:rPr>
        <w:t xml:space="preserve"> Ne küldjön el, Spanfuss úr! Feleségem van, és épp most született gyerekem! Hogy tartsam el őket? Magának is vannak gyerekei, Spanfuss úr, és az előbb még mosolygott, amikor a gyerekemről beszéltem magának! Tényleg mosolygott!</w:t>
      </w:r>
    </w:p>
    <w:p>
      <w:pPr>
        <w:pStyle w:val="Norml"/>
        <w:keepNext w:val="true"/>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Spannfuss</w:t>
      </w:r>
      <w:r>
        <w:rPr>
          <w:rFonts w:eastAsia="Times New Roman CE" w:cs="Times New Roman CE" w:ascii="Times New Roman CE" w:hAnsi="Times New Roman CE"/>
        </w:rPr>
        <w:tab/>
      </w:r>
      <w:r>
        <w:rPr>
          <w:rFonts w:eastAsia="Times New Roman CE" w:cs="Times New Roman CE" w:ascii="Times New Roman CE" w:hAnsi="Times New Roman CE"/>
          <w:i/>
          <w:iCs/>
        </w:rPr>
        <w:t>(kiszabadítja magát)</w:t>
      </w:r>
      <w:r>
        <w:rPr>
          <w:rFonts w:eastAsia="Times New Roman CE" w:cs="Times New Roman CE" w:ascii="Times New Roman CE" w:hAnsi="Times New Roman CE"/>
        </w:rPr>
        <w:t xml:space="preserve"> Ez az eredménye, ha az ember csak egy pillanatig is barátságosan viselkedik a beosztottjaival! El van bocsátva, és ne engem hibáztasson érte, hanem saját magát, mert maga olyan ember Pinneberg, aki semmire se jó. Ez az igazság. </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inneberg bénultan áll, és belátja Spanfuss szavainak igazságát. Aztán megfordul, és lassan elindul a háttér felé.)</w:t>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Függöny</w:t>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rPr/>
      </w:pPr>
      <w:r>
        <w:rPr/>
        <w:t>HATODIK KÉP</w:t>
      </w:r>
    </w:p>
    <w:p>
      <w:pPr>
        <w:pStyle w:val="Heading2"/>
        <w:rPr/>
      </w:pPr>
      <w:r>
        <w:rPr/>
        <w:t>1. jelenet</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Kerti fabódé a Jó reménység nevű, Berlin-környéki kiskert-telepen. Egyetlen helyiségből áll, mely a Pinneberg család nappalija, ebédlője, hálószobája és konyhája. Kerti bútorokkal van berendezve, az egyik sarokban vaságy áll, de kitüntetett helyet foglal el benne a harmadik felvonásból ismert toalettasztal. A gyerek kopott bölcsőben fekszik. Hideg novemberi nap van, késő délelőtt. Angyalka olcsó blúzokat varr egy öreg varrógépen. Pinneberg rosszabbul van öltözve, mint korábban, de azért még puha gallért és nyakkendőt visel, bár ezek is régiek és kopottak. Kopogtatnak, és Krymna nyit be, aki szintén a bódételep egyik szegény lakój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rymna</w:t>
      </w:r>
      <w:r>
        <w:rPr>
          <w:rFonts w:eastAsia="Times New Roman CE" w:cs="Times New Roman CE" w:ascii="Times New Roman CE" w:hAnsi="Times New Roman CE"/>
        </w:rPr>
        <w:tab/>
        <w:t>Na, Pinneberg, jössz fát gyűjte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gyorsan)</w:t>
      </w:r>
      <w:r>
        <w:rPr>
          <w:rFonts w:eastAsia="Times New Roman CE" w:cs="Times New Roman CE" w:ascii="Times New Roman CE" w:hAnsi="Times New Roman CE"/>
        </w:rPr>
        <w:t xml:space="preserve"> Nem, nem! Te ne keveredj bele semmi ilyesmibe. Nem kell fát lopnunk, megélünk anélkül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Krymna</w:t>
      </w:r>
      <w:r>
        <w:rPr>
          <w:rFonts w:eastAsia="Times New Roman CE" w:cs="Times New Roman CE" w:ascii="Times New Roman CE" w:hAnsi="Times New Roman CE"/>
        </w:rPr>
        <w:tab/>
        <w:t>Nem kell félni, fiatalasszony. Csak ide megyünk át az erdőgazdaságba, és ha elég sokan vagyunk, az erdész nem mer szólni, még ha észrevesz is. Na, jössz, Pinneber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Angyalkának)</w:t>
      </w:r>
      <w:r>
        <w:rPr>
          <w:rFonts w:eastAsia="Times New Roman CE" w:cs="Times New Roman CE" w:ascii="Times New Roman CE" w:hAnsi="Times New Roman CE"/>
        </w:rPr>
        <w:t xml:space="preserve"> Félig-meddig megígértem, hogy elmegyek velük... </w:t>
      </w:r>
      <w:r>
        <w:rPr>
          <w:rFonts w:eastAsia="Times New Roman CE" w:cs="Times New Roman CE" w:ascii="Times New Roman CE" w:hAnsi="Times New Roman CE"/>
          <w:i/>
          <w:iCs/>
        </w:rPr>
        <w:t>(Angyal</w:t>
        <w:softHyphen/>
        <w:t>ka nem válaszol)</w:t>
      </w:r>
      <w:r>
        <w:rPr>
          <w:rFonts w:eastAsia="Times New Roman CE" w:cs="Times New Roman CE" w:ascii="Times New Roman CE" w:hAnsi="Times New Roman CE"/>
        </w:rPr>
        <w:t xml:space="preserve"> Hát nem, Krymna, azt hiszem mégsem akarok ebben részt venni...</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Krymna</w:t>
      </w:r>
      <w:r>
        <w:rPr>
          <w:rFonts w:eastAsia="Times New Roman CE" w:cs="Times New Roman CE" w:ascii="Times New Roman CE" w:hAnsi="Times New Roman CE"/>
        </w:rPr>
        <w:tab/>
        <w:t xml:space="preserve">Jól van, nélküled is megvagyunk. Maradj csak itthon, és játszd a finom úriembert. </w:t>
      </w:r>
      <w:r>
        <w:rPr>
          <w:rFonts w:eastAsia="Times New Roman CE" w:cs="Times New Roman CE" w:ascii="Times New Roman CE" w:hAnsi="Times New Roman CE"/>
          <w:i/>
          <w:iCs/>
        </w:rPr>
        <w:t>(elme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ost dühös ránk, és még kevésbé fognak szeretni minket itt a telepen, mint azelő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baj! Azért még nem süllyedtünk olyan mélyre, hogy lopnunk kellj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n sem lelkesedtem különösképpen ezért az ötletért, de ha többiek min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 félj, boldogulunk valahogy akkor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indig ezt mondjuk, de most már nyolcadik hónapja, hogy munka nélkül vagy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Megleszünk, hidd el, csak ne veszítsük el a bátorságunkat. Hallod, Hannes? </w:t>
      </w:r>
      <w:r>
        <w:rPr>
          <w:rFonts w:eastAsia="Times New Roman CE" w:cs="Times New Roman CE" w:ascii="Times New Roman CE" w:hAnsi="Times New Roman CE"/>
          <w:i/>
          <w:iCs/>
        </w:rPr>
        <w:t>(Pinneberg nem válaszol)</w:t>
      </w:r>
      <w:r>
        <w:rPr>
          <w:rFonts w:eastAsia="Times New Roman CE" w:cs="Times New Roman CE" w:ascii="Times New Roman CE" w:hAnsi="Times New Roman CE"/>
        </w:rPr>
        <w:t xml:space="preserve"> Hiszen segélyt is kap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Akkor is te tartasz el minket! </w:t>
      </w:r>
      <w:r>
        <w:rPr>
          <w:rFonts w:eastAsia="Times New Roman CE" w:cs="Times New Roman CE" w:ascii="Times New Roman CE" w:hAnsi="Times New Roman CE"/>
          <w:i/>
          <w:iCs/>
        </w:rPr>
        <w:t>(hirtelen nyersen)</w:t>
      </w:r>
      <w:r>
        <w:rPr>
          <w:rFonts w:eastAsia="Times New Roman CE" w:cs="Times New Roman CE" w:ascii="Times New Roman CE" w:hAnsi="Times New Roman CE"/>
        </w:rPr>
        <w:t xml:space="preserve"> Meg ne lássam még egyszer, hogy hazahozod a vacsorádat onnan, ahova varrni jársz. Tessék megenni! Épp eléggé lefogytál már.</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a de Hanne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határozottan)</w:t>
      </w:r>
      <w:r>
        <w:rPr>
          <w:rFonts w:eastAsia="Times New Roman CE" w:cs="Times New Roman CE" w:ascii="Times New Roman CE" w:hAnsi="Times New Roman CE"/>
        </w:rPr>
        <w:t xml:space="preserve"> Hallani sem akarok róla. Én biztos, hogy nem eszem belőle, ezt megmondhatom.</w:t>
      </w:r>
      <w:r>
        <w:rPr>
          <w:rFonts w:eastAsia="Times New Roman CE" w:cs="Times New Roman CE" w:ascii="Times New Roman CE" w:hAnsi="Times New Roman CE"/>
          <w:i/>
          <w:iCs/>
        </w:rPr>
        <w:t xml:space="preserve"> (Angyalka hallgat, folytatja a varrást)</w:t>
      </w:r>
      <w:r>
        <w:rPr>
          <w:rFonts w:eastAsia="Times New Roman CE" w:cs="Times New Roman CE" w:ascii="Times New Roman CE" w:hAnsi="Times New Roman CE"/>
        </w:rPr>
        <w:t xml:space="preserve"> Ne veszítsük el a bátorságunkat... könnyű ezt mondani! Mikor az ember ott áll abban a hosszú sorban a segélyért, bizony nem sokra tartja mag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Te is tarthatod magad annyira, mint ők, vagy bárki má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Az itt a baj, tudod, hogy az olyanok, mint te meg én, nem tartoznak sehov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it nem csinálun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em tartozunk sehova. Nem tartozunk össze senkivel. Ott álltam a sorban egy csomó ember között, és teljesen egyedül éreztem magam. Az egyik munkás elővette a butykosát, és megkínált pálinkával, de amikor köszönettel elhárítottam, nagyon dühös lett, és mindenféle durvaságot vágott a fejemhe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varr)</w:t>
      </w:r>
      <w:r>
        <w:rPr>
          <w:rFonts w:eastAsia="Times New Roman CE" w:cs="Times New Roman CE" w:ascii="Times New Roman CE" w:hAnsi="Times New Roman CE"/>
        </w:rPr>
        <w:t xml:space="preserve"> Miért kell ezt ennyire a szívedre venne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ert neki volt igaza, és mert láttam, hogy a többiek is egyetértettek vel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iért, mit mondo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zt mondta, hogy jobban tenném, ha nem hordanám fenn az orrom, és nem utasítanám vissza egy munkásember italát, hanem inkább eldobnám a gallért meg a nyakkendőt, hogy én is olyan legyek, mint a többi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önkéntelenül)</w:t>
      </w:r>
      <w:r>
        <w:rPr>
          <w:rFonts w:eastAsia="Times New Roman CE" w:cs="Times New Roman CE" w:ascii="Times New Roman CE" w:hAnsi="Times New Roman CE"/>
        </w:rPr>
        <w:t xml:space="preserve"> Nem, Hannes, ezt nem szaba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De bizony, hogy szabad! Teljesen igaza van. Emlékszel, amikor először voltam nálatok, és kiszámoltuk, milyen kevésből kell majd megélnünk, és te megkérdezted, fontos-e, hogy mindig gallért viseljek...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És te nagyon határozottan azt mondtad, hogy ig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De tulajdonképpen azt gondoltad, hogy felesleges, és akkor is, mint mindig, neked volt igazad! Minek nekem ez a gallér... ami ráadásul már csupa cafrang... vagy ez a rongyos nyakkendő.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rémülten)</w:t>
      </w:r>
      <w:r>
        <w:rPr>
          <w:rFonts w:eastAsia="Times New Roman CE" w:cs="Times New Roman CE" w:ascii="Times New Roman CE" w:hAnsi="Times New Roman CE"/>
        </w:rPr>
        <w:t xml:space="preserve"> Hagyd, Hannes!</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leszedi magáról a gallért és nyakkendőt)</w:t>
      </w:r>
      <w:r>
        <w:rPr>
          <w:rFonts w:eastAsia="Times New Roman CE" w:cs="Times New Roman CE" w:ascii="Times New Roman CE" w:hAnsi="Times New Roman CE"/>
        </w:rPr>
        <w:t xml:space="preserve"> Miért érezzem különbnek magam másoknál, ha egyszer nem vagyok az! </w:t>
      </w:r>
      <w:r>
        <w:rPr>
          <w:rFonts w:eastAsia="Times New Roman CE" w:cs="Times New Roman CE" w:ascii="Times New Roman CE" w:hAnsi="Times New Roman CE"/>
          <w:i/>
          <w:iCs/>
        </w:rPr>
        <w:t>(zsebébe dugja a gallért és nyakkendő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Ezt még megbánod, Hannes. Az embernek soha nem szabad... hogy is mondjam... lemondania saját magáról.</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 világ már réges-rég lemondott rólam, mire megyek vele, ha ragasz</w:t>
        <w:softHyphen/>
        <w:t>ko</w:t>
        <w:softHyphen/>
        <w:t xml:space="preserve">dom valamihez, ami már nem jelent semmit! </w:t>
      </w:r>
      <w:r>
        <w:rPr>
          <w:rFonts w:eastAsia="Times New Roman CE" w:cs="Times New Roman CE" w:ascii="Times New Roman CE" w:hAnsi="Times New Roman CE"/>
          <w:i/>
          <w:iCs/>
        </w:rPr>
        <w:t>(a gyerek nyöszörögni kezd a bölcsőb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ondd, Hannes, nem mennél be a városba? Hozhatnál 15 deka vaj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Vaj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Igen... hiszen ma kaptad meg a segélyt... de abba a szép nagy boltba menj a Königstrassén, náluk lehet kapni a legjobb vajat. Megtennéd?</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Hát persze. Már megyek is. Nemsokára itt leszek. </w:t>
      </w:r>
      <w:r>
        <w:rPr>
          <w:rFonts w:eastAsia="Times New Roman CE" w:cs="Times New Roman CE" w:ascii="Times New Roman CE" w:hAnsi="Times New Roman CE"/>
          <w:i/>
          <w:iCs/>
        </w:rPr>
        <w:t>(kimegy)</w:t>
      </w:r>
    </w:p>
    <w:p>
      <w:pPr>
        <w:pStyle w:val="Norml"/>
        <w:keepLines/>
        <w:tabs>
          <w:tab w:val="clear" w:pos="708"/>
          <w:tab w:val="left" w:pos="1985" w:leader="none"/>
        </w:tabs>
        <w:spacing w:before="0" w:after="1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Sötétedik. Angyalka abbahagyja a varrást, feláll, megnézi a gyereket. A bölcső mellett áll, amikor egy autó motorjának hangja hallatszik be, majd nemsokára kopogtatnak.)</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2"/>
        <w:rPr/>
      </w:pPr>
      <w:r>
        <w:rPr/>
        <w:t>2.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r>
      <w:r>
        <w:rPr>
          <w:rFonts w:eastAsia="Times New Roman CE" w:cs="Times New Roman CE" w:ascii="Times New Roman CE" w:hAnsi="Times New Roman CE"/>
          <w:i/>
          <w:iCs/>
        </w:rPr>
        <w:t>(bejön)</w:t>
      </w:r>
      <w:r>
        <w:rPr>
          <w:rFonts w:eastAsia="Times New Roman CE" w:cs="Times New Roman CE" w:ascii="Times New Roman CE" w:hAnsi="Times New Roman CE"/>
        </w:rPr>
        <w:t xml:space="preserve"> Jó esté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örül)</w:t>
      </w:r>
      <w:r>
        <w:rPr>
          <w:rFonts w:eastAsia="Times New Roman CE" w:cs="Times New Roman CE" w:ascii="Times New Roman CE" w:hAnsi="Times New Roman CE"/>
        </w:rPr>
        <w:t xml:space="preserve"> Maga az, Jackmann? Jöjjön be! Rég láttuk már magá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 xml:space="preserve">Nem könnyű megtalálni magukat idekint, a sofőr már többször is vissza akart fordulni. De végül mégiscsak sikerült, amint látja. </w:t>
      </w:r>
      <w:r>
        <w:rPr>
          <w:rFonts w:eastAsia="Times New Roman CE" w:cs="Times New Roman CE" w:ascii="Times New Roman CE" w:hAnsi="Times New Roman CE"/>
          <w:i/>
          <w:iCs/>
        </w:rPr>
        <w:t>(körülnéz)</w:t>
      </w:r>
      <w:r>
        <w:rPr>
          <w:rFonts w:eastAsia="Times New Roman CE" w:cs="Times New Roman CE" w:ascii="Times New Roman CE" w:hAnsi="Times New Roman CE"/>
        </w:rPr>
        <w:t xml:space="preserve"> Szóval most itt lak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szabadkozva)</w:t>
      </w:r>
      <w:r>
        <w:rPr>
          <w:rFonts w:eastAsia="Times New Roman CE" w:cs="Times New Roman CE" w:ascii="Times New Roman CE" w:hAnsi="Times New Roman CE"/>
        </w:rPr>
        <w:t xml:space="preserve"> Jelenleg teljesen lehetetlen munkát talál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Ne is folytassa, tudok mindenrő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És maga hol bujkált ennyi ideig?</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Gondolt rám ez alatt az idő ala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Persze, hogy gondoltam. Hannes is meg én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 xml:space="preserve">Hosszú úton jártam... Látom, megvan a gyerek! A baj nem jár egyedül! Fiú lett?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büszkén)</w:t>
      </w:r>
      <w:r>
        <w:rPr>
          <w:rFonts w:eastAsia="Times New Roman CE" w:cs="Times New Roman CE" w:ascii="Times New Roman CE" w:hAnsi="Times New Roman CE"/>
        </w:rPr>
        <w:t xml:space="preserve"> Természetes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Majd csak elrendeződnek a dolgok, most, hogy már visszanyertem a mozgás</w:t>
        <w:softHyphen/>
        <w:t xml:space="preserve">szabadságomat. Nézzenek oda! A kis csibész! </w:t>
      </w:r>
      <w:r>
        <w:rPr>
          <w:rFonts w:eastAsia="Times New Roman CE" w:cs="Times New Roman CE" w:ascii="Times New Roman CE" w:hAnsi="Times New Roman CE"/>
          <w:i/>
          <w:iCs/>
        </w:rPr>
        <w:t>(nézi a gyereket, komolyan és egészen halkan mondja)</w:t>
      </w:r>
      <w:r>
        <w:rPr>
          <w:rFonts w:eastAsia="Times New Roman CE" w:cs="Times New Roman CE" w:ascii="Times New Roman CE" w:hAnsi="Times New Roman CE"/>
        </w:rPr>
        <w:t xml:space="preserve"> Ha engem is egy ilyen várna haz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szégyenlősen)</w:t>
      </w:r>
      <w:r>
        <w:rPr>
          <w:rFonts w:eastAsia="Times New Roman CE" w:cs="Times New Roman CE" w:ascii="Times New Roman CE" w:hAnsi="Times New Roman CE"/>
        </w:rPr>
        <w:t xml:space="preserve"> Máskülönben egészen jól vagyunk. Eljárok varrni, van egy-két helyem, és itthonra is jut munká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r>
      <w:r>
        <w:rPr>
          <w:rFonts w:eastAsia="Times New Roman CE" w:cs="Times New Roman CE" w:ascii="Times New Roman CE" w:hAnsi="Times New Roman CE"/>
          <w:i/>
          <w:iCs/>
        </w:rPr>
        <w:t>(határozottan)</w:t>
      </w:r>
      <w:r>
        <w:rPr>
          <w:rFonts w:eastAsia="Times New Roman CE" w:cs="Times New Roman CE" w:ascii="Times New Roman CE" w:hAnsi="Times New Roman CE"/>
        </w:rPr>
        <w:t xml:space="preserve"> Erre most már nem lesz szükség! Arról én gondoskod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fejét rázva)</w:t>
      </w:r>
      <w:r>
        <w:rPr>
          <w:rFonts w:eastAsia="Times New Roman CE" w:cs="Times New Roman CE" w:ascii="Times New Roman CE" w:hAnsi="Times New Roman CE"/>
        </w:rPr>
        <w:t xml:space="preserve"> Eljárok varrni, van egy-két helyem, itthonra is jut munkám, Hannes pedig itthon van, megcsinálja a házimunkát és vigyáz a gyerekre. Nem bánja, hogy ezt kell csinálnia, soha nem panaszkodik miatta... persze tudom, ez nem férfimunk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 xml:space="preserve">Így volt ez a háború alatt is. Az asszonyoknak kellett eltartani a családot, mi férfiak pedig lövészárkokban kuporogtunk, és ha tudtuk, megöltük egymást. </w:t>
      </w:r>
      <w:r>
        <w:rPr>
          <w:rFonts w:eastAsia="Times New Roman CE" w:cs="Times New Roman CE" w:ascii="Times New Roman CE" w:hAnsi="Times New Roman CE"/>
          <w:i/>
          <w:iCs/>
        </w:rPr>
        <w:t>(halkan)</w:t>
      </w:r>
      <w:r>
        <w:rPr>
          <w:rFonts w:eastAsia="Times New Roman CE" w:cs="Times New Roman CE" w:ascii="Times New Roman CE" w:hAnsi="Times New Roman CE"/>
        </w:rPr>
        <w:t xml:space="preserve"> Emberek vagyunk, mégis újra és újra elkövetjük ugyanazokat az ostobaságokat. Én se vagyok kivétel. Tudom, hogy megint össze fogok állni a maga anyósáva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Valószínűleg jól teszi. Okos asszony, és csinos is.</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r>
      <w:r>
        <w:rPr>
          <w:rFonts w:eastAsia="Times New Roman CE" w:cs="Times New Roman CE" w:ascii="Times New Roman CE" w:hAnsi="Times New Roman CE"/>
          <w:i/>
          <w:iCs/>
        </w:rPr>
        <w:t>(szinte gyűlölettel)</w:t>
      </w:r>
      <w:r>
        <w:rPr>
          <w:rFonts w:eastAsia="Times New Roman CE" w:cs="Times New Roman CE" w:ascii="Times New Roman CE" w:hAnsi="Times New Roman CE"/>
        </w:rPr>
        <w:t xml:space="preserve"> Ugyan, mit tud maga erről? Nem tud maga semmit az ilyen dolgokról! Nagy hülyeséget csinálok, higgye el nekem! </w:t>
      </w:r>
      <w:r>
        <w:rPr>
          <w:rFonts w:eastAsia="Times New Roman CE" w:cs="Times New Roman CE" w:ascii="Times New Roman CE" w:hAnsi="Times New Roman CE"/>
          <w:i/>
          <w:iCs/>
        </w:rPr>
        <w:t>(csendben áll, és meghatottan nézi a bölcsőben fekvő gyerek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tudom, hol marad ilyen sokáig Hannes. Nála van az összes pénzünk. Ha majd megjön, maga is látni fogja, hogy az elmúlt nyolc hónap mennyire megviselte Hannest. Ő, aki a legjobb és legbecsületesebb ember az egész világo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Becsületes, az biztos... és meglátja, ki fog kecmeregni valahogy ebből a helyzetbő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szorongó kétségbeeséssel)</w:t>
      </w:r>
      <w:r>
        <w:rPr>
          <w:rFonts w:eastAsia="Times New Roman CE" w:cs="Times New Roman CE" w:ascii="Times New Roman CE" w:hAnsi="Times New Roman CE"/>
        </w:rPr>
        <w:t xml:space="preserve"> Kikecmereg? Könnyű azt mondani. Ő nem elég erős, és nem elég lelkiismeretlen ehhez. Őt ez tönkreteszi. Tudja, hogy nem az ő hibája, hogy ilyen mélyre süllyedtünk, mégis magát okolja érte. Hát csoda volna, ha az italból akarna magának bátorságot meríteni? Vagy ha be akarná fejezni az egész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Pinneberg soha nem tenne ily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hirtelen sírva fakad)</w:t>
      </w:r>
      <w:r>
        <w:rPr>
          <w:rFonts w:eastAsia="Times New Roman CE" w:cs="Times New Roman CE" w:ascii="Times New Roman CE" w:hAnsi="Times New Roman CE"/>
        </w:rPr>
        <w:t xml:space="preserve"> Minden lehetsége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Nem, Angyalka, nem... Ne sírjon, magának nem szabad sírni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aga meg most inkább menjen haz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Vessek magának kártyát? Idenézzen. A sorsa egészen másképp fog alakulni, mint gondolja. Mostanában nem vet fel a pénz, de egy százast azért itt tudnék hagyni... természetesen kölcsönb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Ez kedves magától, Jackmann, ez nem segít rajtunk. Hannesnek az ön</w:t>
        <w:softHyphen/>
        <w:t>bizal</w:t>
        <w:softHyphen/>
        <w:t>mát kellene visszanyerni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Talán megpróbálhatnék megint valami munkát szerezni nek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fejét rázza)</w:t>
      </w:r>
      <w:r>
        <w:rPr>
          <w:rFonts w:eastAsia="Times New Roman CE" w:cs="Times New Roman CE" w:ascii="Times New Roman CE" w:hAnsi="Times New Roman CE"/>
        </w:rPr>
        <w:t xml:space="preserve"> Ez is nagyon kedves magától, de csak akkor, ha nem kell hozzá hazudni vagy csal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r>
      <w:r>
        <w:rPr>
          <w:rFonts w:eastAsia="Times New Roman CE" w:cs="Times New Roman CE" w:ascii="Times New Roman CE" w:hAnsi="Times New Roman CE"/>
          <w:i/>
          <w:iCs/>
        </w:rPr>
        <w:t xml:space="preserve">(kesernyésen nevet) </w:t>
      </w:r>
      <w:r>
        <w:rPr>
          <w:rFonts w:eastAsia="Times New Roman CE" w:cs="Times New Roman CE" w:ascii="Times New Roman CE" w:hAnsi="Times New Roman CE"/>
        </w:rPr>
        <w:t>Annyira mindenható azért nem vagyok, hogy ügyes</w:t>
        <w:softHyphen/>
        <w:t>kedés nélkül is tudjak munkát szerezni. Ma reggel hatkor szabadultam. Egy évet ültem, mert hazudtam és csaltam, ahogy maga mondja. És ráadásul Hannes anyja jelentett fel. Eszeveszetten féltékeny és olyankor nem beszámítható. Egyébként ő maga is lebukott. Egy hónapot kapo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csodálkozva)</w:t>
      </w:r>
      <w:r>
        <w:rPr>
          <w:rFonts w:eastAsia="Times New Roman CE" w:cs="Times New Roman CE" w:ascii="Times New Roman CE" w:hAnsi="Times New Roman CE"/>
        </w:rPr>
        <w:t xml:space="preserve"> És most kezdik előlrő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t>Valószínűleg. Nekem ez voltaképpen nagyon megfelel. A maga anyósa kapzsi és önző asszony, de így legalább nem kell rosszabbnak éreznem magam mellette... Az élet csodálatos. Legalábbis működik benne valami</w:t>
        <w:softHyphen/>
        <w:t>féle logika. Mindenki megtalálja a magához illő párját. Maga megtalálta a férjét, én a maga anyósát. Ő pont az, akit én megérdemlek... persze vannak pillanatok, amikor az ember fejében megfordul a gondolat, hogy mi lett volna, ha... Ha másképp osztották volna le a lapoka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barátságosan, de kivonva magát a játékból)</w:t>
      </w:r>
      <w:r>
        <w:rPr>
          <w:rFonts w:eastAsia="Times New Roman CE" w:cs="Times New Roman CE" w:ascii="Times New Roman CE" w:hAnsi="Times New Roman CE"/>
        </w:rPr>
        <w:t xml:space="preserve"> Na, hát akkor Isten vele, Jackmann, remélem rendbe jönnek a dolga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r>
      <w:r>
        <w:rPr>
          <w:rFonts w:eastAsia="Times New Roman CE" w:cs="Times New Roman CE" w:ascii="Times New Roman CE" w:hAnsi="Times New Roman CE"/>
          <w:i/>
          <w:iCs/>
        </w:rPr>
        <w:t>(megfogja Angyalka kezét, megcsókolja, és nem engedi el)</w:t>
      </w:r>
      <w:r>
        <w:rPr>
          <w:rFonts w:eastAsia="Times New Roman CE" w:cs="Times New Roman CE" w:ascii="Times New Roman CE" w:hAnsi="Times New Roman CE"/>
        </w:rPr>
        <w:t xml:space="preserve"> Isten vele, és magának is minden jót kívánok, Angyalka! </w:t>
      </w:r>
      <w:r>
        <w:rPr>
          <w:rFonts w:eastAsia="Times New Roman CE" w:cs="Times New Roman CE" w:ascii="Times New Roman CE" w:hAnsi="Times New Roman CE"/>
          <w:i/>
          <w:iCs/>
        </w:rPr>
        <w:t>(halkan és tétován)</w:t>
      </w:r>
      <w:r>
        <w:rPr>
          <w:rFonts w:eastAsia="Times New Roman CE" w:cs="Times New Roman CE" w:ascii="Times New Roman CE" w:hAnsi="Times New Roman CE"/>
        </w:rPr>
        <w:t xml:space="preserve"> Mert azt ugye soha nem tudná elképzelni, hogy mi ketten...? Úgy értem, bennem megvolna a hajlandóság, és talán maga is belefáradt már ebbe az egészb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Jackmann, nem fáradtam bele. Hannes és én összetartozunk, és tulajdonképpen semmi más nem számít, csak ez!</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Jackmann</w:t>
      </w:r>
      <w:r>
        <w:rPr>
          <w:rFonts w:eastAsia="Times New Roman CE" w:cs="Times New Roman CE" w:ascii="Times New Roman CE" w:hAnsi="Times New Roman CE"/>
        </w:rPr>
        <w:tab/>
      </w:r>
      <w:r>
        <w:rPr>
          <w:rFonts w:eastAsia="Times New Roman CE" w:cs="Times New Roman CE" w:ascii="Times New Roman CE" w:hAnsi="Times New Roman CE"/>
          <w:i/>
          <w:iCs/>
        </w:rPr>
        <w:t>(elengedi Angyalka kezét)</w:t>
      </w:r>
      <w:r>
        <w:rPr>
          <w:rFonts w:eastAsia="Times New Roman CE" w:cs="Times New Roman CE" w:ascii="Times New Roman CE" w:hAnsi="Times New Roman CE"/>
        </w:rPr>
        <w:t xml:space="preserve"> Igaza van. Magának mindig igaza van! Isten vele, és adja át üdvözletemet Hannesnek... Amíg ültem, egész évben csak arra vágytam, hogy lássalak... ezért jöttem. Isten vele. </w:t>
      </w:r>
      <w:r>
        <w:rPr>
          <w:rFonts w:eastAsia="Times New Roman CE" w:cs="Times New Roman CE" w:ascii="Times New Roman CE" w:hAnsi="Times New Roman CE"/>
          <w:i/>
          <w:iCs/>
        </w:rPr>
        <w:t>(elmegy)</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3. jelen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Hannes, mi történ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fenyegető hangon, vad, felkavart lélekkel)</w:t>
      </w:r>
      <w:r>
        <w:rPr>
          <w:rFonts w:eastAsia="Times New Roman CE" w:cs="Times New Roman CE" w:ascii="Times New Roman CE" w:hAnsi="Times New Roman CE"/>
        </w:rPr>
        <w:t xml:space="preserve"> Ki volt itt nála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Eressz el, Hanne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nem ereszti el Angyalka karját)</w:t>
      </w:r>
      <w:r>
        <w:rPr>
          <w:rFonts w:eastAsia="Times New Roman CE" w:cs="Times New Roman CE" w:ascii="Times New Roman CE" w:hAnsi="Times New Roman CE"/>
        </w:rPr>
        <w:t xml:space="preserve"> Ki volt itt nála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Szívesen megmondom... Jackmann volt it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Aha, szóval ő volt az!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Látni akart minket, ennyi az egész.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Szerelmes vagy Jackmannba, tudo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Hogy mondhatsz ekkora ostobaságo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nyám figyelmeztetett rá, még annak idejé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Csak azért mondta, mert féltékeny vol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ert Jackmann szerelmes volt beléd! Vagy talán erről sem tud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Igen, ez talán iga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És idejön, amikor nem vagyok ittho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Én nem tudtam, hogy ide fog jönni!</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Pénzt adott neke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azudsz.</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Felajánlotta, hogy ad pénz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ié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kis szünet után)</w:t>
      </w:r>
      <w:r>
        <w:rPr>
          <w:rFonts w:eastAsia="Times New Roman CE" w:cs="Times New Roman CE" w:ascii="Times New Roman CE" w:hAnsi="Times New Roman CE"/>
        </w:rPr>
        <w:t xml:space="preserve"> Valószínűleg azért, mert szerelmes belém. De nem fogad</w:t>
        <w:softHyphen/>
        <w:t>tam 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annak idején, azt a kétszáz márkát elfogadtad, pedig én nem akarta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Akkor még nem tudtam, hogy miről van szó...</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Na ne mondd! Annak idején messze nem voltunk annyira szegények, mint most, te meg most mégsem fogadsz el semmi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Tényleg nem hiszel nek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Nem! </w:t>
      </w:r>
      <w:r>
        <w:rPr>
          <w:rFonts w:eastAsia="Times New Roman CE" w:cs="Times New Roman CE" w:ascii="Times New Roman CE" w:hAnsi="Times New Roman CE"/>
          <w:i/>
          <w:iCs/>
        </w:rPr>
        <w:t>(szinte eldobja magától Angyalka kezét, és elkeseredett dühvel fakad ki belőle:)</w:t>
      </w:r>
      <w:r>
        <w:rPr>
          <w:rFonts w:eastAsia="Times New Roman CE" w:cs="Times New Roman CE" w:ascii="Times New Roman CE" w:hAnsi="Times New Roman CE"/>
        </w:rPr>
        <w:t xml:space="preserve"> Már nem szeretsz! Nem bírod elviselni ezt a szegény</w:t>
        <w:softHyphen/>
        <w:t>séget, nem tudsz becsülni egy olyan embert, aki nem keres semmit! Szánalmas, mihaszna, semmirekellő ember lett belőlem, és most keresel valakit, akitől megkaphatsz mindent, amit egy férjnek meg kell adnia a feleségén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De Hannes... még soha nem beszéltél így!</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z az, erről van szó! Más ember vagyok, nem az, akihez valamikor fele</w:t>
        <w:softHyphen/>
        <w:t>sé</w:t>
        <w:softHyphen/>
        <w:t>gül mentél. Semmit nem érek, csak arra vagyok jó, hogy rám tapos</w:t>
        <w:softHyphen/>
        <w:t xml:space="preserve">sanak, csordába tereljenek, megnyúzzanak! Ez az igazság, ez vagyok én, és miért éppen te gondolnál mást? Miért éppen te tudnál becsülni engem? </w:t>
      </w:r>
      <w:r>
        <w:rPr>
          <w:rFonts w:eastAsia="Times New Roman CE" w:cs="Times New Roman CE" w:ascii="Times New Roman CE" w:hAnsi="Times New Roman CE"/>
          <w:i/>
          <w:iCs/>
        </w:rPr>
        <w:t>(hirtelen leroskad a székre, rádől az asztalra, és szívbemarkolóan zokog</w:t>
        <w:softHyphen/>
        <w:t>ni kez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kétségbeesetten odamegy hozzá)</w:t>
      </w:r>
      <w:r>
        <w:rPr>
          <w:rFonts w:eastAsia="Times New Roman CE" w:cs="Times New Roman CE" w:ascii="Times New Roman CE" w:hAnsi="Times New Roman CE"/>
        </w:rPr>
        <w:t xml:space="preserve"> Hannes, szeretlek, ezt te is tudo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Az nem lehet! Én már nem jelentek semmit senkinek. Miért éppen neked jelentenék valamit? Ezt mondd meg nekem! </w:t>
      </w:r>
      <w:r>
        <w:rPr>
          <w:rFonts w:eastAsia="Times New Roman CE" w:cs="Times New Roman CE" w:ascii="Times New Roman CE" w:hAnsi="Times New Roman CE"/>
          <w:i/>
          <w:iCs/>
        </w:rPr>
        <w:t>(szinte könyörögve)</w:t>
      </w:r>
      <w:r>
        <w:rPr>
          <w:rFonts w:eastAsia="Times New Roman CE" w:cs="Times New Roman CE" w:ascii="Times New Roman CE" w:hAnsi="Times New Roman CE"/>
        </w:rPr>
        <w:t xml:space="preserve"> Mondd meg nek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Szerencsére erre könnyen felelhetek, Hannes: ez a kis lurkó itt a miénk, a mi kettőnké! </w:t>
      </w:r>
      <w:r>
        <w:rPr>
          <w:rFonts w:eastAsia="Times New Roman CE" w:cs="Times New Roman CE" w:ascii="Times New Roman CE" w:hAnsi="Times New Roman CE"/>
          <w:i/>
          <w:iCs/>
        </w:rPr>
        <w:t>(Pinneberg ismét visszaejti a fejét, és sír, mint egy gyerek)</w:t>
      </w:r>
      <w:r>
        <w:rPr>
          <w:rFonts w:eastAsia="Times New Roman CE" w:cs="Times New Roman CE" w:ascii="Times New Roman CE" w:hAnsi="Times New Roman CE"/>
        </w:rPr>
        <w:t xml:space="preserve"> De hát mi történt, Hannes? Kedves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lassan visszanyeri önuralmát, és halkan mondja)</w:t>
      </w:r>
      <w:r>
        <w:rPr>
          <w:rFonts w:eastAsia="Times New Roman CE" w:cs="Times New Roman CE" w:ascii="Times New Roman CE" w:hAnsi="Times New Roman CE"/>
        </w:rPr>
        <w:t xml:space="preserve"> Csak annyi, hogy... Annál az üzletnél... valami zavargás volt az utcán... köveket hajigáltak, betörtek néhány kirakatot, és a környék tele volt rendőrrel... Be akartam menni, hogy megvegyem a tizenöt deka vajat... de arra jött egy rendőr... egy nagy, behemót alak... és azt hitte... és láttam, hogy az utcán a többi ember is azt hiszi... hogy én is közéjük tartozom... akik dobált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De te nem tartozol közéjü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kifakad, szomorúan és haraggal)</w:t>
      </w:r>
      <w:r>
        <w:rPr>
          <w:rFonts w:eastAsia="Times New Roman CE" w:cs="Times New Roman CE" w:ascii="Times New Roman CE" w:hAnsi="Times New Roman CE"/>
        </w:rPr>
        <w:t xml:space="preserve"> De most úgy nézek ki, mint azok! Megláttam a tükörképemet a kirakatban, és rögtön megértettem, hogy tulajdonképpen igazuk van. Már nincs jogom ott álldogálni az elegáns üzlet kirakata előtt. A rendőrnek van igaza, amikor rám förmed, és azt mondja. „Kotródj innen! Szedd a lábad!” </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elkeseredve)</w:t>
      </w:r>
      <w:r>
        <w:rPr>
          <w:rFonts w:eastAsia="Times New Roman CE" w:cs="Times New Roman CE" w:ascii="Times New Roman CE" w:hAnsi="Times New Roman CE"/>
        </w:rPr>
        <w:t xml:space="preserve"> Ez csak azért van, mert levetted a gallért meg a nyakkendőt. Nem lett volna szabad!</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A rendőrnek volt igaza. Régebben én is azt hittem volna, ha meglátok valakit az utcán, aki úgy néz ki, mint most én! És akkor elszaladtam. Szaladtam olyan gyorsan, ahogy csak bírtam. Azelőtt nem engedte volna az önbecsülésem, de most úgy futottam, mint még soha. </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 xml:space="preserve">Hannes, drága kicsi Hannes, ne sírj, mert akkor én nem bírok élni. </w:t>
      </w:r>
      <w:r>
        <w:rPr>
          <w:rFonts w:eastAsia="Times New Roman CE" w:cs="Times New Roman CE" w:ascii="Times New Roman CE" w:hAnsi="Times New Roman CE"/>
          <w:i/>
          <w:iCs/>
        </w:rPr>
        <w:t>(leül Pinneberg mellé)</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indennek vég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Nem. Nincs vége. Ez csak átmenet, most már nemsokára jobb idők jönn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ki szegény, annak nincs mit várnia.</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De mi nem vagyunk szegények, Hannes!! Jackmann a szegén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h, neki mindig tele a zsebe pénzz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Ez igaz... de ő mégis téged irigyel!</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ngem?</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Igen, és engem is.</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De miér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Azért, mert ketten vagyunk. A világon szinte minden ember magányos. Senki nincs, aki igazán szeretné őket, és ők sem szeretnek igazán senkit. Ők az igazi szegénye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Angyalkám, te olyan édes vagy, olyan drága va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Megtennél nekem egy nagy szívessége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r>
      <w:r>
        <w:rPr>
          <w:rFonts w:eastAsia="Times New Roman CE" w:cs="Times New Roman CE" w:ascii="Times New Roman CE" w:hAnsi="Times New Roman CE"/>
          <w:i/>
          <w:iCs/>
        </w:rPr>
        <w:t>(lelkesen)</w:t>
      </w:r>
      <w:r>
        <w:rPr>
          <w:rFonts w:eastAsia="Times New Roman CE" w:cs="Times New Roman CE" w:ascii="Times New Roman CE" w:hAnsi="Times New Roman CE"/>
        </w:rPr>
        <w:t xml:space="preserve"> Mindent megteszek neked! </w:t>
      </w:r>
      <w:r>
        <w:rPr>
          <w:rFonts w:eastAsia="Times New Roman CE" w:cs="Times New Roman CE" w:ascii="Times New Roman CE" w:hAnsi="Times New Roman CE"/>
          <w:i/>
          <w:iCs/>
        </w:rPr>
        <w:t>(újra erőt vesz rajta a levertség)</w:t>
      </w:r>
      <w:r>
        <w:rPr>
          <w:rFonts w:eastAsia="Times New Roman CE" w:cs="Times New Roman CE" w:ascii="Times New Roman CE" w:hAnsi="Times New Roman CE"/>
        </w:rPr>
        <w:t xml:space="preserve"> Már amennyire képes vagyo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Vedd fel a gallért meg a nyakkendő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Mi értelme van annak?</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Örömet szerzel nekem vele.</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Ez már nem is nyakkendő, csak egy darab ron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A nyakkendő az nyakkendő!</w:t>
      </w:r>
    </w:p>
    <w:p>
      <w:pPr>
        <w:pStyle w:val="Norml"/>
        <w:keepLines/>
        <w:tabs>
          <w:tab w:val="clear" w:pos="708"/>
          <w:tab w:val="left" w:pos="1985" w:leader="none"/>
        </w:tabs>
        <w:spacing w:before="0" w:after="120"/>
        <w:ind w:left="1985" w:hanging="1985"/>
        <w:jc w:val="both"/>
        <w:rPr>
          <w:rFonts w:ascii="Times New Roman CE" w:hAnsi="Times New Roman CE" w:eastAsia="Times New Roman CE" w:cs="Times New Roman CE"/>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 xml:space="preserve">Ha ez neked jó! </w:t>
      </w:r>
      <w:r>
        <w:rPr>
          <w:rFonts w:eastAsia="Times New Roman CE" w:cs="Times New Roman CE" w:ascii="Times New Roman CE" w:hAnsi="Times New Roman CE"/>
          <w:i/>
          <w:iCs/>
        </w:rPr>
        <w:t>(felteszi a gallért és a nyakkendőt)</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r>
      <w:r>
        <w:rPr>
          <w:rFonts w:eastAsia="Times New Roman CE" w:cs="Times New Roman CE" w:ascii="Times New Roman CE" w:hAnsi="Times New Roman CE"/>
          <w:i/>
          <w:iCs/>
        </w:rPr>
        <w:t>(sugárzó arccal összecsapja tenyerét)</w:t>
      </w:r>
      <w:r>
        <w:rPr>
          <w:rFonts w:eastAsia="Times New Roman CE" w:cs="Times New Roman CE" w:ascii="Times New Roman CE" w:hAnsi="Times New Roman CE"/>
        </w:rPr>
        <w:t xml:space="preserve"> Ó, Hannes, nem is tudod, mennyire más vagy így! Nézd meg magad ebben a tükörben! </w:t>
      </w:r>
      <w:r>
        <w:rPr>
          <w:rFonts w:eastAsia="Times New Roman CE" w:cs="Times New Roman CE" w:ascii="Times New Roman CE" w:hAnsi="Times New Roman CE"/>
          <w:i/>
          <w:iCs/>
        </w:rPr>
        <w:t>(átnyújt neki egy olcsó kis tükröt; Pinneberg belenéz)</w:t>
      </w:r>
      <w:r>
        <w:rPr>
          <w:rFonts w:eastAsia="Times New Roman CE" w:cs="Times New Roman CE" w:ascii="Times New Roman CE" w:hAnsi="Times New Roman CE"/>
        </w:rPr>
        <w:t xml:space="preserve"> Más ember vagy így!</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Pinneberg</w:t>
      </w:r>
      <w:r>
        <w:rPr>
          <w:rFonts w:eastAsia="Times New Roman CE" w:cs="Times New Roman CE" w:ascii="Times New Roman CE" w:hAnsi="Times New Roman CE"/>
        </w:rPr>
        <w:tab/>
        <w:t>Hát igen, van valami a gallérban és a nyakkendőben...</w:t>
      </w:r>
    </w:p>
    <w:p>
      <w:pPr>
        <w:pStyle w:val="Norml"/>
        <w:keepLines/>
        <w:tabs>
          <w:tab w:val="clear" w:pos="708"/>
          <w:tab w:val="left" w:pos="1985" w:leader="none"/>
        </w:tabs>
        <w:spacing w:before="0" w:after="120"/>
        <w:ind w:left="1985" w:hanging="1985"/>
        <w:jc w:val="both"/>
        <w:rPr/>
      </w:pPr>
      <w:r>
        <w:rPr>
          <w:rFonts w:eastAsia="Times New Roman CE" w:cs="Times New Roman CE" w:ascii="Times New Roman CE" w:hAnsi="Times New Roman CE"/>
          <w:smallCaps/>
        </w:rPr>
        <w:t>Angyalka</w:t>
      </w:r>
      <w:r>
        <w:rPr>
          <w:rFonts w:eastAsia="Times New Roman CE" w:cs="Times New Roman CE" w:ascii="Times New Roman CE" w:hAnsi="Times New Roman CE"/>
        </w:rPr>
        <w:tab/>
        <w:t>Látod, te most is az vagy, aki mindig is voltál!</w:t>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Vége</w:t>
      </w:r>
    </w:p>
    <w:p>
      <w:pPr>
        <w:pStyle w:val="Norml"/>
        <w:keepLines/>
        <w:tabs>
          <w:tab w:val="clear" w:pos="708"/>
          <w:tab w:val="left" w:pos="1985" w:leader="none"/>
        </w:tabs>
        <w:spacing w:before="0" w:after="120"/>
        <w:ind w:left="1985" w:hanging="1985"/>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Albertus Medium CE">
    <w:charset w:val="01"/>
    <w:family w:val="swiss"/>
    <w:pitch w:val="default"/>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tabs>
        <w:tab w:val="clear" w:pos="708"/>
        <w:tab w:val="left" w:pos="1985" w:leader="none"/>
      </w:tabs>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360"/>
      <w:jc w:val="center"/>
      <w:outlineLvl w:val="1"/>
    </w:pPr>
    <w:rPr>
      <w:b/>
      <w:b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
    <w:name w:val="Norm‡l"/>
    <w:qFormat/>
    <w:pPr>
      <w:widowControl/>
      <w:bidi w:val="0"/>
    </w:pPr>
    <w:rPr>
      <w:rFonts w:ascii="Times New Roman" w:hAnsi="Times New Roman" w:eastAsia="Times New Roman" w:cs="Times New Roman"/>
      <w:color w:val="auto"/>
      <w:sz w:val="24"/>
      <w:szCs w:val="24"/>
      <w:lang w:val="hu-HU" w:eastAsia="zh-CN" w:bidi="hi-IN"/>
    </w:rPr>
  </w:style>
  <w:style w:type="paragraph" w:styleId="Cmsor1">
    <w:name w:val="C’msor 1"/>
    <w:basedOn w:val="Norml"/>
    <w:next w:val="Norml"/>
    <w:qFormat/>
    <w:pPr>
      <w:keepNext w:val="true"/>
      <w:jc w:val="center"/>
    </w:pPr>
    <w:rPr>
      <w:sz w:val="36"/>
      <w:szCs w:val="36"/>
    </w:rPr>
  </w:style>
  <w:style w:type="paragraph" w:styleId="Cmsor2">
    <w:name w:val="C’msor 2"/>
    <w:basedOn w:val="Norml"/>
    <w:next w:val="Norml"/>
    <w:qFormat/>
    <w:pPr>
      <w:keepNext w:val="true"/>
      <w:jc w:val="center"/>
    </w:pPr>
    <w:rPr>
      <w:sz w:val="32"/>
      <w:szCs w:val="32"/>
    </w:rPr>
  </w:style>
  <w:style w:type="paragraph" w:styleId="Cmsor3">
    <w:name w:val="C’msor 3"/>
    <w:basedOn w:val="Norml"/>
    <w:next w:val="Norml"/>
    <w:qFormat/>
    <w:pPr>
      <w:keepNext w:val="true"/>
      <w:jc w:val="center"/>
    </w:pPr>
    <w:rPr>
      <w:rFonts w:ascii="Albertus Medium CE" w:hAnsi="Albertus Medium CE" w:eastAsia="Albertus Medium CE" w:cs="Albertus Medium CE"/>
      <w:b/>
      <w:bCs/>
    </w:rPr>
  </w:style>
  <w:style w:type="paragraph" w:styleId="Cmsor4">
    <w:name w:val="C’msor 4"/>
    <w:basedOn w:val="Norml"/>
    <w:next w:val="Norml"/>
    <w:qFormat/>
    <w:pPr>
      <w:keepNext w:val="true"/>
      <w:jc w:val="center"/>
    </w:pPr>
    <w:rPr>
      <w:rFonts w:ascii="Albertus Medium CE" w:hAnsi="Albertus Medium CE" w:eastAsia="Albertus Medium CE" w:cs="Albertus Medium CE"/>
      <w:b/>
      <w:bCs/>
      <w:sz w:val="28"/>
      <w:szCs w:val="28"/>
    </w:rPr>
  </w:style>
  <w:style w:type="paragraph" w:styleId="Cmsor5">
    <w:name w:val="C’msor 5"/>
    <w:basedOn w:val="Norml"/>
    <w:next w:val="Norml"/>
    <w:qFormat/>
    <w:pPr>
      <w:keepNext w:val="true"/>
      <w:jc w:val="center"/>
    </w:pPr>
    <w:rPr>
      <w:rFonts w:ascii="Tahoma" w:hAnsi="Tahoma" w:eastAsia="Tahoma" w:cs="Tahoma"/>
      <w:b/>
      <w:bCs/>
      <w:sz w:val="18"/>
      <w:szCs w:val="18"/>
    </w:rPr>
  </w:style>
  <w:style w:type="paragraph" w:styleId="Cmsor6">
    <w:name w:val="C’msor 6"/>
    <w:basedOn w:val="Norml"/>
    <w:next w:val="Norml"/>
    <w:qFormat/>
    <w:pPr>
      <w:keepNext w:val="true"/>
      <w:jc w:val="right"/>
    </w:pPr>
    <w:rPr>
      <w:rFonts w:ascii="Tahoma" w:hAnsi="Tahoma" w:eastAsia="Tahoma" w:cs="Tahoma"/>
      <w:b/>
      <w:bCs/>
      <w:sz w:val="18"/>
      <w:szCs w:val="18"/>
    </w:rPr>
  </w:style>
  <w:style w:type="paragraph" w:styleId="Cmsor7">
    <w:name w:val="C’msor 7"/>
    <w:basedOn w:val="Norml"/>
    <w:next w:val="Norml"/>
    <w:qFormat/>
    <w:pPr>
      <w:keepNext w:val="true"/>
    </w:pPr>
    <w:rPr>
      <w:rFonts w:ascii="Tahoma" w:hAnsi="Tahoma" w:eastAsia="Tahoma" w:cs="Tahoma"/>
      <w:b/>
      <w:bCs/>
      <w:sz w:val="18"/>
      <w:szCs w:val="18"/>
    </w:rPr>
  </w:style>
  <w:style w:type="paragraph" w:styleId="Szvegtrzs">
    <w:name w:val="Szšvegtšrzs"/>
    <w:basedOn w:val="Norml"/>
    <w:qFormat/>
    <w:pPr>
      <w:spacing w:before="0" w:after="120"/>
    </w:pPr>
    <w:rPr/>
  </w:style>
  <w:style w:type="paragraph" w:styleId="Lfej">
    <w:name w:val="ƒl?fej"/>
    <w:basedOn w:val="Norml"/>
    <w:qFormat/>
    <w:pPr>
      <w:tabs>
        <w:tab w:val="clear" w:pos="708"/>
        <w:tab w:val="center" w:pos="4536" w:leader="none"/>
        <w:tab w:val="right" w:pos="9072" w:leader="none"/>
      </w:tabs>
    </w:pPr>
    <w:rPr/>
  </w:style>
  <w:style w:type="paragraph" w:styleId="Llb">
    <w:name w:val="ƒl?l‡b"/>
    <w:basedOn w:val="Norml"/>
    <w:qFormat/>
    <w:pPr>
      <w:tabs>
        <w:tab w:val="clear" w:pos="708"/>
        <w:tab w:val="center" w:pos="4536" w:leader="none"/>
        <w:tab w:val="right" w:pos="9072" w:leader="none"/>
      </w:tabs>
    </w:pPr>
    <w:rPr/>
  </w:style>
  <w:style w:type="paragraph" w:styleId="Szvegtrzsbehzssal">
    <w:name w:val="Szšvegtšrzs behœz‡ssal"/>
    <w:basedOn w:val="Norml"/>
    <w:qFormat/>
    <w:pPr>
      <w:ind w:left="567" w:hanging="567"/>
      <w:jc w:val="both"/>
    </w:pPr>
    <w:rPr>
      <w:sz w:val="32"/>
      <w:szCs w:val="32"/>
    </w:rPr>
  </w:style>
  <w:style w:type="paragraph" w:styleId="Cm">
    <w:name w:val="C’m"/>
    <w:basedOn w:val="Norml"/>
    <w:qFormat/>
    <w:pPr>
      <w:pBdr>
        <w:bottom w:val="single" w:sz="6" w:space="1" w:color="000000"/>
      </w:pBdr>
      <w:ind w:right="284" w:hanging="0"/>
      <w:jc w:val="center"/>
    </w:pPr>
    <w:rPr>
      <w:rFonts w:ascii="Tahoma" w:hAnsi="Tahoma" w:eastAsia="Tahoma" w:cs="Tahoma"/>
      <w:b/>
      <w:bCs/>
      <w:sz w:val="20"/>
      <w:szCs w:val="20"/>
    </w:rPr>
  </w:style>
  <w:style w:type="paragraph" w:styleId="Szvegtrzsbehzssal2">
    <w:name w:val="Szšvegtšrzs behœz‡ssal 2"/>
    <w:basedOn w:val="Norml"/>
    <w:qFormat/>
    <w:pPr>
      <w:ind w:left="567" w:hanging="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1:06:00Z</dcterms:created>
  <dc:creator>Hilda Hellwig</dc:creator>
  <dc:description/>
  <dc:language>en-US</dc:language>
  <cp:lastModifiedBy>.</cp:lastModifiedBy>
  <cp:lastPrinted>1999-04-08T15:35:00Z</cp:lastPrinted>
  <dcterms:modified xsi:type="dcterms:W3CDTF">2002-10-24T18:24:00Z</dcterms:modified>
  <cp:revision>18</cp:revision>
  <dc:subject/>
  <dc:title>Mi lesz veled, emberke?</dc:title>
</cp:coreProperties>
</file>