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DES PÉTER</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LKOZÁS A FÖLD ALATT</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IRÁLY KÖNYVEK</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KESZTI: T. ASZÓDI ÉVA</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KÖNYVKIADÓ * BUDAPEST 1968</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DES PÉTER</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LKOZÁS A FÖLD ALATT</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ÉNY</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KÖNYVKIADÓ * BUDAPEST 1968</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ŐNYI GYULA RAJZAIVAL</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ÁTDOLGOZOTT KIADÁS</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ÖLDES PÉTER, 1968</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RÉSZ</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RÁBÍZTÁK A FALUT</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19" w:leader="none"/>
          <w:tab w:val="right" w:pos="-5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is hívják?</w:t>
      </w:r>
    </w:p>
    <w:p>
      <w:pPr>
        <w:pStyle w:val="Normal"/>
        <w:tabs>
          <w:tab w:val="clear" w:pos="720"/>
          <w:tab w:val="left" w:pos="-9418" w:leader="none"/>
          <w:tab w:val="right" w:pos="-6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drek Pál, alássan.</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akigláb, fekete bajszú férfi állt a börtön igazgatója előtt. Kezét fázósan dugta a kabátja ujjába. Szemét lesütötte – de azért igy is villogott benne a hamisság: mohó öröm és csúfondáros gyűlölet keveréke.</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Csedrek, a vizsgálati fogságot megszüntették maga ellen. Szabadlábra kerül, hazamegy. De máskor bele ne keveredjen semmibe. Ezt mint jóakarója mondom. No, mehet. És üdvözlöm a jegyző urat.</w:t>
      </w:r>
    </w:p>
    <w:p>
      <w:pPr>
        <w:pStyle w:val="Normal"/>
        <w:tabs>
          <w:tab w:val="clear" w:pos="720"/>
          <w:tab w:val="left" w:pos="-9413" w:leader="none"/>
          <w:tab w:val="right" w:pos="-8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 sűrűn hajlongva, vigyorogva kihátrált. Az igazgató leült az íróasztalához, és rendezgetett.</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igazította meg a kalendáriumot, Mihály? – kérdezte bosszúsan.</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altiszt, aki előbb még a szobában volt, eltűnt – úgy látszik, kiment a szabaduló fogollyal együtt. Az igazgató hát saját kezűleg szakította le az október 15-ét jelző naptárlapot, mert már október 16-ának reggele volt. Töprengve bámult maga elé.</w:t>
      </w:r>
    </w:p>
    <w:p>
      <w:pPr>
        <w:pStyle w:val="Normal"/>
        <w:tabs>
          <w:tab w:val="clear" w:pos="720"/>
          <w:tab w:val="left" w:pos="-9619" w:leader="none"/>
          <w:tab w:val="right" w:pos="-9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 napon, amelynek céduláját a kezében morzsolgatta, a tegnapi 1944. október 15-én különös dolgok történtek a rácsos ablakokon túl háborgó világban. Reggele reményt ébresztett; béke hírét hozta, estéje elfújta a békülékenységet, még a kormányt is elsöpörte a föld színéről.</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esett a világ feneke – dörmögte az igazgató, és felsóhajtott. Kormányváltozás nem mindig előnyös a börtönigazgatóknak.</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tiszt lépett be, névjegyet hozott – de szokatlan módon, vállát rángatva, gúnyosan pislogva adta át. Az igazgató haragosan ráncolta homlokát, amikor azonban a kártyára pillantott, meghökkent, és ő is a vállát vonogatt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27" w:leader="none"/>
          <w:tab w:val="right" w:pos="-215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es és nemzetes bebeki</w:t>
      </w:r>
    </w:p>
    <w:p>
      <w:pPr>
        <w:pStyle w:val="Normal"/>
        <w:tabs>
          <w:tab w:val="clear" w:pos="720"/>
          <w:tab w:val="left" w:pos="-2227" w:leader="none"/>
          <w:tab w:val="right" w:pos="-215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JÁNOS</w:t>
      </w:r>
    </w:p>
    <w:p>
      <w:pPr>
        <w:pStyle w:val="Normal"/>
        <w:tabs>
          <w:tab w:val="clear" w:pos="720"/>
          <w:tab w:val="left" w:pos="-2227" w:leader="none"/>
          <w:tab w:val="right" w:pos="-215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tályházi jegyző úr</w:t>
      </w:r>
    </w:p>
    <w:p>
      <w:pPr>
        <w:pStyle w:val="Normal"/>
        <w:tabs>
          <w:tab w:val="clear" w:pos="720"/>
          <w:tab w:val="left" w:pos="-2227" w:leader="none"/>
          <w:tab w:val="right" w:pos="-215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92" w:leader="none"/>
          <w:tab w:val="right" w:pos="-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ssal, kézírással ez állt a kartonlapon.</w:t>
      </w:r>
    </w:p>
    <w:p>
      <w:pPr>
        <w:pStyle w:val="Normal"/>
        <w:tabs>
          <w:tab w:val="clear" w:pos="720"/>
          <w:tab w:val="right" w:pos="-2155" w:leader="none"/>
          <w:tab w:val="left" w:pos="-159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zzel írott névjegyet használ – nevetséges. És még azt is ráíratja, hogy </w:t>
      </w:r>
      <w:r>
        <w:rPr>
          <w:rFonts w:eastAsia="Times New Roman CE" w:cs="Times New Roman CE" w:ascii="Times New Roman CE" w:hAnsi="Times New Roman CE"/>
          <w:i/>
          <w:iCs/>
          <w:sz w:val="24"/>
          <w:szCs w:val="24"/>
          <w:lang w:val="hu-HU"/>
        </w:rPr>
        <w:t xml:space="preserve">úr! </w:t>
      </w:r>
      <w:r>
        <w:rPr>
          <w:rFonts w:eastAsia="Times New Roman CE" w:cs="Times New Roman CE" w:ascii="Times New Roman CE" w:hAnsi="Times New Roman CE"/>
          <w:sz w:val="24"/>
          <w:szCs w:val="24"/>
          <w:lang w:val="hu-HU"/>
        </w:rPr>
        <w:t>No hiszen, mi más is telnék egy szélhámostól?! Az igazgató ugyanis ismerte, nagyon jól ismerte a fertályházi jegyzőt. Véletlenül a sógora volt. Előbb küldte üdvözletét neki. Nem Muzsy János az, hanem Matusek Imre!</w:t>
      </w:r>
    </w:p>
    <w:p>
      <w:pPr>
        <w:pStyle w:val="Normal"/>
        <w:tabs>
          <w:tab w:val="clear" w:pos="720"/>
          <w:tab w:val="left" w:pos="-1402" w:leader="none"/>
          <w:tab w:val="right" w:pos="-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épp jó helyre jött ide, el se engedem!</w:t>
      </w:r>
    </w:p>
    <w:p>
      <w:pPr>
        <w:pStyle w:val="Normal"/>
        <w:tabs>
          <w:tab w:val="clear" w:pos="720"/>
          <w:tab w:val="right" w:pos="-2155" w:leader="none"/>
          <w:tab w:val="left" w:pos="-1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no – jegyezte meg Mihály, felfelé húzogatta a szemöldökét, és közben bal karja felé böködött. Rést nyitott a párnás ajtón, hogy az igazgató kiláthasson rajta. Középkorú férfi ült kint a várószobában, kabátja ujján csíkos karszalagot viselt.</w:t>
      </w:r>
    </w:p>
    <w:p>
      <w:pPr>
        <w:pStyle w:val="Normal"/>
        <w:tabs>
          <w:tab w:val="clear" w:pos="720"/>
          <w:tab w:val="right" w:pos="-2155" w:leader="none"/>
          <w:tab w:val="left" w:pos="-1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ö-hömm – csuklott az igazgató. – No persze… persze… – Megigazította a nyakkendőjét, meghúzkodta kabátját, és udvarias köhécselés közepette szélesre tárta az ajtót a jövevény előtt.</w:t>
      </w:r>
    </w:p>
    <w:p>
      <w:pPr>
        <w:pStyle w:val="Normal"/>
        <w:tabs>
          <w:tab w:val="clear" w:pos="720"/>
          <w:tab w:val="right" w:pos="-2155" w:leader="none"/>
          <w:tab w:val="left" w:pos="-1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karszalag is az előző esti hatalmi változásra figyelmeztette. Szélhámos? Nem bizonyos – hisz most minden lehetséges… Előzékenynek kell lennie, amíg ki nem puhatolta látogatóját.</w:t>
      </w:r>
    </w:p>
    <w:p>
      <w:pPr>
        <w:pStyle w:val="Normal"/>
        <w:tabs>
          <w:tab w:val="clear" w:pos="720"/>
          <w:tab w:val="left" w:pos="-1407" w:leader="none"/>
          <w:tab w:val="right" w:pos="-10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jegyző úr. Mivel lehetek szolgálatár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ogató belépett. Vaskos, tömzsi férfi volt. Lenszőke haját homlokába simítva viselte, ahogyan csinos kisfiúkat fésül az anyjuk, vagy ahogy azok a felnőtt emberek hordják, akiknek szolgálatuk szerint nyalka külsőt kell mutatniuk. Körülményesen helyezkedett el a széken, és faragatlan ember módjára kezdett a beszédbe:</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csak a nyakára jöttem magának. És addig le se szállok róla, amíg végre nyélbe nem ütöm itt a dolgom.</w:t>
      </w:r>
    </w:p>
    <w:p>
      <w:pPr>
        <w:pStyle w:val="Normal"/>
        <w:tabs>
          <w:tab w:val="clear" w:pos="720"/>
          <w:tab w:val="right" w:pos="-2155" w:leader="none"/>
          <w:tab w:val="left" w:pos="-2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olygott, s elővillantak nagy, sárga fogai. Mélyen ülő szemének pillantása még tréfálkozás közben is szúrós maradt.</w:t>
      </w:r>
    </w:p>
    <w:p>
      <w:pPr>
        <w:pStyle w:val="Normal"/>
        <w:tabs>
          <w:tab w:val="clear" w:pos="720"/>
          <w:tab w:val="right" w:pos="-2155" w:leader="none"/>
          <w:tab w:val="left" w:pos="-2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gyezünk, hán?</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nak viszketett a nyelve, hogy visszakérdezze azt a buta szócskát, valahogy ilyenformán: „Mi van a bögyödben, hán?” – de kissé fojtott hangon, nagy önuralommal azt mondt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parancsolni velem.</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ogató most észrevette, hogy az igazgató, mint a bűvölt kígyó, nem tudja levenni tekintetét a karszalagjáról. Odanyúlt, igazgatta, kabátja ujjához simította.</w:t>
      </w:r>
    </w:p>
    <w:p>
      <w:pPr>
        <w:pStyle w:val="Normal"/>
        <w:tabs>
          <w:tab w:val="clear" w:pos="720"/>
          <w:tab w:val="left" w:pos="-2227" w:leader="none"/>
          <w:tab w:val="right" w:pos="-215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egnap megfordult a kocka. A rádió megint a győzelmi indulókat fújja. Majd mi megmutatjuk… Tudja, a </w:t>
      </w:r>
      <w:r>
        <w:rPr>
          <w:rFonts w:eastAsia="Times New Roman CE" w:cs="Times New Roman CE" w:ascii="Times New Roman CE" w:hAnsi="Times New Roman CE"/>
          <w:i/>
          <w:iCs/>
          <w:sz w:val="24"/>
          <w:szCs w:val="24"/>
          <w:lang w:val="hu-HU"/>
        </w:rPr>
        <w:t>Vé</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2"/>
        <w:t>*</w:t>
      </w:r>
      <w:r>
        <w:rPr>
          <w:rFonts w:eastAsia="Times New Roman CE" w:cs="Times New Roman CE" w:ascii="Times New Roman CE" w:hAnsi="Times New Roman CE"/>
          <w:sz w:val="24"/>
          <w:szCs w:val="24"/>
          <w:lang w:val="hu-HU"/>
        </w:rPr>
        <w:t xml:space="preserve"> még csak az első csodafegyver.</w:t>
      </w:r>
    </w:p>
    <w:p>
      <w:pPr>
        <w:pStyle w:val="Normal"/>
        <w:tabs>
          <w:tab w:val="clear" w:pos="720"/>
          <w:tab w:val="left" w:pos="-2007" w:leader="none"/>
          <w:tab w:val="right" w:pos="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u«-ra gondol a szamár.”</w:t>
      </w:r>
    </w:p>
    <w:p>
      <w:pPr>
        <w:pStyle w:val="Normal"/>
        <w:tabs>
          <w:tab w:val="clear" w:pos="720"/>
          <w:tab w:val="left" w:pos="-2021" w:leader="none"/>
          <w:tab w:val="right" w:pos="-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hogyne… Olvasok újságo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ítólagos fertályházi jegyző két hatalmas öklét dühösen az íróasztal lapjára helyezte.</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hadd kezdem az elején! Én egyik vezérünk bizalmas testőre voltam. Harmincnyolc óta, érti? Aztán ma hajnalban régi szolgálataim fejében kineveztek engem. És most nem tudom, hogyan intézem majd azt a sok jegyzői irkafirkát. Mert az ilyesmi nem kenyerem nekem.</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értem – szólt közbe az igazgató gyorsan és sógorára való tekintettel rendkívül barátságos, pártfogói hangon. – Bizony, körmönfont dolog az. Én sem tanácsolom, hogy belevágjon. Találnak majd más, jobb megbízatást is magának, kedves Muzsy úr…</w:t>
      </w:r>
    </w:p>
    <w:p>
      <w:pPr>
        <w:pStyle w:val="Normal"/>
        <w:tabs>
          <w:tab w:val="clear" w:pos="720"/>
          <w:tab w:val="left" w:pos="-2016" w:leader="none"/>
          <w:tab w:val="right" w:pos="1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ogató felpattant.</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éppen nekem való dolog, hallja! Az egyetlen hiba csak az, hogy nem értek hozzá.</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 ha így gondolja… – hebegte az igazgató.</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zigazgatás az én levegőm, eleget álltam a huzatos ajtajában… Merthogy huszonkét évig hajdú voltam a megyeházán… – Elégedetten nevetett, erős fogai harapósan villantak elő. – Magam kértem ezt az állást, és éppen oda a Bükkbe, merthogy a háború… Az Alföldön könnyűszerrel szalad előre az ellenség, de a hegyek között másképp van ám… No, hát az irkafirkához kineveztettem segédjegyzőnek egy nyilas testvért, itt ül maguknál. Csehi Zoltánnak hívják. Eressze ki, evégett jöttem, la.</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 nehéz választás előtt állt. Felugrani és az asztalra csapni: „Azt a viganóját neki, pimasz hajdúja, hogy ilyesmivel még ide merészel!… Börtönből nem szabadíthat ki senkit, csak bírósági ítélet vagy legfelsőbb kegyelem!” De tán ez mégis sok lesz, hiszen egy mostani vezér testőre volt…</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döntött még, de arca már elkomorodott, és erőteljesen hümmögött. Tapasztalt ember lévén azért még megkérdezte:</w:t>
      </w:r>
    </w:p>
    <w:p>
      <w:pPr>
        <w:pStyle w:val="Normal"/>
        <w:tabs>
          <w:tab w:val="clear" w:pos="720"/>
          <w:tab w:val="left" w:pos="-1085" w:leader="none"/>
          <w:tab w:val="right" w:pos="2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rást nem hozott?</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se, van nekem papírom. – Muzsy iratot vett ki a zsebéből. Mielőtt odatolta volna, szépen szétsimította az igazgató asztalán.</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pírt is ugyanaz a jelvény díszítette, ami a karszalagon virult. Géppel rápötyögtetve pedig ez állt: X. testvér igazolja, hogy nemes Muzsy János testvér a nemzetvezető bizalmát élvezi, ezért elrendeli, hogy „fent nevezettnek minden kívánságát minden hivatalos szerv teljesítse”.</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vasás közben az igazgató hümmögése egészen más hangra váltott. Tekintete nyájasra, sőt ragyogóra derült, mint a pókháló a szélben, úgy röppent el homlokáról a sok komor redő.</w:t>
      </w:r>
    </w:p>
    <w:p>
      <w:pPr>
        <w:pStyle w:val="Normal"/>
        <w:tabs>
          <w:tab w:val="clear" w:pos="720"/>
          <w:tab w:val="left" w:pos="-1089" w:leader="none"/>
          <w:tab w:val="right" w:pos="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 – kérdezte Muzsy vigyorogva.</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örtönigazgató most a tekintetben gondolt a sógorára, hogy semmiképpen nem lenne jó annak a sorsára jutni… Még hogy őt is leváltsák, másvalakl üljön az íróasztalához?</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a kívánságát, kedves jegyző úr. Szóval egy foglyot kíván tőlem, azt a Csehi nevűt. Értelmes ember, próbált fickó, hehe…</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szívvel-lélekkel hűséges lesz hozzám, merthogy a börtönből én kapartam ki…</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tulajdonképpen lehetetlen… Csakhogy hát mindent lehet, ha magasabb helyről pártfogolják… – heherészett az igazgató. – Jó családból való fiatalember, az igaz.</w:t>
      </w:r>
    </w:p>
    <w:p>
      <w:pPr>
        <w:pStyle w:val="Normal"/>
        <w:tabs>
          <w:tab w:val="clear" w:pos="720"/>
          <w:tab w:val="left" w:pos="-1085" w:leader="none"/>
          <w:tab w:val="right" w:pos="18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enne az előnyös…</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viselő volt, sikkasztott. Lakásokat is fosztogatott. Elfogatásakor tűzharcot vívott a rendőrökkel.</w:t>
      </w:r>
    </w:p>
    <w:p>
      <w:pPr>
        <w:pStyle w:val="Normal"/>
        <w:tabs>
          <w:tab w:val="clear" w:pos="720"/>
          <w:tab w:val="left" w:pos="-1089" w:leader="none"/>
          <w:tab w:val="right" w:pos="1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em a bátor embereket.</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esztendőt kapott. Még csak másfél telt le belőle.</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múlva felkísértek a szobába egy nyurga fickót. Izmai a merev darócszöveten keresztül is kidomborodtak. Szemét eltakarta megbilincselt kezével.</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tt szégyenlős, ne féljen, jegyző úr. Csak hát bántja a fény, mert éppen a sötétzárkából jön…</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baj. Hát, komám, nem ismersz meg? – fordult Muzsy a rabhoz. – Együtt ütöttük egyszer a kiránduló munkásfiúkat…</w:t>
      </w:r>
    </w:p>
    <w:p>
      <w:pPr>
        <w:pStyle w:val="Normal"/>
        <w:tabs>
          <w:tab w:val="clear" w:pos="720"/>
          <w:tab w:val="left" w:pos="-1089" w:leader="none"/>
          <w:tab w:val="right" w:pos="1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szeme felcsillant.</w:t>
      </w:r>
    </w:p>
    <w:p>
      <w:pPr>
        <w:pStyle w:val="Normal"/>
        <w:tabs>
          <w:tab w:val="clear" w:pos="720"/>
          <w:tab w:val="left" w:pos="-1094" w:leader="none"/>
          <w:tab w:val="right" w:pos="-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no nézd csak, Muzsy! Hát mi lettünk az urak?</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 elképedt, amikor az újsütetű jegyző közölte barátjával, hogy most, ha kiszabadul, mi lesz a munkája, s megkérdezte, ismeri-e a nemesfémeket, drágaköveket.</w:t>
      </w:r>
    </w:p>
    <w:p>
      <w:pPr>
        <w:pStyle w:val="Normal"/>
        <w:tabs>
          <w:tab w:val="clear" w:pos="720"/>
          <w:tab w:val="left" w:pos="-1094" w:leader="none"/>
          <w:tab w:val="right" w:pos="-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zemelt „segédjegyző” azt felelte, ért azokhoz is.</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kívül tudok néhány nyelvet, autót vezetek, még a villanyszereléshez is konyítok valamit – hencegte.</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dörmögte Muzsy. – Csakhogy abban a faluban nagyon egyedül leszek, magamra is kell gondolnom. Nem emlékszem már, inni tudsz-e. Kártyázni? Hán?</w:t>
      </w:r>
    </w:p>
    <w:p>
      <w:pPr>
        <w:pStyle w:val="Normal"/>
        <w:tabs>
          <w:tab w:val="clear" w:pos="720"/>
          <w:tab w:val="left" w:pos="-1305" w:leader="none"/>
          <w:tab w:val="right" w:pos="-1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tudnék, Muzsy testvér! Mit csináltam volna a sikkasztott pénzzel? – nevetett amaz.</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örtönigazgató jegyzőkönyvet diktált, amely szerint Muzsy János által közvetített felsőbb parancsra szabadlábra helyezte a foglyot, és mellékelte X. testvér okiratát. Csehit közben elvezették, hogy civilbe öltöztessék.</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s megvolna – dünnyögte elégedetten Muzsy, emberére várakozva.</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iszen – jegyezte meg az igazgató félhangon, tűnődve –, csak összekerülnek…</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hogy abban a faluban a bíró is, no, hát… leleményes ember… Ma került ki az is innen. Három hónapot ült vizsgálati fogságban. Megmérgezte a komáját, hogy őrá szálljon az erdeje. De bizonyíték nem volt semmi, a helybeli csendőr tiszthelyettes ugyanis unokafivére neki… Csedrek Pálnak hívják a bírót.</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a!… Ha nem volna kedvemre való ember, úgyis kitekerném a nyakát – vont vállat az újsütetű jegyző. – Rám bízták azt a falut, tudja. Azt csinálok ott, amit akarok…</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sehi polgári öltözetben megjelent, a börtönigazgató hajlongva búcsúzott a látogatótól meg a volt fegyenctől.</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rtályházán lement a nap, de senki sem gyönyörködött benne, milyen szépen gurul le a sárga golyóbis a Bálvány oldalán.</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ek a teherautókat nézték meg Keller SS-parancsnokot, aki a sofőröknek utasításokat osztott. Alkonyattájt indultak mindennap az autók, a fát, faszenet, bort, meszet vitték a faluból.</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Csehi és Csedrek is ezt a látványt bámulták a községháza ablakából.</w:t>
      </w:r>
    </w:p>
    <w:p>
      <w:pPr>
        <w:pStyle w:val="Normal"/>
        <w:tabs>
          <w:tab w:val="clear" w:pos="720"/>
          <w:tab w:val="left" w:pos="-2084" w:leader="none"/>
          <w:tab w:val="right" w:pos="-12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érték… – dörmögte bajuszába a bíró. Muzsyból kirobbant a bosszúság:</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m bizták ezt a falut, csináljak vele, amit akarok, úgyis ki kell üríteni. De hiába, ha nem adtak teherautót hozzá… Mennydörgős ménkű! Mindent elvisznek az orrunk elől…</w:t>
      </w:r>
    </w:p>
    <w:p>
      <w:pPr>
        <w:pStyle w:val="Normal"/>
        <w:tabs>
          <w:tab w:val="clear" w:pos="720"/>
          <w:tab w:val="left" w:pos="-2304" w:leader="none"/>
          <w:tab w:val="right" w:pos="-223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zony, mire Muzsyék megérkeztek, addigra már itt trónolt egy dunántúli </w:t>
      </w:r>
      <w:r>
        <w:rPr>
          <w:rFonts w:eastAsia="Times New Roman CE" w:cs="Times New Roman CE" w:ascii="Times New Roman CE" w:hAnsi="Times New Roman CE"/>
          <w:i/>
          <w:iCs/>
          <w:sz w:val="24"/>
          <w:szCs w:val="24"/>
          <w:lang w:val="hu-HU"/>
        </w:rPr>
        <w:t xml:space="preserve">volksbundista. </w:t>
      </w:r>
      <w:r>
        <w:rPr>
          <w:rFonts w:eastAsia="Times New Roman CE" w:cs="Times New Roman CE" w:ascii="Times New Roman CE" w:hAnsi="Times New Roman CE"/>
          <w:sz w:val="24"/>
          <w:szCs w:val="24"/>
          <w:lang w:val="hu-HU"/>
        </w:rPr>
        <w:t>Egy hónapja mind azt nézhetik, hogyan hordatja Keller főhadnagy, ami értéket Fertályházán a természet s az ember keze munkája felhalmozott. A zavarosban Keller halászott, nem ők…</w:t>
      </w:r>
    </w:p>
    <w:p>
      <w:pPr>
        <w:pStyle w:val="Normal"/>
        <w:tabs>
          <w:tab w:val="clear" w:pos="720"/>
          <w:tab w:val="left" w:pos="-2055" w:leader="none"/>
          <w:tab w:val="right" w:pos="-1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bosszúsan morzsolgatta az ablakfüggöny rojtjait.</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smit kell szereznünk, amit elvihetünk zsebben is – oktatta barátait.</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rakott teherautók berregve eldülöngéltek. A nap addigra már közönség nélkül is befejezte pompás színjátékát, eltűnt a hegycsúcsok mögött. Helyébe havas felhők gyülekeztek az égen, és egy óra múlva Fertályházán már olyan sötétség volt, mint egy mogyoró belsejében. A kis házak ablakaira lebocsátották az elsötétítő papírokat – a falu láthatatlanná vált, mintha elsüllyedt volna.</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ségházán meggyújtották a füstös burájú petróleumlámpákat. Muzsy János kiterítette íróasztalára a falu rajzát. Rajta volt a térképen minden. Fertályháza négyszáz épülete. A katolikus templom meg a református harangláb. Az iskola, amelynek udvarán a Gyöngyellő patak folyik át halk csobogással. A patika és a három fűszerüzlet. A két kocsma meg a borbélyműhely. És a főtér fenyőfái között maga a községháza is.</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kitől mit, hán? – faggatta a jegyző a bírót, vaskos mutatóujja mohón szántott végig a térkép jelein.</w:t>
      </w:r>
    </w:p>
    <w:p>
      <w:pPr>
        <w:pStyle w:val="Normal"/>
        <w:tabs>
          <w:tab w:val="clear" w:pos="720"/>
          <w:tab w:val="left" w:pos="-2088" w:leader="none"/>
          <w:tab w:val="right" w:pos="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vállát vonogatta.</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antallós emberek mind eliszkoltak már a front elől. Még a kocsmák is bezártak. Ki van itt még, akitől valamit is lehetne? Arany, drágakő, azt mondja?… Csupa szegény ember él itt. Szénégetőnek, mészégetőnek, vadőrnek, kisparasztnak nincs aranya, drágaköve…</w:t>
      </w:r>
    </w:p>
    <w:p>
      <w:pPr>
        <w:pStyle w:val="Normal"/>
        <w:tabs>
          <w:tab w:val="clear" w:pos="720"/>
          <w:tab w:val="left" w:pos="-2093" w:leader="none"/>
          <w:tab w:val="right" w:pos="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csak törje a kobakját!</w:t>
      </w:r>
    </w:p>
    <w:p>
      <w:pPr>
        <w:pStyle w:val="Normal"/>
        <w:tabs>
          <w:tab w:val="clear" w:pos="720"/>
          <w:tab w:val="left" w:pos="-2093" w:leader="none"/>
          <w:tab w:val="right" w:pos="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lőrehajolt.</w:t>
      </w:r>
    </w:p>
    <w:p>
      <w:pPr>
        <w:pStyle w:val="Normal"/>
        <w:tabs>
          <w:tab w:val="clear" w:pos="720"/>
          <w:tab w:val="left" w:pos="-2098" w:leader="none"/>
          <w:tab w:val="right" w:pos="-12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künk csakugyan el kell mennünk innen?</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el kell. A hadihelyzet gyalázatos… De még volna időnk sok mindent hátraküldeni…</w:t>
      </w:r>
    </w:p>
    <w:p>
      <w:pPr>
        <w:pStyle w:val="Normal"/>
        <w:tabs>
          <w:tab w:val="clear" w:pos="720"/>
          <w:tab w:val="left" w:pos="-2304" w:leader="none"/>
          <w:tab w:val="right" w:pos="-2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ujja megállt a Málnás-domb árnyékolt szélű, tojás alakú rajzán.</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ár mind kiürítette innen a finom bort a német? Jaj, ezek a gyönyörű pincék hordók nélkül! Ilyen még sohase volt…</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az nekünk, ha egyszer mi úgysem tudtuk volna elszállítani. Többet ért nekünk a tíz liter alkohol a patikában, az legalább elment szépen a Dunántúlra postán.</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bben a házban – bökött egy négyszögre a bíró – Fabunkus Mihálynak egy díszes öreg faliórája van, el kéne szerezni tőle… Meg emitt Mizser Gergelyné lakik, dupla fedelű, vésett ezüstórát örökölt apjától, a negyedeket szép hangon csengeti is…</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t az ilyesmi. Értékesebbet akarok én – méltatlankodott a vezér.</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elemelkedve még egyszer megnézte a térképen a Fabunkus meg a Mizserné házát, aztán visszaült.</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yen ritka falun az olyan érték, ami elfér egy tenyéren. Az a sok kincs, amit hegy-völgy ád, mind zsákot, hordót meg kocsit kíván. Muzsy felpattant, fel-alá szaladgált, mint akinek kiskutya kapkod a sarka után.</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 jussom van nekem rá, hogy a falut megsarcoljam! Megtakarított pénzemet adtam a győzelemért! Ezért bíztak énrám egy falut a győzelem után. Úgy menjek el innen, mint egy koldus?</w:t>
      </w:r>
    </w:p>
    <w:p>
      <w:pPr>
        <w:pStyle w:val="Normal"/>
        <w:tabs>
          <w:tab w:val="clear" w:pos="720"/>
          <w:tab w:val="left" w:pos="-2668" w:leader="none"/>
          <w:tab w:val="right" w:pos="-25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t nyikordult az ajtó, a borotvált arcú Keller vágódott be rajta. Az SS főhadnagy az előbb még egyenruhában rendezkedett a teherautók körül, most rövidbunda volt a vállán, fején meg zöld vadászkalap. Egy hét óta minden áldott este polgári ruhába bújt. Egy hete ugyanis, aki fülét a földhöz tapasztotta, ágyúszót hallhatott, napról napra erősebb dobajjal, s ez a hang az erdők népét éjszakánként harcias tettekre ösztönözte. Tudta Keller, hogy az SS-sapka körvonalai vonzzák most a sötétből a szarvas és vaddisznó elejtésére gyártott golyókat… A lakosság ugyan beszolgáltatta parancsra a hivatalosan nyilvántartott vadászpuskákat, de a vadorzók fegyverei itt-ott halálos lobbanással adnak jelt magukról.</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tárgyalnak? – köszöntött rá a töprengőkre Keller, látván, hogy a falu térképére mered a szemük.</w:t>
      </w:r>
    </w:p>
    <w:p>
      <w:pPr>
        <w:pStyle w:val="Normal"/>
        <w:tabs>
          <w:tab w:val="clear" w:pos="720"/>
          <w:tab w:val="left" w:pos="-2002" w:leader="none"/>
          <w:tab w:val="right" w:pos="-1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lanásnyi szünet után Csehi felelt, arcrándulás nélkül:</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hogyan készüljünk fel a védelemre, ha az oroszok közelebb érnének.</w:t>
      </w:r>
    </w:p>
    <w:p>
      <w:pPr>
        <w:pStyle w:val="Normal"/>
        <w:tabs>
          <w:tab w:val="clear" w:pos="720"/>
          <w:tab w:val="left" w:pos="-2002" w:leader="none"/>
          <w:tab w:val="right" w:pos="-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SS-tiszt tarkójára tolta a kalapját.</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éppen ezt a rongyos falucskát védenénk, amikor hamarosan beáll a fordulat, és a legnagyobb városokat is visszafoglalhatjuk? – Csípőre tette a kezét. – Hanem ami azt illeti, orosz már akad itt a faluban…</w:t>
      </w:r>
    </w:p>
    <w:p>
      <w:pPr>
        <w:pStyle w:val="Normal"/>
        <w:tabs>
          <w:tab w:val="clear" w:pos="720"/>
          <w:tab w:val="left" w:pos="-1978" w:leader="none"/>
          <w:tab w:val="right" w:pos="-1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hi hitetlenül meredtek rá.</w:t>
      </w:r>
    </w:p>
    <w:p>
      <w:pPr>
        <w:pStyle w:val="Normal"/>
        <w:tabs>
          <w:tab w:val="clear" w:pos="720"/>
          <w:tab w:val="left" w:pos="-1992" w:leader="none"/>
          <w:tab w:val="right" w:pos="-1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ffenébe! – kottyant riadtan a nyakigláb Csedrek.</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nem valami katonai alakulat, csak egyetlen szál ember.</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 Ezt Muzsy mondta, és beletúrt gondosan kefélt hajába.</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omszéd völgyön át hadifoglyokat kísértek. Egy megszökött. Valahol itt bújt el, a kutyák kiszagolták.</w:t>
      </w:r>
    </w:p>
    <w:p>
      <w:pPr>
        <w:pStyle w:val="Normal"/>
        <w:tabs>
          <w:tab w:val="clear" w:pos="720"/>
          <w:tab w:val="left" w:pos="-1973" w:leader="none"/>
          <w:tab w:val="right" w:pos="-2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hol? – pattant fel vadul Csehi.</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 kutyák nem tudják, elvesztették a nyomát a pataknál. Jó darabot gyalogolhatott a vízben, hogy a nyoma megszakadjon. Most aztán mi szaglászhatunk utána.</w:t>
      </w:r>
    </w:p>
    <w:p>
      <w:pPr>
        <w:pStyle w:val="Normal"/>
        <w:tabs>
          <w:tab w:val="clear" w:pos="720"/>
          <w:tab w:val="left" w:pos="-1964" w:leader="none"/>
          <w:tab w:val="right" w:pos="8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a térkép fölé hajolt.</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lépett be a patakba – bökött egy helyre. – Jegyző úr, bíró úr, nem babra megy a játék! A falut maguk ismerik jobban.</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atak mellett egyetlen épület: az iskola. Ott bújhatott el a legkönnyebben – vélekedett Csedrek.</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ugyan jó helyre ment, hisz ott a légvédelmi üteg katonái tanyáznak – bosszankodott az SS-parancsnok. – Inkább azon gondolkodjanak, kiben mi lakozik… Itt a sok ház között melyik az, ahol az ilyet szívesen fogadják?</w:t>
      </w:r>
    </w:p>
    <w:p>
      <w:pPr>
        <w:pStyle w:val="Normal"/>
        <w:tabs>
          <w:tab w:val="clear" w:pos="720"/>
          <w:tab w:val="left" w:pos="-1954" w:leader="none"/>
          <w:tab w:val="right" w:pos="-1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rje fel a csendőröket – parancsolt Csedrekre Muzsy. A bíró máris indult, de az ajtóból még visszaszólt:</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a tanító is ott van még az iskolában, meg az öreg tanítónő…</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Csehi és Keller összenéztek. Az SS főhadnagy beszívta a száját, mindig így tett, ha gondolkodott.</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 Olyan merész fickó lenne, hogy rejtegesse? Mégiscsak német katonákkal van tele a ház.</w:t>
      </w:r>
    </w:p>
    <w:p>
      <w:pPr>
        <w:pStyle w:val="Normal"/>
        <w:tabs>
          <w:tab w:val="clear" w:pos="720"/>
          <w:tab w:val="left" w:pos="-2002" w:leader="none"/>
          <w:tab w:val="right" w:pos="-13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nek megvillant a szeme. Muzsy fűléhez hajolt.</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író még azt mondja, hogy minden pantallós ember megfutott? Hát a tanító tán nem vasalt nadrágban jár?</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a’, hátha akad valami nála a ládafiában… – Muzsy a ruhafogashoz lépett, amelyen most géppisztolyok lógtak. – Herr Keller, tudja, mi ketten elmegyünk a tanítóért, körülnézünk kicsit a portáján. – Intett Csehinek, hogy készűlődjőn.</w:t>
      </w:r>
    </w:p>
    <w:p>
      <w:pPr>
        <w:pStyle w:val="Normal"/>
        <w:tabs>
          <w:tab w:val="clear" w:pos="720"/>
          <w:tab w:val="left" w:pos="-1992" w:leader="none"/>
          <w:tab w:val="right" w:pos="-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hadnagy levágta magát egy székbe.</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i kellene inkább vele. Ő csak ismeri a falu népét… Hallják, hozzák csak ide magukkal, majd én kivallatom.</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téren rájuk szakadt Muzsyékra a sötétség, s a kis utcákban már szinte fojtogatta őket. Erősen markolták fegyverüket. Arra kellett gondolniuk, hátha valamelyik kerítés mögött ugyanígy szorongat valaki egy lefűrészelt csövű puskát… Össze-összekoccant a foguk.</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AZ ÜLDÖZÖTT</w:t>
      </w:r>
    </w:p>
    <w:p>
      <w:pPr>
        <w:pStyle w:val="Normal"/>
        <w:tabs>
          <w:tab w:val="clear" w:pos="720"/>
          <w:tab w:val="left" w:pos="-2208" w:leader="none"/>
          <w:tab w:val="right" w:pos="-2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2136" w:leader="none"/>
          <w:tab w:val="left" w:pos="-1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óta a tanítás szünetelt, Holló Teréz, az öreg tanítónő a tyúkokkal feküdt le. Minek is tengjen-lengjen ébren, amikor nincs mit csinálnia, mikor ebben a felfordult világban senkinek sincs szüksége őrá? Hallgassa a feje felett a „wehrmachtosok” lábdobogását? Azok foglalták el az emeleti tantermeket, még az ő lakását is. Bató, az igazgató tanító két kicsi szobájából az egyiket átengedte neki, maga egyetlen helyiségben szorult össze Laci fiával és Jutka lányával. Komisz élet volt ez a mostani.</w:t>
      </w:r>
    </w:p>
    <w:p>
      <w:pPr>
        <w:pStyle w:val="Normal"/>
        <w:tabs>
          <w:tab w:val="clear" w:pos="720"/>
          <w:tab w:val="left" w:pos="-1900" w:leader="none"/>
          <w:tab w:val="right" w:pos="-1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t még nem ért meg Teréz néni. Hogy télvíz idején elszakítsák őt a gyerekhadtól… Nemcsak hogy a katedrán nem ülhet, de még a „múzeumnak” nevezett szekrényben sem tehet-vehet, azt is ott kellett hagynia az emeleten. Kristálygyűjteményét, préselt növényeit, gombostűre tűzdelt és spirituszban. őrzött rovarait már bizonyosan széthányták azóta a katonák. Ha ezen szomorkodik, Bató István csak legyint. „Ez most Mohács… És több is vész most Mohácsnál” – mormogja keserűen.</w:t>
      </w:r>
    </w:p>
    <w:p>
      <w:pPr>
        <w:pStyle w:val="Normal"/>
        <w:tabs>
          <w:tab w:val="clear" w:pos="720"/>
          <w:tab w:val="left" w:pos="-1900" w:leader="none"/>
          <w:tab w:val="right" w:pos="-1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tanította Muhit, Mohácsot, Világost, de lám, sohasem tudta igazán, milyen a nemzeti szerencsétlenség. Most a maga bőrén érzi. Tehetetlenül állni a vészben, csak hallgatni a sok siralmat – ez húzza a fejét korán a párnára.</w:t>
      </w:r>
    </w:p>
    <w:p>
      <w:pPr>
        <w:pStyle w:val="Normal"/>
        <w:tabs>
          <w:tab w:val="clear" w:pos="720"/>
          <w:tab w:val="left" w:pos="-1900" w:leader="none"/>
          <w:tab w:val="right" w:pos="-1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István, hogy újra Mohácsot élünk? De ki a török mostan? – kérdezte egy ízben Batótól, hisz hogyan is értse: Mohácson a török túlnan volt, innen meg mi voltunk. – Mert nézze, István, az emeleten, a fejünk fölött, ez a török, ugye?… No meg akik közelednek, azok is ellenünk jönnek, azok is: a török… Hát mi lesz most belőlünk török és török között?</w:t>
      </w:r>
    </w:p>
    <w:p>
      <w:pPr>
        <w:pStyle w:val="Normal"/>
        <w:tabs>
          <w:tab w:val="clear" w:pos="720"/>
          <w:tab w:val="left" w:pos="-1900" w:leader="none"/>
          <w:tab w:val="right" w:pos="-1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csak a német, most még sok magyar is törökje a magyarnak – dörmögte Bató. – Őtőlük kell megszabadulnunk. Azért bízik a nép azokban, akik jönnek… Őket verik meg, nem minket… – felelte rá.</w:t>
      </w:r>
    </w:p>
    <w:p>
      <w:pPr>
        <w:pStyle w:val="Normal"/>
        <w:tabs>
          <w:tab w:val="clear" w:pos="720"/>
          <w:tab w:val="left" w:pos="-1900" w:leader="none"/>
          <w:tab w:val="right" w:pos="-1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genek jönnek – ebben bízzék az ember? Eh, jobb aludni, sokkal jobb aludni. Olyan akkor az ember, mintha a világon se volna…</w:t>
      </w:r>
    </w:p>
    <w:p>
      <w:pPr>
        <w:pStyle w:val="Normal"/>
        <w:tabs>
          <w:tab w:val="clear" w:pos="720"/>
          <w:tab w:val="left" w:pos="-1900" w:leader="none"/>
          <w:tab w:val="right" w:pos="-1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a kora este hirtelen felriadt álmából Teréz néni. Félelem fogta el. Mintha egy marok szorította volna össze a szívét. Világot gyújtott. A gyertya táncoló lángnyelve is rémítő árnyakat vetett a falra. Teréz néni nehezen lélegzett, az ablakkilincshez kapott egy kis levegőért, de eszébe jutott, hogy elsötétítés van, s előbb elfújta a gyertyát.</w:t>
      </w:r>
    </w:p>
    <w:p>
      <w:pPr>
        <w:pStyle w:val="Normal"/>
        <w:tabs>
          <w:tab w:val="clear" w:pos="720"/>
          <w:tab w:val="left" w:pos="-1900" w:leader="none"/>
          <w:tab w:val="right" w:pos="-1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tárva volt az ablak, hűs lég és fenyőillat áradt be rajta, de velük együtt beáradt a kinti sötétség is, a kis szoba beléolvadt, beléveszett.</w:t>
      </w:r>
    </w:p>
    <w:p>
      <w:pPr>
        <w:pStyle w:val="Normal"/>
        <w:tabs>
          <w:tab w:val="clear" w:pos="720"/>
          <w:tab w:val="left" w:pos="-1900" w:leader="none"/>
          <w:tab w:val="right" w:pos="-1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tanítónő úgy érezte, hogy védtelenül fekszik a vak éjszakában, láthatatlan rémek kúsznak feléje… Kiugrott ágyából, kitapogatta a falon az ajtót, és kendőt kanyarintva magára, gyorsan beszökött Batóék szobájába.</w:t>
      </w:r>
    </w:p>
    <w:p>
      <w:pPr>
        <w:pStyle w:val="Normal"/>
        <w:tabs>
          <w:tab w:val="clear" w:pos="720"/>
          <w:tab w:val="left" w:pos="-888" w:leader="none"/>
          <w:tab w:val="right" w:pos="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ha ott is a sötétség fogadja!…</w:t>
      </w:r>
    </w:p>
    <w:p>
      <w:pPr>
        <w:pStyle w:val="Normal"/>
        <w:tabs>
          <w:tab w:val="clear" w:pos="720"/>
          <w:tab w:val="left" w:pos="-888" w:leader="none"/>
          <w:tab w:val="right" w:pos="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Teréz néném?</w:t>
      </w:r>
    </w:p>
    <w:p>
      <w:pPr>
        <w:pStyle w:val="Normal"/>
        <w:tabs>
          <w:tab w:val="clear" w:pos="720"/>
          <w:tab w:val="right" w:pos="-1828" w:leader="none"/>
          <w:tab w:val="left" w:pos="-1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re a tanító talpon volt még, de ahogy az ajtónyílásra hirtelen megfordult, hátával eltakarta az asztalon égő kis bunkermécsest, s így az öregasszony nem sok világosságot látott.</w:t>
      </w:r>
    </w:p>
    <w:p>
      <w:pPr>
        <w:pStyle w:val="Normal"/>
        <w:tabs>
          <w:tab w:val="clear" w:pos="720"/>
          <w:tab w:val="right" w:pos="-1828" w:leader="none"/>
          <w:tab w:val="left" w:pos="-1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Nem tudom. Bocsásson meg, csak valami rossz érzés… – pihegte a falhoz támaszkodva.</w:t>
      </w:r>
    </w:p>
    <w:p>
      <w:pPr>
        <w:pStyle w:val="Normal"/>
        <w:tabs>
          <w:tab w:val="clear" w:pos="720"/>
          <w:tab w:val="right" w:pos="-1828" w:leader="none"/>
          <w:tab w:val="left" w:pos="-1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István nem mozdult a mécses elől, a tanítónő csak a díványon szendergő két gyerek kedves arcán láthatta visszfényét a szívderítő lángnak, pedig mennyire szeretett volna most belenézni. Elindult feléje.</w:t>
      </w:r>
    </w:p>
    <w:p>
      <w:pPr>
        <w:pStyle w:val="Normal"/>
        <w:tabs>
          <w:tab w:val="clear" w:pos="720"/>
          <w:tab w:val="right" w:pos="-1828" w:leader="none"/>
          <w:tab w:val="left" w:pos="-1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kellett állnia! A két éve meghalt tanítóné hintaszékében egy férfi ült. Talán észre sem veszi, ha át nem dereng a homályon a fehér pólya: feje be volt kötve. Teréz néni összerezzent – de csak a meglepetéstől. Az idegen ember ottléte inkább megnyugtatta, mivelhogy megtalálta nyugtalansága magyarázatát. Éber alvó – néhány hangfoszlány alighanem átszűrődött hozzá, az ismeretlen hang ijesztette fel álmából… Nagyot lélegzett, elmosolyodott.</w:t>
      </w:r>
    </w:p>
    <w:p>
      <w:pPr>
        <w:pStyle w:val="Normal"/>
        <w:tabs>
          <w:tab w:val="clear" w:pos="720"/>
          <w:tab w:val="right" w:pos="-1828" w:leader="none"/>
          <w:tab w:val="left" w:pos="-10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ak az idegeim. De már semmi bajom sincs, bocsássanak meg a zavarásért… – Vissza akart vonulni a szobájába. Az idegen nem szólt, ellenben Bató úgy állt ott, még mindig elfogva a mécses világát, mintha vendégét takargatni akarná. A tanítónő lába a földbe gyökerezett. Talán valami baj van a késői látogató körül? De hát kit fogadhatott be a tanító éjszakára? Felülkerekedett a kíváncsisága.</w:t>
      </w:r>
    </w:p>
    <w:p>
      <w:pPr>
        <w:pStyle w:val="Normal"/>
        <w:tabs>
          <w:tab w:val="clear" w:pos="720"/>
          <w:tab w:val="right" w:pos="-1828" w:leader="none"/>
          <w:tab w:val="left" w:pos="-1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tanítványunk? – kérdezte halkan Batótól, és közelebb lépett a hintaszékhez.</w:t>
      </w:r>
    </w:p>
    <w:p>
      <w:pPr>
        <w:pStyle w:val="Normal"/>
        <w:tabs>
          <w:tab w:val="clear" w:pos="720"/>
          <w:tab w:val="right" w:pos="-1828" w:leader="none"/>
          <w:tab w:val="left" w:pos="-10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 meg sem mozdult, csak erős tekintetét függesztette Teréz néni arcára.</w:t>
      </w:r>
    </w:p>
    <w:p>
      <w:pPr>
        <w:pStyle w:val="Normal"/>
        <w:tabs>
          <w:tab w:val="clear" w:pos="720"/>
          <w:tab w:val="left" w:pos="-859" w:leader="none"/>
          <w:tab w:val="right" w:pos="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nítványunk – suttogta Bató.</w:t>
      </w:r>
    </w:p>
    <w:p>
      <w:pPr>
        <w:pStyle w:val="Normal"/>
        <w:tabs>
          <w:tab w:val="clear" w:pos="720"/>
          <w:tab w:val="right" w:pos="-1828" w:leader="none"/>
          <w:tab w:val="left" w:pos="-1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onban már Teréz néni figyelmét az kötötte le, amit innen közelebbről vett észre: az idegen fején egy helyen átvérződött a kötés.</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szegény! Mi történt magával? Kicserélem a pólyát… – Mohó örömet érzett, hogy hasznára lehet valakinek az ádáz, tespedésre kényszerítő napokban. Az idegen nem vette le róla szemét, s még egy arcvonással sem válaszolt.</w:t>
      </w:r>
    </w:p>
    <w:p>
      <w:pPr>
        <w:pStyle w:val="Normal"/>
        <w:tabs>
          <w:tab w:val="clear" w:pos="720"/>
          <w:tab w:val="left" w:pos="-1992" w:leader="none"/>
          <w:tab w:val="right" w:pos="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közbevetette magá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ötétben beleverte valamibe a fejét. Kérem, ne fáradjon, majd én elintézem.</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nő elszégyellte magát. „A sötétben beleverte valamibe a fejét” – ez a magyarázat úgy hangzott, mintha ő rosszra gyanakodnék. Igaz, felötlött benne: olyan sokan bujkálnak, és olyan sokakat bújtatnak manapság… De rögtön az is, hogy a higgadt, csendes Bató dehogyis száll szembe a szigorú rendeletekkel… Elpirult, és gyorsan szobája ajtaja felé hátrált, nehogy a tanító még azt higgye, törvénytelen dolgot tételez fel ról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hogy rátette kezét a kilincsre, amikor az ablaktáblát kívülről keményen megdöngették.</w:t>
      </w:r>
    </w:p>
    <w:p>
      <w:pPr>
        <w:pStyle w:val="Normal"/>
        <w:tabs>
          <w:tab w:val="clear" w:pos="720"/>
          <w:tab w:val="left" w:pos="-2016" w:leader="none"/>
          <w:tab w:val="right" w:pos="-4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 kérdezte Bató furcsa hangon.</w:t>
      </w:r>
    </w:p>
    <w:p>
      <w:pPr>
        <w:pStyle w:val="Normal"/>
        <w:tabs>
          <w:tab w:val="clear" w:pos="720"/>
          <w:tab w:val="left" w:pos="-2016" w:leader="none"/>
          <w:tab w:val="right" w:pos="-4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yitni! A hatóság van it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megdermedt, szeme az idegenre szegeződött. Az meg felugrott a hintaszékből – Teréz néni világosan látta, hogy meghökkenés és vad elszántság ömlik el az arcán.</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mégis? Két kézzel kapaszkodott a kilincsbe, úgy állt ott a szoba felé fordított arccal, moccanni sem tudott. Istenem, most mi lesz? Vége ennek az embernek! És Batónak is vége!</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k nesz hallatszott. A díványról egyszerre ugrott fel Jutka és Laci. Tán eddig sem aludtak… A kislány a szekrényhez futott, a fiú meg őhozzá lépett, megragadta a kezét, s lenyomta a kilincset őhelyette.</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éz néninek nem tetszik tudni semmiről. Teréz néni aludni tetszik… – suttogta a fülébe Laci.</w:t>
      </w:r>
    </w:p>
    <w:p>
      <w:pPr>
        <w:pStyle w:val="Normal"/>
        <w:tabs>
          <w:tab w:val="clear" w:pos="720"/>
          <w:tab w:val="left" w:pos="-2016" w:leader="none"/>
          <w:tab w:val="right" w:pos="-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ár be is csukódott mögötte az ajtó.</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kétszer hallotta, hogy a szomszéd szolía ablakát döngetik, egyre erősebben, türelmetlenebbül, fenyegetőbben. Fejét befúrta a párnák közé.</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még várakoztatni mersz minket? Mivel foglalkozol te itt, hán? – dörrent rá Muzsy Batóra, amikor a tanító a konyhán keresztül végre beengedte őke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endégem… vendégem miatt – motyogta Bató kiszáradt torokkal, de elhallgatott, és lesunyta a fejét, mert a konyhaablak kilincsére akasztott borotválkozótükrében meglátta, hogy bajusza kunkori vége minden erőfeszítése ellenére árulóan reszke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vendég? – Muzsy és Csehi letépték vállukról a géppisztolyt, és berontottak a szobáb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szőbön megálltak. Egy férfi sétálgatott odabent, keze német katonaköpeny gombjain játszott, homlokán véres seb éktelenkedett – bosszús tekintetet vetett feléjük. A tanító a kisasztalhoz sietett, amelyen a mécses mellett kötszer és csipesz hevert. Ijedten magyarázt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merad sebét mosogattam éppen. Nem tehetek róla, nem akarta megengedni, hogy ajtót nyissak, amíg be nem kötöztem.</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haragos embernek tetszett a német, csak úgy szikrázott a szeme Muzsyékra.</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ő egészségügyijük – bökött Bató a mennyezet felé – már bekötözte, de rosszul. – Megmutatta az átvérzett kötést. – Hát engem vert fel. A tanítótól mi mindent nem kívánnak… – Hangjában méltatlankodás csenget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hi tiszteletet éreztek a szép szál német iránt, kalapjuk karimájához emelték ujjukat. Annak az arca egyszeriben megenyhült, levágta magát egy székre, és türelmetlen mozdulattal odatolta véres homlokát a tanítónak.</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ost már aztán kötözze! – riadt Muzsy Batóra. – És ne morogjon. Megtiszteltetés, ha a szövetséges magához fordul. – Rámosolygott a németre, de az összeszorított foggal a plafonra meredt, mert a tanító épp most nyomogatta a sebébe a tampont.</w:t>
      </w:r>
    </w:p>
    <w:p>
      <w:pPr>
        <w:pStyle w:val="Normal"/>
        <w:tabs>
          <w:tab w:val="clear" w:pos="720"/>
          <w:tab w:val="left" w:pos="-2227" w:leader="none"/>
          <w:tab w:val="right" w:pos="-2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ezalatt körülnézett. Öreg, parasztos bútorok, ócska hintaszék, a két gyerek egy díványon fekszik… S nemhiába hagyta ki Csedrek a tanítót a pantallós emberek közül: csizmában jár, méghozzá elég kopottban.</w:t>
      </w:r>
    </w:p>
    <w:p>
      <w:pPr>
        <w:pStyle w:val="Normal"/>
        <w:tabs>
          <w:tab w:val="clear" w:pos="720"/>
          <w:tab w:val="left" w:pos="-2266" w:leader="none"/>
          <w:tab w:val="right" w:pos="-1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ez nem kincseskamra – súgta Muzsynak. – Fene egye meg! – válaszolta a jegyző.</w:t>
      </w:r>
    </w:p>
    <w:p>
      <w:pPr>
        <w:pStyle w:val="Normal"/>
        <w:tabs>
          <w:tab w:val="clear" w:pos="720"/>
          <w:tab w:val="left" w:pos="-2261" w:leader="none"/>
          <w:tab w:val="right" w:pos="8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Batóhoz lépett.</w:t>
      </w:r>
    </w:p>
    <w:p>
      <w:pPr>
        <w:pStyle w:val="Normal"/>
        <w:tabs>
          <w:tab w:val="clear" w:pos="720"/>
          <w:tab w:val="left" w:pos="-2275" w:leader="none"/>
          <w:tab w:val="right" w:pos="-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tézze mielőbb. Maga velünk jön.</w:t>
      </w:r>
    </w:p>
    <w:p>
      <w:pPr>
        <w:pStyle w:val="Normal"/>
        <w:tabs>
          <w:tab w:val="clear" w:pos="720"/>
          <w:tab w:val="left" w:pos="-2275" w:leader="none"/>
          <w:tab w:val="right" w:pos="-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 Miért?</w:t>
      </w:r>
    </w:p>
    <w:p>
      <w:pPr>
        <w:pStyle w:val="Normal"/>
        <w:tabs>
          <w:tab w:val="clear" w:pos="720"/>
          <w:tab w:val="left" w:pos="-2275" w:leader="none"/>
          <w:tab w:val="right" w:pos="-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er SS főhadnagy akarja látni magát.</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körülpólyálta a sebesült fejét, aztán egy tablettát nyomott a kezébe, és pohár vizet nyújtott neki, hogy nyelje le.</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éreg benne? – nyúlt fontoskodva a labdacs felé Muzsy, de a sebesült ellökte a kezét, s bekapta a gyógyszert. Muzsy zavartan, köhögve megint a kalapja széléhez emelte az ujját, és nagy igyekezettel mosolygott a németre. De az most sem vett róla tudomást. Felhajtotta kabátja gallérját, és fáradtan, fájdalmasan hátradőlt a széken.</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émet katona olyan, mint a nemes vad – dadogta zavarában a jegyző. – Mint a sebesült vad, ez is magányt kíván… – Bosszúsan meredt maga elé: „Milyen is a német, ránk se hederít, hiába bokázunk körülötte. Aztán így legyen tekintélye a nyilas hatóságnak!” Oldalba bökte Csehit. – Nézd csak, ott egy ajtó, talán csak idehúzták szem elé a nyomorúságot… odabent van minden.</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áris lódult be Teréz nénihez. Ott is csak szegénységet látott meg a tanítónő rémült tekintetét.</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kelni, nacsasszony! – mordult dühösen. – Magát is kihallgatja a Herr Keller. Öt perc alatt kint legyen!</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 másik szobába.</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sincs semmi – dörmögte Muzsy fülébe. Szemébe húzta a kalapját.</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itt is voltunk! – sóhajtotta a jegyző. – Nem vizitelek én többet ennél a tanítónál.</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már felvette a kabátját. Eddig minden úgy ment, hogy jobban se kell, de már kint lennének innen… valami még eszébe talál jutni a két csirkefogónak. Teréz néni hosszasan öltözik, minden perc olyan súlyos, mint a malomkő.</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Teréz néni is belépett kabátban. Elsőnek az idegent pillantotta meg – német katonaköpenyben. A tanítónő elámult. Hiszen „török”! Persze, az előbb nem vette észre rajta a „Wehrmacht”-ruhát, mivel a sötét sarokban ült… És lám csak, hiszen már friss kötés van a fején!</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ipegjünk, asszonyság… Ne tipegjünk! – tolta kifele Csehi az ajtón.</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utolsónak lépett ki a szobából. A két gyerek a díványon még mindig csendesen szunyókált, és a sebesült is mintha elaludt volna a széken. De hátha nem alszik? A nyilas jegyző, mielőtt behúzta volna maga után a konyhaajtót, tisztelgett neki. Ám úgy látszik, azt a gyógykezelés mégiscsak elcsigázta, mert rá sem hederített.</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alig tudta elfojtani rossz érzését. „Olyanok vagyunk nekik, mint az ablaküveg: legyünk, de keresztülnéznek rajtunk… S az ember egy szót se szólhat, elvégre ha segédnép az ember…”</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értek a sötétbe, géppisztolya csövével dühösen megcsiklandozta a tanító hátát.</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 tanítónőt bökdöste fegyverével. Őt az dühítette, hogy csak vánszorognak, mikor pedig a világ olyan, mintha híg szurokból volna, a vak feketeség szinte ragad az emberre. Csak már ott lennének a biztonságos községházán, amelynek a kapuját szuronyos csendőr őrzi.</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csak ette a mérgét. Ha erős férfi volna, kicsavarná kezükből a fegyvert, és a fejükre koppintana vele. Szörnyen haragudott Batóra is. Nincs jobb dolga, mint hogy a wehrmachtosokat kúrálja? „Mohács… Mohács…” – könnyű mondogatni, s aztán odaáll a „pogány” fejét kötözni? Minden porcikáját harag töltötte el.</w:t>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34" w:leader="none"/>
          <w:tab w:val="right" w:pos="-2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ítólakásban rejtélyes hercehurca kezdődött. Amikor az ajtó becsapódott Muzsyék után, az összes „alvók” megelevenedtek. A sebesült úgy szórta le magáról a köpenyt, mintha a zöld német katonaposztó csalánnal volna kibélelve. Jutka kikapta a kezéből, és az udvarra szaladt vele. Laci utána iramodott, mivel ikertestvére veszélyes útra indult.</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a főkapujára kerültek, amely a németek emeleti szállásához vezetett. Az őr nem állt kint a helyén, a két gyerek hát egymást bátorítva egyenest az előcsarnokba nyitott be.</w:t>
      </w:r>
    </w:p>
    <w:p>
      <w:pPr>
        <w:pStyle w:val="Normal"/>
        <w:tabs>
          <w:tab w:val="clear" w:pos="720"/>
          <w:tab w:val="left" w:pos="-1824" w:leader="none"/>
          <w:tab w:val="right" w:pos="-175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alt!</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3"/>
        <w:t>*</w:t>
      </w:r>
      <w:r>
        <w:rPr>
          <w:rFonts w:eastAsia="Times New Roman CE" w:cs="Times New Roman CE" w:ascii="Times New Roman CE" w:hAnsi="Times New Roman CE"/>
          <w:i/>
          <w:iCs/>
          <w:sz w:val="24"/>
          <w:szCs w:val="24"/>
          <w:lang w:val="hu-HU"/>
        </w:rPr>
        <w:t xml:space="preserve"> – </w:t>
      </w:r>
      <w:r>
        <w:rPr>
          <w:rFonts w:eastAsia="Times New Roman CE" w:cs="Times New Roman CE" w:ascii="Times New Roman CE" w:hAnsi="Times New Roman CE"/>
          <w:sz w:val="24"/>
          <w:szCs w:val="24"/>
          <w:lang w:val="hu-HU"/>
        </w:rPr>
        <w:t>kiáltotta el magát az őr, amikor a petróleumlámpa fényében hosszúra nyúlt árnyékának fejére léptek. Rájuk fogta szuronyos puskáját.</w:t>
      </w:r>
    </w:p>
    <w:p>
      <w:pPr>
        <w:pStyle w:val="Normal"/>
        <w:tabs>
          <w:tab w:val="clear" w:pos="720"/>
          <w:tab w:val="left" w:pos="-1618" w:leader="none"/>
          <w:tab w:val="right" w:pos="-6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rmstadt – mondta Jutka reszkető hangon.</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a jelszó hallatára elmosolyodott, leeresztette a fegyvert.</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bát hoztál, ja… – Elvette Jutkától a köpenyt, odavitte a lámpához, és gondosan megvizsgálta a gallér alatti második gombot: meghúzogatta. Majd elégedetten bólogatva belebújt a köpenybe – merthogy az övé volt. Valahová kikészített egy almát, hogy a kislányt megjutalmazza vele, azt kezdte keresni. De mire meglelte, a gyerekek már eltűntek előle.</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kisétált tulajdonképpeni őrhelyére, a kapu elé, ahonnan azért húzódott be az épületbe, mert fázott köpeny nélkül. Kezében ott volt az alma. Belemélyesztette szemét a sötétbe, hogy a kislány után vigye, de a gyerekek lépteinek zaja is elhalt, hát maga majszolta el.</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életlen mentette meg most a sebesültet meg Bató tanítót is, mert élni tudtak vele. Délután Jutka aprófát vágott az iskola udvarán, egy német katona meg ott mosogatta csajkáját a Gyöngyellő vizében. Ahogy guggolt meg hajlongott a katona, egyik gombja lepattant, a gallér alatt a második. Pedig de gyűlölte a varrogatást… Ott termett a kislány előtt, ledobta a köpenyt, kezébe nyomta a gyereknek, s a gombot is, varrja fel neki. Jutka meg még a szerencsés véletlennel ellenkezni próbált. Hogy ő éppen ennek varrogasson… Szabadkozott, neki most vacsorát kell főznie.</w:t>
      </w:r>
    </w:p>
    <w:p>
      <w:pPr>
        <w:pStyle w:val="Normal"/>
        <w:tabs>
          <w:tab w:val="clear" w:pos="720"/>
          <w:tab w:val="left" w:pos="-1824" w:leader="none"/>
          <w:tab w:val="right" w:pos="-1752"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páj – alkudozott a német. – Éste te hozd… én őrség… Mondd te: Darmstadt… </w:t>
      </w:r>
      <w:r>
        <w:rPr>
          <w:rFonts w:eastAsia="Times New Roman CE" w:cs="Times New Roman CE" w:ascii="Times New Roman CE" w:hAnsi="Times New Roman CE"/>
          <w:i/>
          <w:iCs/>
          <w:sz w:val="24"/>
          <w:szCs w:val="24"/>
          <w:lang w:val="hu-HU"/>
        </w:rPr>
        <w:t>Aber nicht vergessen… Ich schiess!…</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4"/>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ötétben én lő, ha te mondod nem Darmstadt…</w:t>
      </w:r>
    </w:p>
    <w:p>
      <w:pPr>
        <w:pStyle w:val="Normal"/>
        <w:tabs>
          <w:tab w:val="clear" w:pos="720"/>
          <w:tab w:val="right" w:pos="-1752" w:leader="none"/>
          <w:tab w:val="left" w:pos="-1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amikor a gombot varrta, mérgében még sírt is. Elképzelte, hogy 1848-at írnak, és neki egy dragonyosnak, Windischgraetz vagy Schlick katonájának kell felvarrnia a gombját… De egyszerre csak beállított az idegen bácsi, és apja hirtelen azt mondta neki:</w:t>
      </w:r>
    </w:p>
    <w:p>
      <w:pPr>
        <w:pStyle w:val="Normal"/>
        <w:tabs>
          <w:tab w:val="clear" w:pos="720"/>
          <w:tab w:val="right" w:pos="-1752" w:leader="none"/>
          <w:tab w:val="left" w:pos="-1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sírj, lelkem. Ki tudja, mire nem jó, hogy ez a köpeny éppen itt van a kezünk ügyében…</w:t>
      </w:r>
    </w:p>
    <w:p>
      <w:pPr>
        <w:pStyle w:val="Normal"/>
        <w:tabs>
          <w:tab w:val="clear" w:pos="720"/>
          <w:tab w:val="right" w:pos="-1752" w:leader="none"/>
          <w:tab w:val="left" w:pos="-1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1752" w:leader="none"/>
          <w:tab w:val="left" w:pos="-1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A KIHALLGATÁS</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ller szétvetett lábbal és szokása szerint beszívott szájjal fogadta a tanítót meg a tanítónőt.</w:t>
      </w:r>
    </w:p>
    <w:p>
      <w:pPr>
        <w:pStyle w:val="Normal"/>
        <w:tabs>
          <w:tab w:val="clear" w:pos="720"/>
          <w:tab w:val="left" w:pos="-1618" w:leader="none"/>
          <w:tab w:val="right" w:pos="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bb a férfit – rendelkezett.</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t bevezették abba a szobába, ahol a térkép volt kiterítve. Keller széket húzott Batónak, maga is helyet foglalt. Míg az előbb komoran vizsgálgatta a tanítót, egy kis ijedtséget látott bujkálni a szemében, s ő szerette, a tisztelet jelének tartotta, ha megijednek tőle. Így hát elégedett volt emberével, és barátságosan fordult hozzá. Megkínálta egy cigarettával, tüzet is adott.</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m, maga nagy tudású ember. A faluját úgy ismeri, mint a tenyerét, igaz?</w:t>
      </w:r>
    </w:p>
    <w:p>
      <w:pPr>
        <w:pStyle w:val="Normal"/>
        <w:tabs>
          <w:tab w:val="clear" w:pos="720"/>
          <w:tab w:val="left" w:pos="-1594" w:leader="none"/>
          <w:tab w:val="right" w:pos="5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ismerném, én, a tanító.</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jól van, jól van… Hát akkor mondjon el mindent róla, ami az én fülemnek érdekes lehet. Nézze csak, itt a falu rajza. Beszéljen a falu titkairól. Ugye, értjük egymást?</w:t>
      </w:r>
    </w:p>
    <w:p>
      <w:pPr>
        <w:pStyle w:val="Normal"/>
        <w:tabs>
          <w:tab w:val="clear" w:pos="720"/>
          <w:tab w:val="left" w:pos="-1589" w:leader="none"/>
          <w:tab w:val="right" w:pos="-3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őhadnagy úr kitűnően beszél magyarul.</w:t>
      </w:r>
    </w:p>
    <w:p>
      <w:pPr>
        <w:pStyle w:val="Normal"/>
        <w:tabs>
          <w:tab w:val="clear" w:pos="720"/>
          <w:tab w:val="left" w:pos="-1580" w:leader="none"/>
          <w:tab w:val="right" w:pos="-1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a térképet, mutassa is mindjárt, amiről beszél.</w:t>
      </w:r>
    </w:p>
    <w:p>
      <w:pPr>
        <w:pStyle w:val="Normal"/>
        <w:tabs>
          <w:tab w:val="clear" w:pos="720"/>
          <w:tab w:val="left" w:pos="-1580" w:leader="none"/>
          <w:tab w:val="right" w:pos="-1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ngedelmesen a térképre tette az ujját.</w:t>
      </w:r>
    </w:p>
    <w:p>
      <w:pPr>
        <w:pStyle w:val="Normal"/>
        <w:tabs>
          <w:tab w:val="clear" w:pos="720"/>
          <w:tab w:val="left" w:pos="-1824" w:leader="none"/>
          <w:tab w:val="right" w:pos="-1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ötven éve áll a falu, amióta az országutat, ezt itt, erre vezették.</w:t>
      </w:r>
    </w:p>
    <w:p>
      <w:pPr>
        <w:pStyle w:val="Normal"/>
        <w:tabs>
          <w:tab w:val="clear" w:pos="720"/>
          <w:tab w:val="left" w:pos="-1580" w:leader="none"/>
          <w:tab w:val="right" w:pos="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ne kezdje olyan távolról.</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onnan. Hisz harminc évig a falunak neve sem volt, akkor adott neki a megyei nótárius. Itt, a főtér sarkán áll egy nagy kő, ez az. Egyszerű szikla, de az idő olyanná köszörülte, mintha régi épületrom volna. Másutt is előfordul az ilyen, például ott van mindjárt Visnyó közelében az Ablakoskő…</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rról beszéljen.</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kérem, hanem erről a kőről. A nótárius azt hitte róla, hogy valami épület maradványa. Aztán úgy okoskodott, hogy ha van Félegyháza, akkor az bizonyosan azt jelenti, hogy ott egy félig lerombolt templom állt valaha.</w:t>
      </w:r>
    </w:p>
    <w:p>
      <w:pPr>
        <w:pStyle w:val="Normal"/>
        <w:tabs>
          <w:tab w:val="clear" w:pos="720"/>
          <w:tab w:val="left" w:pos="-2453" w:leader="none"/>
          <w:tab w:val="right" w:pos="-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bosszúsan félbeszakította:</w:t>
      </w:r>
    </w:p>
    <w:p>
      <w:pPr>
        <w:pStyle w:val="Normal"/>
        <w:tabs>
          <w:tab w:val="clear" w:pos="720"/>
          <w:tab w:val="left" w:pos="-2458" w:leader="none"/>
          <w:tab w:val="right" w:pos="-1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ajd máskor elmeséli, most nem erről van szó.</w:t>
      </w:r>
    </w:p>
    <w:p>
      <w:pPr>
        <w:pStyle w:val="Normal"/>
        <w:tabs>
          <w:tab w:val="clear" w:pos="720"/>
          <w:tab w:val="left" w:pos="-2458" w:leader="none"/>
          <w:tab w:val="right" w:pos="-1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szavát nem lehetett megállítani.</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 falu titkairól kérdezett. No, hát ezt a titkát én kutattam ki. Az az egykori nótárius úgy vélte, hogy a mi kövünk legfeljebb negyede valami régi épületnek, és azt sem tudni, hogy templom lett volna, így hát a falunkat egyszerűen negyedháznak, azaz Fertályházának nevezte el.</w:t>
      </w:r>
    </w:p>
    <w:p>
      <w:pPr>
        <w:pStyle w:val="Normal"/>
        <w:tabs>
          <w:tab w:val="clear" w:pos="720"/>
          <w:tab w:val="left" w:pos="-2458" w:leader="none"/>
          <w:tab w:val="right" w:pos="1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fújt egye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érdekes volt. Csakhogy nekünk most ilyesmire nincs időnk. Én másfajta titkokra gondoltam.</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rképen a falu házait ábrázoló négyszögekre bökött. – Arról halljunk, hogyan gondolkodnak itt az emberek, ezek alatt a tetők alat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nám én azt, kérem? Ha én az emberek fejébe beleláthatnék, nem feleltetném a gyerekeket. Csak kinyitnám a koponyájukat, és megnézném, mi van benne.</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e, ne cicázz velünk! – kurjantotta el magát Muzsy. A tanító riadtan felugrot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üljön le szépen – nyugtatta meg Keller édeskésen. – De szedje össze magá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egyző rámutatott a térképen a főtér túlsó oldalán álló legelső házra.</w:t>
      </w:r>
    </w:p>
    <w:p>
      <w:pPr>
        <w:pStyle w:val="Normal"/>
        <w:tabs>
          <w:tab w:val="clear" w:pos="720"/>
          <w:tab w:val="left" w:pos="-2492" w:leader="none"/>
          <w:tab w:val="right" w:pos="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éldául itt ki lakik?</w:t>
      </w:r>
    </w:p>
    <w:p>
      <w:pPr>
        <w:pStyle w:val="Normal"/>
        <w:tabs>
          <w:tab w:val="clear" w:pos="720"/>
          <w:tab w:val="left" w:pos="-2492" w:leader="none"/>
          <w:tab w:val="right" w:pos="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rvos.</w:t>
      </w:r>
    </w:p>
    <w:p>
      <w:pPr>
        <w:pStyle w:val="Normal"/>
        <w:tabs>
          <w:tab w:val="clear" w:pos="720"/>
          <w:tab w:val="left" w:pos="-2482" w:leader="none"/>
          <w:tab w:val="right" w:pos="-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türelmetlenül legyintet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evonult katonának, családját is magával vitte. Tovább!</w:t>
      </w:r>
    </w:p>
    <w:p>
      <w:pPr>
        <w:pStyle w:val="Normal"/>
        <w:tabs>
          <w:tab w:val="clear" w:pos="720"/>
          <w:tab w:val="left" w:pos="-2487" w:leader="none"/>
          <w:tab w:val="right" w:pos="1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közbelépett.</w:t>
      </w:r>
    </w:p>
    <w:p>
      <w:pPr>
        <w:pStyle w:val="Normal"/>
        <w:tabs>
          <w:tab w:val="clear" w:pos="720"/>
          <w:tab w:val="left" w:pos="-2482" w:leader="none"/>
          <w:tab w:val="right" w:pos="-13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alán lakik még valaki ebben a házban.</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gy ács, a melléképületben – válaszolta Bató. – Bálint Gábornak hívják.</w:t>
      </w:r>
    </w:p>
    <w:p>
      <w:pPr>
        <w:pStyle w:val="Normal"/>
        <w:tabs>
          <w:tab w:val="clear" w:pos="720"/>
          <w:tab w:val="left" w:pos="-2477" w:leader="none"/>
          <w:tab w:val="right" w:pos="11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ember?</w:t>
      </w:r>
    </w:p>
    <w:p>
      <w:pPr>
        <w:pStyle w:val="Normal"/>
        <w:tabs>
          <w:tab w:val="clear" w:pos="720"/>
          <w:tab w:val="left" w:pos="-2477" w:leader="none"/>
          <w:tab w:val="right" w:pos="11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 bitang…</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ért már minket. Aztán mit tud róla? – Keller intett a szemével Csehinek, az már ment is a fogashoz a géppisztolyáér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t tudok róla? Mindent. Én tanítottam. Betyár iskolakerülő volt. A két fivére ugyanolyan. Rajzszöget csempésztek a székem ülésére.</w:t>
      </w:r>
    </w:p>
    <w:p>
      <w:pPr>
        <w:pStyle w:val="Normal"/>
        <w:tabs>
          <w:tab w:val="clear" w:pos="720"/>
          <w:tab w:val="left" w:pos="-2477" w:leader="none"/>
          <w:tab w:val="right" w:pos="-1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húznak, azt mondja…</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om én. A boros kancsóhoz. Mi lenne más egy iskolakerülőből, mint kocsmatöltelék?…</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visszafordult, már nem akart elrohanni Bálint Gáborért. Keller félrevonta cimborái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utunk zöld ágra vele – intett a tanító felé. – Orrán túl semmit se látó, tudományos ember. Csupán az iskolában él. Ha ugyan nem tetteti magá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csapódásra megfordultak. Csedrek érkezett vissza. – A csendőrök megkettőzték az őrjáratot. A szökött orosz fogolyról még semmi hír.</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őt is odavonta a többiek közé. A bíró megerősítette, hogy a tanító sohasem foglalkozott mással, csak tudóskodással. A barlangok talajában kutat öreg csontok után, meg évek óta könyvet készít egy régi betyárról.</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tyárról, hán? – Muzsyban ez halovány tiszteletet ébresztett a tanító iránt.</w:t>
      </w:r>
    </w:p>
    <w:p>
      <w:pPr>
        <w:pStyle w:val="Normal"/>
        <w:tabs>
          <w:tab w:val="clear" w:pos="720"/>
          <w:tab w:val="left" w:pos="-2463" w:leader="none"/>
          <w:tab w:val="right" w:pos="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beszívta a száját.</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 mondta végre halkan Muzsynak. – Hogy csakugyan ilyen ember-e, majd megtudjuk az öreg tanítónőtől. – Elmehet! – riadt rá nyersen Batóra.</w:t>
      </w:r>
    </w:p>
    <w:p>
      <w:pPr>
        <w:pStyle w:val="Normal"/>
        <w:tabs>
          <w:tab w:val="clear" w:pos="720"/>
          <w:tab w:val="left" w:pos="-2688" w:leader="none"/>
          <w:tab w:val="right" w:pos="-2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zonban már egészen beletemetkezett a térképbe. – Aki itt lakik – mutatott rá egy ház térképjelére –, ez derék ember. Eminens tanuló volt. A hatodik elemiben a gimnáziumi kémiát is elsajátította tőlem.</w:t>
      </w:r>
    </w:p>
    <w:p>
      <w:pPr>
        <w:pStyle w:val="Normal"/>
        <w:tabs>
          <w:tab w:val="clear" w:pos="720"/>
          <w:tab w:val="left" w:pos="-1958" w:leader="none"/>
          <w:tab w:val="right" w:pos="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ből kibújt az SS-tiszt.</w:t>
      </w:r>
    </w:p>
    <w:p>
      <w:pPr>
        <w:pStyle w:val="Normal"/>
        <w:tabs>
          <w:tab w:val="clear" w:pos="720"/>
          <w:tab w:val="left" w:pos="-1968" w:leader="none"/>
          <w:tab w:val="right" w:pos="42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inaus! Marsch!</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5"/>
        <w:t>*</w:t>
      </w:r>
      <w:r>
        <w:rPr>
          <w:rFonts w:eastAsia="Times New Roman CE" w:cs="Times New Roman CE" w:ascii="Times New Roman CE" w:hAnsi="Times New Roman CE"/>
          <w:sz w:val="24"/>
          <w:szCs w:val="24"/>
          <w:lang w:val="hu-HU"/>
        </w:rPr>
        <w:t xml:space="preserve"> – kiáltotta.</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ijedten felugrott. Csehi az ajtóig taszigálta, a másik szobában egy csendőr vette át, és kitette a kapun.</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tér egyik fenyőfája alatt megállt. Nagyot lélegzett. Ha Kellerék most látták volna szeme villanásá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vált eggyé csak igazán a faluval. Átlépett egy határvonalat. Eddig csak együtt érzett a falu legbátrabb embereivel, de ő maga nem mert cselekedni. Ma cselekedett! Igaz, mindjárt szörnyű helyzetbe került – de a lélekjelenlét kisegít a bajból. A levelibéka zöld színével védekezik, a menekült zöld katonaköpennyel, a tanító meg a tudományoskodás páncéljával. Védekezik, és megvéd másoka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t, a fa törzsét támasztva hátával, belebámult a sötét éjszakába.</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ller most a másik szobából Teréz nénit vezettette be. Az öregasszony tekintete büszkeséget és haragot sugárzott. Nem volt ínyére a főhadnagynak. Csak úgy foghegyről rámordul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óta ismeri a tanító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megmondta, hogy tizennégy éve. De már senki sem ügyelt rá.</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 vonta magára a figyelmet. A magasból hirtelen ijesztő, dongó hang hallatszott, egyre közelebb és egyre mélyebb hangon. Repülőgépbúgás… A következő pillanatban a néma éjszaka iszonyatos fegyverzajjal feldübörgöt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u vezérei kirohantak a községháza elé, a szabadba; Csedrek otthagyta őket, saját portáját féltette, hazavágtatot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üstsugarak pásztázták a sötét eget, vörös lángpamacsok villóztak körülöttük. A Mohos-dombon álló légelhárító üteg teljes erővel működött.</w:t>
      </w:r>
    </w:p>
    <w:p>
      <w:pPr>
        <w:pStyle w:val="Normal"/>
        <w:tabs>
          <w:tab w:val="clear" w:pos="720"/>
          <w:tab w:val="left" w:pos="-1958" w:leader="none"/>
          <w:tab w:val="right" w:pos="-1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giriadó! – kiáltotta Muzsy, és lehasalt a főtér sarába.</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pülőgép már ott dübörgött csaknem a fejük fölött. A hegyek megsokszorozták a hangját. Most már azt is hallani lehetett, hogy a motor zihál, kattog, kihagy.</w:t>
      </w:r>
    </w:p>
    <w:p>
      <w:pPr>
        <w:pStyle w:val="Normal"/>
        <w:tabs>
          <w:tab w:val="clear" w:pos="720"/>
          <w:tab w:val="left" w:pos="-2169" w:leader="none"/>
          <w:tab w:val="right" w:pos="-209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Szakrament! – </w:t>
      </w:r>
      <w:r>
        <w:rPr>
          <w:rFonts w:eastAsia="Times New Roman CE" w:cs="Times New Roman CE" w:ascii="Times New Roman CE" w:hAnsi="Times New Roman CE"/>
          <w:sz w:val="24"/>
          <w:szCs w:val="24"/>
          <w:lang w:val="hu-HU"/>
        </w:rPr>
        <w:t>káromkodott Keller. – Eltévedt gép, kényszerleszállásra készül. A rémült barmok még lelövik… – A Mohos-domb felé rázta az öklét. – A fenébe, egészben foghatnánk el, ha leszáll! – Visszarohant az épületbe, hogy felhívja a tüzéreket tábori telefonon.</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volt már. A légvédelmi fegyverek teliszórták az eget lángcsóvákkal és világító morzejelekkel. A gép egy felvillanó piros pamacs fényében egyszerre látható lett, s azután el sem tűnt már a szemek elől; farkán viselte a pirosságot: a tűz gyorsan terebélyesedett rajta, s máris vészes vijjogással, tűzokádó vörös meteorként süvített le a magasból.</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tyülésen és dübörgésen is áthatott az asszonyok sikoltozása. A falu minden részén úgy látták az emberek, mintha a lángoló gép éppen az ő házukra esnék. Kirohantak a házakból, a kertekből, jajongtak. De az alázúduló fáklya hirtelen eltűnt; egy pillanat múlva hatalmas dörrenés süketítette a füleket, és a föld megreszketett az emberek talpa alatt; a falu alatti völgyből lángfény csapott fel.</w:t>
      </w:r>
    </w:p>
    <w:p>
      <w:pPr>
        <w:pStyle w:val="Normal"/>
        <w:tabs>
          <w:tab w:val="clear" w:pos="720"/>
          <w:tab w:val="left" w:pos="-1953" w:leader="none"/>
          <w:tab w:val="right" w:pos="-1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ismét megjelent a téren. Megragadta Csehi vállá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a csendőröket! Hátha ejtőernyővel kiugrottak az utasai…</w:t>
      </w:r>
    </w:p>
    <w:p>
      <w:pPr>
        <w:pStyle w:val="Normal"/>
        <w:tabs>
          <w:tab w:val="clear" w:pos="720"/>
          <w:tab w:val="left" w:pos="-1958" w:leader="none"/>
          <w:tab w:val="right" w:pos="17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elrobogot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feltápászkodott a földről, dühösen, rémülten szuszogta:</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csak az kéne, hogy a szökött vörösön kívül még ejtőernyősök is bujkáljanak itt!</w:t>
      </w:r>
    </w:p>
    <w:p>
      <w:pPr>
        <w:pStyle w:val="Normal"/>
        <w:tabs>
          <w:tab w:val="clear" w:pos="720"/>
          <w:tab w:val="left" w:pos="-2169" w:leader="none"/>
          <w:tab w:val="right" w:pos="-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elveszem az emberek kedvét, hogy bárkit is rejtegessenek… – dörmögte Keller. Rácsapott a fenyő pikkelyes kérgére. – Ide köttetem fel a repülőket vagy az oroszt, ha elfogom!</w:t>
      </w:r>
    </w:p>
    <w:p>
      <w:pPr>
        <w:pStyle w:val="Normal"/>
        <w:tabs>
          <w:tab w:val="clear" w:pos="720"/>
          <w:tab w:val="left" w:pos="-1953" w:leader="none"/>
          <w:tab w:val="right" w:pos="18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hadijog?</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hogy nem szabad. Majd akad néhány civil, aki a kívánságunkra megteszi, és akkor a falu rettegni fog az oroszok bosszújától… A lakosság kénytelen lesz a mi kezünkre járni! No, megyek az embereimhez. Maga vallassa ki addig a tanítónőt. – Csikorogtak a főtér kavicsai Keller távolodó léptei alatt. Muzsy háta mögött meg a községháza kapuja csapódott.</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csak ekkor lépett el a fenyőfa törzse mellől. Elindult hazafelé, de megállt. Keller váratlanul ellesett szavain töprengett. Megborzongott.</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rányt változtatott, a tér túlsó oldalán álló ház felé vette az útját, megkerülte, lenyomta a kerítésajtó kilincsét. Valakibe beleütközött a sötétben.</w:t>
      </w:r>
    </w:p>
    <w:p>
      <w:pPr>
        <w:pStyle w:val="Normal"/>
        <w:tabs>
          <w:tab w:val="clear" w:pos="720"/>
          <w:tab w:val="left" w:pos="-1709" w:leader="none"/>
          <w:tab w:val="right" w:pos="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 kérdezte egy mély férfihang.</w:t>
      </w:r>
    </w:p>
    <w:p>
      <w:pPr>
        <w:pStyle w:val="Normal"/>
        <w:tabs>
          <w:tab w:val="clear" w:pos="720"/>
          <w:tab w:val="left" w:pos="-1709" w:leader="none"/>
          <w:tab w:val="right" w:pos="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tó. Hát te?</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on isten, tanító úr! Én Bálint Gábor vagyok. Tán engem keres?</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ged – súgta örvendve Bató. Elnevette magát. – Te iskolakerülő pernahajder! Itthon vannak a fivéreid is? Fontos hírt hoztam. Sürgős…</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kézen fogva vezette át a sötét kerten. Eltűntek a házban.</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idő múlva kötelekkel, fejszékkel és lefűrészelt csövű vadorzó puskákkal felfegyverzett négy férfi osont a völgy felé.</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segít nekünk – suttogta az egyik. – De miért mondta nekem, hogy iskolakerülő? Hát mulasztottam én iskolát?</w:t>
      </w:r>
    </w:p>
    <w:p>
      <w:pPr>
        <w:pStyle w:val="Normal"/>
        <w:tabs>
          <w:tab w:val="clear" w:pos="720"/>
          <w:tab w:val="left" w:pos="-1709" w:leader="none"/>
          <w:tab w:val="right" w:pos="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olygós hang válaszolta:</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sora van annak. Majd ha túl leszünk a dolgon, elmesélem.</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 TERÉZ NÉNI IJEDELME</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1848" w:leader="none"/>
          <w:tab w:val="left" w:pos="-1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ába kérdezgette Muzsy az öreg tanítónőt, nem mondott mást, mint amit mondhatott: Bató csendes, nagy tudású ember, szereti a gyerekeit meg a tanítványait.</w:t>
      </w:r>
    </w:p>
    <w:p>
      <w:pPr>
        <w:pStyle w:val="Normal"/>
        <w:tabs>
          <w:tab w:val="clear" w:pos="720"/>
          <w:tab w:val="right" w:pos="-1421" w:leader="none"/>
          <w:tab w:val="left" w:pos="-1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 tud valamit a tanító az orosz katonáról?</w:t>
      </w:r>
    </w:p>
    <w:p>
      <w:pPr>
        <w:pStyle w:val="Normal"/>
        <w:tabs>
          <w:tab w:val="clear" w:pos="720"/>
          <w:tab w:val="right" w:pos="-1421" w:leader="none"/>
          <w:tab w:val="left" w:pos="-1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féle orosz katonáról? Teréz néni nagyot nézett.</w:t>
      </w:r>
    </w:p>
    <w:p>
      <w:pPr>
        <w:pStyle w:val="Normal"/>
        <w:tabs>
          <w:tab w:val="clear" w:pos="720"/>
          <w:tab w:val="left" w:pos="-1604" w:leader="none"/>
          <w:tab w:val="righ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csak a könyv meg a barlang érdekli Batót.</w:t>
      </w:r>
    </w:p>
    <w:p>
      <w:pPr>
        <w:pStyle w:val="Normal"/>
        <w:tabs>
          <w:tab w:val="clear" w:pos="720"/>
          <w:tab w:val="left" w:pos="-1680" w:leader="none"/>
          <w:tab w:val="right" w:pos="-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kiment Csedrekhez a másik szobába.</w:t>
      </w:r>
    </w:p>
    <w:p>
      <w:pPr>
        <w:pStyle w:val="Normal"/>
        <w:tabs>
          <w:tab w:val="clear" w:pos="720"/>
          <w:tab w:val="left" w:pos="-1680" w:leader="none"/>
          <w:tab w:val="right" w:pos="-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dozza meg kicsit a nyelvét.</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hát bezárkózott a vallatottal. Teréz néni könnyes szemmel nézett rá.</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m ne emelje a kezét! Én tanítottam betűvetésre – mondta fojtott hangon. – Pfúj, már akkor is tűzre való volt, árulkodott a társaira!</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csak az lenne még most is az én bűnöm… – vigyorgott Csedrek.</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nő az emlékek hatása alatt tegezni kezdte, mint harminc évvel ezelőtt.</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m ne nyúlj! Te elvetemült! Mit akartok tőlem?</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gondolkodóba esett, mitévő legyen. Végre is megoldozni a nyelvét valakinek kétféleképpen lehet: veréssel és pálinkával. Kedvezni akart az öreg tanítónőnek, akit ismert, mióta a szemét felnyitotta – pálinkát töltött neki.</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zokogva tiltakozott: az ő torkán abból le nem megy egy csepp sem… Nem ivott ő olyat soha! Csedrek tartott Muzsytól, és jóformán észre se vette, máris a másik nyelvoldozó szerhez folyamodott, de csupán azért, hogy elfogadtassa a poharat. Nagy sokára sikerült fél deci szeszt belékényszerítenie áldozatába. Aztán a megvert és mélységesen megalázott tanítónőt odahurcolta a jegyző elé.</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megoldották a nyelvét szegény Teréz néninek. Most aztán szavait igazán nem fontolta meg. A szesztől kótyagosan és méltatlan helyzetétől vérig sértve, kereken megmondta, ami a szívén feküdt:</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tó? Még hogy Bató? Finom ember, mondhatom. Rákóczit, Kossuthot tanítja, Herman Ottót nevezi példaképének, aztán szégyenszemre odaáll a maguk pereputtyabelinek a sebeit nyalogatni…</w:t>
      </w:r>
    </w:p>
    <w:p>
      <w:pPr>
        <w:pStyle w:val="Normal"/>
        <w:tabs>
          <w:tab w:val="clear" w:pos="720"/>
          <w:tab w:val="left" w:pos="-1714" w:leader="none"/>
          <w:tab w:val="right" w:pos="1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eputtyunkbelinek?</w:t>
      </w:r>
    </w:p>
    <w:p>
      <w:pPr>
        <w:pStyle w:val="Normal"/>
        <w:tabs>
          <w:tab w:val="clear" w:pos="720"/>
          <w:tab w:val="left" w:pos="-1920" w:leader="none"/>
          <w:tab w:val="right" w:pos="-1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nnak a sintérnek, annak a Wehrmacht-legénynek…</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elfordult és vigyorgott. Cseppet sem esett rosszul neki, hogy a tanítónő jól lepocskondiázta azt a gőgös németet, aki neki még a köszönését sem fogadta. Abban meg, amit a tanítóról mondott – megoldozott nyelvvel és oly nagy felháborodással –, most már igazán nem kételkedhetett többé.</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és Csehi jöttek meg ekkor. Két összegubancolódott ejtőernyőt húztak maguk után a földön, dühösen vágták őket a sarokba.</w:t>
      </w:r>
    </w:p>
    <w:p>
      <w:pPr>
        <w:pStyle w:val="Normal"/>
        <w:tabs>
          <w:tab w:val="clear" w:pos="720"/>
          <w:tab w:val="left" w:pos="-2405" w:leader="none"/>
          <w:tab w:val="right" w:pos="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erikai gép volt.</w:t>
      </w:r>
    </w:p>
    <w:p>
      <w:pPr>
        <w:pStyle w:val="Normal"/>
        <w:tabs>
          <w:tab w:val="clear" w:pos="720"/>
          <w:tab w:val="left" w:pos="-2405" w:leader="none"/>
          <w:tab w:val="right" w:pos="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pilótái?</w:t>
      </w:r>
    </w:p>
    <w:p>
      <w:pPr>
        <w:pStyle w:val="Normal"/>
        <w:tabs>
          <w:tab w:val="clear" w:pos="720"/>
          <w:tab w:val="left" w:pos="-2611" w:leader="none"/>
          <w:tab w:val="right" w:pos="-253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Herrgott, </w:t>
      </w:r>
      <w:r>
        <w:rPr>
          <w:rFonts w:eastAsia="Times New Roman CE" w:cs="Times New Roman CE" w:ascii="Times New Roman CE" w:hAnsi="Times New Roman CE"/>
          <w:sz w:val="24"/>
          <w:szCs w:val="24"/>
          <w:lang w:val="hu-HU"/>
        </w:rPr>
        <w:t>a szentségit! – Az SS-tiszt szájából németül és magyarul patakzott a káromkodás. – Fennakadtak az erdő fáin, de valakik elvagdalták az ejtőernyők köteleit, és leszedték őket. Eltűntek…</w:t>
      </w:r>
    </w:p>
    <w:p>
      <w:pPr>
        <w:pStyle w:val="Normal"/>
        <w:tabs>
          <w:tab w:val="clear" w:pos="720"/>
          <w:tab w:val="left" w:pos="-2415" w:leader="none"/>
          <w:tab w:val="right" w:pos="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ák? A nyomok?</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r toporzékolt. Csehi magyarázta helyette:</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yomok az erdőn túl megszakadtak. Kunze törzsőrmester, a kutyák kezelője azt mondja, hogy akik az ejtőernyősöket segítették, valami friss állatbőrt vagy mit köthettek a cipőjük talpára, aztán úgy mentek tovább, anélkül…</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az egész falut felforgatom! – ordította Keller. – Minden csendőr, minden SS, minden véreb készüljön, holnap minden házat kikutatunk!</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agyában a mámor már oldozódott. Behúzódott a sarokba, és halálra rémült, hogy akarata ellenére ilyen fontos titoknak lett tanújává. Muzsy hirtelen megpillantotta sápadt arcát. Felüvöltött:</w:t>
      </w:r>
    </w:p>
    <w:p>
      <w:pPr>
        <w:pStyle w:val="Normal"/>
        <w:tabs>
          <w:tab w:val="clear" w:pos="720"/>
          <w:tab w:val="left" w:pos="-2410" w:leader="none"/>
          <w:tab w:val="right" w:pos="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ég itt van? Mars!</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jtók csapódtak fel gyors egymásutánban Teréz néni előtt. Nem is tudta, hogyan került ki olyan hamar a térre.</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an vánszorgott haza, hogyan került ágyába? Álom és valóság összemosódott.</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öreg tanítónő harminc esztendőn át arra tanította a gyerekeket, hogy jól viseljék magukat, és szeressék embertestvéreiket. Most pedig megütötték. Egy Csedrek Pál nevű gyilkos meg egy Muzsy János nevű jöttment megszégyenítette – hallott egy hangot, s nem tudta, saját hangja-e vagy másé.</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ló Teréz harminc éven át küzdött az iszákosság ellen. Felkereste az apákat, akiket rabjává tett az alkohol, és igyekezett lelkükre beszélni. Egyet-kettőt jó útra is térített. Ezek a gonosztevők, gyilkosok pedig rákényszerítették, hogy maga is pálinkát nyeljen! Megcsúfolták! Mi legyen a büntetésük? – kérdezte ugyanaz a hang.</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valami bíróság előtt állt volna. Az egyik biró érces hangon szólalt meg. Bundát, kucsmát viselt. Hópelyhek csillogtak a ruháján és hosszú, fehér szakállának szálai között is.</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usztuljanak!</w:t>
      </w:r>
    </w:p>
    <w:p>
      <w:pPr>
        <w:pStyle w:val="Normal"/>
        <w:tabs>
          <w:tab w:val="clear" w:pos="720"/>
          <w:tab w:val="left" w:pos="-2611" w:leader="none"/>
          <w:tab w:val="right" w:pos="-2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orosz ez a bíró, ilyenek a falu vénei Tolsztoj Leó regényeiben…</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egy másik bíró emelkedett fel. Fekete cilinder volt a fején, azon széles szalag. Jobbra-balra köszöngetett a cilinderével, hadarva beszélt. Nem értette a szavait, rettegés fogta el, hogy még őellene ítél. Hosszasan beszélt a cilinderes, nem is egy hangon… S ahogy Teréz néni riadtan figyelt rá, egyszerre kalapja szalagján megismerte a csíkokat és csillagokat.</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 ez Uncle Sam! – kiáltotta. És ebben a pillanatban világosan megértette, hogy ez a bíró szintén azt mondja:</w:t>
      </w:r>
    </w:p>
    <w:p>
      <w:pPr>
        <w:pStyle w:val="Normal"/>
        <w:tabs>
          <w:tab w:val="clear" w:pos="720"/>
          <w:tab w:val="left" w:pos="-1459" w:leader="none"/>
          <w:tab w:val="right" w:pos="22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usztuljanak!</w:t>
      </w:r>
    </w:p>
    <w:p>
      <w:pPr>
        <w:pStyle w:val="Normal"/>
        <w:tabs>
          <w:tab w:val="clear" w:pos="720"/>
          <w:tab w:val="left" w:pos="-1459" w:leader="none"/>
          <w:tab w:val="right" w:pos="12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bíró Bató volt.</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el kell tűnniük innen! – mondta határozottan ő is. Teréz néni szíve megmelegedett. Lám csak, derék ember Bató. Összekülönböztek, és mégis az ő igazsága mellett áll ki.</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ost már csakis azon töprengett, kínlódott, mit is tett Bató, ami őt úgy felháborította. De sehogy se jutott az eszébe.</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nyugodva, derűsen ébredt. Fényes reggel gúnyolódott be az ablakon. Ő hátat fordított neki: „Nincs tanítás, akkor kelek, amikor akarok…”</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erc múlva elszontyolodott. Keserűség fogta el, nem tudta, miért. Ködösen derengett benne, hogy tegnap valami méltatlanság érte, meg hogy a községházára hurcolták. Egyszerre visszaemlékezett rá, hogyan bánt vele Csedrek és Muzsy, de oly szörnyű volt, hogy mind azt mondogatta magában: rossz álom az egész.</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öltözködött, hogy mielőbb megkérdezze Batótól, tegnap este csakugyan a községházára vitték-e őket. De mire elkészült, az álom végképp kiröppent szeméből, és már tudta, hogy mindaz igenis megtörtént vele.</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ápadtan, szomorúan lépett be a tanítóék szobájába. Elámult. Népes társaságot talált. Ismeretlen arcok tekintettek rá innen is, onnan is.</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ggodalmasan intett feléje. Ő meg rálépett valamire, és gépiesen felvette a földről. Egy kis gomb volt, fémgomb… Rövidlátó szeméhez emelte. Sárga szinű katonagomb volt, domború rajzzal. Nem lehetett az se magyar, se német gomb, azt a rajzot katonagombon ő még sohasem látta: egy csillag volt rajta. Valaki odalépett hozzá, mondott valamit, de ő nem értette. Mikor meg ránézett arra az emberre, földbe gyökerezett a lába: a bekötött fejű ember állt előtte, és mutogatta, hogy az a gomb az ő zubbonya ujjáról szakadt le. Nem német katonalcöpeny volt rajta. Másféle volt az egyenruhája.</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ámulatával küzdve, jobban körülnézett. A sarokban kuporgott valaki, az is ismeretlen egyenruhát viselt. Arca különösen meglepte, olyan ábrázatot nem látott még, csak képen… Az asztalnál is ült egy idegen, napbarnított, pihés arcú, szőke, egészen fiatal ember; egyre járt a szája, mint a malom: rágott, egyre rágott, de a falatot nem nyelte le.</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fel akartam kelteni – mondta halkan Bató. – Bocsásson meg, de magának most el kell innen mennie, nem maradhat itt a veszedelemben.</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nő levegő után kapkodott. „Veszedelemben?” Pedzette már, kicsodák ezek a különös emberek.</w:t>
      </w:r>
    </w:p>
    <w:p>
      <w:pPr>
        <w:pStyle w:val="Normal"/>
        <w:tabs>
          <w:tab w:val="clear" w:pos="720"/>
          <w:tab w:val="left" w:pos="-1464" w:leader="none"/>
          <w:tab w:val="right" w:pos="-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osz? – kérdezte a bekötözött fejű férfi felé intve.</w:t>
      </w:r>
    </w:p>
    <w:p>
      <w:pPr>
        <w:pStyle w:val="Normal"/>
        <w:tabs>
          <w:tab w:val="clear" w:pos="720"/>
          <w:tab w:val="left" w:pos="-1464" w:leader="none"/>
          <w:tab w:val="right" w:pos="-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gy szovjet őrmester.</w:t>
      </w:r>
    </w:p>
    <w:p>
      <w:pPr>
        <w:pStyle w:val="Normal"/>
        <w:tabs>
          <w:tab w:val="left" w:pos="-1459" w:leader="none"/>
          <w:tab w:val="righ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ők meg az amerikai repülők?</w:t>
      </w:r>
    </w:p>
    <w:p>
      <w:pPr>
        <w:pStyle w:val="Normal"/>
        <w:tabs>
          <w:tab w:val="left" w:pos="-1459" w:leader="none"/>
          <w:tab w:val="righ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tiszt és a pilóta.</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csak most értette meg, hogy a sarokban az a különös arcú férfi csakugyan néger, s ami miatt a másik egyre mozgatja a száját, alighanem rágógumi.</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egész nemzetközi… – Elharapta a szót; nem, nem nemzetközi bíróság; ez valóság, nem álom… Riadtan kérdezte a tanítótól: – Ó… és a gyerekeket elhelyezte valahol?</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ükségem van rájuk, hogy megmenthessem ezeket az embereket. Jutka a községházát meg az SS-ek tanyáját kémleli. Lacit meg egy megbízható emberhez küldtem üzenettel.</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rámeredt.</w:t>
      </w:r>
    </w:p>
    <w:p>
      <w:pPr>
        <w:pStyle w:val="Normal"/>
        <w:tabs>
          <w:tab w:val="clear" w:pos="720"/>
          <w:tab w:val="left" w:pos="-1708" w:leader="none"/>
          <w:tab w:val="right" w:pos="-1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tem másként, Teréz néni. Tanító voltam, de most behívtam magam katonának… – Bató haloványan elmosolyodott. – A „török” ellen… Keller ki akarja végeztetni a hadifoglyokat, hogy ezzel bűnrészessé tegye a falu népét.</w:t>
      </w:r>
    </w:p>
    <w:p>
      <w:pPr>
        <w:pStyle w:val="Normal"/>
        <w:tabs>
          <w:tab w:val="clear" w:pos="720"/>
          <w:tab w:val="left" w:pos="-1420" w:leader="none"/>
          <w:tab w:val="right" w:pos="9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tével játszik, István…</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De mit gondolna a magyarokról a világ, ha senki nem akadna közülünk, aki az ilyen aljas vérengzésnek elejét veszi?</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ván, azok a gazemberek az éjszaka arról beszélgettek, hogy a falu minden egyes házát kikutatják!</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lsápad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eküljön innen, Teréz néném – dörmögte.</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nekülök – felelte fogát összeszorítva a tanítónő. – Talán segíthetek valami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értelme, hogy maga is kockáztasson.</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erélyesen megrázta ősz fejé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ok. Én is azok közé akarok tartozni, akik ezt nem hagyják. Nekem is van valakikkel számolnivalóm. Én is behívom magam katonának.</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bemutatom őket – adta meg magát Bató. – Lavrov őrmester, Edemsz hadnagy és Bill Szájszeró pilóta őrmester.</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emsz, Szájszeró – erőlködött a tanítónő –, istenem, hogy fogom megjegyezni?</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ejtik ki – mosolygott a tanító –, de ha tudja, hogyan írják, sohasem felejti el: Adams és Cicero…</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mindhármójukkal kezet fogott, aztán leült a díványra. Kendője szélét tépkedve kérdezte:</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akarja megmenteni őket? Van terve, István?</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jó tervem volna. Csakhogy beesteledés előtt nem lehet végrehajtani.</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NEHÉZ ÓRÁK</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éz néni a konyhába sietett, hogy elsősorban is ebédről gondoskodjon a vendégeknek. Bató éppen most ismertette tervét, de abból ő keveset értett meg. Közben ugyanis kiderült, hogy az üldözöttek valamennyien tudnak németül, Teréz nénire pedig – ellentétben Batóval – ebből a nyelvből a tanítóképzőben csak nagyon kevés ragadt. Így hát behúzta, be is zárta maga mögött a konyhaajtót, hogy ha az emeletről valamelyik német katona véletlenül betoppanna – kölcsönkérni a mosóüstöt vagy más egyebet, ahogy már nemegyszer előfordult –, ne ronthasson a szobába.</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bent pedig így folyt a beszélgetés, miközben egyre zizegtek a szótárak lapjai: (Az angol–német szótárt az éjszaka Bálint Gábor találta az orvos hátrahagyott könyvei között; az orosz–németet pedig Lavrov, a szovjet felderítő, a háború kitörése óta hordozta magával.)</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langba dug be minket? Bizony, ez nem rossz! – Az alig húszesztendős Adams hadnagy egy kis időre füle cimpája mögé ragasztotta a rágógumi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kilométernyire van ide, azért kell bevárnunk az esti sötétséget. Gyertyaoltó-barlangnak hívják.</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ös név… – Lavrov őrmester aprókat szippantgatott hosszú szopókás, rövid cigarettájából. – Talán gáz tör ott föl? Hallottam, hogy egyes barlangokban gáz van, és eloltja a gyertyá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tiszta a levegője. A nép azt tartja, hogy a látogatók gyertyáit a denevérek koppantják el alacsony röptükkel.</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h! – Adams a vállát vonogatta. – Denevér… azt a légi fegyvernemet nem kedvelem.</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 Cicero fintorogva haját markolászta, jelezve, hogy a babona szerint a denevérek oda szoktak beakadni karmaikkal.</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ért csak rejtsen el jó mélyen abba a barlangba, </w:t>
      </w:r>
      <w:r>
        <w:rPr>
          <w:rFonts w:eastAsia="Times New Roman CE" w:cs="Times New Roman CE" w:ascii="Times New Roman CE" w:hAnsi="Times New Roman CE"/>
          <w:i/>
          <w:iCs/>
          <w:sz w:val="24"/>
          <w:szCs w:val="24"/>
          <w:lang w:val="hu-HU"/>
        </w:rPr>
        <w:t>schoolmaster.</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6"/>
        <w: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hirtelen felszisszent:</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is mondott? „A látogatók gyertyáit…” Hát ismert barlang? Hiszen akkor…</w:t>
      </w:r>
    </w:p>
    <w:p>
      <w:pPr>
        <w:pStyle w:val="Normal"/>
        <w:tabs>
          <w:tab w:val="clear" w:pos="720"/>
          <w:tab w:val="right" w:pos="4138" w:leader="none"/>
          <w:tab w:val="left" w:pos="45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artsanak semmitől.</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elvörösödött, a szája széle reszketett. Micsoda ostoba helyzet! Hát még azon az utálatos, nedves, rideg, sötét helyen sem lesznek biztonságban? Minek mennek akkor oda? Akkor már inkább itt maradna. Mégiscsak ház, itt kényelem van. Egy-két hetet talán kihúzhatnának… Nyelvén volt, hogy megmondja, de visszanyelte. Ilyen áldozatot nem kívánhat a háziaktól, őket is veszélybe sodorná… Igazán nem akart gyávának vagy követelőzőnek feltűnni. Számot vetett a helyzettel. Ha már meg kell halnia, akkor úgy haljon meg, ahogy egy tiszthez s egy felső tízezerbeli fiatalemberhez illik. Híven ahhoz, hogy ő Herbert Clarc Adams, a hires WT, William Thomas Adams fia… Az embernek adnia kell magár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töprengett, hogy elmondjon-e mindent a barlangról, de úgy határozott, korai volna. A többit még ráérnek megtudni az üldözöttek. Tíz kilométeres utat kell megtenniük odáig, egyiküket elfoghatják – ki tudja, milyen emberek ezek? –, ne árulhassa el a titkot senki…</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langot ugyan a környéken jól ismerik, de ott többé már semmi veszély sem fenyegeti magukat. Elégedjenek meg ennyivel.</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hadnagynak azonban egyre kevésbé volt ínyére a dolog. „És ha a magyar csak túl akar adni rajtunk?” – kérdezte magában. Ha néhány ezer dollárt ígérne a tanítónak, vajon nem tudna valami biztosabb helyet? De hátha megsérti vele? Pokolba kívánta már átkozott fogadását, ami miatt a vadászgépre ült. Meg Hutchins kapitányt, aki csakis azért, hogy őt rémítgesse, végül is a repülőgép és saját maga pusztulását okozt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langban talán könnyebb védekezni, mint házban – próbálta Cicero kideríteni a tanító gondolatmenetét. Nagyot sóhajtott. Neki bizony, ha nem akarnák megölni, esze ágába sem jutna, hogy bujkáljon. Ha már lecsöppent a földre, szívesen menne hadifogságba is. De hát kötéllel várják… Hát Európában is van lincselés? Ezen a Magyarországon is ilyen vad emberek élne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ajd odaérünk, megértenek mindent – válaszolta Bató. – De fel kell készülniük rá, hogy a barlangot majd csak akkor hagyhatják el, amikor a németeket már elkergették innen. Addig ki sem mozdulhatna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 héten belül itt lesznek a mieink – jegyezte meg csendesen Lavrov.</w:t>
      </w:r>
    </w:p>
    <w:p>
      <w:pPr>
        <w:pStyle w:val="Normal"/>
        <w:tabs>
          <w:tab w:val="clear" w:pos="720"/>
          <w:tab w:val="left" w:pos="-86"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ék – pattant fel a pihés állú hadnagy –, a tisztiiskolán én stratégiát is tanultam. A maguk tábornokai értik a dolgukat, tehát előbb a síkságon vonulnak fel, és csak azután fordulnak a hegyek ellen.</w:t>
      </w:r>
    </w:p>
    <w:p>
      <w:pPr>
        <w:pStyle w:val="Normal"/>
        <w:tabs>
          <w:tab w:val="clear" w:pos="720"/>
          <w:tab w:val="left" w:pos="-62"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ák a mi tábornokaink, hogy a hegyekkel mit kell csinálni – dörmögte Lavrov.</w:t>
      </w:r>
    </w:p>
    <w:p>
      <w:pPr>
        <w:pStyle w:val="Normal"/>
        <w:tabs>
          <w:tab w:val="clear" w:pos="720"/>
          <w:tab w:val="left" w:pos="-62"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cáról most kiáltozás hallatszott be. Bató a föggöny mögül óvatosan kikémlelt – Kelleréket is mindig kiáltozás kíséri. De csak egy katonai kocsisra kiabáltak a járókelők; alföldi ember lehetett, dombnak lefelé indult, s elfelejtette szekere hátsó kerekét megkötni.</w:t>
      </w:r>
    </w:p>
    <w:p>
      <w:pPr>
        <w:pStyle w:val="Normal"/>
        <w:tabs>
          <w:tab w:val="clear" w:pos="720"/>
          <w:tab w:val="left" w:pos="-58"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kkor több hónapi élelemről kellene gondoskodni – állapította meg Adams, amikor a zajongás elült.</w:t>
      </w:r>
    </w:p>
    <w:p>
      <w:pPr>
        <w:pStyle w:val="Normal"/>
        <w:tabs>
          <w:tab w:val="clear" w:pos="720"/>
          <w:tab w:val="left" w:pos="-53"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bökkenő – bólogatott Bató. – Három ember számára legfeljebb ha kétheti élelmet tudok szerezni.</w:t>
      </w:r>
    </w:p>
    <w:p>
      <w:pPr>
        <w:pStyle w:val="Normal"/>
        <w:tabs>
          <w:tab w:val="clear" w:pos="720"/>
          <w:tab w:val="left" w:pos="154"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lmosolyodott.</w:t>
      </w:r>
    </w:p>
    <w:p>
      <w:pPr>
        <w:pStyle w:val="Normal"/>
        <w:tabs>
          <w:tab w:val="clear" w:pos="720"/>
          <w:tab w:val="left" w:pos="-43"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Kétheti rendes élelmet, ha a helyzet úgy kívánja, akár négy hónapra is be lehet osztani. Nem az a fő most, hogy rózsásan érezzük magunkat.</w:t>
      </w:r>
    </w:p>
    <w:p>
      <w:pPr>
        <w:pStyle w:val="Normal"/>
        <w:tabs>
          <w:tab w:val="clear" w:pos="720"/>
          <w:tab w:val="left" w:pos="-43"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erre gondolok – helyeselt a tanító. – Úgy tudom, napi egy kockacukor is elegendő, hogy az ember bizonyos ideig eltengődjék. Főleg ha keveset mozog.</w:t>
      </w:r>
    </w:p>
    <w:p>
      <w:pPr>
        <w:pStyle w:val="Normal"/>
        <w:tabs>
          <w:tab w:val="clear" w:pos="720"/>
          <w:tab w:val="left" w:pos="-3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 halál helyett csak börtönéletet ígérhet – vélekedett a hadnagy, és igyekezett vidám arcot vágni. – Ha az ember benne van a pácban, nem követelhet túlságosan sokat. Nos és vizet mennyit engedélyez?</w:t>
      </w:r>
    </w:p>
    <w:p>
      <w:pPr>
        <w:pStyle w:val="Normal"/>
        <w:tabs>
          <w:tab w:val="clear" w:pos="720"/>
          <w:tab w:val="left" w:pos="-19"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ennyit akar, Mr. Adams. A barlangon tiszta vizű patak folyik keresztül. Így a tisztálkodással sem lesz problémájuk.</w:t>
      </w:r>
    </w:p>
    <w:p>
      <w:pPr>
        <w:pStyle w:val="Normal"/>
        <w:tabs>
          <w:tab w:val="clear" w:pos="720"/>
          <w:tab w:val="left" w:pos="-19"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nak erre a szavára a hadnagy a néger felé hunyorított.</w:t>
      </w:r>
    </w:p>
    <w:p>
      <w:pPr>
        <w:pStyle w:val="Normal"/>
        <w:tabs>
          <w:tab w:val="clear" w:pos="720"/>
          <w:tab w:val="left" w:pos="-19"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cero, ez a magyar fehérre akarja mosni a képedet.</w:t>
      </w:r>
    </w:p>
    <w:p>
      <w:pPr>
        <w:pStyle w:val="Normal"/>
        <w:tabs>
          <w:tab w:val="clear" w:pos="720"/>
          <w:tab w:val="left" w:pos="178" w:leader="none"/>
          <w:tab w:val="right" w:pos="9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volna olyan rossz, Mr. Adams.</w:t>
      </w:r>
    </w:p>
    <w:p>
      <w:pPr>
        <w:pStyle w:val="Normal"/>
        <w:tabs>
          <w:tab w:val="clear" w:pos="720"/>
          <w:tab w:val="left" w:pos="18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nnan tudhatjuk majd meg, hogy végre előbújhatunk?</w:t>
      </w:r>
    </w:p>
    <w:p>
      <w:pPr>
        <w:pStyle w:val="Normal"/>
        <w:tabs>
          <w:tab w:val="clear" w:pos="720"/>
          <w:tab w:val="left" w:pos="18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stán értesítem magukat.</w:t>
      </w:r>
    </w:p>
    <w:p>
      <w:pPr>
        <w:pStyle w:val="Normal"/>
        <w:tabs>
          <w:tab w:val="clear" w:pos="720"/>
          <w:tab w:val="left" w:pos="187"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réfál, </w:t>
      </w:r>
      <w:r>
        <w:rPr>
          <w:rFonts w:eastAsia="Times New Roman CE" w:cs="Times New Roman CE" w:ascii="Times New Roman CE" w:hAnsi="Times New Roman CE"/>
          <w:i/>
          <w:iCs/>
          <w:sz w:val="24"/>
          <w:szCs w:val="24"/>
          <w:lang w:val="hu-HU"/>
        </w:rPr>
        <w:t>schoolmaster?</w:t>
      </w:r>
    </w:p>
    <w:p>
      <w:pPr>
        <w:pStyle w:val="Normal"/>
        <w:tabs>
          <w:tab w:val="clear" w:pos="720"/>
          <w:tab w:val="left" w:pos="-5"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lyan postával, amilyent régente a bajba jutott hajósok használtak.</w:t>
      </w:r>
    </w:p>
    <w:p>
      <w:pPr>
        <w:pStyle w:val="Normal"/>
        <w:tabs>
          <w:tab w:val="clear" w:pos="720"/>
          <w:tab w:val="left" w:pos="-192" w:leader="none"/>
          <w:tab w:val="right" w:pos="95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palackpostára gondol?</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 arra! Itt az udvarunkon feladom a levelet, és maguk egy fél nap múlva kifogják.</w:t>
      </w:r>
    </w:p>
    <w:p>
      <w:pPr>
        <w:pStyle w:val="Normal"/>
        <w:tabs>
          <w:tab w:val="clear" w:pos="720"/>
          <w:tab w:val="left" w:pos="-197" w:leader="none"/>
          <w:tab w:val="right" w:pos="9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kipillantott az ablakon.</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 a patak folyik keresztül a barlangon? De hisz akkor hozzájuthatunk még élelemhez, azon túl is, amit magunkkal viszün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no, én ugyan telepítettem a patakba pisztrángot, de attól, tovaris Lavrov, még felkopik az állu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gondolok, hogy nemcsak levelet lehet küldeni a patakkal, hanem szerény mennyiségben élelmiszert is. Ha túlságosan soká kellene a barlangban tartózkodnunk, felfújt disznóhólyaghoz vagy üres konzervdobozhoz kötve elhozná a víz az eleséget. Fél napig tart az útja, tehát ha éjszakának idején indítják el, senki sem veszi majd észr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 ötlet! – kiáltott fel Bató. – A patak különben is csak négy kilométert tesz meg a föld felszínén, azután a föld alá búji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nyílt a konyhaajtó. Jutka érkezett. Félelmetes hírt hozott. Kellerék kutatnak, méghozzá sajátos rendszerrel. A falu mind a négy utcájában és az országút mind a két oldalán folyik a nyomozás. Húsz SS- és csendőrcsoport dolgozik. Az utcák két végéről egyszerre indultak el, és úgy mennek házról házra befelé. Így hát aki ki is csúsznék a kezük közül, csak a falu közepe felé menekülhet, ahol is végül majd két tűz közé szorul.</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a a falu közepén állt. A kutatás rendszeréből ki lehetett számítani, mikor érnek od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li egy és két óra között várhatjuk őket – állapította meg rémülten Bató.</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tegyenek? Még a házban vagy az udvaron sem próbálhatnak rejtekhelyet késziteni! Az épületben tanyázó német alakulat miatt egy tapodtat sem mozdulhatnak a szobából.</w:t>
      </w:r>
    </w:p>
    <w:p>
      <w:pPr>
        <w:pStyle w:val="Normal"/>
        <w:tabs>
          <w:tab w:val="clear" w:pos="720"/>
          <w:tab w:val="left" w:pos="312"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tázni kezdtek. Képtelen ötletek merültek fel – az ember a veszélyben az egérlyukba is belebújna. Nem tudtak megválni a falaktól, a mennyezettől és a padlótól; szemük egyikről a másikra vándorolt – fal, mennyezet, padló, ez volt a kis lakás egész világa –, csak ezek valamelyike tartogathatott számukra valami megoldást.</w:t>
      </w:r>
    </w:p>
    <w:p>
      <w:pPr>
        <w:pStyle w:val="Normal"/>
        <w:tabs>
          <w:tab w:val="clear" w:pos="720"/>
          <w:tab w:val="left" w:pos="312"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egoldás a bajban magától kínálkozik, majd meglátják – jegyezte meg villogó szemmel a szovjet őrmester. – A közvetlen veszély miatt nem hanyagolhatjuk el az esti elinduláshoz szükséges előkészületeket sem.</w:t>
      </w:r>
    </w:p>
    <w:p>
      <w:pPr>
        <w:pStyle w:val="Normal"/>
        <w:tabs>
          <w:tab w:val="clear" w:pos="720"/>
          <w:tab w:val="left" w:pos="509" w:leader="none"/>
          <w:tab w:val="right" w:pos="11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ajnos nem vagyok fatalista – nyögte a hadnagy.</w:t>
      </w:r>
    </w:p>
    <w:p>
      <w:pPr>
        <w:pStyle w:val="Normal"/>
        <w:tabs>
          <w:tab w:val="clear" w:pos="720"/>
          <w:tab w:val="left" w:pos="317"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 válaszolta Lavrov. – De már suhanc koromban partizán voltam… Nem a sorsban bízom, hanem az életösztönömben.</w:t>
      </w:r>
    </w:p>
    <w:p>
      <w:pPr>
        <w:pStyle w:val="Normal"/>
        <w:tabs>
          <w:tab w:val="clear" w:pos="720"/>
          <w:tab w:val="left" w:pos="326"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mégis hozzáfogtak az előkészületekhez, de a barlangi élethez szükséges eszközök számbavételét újból és újból megszakította egy-egy eszmecsere arról, nem lehetne-e valami módon a kályhába belebújni, vagy hogy nem áshatnának-e üreget maguknak a padló deszkái alá. De hátha Kellerék elkerülik az iskolát a németek szállása és tegnap esti hiábavaló látogatásuk miatt? Vagy nem elég-e, ha üldözőik betoppanásakor a nyíló ajtószárnyak mögé bújnak?</w:t>
      </w:r>
    </w:p>
    <w:p>
      <w:pPr>
        <w:pStyle w:val="Normal"/>
        <w:tabs>
          <w:tab w:val="clear" w:pos="720"/>
          <w:tab w:val="left" w:pos="326"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i, aludni, világítani – ezek voltak a barlangi élet fő problémái. Teréz néni máris sütött-főzött; a kamrában található minden élelmiszert a menekülők tarisznyájába szántak. Sőt Bató elküldte Jutkát, kilincselje végig a szomszédokat, zsírt, cukrot, krumplit, gyertyát kunyeráljon tőlük, mondván, hogy a tanítóék már minden tartalékukból kifogytak. Cicero és Lavrov egész ilyen irányú szakértelmüket összeszedve – és ügyelve Teréz néni intelmeire is –, zsákocskákba, pléhdobozokba, üvegekbe csomagolták a felgyülemlő eleséget, minden fajtájánál külön-külön latolgatva, hogyan marad meg tovább romlatlan állapotban.</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skodni kellett arról is, hogy legyen a barlangban min hálniuk. Bató szellemes megoldást ajánlott: függőágyféléket csináljanak a pokrócokból, így mentesülhetnek a sziklatalaj hidegétől és keménységétől. Ehhez azonban a pokrócok végeibe vaskarikákat kellett varrniuk; a tanító nagy kampósszögeket is keresett, amelyeket majd beleverhetnek a mészkősziklákba, hogy függőágyaikat rájuk akaszthassák. Barlangban nincs rőzse; gondosan bádogkannákba öntöttek minden csöpp spirituszt és petróleumot, ami csak a tanító háztartásában található volt. Bató becsomagolta az üldözötteknek minden dohányát, pipáit is szétosztotta.</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lágítás okozta a legnagyobb gondot. Gyertya csak kevés akadt, és hiába kapartak össze minden zsiradékot – viaszt, kenőcsöt – meg lámpabélnekvalót, Adams egykettőre kiszámította, hogy ha csupán hat hétig kell a barlangban tartózkodniuk, akkor is mindez napi kétórai világításra elegendő. Márpedig a barlang mélyén éjjel-nappal sötét van. Huszonkét órai éjszaka, kétórai nappal! Bizony, keserves időtöltés lesz…</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t bánták… örültek volna, ha már egyébtől nem kellett volna tartaniuk.</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készületek ennyi szorgos kéz munkája nyomán gyorsan megtörténtek. A barlangba menekülők megállapíthatták, hogy a rendelkezésükre álló eszközökkel, ínséget és nagy önfegyelmet vállalva, csakugyan átvészelhetik majd azt az időt, amíg a felszabadító csapatok megérkeznek.</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a küszöbön álló házkutatás… Nem voltak képesek egyébre gondolni többé.</w:t>
      </w:r>
    </w:p>
    <w:p>
      <w:pPr>
        <w:pStyle w:val="Normal"/>
        <w:tabs>
          <w:tab w:val="clear" w:pos="720"/>
          <w:tab w:val="left" w:pos="-192" w:leader="none"/>
          <w:tab w:val="right" w:pos="1200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avrov azon tanakodott: ha már semmi mentség sincsen, legalább bicskáját az első SS hasába vágja. Adamsnek majd a szíve szakadt meg a vágyakozástól, tegnap ilyenkor még egy nápolyi </w:t>
      </w:r>
      <w:r>
        <w:rPr>
          <w:rFonts w:eastAsia="Times New Roman CE" w:cs="Times New Roman CE" w:ascii="Times New Roman CE" w:hAnsi="Times New Roman CE"/>
          <w:i/>
          <w:iCs/>
          <w:sz w:val="24"/>
          <w:szCs w:val="24"/>
          <w:lang w:val="hu-HU"/>
        </w:rPr>
        <w:t>gelatériá</w:t>
      </w:r>
      <w:r>
        <w:rPr>
          <w:rFonts w:eastAsia="Times New Roman CE" w:cs="Times New Roman CE" w:ascii="Times New Roman CE" w:hAnsi="Times New Roman CE"/>
          <w:sz w:val="24"/>
          <w:szCs w:val="24"/>
          <w:lang w:val="hu-HU"/>
        </w:rPr>
        <w:t>ban üldögélt, és a szája most is gyümölcsöskosár alakúra formált olasz sütemények ízével volt tele… Cicero egy vakondtúrást látott maga előtt, ki tudja, hol és mikor tűnt egy pillanatra a szemébe, bizonyos, hogy nem sokat törődött vele akkor, most meg ostoba, vad irigységet érzett a világ minden vakondja irán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is percről percre izgatottabb lett. Az idő múlása őt nemcsak Kellerék iszonyatos látogatásának közeledtére figyelmeztette. Negyedóránként kisietett a konyhába Teréz nénihez.</w:t>
      </w:r>
    </w:p>
    <w:p>
      <w:pPr>
        <w:pStyle w:val="Normal"/>
        <w:tabs>
          <w:tab w:val="clear" w:pos="720"/>
          <w:tab w:val="left" w:pos="19" w:leader="none"/>
          <w:tab w:val="right" w:pos="9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ci még mindig nem jött haza?</w:t>
      </w:r>
    </w:p>
    <w:p>
      <w:pPr>
        <w:pStyle w:val="Normal"/>
        <w:tabs>
          <w:tab w:val="clear" w:pos="720"/>
          <w:tab w:val="left" w:pos="398"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feltehető volna, hogy Laci, akit Bálint Gáborhoz küldött, ha hazatér, kint ragad Teréz néni mellett.</w:t>
      </w:r>
    </w:p>
    <w:p>
      <w:pPr>
        <w:pStyle w:val="Normal"/>
        <w:tabs>
          <w:tab w:val="clear" w:pos="720"/>
          <w:tab w:val="left" w:pos="41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tanítónő ügyes keze alatt égett a munka: míg egynémely ételek sültek, mások meg természetük szerint főttek, poharakban és kis bögrékben mécseseket gyártott. Ha nem éri tegnap az a méltánytalanság, bizonyosan összerogy a sürgető munkától és a rettegéstől. A félelem azonban így is megtette a magáét, a bosszúvágy lassanként megcsappant benne, és helyet adott másfajta érzelmeknek. Mikor Bató már negyedszer érdeklődött a kisfiú után, kétségbeesetten kirobbant:</w:t>
      </w:r>
    </w:p>
    <w:p>
      <w:pPr>
        <w:pStyle w:val="Normal"/>
        <w:tabs>
          <w:tab w:val="clear" w:pos="720"/>
          <w:tab w:val="left" w:pos="43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veszedelembe küldte a gyerekét? És mit tesz maga önmagával és velünk, István?</w:t>
      </w:r>
    </w:p>
    <w:p>
      <w:pPr>
        <w:pStyle w:val="Normal"/>
        <w:tabs>
          <w:tab w:val="clear" w:pos="720"/>
          <w:tab w:val="left" w:pos="619" w:leader="none"/>
          <w:tab w:val="right" w:pos="114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Teréz néném, maga ne kockáztasson…</w:t>
      </w:r>
    </w:p>
    <w:p>
      <w:pPr>
        <w:pStyle w:val="Normal"/>
        <w:tabs>
          <w:tab w:val="clear" w:pos="720"/>
          <w:tab w:val="left" w:pos="43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ról van szó! Én kockáztathatom a legtöbbet. mert öreg vagyok és gyűlölöm s nem is értem meg ezt a megbócorodott világot. Hanem maga, István, jól megfontolta-e? Kik ezek, akikért vásárra visszük a bőrünket? Amerikai repülők… csak az jut róluk az eszembe, hogy „szőnyegbombázás”… Az a rengeteg rom takarja el a képüket előlem, amit a minap Miskolcon láttam…</w:t>
      </w:r>
    </w:p>
    <w:p>
      <w:pPr>
        <w:pStyle w:val="Normal"/>
        <w:tabs>
          <w:tab w:val="clear" w:pos="720"/>
          <w:tab w:val="left" w:pos="446" w:leader="none"/>
          <w:tab w:val="right" w:pos="1200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 szót, hogy „coventryzálás”,</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7"/>
        <w:t>*</w:t>
      </w:r>
      <w:r>
        <w:rPr>
          <w:rFonts w:eastAsia="Times New Roman CE" w:cs="Times New Roman CE" w:ascii="Times New Roman CE" w:hAnsi="Times New Roman CE"/>
          <w:sz w:val="24"/>
          <w:szCs w:val="24"/>
          <w:lang w:val="hu-HU"/>
        </w:rPr>
        <w:t xml:space="preserve"> a mi „szövetségeseink”, a hitleristák találták ki. Mit várjunk azoktól, akik erre a szörnyű szóra válaszolnak?</w:t>
      </w:r>
    </w:p>
    <w:p>
      <w:pPr>
        <w:pStyle w:val="Normal"/>
        <w:tabs>
          <w:tab w:val="clear" w:pos="720"/>
          <w:tab w:val="left" w:pos="451"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iztonságos magasból eregetik le bombáikat, és mi most ezekért az emberekért…</w:t>
      </w:r>
    </w:p>
    <w:p>
      <w:pPr>
        <w:pStyle w:val="Normal"/>
        <w:tabs>
          <w:tab w:val="clear" w:pos="720"/>
          <w:tab w:val="left" w:pos="460"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onák, akiken aljas bosszút akarnak állni… A vérengzést mindenáron meg kell akadályoznunk.</w:t>
      </w:r>
    </w:p>
    <w:p>
      <w:pPr>
        <w:pStyle w:val="Normal"/>
        <w:tabs>
          <w:tab w:val="clear" w:pos="720"/>
          <w:tab w:val="left" w:pos="465"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aga sebesültje? Mi mindent hallottunk a honfitársairöl… Megölték a cárt, mindent felforgattak.</w:t>
      </w:r>
    </w:p>
    <w:p>
      <w:pPr>
        <w:pStyle w:val="Normal"/>
        <w:tabs>
          <w:tab w:val="clear" w:pos="720"/>
          <w:tab w:val="left" w:pos="475"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it hoznak, de azt tudom, hogy kiket kergetnek el. Ennyi is elég, hogy hálás legyek érte.</w:t>
      </w:r>
    </w:p>
    <w:p>
      <w:pPr>
        <w:pStyle w:val="Normal"/>
        <w:tabs>
          <w:tab w:val="clear" w:pos="720"/>
          <w:tab w:val="left" w:pos="475"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már Teréz néni nem mondott ellent, csak szigorúan pillantgatott Batóra a pápaszeme fölött. Majd egyszerre így szólt:</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ja, István, töltse meg vízzel a mosóteknőt, hozza ki a tiszta lepedőket, abroszokat, dunnahuzatokat, és nyomkodja bele…</w:t>
      </w:r>
    </w:p>
    <w:p>
      <w:pPr>
        <w:pStyle w:val="Normal"/>
        <w:tabs>
          <w:tab w:val="clear" w:pos="720"/>
          <w:tab w:val="left" w:pos="-202" w:leader="none"/>
          <w:tab w:val="right" w:pos="79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ne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aggatjuk szárítani őket. Mintha nagymosás lett volna. Ezeket a bombalovagokat pedig ráfektetjük fölöttük a ruhaszárítóra, és az egészet felhúzzuk a plafonra. Nincs az a sintér, aki rájönne, hogy ott gubbasztanak.</w:t>
      </w:r>
    </w:p>
    <w:p>
      <w:pPr>
        <w:pStyle w:val="Normal"/>
        <w:tabs>
          <w:tab w:val="clear" w:pos="720"/>
          <w:tab w:val="left" w:pos="-207" w:leader="none"/>
          <w:tab w:val="right" w:pos="9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ámulva hallgatta a furcsa ötletet.</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bent a szobában alaposan meghányták-vetették Teréz néni javaslatát. Vajon a ruhaszárító kötele elbírja-e a sok vizes holmin kívül még a három ember csaknem kétmázsás terhét is? Nem fognak-e éppen Kellerék nyakába pottyanni? És vajon az üldözők figyelmét csakugyan elkerülné-e, hogy a ruhaszárító fölött is kuksolhatnak embere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nak tetszett a dolog, a többieknek nem. A volt partizán hiába magyarázta, hogy ilyenkor a legegyszerűbb és legmerészebb megoldások a legszerencsésebbe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ákig a levegőben lógjak vizes ruhákon feküdve, várva, hogy a pattanásig feszült kötél mikor vásik el? – borzadt meg Adams. – Higgye el, Lavrov őrnnester, nem nagy a különbség, hogy az ember megőrül-e, vagy megöli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lang sötétjében és nedves levegőjében élni hosszú heteken át, az se lesz valami május elseje – vonogatta a vállát Lavrov.</w:t>
      </w:r>
    </w:p>
    <w:p>
      <w:pPr>
        <w:pStyle w:val="Normal"/>
        <w:tabs>
          <w:tab w:val="clear" w:pos="720"/>
          <w:tab w:val="left" w:pos="-236" w:leader="none"/>
          <w:tab w:val="right" w:pos="10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ől a hadnagynak hirtelen eszébe ötlött valami:</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Mr. Bató, ha mi a barlangban naponta csak két órát világíthatunk, hogyan látjuk majd meg a vízen a maga postapalackját? Hátha éppen nem abban a két órában érkezik meg hozzán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lót kellene kifeszíteni a víz két partja között, hogy az ár tovább ne sodorja – ajánlotta a szovjet őrmester.</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honnan kerítsünk hálót? – tanakodott Bató. – Itt csak pataki halászok vannak, vagyis csak horgászo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tortalanul közbeszólt:</w:t>
      </w:r>
    </w:p>
    <w:p>
      <w:pPr>
        <w:pStyle w:val="Normal"/>
        <w:tabs>
          <w:tab w:val="clear" w:pos="720"/>
          <w:tab w:val="left" w:pos="-260" w:leader="none"/>
          <w:tab w:val="right" w:pos="10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niszezni nem szoktak Magyarországon?</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a homlokára ütött. Az erdőgazdaság igazgatójának a kertjében van pálya, a hálót meg télvíz idején biztosan a kertész őrzi, volt tanítványa; ha ő kéri, kérdezés nélkül ideadja.</w:t>
      </w:r>
    </w:p>
    <w:p>
      <w:pPr>
        <w:pStyle w:val="Normal"/>
        <w:tabs>
          <w:tab w:val="clear" w:pos="720"/>
          <w:tab w:val="left" w:pos="-241" w:leader="none"/>
          <w:tab w:val="right" w:pos="100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Jutkának ismét akadt megbízatása.</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Laci még mindig nem jelentkezett, pedig már dél volt. És még mindig nem döntöttek arról, mit tegyenek, ha Kellerék betoppannak. Most már legfeljebb egy-két óra lehetett hátra.</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ból kezdődött a járkálás körbe-körbe a tanítólakásban, a falak, a padló, a mennyezet vizsgálgatása – ugyan melyik volna hajlandó rejtekhelyet nyújtani nekik? Közben pedig eszükbe jutott még egy és más, amire a barlangban szükségük lehet. Adams kérte, hogy a tanító adja oda nekik házi patikája egy részét, hátha a barlangban megbetegszik valamelyikük. Lavrov azt kérdezte, nem tudna-e borotvát kölcsönözni.</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iszen jók leszünk mi azoknak a sziklás falaknak Matuzsálem-szakállal is!</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van az, hadnagy. Az ember akkor jókedvű és egészséges, ha ad magára. Börtönben, partizán koromban és a fronton ezt sokszor tapasztaltam.</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gondolkodás nélkül megvált egyethn borotvájától, azt füllentve, hogy van másik is neki.</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utca felől csaholás, futás, kiáltozás hangzott fel. Döbbenten lestek ki a függöny mögül. Mi lehet ez – jó órával előbb, mint Kellerék érkezésére számította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közti kerítés sarka mögül csendőrök, SS-ek és vérebek falkája özönlött elő. Futvást közeledtek az iskola felé, olyan lendülettel, mintha máris bizonyosan tudnák, hogy itt találják, akiket keresne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megdermedt, moccanni sem tudott az ablaktól. Az ordítozó, bosszúszomjas embertömegben Keller mellett futott valaki, annak az alakjára tapadt a szeme. Minden porcikájában reszketni kezdet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re sem vette, hogy a többiek eltűntek mellőle. Cicero ide-oda szaladgált a lakásban. Lavrov a konyhába rontott, elreteszelte az ajtót, szekrényeket tolt eléje. Adams hadnagy megadta magát a halálnak, de végzetét saját kezéből akarta elvenni. Felragadta az asztalról a borotvát, és a sarokba vonult vele.</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beljebb lépett az ablaktól – súlyos gond, aggodalom, ijedség görnyesztette a vállát. Ekkor vette észre a hadnagyot – odaugrott, és az éles szerszámot kicsavarta a kezéből.</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szerelmére! Hiszen mi egyelőre megmenekültün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rohanó léptek az iskolaudvart elkerítő bokrok mellett dübörögtek el, a kiáltozás távolodot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csodálkozva rontott be a konyhából, egyik kezében a húsvágó bárdot, másikban a fejszét tartva.</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kkor megtántorodott, és ha a hadnagy el nem kapja, végigzuhan a padlón.</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továbbmennek, akkor mi baja? – dörmögte a szovjet őrmester, és gyanakodva tekintett ki az ablakon. Meghökkenésére az iskola mellett tovaszáguldó pribékek között, Keller oldalán, Bató Laci sovány kis alakját pillantotta meg. A fiú élénken mutogatott túl az iskolán valamerre.</w:t>
      </w:r>
    </w:p>
    <w:p>
      <w:pPr>
        <w:pStyle w:val="Normal"/>
        <w:tabs>
          <w:tab w:val="clear" w:pos="720"/>
          <w:tab w:val="left" w:pos="-351" w:leader="none"/>
          <w:tab w:val="right" w:pos="89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elent ez, tovaris Bató?</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ürüggyel eltereli rólunk az SS-ek figyelmét – magyarázta veritékét törölgetve, büszkén és szomorúan az apa. – De mi lehet a vége ennek? Csúnyán kell megfizetnie. Ezek a gazok a gyerekeket se kíméli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szély tehát egyelőre elsuhant mellettük, de azon az áron, hogy most meg a kisfiú sorsáért kelljen aggódniu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Ciceróért is aggódni kezdtek, mert sehol sem találták. Nem gondolhattak mást, mint hogy rémületében kirontott a szabadba, mert bárhogy is szólongatták, keresték, a piciny tanítólakásban sehol sem találták.</w:t>
      </w:r>
    </w:p>
    <w:p>
      <w:pPr>
        <w:pStyle w:val="Normal"/>
        <w:tabs>
          <w:tab w:val="clear" w:pos="720"/>
          <w:tab w:val="left" w:pos="-327" w:leader="none"/>
          <w:tab w:val="right" w:pos="11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Lavrov csodálkozva szólt ki a kamrából:</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került vissza a káposzta a hordóba? A felét kimertük, hogy magunkkal visszük, s most mégis tele a kád…</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mert volna gondolni arra, ami most következet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áposztából hirtelen egy fekete arc merült fel, és Cicero kikászálódott pompás rejtekhelyéről, amelyet a veszély pillanatában szinte önkívületi állapotban fedezett fel.</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egy óra múlva érkezett haza a teniszhálóval. Boldogan újságolta, hogy a faluban abbamaradt a kutatás. Keller minden emberével a Málnás-dombra sietett. Nevetve mesélte: a faluban már az a hír járja, hogy az SS-ek meg is találták ott, akiket kerestek. Sehogy sem értette a kislány a megmenekedettek szomorúságát. Teréz néni gyengéden kivezette a konyhába, és megmagyarázta:</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ci vezette félre azokat a gazokat. Bizony, még baja eshetik. Ha meg rájönnek, hogy becsapta őket, megsejtik azt is, mi oka lehetett rá. Akkor pedig egyenesen ide rontanak…</w:t>
      </w:r>
    </w:p>
    <w:p>
      <w:pPr>
        <w:pStyle w:val="Normal"/>
        <w:tabs>
          <w:tab w:val="clear" w:pos="720"/>
          <w:tab w:val="left" w:pos="-298" w:leader="none"/>
          <w:tab w:val="right" w:pos="89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tartottak valamennyien.</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s mögött ott ül a sötét gond” – idézte Horatiust a tanító. Mind maguk előtt látták a száguldó lovast, amint ott ül nyergében, és a háta mögött kuporog az, aki elől menekül. Ilyen lovasoknak érezték maguka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ban Laci nemsokára holtfáradtan, de teljes épségben és diadalittasan hazaérkezet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6"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 GYORS ELHATÁROZÁS</w:t>
      </w:r>
    </w:p>
    <w:p>
      <w:pPr>
        <w:pStyle w:val="Normal"/>
        <w:tabs>
          <w:tab w:val="clear" w:pos="720"/>
          <w:tab w:val="left" w:pos="1156"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47"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óta Keller a tele boroshordókat Nyugatra szállíttatta, a Málnás-domb nevezetes borospincéi üresen álltak. Több sorban húzódtak a pincék, körös-körül a domb meredek oldalain. Éppen erre épült az a fondorlat, ami kora reggel Bálint Gábor fejében megfogant. A megvalósítás Lacira hárult.</w:t>
      </w:r>
    </w:p>
    <w:p>
      <w:pPr>
        <w:pStyle w:val="Normal"/>
        <w:tabs>
          <w:tab w:val="clear" w:pos="720"/>
          <w:tab w:val="left" w:pos="1137"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t Bató azzal az üzenettel küldte Bálint Gáborhoz: értesítsen néhány megbízható embert, hogy éjszaka az erdőn csatlakozzanak az üldözöttekhez; segítsenek cipelni a poggyászukat. Amikor a kisfiú megérkezett, Bálint már értesült Kellerék kutatásáról, és nemhogy hazaengedte volna a gyereket, inkább azon melegében kitálalta neki az SS-ek leszerelésére kifundált tervét. Laci jól megértett minden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rtott egy negyedórát – mesélte villogó szemmel –, máris összegyűjtöttem minden épkézláb embert.</w:t>
      </w:r>
    </w:p>
    <w:p>
      <w:pPr>
        <w:pStyle w:val="Normal"/>
        <w:tabs>
          <w:tab w:val="clear" w:pos="720"/>
          <w:tab w:val="left" w:pos="1132"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mészetesen pajtásait értette az „épkézláb embereken”, nyolc és tizennégy év körüli gyerekeket. A „tréfa” igazi céljairól semmit sem árult el nekik, a gyerekek most is azt hiszik, hogy csupán egy nevezetes csínyt követtek el.</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ötvenen – fiúk és lányok vegyest – ásókat, csákányokat csempésztek ki a Málnás-dombra, észrevétlenül belopóztak a kirabolt pincékbe. Laci azt mondta nekik:</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rjünk borsot az orruk alá. Ha már olyan nagyon nyomoznak, hát csináljunk nekik nyomot.</w:t>
      </w:r>
    </w:p>
    <w:p>
      <w:pPr>
        <w:pStyle w:val="Normal"/>
        <w:tabs>
          <w:tab w:val="clear" w:pos="720"/>
          <w:tab w:val="left" w:pos="112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fáradoztak. Megbontották a pincék oldalát, és lyukakat ástak egyikből a másikba, a felsőkből az alsókba is. Valóságos kis labirintust kerekítettek így. Délig furkáltak, csákányoztak, szűk folyosókat készítettek, amelyekben ők maguk is csak térden kúszhattak előre. Aztán elrejtették a szerszámoka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lgyben a felrobbant repülőgép roncsai közül sárgaréz huzalokat, bőrszíjdarabokat és más egyebeket szedtek össze, elszórták őket a pincékben meg a domboldalon, egészen a vadaskertig. Amikor elkészültek, Laci nyakába vette a lábát, rohant Kellerhez, jelentette, hogy két férfit látott a Málnás-domb közelében, akik idegen egyenruhát viseltek. Pontosan leírta az amerikai repülők felszerelését – jól ismerte már –, így aztán állításában nem kételkedtek. Keller nagyot ugrott örömében, csapot-papot otthagyva összecsődítette az embereit, valamennyi vérebet, és a Málnás-dombnak rontot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óta ott forgolódnak, ide-oda szaladgálnak a dombon, meg csúszkálnak hasmánt a föld alatt. A gyerekek meg hazalopakodtak, és pislogva várják a híreke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elbeszélésére a megmenekedettek felszabadultan hahotáztak. Laci meg Jutka félóránként szaladt ki „kémszemlére”, és jött vissza jelenteni a „hadihelyzete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leszállt az alkony, és Kellerék még mindig tehetetlen dühvel kutatták a dombot. A frissen ásott lyukak és a tervszerűen elpotyogtatott huzalok, szíjak a diadal reménységével áltatták őket. Nagy figyelemmel vizsgálgattak minden egyes leletet, és igyekeztek következtetéseket levonni belőlük. De hogy órákig sem jöttek rá a csínyre, ez a kutyák viselkedésének volt köszönhető.</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érebek két nyomot találtak, olyat ám, hogy el sem akarták húzni az orrukat róluk. Felborzolódott a szőrük, fogukat csattogtatták, reszketett minden tagjuk, és nyüszítettek izgalmukban.</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 tréfát, ami a kutyákat így megbolondította, a vadőr fia találta ki. Két kis rókakölyköt hozott. A repülőgépről való tárgyakat, mielőtt elszórták volna őket, a szájukba adták; aztán a kisrókákat végigjáratták az egész labirintuson. Végül a vadőr fia hosszú zsineggel összekötötte a farkukat, és a két kis állatot eleresztette a Málnás-domb oldalán. Szaladtak volna szét a rókák, de összekötötte őket a madzag, hol egyik rántotta le a lábáról a másikat, hol a másik az egyiket; egyik előre akart menni, a másik meg hátra. Így aztán olyan kacskaringókat írtak le a domboldalon meg a mezőn, hogy most a kutyák nem győztek forgolódni, a szagokat válogatni. Előre-hátra mentek, tekeregtek, bosszúsan csaholtak a nyomokon.</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rkukban vagyunk az átkozottaknak, az a fő – örvendezett Muzsy –, kettő a nyom is, ahogy kettő volt az ejtőernyő, hán?</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konyatkor aztán a vadaskertben fel is hajtották valamit a kutyák. A rókacsaládot. Hiába kergették onnan őket, hogy az embernyomokat keressék – hiszen a repülők nem bújhattak be a szűk rókalyukba –, megállt a tudomány. A kutyák és parancsolóik nem tudták többé megérteni egymást. A kutyák heves vakogással, büszkén adták tudomásra, hogy íme, végül is meglelték azokat, akik a nyomokat hagyták; az emberek meg felháborodottan csépelték és rángatták onnan őket, abban a hitben, hogy a gyalázatos dögök a rókák miatt cserbenhagyták feladatukat. Ebből a félreértésből aztán sehogy sem tudtak kibonyolódni. A vérebek végül is dühös prüszköléssel otthagyták a lyukat, de hiába vezetgették őket ide-oda, már nem törődtek a szagokkal, tanácstalanul és szemrehányóan ugattak gazdáikra.</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baleset is történt. A Málnás-dombon ott rajzott, egymás sarkába hágva, futkosva, dobogva a sok embervadász; egy helyen megroggyant lábuk alatt a talaj – a pincék között az aládúcolatlan folyosók egyike beomlott. Ottnyomott két nyilast és három csendőrt, úgy kellett kiásni őke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űrűsödött a sötétség Fertályháza kis házai fölött, az üldözötteknek már aligha kellett attól tartaniuk, hogy Kellerék betoppannak a tanítólakásba. Nemsokára már csak egy órácska hiányzott az induláshoz. Útra készen állta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Laci a megmentettek dicséreteinek verőfényében fürdött.</w:t>
      </w:r>
    </w:p>
    <w:p>
      <w:pPr>
        <w:pStyle w:val="Normal"/>
        <w:tabs>
          <w:tab w:val="clear" w:pos="720"/>
          <w:tab w:val="left" w:pos="-471" w:leader="none"/>
          <w:tab w:val="right" w:pos="106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kintről keményen megzörgették az ablako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ezután következett, az is Laci diadalmas hőstettéből fakadt – a fonákja volt annak. Ugyanaz a csíny, ami megmentette őket, most alapjában ingatta meg Bató egész tervé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pogtatásra a tanító kiperdült a lakásból Csehi elé, aki ott állt két csendőrrel az udvaron – talán meg tudja akadályozni, hogy beljebb kerüljenek.</w:t>
      </w:r>
    </w:p>
    <w:p>
      <w:pPr>
        <w:pStyle w:val="Normal"/>
        <w:tabs>
          <w:tab w:val="clear" w:pos="720"/>
          <w:tab w:val="left" w:pos="-485" w:leader="none"/>
          <w:tab w:val="right" w:pos="88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ellene, segédjegyző úr?</w:t>
      </w:r>
    </w:p>
    <w:p>
      <w:pPr>
        <w:pStyle w:val="Normal"/>
        <w:tabs>
          <w:tab w:val="clear" w:pos="720"/>
          <w:tab w:val="left" w:pos="-485" w:leader="none"/>
          <w:tab w:val="right" w:pos="88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e a kabátját, és jöjjön.</w:t>
      </w:r>
    </w:p>
    <w:p>
      <w:pPr>
        <w:pStyle w:val="Normal"/>
        <w:tabs>
          <w:tab w:val="clear" w:pos="720"/>
          <w:tab w:val="left" w:pos="-485" w:leader="none"/>
          <w:tab w:val="right" w:pos="88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emberünket megnyomta a föld. Orvosi segítségre van szükségük… Hozza a csipeszét meg a kötszereit.</w:t>
      </w:r>
    </w:p>
    <w:p>
      <w:pPr>
        <w:pStyle w:val="Normal"/>
        <w:tabs>
          <w:tab w:val="clear" w:pos="720"/>
          <w:tab w:val="left" w:pos="-485" w:leader="none"/>
          <w:tab w:val="right" w:pos="8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gítsek rajtuk, a tanító?</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itatkozzon! Láttuk tegnap is, hogy ért hozzá. És méghozzá most magyarokat ápolhat, nem némete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tudta, a legokosabb, amit tehet, ha minél előbb eltávolítja ezeket a lakása közeléből. Erre pedig más mód nem kínálkozott, mint hogy készséget mutasson. Besietett a házba, suttogva közölte az üldözöttekkel, hogy mit kívánnak tőle. Megfogadta, igyekszik minél gyorsabban visszatérni, várjanak rá türelemmel. Közben felöltötte kabátját, magához vette mindazt, amire elsősegélynyújtásnál szükség lehet, és már kint is termett Csehi mellet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ségháza egyik szobájának fél padozatát szalmával szórták be, öt ember fetrengett ott kimarjult tagokkal; Muzsy vigasztalgatta őke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odjatok meg, testvérek. A tanító valóságos orvos. Ti az ügy áldozatai vagytok, tejbe-vajba fürösztünk benneteke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j, vaj? – röffent az egyik sérült. – Kell a fenének! Bort adnátok inkább meg pálinkát!</w:t>
      </w:r>
    </w:p>
    <w:p>
      <w:pPr>
        <w:pStyle w:val="Normal"/>
        <w:tabs>
          <w:tab w:val="clear" w:pos="720"/>
          <w:tab w:val="left" w:pos="-480" w:leader="none"/>
          <w:tab w:val="right" w:pos="86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tok, testvér. Kapto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ppen ennek ügyében intézkedett, amikor Bató megérkezett.</w:t>
      </w:r>
    </w:p>
    <w:p>
      <w:pPr>
        <w:pStyle w:val="Normal"/>
        <w:tabs>
          <w:tab w:val="clear" w:pos="720"/>
          <w:tab w:val="left" w:pos="-485" w:leader="none"/>
          <w:tab w:val="right" w:pos="100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vost kellene ezekhez hívni – alkudozot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rvos bevonult. A német szakasz egészségügyije pedig fajankó, maga tudja legjobban, hogy tegnap a saját emberét is rosszul kötözte be. Hát fogjon hozzá.</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kozott helyzet volt, saját fegyverei fordultak a tanító ellen. Végigpillantott az öt emberen, néhány kificamodott tagot látott, csomó zúzott sebet és számtalan véres horzsolást. A nyöszörgést abbahagyták, vedelték az italt. Látta Bató, hogy ezeknek fél óra múlva semmijük se fog fájni, legfeljebb a gyomruk. Viszont három-négy órába is beletelik, hogy valamelyest rendbe tegye őket, ha ugyan bír majd velük abban az állapotban, amelyben nemsokára lesznek. Vajon marad-e még annyi ideje, hogy vendégeit a barlangba elvezesse?</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kifelé indult a rögtönzött kórteremből. Válla fölött szokatlan udvariassággal visszaszólt Batónak:</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tanító úr, vegye azt a bádogpoharat, és hörpintsen maga is. Hosszú lesz az éjszaka.</w:t>
      </w:r>
    </w:p>
    <w:p>
      <w:pPr>
        <w:pStyle w:val="Normal"/>
        <w:tabs>
          <w:tab w:val="clear" w:pos="720"/>
          <w:tab w:val="left" w:pos="859" w:leader="none"/>
          <w:tab w:val="right" w:pos="94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kettőre végzek.</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úgy, aztán majd őrzi az álmukat, hajtja a legyeket róluk.</w:t>
      </w:r>
    </w:p>
    <w:p>
      <w:pPr>
        <w:pStyle w:val="Normal"/>
        <w:tabs>
          <w:tab w:val="clear" w:pos="720"/>
          <w:tab w:val="left" w:pos="874" w:leader="none"/>
          <w:tab w:val="right" w:pos="92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meghökkent.</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ggel jönnek a testvérek, akkor majd azok törődnek velük, maga meg lefekhet. – Az ajtó becsukódott Muzsy után.</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re a szavakra a tanítóval ugyanúgy kezdett forogni a betegszoba, mint a bort, pálinkát nyakaló sérültekkel. Nélküle az üldözöttek nem juthatnak el a barlanghoz, s ha igen, akkor sem tudnak elrejtőzni benne. Holnap meg… aligha lehet még egyszer túljárni Kellerék eszén…</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gyet sem vetett már a rábízottakra. Megkapták, amit kerestek, ő másokért felelős.</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nem segít egyéb, csak ha megszökik… De akkor Kellerék megtudják, hogy ellenségük… Mire reggelre a barlangból hazaérne, már várnák a csendőrök, az SS-ek…</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mmel-ámmal helyére tette néhány sebesült kimarjult tagjait, és tovább tanakodott. Egyre inkább belátta, ha nem akarja pártfogoltjait és magát is még nagyobb veszélybe sodorni, ma éjszaka mindenképpen el kell vezetnie a barlangba az üldözötteket. Erre pedig a szökésnél egyéb mód nem kínálkozik. De akkor már nem is kerülhet többé a falu vezetőinek szeme elé!</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apott a sarokból egy üres vedret, és kisietett vele. A szomszéd helyiségben Muzsy iddogált csendesen magában.</w:t>
      </w:r>
    </w:p>
    <w:p>
      <w:pPr>
        <w:pStyle w:val="Normal"/>
        <w:tabs>
          <w:tab w:val="clear" w:pos="720"/>
          <w:tab w:val="left" w:pos="850" w:leader="none"/>
          <w:tab w:val="right" w:pos="11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tanító úr? – szólalt meg a nyilas jegyző.</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szemvillanásnyi idő alatt sok minden megfordult Bató fejében. Úgy tesz, mintha nem hallotta volna. A községháza épületében viz nincs, a csendőr simán kiengedi a kapun, s akkor a sötétségben a főtéren álló kút helyett hazafelé indul, méghozzá lélekszakadva… De hátha Muzsy lekiált a csendőrnek, hogy tartóztassa fel?</w:t>
      </w:r>
    </w:p>
    <w:p>
      <w:pPr>
        <w:pStyle w:val="Normal"/>
        <w:tabs>
          <w:tab w:val="clear" w:pos="720"/>
          <w:tab w:val="left" w:pos="850" w:leader="none"/>
          <w:tab w:val="right" w:pos="9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lt, Muzsy úr?</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a tanácsterem hosszú tárgyalóasztalának a végében ült. Előtte petróleumlámpa, bal keze felől egy szalmafonatú boros butélia, jobbról a géppisztolya a keze ügyében.</w:t>
      </w:r>
    </w:p>
    <w:p>
      <w:pPr>
        <w:pStyle w:val="Normal"/>
        <w:tabs>
          <w:tab w:val="clear" w:pos="720"/>
          <w:tab w:val="left" w:pos="854" w:leader="none"/>
          <w:tab w:val="right" w:pos="89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megy?</w:t>
      </w:r>
    </w:p>
    <w:p>
      <w:pPr>
        <w:pStyle w:val="Normal"/>
        <w:tabs>
          <w:tab w:val="clear" w:pos="720"/>
          <w:tab w:val="left" w:pos="850" w:leader="none"/>
          <w:tab w:val="right" w:pos="109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ért, hogy kimoshassam a sebeket.</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het. Csak rajta! – dörmögte kapatosan Muzsy. Bató már nem is gondolt másra, csak hogy szabad az útja. A téren mindjárt összezárul mögötte a sötét, és ha minden jól megy, Muzsyt és átkozott társait nem Iátja soha többé.</w:t>
      </w:r>
    </w:p>
    <w:p>
      <w:pPr>
        <w:pStyle w:val="Normal"/>
        <w:tabs>
          <w:tab w:val="clear" w:pos="720"/>
          <w:tab w:val="left" w:pos="845" w:leader="none"/>
          <w:tab w:val="right" w:pos="106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endőr azonban elállta az útját.</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 A kút kint van a téren… – Pár pillanatig töprengett a csendőr, aztán beszólt a kapusfülkébe, ahol a készültség tartózkodott, menjen ki valaki, töltse meg a tanító vödrét. Egy ember kipenderült a kapun, aztán nemsokára letették a teli vödröt Bató lába elé… Mehetett vissza a betegszobába.</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így vagyunk?” – töprengett a tanító. Sebaj, ha már úgyis szöknie kell innen, jobban is ujjat húzhat Muzsyékkal. Ki kell törni innen, nem elosonni!</w:t>
      </w:r>
    </w:p>
    <w:p>
      <w:pPr>
        <w:pStyle w:val="Normal"/>
        <w:tabs>
          <w:tab w:val="clear" w:pos="720"/>
          <w:tab w:val="left" w:pos="634" w:leader="none"/>
          <w:tab w:val="right" w:pos="12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íg visszament a betegszobába, jól megfigyelt mindent. A csendőröket a kapubolt alatt, azt, hogy a kertben nem áll őr, a palánk pedig nem túlságosan magas; a tanácsterem ablakai a kertre néznek, és Muzsy egyedül tartózkodik benne. Különösen megörvendett, amikor meggyőződött róla, hogy a betegszoba ajtajának kulcsa a tanácsterem felőli oldalon van a zárban.</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lyen ürüggyel behívja a sérültekhez a jegyzőt, és mi sem természetesebb, mint hogy udvariasan maga előtt ereszti be, de abban a minutában rá is csapja az ajtót, a kulcsot kívülről ráfordítja a zárra, a tanácsterem súlyos tölgyfa asztalát is az ajtónak dönti. Fél óra is beletelik, amíg Muzsy kikecmereg onnan: zajra úgysem figyel senki, a részegek most is úgy orditoznak, ahogy a torkukon kifér. Ő pedig ki az ablakon, át a palánkon…</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már, jegyző úr, segítsen. Nem bírok velük! Holtrészegek. Magának van tekintélye előttük.</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is be volt csípve, elfogta az őszinteség. Először is nagyot köpött a padlóra.</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a fenét! Tudja, amikor még hajdú voltam, inkább emberszámba vettek, mint manapság…</w:t>
      </w:r>
    </w:p>
    <w:p>
      <w:pPr>
        <w:pStyle w:val="Normal"/>
        <w:tabs>
          <w:tab w:val="clear" w:pos="720"/>
          <w:tab w:val="left" w:pos="-134" w:leader="none"/>
          <w:tab w:val="right" w:pos="8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aga a jegyző.</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tte a fene! Ha teli lenne a zsebem, egy percig se lennék tovább… Jót mondok, igyék maga is. Ha ők rikoltoznak, maga kurjongasson. Meglátja, akkor bír velük.</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hetett Muzsyt becsalogatni a másik szobába, ahol olyan pokolian üvöltöztek, öklendeztek, dobogtak a részegek.</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ítólakásban pedig ezalatt térdén könyökölt a három útra kész katona. Teréz néni a falnak dőlve, a felsőbb hatalmakhoz fohászkodott segítségért. Jutka a díványon pityergett a homlokát ráncolgató Laci mellett.</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 idő után nyilvánvaló volt, hogy Batót ma éjszaka már nem engedik haza.</w:t>
      </w:r>
    </w:p>
    <w:p>
      <w:pPr>
        <w:pStyle w:val="Normal"/>
        <w:tabs>
          <w:tab w:val="clear" w:pos="720"/>
          <w:tab w:val="left" w:pos="-106" w:leader="none"/>
          <w:tab w:val="right" w:pos="8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hirtelen felugrott.</w:t>
      </w:r>
    </w:p>
    <w:p>
      <w:pPr>
        <w:pStyle w:val="Normal"/>
        <w:tabs>
          <w:tab w:val="clear" w:pos="720"/>
          <w:tab w:val="left" w:pos="-110" w:leader="none"/>
          <w:tab w:val="right" w:pos="109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vá indul? – kérdezte Bill Cicero angolul.</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langra nem számíthatunk. Legalább ebből az átkozott faluból kihúzhassam a lábam. Éjszaka tán van valami remény, hogy találok olyan helyet, ahol nem akarnak csak úgy felakasztani.</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ebéből egy köteg bankót vett elő, kiválasztott tíz darab tízdollárost, és Teréz néni felé nyújtotta, mutogatással magyarázta, hogy civil ruha kell neki.</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bizonytalan mozdulattal felemelkedett a néger pilóta is.</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hogy elkísérj – rázta fejét Adams. – Te, sajnos, nem tudsz a bőrödből kibújni, hogy a legelső ember meg ne lássa, kivel van dolga.</w:t>
      </w:r>
    </w:p>
    <w:p>
      <w:pPr>
        <w:pStyle w:val="Normal"/>
        <w:tabs>
          <w:tab w:val="clear" w:pos="720"/>
          <w:tab w:val="left" w:pos="-120" w:leader="none"/>
          <w:tab w:val="right" w:pos="95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nő nem fogadta el a pénzt.</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úgy gondolja, akasszon le a szekrényből egy ruhát, de okosabb, ha vár még – közvetítette Laci németül Teréz néni véleményét. – Ne menjenek el. Édesapám nem hagyja cserben magukat… – tette hozzá a maga nevében.</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dams, lemondva róla, hogy a pénzét elfogadtassa, öszszecsatolta derékszíját, és reszkető kézzel a sapkájáért nyúlt.</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kkor a magaméban megyek. S akkor akár jöhetsz te is – intett a négernek.</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tétovázva Lavrovra tekintett. A szovjet őrmester a szekrény tetején álló óra lassan vándorló mutatóját figyelte.</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igazság benne. Nem hozhatunk holnap is veszélyt a háziakra. És a sötétet fel kell használni, legalább amire lehet… De azért éjfélig várjunk, azt tanácsolom.</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megkönnyebbülten felsóhajtott, és visszaült a helyére. Adams egy lépést tett az ajtó felé, de nem nyúlt a kilincshez. Lavrov, hogy megkönnyítse visszavonulását, mahorkás cigarettával kínálta. A hadnagy elfogadta, rövideket szippantott belőle, aztán bólintott, és zubbonyát kigombolva leült.</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maradok még… – torzult el az arca. – De csak azért, hogy levelet írjak a menyasszonyomnak. Azt hiszem, most éppen itt az idő, hogy elbúcsúzzam tőle. – Lacihoz fordult. – Kaphatnék íróeszközöket? Majd ha egyszer béke lesz, elküldik neki.</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ár hozta is a tollat, papírt. Lavrov a fejét csóválta.</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írjon semmit. Ha a háziaknál megtalálják, agyonlövik őket.</w:t>
      </w:r>
    </w:p>
    <w:p>
      <w:pPr>
        <w:pStyle w:val="Normal"/>
        <w:tabs>
          <w:tab w:val="clear" w:pos="720"/>
          <w:tab w:val="left" w:pos="-326" w:leader="none"/>
          <w:tab w:val="right" w:pos="118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Igaz! – Adams gépiesen elvette a papírt Laci kezéből, de észbe kapott és visszaadta. – Tapintatlan voltam… Pedig higgyék el, nem szoktam tapintatlan lenni… Csak nagyon… annyira szerettem volna… a… menyasszonyomtól… elbúcsúzni… – mondta a kétségbeeséstől verejtékezve és zihálva.</w:t>
      </w:r>
    </w:p>
    <w:p>
      <w:pPr>
        <w:pStyle w:val="Normal"/>
        <w:tabs>
          <w:tab w:val="clear" w:pos="720"/>
          <w:tab w:val="left" w:pos="-58" w:leader="none"/>
          <w:tab w:val="right" w:pos="11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zokogásban tört ki, kiszaladt a konyhába.</w:t>
      </w:r>
    </w:p>
    <w:p>
      <w:pPr>
        <w:pStyle w:val="Normal"/>
        <w:tabs>
          <w:tab w:val="clear" w:pos="720"/>
          <w:tab w:val="left" w:pos="-58" w:leader="none"/>
          <w:tab w:val="right" w:pos="11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Adams – csitította halkan Cicero,</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olajat öntött a tűzre. Arra figyelmeztette vele a hadrnagyot, hogy elhagyta magát, méltatlanul viselkedik. A jó sorhoz szokott fiatalember pedig, fogytán lelkierejének, úgy érezte, ha már úgyis leleplezte gyengeségét, hadd kiáltsa világgá végre, amit egy teljes napja szeretett volna közölni mindenkivel, de nem tartotta illendőnek. Felugrot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venezer dollár… Százezer… annak, aki megszabadít – nézett körül vadul és sértődötten. – Emberek, ne szórjátok el a pénzt magatoktól, apám annyit fizet az életemért, amennyit csak akartok… Ezt az egész nyomorult falut megveszi a háború után…</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kulcs zörrent a konyhaajtó zárában. Bató rontott be. Ruhája szakadt volt, haja borzas.</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indulás! – lihegte. – Te meg, Laci, Laci fiam… Nem vetkőztél még le? Jaj de nagy szerencse! Öt perc alatt szedd magad! Nekünk is a barlangban kell meghúznunk magunkat…</w:t>
      </w:r>
    </w:p>
    <w:p>
      <w:pPr>
        <w:pStyle w:val="Normal"/>
        <w:tabs>
          <w:tab w:val="clear" w:pos="720"/>
          <w:tab w:val="left" w:pos="-30" w:leader="none"/>
          <w:tab w:val="right" w:pos="110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uhásszekrényhez ugrott, fehérneműt dobált ki. Teréz néni rémülten csapta össze a kezét.</w:t>
      </w:r>
    </w:p>
    <w:p>
      <w:pPr>
        <w:pStyle w:val="Normal"/>
        <w:tabs>
          <w:tab w:val="clear" w:pos="720"/>
          <w:tab w:val="left" w:pos="-34" w:leader="none"/>
          <w:tab w:val="right" w:pos="9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ván! Maga és a gyerek is! Miér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kellett ütnöm Muzsyt! Bolondok volnának, ha ezek után rá nem jönnének arra is, hogy az én fiam csak szándékosan tehette őket bolonddá a Málnás-dombon…</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felugrott a díványról, szívére szorította a kezét, és nem tudott szólni. Csak rémült szeme csodálkozott apjára, testvérére.</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zalatt minden szükségeset gyorsan belegyömöszölt egy párnahuzatba, és a vállára kanyarította az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ülsz, fiam? – Kislányára és az öreg tanítónőre nézett. – Fél órán belül itt lesznek a pribékek. Maguk, Teréz néni, kapják a kabátot, menjenek Bálint Gáborékhoz. Azt kell mondaniuk, hogy az ő beteg édesanyját ápolták egész nap, semmiről sem tudnak…</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katona magára pakolta a sok poggyászt, és máris indultak. Teréz néni zokogot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jó – dürmögte Bató meghatottan. – Ne féltsen minket. És a palackpostát most már magának kell elküldenie… – Jutkát magához szorította, forró csókot nyomott a homlokára. Laci gyengéden ütögette húga hátá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u, Laci! – zokogott fel a kislány. – Hát most majd nem látunk? Meddig?</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áig, nem sokáig… – felelte Laci, akinek könnyes szeme büszkén csillogot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feladta Jutkára a kabátját, maga is felöltözött. Egyszerre hagyták el a tanítólakást valamennyien. De néhány lépés után elváltak. Teréz néni és Jutka a főtér felé suhantak a sötétben, a szökevények pedig Bató nyomában a patakban gázoltak, hogy a kutyák ne találhassák meg a nyomuka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a túlsó oldalán posztoló német őr ha hallotta is a hangos csobbanásokat, arra gondolt, a víz – víz, őrszemnek ne legyen másra gondja, csak emberekre.</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erdő szélénél végre kiléptek a patak medréből, Cicero boldogan súgta a hadnagy fülébe:</w:t>
      </w:r>
    </w:p>
    <w:p>
      <w:pPr>
        <w:pStyle w:val="Normal"/>
        <w:tabs>
          <w:tab w:val="clear" w:pos="720"/>
          <w:tab w:val="left" w:pos="-14" w:leader="none"/>
          <w:tab w:val="right" w:pos="10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a, Mr. Adams, mégis megmenekülünk…</w:t>
      </w:r>
    </w:p>
    <w:p>
      <w:pPr>
        <w:pStyle w:val="Normal"/>
        <w:tabs>
          <w:tab w:val="clear" w:pos="720"/>
          <w:tab w:val="left" w:pos="-230" w:leader="none"/>
          <w:tab w:val="right" w:pos="1196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sztelen! – válaszolta a fiatalember. – Most már bizonyosan éhen veszünk. Számítsd csak ki: </w:t>
      </w:r>
      <w:r>
        <w:rPr>
          <w:rFonts w:eastAsia="Times New Roman CE" w:cs="Times New Roman CE" w:ascii="Times New Roman CE" w:hAnsi="Times New Roman CE"/>
          <w:i/>
          <w:iCs/>
          <w:sz w:val="24"/>
          <w:szCs w:val="24"/>
          <w:lang w:val="hu-HU"/>
        </w:rPr>
        <w:t xml:space="preserve">kettővel </w:t>
      </w:r>
      <w:r>
        <w:rPr>
          <w:rFonts w:eastAsia="Times New Roman CE" w:cs="Times New Roman CE" w:ascii="Times New Roman CE" w:hAnsi="Times New Roman CE"/>
          <w:sz w:val="24"/>
          <w:szCs w:val="24"/>
          <w:lang w:val="hu-HU"/>
        </w:rPr>
        <w:t>többen leszünk ugyanannyi élelemhez!</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 AZ ELSŐ NAP A FÖLD ALAT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ertyaoltó-barlang körül a bokrok most csupaszok voltak: a hajnal fényénél messziről megláthatták rejtekhelyük kapu nagyságú bejáratá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sem fogunk éhen veszni – állapította meg Adams, akinek az újabb csapás már csak humorérzékét volt képes megbizsergetni. – Eszkimó legyek, ha két nap alatt el nem fognak bennünket, amikor menedékünknek ekkora kirakata van!</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zonban nyugodt, vidám és magabiztos volt, noha saját maga és kisfia életét ugyanarra a lapra tette fel, mint Adamsé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lkúszott a hegyoldalra, s körültekintett a pirkadó világban. Megállapította, hogy senki sem követi őket. Meghatott pillantással búcsúztak a szabad égtől, és beléptek búvóhelyük hivalkodó kapuján.</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négy lépés után körülzárta őket a sötétség. Megálltak. Letették poggyászukat, és gyertyát gyújtotta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gas előcsarnokban elszórt papírok és tűzrakások üszkei jelezték, hogy a barlangot gyakran keresik fel kirándulók meg azok, akiket a két kilométernyire levő országúton elfog a zápor. Adams keserűen hahotázot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ak bütykei között, mint valami pincében, vastag, régi pókhálók feszültek; a boltozat rücskeiről itt-ott fekete zsákocskák csüngtek: alvó denevérek.</w:t>
      </w:r>
    </w:p>
    <w:p>
      <w:pPr>
        <w:pStyle w:val="Normal"/>
        <w:tabs>
          <w:tab w:val="clear" w:pos="720"/>
          <w:tab w:val="left" w:pos="-5"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üljünk beljebb.</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 szájával szemben bal felé hajló folyosó nyílott. Nem volt valami tágas, de emelt fejjel, nyugodtan haladhattak benne. Laci jól ismerte a Gyertyaoltót, nem volt újdonság számára a visszhangos folyosó, amelynek magas mennyezetét a gyertyák lobogó fénye nem tudta elérni. Néha száraz levelek pergéséhez hasonló hangok hallatszottak. Laci nagy hévvel magyarázta, hogy denevérek röpködnek a fejük felett. A tanító mutatta az utat, egy pillanatra elveszett társai szeme elől: a folyosó véget ért, s egy másik nyílott jobb kéz felől; amint befordultak rajta, ismét megpillantották Bató magasra tartott gyertyájának kis sugárzó, tündöklő lángocskáját. A levegő kissé fojtott, áporodott volt, idáig nem értek el a barlang száján besöprő szelek. A falak egymástól egyre távolabb kerültek, a folyosó csaknem teremmé szélesede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is a barlang utolsó helyiségébe érünk – mondta Bató.</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lépés után már nem érintett falat gyertyáik fényköre. Mintha a maga világítóeszközével mindegyikük külön, zárt üvegbura alatt járna, s az öt üvegburán kívül nem volna semmi, semmi… Önkéntelenül összébb húzódtak, s most az öt láng együtt nagyobb világosságot vetett a környezetre. Felfedezték a barlangterem egyik falát, majd a másikat, harmadikat, negyediket. Kiderült, hogy nem is nagy helyiség, bár lakásnak mégsem volt túlságosan barátságos. Ha azonban Kellerre és Muzsyra gondoltak, szívesen elfogadták otthonnak is.</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figyelmét percegő hang keltette fel. Bató az egyik sarokban megmutatta okozóját: a mennyezetről vékony erecske csörgedezett a sziklák hasadékai között.</w:t>
      </w:r>
    </w:p>
    <w:p>
      <w:pPr>
        <w:pStyle w:val="Normal"/>
        <w:tabs>
          <w:tab w:val="clear" w:pos="720"/>
          <w:tab w:val="left" w:pos="-221"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nekünk patakot ígért! – méltatlankodott a hadnagy.</w:t>
      </w:r>
    </w:p>
    <w:p>
      <w:pPr>
        <w:pStyle w:val="Normal"/>
        <w:tabs>
          <w:tab w:val="clear" w:pos="720"/>
          <w:tab w:val="left" w:pos="-221"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om szavama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zt mondja, hogy a barlang valamennyi helyiségét végigjártuk már.</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yertyaoltó-barlangét, amelyet a környéken mindenki ismer. Most pedig elindulunk igazi búvóhelyünkre, azt rajtam kívül még senki sem ismeri.</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itt rejtőzünk el? – dörmögte megkönnyebbülten Cicero.</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Végre! – kiáltotta Adams. – Szentül meg voltam győződve róla, hogy holnapra kifüstölnek innen, mint a rókát. De siessünk, üldözőink bármely pillanatban a nyakunkon lehetne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artson semmitől. Ennek a barlangnak az a sajátsága, hogy a külső folyosóról idehallani a lépteke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visszhangosabb, mint egy márványpalot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é indultak a már ismert úton. A teremből nyíló folyosóban a falak most egymás felé közeledtek, Bató gyertyája ismét eltűnt, majd felbukkant, mihelyt a keresztfolyosóra értek. A kintről beáramló friss levegő lehelete újból megcsapta őke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itt megállította társait. Gyertyáján kívül zseblámpáját is a keze ügyébe készítette, és a jobb oldali fal mellett lassan elindult az előcsarnok irányába. Pár lépés után a gyertya elaludt.</w:t>
      </w:r>
    </w:p>
    <w:p>
      <w:pPr>
        <w:pStyle w:val="Normal"/>
        <w:tabs>
          <w:tab w:val="clear" w:pos="720"/>
          <w:tab w:val="left" w:pos="-284" w:leader="none"/>
          <w:tab w:val="right" w:pos="10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ben vagyunk – jelentette ki elégedette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attintotta zseblámpáját, és a falra világított. A többiek azonban hiába meresztettélc szemüket a barnásszürke, barázdás sziklára, semmi feltűnőt nem láttak rajta. Bató intézkedett, hogy az előcsarnokból hozzák oda málháikat, majd a sok holmi között keresgélve, előhúzott két éles végű vasbotot, másfél méter hosszúak lehettek. Elkérte Lacitól égő gyertyáját, és lassan, óvatosan végigjáratta a fal mellett, a zseblámpa által megvilágított körön belül. Ív alakú repedés tűnt a szemükbe, a láng, mint a fújtatott tűz, repesett, berzenkedett, sustorogva lobogott, ahogy elvonult előtt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pedés mögül levegő tódul be! – kiáltott fel meglepetten Lavrov. – Bizonyára valami nagyobb üreg van a fal mögött!</w:t>
      </w:r>
    </w:p>
    <w:p>
      <w:pPr>
        <w:pStyle w:val="Normal"/>
        <w:tabs>
          <w:tab w:val="clear" w:pos="720"/>
          <w:tab w:val="left" w:pos="-269" w:leader="none"/>
          <w:tab w:val="right" w:pos="10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ám! Segítsen csak nekem, tovaris…</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vasbotot a félkörben futó repedés két végpontjába akasztották. Néhány feszítés után öles szikladarab fordult ki a falból lábuk elé. A bezúduló levegő valamennyi gyertyájukat eloltott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 jegyezte meg a tanító –, úgyis túlságosan pazaroltuk őke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eblámpájával bevilágított a kifordított szikla mögül eléjük táruló sötét lyukb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valami titkos verem?! – kiáltotta Adams végleg megnyugodva, de rögtön a szájára ütött, mert a visszhangos folyosón félelmetesen dübörgött a hangj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erem. Itt a barlangnak egy új szárnya kezdődik. – Bató hangjában a kutató büszkesége csenge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Kolumbusz! – súgta Adams, mert most már nem mert hangosan beszélni.</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felkapta a csomagokat, és óvatosan sorra lecsúsztatta őket a gödörbe, majd maga is utánuk ereszkedett, és eltűnt társai szeme elől. Néhány pillanatra teljes sötétségben maradtak a menekülők.</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enek! – hallatszott lentről egy gyenge hang. Bató zseblámpája alulról megvilágította a gödör falait. Vagy negyven méter mély, erősen lejtős kürtőt pillantottak meg, a tanító az aljában állt, a csomagok között. Sorra leereszkedtek valamenynyien.</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széles, vízszintes folyosón találták magukat. Poggyászukat felszedve, elindultak rajta. Itt visszhangnak nyoma sem volt, szívszorító, nyomasztó csend vette őket körül. Csend és sötétség uralkodott ezen a helyen. Az egyikből lépéseik zaja, a másikból gyertyáik fénye alig hódított el egy morzsányit is. Lacinak most már torkában dobogott a szíve: ez bizony barlang a javából, isten bizony… Hideg borzongás futott végig a hátán, szemét nemegyszer be kellett hunynia, mert egy-egy különös alakú szikla mesebeli rémalakok vad ábrázatára, fenyegető karmos mancsára emlékeztette. Nagyon szégyellte magát gyengesége miatt. Attól rettegett, hogy apja kérdezni talál tőle valamit, és elváltozott hangjából megtudja, hogy fél.</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azonban ez bekövetkezhetett volna, tekintete a hadnagy ábrázatára esett, és megpillantotta homlokán a verítékcsöppeket. Cicero képén meg zöldes sápadtság világított. Laci látva, hogy a felnőttekre szintén hat ez a különös környezet, némiképp megnyugodott. Kíváncsi volt Lavrov arcára is. Az azonban legelöl haladt, szorosan apja mellett, és így csak sarkában lépkedhetett. A szovjet őrmester egyszer csak felnevetett.</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dott dolog ám a föld, tovaris Bató! Belőle élek, amióta eszemet tudom, mélye pedig már másodízben rejt el az ellenség elől.</w:t>
      </w:r>
    </w:p>
    <w:p>
      <w:pPr>
        <w:pStyle w:val="Normal"/>
        <w:tabs>
          <w:tab w:val="clear" w:pos="720"/>
          <w:tab w:val="left" w:pos="278"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odízben?</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a mi nemzedékünk nagy időket, viharos időket ért meg. Lángolt a föld odahaza az én legénykoromban. Forradalom, polgárháború… „Föl, föl, ti rabjai a földnek…” Hallott róla? Hát igen, a polgárháborúban partizán voltam. A fehérek körülmarkoltak minket, lassan szorították össze a kezüket, hogy ki ne csúszhassunk belőle, de amikor összeszorították, mégsem voltunk benne. Kicsúsztunk, de lefelé, a föld alá, egy elhagyott bányába. Így kezdődött, már fiatalkoromban.</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 hosszú volt, és jobbra-balra kanyarodott, majd hirtelen összeszűkült, boltozata mélyen leereszkedett, egy darabot hason csúszva kellett megtenniük. A szűk gádorban távoli moraj ütötte meg fülüket, a zaj egyre erősödött. Végre Laci kúszás közben egyszerre azt látta, hogy apja felemelkedik előtte.</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vegős csarnokba jutottak, zubogás töltötte be. A falak közt hullámzó dübörgésbe üvegcsörgéshez hasonló dallamos hang vegyült. Laci apja erős, meleg kezét érezte a vállán.</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félsz, fiam.</w:t>
      </w:r>
    </w:p>
    <w:p>
      <w:pPr>
        <w:pStyle w:val="Normal"/>
        <w:tabs>
          <w:tab w:val="clear" w:pos="720"/>
          <w:tab w:val="left" w:pos="283" w:leader="none"/>
          <w:tab w:val="right" w:pos="10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csöppet sem, apu – felelte vacogva.</w:t>
      </w:r>
    </w:p>
    <w:p>
      <w:pPr>
        <w:pStyle w:val="Normal"/>
        <w:tabs>
          <w:tab w:val="clear" w:pos="720"/>
          <w:tab w:val="left" w:pos="283" w:leader="none"/>
          <w:tab w:val="right" w:pos="10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mi Gyöngyellőnk barlangi hangja.</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ak a zaj forrása felé. A csarnok sötétjét sem a gyertyák lángja, sem a zseblámpa fénye nem tudta igazán megtörni. A mennyezetből egy tenyérnyit sem pillanthattak meg, s hogy a barlangterem falai hol vannak, arról sem volt fogalmuk. A csobogás visszhangja után ítélve a csarnok hatalmas lehetett.</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megpillantották lábuknál a mély sziklamederből tajtéknyelveket öltögető, fürgén iramló vizet. A Gyöngyellő másik partja mögött pedig fel-felvillantak a túlsó fal halovány, rejtelmes körvonalai.</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sejtem, hogy valamivel lejjebb még nyílik néhány üreg, bár én csak egy boltozatot láttam a nyáron, amikor először jártam itt – jegyezte meg a tanító. Majd felemelte a hangját: – Barátaim, elérkeztünk szállásunkra…</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ának erre a mondatára Laci körül megfagyott a levegő. Itt fognak élni? Hol? Miféle szállás ez? Szállás legalábbis valami kunyhófélét jelent, amiben az ember meghúzódhatik éjszakára. Csak nem fognak leheveredni egyszerűen itt a patak köves partján?</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anem Adamsben is meghűlt a vér, mert furcsán köhögött.</w:t>
      </w:r>
    </w:p>
    <w:p>
      <w:pPr>
        <w:pStyle w:val="Normal"/>
        <w:tabs>
          <w:tab w:val="clear" w:pos="720"/>
          <w:tab w:val="left" w:pos="1603"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legalkalmasabb hely – magyarázta Bató. – A patak összeköt a külvilággal, s ez a térség itt elég sima.</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árnánk előbb körül a falakat? – kérdezte a hadnagy.</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terem négy-ötször akkora, mint amit odafent láttunk, és máris túlságosan sok gyertyát fogyasztottunk. Kicsit talán különös olyan lakásban élni, amit nem nagyon ismerünk, de egy bizonyos: itt a barlang mélyén semmiféle olyan élőlény nem tanyázik, amitől a legcsekélyebb mértékben is tartanunk kellene.</w:t>
      </w:r>
    </w:p>
    <w:p>
      <w:pPr>
        <w:pStyle w:val="Normal"/>
        <w:tabs>
          <w:tab w:val="clear" w:pos="720"/>
          <w:tab w:val="left" w:pos="1795"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legalább valami sátrat vagy mifenét kellene verni…</w:t>
      </w:r>
    </w:p>
    <w:p>
      <w:pPr>
        <w:pStyle w:val="Normal"/>
        <w:tabs>
          <w:tab w:val="clear" w:pos="720"/>
          <w:tab w:val="left" w:pos="1795"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van tető felettünk.</w:t>
      </w:r>
    </w:p>
    <w:p>
      <w:pPr>
        <w:pStyle w:val="Normal"/>
        <w:tabs>
          <w:tab w:val="clear" w:pos="720"/>
          <w:tab w:val="left" w:pos="1594"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foltocskát sem volt szerencsém látni belőle, de azért nem kételkedem benne. Nem attól tartok, hogy a fejünkre csorog az eső… Hanem… hogy mondjam…</w:t>
      </w:r>
    </w:p>
    <w:p>
      <w:pPr>
        <w:pStyle w:val="Normal"/>
        <w:tabs>
          <w:tab w:val="clear" w:pos="720"/>
          <w:tab w:val="left" w:pos="1589"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én, kissé barátságtalan a hely. De mit tehetnénk ez ellen, Mr. Adams? Arra gondoljon, hogy Kellerék itt soha meg nem találnak bennünket, és máris kellemesebb a „lakás”.</w:t>
      </w:r>
    </w:p>
    <w:p>
      <w:pPr>
        <w:pStyle w:val="Normal"/>
        <w:tabs>
          <w:tab w:val="clear" w:pos="720"/>
          <w:tab w:val="left" w:pos="1589"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is megszólalt:</w:t>
      </w:r>
    </w:p>
    <w:p>
      <w:pPr>
        <w:pStyle w:val="Normal"/>
        <w:tabs>
          <w:tab w:val="clear" w:pos="720"/>
          <w:tab w:val="left" w:pos="1579"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szükség van emberi hajlék formájú vacokra. Abban az elhagyott bányában is teremtettünk.</w:t>
      </w:r>
    </w:p>
    <w:p>
      <w:pPr>
        <w:pStyle w:val="Normal"/>
        <w:tabs>
          <w:tab w:val="clear" w:pos="720"/>
          <w:tab w:val="left" w:pos="1771" w:leader="none"/>
          <w:tab w:val="right" w:pos="10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ci, te is barátságtalannak találod?</w:t>
      </w:r>
    </w:p>
    <w:p>
      <w:pPr>
        <w:pStyle w:val="Normal"/>
        <w:tabs>
          <w:tab w:val="clear" w:pos="720"/>
          <w:tab w:val="left" w:pos="1771" w:leader="none"/>
          <w:tab w:val="right" w:pos="10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apu.</w:t>
      </w:r>
    </w:p>
    <w:p>
      <w:pPr>
        <w:pStyle w:val="Normal"/>
        <w:tabs>
          <w:tab w:val="clear" w:pos="720"/>
          <w:tab w:val="left" w:pos="1579"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mit tegyünk? Úgy gondoltam, hogy majd ezeknek a nagy sziklatömböknek az aljában leheveredünk.</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azt ajánlanám – megengedik? –, hogy szedjük össze a földről a kisebb szikladarabokat, és rakjunk belőlük legalább egy embermagasságú mellvédet a tömbök közé… Ez legyen a kuckónk…</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javaslatát mindenki helyeselte. Legalább a szétszórt köveken sem bukdácsolnak. Lelkesen munkához láttak, és néhány perc alatt elkészült a kövekből rakott laza fal. Nagyjából félkör alakú volt, szabad oldalát a patak partja zárta le. Ezt a szűk helyet egyetlen gyertya fénye is betöltötte, egészen másképp érezték magukat benne, mint odakint, ahol az árván verdeső lángok éppen csak némi homályt ragadtak el a barlangi éjszakából. A falat a sziklatömbök külső oldalán rakták, úgyhogy belül még maradt hely, ahová a pokrócokból való függőágyaikat felerősíthessék.</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rülményekhez képest pompás elhelyezkedésnek ígérkezett. A három sziklatömb között felfüggeszthetik négy ágyukat, kettőt-kettőt egymás fölött (Bató elhatározta, hogy Lacival egy ágyban alszik). Képzeletükben kikerekedtek táborhelyük körvonalai, s ettől kellemesen pezsdült meg a vérük. A tanító örömében egy kampósszög hegyével mindjárt le is rajzolta az egyik sziklatömb oldalára, csak ilyen egyszerű vonalakkal:</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w:t>
      </w:r>
    </w:p>
    <w:p>
      <w:pPr>
        <w:pStyle w:val="Normal"/>
        <w:tabs>
          <w:tab w:val="clear" w:pos="720"/>
          <w:tab w:val="left" w:pos="730" w:leader="none"/>
          <w:tab w:val="right" w:pos="12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rajz nem ábrázolta a három sziklatömb girbegurba felületét, amely a lakásépítő emberek szemében nem hatott durvának. Mély, vízszintes rovátkák voltak rajtuk – ezeket máris mindannyian pompás polcoknak látták, ahová kirakhatják kisebb tárgyaikat, például a borotvát, dohányos dobozt. A gyertyát is elhelyezték az egyiken, nem kellett félniük attól, hogy lángot fog, mint a föld feletti lakások polcos szekrényei, amelyek fából készülnek, nem tudni, mi okból… Vagyis: ez alatt a pár pillanat alatt barlangi emberekké váltak; a dolgoknak már kizárólag a barlangi célszerűség szempontjából tulajdonítottak jelentőséget.</w:t>
      </w:r>
    </w:p>
    <w:p>
      <w:pPr>
        <w:pStyle w:val="Normal"/>
        <w:tabs>
          <w:tab w:val="clear" w:pos="720"/>
          <w:tab w:val="left" w:pos="965" w:leader="none"/>
          <w:tab w:val="right" w:pos="93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csettinte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ég egy-egy sima és jó alakú kődarabot elhelyezünk ülőhelynek, és keresünk egy asztalnak valót is, olyan lesz a kunyhónk, hogy az ördög sem kívánhat magának jobba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arra gondolt, csak már elmesélhetné Jutkának, milyen nagyszerű fészket raktak a Gyöngyellő barlangi partja mellett… Pedig még csak a falak álltak, és a rajz volt meg, a sziklára karcolva.</w:t>
      </w:r>
    </w:p>
    <w:p>
      <w:pPr>
        <w:pStyle w:val="Normal"/>
        <w:tabs>
          <w:tab w:val="clear" w:pos="720"/>
          <w:tab w:val="left" w:pos="-111"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lkiáltott:</w:t>
      </w:r>
    </w:p>
    <w:p>
      <w:pPr>
        <w:pStyle w:val="Normal"/>
        <w:tabs>
          <w:tab w:val="clear" w:pos="720"/>
          <w:tab w:val="left" w:pos="-115" w:leader="none"/>
          <w:tab w:val="right" w:pos="106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jtekhelyet nem zártuk be magunk utá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hangulatuk elröppent egy pillanat alatt. Meghökkentek, és el is ámultak. Hogyan is lehettek ilyen ostobák? A barlang idegen világa vonta el figyelmüket arról a másik világról, amely elől ide menekültek. A sötétség, a csönd nyűgözte le őke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zülő lakhelyüket odahagyva, sietve visszaindultak az „ajtóhoz”, vagyis ahhoz a sziklához, amelyet a Gyertyaoltó-barlang külső folyosójának oldalából fordítottak ki. (Az „Ajtó” elnevezés különben ettől a pillanattól rajtaragad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é az út sokkal rövidebbnek tetszett. Csupán a kürtőben tartott jóval tovább, mert amilyen lejtős volt idejövet, most éppen olyan meredeknek találták. De már ott is termettek a sziklánál.</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miképpen lehet belülről a helyére billenteni? Szerencsére még elindulásuk előtt gondolt erre Bató. Kabátja zsebéből vaskarikák kerültek elő, olyasfélék, amilyenekhez az istállókban a lovak kötőfékét csomózzák. Kettőt bevertek a szikla belső oldalába. Nagyszerű fogás esett rajtuk, gyerekjáték volt most már a helyére visszaemelni a hatalmas követ. Olyan pontosan belehelyezkedett üregébe, hogy biztosak lehettek benne: kívülről most sem lehet egyebet észrevenni, mint ezelő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tanító nem elégedett meg ennyivel. Ha ajtó, legyen ajtó, és ha már kilincse van, hát legyen retesze is. Az „ajtónyílás” mellett kétfelől a sziklafalba is belevertek egy-egy vaskarikát, aztán ezeken meg a kilincsül szolgáló karikákon keresztül átdugták a két vasbotot. Az ajtóul szolgáló szikla most már sem kifelé, sem befelé meg sem moccanhatott – csak akkor, ha ők akarják, ha eltávolítják a retesz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s megerősítette biztonságérzetüket. Ha az embernek van egy kis tanyája, és a hozzá vezető úton a kertkapu is zárva, máris jobb a kedve, bármi különös éjszakai kert legyen is az.</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igazán hozzáláthattak, hogy parti kuckójukat a tervrajz szerint berendezzék.</w:t>
      </w:r>
    </w:p>
    <w:p>
      <w:pPr>
        <w:pStyle w:val="Normal"/>
        <w:tabs>
          <w:tab w:val="clear" w:pos="720"/>
          <w:tab w:val="left" w:pos="-403" w:leader="none"/>
          <w:tab w:val="right" w:pos="1179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aláltak egy széles kőlapot, négy kis sziklalábra állították, és nem győzték dicsérni, milyen remek asztalra tettek szert. Az éléstárat a bal oldali sziklatömb mellett halmozták fel, az üvegeket, bádogdobozokat természetesen a „polcokra” helyezték. A spirituszfőző a jobb oldali kőtömb mellett külön kőasztalkára került. A „függőágyakat” kifeszítették, matrac nélkül is igazán ruganyos fekhelyekhez jutottak. A középső sziklatömb egyik oldalába öt kampósszöget vertek, ezek voltak a ruhafogasok. Egy másik oldalát Laci a kalapács élesebbik végével addig farigcsálta, amíg barlangi fogalmak szerint simának volt nevezhető. A sima lap legtetejére bicskája hegyével odavéste: </w:t>
      </w:r>
      <w:r>
        <w:rPr>
          <w:rFonts w:eastAsia="Times New Roman CE" w:cs="Times New Roman CE" w:ascii="Times New Roman CE" w:hAnsi="Times New Roman CE"/>
          <w:i/>
          <w:iCs/>
          <w:sz w:val="24"/>
          <w:szCs w:val="24"/>
          <w:lang w:val="hu-HU"/>
        </w:rPr>
        <w:t xml:space="preserve">Naptár. </w:t>
      </w:r>
      <w:r>
        <w:rPr>
          <w:rFonts w:eastAsia="Times New Roman CE" w:cs="Times New Roman CE" w:ascii="Times New Roman CE" w:hAnsi="Times New Roman CE"/>
          <w:sz w:val="24"/>
          <w:szCs w:val="24"/>
          <w:lang w:val="hu-HU"/>
        </w:rPr>
        <w:t>Kissé girbegurbák voltak a betűk, de a felnőttek el voltak ragadtatva, hogy ez a rendkívül fontos dolog éppen a kisfiúnak jutott az eszébe. Laci nem értette, miért dicsérik érte, hiszen köztudomású, minden hajótöröttről szóló regényben benne van, mi az első teendő: naptár készítése. Adams vállalkozott a napok nyilvántartására. Az állandó éjszakában óráikra lesznek utalva, csakhogy az óra fél napot fut be, így minden 12 órakor egy jelet vés a naptárlapra, tehát két jel, kétszer tizenkét óra jelöl majd egy napot. Mindjárt fel is jegyezték az aznapi dátumo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179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944. XI. 2.</w:t>
      </w:r>
    </w:p>
    <w:p>
      <w:pPr>
        <w:pStyle w:val="Normal"/>
        <w:tabs>
          <w:tab w:val="clear" w:pos="720"/>
          <w:tab w:val="left" w:pos="-403" w:leader="none"/>
          <w:tab w:val="right" w:pos="1179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és Cicero kifeszítette a teniszhálót a patak két partja között. Bató meg újból számba vette a készleteket. Meg kellett állapítaniuk, hogy a három ember részére szánt élelem ötüknek meddig lesz elegendő. Kiderült, hogy minimális táplálkozás mellett is elfogy három hét alatt. Mégsem csüggedtek el, bíztak Teréz néniben és Jutkában, az áldott Gyöngyellő útján bizonyosan gondoskodnak még élelmiszerről, hiszen tudják, hogy az utolsó pillanatban két emberrel többnek kellett a barlangba leszállnia.</w:t>
      </w:r>
    </w:p>
    <w:p>
      <w:pPr>
        <w:pStyle w:val="Normal"/>
        <w:tabs>
          <w:tab w:val="clear" w:pos="720"/>
          <w:tab w:val="left" w:pos="115" w:leader="none"/>
          <w:tab w:val="right" w:pos="1231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számítása szigorú fejadagokat írt elő (Adams </w:t>
      </w:r>
      <w:r>
        <w:rPr>
          <w:rFonts w:eastAsia="Times New Roman CE" w:cs="Times New Roman CE" w:ascii="Times New Roman CE" w:hAnsi="Times New Roman CE"/>
          <w:i/>
          <w:iCs/>
          <w:sz w:val="24"/>
          <w:szCs w:val="24"/>
          <w:lang w:val="hu-HU"/>
        </w:rPr>
        <w:t xml:space="preserve">keserveseknek </w:t>
      </w:r>
      <w:r>
        <w:rPr>
          <w:rFonts w:eastAsia="Times New Roman CE" w:cs="Times New Roman CE" w:ascii="Times New Roman CE" w:hAnsi="Times New Roman CE"/>
          <w:sz w:val="24"/>
          <w:szCs w:val="24"/>
          <w:lang w:val="hu-HU"/>
        </w:rPr>
        <w:t>nevezte őket). Lavrov azt indítványozta: a napi adagokat a háromszori étkezés föld feletti rendje szerint fogyasszák el, hogy legalább ezzel tartsák magukat a normális élet ütemében. A hadnagy ellenezte ezt:</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egyek egyszer valamennyit, mint háromszor semmit… – De aztán beadta a derekát, és az indítványt elfogadták.</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api étrend így alakult. Reggelire: egy csésze tea egy szem kockacukorral. Ebédre: egy darab főtt krumpli késhegynyi zsírral. Vacsorára: egy fél karéj, Teréz néni által készített kétszersült és ismét fejenként egy kockacukor, amelyre vérkeringésük élénkítésére sósborszeszt cseppentenek. Az első napi sovány étlap puszta megtárgyalása is farkaséhessé tette őket. Lavrov azonban megnyugtatta társait, hogy gyomruk is hozzászokik a szűkös körülményekhez, és egy hét múlva sokkal szerényebben követelőzik majd. A felnőttek dohányfejadagját napi egy pipa dohányban, illetve egy cigarettában állapították meg.</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z ebédnek való krumpli a spirituszfőzőn megfőtt, és Adams késével a naptárlapra rávéste az első fél nap jelét, Lavrov pedig megborotválkozott – pontosan déli tizenkét órakor elfújták a gyertyát.</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sággal rázuhant kuckójukra a sötétség… De ennyi viszontagság után végre biztonságban, azonnal elszenderedtek ruganyos függőágyaikon.</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 SZABADSÁGVÁRÁS</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Bató Laci naplója)</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0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vagyunk a barlangban, abban a részében, amit apu fedezett fel. Naponta csak két órát világítunk, akkor is csak egy szál gyertyával vagy olyan mécsessel, amit a gyertyák lecsöppenő parafinjából Cicero bácsi készít pasztásdobozban. Mikor a gyertyát meggyújtjuk, először is a hálót nézzük meg, nincs-e benne otthonról ajándék. Ezután elmosogatjuk az edényeket, főzünk. Lavrov bácsi rendszerint megborotválkozik, végül elfogyasztjuk az ebédet, amely mindössze néhány falatból áll. Reggelizni, vacsorázni, mosakodni sötétben szoktunk. Amit csak lehet, igyekszünk sötétben elvégezni, ha van mit csinálni, jobban telik az idő.</w:t>
      </w:r>
    </w:p>
    <w:p>
      <w:pPr>
        <w:pStyle w:val="Normal"/>
        <w:tabs>
          <w:tab w:val="clear" w:pos="720"/>
          <w:tab w:val="left" w:pos="111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ágítás idején nekem van a legkevesebb dolgom. Örömömben mindenkinek segíteni szeretnék, de mindenki attól fél, hogy sürgésemmel csak bajt okozok. Apu tegnap kabátja zsebében megtalálta a noteszét, amelyben még sok-sok üres lap van. Töltőtolla is nála maradt. Ezeket bent felejtette a zsebében, hiszen nem is gondolt rá, hogy nekünk is a barlangba kell költöznünk; most aztán ideadta őket nekem, és rám bízta, hogy világosság idején jegyezzem fel itteni életünket, hogy sohase feledkezzünk meg róla. Apu azt mondja, hogy ez nagyon szép feladat, és így a helyesírást és fogalmazást is gyakorolom. Én is azt hiszem, hogy nekem jutott a legszebb feladat, mert amit főzünk, egykettőre megesszük, de az én naplómat majd sokáig olvasni lehet.</w:t>
      </w:r>
    </w:p>
    <w:p>
      <w:pPr>
        <w:pStyle w:val="Normal"/>
        <w:tabs>
          <w:tab w:val="clear" w:pos="720"/>
          <w:tab w:val="left" w:pos="1118"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én most elkezdem, és mindig továbbírom. De apu nem akarja, hogy napok szerint számoljak be a dolgokról, mert azt mondja, hogy akkor sok fölöslegeset fogok fecsegni, és a töltőtollból is kifogy a tinta, meg lesz más munkám is, és esetleg napokig egy sort sem írhatok…</w:t>
      </w:r>
    </w:p>
    <w:p>
      <w:pPr>
        <w:pStyle w:val="Normal"/>
        <w:tabs>
          <w:tab w:val="clear" w:pos="720"/>
          <w:tab w:val="left" w:pos="110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elolvasta a naplóm kezdetét, és megdicsért, hogy elég jó a fogalmazás, és csak két helyesírási hibát csináltam. De azt mondta apu, hogy másképp kellett volna elkezdeni a naplót. Azt kellett volna elsősorban leírni, hogy mi most nagyon kalandos körülmények között élünk, azonban mi a kalandot nem kerestük. Mi rendes és hasznos emberek akarunk lenni, és nincsen bennünk kalandvágy. Kényszerűségből kerültünk ebbe a helyzetbe, mert még ezt is vállalnunk kellett, hogy becsületes emberek maradjunk.</w:t>
      </w:r>
    </w:p>
    <w:p>
      <w:pPr>
        <w:pStyle w:val="Normal"/>
        <w:tabs>
          <w:tab w:val="clear" w:pos="720"/>
          <w:tab w:val="left" w:pos="0" w:leader="none"/>
          <w:tab w:val="right" w:pos="12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most akkor az én naplóm itt kezdődik, ahol apu akarja, és szóval hát nem ott, ahol tulajdonképpen írni kezdtem. Én csak azt szeretném hozzátenni, hogy azért csöppet sem bánom, hogy mi most kalandorok lettünk. Nagyon izgalmas, és Jutka nagyot néz majd, ha elolvassa. És azonkívül én már megszoktam, hogy nagyon keveset eszünk, és mindig borzasztó sötét van. Isten bizony csöppet se félek.</w:t>
      </w:r>
    </w:p>
    <w:p>
      <w:pPr>
        <w:pStyle w:val="Normal"/>
        <w:tabs>
          <w:tab w:val="clear" w:pos="720"/>
          <w:tab w:val="left" w:pos="0" w:leader="none"/>
          <w:tab w:val="right" w:pos="12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ötétben különben nem heverészünk. Ugyanakkor kelünk és fekszünk, mint a föld felett az emberek. Napi nyolc órát alszunk csak, többet nem tudnánk, mert keveset mozgunk. Felkelés után a sötétben felöltözünk. Tíz percet tornázunk, hogy el ne ernyedjenek az izmaink, de többet nem, mert akkor nem tudnánk ilyen kevés élelemmel meglenni. Akkor megreggelizünk. Utána társasjátékot játszunk (városnevek b-vel meg ilyenek), és most már tudok egy csomó amerikai meg szovjet városról, nagy emberről, mindenféléről, amiről eddig még sohasem hallottam.</w:t>
      </w:r>
    </w:p>
    <w:p>
      <w:pPr>
        <w:pStyle w:val="Normal"/>
        <w:tabs>
          <w:tab w:val="clear" w:pos="720"/>
          <w:tab w:val="left" w:pos="0" w:leader="none"/>
          <w:tab w:val="right" w:pos="12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tíztől tizenkettőig világítunk, majd ismét sötétben vagyunk. Ilyenkor szoktunk emlékezetből sakkozni. Meg még kirándulunk is néha. Komolyan, már úgy megszoktuk a sötétet, hogy megérezzük, ha szikladarab fekszik a lábunk előtt, vagy fal van a közelünkben. A hegyek rejtett ösvényein, idefelé, nehéz volt az út, és mindnyájan vágtunk rnagunknak vándorbotot, ezekkel a sötétben nagyon jól lehet tapogatózni. Így már néhányszor kibújtunk a kuckónkból, és körüljártuk ezt a nagy csarnokot, ahol lakunk. Még három üreg nyílik belőle, végigjártuk őket sötétben. Apu azt mondja, hogy még sohasem láttak világosságot. A sötétben nagyon óvatosan tapogatózunk előre, nekem meg kellett ígérnem, hogy sohasem mozdulok el apu és Lavrov bácsi mellől.</w:t>
      </w:r>
    </w:p>
    <w:p>
      <w:pPr>
        <w:pStyle w:val="Normal"/>
        <w:tabs>
          <w:tab w:val="clear" w:pos="720"/>
          <w:tab w:val="left" w:pos="571" w:leader="none"/>
          <w:tab w:val="right" w:pos="1219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az idő legnagyobb részét a sötétben meséléssel tőltjük. Milyen jó dolog, hogy Jutkát meg engem apu már egészen kis korunktól tanított németre. Én jobban beszélek, mint Cicero bácsi. Ő évekig egy Németországból bevándorolt amerikainak volt a sofőrje, azért tud. Lavrov bácsi legénykorában ismerkedett meg a német nyelvvel, amikor az első világháború után Ukrajnát egy időre megszállták a németek, és ő partizán volt. Aztán még jobban megtanult, hogy tanulmányozhassa a német ipari szakkönyveket. De azért egyikünk sem beszél elég jól. Néha negyedóráig is magyarázunk egy-egy szót, mert nem tudjuk németül megmondani. Aztán ha mégsem sikerül jól körülírni, világosság idején kikeressük a szótárból. Mennyit nevetünk ilyenkor! Adams bácsi a múltkor elmesélte, hogy egyszer a kertben ráült valamire; úgy írta le, hogy drága volt, zöld volt, és szúrós volt, sőt amikor ráült, még ki is nyílt… Aztán kiderült: azt, hogy </w:t>
      </w:r>
      <w:r>
        <w:rPr>
          <w:rFonts w:eastAsia="Times New Roman CE" w:cs="Times New Roman CE" w:ascii="Times New Roman CE" w:hAnsi="Times New Roman CE"/>
          <w:i/>
          <w:iCs/>
          <w:sz w:val="24"/>
          <w:szCs w:val="24"/>
          <w:lang w:val="hu-HU"/>
        </w:rPr>
        <w:t xml:space="preserve">Tier – állat, </w:t>
      </w:r>
      <w:r>
        <w:rPr>
          <w:rFonts w:eastAsia="Times New Roman CE" w:cs="Times New Roman CE" w:ascii="Times New Roman CE" w:hAnsi="Times New Roman CE"/>
          <w:sz w:val="24"/>
          <w:szCs w:val="24"/>
          <w:lang w:val="hu-HU"/>
        </w:rPr>
        <w:t xml:space="preserve">angolosan így ejtette ki: tájr, és mi úgy értettük: </w:t>
      </w:r>
      <w:r>
        <w:rPr>
          <w:rFonts w:eastAsia="Times New Roman CE" w:cs="Times New Roman CE" w:ascii="Times New Roman CE" w:hAnsi="Times New Roman CE"/>
          <w:i/>
          <w:iCs/>
          <w:sz w:val="24"/>
          <w:szCs w:val="24"/>
          <w:lang w:val="hu-HU"/>
        </w:rPr>
        <w:t xml:space="preserve">teuer – drága. </w:t>
      </w:r>
      <w:r>
        <w:rPr>
          <w:rFonts w:eastAsia="Times New Roman CE" w:cs="Times New Roman CE" w:ascii="Times New Roman CE" w:hAnsi="Times New Roman CE"/>
          <w:sz w:val="24"/>
          <w:szCs w:val="24"/>
          <w:lang w:val="hu-HU"/>
        </w:rPr>
        <w:t>Egy – sündisznóra ült rá szegény Adams bácsi… Meséléskor mindenfélét elmondunk, ami életünkben történt velünk, meg ami érdekeset valahol olvastunk. Annyi érdekes dolgot írhatnék le abból, amit itt napról napra hallok, de nincs hozzá idő. Apu most is mindjárt elfújja a gyertyát.</w:t>
      </w:r>
    </w:p>
    <w:p>
      <w:pPr>
        <w:pStyle w:val="Normal"/>
        <w:tabs>
          <w:tab w:val="clear" w:pos="720"/>
          <w:tab w:val="left" w:pos="571" w:leader="none"/>
          <w:tab w:val="right" w:pos="12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21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hogy megint világos van, azért leírom, amit apu mesélt, hogy hogyan fedezte fel a barlangnak ezt a részét.</w:t>
      </w:r>
    </w:p>
    <w:p>
      <w:pPr>
        <w:pStyle w:val="Normal"/>
        <w:tabs>
          <w:tab w:val="clear" w:pos="720"/>
          <w:tab w:val="left" w:pos="398"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a Bükk minden barlangját ismeri. Engem is meg Jutkát elvitt már a Subalyukba, a Puskaporosba, a Ballába. De amikor kutatni megy, egyedül jár, mert fél, hogy bajunk történhetik. Apu évek óta készül könyvet írni Vidróczki Marciról, az utolsó bükki betyárról. A nyáron is az ő nyomait kereste a barlangokban. Betért ide, a Gyertyaoltóba, mert valahol azt hallotta, hogy egy időben itt is bujkált Marci. De bizony nem talált egy zugolyt sem, ami rejtőzködésre alkalmas lett volna. Mikor éppen el akart menni, az előcsarnokba nyíló folyosó jobb oldali fala mellett menve, egyszerre elaludt a gyertyája. Ez másokkal is megtörtént már, éppen innen kapta nevét a barlang. Apu elhatározta, hogy kideríti, miért alszik el a gyertya, mert esküdni mert volna rá, hogy egyetlen denevér sem volt akkor a közelében. Újból, többször is végigjárta a barlangot, de a gyertya lángja mindig ugyanazon a helyen lobbant ki. Most már tudta, hogy itt huzat van, márpedig a barlangkutatók kitapasztalták, hogy huzat a barlangban mindig egy másik barlangüregből jön. Meg is találta a félkör alakú repedést, és ekkor már tudta, hogy új barlangszárnyat fedezett fel. Még nem mert szólni senkinek, de legközelebb feszítővasakat is hozott magával.</w:t>
      </w:r>
    </w:p>
    <w:p>
      <w:pPr>
        <w:pStyle w:val="Normal"/>
        <w:tabs>
          <w:tab w:val="clear" w:pos="720"/>
          <w:tab w:val="left" w:pos="359"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akkor azt hitte, hogy megtalálta Vidróczki Marci búvóhelyét, de a betyár ezt nem ismerhette, mert amikor apu a követ először kifordította, egy helyen még nem volt elválva egészen a sziklafaltól, kalapácsütésekkel kellett továbbrepesztenie. Jutkának meg nekem aztán elmesélte a titkot, de másoknak nem akart addig szólni, amíg az új szárnyat alaposan meg nem vizsgálta, föl nem mérte, és térképet nem csinált róla. Akkor már a háború egyre közelebb jött Fertályházához, úgyhogy ezt a munkát a békeidőre halasztotta.</w:t>
      </w:r>
    </w:p>
    <w:p>
      <w:pPr>
        <w:pStyle w:val="Normal"/>
        <w:tabs>
          <w:tab w:val="clear" w:pos="720"/>
          <w:tab w:val="left" w:pos="561" w:leader="none"/>
          <w:tab w:val="right" w:pos="10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y érdekes dolgot mesélt erről apu.</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amikor a feszítővasakkal indult el a barlang felé, az iskola udvarán szokás szerint átugrotta a patakot. Már az erdőben járt, amikor észrevette, hogy elveszett a rovargyűjtő bádogdoboza, amit kirándulásokon mindig az övére akaszt. Visszafordult, kereste, de nem találta. Mikor aztán kifordította a sziklát, bejutott ide, és a patakot nézegette, egyszerre csak látta, hogy a víz színén valami úszik. Kihalászta. Hát a rovargyűjtő dobozát tartja a kezében! Rettenetesen csodálkozott apu, hogy miféle varázslat hozhatta az ismeretlen barlangba utána. Az első pillanatban meg is ijedt, annyira kísértetiesnek látszott a dolog. Csak később jött rá, hogy a doboz akkor szakadt le az övéről, amikor otthon, az udvarunkon a patakot átugrotta. Vagyis megtudta, hogy ami itt benn folyik, az a mi Gyöngyellőnk…</w:t>
      </w:r>
    </w:p>
    <w:p>
      <w:pPr>
        <w:pStyle w:val="Normal"/>
        <w:tabs>
          <w:tab w:val="clear" w:pos="720"/>
          <w:tab w:val="left" w:pos="523" w:leader="none"/>
          <w:tab w:val="right" w:pos="84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e, érdekes?</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ost akkor mindjárt írok a Gyöngyellőről, hogy mennyi mindent hozott már nekünk.</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ásnap, hogy idejöttünk, gyertyagyújtáskor ott lebegett a víz színén az első ajándék. Egy bádogdoboz volt, amit Teréz néni felfújt disznóhólyaghoz kötött. Friss töpörtyűt találtunk benne és egy celofánba takart levelet meg egy gyufaskatulyát. A levélben azt írta Teréz néni… de különben lemásolom szóról szóra:</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1" w:leader="none"/>
          <w:tab w:val="right" w:pos="1240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Nyíltan írhatunk, mert ezt a küldeményünket a víznyelőnél eresztjük a patakba, úgyhogy senki idegennek nem kerülhet a kezébe. Ne aggódjanak értünk, nem történt bajunk. Bálint Gábor tanácsára reggel Jutkával hazamentünk, és „nagyon csodálkoztunk”, hogy magukat nem találtuk otthon. Rögtön bementünk a községházára „érdeklődni” és „panaszkodni”, hogy eltűntek. Kértük, keressék meg magukat… Muzsy majd felfalt bennünket tekintetével, de ámult-bámult, hogy még mi jelentjük az eltűnésüket. Dühösen hazazavart minket. Azért csak gyanakszik az istentelen, mert az emberei itt leselkednek az iskola környékén. Bizonyosan arra gondolnak, hogy maga vagy Laci titokban hazalátogat. Az amerikaiak meg az orosz után feltúrták az egész falut. Úgy látszik, nem is gondolnak rá, hogy magukkal mehettek el.</w:t>
      </w:r>
    </w:p>
    <w:p>
      <w:pPr>
        <w:pStyle w:val="Normal"/>
        <w:tabs>
          <w:tab w:val="clear" w:pos="720"/>
          <w:tab w:val="left" w:pos="211" w:leader="none"/>
          <w:tab w:val="right" w:pos="1240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 mielőbbi viszontlátásra</w:t>
      </w:r>
    </w:p>
    <w:p>
      <w:pPr>
        <w:pStyle w:val="Normal"/>
        <w:tabs>
          <w:tab w:val="clear" w:pos="720"/>
          <w:tab w:val="left" w:pos="614" w:leader="none"/>
          <w:tab w:val="right" w:pos="12408"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Teréz néni</w:t>
      </w:r>
    </w:p>
    <w:p>
      <w:pPr>
        <w:pStyle w:val="Normal"/>
        <w:tabs>
          <w:tab w:val="clear" w:pos="720"/>
          <w:tab w:val="left" w:pos="614" w:leader="none"/>
          <w:tab w:val="right" w:pos="12408"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Jutka</w:t>
      </w:r>
    </w:p>
    <w:p>
      <w:pPr>
        <w:pStyle w:val="Normal"/>
        <w:tabs>
          <w:tab w:val="clear" w:pos="720"/>
          <w:tab w:val="left" w:pos="614" w:leader="none"/>
          <w:tab w:val="right" w:pos="12408"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211" w:leader="none"/>
          <w:tab w:val="right" w:pos="12408"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gyufaskatulyára kis papír volt ragasztva: </w:t>
      </w:r>
      <w:r>
        <w:rPr>
          <w:rFonts w:eastAsia="Times New Roman CE" w:cs="Times New Roman CE" w:ascii="Times New Roman CE" w:hAnsi="Times New Roman CE"/>
          <w:i/>
          <w:iCs/>
          <w:sz w:val="24"/>
          <w:szCs w:val="24"/>
          <w:lang w:val="hu-HU"/>
        </w:rPr>
        <w:t xml:space="preserve">„Óvatosan bontsátok ki, ezt én küldöm, Jutka.” </w:t>
      </w:r>
      <w:r>
        <w:rPr>
          <w:rFonts w:eastAsia="Times New Roman CE" w:cs="Times New Roman CE" w:ascii="Times New Roman CE" w:hAnsi="Times New Roman CE"/>
          <w:sz w:val="24"/>
          <w:szCs w:val="24"/>
          <w:lang w:val="hu-HU"/>
        </w:rPr>
        <w:t>Jaj, ez nagyon érdekes volt! Apu kibontotta, mutatja: nincsen benne más, csak egy kis szürkésbarna bogár. Mindenki nagyon csodálkozott, minek küldte ezt Jutka. Még apu is azt mondta:</w:t>
      </w:r>
    </w:p>
    <w:p>
      <w:pPr>
        <w:pStyle w:val="Normal"/>
        <w:tabs>
          <w:tab w:val="clear" w:pos="720"/>
          <w:tab w:val="left" w:pos="422" w:leader="none"/>
          <w:tab w:val="right" w:pos="8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cska gyerek.</w:t>
      </w:r>
    </w:p>
    <w:p>
      <w:pPr>
        <w:pStyle w:val="Normal"/>
        <w:tabs>
          <w:tab w:val="clear" w:pos="720"/>
          <w:tab w:val="left" w:pos="431" w:leader="none"/>
          <w:tab w:val="right" w:pos="9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meg morgott:</w:t>
      </w:r>
    </w:p>
    <w:p>
      <w:pPr>
        <w:pStyle w:val="Normal"/>
        <w:tabs>
          <w:tab w:val="clear" w:pos="720"/>
          <w:tab w:val="left" w:pos="431" w:leader="none"/>
          <w:tab w:val="right" w:pos="11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hogy nem szúnyogot vagy darazsat küldött.</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persze rögtön tudtam, miről van szó, és hogy Jutkának ezért a bogárért biztosan oda kellett adnia a San Domingó-i bélyegét, de nem szóltam egy szót sem. Csak azért izgultam, nehogy elhajítsák. De apu azt mondta:</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mi is, mégiscsak az én kislányom küldte, tehát ideteszem a polcra…</w:t>
      </w:r>
    </w:p>
    <w:p>
      <w:pPr>
        <w:pStyle w:val="Normal"/>
        <w:tabs>
          <w:tab w:val="clear" w:pos="720"/>
          <w:tab w:val="left" w:pos="211" w:leader="none"/>
          <w:tab w:val="right" w:pos="12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tette a gyufásdobozt a kőtömb egyik bemélyedésére, amit polcnak használ.</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 nézte meg jobban a bogarat, mert a világítási idő olyan rövid, és ezalatt annyi dolga van mindenkinek. De mielőtt eloltották volna a gyertyát, én kivettem a bogarat a dobozból, és úgy tettem vissza a helyére.</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később azt mondta, hogy ez egyike lett élete legkedvesebb élményeinek… És a többiek is nagyon meghatódta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ogy Adams bácsi elfújta a gyertyát, egy zöldes fényű csillagocska ragyogott fel előttünk a sötétben. Azóta mindig van egy cseppnyi fény, amelyen a szemünk megpihenhet.</w:t>
      </w:r>
    </w:p>
    <w:p>
      <w:pPr>
        <w:pStyle w:val="Normal"/>
        <w:tabs>
          <w:tab w:val="clear" w:pos="720"/>
          <w:tab w:val="left" w:pos="-230" w:leader="none"/>
          <w:tab w:val="right" w:pos="1196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gen, Jutka szentjánosbogarat küldött ide, az örökös éjszakába… Ahogy apu mondja: a természet lámpását. Olyan, mintha Jutka figyelne minket aggódó szemmel. El is neveztük </w:t>
      </w:r>
      <w:r>
        <w:rPr>
          <w:rFonts w:eastAsia="Times New Roman CE" w:cs="Times New Roman CE" w:ascii="Times New Roman CE" w:hAnsi="Times New Roman CE"/>
          <w:i/>
          <w:iCs/>
          <w:sz w:val="24"/>
          <w:szCs w:val="24"/>
          <w:lang w:val="hu-HU"/>
        </w:rPr>
        <w:t>Jutka szemé</w:t>
      </w:r>
      <w:r>
        <w:rPr>
          <w:rFonts w:eastAsia="Times New Roman CE" w:cs="Times New Roman CE" w:ascii="Times New Roman CE" w:hAnsi="Times New Roman CE"/>
          <w:sz w:val="24"/>
          <w:szCs w:val="24"/>
          <w:lang w:val="hu-HU"/>
        </w:rPr>
        <w:t>ne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n megmondtam, hogy Vince, a vadőr fia – az a barátom, aki a kisrókákat hozta a málnás-dombi labirintusba – gyűjt mindenféle növényeket meg állatokat. De a növényeket nem préseli le, és a bogarakat nem tűzi gombostűre. Mindent életben hagy, és kísérletezik velük. Ezt a szentjánosbogarat nyár óta tartotta egy cserép fű között jó melegben és napos helyen, hogy azt higgye, nem múlt el a nyár… És hogyan csinálta, hogyan nem, de itt van a bogár, és csakugyan világít, mintha nyár volna. Tőle is szép, hogy Jutkának odaadta. De azért a San Domingó-i bélyegen kívül talán még a szudáni bélyegeket is elkérte érte… Drága, drága Jutka!</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csak a bogárnak adtunk nevet, hanem minden másnak is itt a barlangban. Új földön járunk, mint Vasco da Gama vagy Cook, és lehet, hogy a mi elnevezéseink éppen olyan örökéletűek lesznek, mint például a Tűzföld, amelynek Magellán nevezte el Dél-Amerika csücskét. Termünk ezután már: a Patak Csarnoka, az „Ajtó”-hoz vezető kürtő: az Élet Hídja, s ezt a kettőt a Menedék-folyosó köti össze. A három sötét üregnek, amely sohasem látott világosságot, nem adtunk nevet. Lavrov bácsi szerint: „Sötét Üregek”, ez illik legjobban ráju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 is elmondom, mit mesélt magáról Lavrov bácsi, hogyan került hozzánk.</w:t>
      </w:r>
    </w:p>
    <w:p>
      <w:pPr>
        <w:pStyle w:val="Normal"/>
        <w:tabs>
          <w:tab w:val="clear" w:pos="720"/>
          <w:tab w:val="left" w:pos="-230" w:leader="none"/>
          <w:tab w:val="right" w:pos="1196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ik éve harcol. Azt mondja, Debrecennél is nagy csata volt. Onnan jöttek ők errefelé, a Tiszán keresztül. Felderítés közben megsebesült a fején. Szerencsére csak könnyű sebet kapott (most már le is vette a kötést), mégis amikor a golyó eltalálta, elvesztette eszméletét, és mire felébredt, már német fogságban volt. Észrevette, hogy errefelé sok, nagyon mély gödör van a földben, az egyikben meghúzódott, aztán este belopózott a faluba. Sohasem gondoltam volna, hogy a mi nevezetes töbörjeink</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8"/>
        <w:t>*</w:t>
      </w:r>
      <w:r>
        <w:rPr>
          <w:rFonts w:eastAsia="Times New Roman CE" w:cs="Times New Roman CE" w:ascii="Times New Roman CE" w:hAnsi="Times New Roman CE"/>
          <w:sz w:val="24"/>
          <w:szCs w:val="24"/>
          <w:lang w:val="hu-HU"/>
        </w:rPr>
        <w:t xml:space="preserve"> ilyen jó szolgálatot tehetnek valakinek. Hogy a kutyák a nyomait elveszítsék, a patak medrében lépkedett, egyszerre csak meglátott egy épületet, a mi iskolánkat. Ablakunk elsötétítő papírján volt egy rés, azon beleselkedett. Mikor látta, milyen csendes megértésben ülünk az asztal körül, meg hogy olvasgatunk, bizalmat érzett, és bekopogtatot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kozák származású, mint Bulba Tarasz, akiről Gogol írt. Az a történet úgy végződik, hogy az öreg kozák atamánt elfogják, egy fához kötözik, és tüzet gyújtanak alatta, hogy megöljék. Bulba Tarasz tudomást sem vesz róla, nem magára gondol, hanem csapata maradványaira, azoknak kiáltja oda, hogy hogyan meneküljenek… Én Lavrov bácsiból is ilyen bajtársiasságot érzek. Civilben különös foglalkozása van, nálunk nem ismerik az ilyet. Olyan sofőrféle, de az valami sokkal nehezebb dolog. Csuda érdekes lehet, mert valami tank alakú hatalmas gépet vezet, ami a szántóföldön jár, learatja a búzát, mindjárt ki is csépeli, és a szalmát időnként boglyákban leszórja. Apu azt mondja, hogy ez nagy dolog, mert Lavrov bácsi parasztember, és mégis gépész.</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is szeret engem. A sötétben gyakran vöröspecsenyézünk, birkózni is szoktunk, és megtanított néhány dalra. Szép dalok, meghatóak és lelkesítők, szívem csordultig megtelik tőlük. Először is honvággyal otthonunk után, de azzal az érzéssel is, hogy Jutkát és Teréz nénit hamarosan viszontláthatom, és mindent, mindenkit, akit szerete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nagyon becsüli aput. A múltkor azt mondta neki:</w:t>
      </w:r>
    </w:p>
    <w:p>
      <w:pPr>
        <w:pStyle w:val="Normal"/>
        <w:tabs>
          <w:tab w:val="clear" w:pos="720"/>
          <w:tab w:val="left" w:pos="24" w:leader="none"/>
          <w:tab w:val="right" w:pos="103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lítson csak Tyimofej Kuzmicsna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azt mondja, hogy az oroszoknál a bizalom és a barátság jele, ha keresztnevükön és apai nevükön szólitják egymás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t szintén nagyon szeretem. De a neve olyan különös. Hiszen én hallottam már a nagy római Ciceróról. Apu azt mondja, hogy a négereket Afrikából rabszolga-kereskedők vitték az Egyesült Államokba, és ott akik megvásárolták őket, mindenféle neveket osztogattak nekik. Rabszolgáikkal sem sokat törődtek, hát még a nevükkel. Csak ahogy eszükbe jutott, úgy szólították a feketéket. Sokszor a gazdájuk nevét kellett viselniük, máskor gúnyneveket adtak nekik. De az is előfordult, hogy unalmukban történelmi neveket biggyesztettek ráju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allom, először egy kicsit idegenkedtem Cicero bácsitól, mert sötét az arca, és villog a fehér foga, pedig csak azért volt, mert barátságosan mosolyog mindig. Most, hogy a sötétben nincsen fehér és fekete, nem látni, kinek milyen az arca, most tudom, hogy ő is éppen olyan, mint mi vagyunk. Velem barátkozik a leginkább. A sötétben állathangokat utánoz meg gépek hangját. Filmekről mesél, és utánozza, hogyan beszélnek a szereplők. Biztosan azért érzi irántam a legtöbb bizalmat, mert azt hiszi, minden fehér ember lenézi, és én mégiscsak gyerek vagyok. Pedig mi mind szeretjük, csupán Adams bácsi szokott vele néha félvállról beszélni, de hiszen ő a feljebbvalója. Cicero bácsi mindenkit uraz, még engem is „Miszter Láci”-nak szólít. Megvallom, ez jólesik nekem.</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ams bácsiról még alig beszéltem. Egészen fiatal. Hét évvel idősebb csak nálam. Herbert Clarc Adamsnek hívják. Nagyon kényes a két keresztnevére, úgy látszik, Amerikában előkelően hangzik. A papájának is két keresztneve van. Adams bácsi gyakran hivatkozik rá, hogy ő a William Thomas Adams, a híres WT fia. Mi mindnyájan úgy tettünk, mintha tudnánk, ki az a WT, mert nem akarjuk megsérteni. Cicero bácsitól aztán megtudtunk mindent. William Thomas Adams azért olyan híres, hogy mindenütt csak WT-ként emlegetik, mert milliomos, ami Cicero bácsi szerint Amerikában is nagy ritkaság.</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ként Adams bácsi nem is repülő. Véletlenül került arra a vadászgépre, amit lelőttek. Az olaszországi főhadiszálláson teljesített szolgálatot segédtisztként a gazdasági ügyeket intéző tábornok mellett. Úgyhogy tulajdonképpen Adams bácsi nem is igazi katona. A mi Adamsünk szerencsétlenségére, nemrégiben Nápolyban összetalálkozott egy ismerősével, akivel három évvel ezelőtt még iskolába jártak, Hutchins kapitánynak hívták. (Nehéz kimondani a nevét: Hacsinsz vagy ilyesféle.) A legismertebb amerikai vadászrepülő-parancsnokok egyike volt. Ahogy Adams bácsi meséli, ittak egyet a viszontlátás örömére. Néhány pohár után Hutchins rátámad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milliomos uram, ha civilben találkoztunk volna, rám sem hederítesz, nem újitod fel a gyerekkori ismeretsége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 felelte Adams bácsi.</w:t>
      </w:r>
    </w:p>
    <w:p>
      <w:pPr>
        <w:pStyle w:val="Normal"/>
        <w:tabs>
          <w:tab w:val="clear" w:pos="720"/>
          <w:tab w:val="left" w:pos="-82" w:leader="none"/>
          <w:tab w:val="right" w:pos="9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azonban erősködöt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volnánk itt, és nem volnék máris olyan híres repülő, szépen elnéztél volna a fejem fölött.</w:t>
      </w:r>
    </w:p>
    <w:p>
      <w:pPr>
        <w:pStyle w:val="Normal"/>
        <w:tabs>
          <w:tab w:val="clear" w:pos="720"/>
          <w:tab w:val="left" w:pos="-77" w:leader="none"/>
          <w:tab w:val="right" w:pos="9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hova gondolsz…</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vége lesz a háborúnak, letesszük az egyenruhát, amikor már majd nem számít, hogy ki mennyi ellenséges repülőgépet lőtt le, és te nem leszel hadnagy, én nem leszek kapitány, bizony hogy nem ugrasz ki a kocsidból miattam, nem emlékeztetsz majd rá, milyen szépen megünnepeltük itt, Nápolyban, véletlen találkozásunkat.</w:t>
      </w:r>
    </w:p>
    <w:p>
      <w:pPr>
        <w:pStyle w:val="Normal"/>
        <w:tabs>
          <w:tab w:val="clear" w:pos="720"/>
          <w:tab w:val="left" w:pos="-72" w:leader="none"/>
          <w:tab w:val="right" w:pos="110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ak az idegeid – nyugtatgatta Adams bácsi.</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idegeim rosszak? – Hutchins tombolni kezdett. – Nem lehetnek olyan jók, mint neked a parancsnokságon!</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kiabált és gorombáskodott. Még sok tiszt ült abban a helyiségben, ahol italoztak, és azok mind felfigyeltek; Adams bácsi nagyon szégyellte magát. És amikor Hutchins kapitány kijelentette: fogadja, hogy Adams bácsi nem merne vele hadivállalkozásra repülni, Adams bácsi fogadott, hogy mer. Még fel is szólított egy tengerésztisztet, hogy vágja el a fogadásukat. Hutchins akkor a fülébe súgta:</w:t>
      </w:r>
    </w:p>
    <w:p>
      <w:pPr>
        <w:pStyle w:val="Normal"/>
        <w:tabs>
          <w:tab w:val="clear" w:pos="720"/>
          <w:tab w:val="left" w:pos="-327" w:leader="none"/>
          <w:tab w:val="right" w:pos="107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velem jössz a legközelebbi bevetésemre!</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t titokban ültették be a vadászgépbe. Cicero bácsi, a gép pilótája, már csak felszálláskor vehette észre; hiába tiltakozott a szabálytalanság ellen, Hutchins letorkolta, hogy ő a parancsnok, ő vállal felelősséget mindenért. Nehézbombázókat kísértek Magyarország fölé. Kecskemét tájékán német vadászgépek szálltak fel, Hutchins felvette a harcot velük, és mint mindig, hősiesen küzdött. Cicero szerint nem is történt volna semmi baj, ha Hutchins kapitány nem akarta volna halálra rémíteni Adams bácsit. A német gépek menekültek (vagy lehet, hogy csak csalogatni akarták az ő gépüket), ők utánuk vetették magukat. Miskolc tájékán újabb német gépek szálltak fel, Cicero bácsi hiába figyelmeztette parancsnokát, hogy forduljanak vissza, a kapitány nem törődött vele. A kormányzókészülék megsérült, a motornak is valami baja történt. Nagy nehezen mégis megszabadultak a németektől, de alig tudták a gépet a levegőben tartani, irányítani meg egyre kevésbé lehetett. Kényszerleszállásra gondoltak, de Fertályháza fölött légvédelmi tűzbe kerültek. Csak Cicero bácsi meg Adams bácsi tudtak kiugrani, a vakmerő Hutchins kapitányt ugyanaz a lövedék ölte meg, amely a gépet felgyújtotta.</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pzelhető, hogy Adams bácsi a legtürelmetlenebb közöttünk, amikor hajszál híján ott lehetne a napfényes Nápolyban, és nyugodtan üldögélhetne békés íróasztalánál, a hadsereg élelmiszer- meg egyenruha-ellátását intéző tábornok szobája mellet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éknak óriási hajózási vállalatuk van. Sokat mesél hajóik kalandjairól. Mindig elsorolja, hogy milyen nagy értékű áruk voltak a hajón, és hogy milyen nagy lett volna egyik vagy másik gazdag embernek vagy biztosítónak az üzleti vesztesége, ha valami szerencsétlenség miatt elpusztul az áru. Lavrov bácsi némán hallgatja Adams bácsi elbeszéléseit, sohasem lelkesedik a nagy üzletekért. Apu azt mondja, hogy Lavrov bácsi hazájában nincsenek önálló üzletemberek, minden vállalat, gyár az államé.</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ltkor Adams bácsi elmesélte, hogyan alapozta meg az ő nagyapja a vagyonát. A nagyapjának még csak két vitorlása volt. A tengerésztörvények szerint, ha egy hajót egy szálig elhagy a legénysége, a rakomány háromnegyed része azt a hajót illeti meg, amelyik az elhagyottat bevontatja a kikötőbe. Ilyen történt a nagypapája egyik vitorlásával is. Egy nagy gőzhajó viharba került, rakománya megmozdult, és a hajó oldalra dőlt. A legénység attól félve, hogy minden percben elsüllyednek, elmenekült. A tenger már szépen megnyugodott, amikor a nagypapa vitorlása rátalált az elhagyott gőzösre. Vontatókötélre fogta, és sikerült védett helyre vinnie. A nagypapa nagy vagyonhoz jutott, a gőzhajó tulajdonosa meg tönkrement. A nagypapa a megmentett rakomány egy részéből olcsón megvette a hajót is, így lett belőle nagyvállalkozó. Lavrov bácsi ekkor csendesen megkérdezte:</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gyapja egész idő alatt otthon ült, amiközben ez történ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melegítette a lábát a kandallónál. Valósággal az ölébe pottyant a nagy üzle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ett könnyű dolog vitorlással bevontatni azt a hatalmas, oldalára dőlt gőzöst. A legénység mit kapot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gypapa részvénytársaságot alapított, a tisztek kaptak néhány részvényt.</w:t>
      </w:r>
    </w:p>
    <w:p>
      <w:pPr>
        <w:pStyle w:val="Normal"/>
        <w:tabs>
          <w:tab w:val="clear" w:pos="720"/>
          <w:tab w:val="left" w:pos="-356"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atrózok?</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ja, az olyan szedett-vedett népség volt. De azért a nagypapa őket is megjutalmazta. Nagy mulatságot rendeztetett nekik, folyt a bor, és mindenkinek adott egyhónapi szabadságot is, hogy hazamehessen a családjához.</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ddig mind el voltunk ragadtatva, milyen nagy szerencséje volt a nagypapának, és milyen jól üstökön ragadta. Most pedig egyszerre más színben tűnt előttünk a dolog.</w:t>
      </w:r>
    </w:p>
    <w:p>
      <w:pPr>
        <w:pStyle w:val="Normal"/>
        <w:tabs>
          <w:tab w:val="clear" w:pos="720"/>
          <w:tab w:val="left" w:pos="-365" w:leader="none"/>
          <w:tab w:val="right" w:pos="10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észrevette a hirtelen támadt csende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tudom már, miért kérdezte ezt tőlem. No, hát vegye tudomásul, őrmester, hogy annak a gyülevész bandának a kezén a vagyon úgyis szétfolyt volna. Nagyapám meg nem herdálta el, hanem a tengeri közlekedés javára fordította.</w:t>
      </w:r>
    </w:p>
    <w:p>
      <w:pPr>
        <w:pStyle w:val="Normal"/>
        <w:tabs>
          <w:tab w:val="clear" w:pos="720"/>
          <w:tab w:val="left" w:pos="-360" w:leader="none"/>
          <w:tab w:val="right" w:pos="89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csak mosolygott.</w:t>
      </w:r>
    </w:p>
    <w:p>
      <w:pPr>
        <w:pStyle w:val="Normal"/>
        <w:tabs>
          <w:tab w:val="clear" w:pos="720"/>
          <w:tab w:val="left" w:pos="-360" w:leader="none"/>
          <w:tab w:val="right" w:pos="89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val a negyedik hetet töltjük a barlangban, a sötétségben. Egy teljes hónap van a hátunk mögött. Mégsem eszünk ünnepi ebédet. A mai étkezés – reggeli: egy pohár feketekávé (persze árpából), egy kiskanál kristálycukorral; ebéd: egy darab töpörtyű és két szem barackbefőtt; vacsora: egy kiskanálnyi olaj és három korty bor. Bizony a kétszersült, liszt, krumpli az utolsó szemig elfogyott, jóformán nincs semmi, amit haraphatnánk. Cicero bácsi és Adams bácsi, az ünnepi alkalomra való tekintettel, nagy kutatást rendeztek zsebeikben, és éppen öt darab rágógumit találtak a bélés mögé csúszva. Milyen öröm, bár éhségünket nem csillapítja, de legalább rághatunk.</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icsit csalódottak vagyunk. A Gyöngyellőn eddig csaknem mindennap érkezett küldemény. Sok húslevest, befőttet, cukrot, olajat és mindenféle mást küldött már Teréz néni. Hogy a negyedik héten is volt mit ennünk, csak ennek köszönhető. Nagyon hálásak vagyunk érte, tudjuk, terhes lehet Teréz néninek és Jutkának ezekben a nehéz napokban ekkora családot eltartani. Tegnap nem jött semmi, ma biztosra vártuk az ajándékot, de hiába keresgéltünk a háló körül. Így hát holnapra még jobban csökkentenünk kell az adagokat. De az ajándékokat nemcsak a gyomrunk miatt várjuk. Ha kapunk valamit, tudjuk, hogy fél nappal ezelőtt az otthoniak egészségesek voltak. Egy kicsit most aggódunk is, mi történhetett velük…</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több mint egy héten át nem irtam egy sort sem. Juj, olyan nehéz hét volt! Annyira aggódtunk és reménykedtünk. Most azonban egyszerre elmondom az egész hetet, apu sem mondhatja, hogy ne írjak olyan sokat, ne rontsam a szemem, mert ilyen nagy világosságban itt még sohasem írtam. Most még a mennyezetet is látni lehet a fejünk felett és az egész Patak Csarnokát. Most végre olyan barátságos!</w:t>
      </w:r>
    </w:p>
    <w:p>
      <w:pPr>
        <w:pStyle w:val="Normal"/>
        <w:tabs>
          <w:tab w:val="clear" w:pos="720"/>
          <w:tab w:val="left" w:pos="-30" w:leader="none"/>
          <w:tab w:val="right" w:pos="9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dd kezdjem az elején…</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lt héten ott hagytam abba, hogy második napja nem kaptunk küldeményt hazukól. A harmadik napon sem találtunk a hálóban semmit. Akkor már alig tudtunk uralkodni magunkon, hogy ki ne mondjuk: odahaza valami baj történhetett. Később kiderült, hogy erre gondoltunk valamennyien.</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napon gyertyagyújtáskor egész csomó sötét tárgy lebegett a hálónál, a víz színén. Azt hittük, valahol öszszetorlódtak az előző napi küldemények, és most egyszerre érkeztek le hozzánk. Nagy megkönnyebbüléssel gázoltunk a vízbe. A zsákmány azonban csalódást okozott. Egy letört puskaagy és néhány deszkadarab – ez volt az egész. Az egyik deszkán patronnal festett horogkeresztet találtunk, szóval német töltényláda roncsai voltak. Félretettük, ha megszáradnak, felhasználhatjuk tűzgyújtásra – bár spirituszunk volt még, inkább élelmiszerre lett volna szükségünk meg valami biztató otthoni híradásra. Nőttön-nőtt az aggodalmunk.</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ödik napon a háló megperzselődött fadarabokat, egy üres német gázálarcos dobozt és egy rohamsisakot fogott fel. A rohamsisak a tetejére fordulva úszott, mint egy sajka. Nem is emlékszem, miről beszélgettünk ezen a napon, mert nagyon szomorúak voltunk. Szokásunk ellenére gyertyaoltás után lefeküdtünk. Én egyre csak az iskolát láttam magam előtt, lakásunkat, Jutkát, Teréz nénit. Vajon mi történhetett velük? Napi beosztásunk is megingott. Már naponta csak egyszer ettünk, így aztán a felkelés és lefekvés idejét sem tartottuk be. Adams bácsi olyan izgatott volt, hogy a gyertyát egy-egy negyedórára naponta többször is meggyújtotta.</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odik és a hetedik napon a Gyöngyellő habjai ismét csak üszkös deszkákat, gerendákat hoztak. Alighanem a patak egyik hídját robbanthatták fel. Most aztán már egyikünk sem titkolta, mire gondol. Odafent harcolnak, itt vannak a szabadítók! Reménykedni kezdtünk, hogy Teréz néniék csak a harcok miatt nem tudnak élelmet küldeni nekünk. És arról beszélgettünk, hogy talán már holnap megérkezik szabadulásunk hírével a palackposta.</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nem akarta elhinni, hogy az oroszok ideértek volna, hiszen még csak öt hét telt el. Mintha csak válasz lett volna rá, tompa dübörgést hallottunk, még a mi csarnokunkban is megremegtek a sziklák. Apu azt mondta, biztosan repülőbomba lehetet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elt el a kilencedik és tizedik nap is, reménykedés és aggodalom közepette. Ma pedig, a tizenegyedik napon, hajnalban a sok roncs közül egy erősen ledugaszolt orvosságosüveg került elő. Éljen! Levél volt benne. Ezt, mint felejthetetlen okiratot, szó szerint lemásolom ide:</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3" w:leader="none"/>
          <w:tab w:val="right" w:pos="1202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Jöjjenek! Szabadok vagyunk! Az utolsó napokban ott kellett hagynunk az iskolát, mert a németek erődítménynek akarták felhasználni. El voltunk vágva a pataktól, sötétedés után az utcára sem mehettünk, nem tudtunk küldeni semmit. Tehetetlenek voltunk. Szívből reméljük, hogy ennek ellenére mindnyájan egészségesek. Azonnal induljanak!</w:t>
      </w:r>
    </w:p>
    <w:p>
      <w:pPr>
        <w:pStyle w:val="Normal"/>
        <w:tabs>
          <w:tab w:val="clear" w:pos="720"/>
          <w:tab w:val="left" w:pos="4401" w:leader="none"/>
          <w:tab w:val="right" w:pos="12024"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Teréz néni</w:t>
      </w:r>
    </w:p>
    <w:p>
      <w:pPr>
        <w:pStyle w:val="Normal"/>
        <w:tabs>
          <w:tab w:val="clear" w:pos="720"/>
          <w:tab w:val="left" w:pos="-173" w:leader="none"/>
          <w:tab w:val="right" w:pos="1202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pu, Laci és vendégeink! Jöjjetek, várunk!</w:t>
      </w:r>
    </w:p>
    <w:p>
      <w:pPr>
        <w:pStyle w:val="Normal"/>
        <w:tabs>
          <w:tab w:val="clear" w:pos="720"/>
          <w:tab w:val="left" w:pos="-173" w:leader="none"/>
          <w:tab w:val="right" w:pos="12024"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Jutka</w:t>
      </w:r>
    </w:p>
    <w:p>
      <w:pPr>
        <w:pStyle w:val="Normal"/>
        <w:tabs>
          <w:tab w:val="clear" w:pos="720"/>
          <w:tab w:val="left" w:pos="-173" w:leader="none"/>
          <w:tab w:val="right" w:pos="12024"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173" w:leader="none"/>
          <w:tab w:val="right" w:pos="12024"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uj de boldogok voltunk! Nem lehet leirni, hogy visszhangzott a Patak Csarnoka a kiáltozásunktól, amikor ezeket a sorokat apu felolvasta és lefordította.</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elmiszert nem mellékeltek az értesítéshez, és erre roppant büszkék vagyunk, hiszen most már céltalan a barlangba élelmiszert küldeni, otthon fogunk ebédelni, mint a közönséges emberek!</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hogy ebédre vagy vacsorára érünk-e haza, a körül egy kis vita volt. Adams bácsi az utolsó öt napban a naptárt sem vezette pontosan, de az előbb vagy tíz percig szótlanul számolgatott, és most égre-földre esküdözik, hogy hajnal van, méghozzá hajnali három. Így hát ebédre megyünk haza.</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aradt egy kis kávénk, valamennyi cukrunk, amivel még egy hétig újabb élelmiszer nélkül is kihúzhattuk volna. Apu azt mondta, hogy fogyasszuk el indulás előtt, ne kelljen hazavinnünk, és erősítsük is magunkat az előttünk álló tíz kilométeres gyaloglásra. Mindenki örörnmel beleegyezett, és így egy órával ezelőtt olyan kiadós reggelit ettünk (két bögre kávé négy-négy cukorral, fejenként egy fél üveg befőtt), mint még egyszer sem öt hét óta.</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k fából, amit a patak az utolsó napon hozott, nagy tüzet raktunk. Hosszú idő után most először igazán kellemes meleget érzünk. Örökké nyirkos ruháink, amelyeket – most látjuk csak – pelyhes penész borít, végre megszáradnak. A szemünk is hozzászokik az erősebb fényhez, és erre nagy szükség van, hisz nemsokára kilépünk a barlang kapuján a napvilágra! Káprázott is a szemünk… Illetve, hogy az elején kezdjem, könnyezett a szemünk, mert amikor meggyújtottuk a máglyát, a füst először elborította az egész csarnokot. Köhögtünk, prüszköltünk, és meg is ijedtem, hogy megfojt minket. Aztán egyszerre meglódult a füst, és azóta szépen húz kifelé, azon a résen, amelyen a Gyöngyellő folyik ki a csarnokból.</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teljes fényében, csaknem nappali világításban láthatjuk lakásunkat… Harminckilenc napot töltöttünk itt, és úgy éreztük, nincsen nála sötétebb, barátságtalanabb hely az egész világon. Az utolsó öt napban alig tudtam visszatartani magam, hogy pityeregni ne kezdjek. Pedig hálásak akartunk lenni a mi barlangunknak, hogy megvéd, elrejt üldözőink elől, mégis félelmetes és idegen maradt a nagy sötétségben, még kuckónkból, a gyertyaláng csepp fényköréből nézve is. De micsoda meglepetés! Most máglyánk világosságában olyan a Patak Csarnoka, mint egy bálterem.</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ltozatot apró rózsaszín cseppkövek borítják, fényesek, mint a zománc. Most láthatjuk csak, hogy kuckónktól nem messzire, a sziklafal mellett cseppkőfülkék vannak, sárgásrózsaszín oszlopokkal. Valóságos indián táncot jártunk örömünkben tüzünk körül.</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is csak most csodálja az új barlangszárny szépségét – a régi Gyertyaoltóban nincsenek cseppkövek. Milyen jó lesz majd ide visszajönni! Büszkék lehetünk a kalandunkra… Biztosan senki sem fogja elhinni, hogy ennyi időn keresztül jóformán vakon éltünk ebben a tündérpalotában.</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azt mondja, hogy az új szárny egy hatalmas barlangrendszer része, amely a Gyöngyellő patak útján vezet, és a Gyertyaoltó-barlang (a régi) tulajdonképpen csak ennek egy oldalága.</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al most fedeztük fel igazán a barlangunkat, és elbűvölten nézelődünk benne, de azért még sincs kedvünk hozzá, hogy a cseppköveit alaposan szemügyre vegyük, mert nincs más vágyunk, mint hogy mielőbb viszontlássuk a fertályházi iskolát és a mi otthoni kis szobánkat.</w:t>
      </w:r>
    </w:p>
    <w:p>
      <w:pPr>
        <w:pStyle w:val="Normal"/>
        <w:tabs>
          <w:tab w:val="clear" w:pos="720"/>
          <w:tab w:val="left" w:pos="-269" w:leader="none"/>
          <w:tab w:val="right" w:pos="1192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r össze is csomagoltuk minden holminkat, tulajdonképpen útra készen állunk, de mielőtt kimennénk a napvilágra, most nemcsak Lavrov bácsi, hanem apu, Cicero bácsi meg Adams bácsi is meg akarnak borotválkozni, és csak egy borotva van, és Lavrov bácsi kivételével a többieknek jó nagy a szakálluk. Illetve Cicero bácsi is kivétel, mert az ő bajusza, szakálla nagyon ritka. Én addig próbálom megkeresni </w:t>
      </w:r>
      <w:r>
        <w:rPr>
          <w:rFonts w:eastAsia="Times New Roman CE" w:cs="Times New Roman CE" w:ascii="Times New Roman CE" w:hAnsi="Times New Roman CE"/>
          <w:i/>
          <w:iCs/>
          <w:sz w:val="24"/>
          <w:szCs w:val="24"/>
          <w:lang w:val="hu-HU"/>
        </w:rPr>
        <w:t>Jutka szemé</w:t>
      </w:r>
      <w:r>
        <w:rPr>
          <w:rFonts w:eastAsia="Times New Roman CE" w:cs="Times New Roman CE" w:ascii="Times New Roman CE" w:hAnsi="Times New Roman CE"/>
          <w:sz w:val="24"/>
          <w:szCs w:val="24"/>
          <w:lang w:val="hu-HU"/>
        </w:rPr>
        <w:t>t, a szentjánosbogarat. Egy hétig gyönyörködtünk benne, nagy örömet okozott, de aztán eltűnt. Lehet, hogy elpusztult, mert a barlangban nem talált megfelelő élelmet, lehet, hogy elmászott valamerre, vagy téli álmát alussza. A világosságnál most talán megtalálhatom.</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u most szólt, hogy elkészültek a borotválkozással, azonnal indulun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fejezem naplómat. Nagyon büszke vagyok rá. Apu azt mondja, felnőtt emberek közül is csak kevésnek volt módja arra, hogy ilyen izgalmas kalandról számoljon be. Öt és fél hét egy barlangban, ahol rajtunk kívül még senki sem járt, és ahol 850 órán keresztül olyan sötét volt, mint egy fa odvában.</w:t>
      </w:r>
    </w:p>
    <w:p>
      <w:pPr>
        <w:pStyle w:val="Normal"/>
        <w:tabs>
          <w:tab w:val="clear" w:pos="720"/>
          <w:tab w:val="left" w:pos="-63" w:leader="none"/>
          <w:tab w:val="right" w:pos="9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indulunk! Megyünk! Haza!…</w:t>
      </w:r>
    </w:p>
    <w:p>
      <w:pPr>
        <w:pStyle w:val="Normal"/>
        <w:tabs>
          <w:tab w:val="clear" w:pos="720"/>
          <w:tab w:val="left" w:pos="-63" w:leader="none"/>
          <w:tab w:val="right" w:pos="9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3" w:leader="none"/>
          <w:tab w:val="right" w:pos="9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 VÁRATLAN AKADÁLY</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r perccel múlt nyolc óra, amikor Bató Laci apja noteszébe írt naplójának végére odabiggyesztette a boldog, várakozásteli és diadalmas szót: „Haza!…”</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zsebébe tette a noteszt, apjának visszaadta a töltőtollat, és vállára kanyarította poggyászát. A tűz még mindig vidáman égett. Az utolsó napokban felhalmozódott famennyiségből indulás előtt még jó pár hasábot rávetettek, hogy búcsúpillantásuk teljes ragyogásában foghassa át menedékhelyük csak most megismert, igazi képét. A máglya a friss fát harapva, még nagyobb lobbot vetett, pár pillanatig a mennyezet felé küldte szikráit, majd visszalapult, szinte úgy tetszett, hogy a lángok a földön kúsznak, abba az irányba öltögették nyelvüket, amerre a barlangi huzat a füstöt ragadta.</w:t>
      </w:r>
    </w:p>
    <w:p>
      <w:pPr>
        <w:pStyle w:val="Normal"/>
        <w:tabs>
          <w:tab w:val="clear" w:pos="720"/>
          <w:tab w:val="left" w:pos="-269" w:leader="none"/>
          <w:tab w:val="right" w:pos="1192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odalépett az egyik sziklatömbhöz, amelyen még mindig jól kivehető volt az a tervrajz, amit a legelső napon odakarcolt. Most alája írta az aznapi dátumot: </w:t>
      </w:r>
      <w:r>
        <w:rPr>
          <w:rFonts w:eastAsia="Times New Roman CE" w:cs="Times New Roman CE" w:ascii="Times New Roman CE" w:hAnsi="Times New Roman CE"/>
          <w:i/>
          <w:iCs/>
          <w:sz w:val="24"/>
          <w:szCs w:val="24"/>
          <w:lang w:val="hu-HU"/>
        </w:rPr>
        <w:t>1944. XII. 11.</w:t>
      </w:r>
    </w:p>
    <w:p>
      <w:pPr>
        <w:pStyle w:val="Normal"/>
        <w:tabs>
          <w:tab w:val="clear" w:pos="720"/>
          <w:tab w:val="left" w:pos="-269" w:leader="none"/>
          <w:tab w:val="right" w:pos="11928"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z volt az utolsó aktus. A következő percben már mind a Menedékfolyosó szűk szájában kuporogtak, majd rövid csúszás-mászás után kiértek annak tágasabb részébe, és mécseseik világánál vidáman lépdeltek a zegzugos járatban. Már nem kellett takarékoskodniuk: valamennyi maradék mécsesük éget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a meredek kürtő aljában voltak, egykettőre felmásztak az „Ajtóhoz”, a reteszt leszedték, és a sziklát a régi Gyertyaoltó-barlang folyosójára fordították. A meglóduló levegő abban a pillanatban eloltotta mécseseiket. Nevettek és bosszankodtak. Bató felkattintotta zseblámpáját, s annak fényénél láttak neki, hogy újból meggyújtogassák őke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barlang folyosóján jobbra fordultak, és elindultak az előcsarnok felé.</w:t>
      </w:r>
    </w:p>
    <w:p>
      <w:pPr>
        <w:pStyle w:val="Normal"/>
        <w:tabs>
          <w:tab w:val="clear" w:pos="720"/>
          <w:tab w:val="left" w:pos="-49" w:leader="none"/>
          <w:tab w:val="right" w:pos="10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lépés után különös érzés fogta el őket.</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nak az tűnt fel, hogy lépteik alig ütnek zajt, holott a Gyertyaoltó folyosóinak éppen az a tulajdonságuk, hogy visszhangosak. Laci meg azon csodálkozott, hogy még mindig nem dereng előttük a kinti világosság, hiszen a barlang szája a folyosó nyílásával szembeesik… Figyelmeztette is apját. Bató megállt.</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Adams – mormogta –, úgy látszik, nem reggel van, hanem késő este… Látnunk kellene a napvilágot.</w:t>
      </w:r>
    </w:p>
    <w:p>
      <w:pPr>
        <w:pStyle w:val="Normal"/>
        <w:tabs>
          <w:tab w:val="clear" w:pos="720"/>
          <w:tab w:val="left" w:pos="345" w:leader="none"/>
          <w:tab w:val="right" w:pos="10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Utánaszámítottam.</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indegy, mindjárt kiderül… – Bató meggyorsította lépteit. Hamarosan kiértek az előcsarnokba.</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ami a tanítót meghökkentette, az volt, hogy nem érezte a barlang szája felől a friss légáramlatot, ehelyett idegen, kesernyés, émelygős szag terjengett az áporodott levegőben. Előrelépett a bejárat felé, odavilágított. Ekkor földbe gyökerezett a lába.</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nyílás helyén egymásra torlódott sziklák halmazát pillantotta meg!</w:t>
      </w:r>
    </w:p>
    <w:p>
      <w:pPr>
        <w:pStyle w:val="Normal"/>
        <w:tabs>
          <w:tab w:val="clear" w:pos="720"/>
          <w:tab w:val="left" w:pos="374" w:leader="none"/>
          <w:tab w:val="right" w:pos="10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megkövülve álltak.</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gyomlás? – kérdezte rekedten Lavrov. Hirtelen kikapta a lámpát a tanító kezéből, és alaposan megvizsgálta a sziklatorlaszt. Társai figyelmét sárgás színű, égett foltokra hívta fel.</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lang száját felrobbantották! Ránk omlasztották a hegyoldalt!</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etlenül, bódultan, szörnyű rémülettel és tehetetlenül álltak ott.</w:t>
      </w:r>
    </w:p>
    <w:p>
      <w:pPr>
        <w:pStyle w:val="Normal"/>
        <w:tabs>
          <w:tab w:val="clear" w:pos="720"/>
          <w:tab w:val="left" w:pos="378" w:leader="none"/>
          <w:tab w:val="right" w:pos="9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kijárat többé!</w:t>
      </w:r>
    </w:p>
    <w:p>
      <w:pPr>
        <w:pStyle w:val="Normal"/>
        <w:tabs>
          <w:tab w:val="clear" w:pos="720"/>
          <w:tab w:val="left" w:pos="374"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edékhelyük, a barlang, foglyul ejtette őket…</w:t>
      </w:r>
    </w:p>
    <w:p>
      <w:pPr>
        <w:pStyle w:val="Normal"/>
        <w:tabs>
          <w:tab w:val="clear" w:pos="720"/>
          <w:tab w:val="left" w:pos="374"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74"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RÉSZ</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GYŰRŰBEN</w:t>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ző éjszaka a Hutás-árok hídja levegőbe repült, roncsai a Gyöngyellő vizébe zuhantak. Reggelre az ablakkeretekben zörögni kezdtek az üvegek a közeledő szovjet aknatűz ütemére. Délután, amikor ki kellett volna hirdetni a lakosságnak a kiürítési parancsot, kiderült, hogy a kisbíró megszökött, és a dob bőrét késsel felhasította. Keller egész nap nem mutatkozott.</w:t>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rtályházán senki sem kívánt volna most a falu bitorlóinak bőrében lenni.</w:t>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Muzsy ezen az estén is nyugodtan üldögélt a tanácsterem hosszú asztala végén, megszokott székében. Homlokán már csak egy halovány heg mutatta azt a helyet, amelyet saját géppisztolyának boldogabbik végével illetett meg a tanító. (Vakdühvel kerestette miatta Batót. Felkutatta a környék minden rejtekhelyét, a magányos erdei kunyhókat; csendőrök ereszkedtek le a töbrök fenekére: egy ízben még a szénégetők boksáját is szétdobáltatta, hátha a halom mélyén rejtezkedik. Mindhiába.) Ma borral, szivarral és néhány jó falattal rakatta körül magát, arra számítva, hogy éjszaka esetleg megéhezik.</w:t>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nap végre már nem lesz egész éjjel talpon… Holnap, ahol megszáll, megszámolhatja majd a szoba négy sarkát, mert már valahol messzi, ismeretlen helységben húzza magára a dunnát.</w:t>
      </w:r>
    </w:p>
    <w:p>
      <w:pPr>
        <w:pStyle w:val="Normal"/>
        <w:tabs>
          <w:tab w:val="clear" w:pos="720"/>
          <w:tab w:val="left" w:pos="-6931" w:leader="none"/>
          <w:tab w:val="right" w:pos="52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pontot tesznek a nagy kaland végére, mégiscsak sikerült a falut kizsebelni…</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össze egyetlen hete – hét napja –, hogy a számításaik végre beválnak… Egy héttel ezelőtt, amikor a környéket elözönlötték a visszavonulók, jóformán üres zsebbel akartak elkotródni innen. Akkor érte őket az a váratlan szerencse, hogy teherautóhoz jutottak. Már csomagoltak, amikor Csedrek azzal állított be, hogy magyar katonák egy bedöglött gépkocsit hagytak az országút szélén. Csehi megvizsgálta az elakadt járművet, és ujjongott: meg lehet javítani, néhány óra az egész.</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jenek hát, vagy maradjanak mégis? De hisz a bort, meszet, faszenet Keller már mind elvitette… Ellenben kínálkozott másvalami… A visszavonuló alakulatok elhajtották a kocát, baromfiakat vittek el a házakból, már cédulát sem adtak. Ők majd gavallérosabban csinálják, adnak cédulát: „A rendkívüli helyzetre való tekintettel a hadsereg élelmezése céljából X. Y.-t ilyen és ilyen termény, ill. állat, ill. baromfi átadására köteleztük, melynek ellenértékét a kormányzat jelen igazolás felmutatása ellenében a háború győzelmes befejezése után megtéríti. Dátum. Községi jegyző.”</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Csehi a teherautót megjavította, már a taktikát is kidolgozták. Csak néhány napjuk van hátra, a Dunántúlig pedig hosszú az út, többször kellene fordulniuk, s az állatot, baromfit gondozni is kell az eladásig… Okosabb és egyszerűbb ennél, ha a libát, tyúkot, malacot a szomszéd városba szállítják, és órákra, aranygyűrűkre cserélik a kiéhezett emberekke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mpásan ment az üzlet, de ma befejeződik. A községházán valóságos élelmiszer-raktárt rendeztek be, de most már nem gyarapítják. A felét Csehi Csedrekkel szürkületkor elszállította, a másik felével pedig holnap reggel maguk is elmennek végleg.</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kiöntötte az asztalra dohányzacskója tartalmát, nézegette. Nem purzicsán aranyló szőkesége terült ki belőle, fél fülbevalók, aranyfogak, zsebórák, igazgyöngyök, gyűrűk koppantak az asztal lapján… Vezéri része a sarcbó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molgatott, mennyit érhet mindez. Szép kis földbirtok rajzolódott eléje: amott szántóföld, emitt legelő, itt konyhakert, középen kúria istállókkal, cselédház, ólak… Telik-e belőle?</w:t>
      </w:r>
    </w:p>
    <w:p>
      <w:pPr>
        <w:pStyle w:val="Normal"/>
        <w:tabs>
          <w:tab w:val="clear" w:pos="720"/>
          <w:tab w:val="left" w:pos="-480" w:leader="none"/>
          <w:tab w:val="right" w:pos="115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brándkép kicsiben hasonlított Répássy báróék birtokához. Ott szolgált a családja emberemlékezet óta. Az ő pereputtya volt ott inas, béresgazda, szobalány, kulcsár, szóval belső cselédség. Maga parádés kocsisnak cseperedett fel, és amikor gazdája elnyerte az alispáni hivatalt, ő is előlépett: belső hajdújaként ment vele a megyeházár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pássy-uradalomban csak béresek, zsellérek, sommások felett állt, de az alispáni hajdú minden látogató, kérelmező szemében tekintély. Ő jelentette be a fogadószobában várakozókat, ő vitte be a névjegyeket, ajánló- és kérelmező leveleket a megye urához. Az ügyes-bajos emberek tudták, mi múlik „a János” egy fintorán, elejtett szaván, s ehhez képest is bántak vele. Gyűlni kezdett a pénzecskéje, s ettől szűknek érezte egyszerre a zsinóros dolmányt. Szépen hangzó neve is van – hiszen y-nal írják az ő nevét –, de az átkozott dolmány miatt mégiscsak „János” marad örökétig… Körülnézett, miképpen akadhatna olyanokra, akik urat csinálnak belől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került a „testvérek” közé… Azok mindenkinek fűt-fát ígértek, és nem volt az csak beszéd, hiszen Németországban a példaképeik vígan uraskodtak. Muzsy igyekezett minél több érdemet szerezni, odaadta a megtakarított pénzét, a megyeházán is pártfogolta őket, nem nyugodott addig, míg el nem jutott az egyik vezér közelébe. Valahányszor az gyűlést tartott, ő zsebében töltött pisztolyt szorongatva, szétvetett lábbal állt mögötte, vigyázott reá. Részt vett munkásmozgalmi rendezvények elleni orvtámadásokban; éppen egy ilyen alkalommal ismerkedett meg Csehive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ztán eljött az ideje, előállt kívánságával: egy eldugott hegyi falu kell neki, ahová nem lát el a világ, majd ott megcsinálja a maga szerencséjét. S lám, meg is csinált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egyenként eregette vissza dohányzacskójába az aranyakat. Már csak éppen ki kell választani azt a kis birtokot, valahol a Dunántúlon, majd amikor a csodafegyverek megfordítják a háború sorsát.</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tte a zsacskót, órájára nézett, nagyot ásított. Még vagy három óra, amíg Csehi és Csedrek visszaérkezik a mai szerzeménnyel. Hej, jó idők ezek! A városi népség aranyat ád az elemózsiáért, a paraszt meg az arca izzadságáért egy darab papírt kap. De kár, hogy a gyertyájuk itt máris végigégett!</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öltötte poharát, ivott. De nem ám duhaj módon, mint akinek nyeldeklője sincsen, hanem urasan, kortyról kortyra, élvezettel ízlelgetve… Nem csoda, ha a Muzsyaknak végre birtokuk lesz, ha egyszer ilyen jó hajtás fakadt a családfán. Higgadt ember ő, józan, állhatatos. Fáradságának gyümölcse ezért ért be.</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blak egyre csak zörgött. Jelezte a közeli pergőtüzet. Mire a légnyomás majd meg is repeszti, hol lesz akkor ő már! Egyet se bánta, hogy mitől zörög az ablak.</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ílott az ajtó, Csedrek Pál lépett be rajta. Megállt, kezét ruhaujjába rejtette. Meglepetten nézett rá a jegyző.</w:t>
      </w:r>
    </w:p>
    <w:p>
      <w:pPr>
        <w:pStyle w:val="Normal"/>
        <w:tabs>
          <w:tab w:val="clear" w:pos="720"/>
          <w:tab w:val="left" w:pos="672" w:leader="none"/>
          <w:tab w:val="right" w:pos="10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korán? Máris visszajöttetek?</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upla fogsorral vigyorgó száj fölött csurrant most kétfelé a bíró fekete bajsza.</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adtam az erdőt meg a házamat. Potom áron, igaz… De legalább mégsem hagyom itten ingyér!</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d, milyen sikerrel jártatok! Mindent elcseréltetek? Briliánst kaptatok-e?</w:t>
      </w:r>
    </w:p>
    <w:p>
      <w:pPr>
        <w:pStyle w:val="Normal"/>
        <w:tabs>
          <w:tab w:val="clear" w:pos="720"/>
          <w:tab w:val="left" w:pos="667" w:leader="none"/>
          <w:tab w:val="right" w:pos="88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lámult.</w:t>
      </w:r>
    </w:p>
    <w:p>
      <w:pPr>
        <w:pStyle w:val="Normal"/>
        <w:tabs>
          <w:tab w:val="clear" w:pos="720"/>
          <w:tab w:val="left" w:pos="648" w:leader="none"/>
          <w:tab w:val="right" w:pos="9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Csehi nem mondta?</w:t>
      </w:r>
    </w:p>
    <w:p>
      <w:pPr>
        <w:pStyle w:val="Normal"/>
        <w:tabs>
          <w:tab w:val="clear" w:pos="720"/>
          <w:tab w:val="left" w:pos="648" w:leader="none"/>
          <w:tab w:val="right" w:pos="9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 Hol van Csehi?</w:t>
      </w:r>
    </w:p>
    <w:p>
      <w:pPr>
        <w:pStyle w:val="Normal"/>
        <w:tabs>
          <w:tab w:val="clear" w:pos="720"/>
          <w:tab w:val="left" w:pos="648" w:leader="none"/>
          <w:tab w:val="right" w:pos="9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incs itt?</w:t>
      </w:r>
    </w:p>
    <w:p>
      <w:pPr>
        <w:pStyle w:val="Normal"/>
        <w:tabs>
          <w:tab w:val="clear" w:pos="720"/>
          <w:tab w:val="left" w:pos="633"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olna itt, hán? Együtt voltatok.</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lkomolyodott, és töprengve széttörülte a bajuszát.</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voltunk együtt – mondta lassan. – A falu szélén az autó fogta magát, megállt. Csehi babrált vele, azt mondta, megrokkant a motor. Meg hogy én menjek haza, ő meg, ha megcsinálta, visszajön ide, mert most az a legfőbb, hogy reggel el tudjunk a kocsival menni. No, hát én hazaballagtam. Aztán meg át a szomszéd faluba, van ott egy ismerősöm, aki alkudott nemrég az erdőmre, mikor még a komámé volt, akitől örököltem.</w:t>
      </w:r>
    </w:p>
    <w:p>
      <w:pPr>
        <w:pStyle w:val="Normal"/>
        <w:tabs>
          <w:tab w:val="clear" w:pos="720"/>
          <w:tab w:val="left" w:pos="624" w:leader="none"/>
          <w:tab w:val="right" w:pos="120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vérbe borult arccal pattant fel az asztal mellől.</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a fráter! Hát nem azért küldelek mindig együtt kettőtöket, hogy Csehi be ne csapjon minket?!</w:t>
      </w:r>
    </w:p>
    <w:p>
      <w:pPr>
        <w:pStyle w:val="Normal"/>
        <w:tabs>
          <w:tab w:val="clear" w:pos="720"/>
          <w:tab w:val="left" w:pos="590" w:leader="none"/>
          <w:tab w:val="right" w:pos="8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lsápadt.</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értek a motorhoz – védekezett. – Muszáj volt elhinni neki. Meg még a dolgom úgyis nyélbe kellett ütnöm.</w:t>
      </w:r>
    </w:p>
    <w:p>
      <w:pPr>
        <w:pStyle w:val="Normal"/>
        <w:tabs>
          <w:tab w:val="clear" w:pos="720"/>
          <w:tab w:val="left" w:pos="585" w:leader="none"/>
          <w:tab w:val="right" w:pos="10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aranyunkba kerül nekünk az most!</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ttól félnék én… – Csedrek lassanként hamuszinű lett. – Hallja-e, nem hagyott ez faképnél minket?</w:t>
      </w:r>
    </w:p>
    <w:p>
      <w:pPr>
        <w:pStyle w:val="Normal"/>
        <w:tabs>
          <w:tab w:val="clear" w:pos="720"/>
          <w:tab w:val="left" w:pos="595"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rábámult.</w:t>
      </w:r>
    </w:p>
    <w:p>
      <w:pPr>
        <w:pStyle w:val="Normal"/>
        <w:tabs>
          <w:tab w:val="clear" w:pos="720"/>
          <w:tab w:val="left" w:pos="590"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képnél? Hiszen még teli vagyunk áruval…</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hadihelyzet… Szörnyűséget beszélnek ám az emberek…</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roszok közel vannak… Tizenkét kilométerre. De a hegyek is tesznek valamit. Reggel még kényelmesen, érted, úri módon továbbállhatunk.</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sszú Csedrek nagyot nyelt, és még mélyebbre dugta kezét ruhája ujjába; fázós külseje megrémítette Muzsyt.</w:t>
      </w:r>
    </w:p>
    <w:p>
      <w:pPr>
        <w:pStyle w:val="Normal"/>
        <w:tabs>
          <w:tab w:val="clear" w:pos="720"/>
          <w:tab w:val="left" w:pos="604" w:leader="none"/>
          <w:tab w:val="right" w:pos="100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rtsd a szádat, ne kuvikolj!</w:t>
      </w:r>
    </w:p>
    <w:p>
      <w:pPr>
        <w:pStyle w:val="Normal"/>
        <w:tabs>
          <w:tab w:val="clear" w:pos="720"/>
          <w:tab w:val="left" w:pos="604" w:leader="none"/>
          <w:tab w:val="right" w:pos="100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nek vacogott a foga.</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kuvikolok, az emberek beszélnek mindenfélét… Talán Csehi elhitte és megszökött.</w:t>
      </w:r>
    </w:p>
    <w:p>
      <w:pPr>
        <w:pStyle w:val="Normal"/>
        <w:tabs>
          <w:tab w:val="clear" w:pos="720"/>
          <w:tab w:val="left" w:pos="633" w:leader="none"/>
          <w:tab w:val="right" w:pos="10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kivackolódott az asztal mögül.</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lek, ha még egyszer mondod!… Nekünk reggel innen ki kell húznunk a lábunk… Csak az autóval menekülhetünk, te fajankó! – Szeme kidülledt, simára kefélt haja összekócolódott.</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nem szólt egy szót se többet, kitért előle, és összegubbaszkodva leült. De Muzsy hol didergő, hol csattogó hangja egyszerre harsogó kacagásba csapott. Csedrek ámultan fordult hátra.</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csukódott be az ajtó a belépő Csehi mögött. Kabátja havas volt, haja csapzottan ragadt izzadt homlokába.</w:t>
      </w:r>
    </w:p>
    <w:p>
      <w:pPr>
        <w:pStyle w:val="Normal"/>
        <w:tabs>
          <w:tab w:val="clear" w:pos="720"/>
          <w:tab w:val="left" w:pos="384" w:leader="none"/>
          <w:tab w:val="right" w:pos="12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lts! – szólt fáradtan. Nem lehetett tudni, hogy a jegyzőnek vagy a bírónak mondja-e. Csedrek hirtelen felélénkült, és szolgálatkészen kapott a kancsó után.</w:t>
      </w:r>
    </w:p>
    <w:p>
      <w:pPr>
        <w:pStyle w:val="Normal"/>
        <w:tabs>
          <w:tab w:val="clear" w:pos="720"/>
          <w:tab w:val="left" w:pos="652" w:leader="none"/>
          <w:tab w:val="right" w:pos="118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gúnyos pillantást vetett rá, és Csehihez lépe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olt egy szép kunkori farkú malac a között, amit ma bevittél. Adott-e briliánskövet érte valamelyik városi méltóság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szemén köd ült, tekintete elsiklott a másik kettő feje felett, úgy kortyolta a bor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szép magától, hogy engem lerázott a nyakáról – tett neki óvatosan szemrehányást Csedre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minden darabról, amit elcseréltél, külön megmutatod, mit kaptál érte. Mire volt jó, fiam, kivonnod magad az ellenőrzés alól?</w:t>
      </w:r>
    </w:p>
    <w:p>
      <w:pPr>
        <w:pStyle w:val="Normal"/>
        <w:tabs>
          <w:tab w:val="clear" w:pos="720"/>
          <w:tab w:val="left" w:pos="-144" w:leader="none"/>
          <w:tab w:val="right" w:pos="9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elugrott. Rekedten hörögte:</w:t>
      </w:r>
    </w:p>
    <w:p>
      <w:pPr>
        <w:pStyle w:val="Normal"/>
        <w:tabs>
          <w:tab w:val="clear" w:pos="720"/>
          <w:tab w:val="left" w:pos="-144" w:leader="none"/>
          <w:tab w:val="right" w:pos="9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tek a pokolba!</w:t>
      </w:r>
    </w:p>
    <w:p>
      <w:pPr>
        <w:pStyle w:val="Normal"/>
        <w:tabs>
          <w:tab w:val="clear" w:pos="720"/>
          <w:tab w:val="left" w:pos="-154" w:leader="none"/>
          <w:tab w:val="right" w:pos="10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látták csak, hogy minden porcikája reszket.</w:t>
      </w:r>
    </w:p>
    <w:p>
      <w:pPr>
        <w:pStyle w:val="Normal"/>
        <w:tabs>
          <w:tab w:val="clear" w:pos="720"/>
          <w:tab w:val="left" w:pos="-154" w:leader="none"/>
          <w:tab w:val="right" w:pos="10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 kérdezte elhűlve a jegyző.</w:t>
      </w:r>
    </w:p>
    <w:p>
      <w:pPr>
        <w:pStyle w:val="Normal"/>
        <w:tabs>
          <w:tab w:val="clear" w:pos="720"/>
          <w:tab w:val="left" w:pos="-149" w:leader="none"/>
          <w:tab w:val="right" w:pos="89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gédjegyző feléje fordul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 itt, és semmit se tud. Barom! Bekerítettek bennünket! Már nem szabadulunk. Itt döglünk! Mind a hármunkat felkötne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t beszél ez? – motyogta Muzsy. Csedrekre nézett. – Csak színjátékot csinál, hogy megrövidítsen minke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meg, ott van kint a teherautón az áru. Nem tudtam eljutni a városig!</w:t>
      </w:r>
    </w:p>
    <w:p>
      <w:pPr>
        <w:pStyle w:val="Normal"/>
        <w:tabs>
          <w:tab w:val="clear" w:pos="720"/>
          <w:tab w:val="left" w:pos="-154" w:leader="none"/>
          <w:tab w:val="right" w:pos="81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didergett.</w:t>
      </w:r>
    </w:p>
    <w:p>
      <w:pPr>
        <w:pStyle w:val="Normal"/>
        <w:tabs>
          <w:tab w:val="clear" w:pos="720"/>
          <w:tab w:val="left" w:pos="-168" w:leader="none"/>
          <w:tab w:val="right" w:pos="84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a városig sem?</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legyintett a jegyző. – Akkor hol csatangolt volna olyan soká?</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kartam jutni a gyűrűből. Mielőtt elindultam, azt hallottam, van még egy húsz kilométeres rés… De elkéstem.</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madárkarmokkal, úgy kapaszkodott Muzsy az asztal szélébe és a reménységbe.</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ugyan… Tán még bevallanád, hogy itt akartál hagyni minket a pácban?</w:t>
      </w:r>
    </w:p>
    <w:p>
      <w:pPr>
        <w:pStyle w:val="Normal"/>
        <w:tabs>
          <w:tab w:val="clear" w:pos="720"/>
          <w:tab w:val="left" w:pos="-187"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vállat vont.</w:t>
      </w:r>
    </w:p>
    <w:p>
      <w:pPr>
        <w:pStyle w:val="Normal"/>
        <w:tabs>
          <w:tab w:val="clear" w:pos="720"/>
          <w:tab w:val="left" w:pos="-197"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Keller megtehette…</w:t>
      </w:r>
    </w:p>
    <w:p>
      <w:pPr>
        <w:pStyle w:val="Normal"/>
        <w:tabs>
          <w:tab w:val="clear" w:pos="720"/>
          <w:tab w:val="left" w:pos="-197" w:leader="none"/>
          <w:tab w:val="right" w:pos="8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tt Keller?</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lben repülőgépre ült. Volt esze, nem várta meg, amíg a gyűrű bezárul…</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 csend támadt. Csedrek sírós arccal a bajuszába harapott. Muzsy kezébe temette az arcát. Nagy sokára szólalt csak meg:</w:t>
      </w:r>
    </w:p>
    <w:p>
      <w:pPr>
        <w:pStyle w:val="Normal"/>
        <w:tabs>
          <w:tab w:val="clear" w:pos="720"/>
          <w:tab w:val="left" w:pos="-192" w:leader="none"/>
          <w:tab w:val="right" w:pos="100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rbenhagyott minket… Gazember!</w:t>
      </w:r>
    </w:p>
    <w:p>
      <w:pPr>
        <w:pStyle w:val="Normal"/>
        <w:tabs>
          <w:tab w:val="clear" w:pos="720"/>
          <w:tab w:val="left" w:pos="-187"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 jelentette ki teljes meggyőződéssel Csehi is.</w:t>
      </w:r>
    </w:p>
    <w:p>
      <w:pPr>
        <w:pStyle w:val="Normal"/>
        <w:tabs>
          <w:tab w:val="clear" w:pos="720"/>
          <w:tab w:val="left" w:pos="-187"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az egész falu beszélt már a bekerítésről. Muzsy úgy szaladgált ide-oda, mint a kalitkába dugott egér. Felkereste a légelhárító üteg parancsnokát, megtudakolni, hogy mihez kezd a bennszorult katonaság.</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unk kitörni. Ha ugyan sikerül… – vonogatta vállát keserűen a hadnagy.</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sietett vissza a községházára, nagy búsan nyitott be. Meglepetésére két cimboráját vitában találta.</w:t>
      </w:r>
    </w:p>
    <w:p>
      <w:pPr>
        <w:pStyle w:val="Normal"/>
        <w:tabs>
          <w:tab w:val="clear" w:pos="720"/>
          <w:tab w:val="left" w:pos="-183" w:leader="none"/>
          <w:tab w:val="right" w:pos="9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van kedvetek veszekedni?</w:t>
      </w:r>
    </w:p>
    <w:p>
      <w:pPr>
        <w:pStyle w:val="Normal"/>
        <w:tabs>
          <w:tab w:val="clear" w:pos="720"/>
          <w:tab w:val="left" w:pos="-173" w:leader="none"/>
          <w:tab w:val="right" w:pos="10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éje fordultak, vörösek voltak az izgalomtól.</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csak, hol csatangolsz?! – kiáltott rá Csehi. – Ha itt vagy, már az ördög sem vitázik… Azonnal egy írást!</w:t>
      </w:r>
    </w:p>
    <w:p>
      <w:pPr>
        <w:pStyle w:val="Normal"/>
        <w:tabs>
          <w:tab w:val="clear" w:pos="720"/>
          <w:tab w:val="left" w:pos="-178" w:leader="none"/>
          <w:tab w:val="right" w:pos="7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írás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ne húzd az időt! – bosszankodott a segédjegyző. – Pompás nyomra akadtunk. A tanító nyomára. Jó búvóhely volna nekünk is, ahol ő elbújt.</w:t>
      </w:r>
    </w:p>
    <w:p>
      <w:pPr>
        <w:pStyle w:val="Normal"/>
        <w:tabs>
          <w:tab w:val="clear" w:pos="720"/>
          <w:tab w:val="left" w:pos="-173"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hol van az?</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írd alá… Éppen ezen vitáztunk. Reggel elfogtak egy kölket, aki a tanítóék lakása felől érdeklődött, üzenetet akart átadni ott. A csendőrök faggatták, a hülyék, de nem tudtak zöld ágra vergődni vele. A nyakam teszem rá, hogy a tanítótól hozott üzenetet.</w:t>
      </w:r>
    </w:p>
    <w:p>
      <w:pPr>
        <w:pStyle w:val="Normal"/>
        <w:tabs>
          <w:tab w:val="clear" w:pos="720"/>
          <w:tab w:val="left" w:pos="-159"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az a kölyök?</w:t>
      </w:r>
    </w:p>
    <w:p>
      <w:pPr>
        <w:pStyle w:val="Normal"/>
        <w:tabs>
          <w:tab w:val="clear" w:pos="720"/>
          <w:tab w:val="left" w:pos="-154" w:leader="none"/>
          <w:tab w:val="right" w:pos="111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érgesen legyintett. A bíró kezdte magyarázni:</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nokatestvérem, a tiszthelyettes előállította ide. De csak akkor adhatja át, ha magától kap papírt. Egyenesen a jegyzőtől.</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dékoskodnak a barmok! – tajtékzott Csehi. – Ez meg nem képes ráparancsolni a rokonár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ég most is fontos az öcsédnek az irkafirka? – ámult Muzsy.</w:t>
      </w:r>
    </w:p>
    <w:p>
      <w:pPr>
        <w:pStyle w:val="Normal"/>
        <w:tabs>
          <w:tab w:val="clear" w:pos="720"/>
          <w:tab w:val="left" w:pos="-111" w:leader="none"/>
          <w:tab w:val="right" w:pos="87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vállát vonogatt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most fontos neki igazán… Mert ha kiadja, nem tudja, maguk mit tesznek vele. Ő meg nem akar lógni miatt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már értette a dolgot, és gyakorlatlan betűkkel aláírta azt a papírt, amit Csehi eléje tarto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 múlva tizenhat éves forma, riadt parasztlegényke állt előttük.</w:t>
      </w:r>
    </w:p>
    <w:p>
      <w:pPr>
        <w:pStyle w:val="Normal"/>
        <w:tabs>
          <w:tab w:val="clear" w:pos="720"/>
          <w:tab w:val="left" w:pos="-139" w:leader="none"/>
          <w:tab w:val="right" w:pos="11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hoztál az öreg tanítónőnek?! – kiáltott rá Csehi.</w:t>
      </w:r>
    </w:p>
    <w:p>
      <w:pPr>
        <w:pStyle w:val="Normal"/>
        <w:tabs>
          <w:tab w:val="clear" w:pos="720"/>
          <w:tab w:val="left" w:pos="-139" w:leader="none"/>
          <w:tab w:val="right" w:pos="11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én nem őt… én a tanítót kerestem…</w:t>
      </w:r>
    </w:p>
    <w:p>
      <w:pPr>
        <w:pStyle w:val="Normal"/>
        <w:tabs>
          <w:tab w:val="clear" w:pos="720"/>
          <w:tab w:val="left" w:pos="-139" w:leader="none"/>
          <w:tab w:val="right" w:pos="95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sz! Mit akartál volna tőle?</w:t>
      </w:r>
    </w:p>
    <w:p>
      <w:pPr>
        <w:pStyle w:val="Normal"/>
        <w:tabs>
          <w:tab w:val="clear" w:pos="720"/>
          <w:tab w:val="left" w:pos="-154" w:leader="none"/>
          <w:tab w:val="right" w:pos="101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dszülém üzent érte, mert halálán van.</w:t>
      </w:r>
    </w:p>
    <w:p>
      <w:pPr>
        <w:pStyle w:val="Normal"/>
        <w:tabs>
          <w:tab w:val="clear" w:pos="720"/>
          <w:tab w:val="left" w:pos="-154" w:leader="none"/>
          <w:tab w:val="right" w:pos="101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tanító rokonod neked?</w:t>
      </w:r>
    </w:p>
    <w:p>
      <w:pPr>
        <w:pStyle w:val="Normal"/>
        <w:tabs>
          <w:tab w:val="clear" w:pos="720"/>
          <w:tab w:val="left" w:pos="-159"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hogy. A dédszülém el akarja neki mondani a titkát.</w:t>
      </w:r>
    </w:p>
    <w:p>
      <w:pPr>
        <w:pStyle w:val="Normal"/>
        <w:tabs>
          <w:tab w:val="clear" w:pos="720"/>
          <w:tab w:val="left" w:pos="-159"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tkát? Á… miféle titkot, há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tudnám én azt? Csak dédszülém tudja egyedül, mivelhogy tito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rninden porcikájában reszketett a türelmetlenségtől. Belerúgott egy székbe, hogy a falhoz nyekkenve, egyik szúette lába rögtön kificamodott annak. Letörte a megnyaklott lábat, és a gyerek felé közeledett vele.</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ne hazudj! Lóvá akarsz tenni minket? Tudjuk, hogy a tanító küldött!</w:t>
      </w:r>
    </w:p>
    <w:p>
      <w:pPr>
        <w:pStyle w:val="Normal"/>
        <w:tabs>
          <w:tab w:val="clear" w:pos="720"/>
          <w:tab w:val="left" w:pos="-173" w:leader="none"/>
          <w:tab w:val="right" w:pos="9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dédszülém a tanítóhoz…</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egforgatta a feje fölött a széklábat, de mielőtt lesújthatott volna, Muzsy izgatottan arréb lökte. Ő állt a legényke elé.</w:t>
      </w:r>
    </w:p>
    <w:p>
      <w:pPr>
        <w:pStyle w:val="Normal"/>
        <w:tabs>
          <w:tab w:val="clear" w:pos="720"/>
          <w:tab w:val="left" w:pos="-192" w:leader="none"/>
          <w:tab w:val="right" w:pos="109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n nem is tudod, hogy a tanító nincsen idehaz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hassam?… Én a Ládi-erdőből jöttem. Mi ott lakun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 dédszüléd… Aztán hogy hívnák a dédszülédet, mondd csa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ugainénak… De úgy különben… no, hát ő a Bikacsi Juliánna.</w:t>
      </w:r>
    </w:p>
    <w:p>
      <w:pPr>
        <w:pStyle w:val="Normal"/>
        <w:tabs>
          <w:tab w:val="clear" w:pos="720"/>
          <w:tab w:val="left" w:pos="-197" w:leader="none"/>
          <w:tab w:val="right" w:pos="85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rre felkiálto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kacsi Juliánna?! Ezen kellett volna kezdeni… – Szemével diadalmasan intett társainak. – Mindjárt elmegyünk hozzátok, fiam.</w:t>
      </w:r>
    </w:p>
    <w:p>
      <w:pPr>
        <w:pStyle w:val="Normal"/>
        <w:tabs>
          <w:tab w:val="clear" w:pos="720"/>
          <w:tab w:val="left" w:pos="-183" w:leader="none"/>
          <w:tab w:val="right" w:pos="10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 dédszülém a tanítót várja…</w:t>
      </w:r>
    </w:p>
    <w:p>
      <w:pPr>
        <w:pStyle w:val="Normal"/>
        <w:tabs>
          <w:tab w:val="clear" w:pos="720"/>
          <w:tab w:val="left" w:pos="-183" w:leader="none"/>
          <w:tab w:val="right" w:pos="10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legyintett. Félrehívta Muzsyt és Csehi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ám a szerencse – suttogta. – Azonnal elmegyünk azért a titokért…</w:t>
      </w:r>
    </w:p>
    <w:p>
      <w:pPr>
        <w:pStyle w:val="Normal"/>
        <w:tabs>
          <w:tab w:val="clear" w:pos="720"/>
          <w:tab w:val="left" w:pos="-178" w:leader="none"/>
          <w:tab w:val="right" w:pos="10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féle titokért? Ki az a Bikacsi Juliánn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vénasszony. Valaha az utolsó bükki betyárnak, Vidróczki Marcinak a mátkája volt. Mondtam már, hogy a tanító könyvet akart írni a betyárról, biztosan ezért akadt dolga vele. Az a Vidróczki barlangokban bujkált a pandúrok elől, nem is találták meg, csak holtában, barlang volt akkor is a koporsója. Ha ügyesek vagyunk, kitudjuk most az asszonytól a betyár valamelyik búvóhelyét.</w:t>
      </w:r>
    </w:p>
    <w:p>
      <w:pPr>
        <w:pStyle w:val="Normal"/>
        <w:tabs>
          <w:tab w:val="clear" w:pos="720"/>
          <w:tab w:val="left" w:pos="-149" w:leader="none"/>
          <w:tab w:val="right" w:pos="11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pkodtak már kalapjuk, kabátjuk és fegyverük utá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ségháza előtt egy fenyőfához kötve ott kapált a legényke lova; Csedrek futott, hogy maguknak is lovat szerezzen. Gazdáktól vette kölcsön őket, nem voltak éppen hátaslovak, de azért összehajtott pokrócot dobva a hátukra, lehetett lovagolni rajtuk. A fiút szorosan közrefogták. Nem szólt a legényke, csak nagy szemeket mereszte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túl jártak a harmadik falun is, amikor végre megkérdezte:</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 akarnak? Dédszülém úgyse áll szóba senki mással, csak a tanítóval.</w:t>
      </w:r>
    </w:p>
    <w:p>
      <w:pPr>
        <w:pStyle w:val="Normal"/>
        <w:tabs>
          <w:tab w:val="clear" w:pos="720"/>
          <w:tab w:val="left" w:pos="-115" w:leader="none"/>
          <w:tab w:val="right" w:pos="93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ravaszkásan hunyoríto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édszüléd most vagy kilencvenéves, ha jól tudják errefelé az emberek.</w:t>
      </w:r>
    </w:p>
    <w:p>
      <w:pPr>
        <w:pStyle w:val="Normal"/>
        <w:tabs>
          <w:tab w:val="clear" w:pos="720"/>
          <w:tab w:val="left" w:pos="-106" w:leader="none"/>
          <w:tab w:val="right" w:pos="10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lencvennégy – mondta büszkén a fiú.</w:t>
      </w:r>
    </w:p>
    <w:p>
      <w:pPr>
        <w:pStyle w:val="Normal"/>
        <w:tabs>
          <w:tab w:val="clear" w:pos="720"/>
          <w:tab w:val="left" w:pos="-106" w:leader="none"/>
          <w:tab w:val="right" w:pos="10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olvasni tud-e?</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tudna, amikor vagy öt esztendeje elvesztette a szeme világát?</w:t>
      </w:r>
    </w:p>
    <w:p>
      <w:pPr>
        <w:pStyle w:val="Normal"/>
        <w:tabs>
          <w:tab w:val="clear" w:pos="720"/>
          <w:tab w:val="left" w:pos="-96" w:leader="none"/>
          <w:tab w:val="right" w:pos="10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ugye, fiam, hogy bárki lehet a tanító?…</w:t>
      </w:r>
    </w:p>
    <w:p>
      <w:pPr>
        <w:pStyle w:val="Normal"/>
        <w:tabs>
          <w:tab w:val="clear" w:pos="720"/>
          <w:tab w:val="left" w:pos="-96" w:leader="none"/>
          <w:tab w:val="right" w:pos="10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 w:leader="none"/>
          <w:tab w:val="right" w:pos="10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A BETYÁR MÁTKÁJA</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 ezalatt a mestergerendának fordította szeme hályogát, és várta, várta a fertályházi tanító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ntudata úgy be volt zárva tehetetlen testébe, mint egy koporsóba. Nem látott évek óta, hallása is egyre gyengült, s most már mozdulni sem tudott. Közötte és a külvilág között már csaknem minden kapocs elpattant. Mozdulatlanul feküdt, emlékeinek, gondolatainak külön világába merülten.</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lt még élt benne. Szép volt az élete, hosszú. Beragyogta Marci emléke, híre; megédesítette Bugai hűsége, jósága. Beteg nem volt soha, most sem az. Ez már nem betegség, az élet távozik el belőle. Ujjai hegyén kezdett elmenni tegnap reggel, ma már csak szíve táján és a fejében lükte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milyen erős volt egykor: harmincegy cipót dagasztott, sütött és vitt el Vidróczki Marcinak rejtekhelyére, hogy a betyárnak álló hónapon át legyen kenyere, helyéből mozdulni se kelljen. Hetvenéves korában kezdett csak őszülni. Fogai még most is épek, egyetlenegy hiányzik, azt a pandúrok verték ki a megyeházán. Büszke volt rá: inkább a fogát adta oda, semmint a Marci fejé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nap leteszik a földbe, és éppen az a fog marad meg belőle… Mivelhogy az most is ott fekszik az almárium fiókjában, egy bársonybélésű dobozban, amit Csupa József mestermunkának készitett Egerben.</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yik lány sajnáltá volna a fogát Marci szabadságáért?… A szomszéd vármegyében is volt mátkája a betyárnak, az is odaadta volna. Igen, másik mátkája is volt Vidróczkinak – két vármegye pandúrjai üldözték, kellett, hogy itt is, ott is meghitt embere legyen. Borsodban, Hevesben minden derék lánynak, asszonynak tette a szépet: a betyárélet így kívánta, no meg a betyár is így akarta. Miért is lett volna hűséges: barlang volt a lakása, kő a feje alja, úgysem köthette magát senki fehércseléd guzsalyához.</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már megbocsát neki, de akkor még, amikor ezt megtudta róla, büszke fiatal lány esze járásával látni sem akarta többé. Pedig az ő szemében nem volt másik férfi, aki felért volna a betyárral.</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négető Bugai mégis befurakodott a szívébe – nemhiába mondják a nagy kópékat „szénégetőnek”… Elcsente azt a fogat az almáriumból. Csupa Józsefnél megcsináltatta a dísztokot, s úgy adta vissza születése napján, ezekkel a szavakkal:</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ost megkérem a kezedet, te Juli. Nem bánom, ha tiszteled a betyárt, tisztelheted örök életedre, hisz tisztelem én is. De azt ne halljam, hogy szereted még, ilyet nem tudnék elviselni!</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lett belőlük egy pár a szénégetővel, mert nem szerette már a betyárt. De hogy tisztelni azért mindig is fogja, azt is jól eltalálta Bugai… Elrejtették aztán ők még nemegyszer a Marcit – náluk gyanították legkevésbé. Csakhogy ha náluk volt, ő be nem tette a lábát a tisztaszobába, ahol Bugaival ketten iszogattak.</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ék ember volt a férje, olyan nagyszívű, akár a betyár. Ha nem különb nála, mert Bugai emberek közé való ember volt, nem olyan magának való csak, mint Vidróczki Marci. Amikor a betyár itt rejtezkedett, mindig méregették egymást, őmiatta bizonyosan – az egyik fájlalta, a másik féltette őt. Hamarosan összekaptak mindig, sose lettek igazi barátok. Nemhiába, ha a Marci egyszer csak nem mutatkozott többé…</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gai már húsz éve meghalt, végelgyengülésben. Végórájában azt mondta: „Úgysem él már Marci, nem kell már, hogy féltselek tőle…” Ekkor tűnt ki, hogy Marci árnyékával viaskodott egész életében.</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liánna sehogy se hitte, hogy a betyár már ne éljen. Régen rebesgették a halálát, de egyesek azt mondták: tetemét egy barlangban lelték meg, mások meg: keresztútnál gyilkolta le egyik cimborája, márpedig akinek kétféle halálhírét költik, az még vígan élhet. Egy bizonyos: a pandúrok váltig keresték, de nem fogták el soha.</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 nagy háború dúlt a világban akkor, amikor Bugai meghalt. Azt is mondta a halálos ágyán: „Még ha élne is Marci, akkor sem élhetne már: ez után a háború után már egészen más világ lesz, anyjuk.” Hát az igaz, hogy őnéki még menyecske volt a rangja, amikor Marci utoljára itt járt; pedig negyvenhat esztendőt élt le Bugaival. S az is igaz, arról tud csak a fáma, hogy Marci hintókat állított meg, de hogy egyetlen autós uraságnak is elszedte volna a bugyellárisát, olyanról senki se hallott…</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évvel ezelőtt idelátogatott a fertályházi tanító, kérdezgette Vidróczki Marci tetteiről. Egyet-mást elmondott neki, mivel azt mondta: papírra akarja tenni, hogy ne feledjék el az emberek. De amikor az a Bató azt is megkérdezte tőle, milyen búvóhelyeit ismerte a betyárnak, ő biz megharagudott. Talán a pandúrok bérelték fel… Mert a pandúrok még most is szaglásznak – mielőtt elapadt a szeme világa, hányszor látta őket fürkészni errefelé!</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nokája később azt mondta: a tanító derék ember, meg hogy pandúrok már nincsenek, másféle kakastollasok azok, akiket ő pandúroknak nézett. Így hát sokat töprengett rajta, ne üzenjen-e a tanítónak, hisz ha Marci csakugyan nem él már, csak akkor marad meg mégis, ha beleírják könyvbe: különben elfelejtik.</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hajnalban aztán, hogy késő ne legyen, elküldött Bató Istvánért Fertályházára. Ő ugyan a betyárnak csak egyetlen rejtekét ismerte; vitt oda élelmet nemegyszer (azt a harmincegy cipót is oda vitte), a többiről a másik mátkája tudhat. Gondolta: majd megmondja a tanítónak, csak kérdezze meg attól. Férje nem él, gyermekei szintén meghaltak már, unokája valami okból hónapok óta távol van, hát dédunokájára bízta: menjen el Batóért, és útközben kérdezősködjék annak a másik asszonynak a neve után, mert bizony ő eddig hallani sem akart róla. A fiú azonban azt erősítgette, nincs kit megkérdezzen, nyoma sincs annak a régi világnak. Csak ő maradt meg egyedül belőle, ő, Bikacsi Juliánna… Így hát a kis legény csak a tanítóért ment el, hamarosan meg is kell érkezniük.</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lencvennégy év nem volt nehéz, nem tartott soká, de ez a néhány óra istentelen hosszúnak tűnt. Egymaga volt csak a kunyhóban. Megmondta dédunokájának, senki ne vesződjék vele: amíg Bató meg nem jön, a kötelesség úgyis élteti, azután meg… erején felül már úgysem élhet. A tornác azért odakint biztosan mégis teli néppel, így szokás az, amikor valaki költözik az élők sorából.</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rnác azonban üres volt, a háznak még a közelében sem tartózkodott egyetlen lélek. Nem tudta az öregasszony, hogy a távolból fegyverropogás hallik, hogy háború van megint, mint amikor a férje költözött el. És most még iszonyúbb. Az embereknek nem lehet gondjuk rá, hogy kegyelettel várakozzanak az ámbituson, amíg Bikacsi Juliánna szeme pilláját lehunyja. Nem tudta, s boldog volt abban a hitben, hogy odakint az emberek róla, róluk beszélgetnek, még egy pillanatra Vidróczki Marci körül forog a világ, s e boldogságában egy régi nótát dúdolgatott magában:</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 w:leader="none"/>
          <w:tab w:val="right" w:pos="1217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Már Vidróczki emelgeti a bankót,</w:t>
      </w:r>
    </w:p>
    <w:p>
      <w:pPr>
        <w:pStyle w:val="Normal"/>
        <w:tabs>
          <w:tab w:val="clear" w:pos="720"/>
          <w:tab w:val="left" w:pos="-19"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őszhajnalon elvezeti a csikót,</w:t>
      </w:r>
    </w:p>
    <w:p>
      <w:pPr>
        <w:pStyle w:val="Normal"/>
        <w:tabs>
          <w:tab w:val="clear" w:pos="720"/>
          <w:tab w:val="left" w:pos="-19" w:leader="none"/>
          <w:tab w:val="right" w:pos="113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elvezeti, amerre a nap lejár,</w:t>
      </w:r>
    </w:p>
    <w:p>
      <w:pPr>
        <w:pStyle w:val="Normal"/>
        <w:tabs>
          <w:tab w:val="clear" w:pos="720"/>
          <w:tab w:val="left" w:pos="-19" w:leader="none"/>
          <w:tab w:val="right" w:pos="120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rra, tudom, a gazdája sosem jár…</w:t>
      </w:r>
    </w:p>
    <w:p>
      <w:pPr>
        <w:pStyle w:val="Normal"/>
        <w:tabs>
          <w:tab w:val="clear" w:pos="720"/>
          <w:tab w:val="left" w:pos="-19" w:leader="none"/>
          <w:tab w:val="right" w:pos="120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zördült, nyikordult az ajtó. Az öregasszony nem hallotta, de megérezte, hogy valaki közeledik hozzá. Ujjai megismerték dédunokája kezét. Megrémült.</w:t>
      </w:r>
    </w:p>
    <w:p>
      <w:pPr>
        <w:pStyle w:val="Normal"/>
        <w:tabs>
          <w:tab w:val="clear" w:pos="720"/>
          <w:tab w:val="left" w:pos="182" w:leader="none"/>
          <w:tab w:val="right" w:pos="108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reszketsz? Tán nem lelted a tanítót?</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jött be a legénykével, intett a fegyverével, mire a fiú elcsukló hangon belekiabálta az öregasszony fülébe:</w:t>
      </w:r>
    </w:p>
    <w:p>
      <w:pPr>
        <w:pStyle w:val="Normal"/>
        <w:tabs>
          <w:tab w:val="clear" w:pos="720"/>
          <w:tab w:val="left" w:pos="187" w:leader="none"/>
          <w:tab w:val="right" w:pos="102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a tan… A tanító van itt…</w:t>
      </w:r>
    </w:p>
    <w:p>
      <w:pPr>
        <w:pStyle w:val="Normal"/>
        <w:tabs>
          <w:tab w:val="clear" w:pos="720"/>
          <w:tab w:val="left" w:pos="187" w:leader="none"/>
          <w:tab w:val="right" w:pos="102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dokló lelke megkönnyebbült.</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tesd le – suttogta. – Mondd, vegyen plajbászt, és írja gyorsan.</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odahúzta a széket, s közben a fiúnak intett: „Egy-kettő kifelé!” Az öregasszony már beszélt is mohón, sípolva, szakadozott hangon:</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át hol bujkált Marci… azt kérdezte, ugye, legutóbb a tanító úr?… Én egyet tudok. A Kéthát-hegy oldalán van egy gémeskút a sziklába vágva… Réges-régi, a kútágast a betyár állította oda. Víz csak az esőtől gyülemlik meg benne. Az egyik sziklakő a kút mélyében az oldalán, majdnem a fenéknél, két, markolásra való bevágásról ismerszik meg. Ha azt kiveszik onnan, lefolyik a kút vize az üregben levő lyukon. Akkor az üregbe bele lehet bújni. Lefelé is, felfelé is vezet belőle kürtő. Az alsó csak hasadék, azon megy le a víz a föld gyomrába. A felsőben ember is mozogni tud hasmánt: felvezet a hegy hasába. Csak mászni kell benne felfelé, amíg az ember feje egy kőlapnak szorul. Azt fel tudja nyomni, és akkor már bent is vagyunk egy nagy barlangteremben, mintha pincéből jöttünk volna fel a szobába…</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asszony kifulladt, zihálva elhallgatott. Csehi pohár után kapott, hogy megitassa, de Bikacsi Juliánna eltolta a kezé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éljen – suttogta. – Most, hogy itt van a tanító úr, a mécses éppen addig tart majd, ameddig a mondanivaló… – És már folytatta is: – A pandúr persze a barlang rendes bejáratára került, de mire abba a terembe ért, Marci nem volt sehol. Mert annak a barlangnak a folyosói úgy visszhangzottak, hogy a betyár rögtön megtudta, ha üldözői betették a lábukat. Lebújt a lyukon, maga fölött visszahelyezte a kőlapot, a kürtőn át lebocsátkozott a kútba, és onnan kimászva elment másfelé. A pandúr bottal üthette a nyomát.</w:t>
      </w:r>
    </w:p>
    <w:p>
      <w:pPr>
        <w:pStyle w:val="Normal"/>
        <w:tabs>
          <w:tab w:val="clear" w:pos="720"/>
          <w:tab w:val="left" w:pos="38"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szünetet tartot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zt írja bele a könyvbe, hogy a miatt a titkos kijárat miatt, amit még csak nem is gyanított senki emberfia, híre kelt, hogy az ördöggel cimborál a Marci. Úgy esett a dolog, hogy a betyár egyszer jól megmutatkozva ment a barlangba, a rendes bejáraton. Ahogy akarta, úgy is történt: a pandúrok neszét vették, odavágtattak, fáklyákkal s töltött karabéllyal berontottak. Marci kiszökött a kúton át, és amíg bent keresték, kintről került a bejáratra. A barlang szájában irdatlan nagy tüzet gyújtott, csak úgy nyaldosták a lángok a falat. A pandúrok nem tudtak kijönni, éheztek, mert a betyár három napon át mind élesztette a tüzet, és amikor végre hazavihették az irhájukat, mehettek gyalog: Marci elkötötte a barlang előtt hagyott lovaika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erőt öntött az öregasszonyba az emlékezés. Még halovány ércet is kapott a hangja, és sipogva, halkan elnevette magát. De azután hosszasan hallgatot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egrémült, hogy meghal, mielőtt a búvóhely kulcsát egészen a kezébe adná. Izgatottan a fülébe kiáltot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tudott a kútból ki-be bujkálni? Sekély az a gödör, vagy lépcső van tán benne?</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asszony csak sok ismételgetés után értette meg a kérdés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jó, hogy firtatja… – neszelt fel végre. – Azt a kutat és a titkos járást még a régi időkben csinálták. Marci azért tétetett oda kútágast gémmel, hogy kényelmesebben járhasson ki-be. Lefelé csak beült a csöbörbe, és szépen leereszkedett. Én is így mentem oda, amikor a cipókat vittem, de fölfelé onnan én magamtól nem tudtam kijönni, a csöbör ott leng az ember feje fölött a magasban. Marci azon a szűk helyen, a kút fenekéről, karikás ostorral tudta elfogni a csöbröt; lehúzta magához. Akkor aztán beleült az ember, és a kiálló sziklakövekbe kapaszkodva szépen fellebeghetett a kút kávájáig.</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kacsi Juliánna nagyot sóhajtott, mert most már csakugyan a végére ért. Ennek is – hát mindennek.</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tudom én. Most már majd csak maga tudja, amíg ki nem nyomtatja, hogy mindenki megtudja…</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ár ezeket a szavakat alig értette Csehi, az öregasszony hangja hirtelen olyan lett, mint ősszel a száraz levelek zörgése. S amit ezután mondott, azt már inkább csak szájáról olvashatta le:</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essenek hites uram, Bugai Bálint mellé. Ha nem is olyan híres, mint a betyár, de a legderekabb ember volt a világon.</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kirontott a tornácra. Az ajtót nyitva hagyta maga után, a legényke besompolyoghatott. Egy pillanat múlva már kihallatszott hangos zokogása.</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kiáltotta a segédjegyző kint várakozó cimboráinak.</w:t>
      </w:r>
    </w:p>
    <w:p>
      <w:pPr>
        <w:pStyle w:val="Normal"/>
        <w:tabs>
          <w:tab w:val="clear" w:pos="720"/>
          <w:tab w:val="left" w:pos="619" w:leader="none"/>
          <w:tab w:val="right" w:pos="119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elárult valamit? – kérdezte Muzsy izgatottan.</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utána kell járnunk. Az is lehet, hogy csak népmesével traktált… – Csedrekhez fordult. – No, bíró, mutasd az utat: a Kéthát-hegy merre van?</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erdő bokrai, fái között heves szél vágott át, s hatalmas dörejek hangjai közepette megrázkódott a föld a lábuk alat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AZ ÚJ BANDAFŐNÖK</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31"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iósgyőrött, a Ládi-erdő közelében akkor jelentek meg az első szovjet előőrsök, amikor az öregasszony a lelkét kilehelte. Csehi, Muzsy és Csedrek rémülten kapott lóra. Saját szemükkel látták, milyen gyorsan szorul körülöttük a gyűrű, sietve kellett tervet kovácsolniuk.</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gykettőre elvezette őket a Kéthát-hegy aljába, és megmagyarázta, hogy az a kút, amiről az öregasszony beszél, csakis az lehet, ami a barlang szájával ellenkező oldalon, a hegy másik lejtőjén található; több gémeskút nincs is a környéken.</w:t>
      </w:r>
    </w:p>
    <w:p>
      <w:pPr>
        <w:pStyle w:val="Normal"/>
        <w:tabs>
          <w:tab w:val="clear" w:pos="720"/>
          <w:tab w:val="left" w:pos="105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kútágas bizony kidőlt már, és a kankalékról régesrég lelopták a csöbröt. A bűneinek következményeitől rettegő három férfi nekivetette vállát a nehéz ágasnak, és nagy üggyel-bajjal helyére állította; szikladarabok közé ékelve meg is erősítették. Amíg a bíró csöbröt keríteni ellovagolt, a másik kettő vitázott.</w:t>
      </w:r>
    </w:p>
    <w:p>
      <w:pPr>
        <w:pStyle w:val="Normal"/>
        <w:tabs>
          <w:tab w:val="clear" w:pos="720"/>
          <w:tab w:val="left" w:pos="43"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t érünk vele, még ha úgy is van minden, ahogyan a vénasszony mondta? – kérdezte Muzsy. – Ma már nem olyan világ van, hogy akit üldöznek, ki-be bujkáljon, játszadozzon…</w:t>
      </w:r>
    </w:p>
    <w:p>
      <w:pPr>
        <w:pStyle w:val="Normal"/>
        <w:tabs>
          <w:tab w:val="clear" w:pos="720"/>
          <w:tab w:val="left" w:pos="1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sz te ahhoz! – legyintett Csehi. – Ha téged is kergettek volna már a rendőrök, mint engem, tudnád, milyen szerencse városban egy átjáróház… Ez is olyan éppen, két kapuja van, lehet kezdeni vele valami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n hálunk a barlangban, meg miből élünk? Amikor először kikergetnek onnan, mindenünk odavész. Azt hiszed, a holminkkal együtt menekülhetün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d csak rám, buta vagy te ehhez. Ha nem mesét mondott a vénasszony, tudom én, mit kell csinálni.</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t kétségbeejtette szörnyű helyzetük, ez a szemtelenség pedig végképp kihozta a sodrából, toporzékolni kezdett.</w:t>
      </w:r>
    </w:p>
    <w:p>
      <w:pPr>
        <w:pStyle w:val="Normal"/>
        <w:tabs>
          <w:tab w:val="clear" w:pos="720"/>
          <w:tab w:val="left" w:pos="168"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rsz te újabban tegezni engem? Hán?</w:t>
      </w:r>
    </w:p>
    <w:p>
      <w:pPr>
        <w:pStyle w:val="Normal"/>
        <w:tabs>
          <w:tab w:val="clear" w:pos="720"/>
          <w:tab w:val="left" w:pos="168"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te engem.</w:t>
      </w:r>
    </w:p>
    <w:p>
      <w:pPr>
        <w:pStyle w:val="Normal"/>
        <w:tabs>
          <w:tab w:val="clear" w:pos="720"/>
          <w:tab w:val="left" w:pos="163" w:leader="none"/>
          <w:tab w:val="right" w:pos="95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hoztalak ki a börtönből!</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lehet, hogy az akasztófa alól mentelek meg téged.</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ták egymást, amíg a bíró visszaérkezett. A csöbröt, amit Csedrek egy elhagyott erdészház kútjáról szerzett, vaskarikával erősítették a kútostorra, hogy ne lehessen egykönnyen elemelni. Akkor aztán egyenként beültek a vödörbe, és leereszkedtek a kút fenekére. Ott térdig vízben állva kitapogatták a mozdítható sziklát, megmarkolásra való két rovátkájáról könnyen megismerték. Belekapaszkodtak, de nem tágított a helyéről. Szűken voltak ott hárman, nem tudtak egymástól mozogni, meg aztán az idő úgy odaforrasztotta a követ a szomszéd kövekhez, mintha hozzájuk cementezték volna.</w:t>
      </w:r>
    </w:p>
    <w:p>
      <w:pPr>
        <w:pStyle w:val="Normal"/>
        <w:tabs>
          <w:tab w:val="clear" w:pos="720"/>
          <w:tab w:val="left" w:pos="106" w:leader="none"/>
          <w:tab w:val="right" w:pos="11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izzadt és káromkodott, Csehi nevetet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marak, inkább örülnétek! A vénasszony, úgy látszik, igazat mondott, a járást itt nem ismeri senki, különben a szikla nem lenne beragadva.</w:t>
      </w:r>
    </w:p>
    <w:p>
      <w:pPr>
        <w:pStyle w:val="Normal"/>
        <w:tabs>
          <w:tab w:val="clear" w:pos="720"/>
          <w:tab w:val="left" w:pos="-134" w:leader="none"/>
          <w:tab w:val="right" w:pos="119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izzadság árán végre kiszabadították a követ. Ott állt előttük az üreg, és a kútban levő víz virgoncan elindult lefelé az alsó hasadékon.</w:t>
      </w:r>
    </w:p>
    <w:p>
      <w:pPr>
        <w:pStyle w:val="Normal"/>
        <w:tabs>
          <w:tab w:val="clear" w:pos="720"/>
          <w:tab w:val="left" w:pos="-134" w:leader="none"/>
          <w:tab w:val="right" w:pos="11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felé vezető járás szája szintén ott tátongott. Ahogy bevilágítottak, sötét bogarak szaladtak szerteszét. Szűk volt, akár egy kémény, és erősen hajlott a hegy gyomra felé. A kövek közeiből vastag gyökérszálak szőtték át meg át.</w:t>
      </w:r>
    </w:p>
    <w:p>
      <w:pPr>
        <w:pStyle w:val="Normal"/>
        <w:tabs>
          <w:tab w:val="clear" w:pos="720"/>
          <w:tab w:val="left" w:pos="-134" w:leader="none"/>
          <w:tab w:val="right" w:pos="119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a gondolatra, hogy ebbe a dohszagú, sötét, keskeny vágásba bemásszanak, kiverte homlokukat a hideg veríték. Muzsy kígyótól félt, Csedrek az ördögtől, Csehi meg a bogaraktól undorodott. Távoli dörejek azonban arra figyelmeztették őket, hogy ne soká habozzanak. Csehi elindult. Hosszasan bajmolódott a szívós szövedékkel, kényelmetlen testtartásban, szálanként kellett zsebkéssel szétvagdosnia.</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néhány méternyire előrehatolt, gyökér többé nem állta az útját, csak a helyükből kimozdult kövek okoztak nehézséget. Lámpáját nem használhatta, mert mindkét kezére szüksége volt, tapogatózva mászott felfelé a sötétségben. Úgy tetszett, órák óta kúszik ebben a kürtőben, s elfáradva már vissza akart ereszkedni, amikor a feje búbja végre a zárókövet érte. Ekkor kellett csak igazán küszködnie. A kőlap sem engedett egyhamar. De végre megmozdult, nagy zajjal borult ki a barlang padozatára. Csehi egy utolsó erőfeszítéssel kikapaszkodott a kürtőből, és lihegve nyújtózott el a vaksötétben. Amint kicsit kifújta magát, meggyújtotta a zseblámpáját, megnézte a kőlapot, visszahelyezte, aztán hátrább vonult, keresni kezdte. Azt akarta megtudni, könnyű-e megtalálni. Hát az aztán alaposan megtréfálta. Ott kellett lennie néhány négyzetméternyi területen belül, mégsem lelte. A hepehupás talajon hiába kapott ide-oda, semmi se mozdult a marka alat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szketett bosszúságában és izgalmában. Végül is nem tehetett mást, el kellett határoznia, hogy a rendes kijáraton keresztül hagyja el a barlangot. Szörnyű érzés volt, nem járt itt soha, és attól rettegett, eltéved valami útvesztőben.</w:t>
      </w:r>
    </w:p>
    <w:p>
      <w:pPr>
        <w:pStyle w:val="Normal"/>
        <w:tabs>
          <w:tab w:val="clear" w:pos="720"/>
          <w:tab w:val="left" w:pos="10"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jére, ment, amerre lehetett, s nem téveszthette el a kijáratot. Mire kikecmergett, megkerülte a hegyet, és a csöbörben ismét leereszkedett társaihoz a kút fenekére, holtfáradt volt, de a bajos kirándulás ellenére is nagyon elégedett: pompás búvóhelyet talált.</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edrek és Muzsy is felmásztak a kürtőbe utána. Ezúttal Csehi nem tette helyére a kőlapot, zseblámpája fényénél vizsgálgatta. Csodálkozva kiáltott fel: a zárókő valóban ügyes munka volt. Alsó része nagy, kőből való dugó, a teteje meg olyan, mint egy óriási szög feje… Aki faragta, felső részén meghagyta a hepehupás padlat egyik természetes púpját, szabálytalan recéivel – azért veszett el a többi púp között. Ha valaki belülről akarta kiemelni, vésővel kellett a pereme alá nyúlnia. De előbb azt is pontosan tudnia kellett, hogy a padozat mely pontján találja. Csehi megállapította, hogy a barlangteremnek attól a sarkától, ahol a mennyezetről egy kis ér csordogál, egyenes vonalban tizenkét lépésnyire van, hét egyforma púp közül balról a második.</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íg ezt pontosan számba nem vette, nem is engedte a helyére tenni. Csak ujjával a padozat porába rajzolva magyarázta, mi teszi oly észrevehetetlenné:</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tt a kürtő szája. Ez a zárókő alakja. És így tűnik el a többi domborulat között, ha a helyére teszik.</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 ismét pórul jártak, ezúttal mind a hárman. Nem, most nem tévesztették szemük elől a zárókövet, szépen visszaereszkedtek a kürtőn, és máris ott voltak ismét a kút fenekén. De hát éppen ez, hogyan távozzanak innen? A csöbröt, amelyben néhany órával ezelőtt ide lejöttek, a kölönc azonnal visszaemelte a helyére, és most ott függött a fejük fölött a magasban, éppen úgy, ahogyan az öregasszony mondta. Nem tehettek mást, mint hogy ismét megtették az utat a kürtőn át a barlangterembe, s ugyanúgy, mint előbb Csehi egymaga, végigmentek az egész barlangon a kijáratig.</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érünk a titokkal – rémüldözött Muzsy. – Hiszen nem tudunk kimenekülni a kúton keresztül…</w:t>
      </w:r>
    </w:p>
    <w:p>
      <w:pPr>
        <w:pStyle w:val="Normal"/>
        <w:tabs>
          <w:tab w:val="clear" w:pos="720"/>
          <w:tab w:val="left" w:pos="576" w:leader="none"/>
          <w:tab w:val="right" w:pos="12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 didergett Csedrek, szokása szerint kezét ruhaujjába dugva. – Még ha volna karikás ostorunk, a szűk kútban akkor sem tudnánk úgy forgatni, mint Vidróczki, hogy mi is lehúzhassuk vele magunkhoz a csöbröt.</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mor hangulatban lovagoltak vissza Fertályházára. Csehi dúlt-fúlt, törte a fejét, már megfogamzott agyában a menekülés útja, s most egy semmiség keresztülhúzta a számítását.</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épve a tanácsterembe, Muzsy egyenesen a pálinkásüveg felé tartott egy kis szíverősítőért. Csehi elállta az útját.</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nem iszunk. Ha kedves az életünk, most józanoknak kell maradnunk, amíg ki nem ókumláljuk, hogyan juthatunk ki a kúton keresztül.</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n valami hosszú nyelű kampóval húzzuk le a csöbröt? – tanakodott Csedrek.</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ságosan hosszúnak kellene lennie. Meg aztán hol tartsuk? A kútban? Feltűnő… – Csehi a homlokát dörzsölgette. – És ha nyíllal lőnénk fel egy madzagot a csöbörért?</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nt az eszed? A csöbörbe akarod belelőni a nyilat? – türelmetlenkedett Muzsy, akinek az volt a véleménye, hogy ezzel az „átjáróházzal” úgysem jutnak semmire, ellenben addig töprengenek rajta, amíg végül nem lesz idejük máshová elrejtőzni.</w:t>
      </w:r>
    </w:p>
    <w:p>
      <w:pPr>
        <w:pStyle w:val="Normal"/>
        <w:tabs>
          <w:tab w:val="clear" w:pos="720"/>
          <w:tab w:val="left" w:pos="576"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 – kiáltotta Csehi. – Kerek lyukat vágunk a fenekére, így legalább nem lopja el senki, ellenben jól látszik majd a kút mélyéből. Mondjuk, tíz centi átmérőjű lyuk lesz. Csinálunk egy kis íjat és mondjuk, harminc centiméter hosszú nyílvesszőt hozzá. Vékony cukorspárgát erősítünk a nyílra, de nem a végére, hanem a közepére. Odalentről megcélozzuk a csöbör alját, a nyíl felvág a lyukon, viszi magával a spárgát, de kifárad, oldalára fordulva visszaesik és keresztbe fekszik a csöbör fenekére. Akkor aztán szépen lehúzhatjuk magunkhoz a csöbröt.</w:t>
      </w:r>
    </w:p>
    <w:p>
      <w:pPr>
        <w:pStyle w:val="Normal"/>
        <w:tabs>
          <w:tab w:val="clear" w:pos="720"/>
          <w:tab w:val="left" w:pos="926" w:leader="none"/>
          <w:tab w:val="right" w:pos="119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ől egy kukkot sem értek – dörmögte Muzsy.</w:t>
      </w:r>
    </w:p>
    <w:p>
      <w:pPr>
        <w:pStyle w:val="Normal"/>
        <w:tabs>
          <w:tab w:val="clear" w:pos="720"/>
          <w:tab w:val="left" w:pos="926" w:leader="none"/>
          <w:tab w:val="right" w:pos="119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büszkén és elégedetten mosolygott.</w:t>
      </w:r>
    </w:p>
    <w:p>
      <w:pPr>
        <w:pStyle w:val="Normal"/>
        <w:tabs>
          <w:tab w:val="clear" w:pos="720"/>
          <w:tab w:val="left" w:pos="739" w:leader="none"/>
          <w:tab w:val="right" w:pos="12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nézzetek, lerajzolom. Nyílvessző, spárga. Fellőttük. És most lehúzhatjuk vele a csöbröt.</w:t>
      </w:r>
    </w:p>
    <w:p>
      <w:pPr>
        <w:pStyle w:val="Normal"/>
        <w:tabs>
          <w:tab w:val="clear" w:pos="720"/>
          <w:tab w:val="left" w:pos="940" w:leader="none"/>
          <w:tab w:val="right" w:pos="9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dühbe gurul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3]</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a, szamár! Azt hiszed, ha megorrontanak bennünket abban a barlangban, nem fogják körül az egész hegyet? Azt hiszed, hogy mi majd csak úgy fel-alá szálldogálunk abban a csöbörben fényes nappal, mint valami liftben?</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hiszem azt – felelte Csehi, mellén összefonva a karját. – Azt hiszem, hogy ezerszer jobb ötletem van ennél…</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tát félbe kellett szakítaniuk, mert az egyik csendőr belépett.</w:t>
      </w:r>
    </w:p>
    <w:p>
      <w:pPr>
        <w:pStyle w:val="Normal"/>
        <w:tabs>
          <w:tab w:val="clear" w:pos="720"/>
          <w:tab w:val="left" w:pos="451" w:leader="none"/>
          <w:tab w:val="right" w:pos="110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halom konzervdobozt tett az asztalra.</w:t>
      </w:r>
    </w:p>
    <w:p>
      <w:pPr>
        <w:pStyle w:val="Normal"/>
        <w:tabs>
          <w:tab w:val="clear" w:pos="720"/>
          <w:tab w:val="left" w:pos="451" w:leader="none"/>
          <w:tab w:val="right" w:pos="110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hárman rábámultak.</w:t>
      </w:r>
    </w:p>
    <w:p>
      <w:pPr>
        <w:pStyle w:val="Normal"/>
        <w:tabs>
          <w:tab w:val="clear" w:pos="720"/>
          <w:tab w:val="left" w:pos="446" w:leader="none"/>
          <w:tab w:val="right" w:pos="91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Honnan van?</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émetek élelmiszerraktárát holnap hajnalban felgyújtják. Onnan hoztuk. Gondoltuk, jó lesz a repülőútra.</w:t>
      </w:r>
    </w:p>
    <w:p>
      <w:pPr>
        <w:pStyle w:val="Normal"/>
        <w:tabs>
          <w:tab w:val="clear" w:pos="720"/>
          <w:tab w:val="left" w:pos="427" w:leader="none"/>
          <w:tab w:val="right" w:pos="94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mertetek oda menni?</w:t>
      </w:r>
    </w:p>
    <w:p>
      <w:pPr>
        <w:pStyle w:val="Normal"/>
        <w:tabs>
          <w:tab w:val="clear" w:pos="720"/>
          <w:tab w:val="left" w:pos="427" w:leader="none"/>
          <w:tab w:val="right" w:pos="10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maguk a németek is hordják.</w:t>
      </w:r>
    </w:p>
    <w:p>
      <w:pPr>
        <w:pStyle w:val="Normal"/>
        <w:tabs>
          <w:tab w:val="clear" w:pos="720"/>
          <w:tab w:val="left" w:pos="427" w:leader="none"/>
          <w:tab w:val="right" w:pos="10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 csendőrhöz penderedet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anak belőle ide, amennyit csak tudnak. Nem bánják meg. Elvisszük mind a repülőgépeken, aztán ha megérkezünk a Dunántúlra, egyenlően elosztjuk egymás között.</w:t>
      </w:r>
    </w:p>
    <w:p>
      <w:pPr>
        <w:pStyle w:val="Normal"/>
        <w:tabs>
          <w:tab w:val="clear" w:pos="720"/>
          <w:tab w:val="left" w:pos="403" w:leader="none"/>
          <w:tab w:val="right" w:pos="97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endőr megvakarta a fejé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segédjegyző úr, kérem, csakugyan annyi repülőgép jön értünk? Mert hát hogy a gyűrűben maradt katonai alakulatok holnap reggel együttes kitörést kísérelnek meg. Gondoltuk, ha mégsem volna bizonyos, hogy miértünk repülőgép jön, inkább hozzájuk csatlakoznánk…</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ugyanis tegnap azzal nyugtatta a riadt csendőröket meg a nyilas cimborákat, hogy beszélt a „kormánnyal” telefonon: a kormány repülőgépen elszállíttatja őket innen.</w:t>
      </w:r>
    </w:p>
    <w:p>
      <w:pPr>
        <w:pStyle w:val="Normal"/>
        <w:tabs>
          <w:tab w:val="clear" w:pos="720"/>
          <w:tab w:val="left" w:pos="389" w:leader="none"/>
          <w:tab w:val="right" w:pos="11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csatlakozzon, ha inkább a fogságot akarja.</w:t>
      </w:r>
    </w:p>
    <w:p>
      <w:pPr>
        <w:pStyle w:val="Normal"/>
        <w:tabs>
          <w:tab w:val="clear" w:pos="720"/>
          <w:tab w:val="left" w:pos="389" w:leader="none"/>
          <w:tab w:val="right" w:pos="116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kérem, ha bizonyos, akkor…</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ha nem volna bizonyos, nem mondanám, hogy szedjenek össze annyi konzervet, amennyit csak tudnak. Mire kellene az?</w:t>
      </w:r>
    </w:p>
    <w:p>
      <w:pPr>
        <w:pStyle w:val="Normal"/>
        <w:tabs>
          <w:tab w:val="clear" w:pos="720"/>
          <w:tab w:val="left" w:pos="417" w:leader="none"/>
          <w:tab w:val="right" w:pos="116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endőr fellélegzett, egészen kivirágzott az arca.</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Feszesen tisztelgett. – Megyünk a konzervekért! – tette hozzá katonásan.</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ogy kiment, Muzsy és Csedrek, mintha kicserélték volna őket, áhítatos figyelemmel fordultak Csehi felé.</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i az? – kérdezte hetykén és roppant elégedetten a segédjegyző.</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a bögyödben? – kérdezte Muzsy. – Látjuk, mégiscsak komoly dolognak kell lennie annak, amit kifundáltál!</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gúnyosan végigmérte két cimboráját, aztán keresztbevetett lábbal ült le eléjük.</w:t>
      </w:r>
    </w:p>
    <w:p>
      <w:pPr>
        <w:pStyle w:val="Normal"/>
        <w:tabs>
          <w:tab w:val="clear" w:pos="720"/>
          <w:tab w:val="left" w:pos="417" w:leader="none"/>
          <w:tab w:val="right" w:pos="120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atok ide… A szemetek, szátok eláll majd…</w:t>
      </w:r>
    </w:p>
    <w:p>
      <w:pPr>
        <w:pStyle w:val="Normal"/>
        <w:tabs>
          <w:tab w:val="clear" w:pos="720"/>
          <w:tab w:val="left" w:pos="417" w:leader="none"/>
          <w:tab w:val="right" w:pos="120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 kedvezett a három banditának. A katonaság parancsnoka attól félt, hogy az erdőben lappangó ellenséges elemek hátba támadhatják, amikor a kitörést megkísérli. Ezért megparancsolta, hogy a polgári lakosság ki ne mozduljon házából, az erdőt pedig gépfegyverekkel verette. Muzsy, Csehi és Csedrek összeharácsolt élelmiszereiket úgy szállíthatták a barlangba, hogy senki sem lehetett a tanúja. Teherautójukon aztán bekalandozták az egész vidéket. Egy helyen megtalálták a német zászlóalj sebtiben elhagyott egészségügyi segélyhelyét; még az is kellett nekik, még azt is a barlangba vitték. Ugyanez történt, amikor a környék egy másik falujában magyar híradósok elhagyott felszerelését lelték meg valamelyik színben – rengeteg vezeték, villanykörte hevert ott, egy áramfejlesztő dinamóval együt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ban értek vissza Fertályházára. Nyilas legényeik és a csendőrök már izgatottan keresték őket, a repülőgépek iránt érdeklődtek.</w:t>
      </w:r>
    </w:p>
    <w:p>
      <w:pPr>
        <w:pStyle w:val="Normal"/>
        <w:tabs>
          <w:tab w:val="clear" w:pos="720"/>
          <w:tab w:val="left" w:pos="72" w:leader="none"/>
          <w:tab w:val="right" w:pos="9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rképetek van? – kérdezte Csehi.</w:t>
      </w:r>
    </w:p>
    <w:p>
      <w:pPr>
        <w:pStyle w:val="Normal"/>
        <w:tabs>
          <w:tab w:val="clear" w:pos="720"/>
          <w:tab w:val="left" w:pos="72" w:leader="none"/>
          <w:tab w:val="right" w:pos="9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 mondta az egyik ember.</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lám! No, hát itt, ebben a völgyben… Nyolckor érkeznek a gépek. Pontosan ott legyetek. Előbb azonban egy perccel se, ellenséges felderítőgépek észrevehetnék, hogy valami készül. Most pedig rakjátok fel az autóra, amit a német élelmiszer-raktárból hoztatok. Mi kivisszük előre, és a bokrok alján biztonságba helyezzük.</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eik megnyugodva, készségesen megrakták az autót. Nemcsak konzerv volt ott, hanem minden, amit csak a német raktárból mozdíthattak. A kocsi eltűnt a rakomány tetején kuporgó Muzsyékkal.</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atkor üresen érkeztek vissza az autóval a községháza elé. A nyilasok és csendőrök a jegyzőék visszatérését látva, végképp megnyugodtak, és szétoszoltak szedelőzködni a nyolcórai indulásra. Csak Csedrek unokafivére, a tiszthelyettes csatlakozott suttyomban inkább a kitörni készülő katonákhoz. A három bandita meg most már fegyvereit, apró cókmókját tette föl az autóra. Majd meg-megálltak néhány ház előtt, amelynek gazdái már régebben elmenekültek. Feltörték az ajtókat, feltúrtak mindent, s ezúttal bútorokkal, dunyhákkal rakták meg a kocsijuka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nyolckor készen álltak. Több holmit már nem akartak a barlangba vinni. Csehi nyugodtan leült a patikus szobájában, és valami ott talált, régi újságba mélyed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junk már, mielőtt meginog a föld a lábunk alatt! – sürgette őt Csedrek.</w:t>
      </w:r>
    </w:p>
    <w:p>
      <w:pPr>
        <w:pStyle w:val="Normal"/>
        <w:tabs>
          <w:tab w:val="clear" w:pos="720"/>
          <w:tab w:val="left" w:pos="9" w:leader="none"/>
          <w:tab w:val="right" w:pos="11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meg is reszketett a patikus háza.</w:t>
      </w:r>
    </w:p>
    <w:p>
      <w:pPr>
        <w:pStyle w:val="Normal"/>
        <w:tabs>
          <w:tab w:val="clear" w:pos="720"/>
          <w:tab w:val="left" w:pos="9" w:leader="none"/>
          <w:tab w:val="right" w:pos="11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 kapta fel a fejét Muzsy.</w:t>
      </w:r>
    </w:p>
    <w:p>
      <w:pPr>
        <w:pStyle w:val="Normal"/>
        <w:tabs>
          <w:tab w:val="clear" w:pos="720"/>
          <w:tab w:val="left" w:pos="-192" w:leader="none"/>
          <w:tab w:val="right" w:pos="11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ég semmi – didergett a bíró, és mérgesen húzogatta a bajszát. – Ez még csak az, hogy a katonák felrobbantották a fegyvert, lőszert, amit nem tudnak magukkal vinni… De mindjárt nyolc óra, és embereink rájönnek, hogy nyoma sincs semmi repülőgépnek.</w:t>
      </w:r>
    </w:p>
    <w:p>
      <w:pPr>
        <w:pStyle w:val="Normal"/>
        <w:tabs>
          <w:tab w:val="clear" w:pos="720"/>
          <w:tab w:val="left" w:pos="24"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ásított.</w:t>
      </w:r>
    </w:p>
    <w:p>
      <w:pPr>
        <w:pStyle w:val="Normal"/>
        <w:tabs>
          <w:tab w:val="clear" w:pos="720"/>
          <w:tab w:val="left" w:pos="-192" w:leader="none"/>
          <w:tab w:val="right" w:pos="11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indulnánk. Majd ha a főnök kiadja az indulási parancsot.</w:t>
      </w:r>
    </w:p>
    <w:p>
      <w:pPr>
        <w:pStyle w:val="Normal"/>
        <w:tabs>
          <w:tab w:val="clear" w:pos="720"/>
          <w:tab w:val="left" w:pos="33" w:leader="none"/>
          <w:tab w:val="right" w:pos="9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halványan elmosolyodott.</w:t>
      </w:r>
    </w:p>
    <w:p>
      <w:pPr>
        <w:pStyle w:val="Normal"/>
        <w:tabs>
          <w:tab w:val="clear" w:pos="720"/>
          <w:tab w:val="left" w:pos="-192"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 kell, hán? – Elégedetten pislogott. – No, hát kiadom a parancsot!</w:t>
      </w:r>
    </w:p>
    <w:p>
      <w:pPr>
        <w:pStyle w:val="Normal"/>
        <w:tabs>
          <w:tab w:val="clear" w:pos="720"/>
          <w:tab w:val="left" w:pos="38" w:leader="none"/>
          <w:tab w:val="right" w:pos="98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Csehi felpattant.</w:t>
      </w:r>
    </w:p>
    <w:p>
      <w:pPr>
        <w:pStyle w:val="Normal"/>
        <w:tabs>
          <w:tab w:val="clear" w:pos="720"/>
          <w:tab w:val="left" w:pos="-192" w:leader="none"/>
          <w:tab w:val="right" w:pos="118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ég mindig te volnál a főnök, te málépofájú?! A bekerítés hírére úgy megroggyantál, mint a colstok. Mit tettél te azért, hogy kimásszunk a pácból? Én bizony nem kaparom ki a gesztenyét, hogy te parancsolgass!</w:t>
      </w:r>
    </w:p>
    <w:p>
      <w:pPr>
        <w:pStyle w:val="Normal"/>
        <w:tabs>
          <w:tab w:val="clear" w:pos="720"/>
          <w:tab w:val="left" w:pos="-192" w:leader="none"/>
          <w:tab w:val="right" w:pos="118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hüledezve hallgatta. Csedrek meg azonnal készségesen felkiáltott:</w:t>
      </w:r>
    </w:p>
    <w:p>
      <w:pPr>
        <w:pStyle w:val="Normal"/>
        <w:tabs>
          <w:tab w:val="clear" w:pos="720"/>
          <w:tab w:val="left" w:pos="-192" w:leader="none"/>
          <w:tab w:val="right" w:pos="11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át legyen maga a gazda, csak mozduljunk már gyorsan!</w:t>
      </w:r>
    </w:p>
    <w:p>
      <w:pPr>
        <w:pStyle w:val="Normal"/>
        <w:tabs>
          <w:tab w:val="clear" w:pos="720"/>
          <w:tab w:val="left" w:pos="72" w:leader="none"/>
          <w:tab w:val="right" w:pos="9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rápillantott, kihúzta magát.</w:t>
      </w:r>
    </w:p>
    <w:p>
      <w:pPr>
        <w:pStyle w:val="Normal"/>
        <w:tabs>
          <w:tab w:val="clear" w:pos="720"/>
          <w:tab w:val="left" w:pos="-192" w:leader="none"/>
          <w:tab w:val="right" w:pos="118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zután én leszek a vezér. – Muzsyra nézett. – De aztán nincsen ellentmondás! Parancsaimat azon nyomban és tökéletesen teljesíteni kell!</w:t>
      </w:r>
    </w:p>
    <w:p>
      <w:pPr>
        <w:pStyle w:val="Normal"/>
        <w:tabs>
          <w:tab w:val="clear" w:pos="720"/>
          <w:tab w:val="left" w:pos="-192" w:leader="none"/>
          <w:tab w:val="right" w:pos="118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jól van… Minek ezt most, inkább már mennénk… – didergett a bíró.</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erre „azon nyomban” úgy vágta képen, hogy a hosszú lajtorja-ember a patikus virágos tapétájú falához kondította a koponyáját. De a vezér ábrázata cseppet sem volt komor, inkább kíváncsian kereste Csedrek tekintetét, amikor az – mert a nyelvét is elharapta kissé – befejezte véres köpködését.</w:t>
      </w:r>
    </w:p>
    <w:p>
      <w:pPr>
        <w:pStyle w:val="Normal"/>
        <w:tabs>
          <w:tab w:val="clear" w:pos="720"/>
          <w:tab w:val="left" w:pos="105" w:leader="none"/>
          <w:tab w:val="right" w:pos="9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rtjük hát egymást, emberek?</w:t>
      </w:r>
    </w:p>
    <w:p>
      <w:pPr>
        <w:pStyle w:val="Normal"/>
        <w:tabs>
          <w:tab w:val="clear" w:pos="720"/>
          <w:tab w:val="left" w:pos="105" w:leader="none"/>
          <w:tab w:val="right" w:pos="9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rancsára! – dörmögte a bíró.</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gyerünk! – vezényelt fölényesen az új bandafőnök. A távolból heves lövöldözés hangzott fel, a kitörni készülők most ütközhettek bele a gyűrűbe.</w:t>
      </w:r>
    </w:p>
    <w:p>
      <w:pPr>
        <w:pStyle w:val="Normal"/>
        <w:tabs>
          <w:tab w:val="clear" w:pos="720"/>
          <w:tab w:val="left" w:pos="129" w:leader="none"/>
          <w:tab w:val="right" w:pos="9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beletaposott a gázpedálba.</w:t>
      </w:r>
    </w:p>
    <w:p>
      <w:pPr>
        <w:pStyle w:val="Normal"/>
        <w:tabs>
          <w:tab w:val="clear" w:pos="720"/>
          <w:tab w:val="left" w:pos="129" w:leader="none"/>
          <w:tab w:val="right" w:pos="9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herautó a barlang felé menet egy országutat keresztezett. Csehi váratlanul erre az útra kormányozta a kocsit.</w:t>
      </w:r>
    </w:p>
    <w:p>
      <w:pPr>
        <w:pStyle w:val="Normal"/>
        <w:tabs>
          <w:tab w:val="clear" w:pos="720"/>
          <w:tab w:val="left" w:pos="-82" w:leader="none"/>
          <w:tab w:val="right" w:pos="9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és a jegyző összenéztek.</w:t>
      </w:r>
    </w:p>
    <w:p>
      <w:pPr>
        <w:pStyle w:val="Normal"/>
        <w:tabs>
          <w:tab w:val="clear" w:pos="720"/>
          <w:tab w:val="left" w:pos="-82" w:leader="none"/>
          <w:tab w:val="right" w:pos="9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barlang felé megyünk?</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bb meglátogatjuk a kisfiamat – mondta foghegyről Csehi.</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társa majd hanyatt esett. Hallottak ugyan róla, hogy Csehinek fia van, de hogy apai gyengédség is szorult belé, sőt éppen most akarna kitörni belőle, az a csodával volt határos. Nyugtalanul lökdösték egymást, de szólni, ellenkezni már egyikük se mert.</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különös eszmetársítás útján jutott arra a gondolatra, hogy elrejtőzésük előtt búcsúlátogatást tegyen a kisfiánál. Nem tudta volna hamarjában elsorolni, hogy az élő állatokon kívül milyen élelmiszereket hurcoltak a barlangba, de az nem kerülte el a figyelmét, hogy a sok konzerves láda, krumplis és lisztes zsák, préselt zsírtömb, tábla szalonna között mindössze csak egyetlen hordócska bor van… Összefutott a nyál a szájában egy kis avasi szamorodni után…</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kács József miskolci pincemesternek a környéken volt egy kis örökölt házacskája; amikor a front közeledett, ide húzódott családjával, feleségével és Miska nevű fogadott fiával. Takács József Csehi hajdani feleségét vette el.</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is, Takácsék is csak néhány napja tudták meg, hogy ilyen közel kerültek egymáshoz. Egyszer, amikor Csehi a városba vitte az „árut”, megpillantotta az asszonyt a kerítésnél. Kiszállt az autóból. De Takácsné megijedt tőle, s a kisfiút elrejtette.</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ántsd. Ne dúld fel az ő életét is. Takács örökbe fogadta… Boldogan él.</w:t>
      </w:r>
    </w:p>
    <w:p>
      <w:pPr>
        <w:pStyle w:val="Normal"/>
        <w:tabs>
          <w:tab w:val="clear" w:pos="720"/>
          <w:tab w:val="left" w:pos="-145" w:leader="none"/>
          <w:tab w:val="right" w:pos="10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riember fiából pincemester gyerekévé tetted?</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úri betyár, sikkasztó, rabló gyerekévé! Takarodj! Ne is lássalak többé!</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egyszerre minden összevágott. A pincemester házában biztosan akad néhány hordó szamorodni, és egy kis leckét is adhat a múltkori sérelemért.</w:t>
      </w:r>
    </w:p>
    <w:p>
      <w:pPr>
        <w:pStyle w:val="Normal"/>
        <w:tabs>
          <w:tab w:val="clear" w:pos="720"/>
          <w:tab w:val="left" w:pos="18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herautó megállt a kerítés előtt. Csehi intett, és mind a hárman kiszálltak. A kertajtó zárva volt. Csehi nem fáradt azzal, hogy bekiabáljon, géppisztolya agyával verte le a zárat.</w:t>
      </w:r>
    </w:p>
    <w:p>
      <w:pPr>
        <w:pStyle w:val="Normal"/>
        <w:tabs>
          <w:tab w:val="clear" w:pos="720"/>
          <w:tab w:val="left" w:pos="18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ban mocorgás, riadt futkosás kezdődött. Egy férfi- és egy női hang ijedt, suttogó hívását lehetett hallani:</w:t>
      </w:r>
    </w:p>
    <w:p>
      <w:pPr>
        <w:pStyle w:val="Normal"/>
        <w:tabs>
          <w:tab w:val="clear" w:pos="720"/>
          <w:tab w:val="left" w:pos="383" w:leader="none"/>
          <w:tab w:val="right" w:pos="79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ska! Misi!</w:t>
      </w:r>
    </w:p>
    <w:p>
      <w:pPr>
        <w:pStyle w:val="Normal"/>
        <w:tabs>
          <w:tab w:val="clear" w:pos="720"/>
          <w:tab w:val="left" w:pos="18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án minden hangot elfojtott egy hatalmas komondor ugatása. A kutya a ház mögött volt megkötve. Öblös, erős hangon vakkantgatott, egyelőre még tartózkodó színezettel, de olyan mélyen, mintha erre a célra hordót rejtegetne a hasában. Csehiék hallották láncának csörgését, hát nem törődtek vele.</w:t>
      </w:r>
    </w:p>
    <w:p>
      <w:pPr>
        <w:pStyle w:val="Normal"/>
        <w:tabs>
          <w:tab w:val="clear" w:pos="720"/>
          <w:tab w:val="left" w:pos="191"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 nyitott ablakaira egymás után csapódtak be a spaletták. Egy pillanatra piros szoknya lebbent a tornácon, aztán az ajtó is becsukódott.</w:t>
      </w:r>
    </w:p>
    <w:p>
      <w:pPr>
        <w:pStyle w:val="Normal"/>
        <w:tabs>
          <w:tab w:val="clear" w:pos="720"/>
          <w:tab w:val="left" w:pos="196"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a kis Misi, aki éppen kint járt a kert végében, anyja intésére beugrott a tehénistállóba, és az ajtóra belülről rátolta a reteszt.</w:t>
      </w:r>
    </w:p>
    <w:p>
      <w:pPr>
        <w:pStyle w:val="Normal"/>
        <w:tabs>
          <w:tab w:val="clear" w:pos="720"/>
          <w:tab w:val="left" w:pos="196"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bosszúsan tekintett körül. Lám, számítottak rá, hogy még egyszer eljön, és erőszakoskodni fog – egykettőre bezárkóztak… Most aztán mit tehet? Bor, ha van, a pincében lehet, de annak, úgy látszik, a házból van a lejárata. Az ajtót benyomni hosszadalmas dolog lenne – hallani, hogy odabent bútorokat tolnak eléje. Annyi idejük már nincs, hogy megostromolják az épületet.</w:t>
      </w:r>
    </w:p>
    <w:p>
      <w:pPr>
        <w:pStyle w:val="Normal"/>
        <w:tabs>
          <w:tab w:val="clear" w:pos="720"/>
          <w:tab w:val="left" w:pos="206"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vörösödött a dühtől – most már sokért nem adta volna, ha a szamorodni utáni vágyakozása nem csalja ide.</w:t>
      </w:r>
    </w:p>
    <w:p>
      <w:pPr>
        <w:pStyle w:val="Normal"/>
        <w:tabs>
          <w:tab w:val="clear" w:pos="720"/>
          <w:tab w:val="left" w:pos="11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megérzett valamit – a látogatók hirtelen támadt bizonytalanságát vagy rossz szándékukat –, vakgatása haragos, hörgő ugatásba csapott át.</w:t>
      </w:r>
    </w:p>
    <w:p>
      <w:pPr>
        <w:pStyle w:val="Normal"/>
        <w:tabs>
          <w:tab w:val="clear" w:pos="720"/>
          <w:tab w:val="left" w:pos="407" w:leader="none"/>
          <w:tab w:val="right" w:pos="10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rfihang hallatszott a spaletták mögül:</w:t>
      </w:r>
    </w:p>
    <w:p>
      <w:pPr>
        <w:pStyle w:val="Normal"/>
        <w:tabs>
          <w:tab w:val="clear" w:pos="720"/>
          <w:tab w:val="left" w:pos="407" w:leader="none"/>
          <w:tab w:val="right" w:pos="10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nek itt?!</w:t>
      </w:r>
    </w:p>
    <w:p>
      <w:pPr>
        <w:pStyle w:val="Normal"/>
        <w:tabs>
          <w:tab w:val="clear" w:pos="720"/>
          <w:tab w:val="left" w:pos="211"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csodálkozva a különös fogadtatáson, halkan odasúgta Csehinek:</w:t>
      </w:r>
    </w:p>
    <w:p>
      <w:pPr>
        <w:pStyle w:val="Normal"/>
        <w:tabs>
          <w:tab w:val="clear" w:pos="720"/>
          <w:tab w:val="left" w:pos="412"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gyen már, hán?</w:t>
      </w:r>
    </w:p>
    <w:p>
      <w:pPr>
        <w:pStyle w:val="Normal"/>
        <w:tabs>
          <w:tab w:val="clear" w:pos="720"/>
          <w:tab w:val="left" w:pos="412"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végezzünk gyorsan, mert csakugyan megindul lábunk alatt a talaj!</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ogát csikorgatta. Még csak most zabolázta meg cimboráit, semmiképpen sem akart üres kézzel, szégyenszemre kullogni el innen. Takácsnak nem felelt, mert nem tudott mit felelni, és érezte, hogy fenyegetőbb, ha semmit sem válaszol. Ide-oda villantva tekintetét, azon töprengett, mivel leplezhetné vereségé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acsarogva ugatott, dühös izgalmában fel-felnyüszitve közben. A kisfiú a tehénistálló ajtajának egy résén át leselkedve, halkan még uszította is:</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d meg, Tisza! Csípd meg! – A kutya most már iszonyatosan morgott, előremutatva szájának félelmetes fegyvertárá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nek ekkor ördögi ötlete támadt. Odament a ház sarkához, levette válláról a fegyvert, és ráfogta a kutyár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elhallgatott, visszahúzódott az ól felé, aztán rettentő erővel előrelendült, hogy rávesse magát, de a lánc visszarántotta, és egy pillanatra két lábra állt.</w:t>
      </w:r>
    </w:p>
    <w:p>
      <w:pPr>
        <w:pStyle w:val="Normal"/>
        <w:tabs>
          <w:tab w:val="clear" w:pos="720"/>
          <w:tab w:val="left" w:pos="-245" w:leader="none"/>
          <w:tab w:val="right" w:pos="93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lassan, kényelmesen célzo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z istállóajtó retesze megzörrent, és a banditák előtt termett a könnyező kisfiú.</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ántsa! Jaj, a Tiszát ne!… – Kis kezét ökölbe szorítva, magából kikelten rontott Csehihez.</w:t>
      </w:r>
    </w:p>
    <w:p>
      <w:pPr>
        <w:pStyle w:val="Normal"/>
        <w:tabs>
          <w:tab w:val="clear" w:pos="720"/>
          <w:tab w:val="left" w:pos="-245" w:leader="none"/>
          <w:tab w:val="right" w:pos="10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spaletta mögül női sikoltás hallatszo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csak annyit láttak, hogy a kisfiú lábai a levegőben kalimpálnak, s Csehi a kertajtó felé rohan vel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a kocsi tetejére! – rendelkezett. S amikor odafent voltak, közéjük lódította a gyereket; maga pedig felrántotta a vezetőfülke ajtaját, bepattant a kormánykerék mögé.</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 egyik ablaka kivágódott; Takács fejszével a kezében ugrott ki a kertbe, lélekszakadva futott a gyermekrabló után. Az asszony is követte, puszta tíz körmével akarta visszaszerezni a kisfiát.</w:t>
      </w:r>
    </w:p>
    <w:p>
      <w:pPr>
        <w:pStyle w:val="Normal"/>
        <w:tabs>
          <w:tab w:val="clear" w:pos="720"/>
          <w:tab w:val="left" w:pos="-226" w:leader="none"/>
          <w:tab w:val="right" w:pos="10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tor felzúgott, a kocsi dülöngélve elindul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kács már majdnem elérte az autót, fejszéje megvillant a sápadt napfényben, de a kocsi nagyokat zökkenve, gyorsan tovagördül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kifulladtan, tehetetlenül megállt. Kezét ekkor forró levegő suhintotta, valami súrolta a combját, valami zihálva húzott el mellett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almas fehér test rugaszkodott a teherautó után. Egy nagy huppanás és rémült kiáltás hallatszott a kocsira felhalmozott holmik közül. Aztán az autó eltűnt az út kanyarulatába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FEJVESZTETTSÉG, ZŰRZAVAR</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08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ska fel sem tudta érni ésszel, mi történt vele.</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csak rossz álmaiból lépett volna elő az a gonosz nézésű ember… Homályosan emlékezett rá kicsi korából, hogy volt neki egy régi papája, de arcát sohasem tudta felidézni. Ha édesanyját kérdezte, csak azt a választ kapta:</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ul emlékszel, kisfiam. Sohasem volt neked másik apád, mint a jó apuka.</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onban elleste szülei néhány bizalmas szavát, és azokból megértette, hogy jó papája előtt mégis volt neki egy rossz papája is, és néha titokban rettegett, eljön érte egyszer, és elviszi magával. Lám, be is következett; rossz papája behurcolta ide a barlangba, és most ki tudja, mi lesz vele?</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kilencéves volt mindössze, érthetetlen, szörnyű zűrzavar kerítette hatalmába az életét, de nem sírt. Szeme könnyben úszott ugyan, de zokszó nem hagyta el a száját. Tiszába vetette minden reménységét, két kézzel kapaszkodott a kutya hosszú, gubancos szőrébe.</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 hátsó termében, egy kiálló szikla tövében húzódtak meg. Tisza ott feküdt, sérült lábát nyalogatva, és néha biztatóan Miska nyakához fúrta az orrát. Tiszán most nem volt rajta a nyakörve, a kisfiú ebből értette meg, mi történhetett a kutyával. Amikor őt a gonosz emberek hatalmukba kerítették, Tisza tomboló dühében addig szaggatta láncát, míg az eltéphetetlen vas helyett bőrből készült örve pattant el, és engedte szabadjára. Hatalmas ugrásáért, amellyel a kocsin őmellette termett, súlyosan megfizetett szegény: kapaszkodó lábát fegyvere agyával összezúzta rossz papájának egyik embere. De tovább már nem bánthatták, mert Miska egész testével ráborult, eltakarta. Ebből különös helyzet adódott: a banditák nem végezhettek a kutyával, nehogy a kisfiút is eltalálják, de Miskát sem merték érinteni, mert Tisza a legcsekélyebb kísérletre is vadul villogtatta szemét, feltárta szörnyű fogsorát.</w:t>
      </w:r>
    </w:p>
    <w:p>
      <w:pPr>
        <w:pStyle w:val="Normal"/>
        <w:tabs>
          <w:tab w:val="clear" w:pos="720"/>
          <w:tab w:val="left" w:pos="604"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Tisza nem sebesült, könnyűszerrel megszökhettek volna, amikor a barlang előtt a kocsiról leszállították őket. Így azonban a kutyának csak ahhoz volt ereje, hogy foga csattogtatásával fenyegesse a banditákat, de engedte, hogy a reá boruló, s a rájuk irányzott fegyverektől megrémített kisfiúval együtt a barlang mélyére tereljék. Azóta senki sem törődött velük. A három férfi sürgött-forgott. A rémülettől bénult kisfiú hol azt látta, hogy fáklyák fényénél vezetékeket feszítenek ki, és villanykörtéket szerelnek fel rájuk, hol meg, hogy mindenféle alkatrészeket cipelnek be, s az autó hatalmas gumikerekeit hengerítik a ládákkal, kannákkal, zsákokkal zsúfolásig megtöltött terembe.</w:t>
      </w:r>
    </w:p>
    <w:p>
      <w:pPr>
        <w:pStyle w:val="Normal"/>
        <w:tabs>
          <w:tab w:val="clear" w:pos="720"/>
          <w:tab w:val="left" w:pos="614"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ban szörnyű zsibvásár, hangzavar uralkodott. A fáklyák fényében ördögi árnyékok rajzolódtak a falakra. Bútordarabok, dunyhák, hordók között rémülten mekegő kecskék láncaikat, vészesen sivalkodó malacok meg a lábukhoz kötött zsineget tépték.</w:t>
      </w:r>
    </w:p>
    <w:p>
      <w:pPr>
        <w:pStyle w:val="Normal"/>
        <w:tabs>
          <w:tab w:val="clear" w:pos="720"/>
          <w:tab w:val="left" w:pos="628"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a nagyterembe hozni! – kiáltotta Csehi. – Semmi sincs biztonságban, ami a folyosón marad…</w:t>
      </w:r>
    </w:p>
    <w:p>
      <w:pPr>
        <w:pStyle w:val="Normal"/>
        <w:tabs>
          <w:tab w:val="clear" w:pos="720"/>
          <w:tab w:val="left" w:pos="62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csak az autómotort is becipelték, Csehi megtöltötte benzinnel, felszerelte rá a dinamó hajtószíját, és megindította. Az áramfejlesztő szikrázott, sercegett, az autómotor visszhangos dübörgése nagy zajjal töltötte meg a helyiséget, de a kibírhatatlan hangzavar árán a terem négy sarkában meggyulladt egy-egy villanykörte.</w:t>
      </w:r>
    </w:p>
    <w:p>
      <w:pPr>
        <w:pStyle w:val="Normal"/>
        <w:tabs>
          <w:tab w:val="clear" w:pos="720"/>
          <w:tab w:val="left" w:pos="63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ember felujjongott, a lobogó fáklyafény után úgy tetszett, mintha kellemes világosság uralkodna. Pedig a terem közepén terpeszkedő homály, a boltozat sötétsége, a lámpák fénykörében mozgó alakoknak a girbegurba sziklafalakra vetődő hatalmas árnyai éppen nem voltak barátságosak.</w:t>
      </w:r>
    </w:p>
    <w:p>
      <w:pPr>
        <w:pStyle w:val="Normal"/>
        <w:tabs>
          <w:tab w:val="clear" w:pos="720"/>
          <w:tab w:val="left" w:pos="64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a villanyfényre mégis felneszelt, próbálta összeszedni gondolatait. Hogyan lehetne innen elmenekülni?</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ismalac elszabadult, és a madzagot lábán húzva maga után, szörnyű visongással futni kezdett. Közelében egy kacsa totyogott, meg tyúkok kapirgáltak, szörnyen megrettentek tőle, vészes szárnysuhogtatással egyik csomagról a másikra röpdöstek. Tisza dühösen közbevakkantott, de fekve maradt, és szétzúzott mancsát nyalogatta. Miska a kutya bundájába temette arcát, remegő kézzel átfogta a nyakát, halálra rémült a pokoli zenebonától.</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nditák a malac után vetették magukat. A kacsa és a tyúkok azt hitték, őket üldözik, egymás hegyén-hátán menekültek, egyszerre találták meg a kijáratot. Az üldözési lárma távolabbra húzódott. Hallatszott, hogy a malac keresztül-kasul futkos a sötét folyosón, és hol az egyik, hol a másik falba ütve be az orrát, keservesen sivalkodik, a kacsa rikoltozva gágog, a tyúkok veszettül kotkodácsolnak, szörnyű szárnycsattogás közepette repülnek át minden útjukba kerülő akadályt. A banditák is ordítoztak. Kiáltásaikból ki lehetett venni, hogy folyton egymásba botolnak, egyik keresztülesett a malacon, a másiknak tyúkok verődtek a képéhez…</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elült a nagy háborúság, és a három férfi káromkodva visszatért. Teli voltak zúzódásokkal meg karcolásokkal, s tajtékozó szavukból a kisfiú megtudta, hogy a malac, a kacsa és a tyúkok végül is kimenekültek, egy csirke kivételével, amelyet a banditák a sötétben véletlenül összetapostak.</w:t>
      </w:r>
    </w:p>
    <w:p>
      <w:pPr>
        <w:pStyle w:val="Normal"/>
        <w:tabs>
          <w:tab w:val="clear" w:pos="720"/>
          <w:tab w:val="left" w:pos="163" w:leader="none"/>
          <w:tab w:val="right" w:pos="9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 jel – mondta Csedre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röcsögő szájjal veszekedtek, okolták egymást. Végül azonban Csehi csendet teremtet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Látjátok, ha nem haboztok, ez sem történt volna. Ha a barlang nyílása már el volna zárva, nem szaladhatott volna ki egy sem!</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elcsendesedtek. A kisfiú minden csontját átjárta a rémület. Idecsukják végképp a barlang mélyébe? Elzárják a barlang bejáratát? Kaput szerelnek rá és lelakatoljá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férfi valamit fabrikált. Miska néhány fémhengert látott, végükből hosszú zsinór lógott. Most sietve eltávoztak. A kisfiú is felugrott, és a folyosó felé lopódzott. El kellene szaladnia innen, mielőtt a barlangot bezárják… Mert akkor mindennek vége… Akkor anyuka és jó papa sem tud ide jönni, hogy kiszabadítsá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feltápászkodva szintén elindult kis gazdája után. A folyosó vaksötét volt. Miska csak néhány lépést tett, s töprengve megállt. Már tudta, hogy hosszú, zegzugos, de nem lehet eltévedni benne, kifelé vezet. Végigszaladhatna-e rajta, mint a kismalac? És mi történne Tiszával? Érezte, ha futni kezdene, a kutya követné három lábon is, és a sötétben megrémítené elrablóika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onban futva közeledők dobogása verte fel a folyosó csendjét – Miska a kutyával együtt gyorsan visszatért a barlangterembe.</w:t>
      </w:r>
    </w:p>
    <w:p>
      <w:pPr>
        <w:pStyle w:val="Normal"/>
        <w:tabs>
          <w:tab w:val="clear" w:pos="720"/>
          <w:tab w:val="left" w:pos="124" w:leader="none"/>
          <w:tab w:val="right" w:pos="11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d be a füled! – kiáltott a lihegő Csehi a fiára.</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fiú látta, hogy mindhárman aggodalmasan befogják a fülüket, szájukat kitátják, hát ő is ugyanezt tette. Sőt átvetette lábát Tisza nyakán, s az állat fejét térdei közé szorította, hogy annak is betapassza a fülé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ot hatalmas mennydörgés rázta meg. Hirtelen sötétség támadt. Miska csaknem elájult az ijedségtől, Tisza meg panaszosan felüvöltöt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 zseblámpája fényénél helyreállította a vezetéket – a barlang boltozatáról lehullt egy szikladarab, az szakította el. A négy villanykörte ismét meggyulladt, a három férfi pedig topogott, várakozott valamire. Kis idő múlva kirontottak a folyosóra.</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iszonyú rémületet érzett. Nem tudta pontosan, mi történhetett, de érezte, hogy a nagy mennydörgés azzal van kapcsolatban, amit előbb rossz papája mondott, hogy be kell zárni a barlangot… Felugrott, gondolkodás nélkül nekivágott a folyosónak. Tisza három lábon ugrálva, azonnal oldalánál termett. A kisfiú megmarkolta a kutya fülét. Tisza szagolgatva, óvatosan haladt, ha valami követ kellett kikerülni, oldalának egy-egy ügyes mozdulatával félretolta Miskát. Szeme zölden világított a sötétben.</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ban most már csend volt, a folyosón alig hallatszott lépés, édeskés szag terjengett a levegőben.</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bukkantak a külső folyosóra, megpillantották a három férfit. Fáklyáik fényében álltak, kék színű füst lebegett körülöttük, s az előcsarnok felé mutogatta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en sikerült – mondta Csehi. – A felrobbantott sziklák tökéletesen elzárják a bejáratot.</w:t>
      </w:r>
    </w:p>
    <w:p>
      <w:pPr>
        <w:pStyle w:val="Normal"/>
        <w:tabs>
          <w:tab w:val="clear" w:pos="720"/>
          <w:tab w:val="left" w:pos="-63" w:leader="none"/>
          <w:tab w:val="right" w:pos="106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kétségbeesetten jajveszékelni kezdett.</w:t>
      </w:r>
    </w:p>
    <w:p>
      <w:pPr>
        <w:pStyle w:val="Normal"/>
        <w:tabs>
          <w:tab w:val="clear" w:pos="720"/>
          <w:tab w:val="left" w:pos="-72" w:leader="none"/>
          <w:tab w:val="right" w:pos="11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eghallotta a hangját, fáklyával feléje indul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itt vagy, fiacskám? Ne félj semmitől. Apád kemény legényt farag belőled…</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papa az igazi apám! – tört ki kétségbeesetten a gyerekből. – Maga rabló!</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elkáromkodta magát. Felemelte a kezét, de meglátta a zöld szempárt, és megtorpant.</w:t>
      </w:r>
    </w:p>
    <w:p>
      <w:pPr>
        <w:pStyle w:val="Normal"/>
        <w:tabs>
          <w:tab w:val="clear" w:pos="720"/>
          <w:tab w:val="left" w:pos="-96"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j, végzek még a kutyáddal! – morogta.</w:t>
      </w:r>
    </w:p>
    <w:p>
      <w:pPr>
        <w:pStyle w:val="Normal"/>
        <w:tabs>
          <w:tab w:val="clear" w:pos="720"/>
          <w:tab w:val="left" w:pos="-96"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történt a barlang szájának felrobbantása után? Miska később csak ködösen emlékezett rá. Ismét ott voltak a kutyával a barlangteremben, a szikla tövében. A rablók beszélgettek, vitáztak, a kisfiú füle zúgott, nem értette szavukat. Azután azok lefeküdtek, hárman háromfelé dőltek le, ahol a sok elszórt holmi között éppen helyet találtak. Nem állították fel a lopott ágyakat, dunyhákat dobtak a földre, azokra heveredtek. Mindegyikük két-három konzervdobozt vett magához, kését belevágta, és mohón megtöltötte a gyomrát.</w:t>
      </w:r>
    </w:p>
    <w:p>
      <w:pPr>
        <w:pStyle w:val="Normal"/>
        <w:tabs>
          <w:tab w:val="clear" w:pos="720"/>
          <w:tab w:val="left" w:pos="-44" w:leader="none"/>
          <w:tab w:val="right" w:pos="11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ide, adok neked is – szólt Csehi Miskána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 belekapaszkodott a kutya bundájába, és meg se mozdult.</w:t>
      </w:r>
    </w:p>
    <w:p>
      <w:pPr>
        <w:pStyle w:val="Normal"/>
        <w:tabs>
          <w:tab w:val="clear" w:pos="720"/>
          <w:tab w:val="left" w:pos="-53" w:leader="none"/>
          <w:tab w:val="right" w:pos="82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ottad?</w:t>
      </w:r>
    </w:p>
    <w:p>
      <w:pPr>
        <w:pStyle w:val="Normal"/>
        <w:tabs>
          <w:tab w:val="clear" w:pos="720"/>
          <w:tab w:val="left" w:pos="-58" w:leader="none"/>
          <w:tab w:val="right" w:pos="9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a ide – felelte végre a kisfiú.</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rancsolom, hogy ide gyere! Ne őrizd azt a kutyát, úgyis elpusztítom. Látni akarom, hogy nem adsz neki belőle…</w:t>
      </w:r>
    </w:p>
    <w:p>
      <w:pPr>
        <w:pStyle w:val="Normal"/>
        <w:tabs>
          <w:tab w:val="clear" w:pos="720"/>
          <w:tab w:val="left" w:pos="-68"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m kére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elpattant a helyéről, de aztán dühösen legyintett, visszaült – semmi kedve nem volt, hogy összemérje erejét a hatalmas kutyával. Miska hát nem kapott az élelemből.</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banditák megvacsoráztak, a villanykörtéket kicsavarták a foglalatukból. A teremre sötétség borult, s az autómotor csendesen kattogott. A barlang már nem volt oly visszhangos, amióta a nyílása bezárult. Az egyenletes zörgésbe nemsokára új hangok vegyültek: a banditák horkolni kezdtek.</w:t>
      </w:r>
    </w:p>
    <w:p>
      <w:pPr>
        <w:pStyle w:val="Normal"/>
        <w:tabs>
          <w:tab w:val="clear" w:pos="720"/>
          <w:tab w:val="left" w:pos="67"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vártatva a kutya nesztelenül felkelt a helyéről. Miska nem tudta, hova készül, de nem szólt, fülébe kapaszkodva, riadtan vele tartott. A kutya a barlangnak abba a sarkába igyekezett, ahol a boltozatról a vékony erecske csordogált alá. A víz kis darabon a padlaton futott tovább, aztán eltűnt egy hasadékban. A kisfiú hallotta az erecske csörgését, ráébredt, hogy szomjas, tapogatni kezdett. Ahol Tisza szagolgatott, egy mélyedésben annyi víz gyülemlett össze, amennyi egy levesestálba fér; Miska két markával fogta fel a vizet, mohón kortyolt belőle. A kutya türelmesen megvárta, aztán ő is hozzálátott az iváshoz. Halkan, nagyon óvatosan lefetyelt.</w:t>
      </w:r>
    </w:p>
    <w:p>
      <w:pPr>
        <w:pStyle w:val="Normal"/>
        <w:tabs>
          <w:tab w:val="clear" w:pos="720"/>
          <w:tab w:val="left" w:pos="76"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visszafelé indultak, a gyerek érezte, hogy barátja nem a szikla felé vezeti, megcibálta a fülét, de Tisza rá sem hederített. Egyszerre csak megállt a kutya, óvatosan szaglászgatott. Miska előrenyúlt, ládát tapintott. Fedele fel volt bontva, és. a kisfiúnak kockacukor akadt a kezébe. Belemarkolt, megrakta vele a zsebét. Nagy öröme ellenére is vigyázott, ki ne essék egyetlen szem is a kezéből, nehogy a hortyogók felriadjanak. A kutya továbbvezette a ládák között. Miska tapogatózás közben fontos leletre bukkant: az egyik ládán valaki ottfelejtette bicskáját, amellyel a tetejét nyitogatta. Erősen megmarkolta, ha kése van, szalonnát, kenyeret is ehet… Valóban, Tisza éppen egy kosárhoz vezette, amely a füstölt szag tanúsága szerint szalonnával volt tele. A kisfiú jó darabot magához vett. Most már merészebben tapogatózott. Elért egy kibontott zsákot. Bőrszerű tapintású valamit lelt benne, olyanféle alakja lehetett, mint egy csizmafejnek, aljának lisztes érdességén érezte, hogy a kissé dohos szagú, kemény valami – német katonakenyér.</w:t>
      </w:r>
    </w:p>
    <w:p>
      <w:pPr>
        <w:pStyle w:val="Normal"/>
        <w:tabs>
          <w:tab w:val="clear" w:pos="720"/>
          <w:tab w:val="left" w:pos="100"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edményes kirándulást be kellett fejezni, mert hóna alatt, zsebeiben és két markában nem fért el több már. Tiszának ugyan még kedve lett volna tekeregni a sok elemózsia között, de Miska térdének néhány erélyes döfésével rávette, hogy vezesse vissza régi helyükre.</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ötétben csendben megvacsoráztak. Miska apróra vágva adta a kutyának a szalonnát, mert tudta, hogy úgyis egy falásra, csaknem rágás nélkül nyeli le. Tisza most nem kapott mohón cuppogva az étel után, mint máskor, és miközben a falatokat eltüntette, nem harákolt. Minden mozdulata lassú, óvatos és nesztelen volt. A kenyérdarabokat is, amiket a kisfiú adott neki, halkan ropogtatta el.</w:t>
      </w:r>
    </w:p>
    <w:p>
      <w:pPr>
        <w:pStyle w:val="Normal"/>
        <w:tabs>
          <w:tab w:val="clear" w:pos="720"/>
          <w:tab w:val="left" w:pos="24" w:leader="none"/>
          <w:tab w:val="right" w:pos="10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tkezés után Miska ráborult Tiszára, és elaludt.</w:t>
      </w:r>
    </w:p>
    <w:p>
      <w:pPr>
        <w:pStyle w:val="Normal"/>
        <w:tabs>
          <w:tab w:val="clear" w:pos="720"/>
          <w:tab w:val="left" w:pos="24" w:leader="none"/>
          <w:tab w:val="right" w:pos="10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hi néhány órai alvás után felébredt. Nem érezte azt az elégedettséget, amit egy nappal ezelőtt elképzelt arra az esetre, ha biztonságba jut. Pedig hát olyan búvóhelyre tettek szert, hogy jobb se kell. A barlangba nem hatolhat be senki, ellenben ők akkor mehetnek el a titkos kijáraton át, amikor akarnak. Vizük, élelmiszerük, világításuk van, akár hónapokig ellehetnek itt. Embereik, akiket a repülőgépekkel hitegettek, bizonyosan felháborodottan híresztelik, hogy – akárcsak Keller – ők is mindenkit cserbenhagyva elrepültek. A barlang felrobbantott bejárata sem tűnik fel, azt hiszik majd: hegyomlás okozta. Néhány hét múlva végleg nem gondol rá senki, hogy ezen a vidéken lapulnak. Akkor aztán egy éjszaka élelmiszereik maradékával kilopóznak, és reggelre hátuk mögött hagyják ezt a vidéket, ahol ismerik őke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mi az ördög ütött belé, hogy a gyereket idehozta?!</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felboríthat mindent. Még ha kisfiú is, ádáz ellenségük. A kutyától majd valahogy megszabadulnak, de ha kilopóznak innen, és emberek közé kerülnek, a gyerek elárulhatja őket. Máris túl sokat tud róluk.</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tta kémszemlére se járhatnak ki. Ha Miska meglátja, hogy a zárókövet kiemelik, és lebújnak alája, óvatlan pillanatban él az alkalommal, kiszökik, fellármázza a vidéke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gondolat, hogy Miska megtudhatja a kijárat titkát, és visszaélhet vele, annyira megrémítette Csehit, hogy felkelt, meggyújtotta a lámpát, összeszedte az egyik ágy alkatrészeit, és a zárókő fölött állította össze. Csak amikor már az ágyban feküdt, nyugodott meg valamelyest. Hiszen testével őrzi a kijárato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uzsy és Csedrek is felvetették szemüket. Bambán bámulták a barlangterem visszataszító képé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t kellene teremteni – mondta Csehi az ágy szélén kuporogva.</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n inkább menekülni innen, amíg nem késő – vélekedett Muzsy, és ruháját tapogatta; az itt töltött órák alatt már átnyirkosodot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enészedünk itt – morogta Csedrek is. – Jobb lett volna Istállóskő mellett az őserdőben fa odvába bújni, ott legalább szabad levegőt is szíhat az ember. Meddig éljünk it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odaparancsolta őket ágyához, fülükbe súgta, hogy a titkos kijáratról egy szót ne nyikkanjanak Miska előtt. Erre társai elhallgattak. Dühösen tekingettek a szikla felé, amely mögött a kutya meg a gyerek tartózkodot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fogjatok munkához – rendelkezett a bandafőnök. – Az állatokat külön sarokba kell terelni. Az élelmet a legszárazabb falnál fogjuk felraktározni.</w:t>
      </w:r>
    </w:p>
    <w:p>
      <w:pPr>
        <w:pStyle w:val="Normal"/>
        <w:tabs>
          <w:tab w:val="clear" w:pos="720"/>
          <w:tab w:val="left" w:pos="57" w:leader="none"/>
          <w:tab w:val="right" w:pos="9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ei azonban nem mozdultak.</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örtön se rosszabb ennél – borzongott Muzsy. – Hiszen itt levegőt is alig kapni.</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is érezte azt az undort, bénító kedvetlenséget, ami a társait nyomasztotta. Szörnyűség ezekhez a sötét falakhoz láncolva lenni. Mégis rájuk kiáltott:</w:t>
      </w:r>
    </w:p>
    <w:p>
      <w:pPr>
        <w:pStyle w:val="Normal"/>
        <w:tabs>
          <w:tab w:val="clear" w:pos="720"/>
          <w:tab w:val="left" w:pos="48"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ottátok?!</w:t>
      </w:r>
    </w:p>
    <w:p>
      <w:pPr>
        <w:pStyle w:val="Normal"/>
        <w:tabs>
          <w:tab w:val="clear" w:pos="720"/>
          <w:tab w:val="left" w:pos="57" w:leader="none"/>
          <w:tab w:val="right" w:pos="99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magára rántotta a dunyhát.</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m, hogy lábam alatt fújjon el a szél, de itt borzasztó, rettenetes…</w:t>
      </w:r>
    </w:p>
    <w:p>
      <w:pPr>
        <w:pStyle w:val="Normal"/>
        <w:tabs>
          <w:tab w:val="clear" w:pos="720"/>
          <w:tab w:val="left" w:pos="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 üvöltötte Csehi.</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parancsolgass! – morgott Muzsy is. – Ha a kölködet idehoztad a nyakunkra, akkor nincs jogod parancsolgatni!</w:t>
      </w:r>
    </w:p>
    <w:p>
      <w:pPr>
        <w:pStyle w:val="Normal"/>
        <w:tabs>
          <w:tab w:val="clear" w:pos="720"/>
          <w:tab w:val="left" w:pos="-192" w:leader="none"/>
          <w:tab w:val="right" w:pos="12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dcsinálás helyett parázs veszekedésbe kezdtek. Aztán megint konzerv után nyúltak. Ha nem éppen kedvükre való akadt a kezükbe, felbontva félrelökték, másikat nyitottak. Majd ismét leheveredtek aludni. De nyugtalanok és ingerültek voltak, egy óra múlva ismét talpon termettek, de ahelyett, hogy valamit is tettek volna, egymással kötekedte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egijedt társai sápadtságától, lázasan villogó szemüktől. Az ő tagjait is ólmos fáradtság ülte meg. Egyszer-egyszer még meggyőződés nélkül elismételte, hogy rendet kellene teremteni, de aztán a sok hentergő holmi között véletlenül ráakadt a kis boroshordóra, azt ágya mellé gurította, és meghívta társait egy kis itókára.</w:t>
      </w:r>
    </w:p>
    <w:p>
      <w:pPr>
        <w:pStyle w:val="Normal"/>
        <w:tabs>
          <w:tab w:val="clear" w:pos="720"/>
          <w:tab w:val="left" w:pos="230" w:leader="none"/>
          <w:tab w:val="right" w:pos="95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ával nem törődött senki.</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fiúnak éppen úgy nem volt fogalma az idő múlásáról, mint a többieknek. Csak azt tudta, hogy amikor első itteni álmából fölébredt, Tisza teste forró volt, nyelvét kilógatta, nehezen lihegett, és amikor megsimogatta, szétzúzott lábát halkan szűkölve felemelte. A kisfiú szívét újabb rémség aggodalma marcangolta. Tisza súlyos beteg…</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nditák lerészegedtek, kurjongatni kezdtek, majd valamin összeszólalkoztak, birkóztak, és egymásra esve a földön aludtak el. Körülöttük félig teli konzervdobozok heverte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bódult volt. Az az ötlete támadt, hogy ő most otthon alszik ágyában, a szomszéd szobában édesanya meg jó papa nyugodtan beszélgetnek, és nincsen semmi baj, még a fénycsík is ott van az ajtó alatt; az a kedves fénycsík, ami mindig megnyugtatja őt, hogy szülei ébren vannak, vigyáznak reá. Mindez így van, de ő az otthoni ágyában rosszat álmodik, és nem tud felébredni, ezért nem láthatja a fénycsíkot, nem hallhatja az ajtón keresztül édesanya meg jó papa halkan duruzsoló beszédét… Fel kell ébrednie! Fel akar ébredni! Úgy gondolta, rossz álmából akkor tud csak felébredni, ha ebben a rossz álomban, itt a szikla mellett, a nagybeteg kutyába kapaszkodva sikerül elaludnia… Igen, ha álmában ide került, akkor ha itt elalszik, otthon fog felébredni… Ezen vajúdva elszenderedett.</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felpillantott, ismét sötétség volt. Gyorsan felült, eszébe jutott, hogy neki most már otthon kell lennie, és a sötétben egy pillanatig érezte is maga körül az ismerős bútorokat. De ahogy végighúzta magán a kezét, rosszat sejtve állapította meg: fel van öltözve, és rögtön utána meghallotta Tisza szaggatott lélegzetét. Félrebiggyedt a szája, zokogni kezdett. De aztán az jutott eszébe, hogy éhes, s hogy szegény Tisza is már biztosan megéhezett. Kitapogatta az elrejtett szalonnát meg a kenyeret. A kenyér már kemény lett. Arra gondolt, hogy vízbe áztatva fogja megenni, s mivel amúgy is szomjas volt, meghúzkodta Tisza fülét, vezesse el az érhez. Az állat azonban nem kelt fel, csak halkan nyöszörgött. Miska nem erőltette tovább, tehetetlenül visszaült, ismét pityergett. Mi lesz vele, ha a kutya elpusztul, és ő a rablók között egyedül marad? Már nem is volt kedve enni, csak Tiszának vágott le egy kis darab szalonnát, de a kutya nem vette el.</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kell menteni! – riadt fel Miskában a lélek. Meg akarta tapogatni a kutya sebesült lábát, de az állat agyarával gyengéden megfogta a kezét, nem engedte. Miska borzadva érezte, milyen forró, száraz az orra…</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zet kell hozni a kutyának! Mindenáron vizet kell hoznia neki. Lehúzta a cipőjét, és mezítláb, óvatosan tapogatózva elindult arrafelé, ahonnan az ér halk percegését hallotta.</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egyszerre kellemes hűvösséget érezhetett – kis gazdája egy vízzel teli konzervdobozba nyomta bele az orrát. A doboz egyre könnyebb lett, s mire a kutya abbahagyta az ivást, már alig volt benne valami. Miska ekkor kigombolta a kabátját, a bicskával belehasított inge gallérjának a két végébe, egy erős rántással leszakította. A rongyot a maradék vízben megnedvesítette, és Tisza szegény, megnyomorított tappancsát gondosan becsavarta vele. A kutya megnyalta a kezét.</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ának csak most jutott eszébe hogy amikor az érnél járt, ő maga izgalmában elfelejtett inni. Nagyon szomjas volt, de nem merte még egyszer megkockáztatni az utat. Szomjasan, éhesen, de abban a reménységben, hogy a víz és a borogatás javít majd Tisza állapotán, ismét álomra hajtotta a fejét. Most nem borult rá a kutyára, az is terhes lehet neki. Inkább a szikla kemény oldalának vetette a hátát.</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sfiúnak fogalma sem volt róla, mennyi ideje lehetnek a barlangban. Ha ismét meggyulladt a villany, nem tudta, órák múltak-e el vagy egy egész éjszaka. A felnőttek arcát durva fekete sörte keretezte, és az mind sűrűbb, nagyobb lett. Hogy a gonosztevők mivel foglalkoznak itt, Miska számára rejtély maradt. Annál is inkább, mert ő akkor tevékenykedett, amikor a sötétben, a horkoló rablók között biztonságban érezte magát. Ha világos volt, igyekezett álomba menekülni.</w:t>
      </w:r>
    </w:p>
    <w:p>
      <w:pPr>
        <w:pStyle w:val="Normal"/>
        <w:tabs>
          <w:tab w:val="clear" w:pos="720"/>
          <w:tab w:val="left" w:pos="-7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a, sokat isznak. Ha talpon voltak, mindig civódtak, verekedtek is. Miska azzal számolta az időt, hogy számon tartotta: hányszor volt már vízért. Éléskamrája nem ürült ki, óvatosságból újból és újból elment élelem után cserkészni. Nem is kellett nagyon vigyáznia, hogy zajt ne üssön, mert a malacok rendszerint sivalkodtak.</w:t>
      </w:r>
    </w:p>
    <w:p>
      <w:pPr>
        <w:pStyle w:val="Normal"/>
        <w:tabs>
          <w:tab w:val="clear" w:pos="720"/>
          <w:tab w:val="left" w:pos="-159"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tok néha tomboltak az éhségtől. Miska látta: a rablók üres tekintettel merednek rájuk; nem értette, miért van az, hogy ujjukat se mozdítják értük. Végre egyszer Csedrek – talán mert megszólalt benne a parasztember – hosszasan kutatott, amíg talált egy zsák kukoricát, s kidöntötte az állatok elé. Azon rágódtak szegények, míg Miska a sötétben a malacok lábáról le nem vágta a madzagot. Hallotta, hogy azonnal az ér felé rohantak.</w:t>
      </w:r>
    </w:p>
    <w:p>
      <w:pPr>
        <w:pStyle w:val="Normal"/>
        <w:tabs>
          <w:tab w:val="clear" w:pos="720"/>
          <w:tab w:val="left" w:pos="-159"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cskéket lánccal kötötték meg, azokat nem tudta kiszabadítani, de konzervesdobozból megitatta őket. Mint egy kis éjjeli manó, egyre bátrabban mozgott a sötétben. Az is eszébe jutott, hogy szesszel szokták tisztítani a sebeket, ezért odakúszott Csehi ágyához, kinyitotta a boroshordó csapját. A kiömlő borban megáztatta leszakított gallérját, azzal kötötte be Tisza lábát.</w:t>
      </w:r>
    </w:p>
    <w:p>
      <w:pPr>
        <w:pStyle w:val="Normal"/>
        <w:tabs>
          <w:tab w:val="clear" w:pos="720"/>
          <w:tab w:val="left" w:pos="-130"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a később Csehit, amikor felébredt, és észrevette, hogy a bor maradéka kifolyt. Egy szót sem szólt, csak a fejéhez kapott, iszonyodva tekintett körül. A kecskék megint szomjasak voltak, és gyászosan mekegtek. Csehi a holmik között keresgélt, egy üvegszekrényből vett ki valami port, az érnél lenyelte. Utána rögtön elaludt.</w:t>
      </w:r>
    </w:p>
    <w:p>
      <w:pPr>
        <w:pStyle w:val="Normal"/>
        <w:tabs>
          <w:tab w:val="clear" w:pos="720"/>
          <w:tab w:val="left" w:pos="-111"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ál abból az altatóból. Itt legjobb aludni, hán? – hallotta egyszer Miska Muzsy hangját.</w:t>
      </w:r>
    </w:p>
    <w:p>
      <w:pPr>
        <w:pStyle w:val="Normal"/>
        <w:tabs>
          <w:tab w:val="clear" w:pos="720"/>
          <w:tab w:val="left" w:pos="-102"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ár ismét ébren volt, és egy keveset töltött cimborája markába a porból.</w:t>
      </w:r>
    </w:p>
    <w:p>
      <w:pPr>
        <w:pStyle w:val="Normal"/>
        <w:tabs>
          <w:tab w:val="clear" w:pos="720"/>
          <w:tab w:val="left" w:pos="-102"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milyen jó volt elhozni a német segélyhely patikáját – dünnyögte.</w:t>
      </w:r>
    </w:p>
    <w:p>
      <w:pPr>
        <w:pStyle w:val="Normal"/>
        <w:tabs>
          <w:tab w:val="clear" w:pos="720"/>
          <w:tab w:val="left" w:pos="-97" w:leader="none"/>
          <w:tab w:val="right" w:pos="11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a banditák az altatós álomban aludtak, Miska észrevette, hogy az autómotor zakatolása megszűnt. Nemsokára rá Csehi magához tért, csavargatta a körtét, de nem gyulladt meg. Felordított. A kisfiú hallotta, hogy összevissza beszél magában. Majd zseblámpával járkált ide-oda a vezeték mentén. Csak nagy sokára jött rá, hol a hib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fogyott a benzin. Feje tetején táncol itt minden… – hörögte.</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nzines kannából megtöltötte a motort, és a villany megint meggyulladt. Körülnézett, arcát dörgölte. Felrázta társait.</w:t>
      </w:r>
    </w:p>
    <w:p>
      <w:pPr>
        <w:pStyle w:val="Normal"/>
        <w:tabs>
          <w:tab w:val="clear" w:pos="720"/>
          <w:tab w:val="left" w:pos="-341" w:leader="none"/>
          <w:tab w:val="right" w:pos="10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t! – üvöltötte. – Rendet, mert beledöglün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nagy sokára tudta felrugdalni fektükből őket. Aztán odavánszorgott az érhez, és vizet csorgatott a fejére.</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pusztulunk ebben a mocsokban, zsibvásárban! – A szalonnás kosárhoz lépett. – Ni, a malacok belerágtak… – Hirtelen eszébe jutott valami. – Miska!</w:t>
      </w:r>
    </w:p>
    <w:p>
      <w:pPr>
        <w:pStyle w:val="Normal"/>
        <w:tabs>
          <w:tab w:val="clear" w:pos="720"/>
          <w:tab w:val="left" w:pos="-346" w:leader="none"/>
          <w:tab w:val="right" w:pos="111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fiú feltápászkodott, de nem jött el a kutya mellől.</w:t>
      </w:r>
    </w:p>
    <w:p>
      <w:pPr>
        <w:pStyle w:val="Normal"/>
        <w:tabs>
          <w:tab w:val="clear" w:pos="720"/>
          <w:tab w:val="left" w:pos="-346" w:leader="none"/>
          <w:tab w:val="right" w:pos="111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sz?</w:t>
      </w:r>
    </w:p>
    <w:p>
      <w:pPr>
        <w:pStyle w:val="Normal"/>
        <w:tabs>
          <w:tab w:val="clear" w:pos="720"/>
          <w:tab w:val="left" w:pos="-355" w:leader="none"/>
          <w:tab w:val="right" w:pos="71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átok – fordult Csehi cimboráihoz –, mi itt döglődünk, ezek meg mind szabadon garázdálkodnak. Fogjunk hozzá valamihez.</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csak morogtak. Csedrek a bort kereste, Muzsy meg altatót kért. Csehi dühbe gurult.</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ajd én megmutatom! Először is a kutya dolgát intézem el!</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san keresgélt; míg meglelte géppisztolyát. Akkor a sziklához lépett.</w:t>
      </w:r>
    </w:p>
    <w:p>
      <w:pPr>
        <w:pStyle w:val="Normal"/>
        <w:tabs>
          <w:tab w:val="clear" w:pos="720"/>
          <w:tab w:val="left" w:pos="-384" w:leader="none"/>
          <w:tab w:val="right" w:pos="9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az utamból! – szólt Miskár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 kiáltottá kétségbeesetten a gyerek, és rávetette magát a kutyára.</w:t>
      </w:r>
    </w:p>
    <w:p>
      <w:pPr>
        <w:pStyle w:val="Normal"/>
        <w:tabs>
          <w:tab w:val="clear" w:pos="720"/>
          <w:tab w:val="left" w:pos="-379"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 ennek úgyis vége már, nézd, hogy lógatja a nyelvét!</w:t>
      </w:r>
    </w:p>
    <w:p>
      <w:pPr>
        <w:pStyle w:val="Normal"/>
        <w:tabs>
          <w:tab w:val="clear" w:pos="720"/>
          <w:tab w:val="left" w:pos="-379"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gyógyul.</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eredj onnan, mert veled sem teketóriázom… – Csehi Miska után nyúlt, de Tisza váratlanul feltápászkodott, és ez óvatosságra intette.</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hallgass, fiam – kezdte szelídebb hangon –, ez a kutya terhünkre van itt. Majd összebarátkozunk, Misi. Elvégre az én fiam vagy… Ne félj te semmit, itt senki egy ujjal sem érhet hozzád, mert én vagyok a főnök, és ha megmenekülünk innen, olyan életed lesz, mint egy kis trónörökösne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ekkor gyanakvó szemét Csehiről a terem bejárata felé fordította. Vakkantott egyet.</w:t>
      </w:r>
    </w:p>
    <w:p>
      <w:pPr>
        <w:pStyle w:val="Normal"/>
        <w:tabs>
          <w:tab w:val="clear" w:pos="720"/>
          <w:tab w:val="left" w:pos="-384" w:leader="none"/>
          <w:tab w:val="right" w:pos="9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gen férfi lépett a lámpa fénykörébe.</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akarnak innen megmenekülni? – kérdezte. – Hiszen fel van robbantva a barlang kijárat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döbbenten fordult a jövevény felé. Csedrek és Muzsy is feltápászkodott.</w:t>
      </w:r>
    </w:p>
    <w:p>
      <w:pPr>
        <w:pStyle w:val="Normal"/>
        <w:tabs>
          <w:tab w:val="clear" w:pos="720"/>
          <w:tab w:val="left" w:pos="-389" w:leader="none"/>
          <w:tab w:val="right" w:pos="107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ató István tanító vagyok. Maguk kicsodá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bandita kísértetlátó szemmel meredt az ismeretlen férfira. Mögötte négy másik árnyék is megjelent. Elképzelni se tudták, honnan csöppenhettek egyszerre ide. Hirtelen megjelenésük rémálomnak tetszett vagy földöntúli felelősségre vonásna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ák maguk, és kicsoda, miért robbantotta fel a kijáratot? – unszolta őket Bató; nem ismerte meg az elvadult külsejű, szakállas, torzonborz embereket. – Szörnyű szerencsétlenség! Most mindnyájan szabadok lehetnénk, odakint a szovjet csapatok már helyreállitották a rendet…</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degvérét leghamarabb Csehi nyerte vissza. Értette már, hogy nem ádáz varázslat játszik itt velük, hanem a tanító rejtekhelye is éppen itt volt valahol a barlangon belül. Most már megismerte Batót, bár jóval soványabb volt, mint amikor utoljára látta. A négerről arra is következtetni tudott, hogy kik azok, akik vele vannak: az amerikai repülők meg a szovjet katon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va, hogy egyiküknél sincs fegyver, erősen megmarkolta géppisztolya agyát, és igyekezett erőt venni ijedtségén.</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hát úgy… maguk… Mi meg azok vagyunk, akik elől ide menekültek!</w:t>
      </w:r>
    </w:p>
    <w:p>
      <w:pPr>
        <w:pStyle w:val="Normal"/>
        <w:tabs>
          <w:tab w:val="clear" w:pos="720"/>
          <w:tab w:val="left" w:pos="-379" w:leader="none"/>
          <w:tab w:val="right" w:pos="102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lképedten meredt rá, eltorzult az arca.</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dözők és üldözöttek a villanylámpa fényénél egymást méregették…</w:t>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4"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25"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RÉSZ</w:t>
      </w:r>
    </w:p>
    <w:p>
      <w:pPr>
        <w:pStyle w:val="Normal"/>
        <w:tabs>
          <w:tab w:val="clear" w:pos="720"/>
          <w:tab w:val="left" w:pos="-6125"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25"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25"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A RÉGI JEGYZŐ</w:t>
      </w:r>
    </w:p>
    <w:p>
      <w:pPr>
        <w:pStyle w:val="Normal"/>
        <w:tabs>
          <w:tab w:val="clear" w:pos="720"/>
          <w:tab w:val="left" w:pos="-6125"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410"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hogy az első szovjet katonák Fertályházán megjelentek, Bálint Gábornak egy fél bárányt sikerült szereznie. Nagy kincs volt ez a kifosztott faluban – ünnepi ebédre várhatták haza a tanítót, Lacit és a három katonát.</w:t>
      </w:r>
    </w:p>
    <w:p>
      <w:pPr>
        <w:pStyle w:val="Normal"/>
        <w:tabs>
          <w:tab w:val="clear" w:pos="720"/>
          <w:tab w:val="left" w:pos="-5405" w:leader="none"/>
          <w:tab w:val="right" w:pos="6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tthon levők is nehéz heteket éltek át, s amellett sokat aggódtak a barlangiakért. Különösen az utolsó tíz napban, amióta Teréz nénit és Jutkát kikergették a tanítólakásból, és nem volt mód többé, hogy a Gyöngyellő habjain a Gyertyaoltó-barlang lakóinak bármit is küldhessenek. De elérkezett végre a várva várt nap. A hátrahagyott lőszerek felrobbantását jelző dördülés után, reggel nyolc óra körül, eltűntek a falu pribékjei. Üresen állt a községháza, ahol a nyilasok főhadiszállásukat tartották; nem mutatkoztak a csendőrök, és az erődítménnyé átalakított iskola környékéről is nyomuk veszett a német őrszemeknek. Az emberek kióvakodtak házaikból, és sehol nem láttak többé sem Árpád-sávos karszalagot, sem kakastollat, sem SS-villámos fekete hajtókákat. A falu fellélegzet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meg Teréz néni rögtön az iskolához futottak – az ajtókat nyitva találták. Elfoglalták hát, és valamelyest rendbe hozták feltúrt lakásukat. Mire elkészültek vele, rég szokatlan, békés csendre figyeltek fel. Először szinte megijedtek tőle: majd felkacagtak, oly lágyan ringatta sokat szenvedett szívüket ez a csend. Nem hallatszottak többé lövések, távoli dübörgések, már nem reszkettek a házak. Csak az országút felől tört be a faluba valami halk hang, felfelé kapaszkodó teherautók egyhangú zúgása. Kirohantak, hogy lássák, mi történik. Elkinzott agyukban egy pillanatra felrévlett, tán új, hatalmas erőkkel keserítőik térnek vissza ismét… Az országút szélén ott találták a fél falut, bámulták a hosszú sorban vonuló kocsikat. Fegyverek, élelem, benzines hordók voltak az autókon: minden, amire egy hadseregnek szüksége van. Egyik-másik kocsin prémsapkás katonák ültek és integettek. A járművek nem álltak meg a faluban, nem szállt le róluk senki, az emberek szíve megkönnyebbült, szerteröppent a hír: „Itt vannak az oroszok!”</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rá merték bízni Teréz néniék a patakra a palackot, a hazahívó üzenettel.</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a friss hó esett. Reggelre fehéren ragyogott a táj. Korán talpon volt mindenki. Az utcákon összeverődött a nép, élénken vitatta, ki mit vesztett, kinek mit s mi módon sikerült megmentenie, meg hogy miképpen kotródtak el, akik itt voltak, és hogyan érkeztek meg az újonnan jöttek, akik közül különben azóta sem állt meg egy sem a faluban. Az emberek ujjongó izgalmába egy kis lámpaláz is keveredett: vajon a most érkezettek nem fogják-e bántani őke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 napra várták vissza Jutkáék a barlangba rejtőzötteket. Ezen a reggelen állított be Bálint Gábor az ünnepi ebédnek kínálkozó fél báránnyal…</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köznap volt, de az emberek vasárnapi hangulatban, mosolyos ábrázattal ténferegtek az utcán. Csak az elmúlt napokról és megmenekülésükről beszéltek. A holnapról alig esett szó, mert ahhoz, hogy holnap is élet legyen – mint mondták –, annyi veszteséget kellene pótolniuk, amennyit tán nem is lehet még húsz év alatt sem.</w:t>
      </w:r>
    </w:p>
    <w:p>
      <w:pPr>
        <w:pStyle w:val="Normal"/>
        <w:tabs>
          <w:tab w:val="clear" w:pos="720"/>
          <w:tab w:val="left" w:pos="662"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atal emberek most nem voltak otthon. Az idősebb, első világháborút megjárt férfiakat tűzbe hozta a szovjet átkarolás talpraesett végrehajtása, hálásak voltak, hogy annak jóvoltából már nem esett több kár a faluban. Botjukkal rajzolgatták a hóba, egymásnak magyarázták, hogy az oroszok hogyan, mint csinálták; nagy taktikai vitákba bonyolódtak. Délelőtt aztán három szovjet katona ballagott be Fertályházára. Azokat nagy ovációval fogadták, kérdezgették. Kitudódott, hogy a kitörni készülők tegnap egy órán belül megadták magukat, és hogy az autók azért járnak olyan biztonságban, mert az egész vidéken alig van már csellengő ellenség.</w:t>
      </w:r>
    </w:p>
    <w:p>
      <w:pPr>
        <w:pStyle w:val="Normal"/>
        <w:tabs>
          <w:tab w:val="clear" w:pos="720"/>
          <w:tab w:val="left" w:pos="662"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 három katonát aztán nem engedték ki a markukból. Bírául kérték őket a nagy vitában, ki gondolja jól: hogyan karolták át ők a hegyeket. Nagy tűzzel faggatóztak, miként megy a hadsereg tovább, milyen lesz a háború sorsa, hogyan végzik be, hogyan lesz már béke, mi a taktika most. A katonák szakaszvezetője a sok kérdezősködésre kivette az egyik öreg kezéből a botot, és válaszul nagy karikát rajzolt a hóba. Rámutatott:</w:t>
      </w:r>
    </w:p>
    <w:p>
      <w:pPr>
        <w:pStyle w:val="Normal"/>
        <w:tabs>
          <w:tab w:val="clear" w:pos="720"/>
          <w:tab w:val="left" w:pos="662"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rlin.</w:t>
      </w:r>
    </w:p>
    <w:p>
      <w:pPr>
        <w:pStyle w:val="Normal"/>
        <w:tabs>
          <w:tab w:val="clear" w:pos="720"/>
          <w:tab w:val="left" w:pos="666"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rtályházi katonai szakértők nagy izgalommal hátrább vonultak, hogy legyen helye odarajzolni, hol menetel majd a gyalogság, hol helyezkedik el a tüzérség, merre vonul a trén, amikor az ellenséges fővárost elérik. A katona azonban nem rajzolt többet semmit, visszaadta a botot, kihúzta a revolverét, és beledurrantott a karika közepébe.</w:t>
      </w:r>
    </w:p>
    <w:p>
      <w:pPr>
        <w:pStyle w:val="Normal"/>
        <w:tabs>
          <w:tab w:val="clear" w:pos="720"/>
          <w:tab w:val="left" w:pos="858" w:leader="none"/>
          <w:tab w:val="right" w:pos="10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tler kaput! – jelentette ki mosolyogva.</w:t>
      </w:r>
    </w:p>
    <w:p>
      <w:pPr>
        <w:pStyle w:val="Normal"/>
        <w:tabs>
          <w:tab w:val="clear" w:pos="720"/>
          <w:tab w:val="left" w:pos="662"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ek jóízűt nevettek, vállát veregették, megropogtatták a csontjait.</w:t>
      </w:r>
    </w:p>
    <w:p>
      <w:pPr>
        <w:pStyle w:val="Normal"/>
        <w:tabs>
          <w:tab w:val="clear" w:pos="720"/>
          <w:tab w:val="left" w:pos="666"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jó taktika – mondták, és azzal oszoltak el, hogy a világon most már hamarosan béke lesz…</w:t>
      </w:r>
    </w:p>
    <w:p>
      <w:pPr>
        <w:pStyle w:val="Normal"/>
        <w:tabs>
          <w:tab w:val="clear" w:pos="720"/>
          <w:tab w:val="left" w:pos="671"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gyszerre szerteröppent a híre: hazajön a tanító! A falu csak most tudta meg, mire vállalkozott. Délfelé beköszöntött a tanítólakásba néhány iskolás gyerek meg parasztasszony, üdvözölni a megmenekülteket.</w:t>
      </w:r>
    </w:p>
    <w:p>
      <w:pPr>
        <w:pStyle w:val="Normal"/>
        <w:tabs>
          <w:tab w:val="clear" w:pos="720"/>
          <w:tab w:val="left" w:pos="676"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sokára itt kell lenniük – biztatta őket Teréz néni, miközben a báránytokányt istápolta a tűzhelyen.</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múlva már egész tömegben gyűltek az iskolához a népek, hogy megsüvegeljék Batót, kezet szorítsanak vele; kisfiát megsimogassák, megmondják neki: „Ember lesz belőled, öcskös!” – és hogy megbámulják azokat, akiket rejtegetett, kivált hogy még fekete képű ember is akad közöttük. Az emberek szíve most amúgy is csordultig volt szeretettel afölötti örömükben, hogy életben, épen megmaradtak, de mert Bálint Gábor azt is megmagyarázta: a tanító a falu javára, becsülete érdekében tette, amit tett, végképp nem akartak tágítani, amíg vállukra nem emelhetik.</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ugodtan várakoztak, ki-be járva a havas udvarról a meleg tanítólakásba. Jutka vezetésével végigjárták a tantermeket is, ahol a Wehrmacht-katonák tanyáztak. Nekifogtak, kitakarították a sok szalmát, szemetet. A falakról lekaparták a ceruzarajzokat, felírásokat, patronnal festett sasos horogkereszteket. Eltávolították a gót betűkkel, tussal pingált falitáblákat is, amelyek közül a legfelső gőgösen azt hirdette:</w:t>
      </w:r>
    </w:p>
    <w:p>
      <w:pPr>
        <w:pStyle w:val="Normal"/>
        <w:tabs>
          <w:tab w:val="clear" w:pos="720"/>
          <w:tab w:val="left" w:pos="321" w:leader="none"/>
          <w:tab w:val="right" w:pos="1151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Vor Recht geht Gewalt!</w:t>
      </w:r>
      <w:r>
        <w:rPr>
          <w:rFonts w:eastAsia="Times New Roman CE" w:cs="Times New Roman CE" w:ascii="Times New Roman CE" w:hAnsi="Times New Roman CE"/>
          <w:sz w:val="24"/>
          <w:szCs w:val="24"/>
          <w:lang w:val="hu-HU"/>
        </w:rPr>
        <w:t xml:space="preserve"> (Az erőszak a jog előtt jár!)</w:t>
      </w:r>
    </w:p>
    <w:p>
      <w:pPr>
        <w:pStyle w:val="Normal"/>
        <w:tabs>
          <w:tab w:val="clear" w:pos="720"/>
          <w:tab w:val="left" w:pos="321" w:leader="none"/>
          <w:tab w:val="right" w:pos="115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alsó pedig már csak így fohászkodott:</w:t>
      </w:r>
    </w:p>
    <w:p>
      <w:pPr>
        <w:pStyle w:val="Normal"/>
        <w:tabs>
          <w:tab w:val="clear" w:pos="720"/>
          <w:tab w:val="left" w:pos="77" w:leader="none"/>
          <w:tab w:val="right" w:pos="1227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Bis ich atme, hoffe ich immer… </w:t>
      </w:r>
      <w:r>
        <w:rPr>
          <w:rFonts w:eastAsia="Times New Roman CE" w:cs="Times New Roman CE" w:ascii="Times New Roman CE" w:hAnsi="Times New Roman CE"/>
          <w:sz w:val="24"/>
          <w:szCs w:val="24"/>
          <w:lang w:val="hu-HU"/>
        </w:rPr>
        <w:t>(Amíg csak lélegzem, remélek…)</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csak – jegyezte meg egy asszony –, amíg az utolsó lélegzetüket emlegették, kihúzták alólunk még az utolsó lepedőt is.</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akkor élni kellett volna a gyanúperrel – dörmögte Bálint Gábor –, amikor azt rebesgették, hogy erőszakkal kell letaposni a jogot.</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isztították a tantermeket, nyomát sem hagyták annak, ami a „bermakt” után maradt. Az udvarra kidobált padokat helyükre állították, úgyhogy az iskolának már csaknem iskola formája lett megint. Összeszedték azt a néhány kristályt és spirituszban megmaradt rovart is a tantermek különböző sarkaiban, ami még előtalálható volt Teréz néni „múzeumából”. Szóval mindent megtettek, hogy a tanítót és megmentetteit méltóképpen fogadják, de már beesteledett, és mégsem harsant fel az udvarról a kiáltás: „Megjöttek!”</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jöttek! Az emberek csalódottan eloszoltak, s a báránytokány hagymás leve sűrű lett, mint a ragacs.</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Jutka és Bálint nem csüggedtek el. Hiszen mit mond a józan ész? Azt, hogy a kiéhezett emberek a hegyen-völgyön vezető tíz kilométeres úton, a nagy hóban csak lassan, sok-sok pihenőt tartva jöhetnek. Bizony, csak valamikor éjszakára fognak hazaérni.</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ludtak azon az éjszakán. Teréz néni és Jutka egész éjjel üldögélt, várakozott. Bálint Gábor meg háromszor is átjött megtudni, itt vannak-e már. Jutkáék mind a három ízben örömujjongásban törtek ki, amikor az ablakot megzörgették. Aztán persze csalódtak… (Egy-két nap alatt is mennyire megváltozhat minden, azelőtt az ablakzörgetéstől csak rosszat vártak, most meg csak örömet.)</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azután elhitették magukkal, hogy a barlanglakók napközben kapták meg az értesítést, nem akarták útjuk egy részét sötétben megtenni, ezért rááldozták a tegnapi napot, és csak most hajnalban indultak el.</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ap kölcsönösen biztatták egymást, de azért Teréz néni titokban újabb postapalackot dobott be a patakba, megismételte az örömhírt, és sürgette a menekülteket. Fogalma sem volt róla, hogy Jutka nagy fohászkodások közepette, szintén titokban, ugyanezt teszi. Megjegyezni sem kell, hogy Bálint Gábor nemkülönben.</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lubeli férfiak a következő napon négy-öt kilométernyire elszóródtak az erdőn, hogy bármelyik utat választanák is a barlangból jövők, találkozhassanak velük, segíthessenek nekik poggyászaikat cipelni.</w:t>
      </w:r>
    </w:p>
    <w:p>
      <w:pPr>
        <w:pStyle w:val="Normal"/>
        <w:tabs>
          <w:tab w:val="clear" w:pos="720"/>
          <w:tab w:val="left" w:pos="307" w:leader="none"/>
          <w:tab w:val="right" w:pos="10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érkeztek meg ezen a napon sem.</w:t>
      </w:r>
    </w:p>
    <w:p>
      <w:pPr>
        <w:pStyle w:val="Normal"/>
        <w:tabs>
          <w:tab w:val="clear" w:pos="720"/>
          <w:tab w:val="left" w:pos="77" w:leader="none"/>
          <w:tab w:val="right" w:pos="122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reggel egyenesen a barlangba akart indulni értük, de Bálint nem engedte. Hiszen harmadik napja jóformán nem aludtak, erőt kell gyűjteniük előbb. Különben is most fogdossák össze a csellengő, rejtőzködő nyilasokat, SS-eket, majdnem bizonyos, hogy Batóék útközben összetalálkoztak a szovjet katonákkal, és Lavrov bajtársai vendégelik őket. Magában pedig azt gondolta: valami okból nem kapták meg az első üzenetet, de azóta megkapták az övét, s most már majd megjönnek. Teréz néni és Jutka is ilyenformán bíztak a maguk második üzenetében, és ezért még nyugodtan várakoztak.</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nap reggelén aztán mind a hárman valóban maguk indultak el a Gyertyaoltó-barlang felé. Másnap kerültek vissza. Teréz néni és Bálint ágakból hevenyészett hordágyon hozták haza a kislányt eszméletlenül. Jutka attól ájult el, hogy meglátta: óriási, leomlott sziklák reteszelték el a barlang bejáratá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és harmadnap fertályházi emberek ott hallgatóztak a beomlott barlangnyílás körűl. Kopogtatással adtak jeleket, hogy a bennszorultak, ha élnek, szintén kopogtatással válaszoljanak – felelet azonban nem érkezet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p megint összegyűlt az udvaron, de most már nem ünneplés, hanem inkább halotti tor hangulatában. Azok az emberek vitték a szót, akik oly erősek voltak a háborús taktikában. Számolgattak. Már vagy tizennégy napja nem juttattak újabb élelmiszert a barlangban levőknek. Amit meg eleve magukkal vittek – most már több mint másfél hónappal ezelőtt –, három ember számára való kétheti eleség volt, s méghozzá úgy adódott, hogy arra az utolsó pillanatban három helyett öt száj jutott. Így hát már nem lehetnek életben szegények…</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 egy másik párt is. Az meg azt mondta: a hegy megrogyott, ez az igazság, márpedig ha a barlangnyílást elzárta, akkor magát a barlangot sem kímélte, beomlott akkor abban minden. Gyászolhatják már a tanítójuka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tán csendben elvitáztak. Az asszonyok megrótták őket: mit rágódnak ilyesmiken, senki se láthat a kősziklák mögé. Ha egyszer a nyílás elzáródott, úgysem lehet segíteni rajtuk – nem mindegy, hogy mi végzett velük? Inkább azon törnék a fejüket, hogyan adják meg most már a végtisztességet nekik.</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k mind pityeregtek. A férfiak bajuszukat húzkodták, krákogtak, kalapját egy se tette volna föl, ámbár aznap pengő nagyságú, fátyolos, vizes hópelyhek szállingóztak a levegőben. Ezerszer jobban szerették volna azt kideríteni, hogy a tanító meg a kisfia s azok a velük volt emberek mind élnek, de józanul ismerték a halált, az ő tudásuk számára mindez oly kétségbevonhatatlan volt, mint a kétszerkettő, és nem akarták áltatni sem magukat, sem másokat. Tehát csakugyan: a végtisztességükről kell gondoskodni.</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Bálint Gábor volt más véleményen. Nem spekulálni kell, hanem kiszabadítani őke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nagyot néztek. Bizony fura beszéd ez… Tegyük föl, hogy mégsem lapította meg őket a hegy, tekintsük úgy, hogy mégsem haltak éhen, akkor is hogyan lehetne kiszabadítani a hegy mélyéből szegényeket? Ezt Bálint Gábor sem tudta pontosan megmagyarázni, csak azt dörmögte rá: van bánya is a világon, az ember, ha kell, megfúrja a földe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ani sem akart semmiféle számítgatásról. Ő egyedül azt tartotta számon, hogy öt élő, életrevaló, derék ember vonult be a barlangba, s azoknak ki is kell jönniük onnan. Ha van igazság a földön, élniük kell! De legalábbis nem szabad addig elparentálni őket, amíg halálukra tökéletes bizonyíték nincsen. Ezt magyarázgatta az embereknek.</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már a fertályháziak másként becsülték a dolgot. Bár Bálint szavában nem volt semmi számbavétel, latolgatás, a taktikusok egyszeriben ugyanúgy megértették az igazságát, mint a szovjet szakaszvezető beszédét, aki karikát írt a hóba, belelőtt, és azt mondta: „Hitler kaput.” Mert az érzelmeknek is megvan a maguk érvelése, cseppet sem rosszabb, mint az észokoké.</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közben megalakult Nemzeti Bizottság ülésén, amelynek Bálint Gábor is tagja lett, egyöntetű volt a vélemény: „Ki kell szabadítani őket!” – úgyhogy Matusek úr (a korábban említett börtönigazgató sógora), Fertályháza régi jegyzője ámult-bámult az újsütetű népi szerv gyermetegségén és tapasztalatlanságán.</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amikor isten tudja, milyen személyes okból az ő állását pécézték ki, hogy Muzsynak helyet csináljanak, Miskolcra költözött, s panaszaival, hűségnyilatkozataival hetekig ostromolta onnan a nyilas kormányzatot. Fáradhatatlanul munkálkodott, hogy állását visszaszerezze. Egy szép napon aztán hirtelen elhallgatott, meglapult; oly szűk politikai látóköre ellenére is kénytelen volt észrevenni a helyzet rohamos alakulását. Mint szorgalmas hivatalnok már a falu felszabadulásának másnapján beült a községházára, régi íróasztalához, és a csodálkozókkal közölte, sőt iratokkal is igazolta, hogy ő a nyilasoknak nemcsak „politikai ellenfele” (nagyon szerette ezt a meghatározást), hanem egyenesen üldözöttje volt. Most mint az új, azazhogy régi jegyző, a szakember fölényes mosolyával csapott le Bálint Gáborra.</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kéletesen igaza van! – (Mindig így kezdte, ha tartott ellenfelétől.) – Mondhatom, érzelmeink ebben a kérdésben teljesen megegyeznek. Azonban a józan ész érveit sem mellőzhetjük. A háborús károk rendbehozása a falu minden egyes lakosától emberfeletti erőfeszítést követel. Bocsánat a hasonlatért, de mint falubéli… ha százszor is tanult ember vagyok… hadd fejezzem ki magam a legmagvasabb nyelven, a nép nyelvén: no, hát minden kutya a saját sebét nyalogatja… Most, amikor mindenki oly sokat vesztett, mi jogon tépjük el az embereket saját munkájuktól, hogyan mozgósítsunk olyan hatalmas erőt, amely egy barlangba való erőszakos behatoláshoz szükséges?</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gyakorlati ember volt. Jól meg akart kapaszkodni jegyzői székében: tudta, minden oka megvan rá, hogy annyi idő után igyekezzék végre megkedveltetni magát az emberekkel. A világért sem akart most olyan intézkedést, amely esetleg nem a legkönnyebb úton válik népszerűvé a lakosság körében. És hogy teljesen leszerelje, elnémítsa, összezúzza ellenfelét, mielőtt még beszédére bárki felelhetett volna, gúnyosan összecsippentette szemét, és éles hangon ezt a kérdést tette fel Bálintna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ben is miféle eszközöket vehetnénk igénybe? Hiszen e pillanatban jóformán nincsenek állami szervek, nincs apparátus, nem forog a gépezet. Semmit nem valósíthatunk meg, ami két kezünk erejét meghaladja!</w:t>
      </w:r>
    </w:p>
    <w:p>
      <w:pPr>
        <w:pStyle w:val="Normal"/>
        <w:tabs>
          <w:tab w:val="clear" w:pos="720"/>
          <w:tab w:val="left" w:pos="-68" w:leader="none"/>
          <w:tab w:val="right" w:pos="10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ámulatára Bálint Gábor így válaszol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mondhatja, hogy egyedül vagyunk? Óriási hadsereg van itt!</w:t>
      </w:r>
    </w:p>
    <w:p>
      <w:pPr>
        <w:pStyle w:val="Normal"/>
        <w:tabs>
          <w:tab w:val="clear" w:pos="720"/>
          <w:tab w:val="left" w:pos="-63" w:leader="none"/>
          <w:tab w:val="right" w:pos="104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ívánja, hogy a szovjet csapatoktól…</w:t>
      </w:r>
    </w:p>
    <w:p>
      <w:pPr>
        <w:pStyle w:val="Normal"/>
        <w:tabs>
          <w:tab w:val="clear" w:pos="720"/>
          <w:tab w:val="left" w:pos="-63" w:leader="none"/>
          <w:tab w:val="right" w:pos="104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őlük kérjünk segítséget!</w:t>
      </w:r>
    </w:p>
    <w:p>
      <w:pPr>
        <w:pStyle w:val="Normal"/>
        <w:tabs>
          <w:tab w:val="clear" w:pos="720"/>
          <w:tab w:val="left" w:pos="-63"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kicsiny falu?</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dják, ha mondom. Saját katonájukról is szó van. És annak megmentőiről meg a szövetségeseikről.</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kintik majd tolakodásnak a kérésünket? – ijedezett holtra sápadva a jegyző.</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hogy! Segítséget kell kérni! – kiáltozták az asztal körül ülők.</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még jobban elámult. Lám, hát a falu a „maga sebének” tartja ezt az ügyet. Hát ezek a parasztok még érzelmekre is képesek? Ez épp a népszerű jelszó? És igaz volna, hogy egy óriási hadsereg, ilyen hatalmas háborúban, ahol ennyi ember pusztul el, törődnék egyetlen katonája és négy idegen ember sorsával? Erélyesen kopogott az asztalon, noha így is mindenki őrá figyelt.</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apítom, az elhangzott javaslat tükrében más megvilágításba került Bálint úr állásfoglalása. Így már én is azonosítom vele magam. Ha a szovjet parancsnokság rendelkezésünkre bocsátja a megfelelő alkalmatosságokat, meg vagyok győződve róla, hogy a falu egy emberként fordítja azokat a hegy gyomra ellen…</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jelentette, hogy a Nemzeti Bizottság nevében még aznap írásban fordul a miskolci szovjet hatóságokhoz.</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rtekezlet pedig a hivatalos érintkezésben járatos jegyző kezében jó helyen tudta az ügyet.</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ig is, amíg megérkezik a segítség, Teréz néni néhány könyörgő, kétségbeesett levelet bízott a patakra. Ezek aligha segíthettek a szerencsétlen helyzetben levőkön, csupán az öreg tanítónő szívfájdalmának kifejezői voltak. Ezenkívül a hű bajtárs, Bálint segítségével ismét szerzett valamennyi élelmiszert, és elküldte a patak útján. De csak csekély mennyiség volt: zsírt, cukrot, húst a kifosztott faluban alig lehetett találni. Az emberek, mint hajdanában, vadászattal, mégpedig csapdákkal szerezték maguknak az élelmet. Teréz néninek Jutkával is sok gondja volt. A kislány súlyosan megbetegedett, lázasan feküdt, félrebeszélt. Bálint Gábor Miskolcról szánon hozott orvost, de ez maga is tehetetlenül állt a betegágy fölött, mert megállapította ugyan, hogy ideg-összeroppanásról van szó, de csak olyan orvosságokat ajánlhatott, amiket ekkor nem lehetett megszerezni.</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szintén készült az erdőre. Néhány állatot akart elejteni, hogy a barlangba nagy mennyiségű friss húst juttathassanak, ezt a tervét azonban napról napra halogatnia kellett. Fertályházán most már egyre kevesebb szó esett a múltról, egyre több a jövőről: megkezdődött a földosztás, az élet új elrendezése, és nem véletlenül éppen Bálint volt az, akire ezeknek az ügyeknek az intézésében a falu legjobban számított. Bálint az ezerkétszáz embert ugyanúgy nem hagyhatta cserben, mint az ötöt, s bízott is benne: útban van már a jegyző folyamodása.</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elkészítette a beadványt. Szokása szerint későbben az ígértnél, de elkészítette. Sőt már el akarta küldeni Miskolcra, de habozott, hogy majd zaklatásnak veszik, és összeszidják érte. Végül a fiókjában maradt, tudván, hogy az elintézetlen ügyek is elintéződnek. És el is intéződött…</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kitartóan nyomozott a falu nyilas zsarnokai után. Ez nagyon emelte népszerűségét, és személyes bosszúvágyát is kielégítette. Szépen gyűltek az adatok a kezében Kellerről és Muzsyékról.</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mzeti Bizottság következő ülésén Bálint Gábor kérdést intézett a jegyzőhöz, milyen választ kaptak a barlang ügyében tett beadványra.</w:t>
      </w:r>
    </w:p>
    <w:p>
      <w:pPr>
        <w:pStyle w:val="Normal"/>
        <w:tabs>
          <w:tab w:val="clear" w:pos="720"/>
          <w:tab w:val="left" w:pos="474" w:leader="none"/>
          <w:tab w:val="right" w:pos="10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a következőket adta elő:</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utóbbi értekezletünk óta olyan adatok kerültek napfényre, amelyek a kérdést merőben más oldaláról világítják meg, ezért nem juttattam el illetékesekhez a beadványt, melyet kötelességemhez híven megírtam.</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küldte el! – kiáltotta kétségbeesetten Bálint.</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s nem is tehetem meg. Tanúvallomások alapján most már pontosan tndjuk, hogy az odamenekültek bizonyosan nem élnek.</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egy halom jegyzőkönyvet mutatott fel, majd sorjában kezébe is adta őket az értekezlet résztvevőine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ő tény: a falu volt vezetői embereiket cserbenhagyva, repülőgépen távoztak el. Ezt a fogságba esett csendőr és nyilas elemek vallomásai igazolják. Második tény: a falu volt vezetői az utolsó órákban szörnyű gaztettet követtek el. Elrabolták Takács József pincemester fogadott fiát, aki születése szerint az egyik bandita gyermeke. Miután a kisfiú nem került elő, nyilvánvaló, hogy a repülőgépen őt is magukkal vitték. Harmadik tény: utolsó gaztettük az volt, hogy felrobbantották a Gyertyaoltó-barang bejáratát, amint azt egy szovjet tűzszerész megállapította.</w:t>
      </w:r>
    </w:p>
    <w:p>
      <w:pPr>
        <w:pStyle w:val="Normal"/>
        <w:tabs>
          <w:tab w:val="clear" w:pos="720"/>
          <w:tab w:val="left" w:pos="134" w:leader="none"/>
          <w:tab w:val="right" w:pos="99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rtekezlet résztvevői feljajdultak:</w:t>
      </w:r>
    </w:p>
    <w:p>
      <w:pPr>
        <w:pStyle w:val="Normal"/>
        <w:tabs>
          <w:tab w:val="clear" w:pos="720"/>
          <w:tab w:val="left" w:pos="134" w:leader="none"/>
          <w:tab w:val="right" w:pos="99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robbantották?</w:t>
      </w:r>
    </w:p>
    <w:p>
      <w:pPr>
        <w:pStyle w:val="Normal"/>
        <w:tabs>
          <w:tab w:val="clear" w:pos="720"/>
          <w:tab w:val="left" w:pos="-77" w:leader="none"/>
          <w:tab w:val="right" w:pos="1212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en, igen… Nem elemi szerencsétlenség zárta el a barlang nyílását, hanem emberi kéz tudatos és nyilvánvalóan jól kitervelt rombolómunkája. Így nem kételkedhetünk annak </w:t>
      </w:r>
      <w:r>
        <w:rPr>
          <w:rFonts w:eastAsia="Times New Roman CE" w:cs="Times New Roman CE" w:ascii="Times New Roman CE" w:hAnsi="Times New Roman CE"/>
          <w:i/>
          <w:iCs/>
          <w:sz w:val="24"/>
          <w:szCs w:val="24"/>
          <w:lang w:val="hu-HU"/>
        </w:rPr>
        <w:t xml:space="preserve">következetes </w:t>
      </w:r>
      <w:r>
        <w:rPr>
          <w:rFonts w:eastAsia="Times New Roman CE" w:cs="Times New Roman CE" w:ascii="Times New Roman CE" w:hAnsi="Times New Roman CE"/>
          <w:sz w:val="24"/>
          <w:szCs w:val="24"/>
          <w:lang w:val="hu-HU"/>
        </w:rPr>
        <w:t>keresztülvitelében. Tehát abban, hogy a gazemberek előzőleg Bató tanítót és társait a barlangban meggyilkoltá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de mégsem bizonyos – nyögte a lesújtott Bálint Gábor.</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ár bizonyos – jelentette ki Matusek. – Mert van egy negyedik tény is. Ugyanis ha a robbantás megtörténtét egybevetjük azzal a vallomással, amelyet a nemrég meghalt Bikacsi Juliánna dédunokája tett, akkor csakis erre következtethetün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itt elmagyarázta, hogy Bikacsi Juliánna dédunokája Muzsyék kezébe került. A haldokló öregasszony Batót Vidróczki Marci egyik rejtekhelyével akarta megismertetni. Többen látták, hogy a banditák a haldokló titkának megrablása után egyenesen a Kéthát-hegy felé lovagoltak, amelynek a barlangja a Gyertyaoltó. Holló Teréz tanítónő vallomásából kiderült, hogy Bató a nyáron Vidróczki Marci búvóhelyét kutatva, a Gyertyaoltóban új barlangszárnyat fedezett fel, és társaival éppen oda húzódott. Így hát egyrészt Bató magától is felfedezte azt a rejtekhelyet, másrészt halálos ágyán az öregasszony a titkot éppen Bató üldözőinek a kezébe adta. A banditák ezek után megrohanták Batóékat búvóhelyükön, megölték őket, tetemeiket robbantással a barlangba zárták, azután elrepülte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sszú asztal körül kézről kézre jártak a vallomások és ténymegállapítások jegyzőkönyvei.</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u egyik kocsmárosa, aki időközben visszatért, és most a Nemzeti Bizottságban a Kisgazdapártot képviselte, felállva köszönetet mondott Matusek jegyzőnek a „bravúros” nyomozásér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hallgattak. Maguk elé képzelték a barlangi tragédiát, és összeszorult a szívü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kirúgta maga alól a széket. Kirohant. Szive még mindig azt súgta – amit kűlönben már maga sem mert hinni –, hogy mindez hitvány félreértés, azok ott igenis élne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pedig jóváhagyták Matusek jegyző eljárását, hiszen fejtegetéseiben minden úgy összeillett, mint órában a fogaskerekek. Matusek elégedett volt. Íme, be kell látnia mindenkinek, hogy az ő közigazgatásban való húszesztendős tapasztalatai nélkül a falu csak falnak mehe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t megrohanta az éledező élet ezernyi feladata, egész nap az iskola ügyeiben futkosott, alig volt ideje még pityeregni is. Ő elhitte a „bizonyítékokat”, bár nagyon lesújtották, s a haja néhány nap alatt egészen hófehér let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élet pezsgése messzibb repítette az elmúlt rossz emlékű napoktól Fertályháza népét. Csakhamar úgy érezték, mintha a hátuk mögött évek távolába veszett volna a sötétség. Mind kevesebbet beszéltek hát a Gyertyaoltó-barlang mártírjairól is. De az még sokszor felmerült, hogy a barlang bedőlt bejáratára kegyeletes emléktáblát kellene elhelyezni. Önként akadt kőfaragó a munkához, és a falu minden embere készségesen ajánlkozott, hogy a költségekhez hozzájárul. Ezt a kívánságot Matusek is felkarolta volna, de Bálint Gábor húzódozott, elhanyagolta a dolgo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jt a szívének „emléket” állítani a barlang foglyainak. Bár hetek teltek el, s már igazán nem volt semmi remény rá, hogy élhessenek, mégsem tudott végképp lemondani rólu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JUTKÁT PIHENNI KÜLDIK</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1"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atusek tévedése és fontoskodása folytán a barlangban elrejtőzöttek ügyében ezt a gyászos határozatot hozták, Jutka már nem volt Fertályházán.</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skolci orvos azt tanácsolta Teréz néninek, küldje el a kislányt régebben felszabadult vidékre, ahol élelemhez is, orvosságokhoz is könnyebben hozzájuthat. Legtöbbet egy gyökeres környezetváltozás segíthet.</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azonban egyedül állt a világban, mint kézen a hüvelykujj.</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 biztatta Bálint Gábor. – Van nekem egy bátyám Szegeden, Bálint Imre asztalosmester. Ott jó sora lesz a kislánynak.</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könnyű Jutkát rávenni az útra. Nem! Egyre azt hajtogatta, hogy amíg apjáékat ki nem szabadítják, csak nem megy el hazulról…</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úgyis miránk kell bízni, fiam, felnőttekre, te nem tudod megfúrni a sziklafalat – magyarázta Bálint. – Ellenben add csak ide a tükröt, pislants bele, ugye, olyan vagy, mint a kóró? No, hát ha apád végre kiszabadul és meglát, halálra rémül. Mondják, hogy legyöngült ember az ijedségtől már szívbajt is kapott…</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belepillantott a tükörbe, és megállapította, hogy apja számára csakugyan ijesztően festene.</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vagy, mint egy kis agár, mint a nádszálkisasszony, majdnem hogy eltörsz… mennyivel jobban örül majd apád, ha tudja, hogy pihensz és erősödöl.</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hát végre ráadta a fejét a dologra. De Szegedet elérni – hiszen még nem volt vonat-összeköttetés – nem kevesebb nehézséget jelentett, mint a kislányt rávenni az utazásra. Bálintnak éppen az Ideiglenes Nemzetgyűlés színhelyén, Debrecenben akadt dolga; elhatározta, hogy magával viszi, onnan már könnyebben eljuttatja valahogy Szegedre.</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szomorú szívvel búcsúzkodott Jutkától. Egyik legféltettebb kincsével ajándékozta meg, egy kis üveg kölnivízzel. Lelkére kötötte, ha útközben megint kiütne rajta a láz, vagy megfájdulna a feje, csepegtessen belőle a zsebkendőjére, azzal hűtse magát.</w:t>
      </w:r>
    </w:p>
    <w:p>
      <w:pPr>
        <w:pStyle w:val="Normal"/>
        <w:tabs>
          <w:tab w:val="clear" w:pos="720"/>
          <w:tab w:val="left" w:pos="412"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brecenbe az utat egy szovjet katonai autón akarták megtenni. Bálint Gábor eléje ment a szomszéd községbe; Jutkával Fertályháza alatt, az országút fordulójánál kellett találkozniuk. Éppen ott, ahol a Gyöngyellő habzó, gyöngyöző vize egy téglákkal kirakott szájú, széles boltozatú átereszen folyott át a töltés alatt.</w:t>
      </w:r>
    </w:p>
    <w:p>
      <w:pPr>
        <w:pStyle w:val="Normal"/>
        <w:tabs>
          <w:tab w:val="clear" w:pos="720"/>
          <w:tab w:val="left" w:pos="417"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herautó soká jött. Teréz, néni nem ért rá – ma délutánra gyűlésre hívta az iskolás gyerekek szüleit a tanév folytatásához szükséges teendők megtanácskozására. Jutka hát egyedül várta a kocsit.</w:t>
      </w:r>
    </w:p>
    <w:p>
      <w:pPr>
        <w:pStyle w:val="Normal"/>
        <w:tabs>
          <w:tab w:val="clear" w:pos="720"/>
          <w:tab w:val="left" w:pos="417"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öngyellő vizét bámulta. Az elfutó fehér habtajték oda igyekszik, ahol apja és Laci raboskodnak, holnapra eljut hozzájuk, találkozik velük; holnapra tud majd mindent, de nem árul el semmit, senkinek… Könnye belepotyogott a Gyöngyellőbe.</w:t>
      </w:r>
    </w:p>
    <w:p>
      <w:pPr>
        <w:pStyle w:val="Normal"/>
        <w:tabs>
          <w:tab w:val="clear" w:pos="720"/>
          <w:tab w:val="left" w:pos="422"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herautó még soká nem érkezett meg. Ellenben Jutka, amint a kis bőröndjén ülve búslakodott, egyszerre csak arra ijedt fel, hogy valami keményen megcsípi a lábikráját. Dülöngélő lépteivel egy jól megtermett kacsa járkált körülötte. Felszisszent, és sértődötten a ruca csőrére koppintott. Erre a jószág felkapta a fejét, rábámult a kislányra, majd méltatlankodva arrébb totyogott, s mivel a havas úton nem talált semmi csipegetni valót, hosszú nyakát vágyódóan a mélyben sustorgó patak felé nyújtogatta.</w:t>
      </w:r>
    </w:p>
    <w:p>
      <w:pPr>
        <w:pStyle w:val="Normal"/>
        <w:tabs>
          <w:tab w:val="clear" w:pos="720"/>
          <w:tab w:val="left" w:pos="407"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körülnézett, hol a kacsa gazdája. Az országút töltéséről jól lehetett látni emitt a völgyet, amott a hegyoldalt. Semerre egy ház a közelben, csak az erdő fái zúzmarában. Elámult. Fertályházán alig maradt szárnyasjószág, és ami megmaradt, arra most, mint a kincsre, úgy vigyáztak; őrizték, zárták, gyerekek kezére nem engedték. Ez a kacsa pedig magányosan, éhesen ődöngött itt. Ki-kioldozta szárnyát, hogy lerepüljön a meredek töltésről a vízre, de nem merte megkockáztatni.</w:t>
      </w:r>
    </w:p>
    <w:p>
      <w:pPr>
        <w:pStyle w:val="Normal"/>
        <w:tabs>
          <w:tab w:val="clear" w:pos="720"/>
          <w:tab w:val="left" w:pos="417"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hirtelen arra gondolt, hogy a kacsát egyenesen a véletlen vetette eléje. Ugyanaz a véletlen, ami egyszer leszakította a német katona gombját. A véletlen azt akarja: ne menjen úgy el Fertályházáról, hogy apjának, fivérének és barátaiknak semmit se küldött…</w:t>
      </w:r>
    </w:p>
    <w:p>
      <w:pPr>
        <w:pStyle w:val="Normal"/>
        <w:tabs>
          <w:tab w:val="clear" w:pos="720"/>
          <w:tab w:val="left" w:pos="422"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ég tétovázott. Nagy érték egy kacsa, vajon kit foszt meg tőle? Csakhogy ha a tulajdonosa ennyire hanyag, úgyse látja többé, valaki úgyis ráteszi a kezét a rucájára.</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arcát forróság öntötte el. Kinek lehetne nagyobb szüksége erre a kacsára, mint éppen azoknak, akik ott éheznek a föld alá bezárva? De jó volna, ha egyet lakmározhatnának; a zsíros sült vérré válna bennük!</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 hogyan is juttassa el hozzájuk? Ha le is segíti a vízre, és ha még a drága jószág az árral engedelmesen lefelé úszik is, ott, ahol a patak eltűnik a föld alá, biztosan kigázol belőle; a víznyelő harsogó, fortyogó kőodvába dehogyis bújik be magától…</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ól megtermett pecsenyénekvaló még mindig ott topogott, és arról ábrándozott, hogy valamiképp lejusson a patakhoz. S ez olyan ingerlő volt, hogy a csábításnak végképp nem lehetett ellenállni.</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kösse a lábát, szárnyát – tanakodott a kislány –, úgy rakja a vízre? Ó, kegyetlenség volna! Pálinkával kellene elkábítani. Szépen leúszna az árral, a víznyelőnél továbbragadná a víz sodra; és holnapra apjáéknál jelentkezne, a barlangi tűzhely mellett.</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nem keríthet pálinkát sem. Belefájdult a feje az izgalomba. Szerencséjére… mert erről eszébe jutott a kölnivíz. A kölnivízről meg az, hogy abban alkohol van.</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vette a kis üveget, szagolgatta. Bizony sajnált megválni tőle, úgy átjárta a friss, üdítő illat. Ebbe a kis üvegbe több illat van bezárva, mint egy egész virágos rété. Jaj de finom! Jaj de kellemes! Egészen nyári… Jaj, jaj, de szereti, de nagyon kell neki a kölnivíz!</w:t>
      </w:r>
    </w:p>
    <w:p>
      <w:pPr>
        <w:pStyle w:val="Normal"/>
        <w:tabs>
          <w:tab w:val="clear" w:pos="720"/>
          <w:tab w:val="left" w:pos="134" w:leader="none"/>
          <w:tab w:val="right" w:pos="12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csak ez hiányzott, hogy végképp elszánja magát a dologra. Még hogy kedvesebb volna neki apjáéknál? A más eltévedt jószágát nem sajnálja, csak azt, ami az övé?! Elszégyellte magát, s máris a kacsa fölött guggolt, szétfeszítette a csőrét, és az egész üveg tartalmát megitatta vele.</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csa a művelet végén csodálkozva, hápogva nézett rá, gunnyasztott, s borzolta a tollát. Jutka felkapta, le akarta vinni a patakhoz, a kacsa azonban erre dühösen, részegen kiszakította magát a kezéből. Szárnyával verdesve ide-oda szaladgált – harsányan trombitált, mint egy századkürtös. A kislány elől az út szélére menekült. Ekkor ismét észrevette odalent a patakot. Valóságos rohamriadót rikkantott, és gondolkodás nélkül, kitárt szárnyakkal nekivetette magát a mélységnek. Csapkodva, ügyetlenül kötött ki a töltés aljában, maga körül felverte a havat. Már-már úgy tetszett, hogy megveti a lábát, de sárga csizmája megcsúszott a jeges partszegélyen, és csőrén keresztülbukva, belehuppant a vízbe. Berzenkedve ár ellen kezdett úszni, de mert egyre veszített erejéből, a sodrás oldalt fordította. Utolsó fellobbanással néhányszor beletúrt a bugyborékoló habokba, majd megadta magát, pislogva tűrte, hogy az ár egészen megfordítsa. Mélabúsan lehajtotta fejét, csőrét pedig a szárnya alá dugta.</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izgatottan figyelte ajándéka útját. A víz a kacsát nekivitte egy kiálló kőnek, erre felriadt, hápogva méltatlankodott, és ernyedt csapkodással átugrott rajta, majd sodródott tovább, bódultan adva át magát a patak erejéne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l sem tűnt szem elől, amikor a teherautó megérkezett. Bálint Gábor elhelyezte a kislányt. De Jutka azt sem tudta, mi történik vele, egyre csak a távolodó, pici fehér foltot nézte, amíg csak az út el nem fordult a Gyöngyellő vizétől.</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hét múlva Bálint Imre asztalosmester ronggyal betekert szárú pápaszemét homlokára tolva, csodálkozva nézett a műhelyébe beállító nyúlánk, betegesen sápadt, lázasan csillogó szemű kislányra, aki egy levelet vett elő, nyújtott feléje.</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hát te kézbesítő vagy? – mulatott az idősebbik Bálint. – Hetek óta nem láttam levelet, ez az első… – Mosolygós fejcsóválással orrára húzta a pápaszemét, és ünnepélyes lassúsággal nézte meg a címzést. Nagyot ugrott, amikor megismerte öccse betfűt. – Ni, a Gabri! – Mohón felszakította a borítékot. Amikor befejezte, pléhkeretes szemüvege fölött részvéttel nézett a kislányra.</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mondta. – Gyere, lelkem, az asszonyhoz, azaz Boriska nénédhez!</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zen fogva bevezette lakásába, és a levéllel együtt átadta a feleségének. Csaknem lábujjhegyen ment ki. Vidám ember volt, s a szomorú történetektől retteget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ék két szobájukból most csak a konyhát meg az egyik szobát lakták, mert a másikban átutazó szovjet tisztek háltak. Egyikük, egy pirospozsgás arcú, jó kedélyű százados, belépve a konyhába, mosolyogva jegyezte meg:</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hogy is számolgatom, maguknak eddig két kislányuk volt, most pedig három van… – Leült Jutka mellé, és megsimogatta. – Nem beteg ez a gyerek? Hogy került ide? – kérdezte. Mert bizony Jutka egyáltalán nem hasonlított az asztalosék vastag varkocsú, kicsattanó arcú lánykáira.</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né Magyarországon rekedt, első világháborús orosz hadifogoly lánya volt, jól beszélt oroszul. Lefordította hát a tisztnek a sógora levelét. A százados szomorúan csóválta a fejé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hej! A mi gyerekeink is milyen keserveket éltek át a fritzek által megszállt területen… – Már fel is kapta Jutkát az ölébe.</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a százados hatalmas zacskó cukrot hozott a kislánynak, az meg zavarában így köszönte meg:</w:t>
      </w:r>
    </w:p>
    <w:p>
      <w:pPr>
        <w:pStyle w:val="Normal"/>
        <w:tabs>
          <w:tab w:val="clear" w:pos="720"/>
          <w:tab w:val="left" w:pos="-53" w:leader="none"/>
          <w:tab w:val="right" w:pos="99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szépen, Lavrov bácsi…</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gtön észrevette tévedését, elpirult, zokogott, hogy most megsértette a százados bácsit, de az békítgette.</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meg csak neki, Boriska Alekszejevna – mindig így szólította Bálintnét, oroszosan, s ebben tréfálkozás is volt –, szép tőle, hogy nem feledkezett meg bajtársamról, és megtiszteltetés számomra, hogy olyan bizalmat érez irántam, mint az iránt a szovjet ember iránt, aki együtt szenved az édesapjával.</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ogy bebizonyítsa, egyáltalán nem bántotta meg őt, ezt kérdezte, keskeny szíjon lógó bőrtáskáját simogatva, amelyben aznapi ajándékát rejtegette:</w:t>
      </w:r>
    </w:p>
    <w:p>
      <w:pPr>
        <w:pStyle w:val="Normal"/>
        <w:tabs>
          <w:tab w:val="clear" w:pos="720"/>
          <w:tab w:val="left" w:pos="-53" w:leader="none"/>
          <w:tab w:val="right" w:pos="101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it hozott ma „Lavrov bácsi”?</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nap hozott valamit Jutkának. Vacsora után pedig leült a pianínóhoz, és orosz dalokat játszott. A kislány mindig sírva fakadt tőlük.</w:t>
      </w:r>
    </w:p>
    <w:p>
      <w:pPr>
        <w:pStyle w:val="Normal"/>
        <w:tabs>
          <w:tab w:val="clear" w:pos="720"/>
          <w:tab w:val="left" w:pos="-4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ríkassa mindig azt a gyereket – szidta miatta Bálintné. A százados zavartan vonogatta a vállát.</w:t>
      </w:r>
    </w:p>
    <w:p>
      <w:pPr>
        <w:pStyle w:val="Normal"/>
        <w:tabs>
          <w:tab w:val="clear" w:pos="720"/>
          <w:tab w:val="left" w:pos="-53" w:leader="none"/>
          <w:tab w:val="right" w:pos="113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iért sír. Hiszen ezek vidám dalo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aga olyan szomorúan játssza őket, hogy nekem is majdnem a szívem hasad meg.</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át tudja… szomorú embernek a könny csak orvosság… Ne sajnálja hát mitőlünk, akiknek szükségünk van rá…</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últak a hetek. Jutkán fogott a környezetváltozás. Kipirosodott az arca, étvágya is lassan visszatért. Már nem volt olyan „légiesz”, mint ahogy az idősebbik Bálint kislány, Veronka mondta az anyja szava után. Láza is elmúlt. Szentül hitte, hogy a barlang foglyai rég kiszabadultak. De azért sokat sírdogált a bizonytalanság miatt, mert még mindig nem volt posta, s nem láthatta apja keze írásával, hogy élnek, egészségese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jött a tavasz, a március, és Jutka egy nap odaállt Bálintné elé.</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ága jó Boriska néni, ne tessék haragudni, de én már eleget pihentem, egészséges vagyok… Most nekem kötelességem, Boriska néni, hogy hazamenjek.</w:t>
      </w:r>
    </w:p>
    <w:p>
      <w:pPr>
        <w:pStyle w:val="Normal"/>
        <w:tabs>
          <w:tab w:val="clear" w:pos="720"/>
          <w:tab w:val="left" w:pos="10" w:leader="none"/>
          <w:tab w:val="right" w:pos="10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né szeme elborult. Felugrott a helyéről.</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ég beszélünk róla – mondta. – Imre, te hallod? – szaladt a műhelybe az urához. – A kislány haza akar menni. Hiába titkoltuk, hogy megjött a levél a szomorú hírrel… Nem engedhetjük haza anélkül, hogy meg ne mondanánk neki. De itt tartani sem tudjuk, ha meg nem mondjuk neki… Mit tegyek?</w:t>
      </w:r>
    </w:p>
    <w:p>
      <w:pPr>
        <w:pStyle w:val="Normal"/>
        <w:tabs>
          <w:tab w:val="clear" w:pos="720"/>
          <w:tab w:val="left" w:pos="38" w:leader="none"/>
          <w:tab w:val="right" w:pos="10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Imre feltolta homlokára a pápaszemé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őlem kérded? Én el nem mondom neki, hogy nem nyitották fel azt a barlangot. Nem én!</w:t>
      </w:r>
    </w:p>
    <w:p>
      <w:pPr>
        <w:pStyle w:val="Normal"/>
        <w:tabs>
          <w:tab w:val="clear" w:pos="720"/>
          <w:tab w:val="left" w:pos="19" w:leader="none"/>
          <w:tab w:val="right" w:pos="107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né este „Lavrov századost” vonta félre.</w:t>
      </w:r>
    </w:p>
    <w:p>
      <w:pPr>
        <w:pStyle w:val="Normal"/>
        <w:tabs>
          <w:tab w:val="clear" w:pos="720"/>
          <w:tab w:val="left" w:pos="19" w:leader="none"/>
          <w:tab w:val="right" w:pos="107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on tanácsot, mit tegye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zados piros arcát – noha két sor kitüntetés meg érdemrend borította a mellét – a megrettenéstől elöntötte a forró veríté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írták? Szegény, szegény gyerek! Az a községi hatóság elspekulálta a dolgot, nem lett volna szabad feltevések után igazodni… Meg kellett volna próbálni mindent. Szegény kislány, szegény Lavrov őrmester – sóhajtott. – Hát meg kell mondania… Otthon úgyis megtudná.</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yekeztek a legtapintatosabban tudatni Jutkával a hírt. A kislány nem zokogott, sok-sok tűnődése közepette felkészült erre is. Halálra sápadt, és némán nyelte könnyeit. Hosszú ideig nem jutott szóhoz, de amikor végre megszólalt, azt kiabálta:</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iska néni, drága, ne higgye! Lavrov bácsi, nem igaz! Élnek! Érzem, hogy élne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tán napokon át bódultan tengett-lengett. Újból megsápadt, lesoványodott, szavát is alig lehetett venni. S bár egy hét múlva ismét eljátszogatott az ötéves Veronkával meg a négyesztendős Katival, borús maradt a homloka, és senkinek sem árulta el, min töpreng oly soka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adásul egy nap „Lavrov századosnak” is el kellett utaznia. Erősen magához szorította a kislányt, Bálintnénak meg azt mondta:</w:t>
      </w:r>
    </w:p>
    <w:p>
      <w:pPr>
        <w:pStyle w:val="Normal"/>
        <w:tabs>
          <w:tab w:val="clear" w:pos="720"/>
          <w:tab w:val="left" w:pos="-230" w:leader="none"/>
          <w:tab w:val="right" w:pos="1196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oriska Alekszejevna, most már egyenesen Berlin ellen megyünk. Ahogy mi mondjuk: a náci fenevadat megfojtjuk a saját barlangjában. Higgye el, nem feledkezem meg </w:t>
      </w:r>
      <w:r>
        <w:rPr>
          <w:rFonts w:eastAsia="Times New Roman CE" w:cs="Times New Roman CE" w:ascii="Times New Roman CE" w:hAnsi="Times New Roman CE"/>
          <w:i/>
          <w:iCs/>
          <w:sz w:val="24"/>
          <w:szCs w:val="24"/>
          <w:lang w:val="hu-HU"/>
        </w:rPr>
        <w:t>arról</w:t>
      </w:r>
      <w:r>
        <w:rPr>
          <w:rFonts w:eastAsia="Times New Roman CE" w:cs="Times New Roman CE" w:ascii="Times New Roman CE" w:hAnsi="Times New Roman CE"/>
          <w:sz w:val="24"/>
          <w:szCs w:val="24"/>
          <w:lang w:val="hu-HU"/>
        </w:rPr>
        <w:t xml:space="preserve"> a barlangról sem, amikor </w:t>
      </w:r>
      <w:r>
        <w:rPr>
          <w:rFonts w:eastAsia="Times New Roman CE" w:cs="Times New Roman CE" w:ascii="Times New Roman CE" w:hAnsi="Times New Roman CE"/>
          <w:i/>
          <w:iCs/>
          <w:sz w:val="24"/>
          <w:szCs w:val="24"/>
          <w:lang w:val="hu-HU"/>
        </w:rPr>
        <w:t xml:space="preserve">ebbe </w:t>
      </w:r>
      <w:r>
        <w:rPr>
          <w:rFonts w:eastAsia="Times New Roman CE" w:cs="Times New Roman CE" w:ascii="Times New Roman CE" w:hAnsi="Times New Roman CE"/>
          <w:sz w:val="24"/>
          <w:szCs w:val="24"/>
          <w:lang w:val="hu-HU"/>
        </w:rPr>
        <w:t>a barlangba indulok…</w:t>
      </w:r>
    </w:p>
    <w:p>
      <w:pPr>
        <w:pStyle w:val="Normal"/>
        <w:tabs>
          <w:tab w:val="clear" w:pos="720"/>
          <w:tab w:val="left" w:pos="0" w:leader="none"/>
          <w:tab w:val="right" w:pos="11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csupa szilaj kaukázusi nótát vert ki a pianínón.</w:t>
      </w:r>
    </w:p>
    <w:p>
      <w:pPr>
        <w:pStyle w:val="Normal"/>
        <w:tabs>
          <w:tab w:val="clear" w:pos="720"/>
          <w:tab w:val="left" w:pos="0" w:leader="none"/>
          <w:tab w:val="right" w:pos="11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1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6. PRÉSHÁZ A DOMBTETŐN</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6" w:leader="none"/>
          <w:tab w:val="right" w:pos="9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gy májusi szél fújdogált már.</w:t>
      </w:r>
    </w:p>
    <w:p>
      <w:pPr>
        <w:pStyle w:val="Normal"/>
        <w:tabs>
          <w:tab w:val="clear" w:pos="720"/>
          <w:tab w:val="left" w:pos="638"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erben, kint az Almagyarban fehérre meszelt présház állt a dombtetőn, lent pedig, a domb aljában régi borospince ajtótlan kapuja tátongott az arra haladókra. A környékbeliek annyit tudtak a dombról, hogy Merklék szőleje. Merkl pedig nem régen, tán 1938-ban idetelepedett ember, aki rosszul beszél magyarul. Azazhogy csak beszélt, mert egy idő óta híre-hamva sincsen, tehát a nyilasok az utolsó pillanatban bevágták katonának, kihajtották nyugatra, fogoly vagy elesett… Felesége nagy darab, szeplős, vörösesszőke asszony, magyarul éppoly rosszul beszél, mint a férje. Valamiféle menekültek, de hogy honnan, ki elől, mért menekültek, azt nem tudta volna megmondani senki. Szomszédaikkal nem veszekedtek soha, de nem is közeledtek hozzájuk. Mégis mostanában a környékbeliek kedvesen köszöntötték az egyedül maradt asszonyt, mert mindenki saját tapasztalatából tudta, mit jelent, ha valakinek férje vagy gyermeke hiányzik.</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résház ajtaja nyitva volt, ablaka az átellenben levő falon szintén tárva, úgyhogy aki bent tartózkodott, az ajtón és az ablakon át szemmel tarthatta az egész környéket. A sarokban ágy állt, szekrény, az ablaknál egy kis asztal két székkel, a másik falnál fehérneműs láda. Merklné most idekint lakott, s ezért a láda mellett egy csinos zománcos tűzhely is helyet kapott. Azon most épp jó csirkeleves rotyogot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résházban nem tartózkodott más, csak Merklné meg egy szőke hajú, vörhenyes szakállú fiatalember. A szakállas az asztalnál üldögélt, és mohón nézte, hogyan kavargatja az asszony az étel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á tart még? – kérdezte. – Az se baj, ha egy kicsit kemény… Az én gyomromnak már…</w:t>
      </w:r>
    </w:p>
    <w:p>
      <w:pPr>
        <w:pStyle w:val="Normal"/>
        <w:tabs>
          <w:tab w:val="clear" w:pos="720"/>
          <w:tab w:val="left" w:pos="446" w:leader="none"/>
          <w:tab w:val="right" w:pos="116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klné közbevágott – németül folyt a beszélgetés:</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 kenyér addig, ha nagyon éhes. Az ételnek meg kell adni az ízé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én addig valami mást kapok? – motyogta idegesen a fiatalember.</w:t>
      </w:r>
    </w:p>
    <w:p>
      <w:pPr>
        <w:pStyle w:val="Normal"/>
        <w:tabs>
          <w:tab w:val="clear" w:pos="720"/>
          <w:tab w:val="left" w:pos="437" w:leader="none"/>
          <w:tab w:val="right" w:pos="113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ást? – pillantott rá Merklné. – Mi baja?</w:t>
      </w:r>
    </w:p>
    <w:p>
      <w:pPr>
        <w:pStyle w:val="Normal"/>
        <w:tabs>
          <w:tab w:val="clear" w:pos="720"/>
          <w:tab w:val="left" w:pos="437" w:leader="none"/>
          <w:tab w:val="right" w:pos="113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ák, razziáznak…</w:t>
      </w:r>
    </w:p>
    <w:p>
      <w:pPr>
        <w:pStyle w:val="Normal"/>
        <w:tabs>
          <w:tab w:val="clear" w:pos="720"/>
          <w:tab w:val="left" w:pos="446" w:leader="none"/>
          <w:tab w:val="right" w:pos="11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klné dühösen lecsapta a kezéből a kanala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kinyögi végre! Szamár! – A ládához lépett, és combjának egy taszításával arrébb pöndörítette. Csapóajtó tűnt elő alóla. – Ha baj van, csak ugrás ide. A ládát majd én visszaigazítom.</w:t>
      </w:r>
    </w:p>
    <w:p>
      <w:pPr>
        <w:pStyle w:val="Normal"/>
        <w:tabs>
          <w:tab w:val="clear" w:pos="720"/>
          <w:tab w:val="left" w:pos="446" w:leader="none"/>
          <w:tab w:val="right" w:pos="11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felállt, szemügyre vette a csapóajtót.</w:t>
      </w:r>
    </w:p>
    <w:p>
      <w:pPr>
        <w:pStyle w:val="Normal"/>
        <w:tabs>
          <w:tab w:val="clear" w:pos="720"/>
          <w:tab w:val="left" w:pos="446" w:leader="none"/>
          <w:tab w:val="right" w:pos="11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vezet ez?</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orospincébe. Ha leért, választhat: belebújik egy hordóba, vagy eliszkol az ajtón.</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kissé megnyugodott. Lassan helyére igazította a ládát. Megvakarta a fejét, és csodálkozva nézett az asszonyra. – Az ördög gondolta volna…</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 csodálkozik, hogy ilyen jól fel vagyunk szerelve? Harmincnyolc óta dolgozott itt az uram.</w:t>
      </w:r>
    </w:p>
    <w:p>
      <w:pPr>
        <w:pStyle w:val="Normal"/>
        <w:tabs>
          <w:tab w:val="clear" w:pos="720"/>
          <w:tab w:val="left" w:pos="427" w:leader="none"/>
          <w:tab w:val="right" w:pos="8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őlővel?</w:t>
      </w:r>
    </w:p>
    <w:p>
      <w:pPr>
        <w:pStyle w:val="Normal"/>
        <w:tabs>
          <w:tab w:val="clear" w:pos="720"/>
          <w:tab w:val="left" w:pos="422" w:leader="none"/>
          <w:tab w:val="right" w:pos="10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már! Azzal a vincellér foglalkozott.</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voltam néhányszor itt – csóválta a fejét a szakállas –, de én Merkl bácsit csak dámázni meg iszogatni láttam.</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dolgozott éppen. Amit maga belőle látott, az csak annyi volt, mint ez a láda, arra való, hogy a csapóajtót rejtse.</w:t>
      </w:r>
    </w:p>
    <w:p>
      <w:pPr>
        <w:pStyle w:val="Normal"/>
        <w:tabs>
          <w:tab w:val="clear" w:pos="720"/>
          <w:tab w:val="left" w:pos="1123" w:leader="none"/>
          <w:tab w:val="right" w:pos="92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felkacagott.</w:t>
      </w:r>
    </w:p>
    <w:p>
      <w:pPr>
        <w:pStyle w:val="Normal"/>
        <w:tabs>
          <w:tab w:val="clear" w:pos="720"/>
          <w:tab w:val="left" w:pos="921"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még hányszor megrágtam, hogy idelátogassak-e. Attól féltem, hogy ma már másképp fogadnak, mint amikor Kellerrel jöttem.</w:t>
      </w:r>
    </w:p>
    <w:p>
      <w:pPr>
        <w:pStyle w:val="Normal"/>
        <w:tabs>
          <w:tab w:val="clear" w:pos="720"/>
          <w:tab w:val="left" w:pos="1118" w:leader="none"/>
          <w:tab w:val="right" w:pos="106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ostoba volt, ha annyit habozott.</w:t>
      </w:r>
    </w:p>
    <w:p>
      <w:pPr>
        <w:pStyle w:val="Normal"/>
        <w:tabs>
          <w:tab w:val="clear" w:pos="720"/>
          <w:tab w:val="left" w:pos="926"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Keller csak azért jár ide, mert Merkl papánál ingyen lehet inni.</w:t>
      </w:r>
    </w:p>
    <w:p>
      <w:pPr>
        <w:pStyle w:val="Normal"/>
        <w:tabs>
          <w:tab w:val="clear" w:pos="720"/>
          <w:tab w:val="left" w:pos="926"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er csak akkor jött ide, ha az uram iderendelte. És a többi is, mind… mind….</w:t>
      </w:r>
    </w:p>
    <w:p>
      <w:pPr>
        <w:pStyle w:val="Normal"/>
        <w:tabs>
          <w:tab w:val="clear" w:pos="720"/>
          <w:tab w:val="left" w:pos="1123" w:leader="none"/>
          <w:tab w:val="right" w:pos="120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l… Engem ugyan nem… Engem Keller hívott.</w:t>
      </w:r>
    </w:p>
    <w:p>
      <w:pPr>
        <w:pStyle w:val="Normal"/>
        <w:tabs>
          <w:tab w:val="clear" w:pos="720"/>
          <w:tab w:val="left" w:pos="926"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is az uram parancsolta neki. Kíváncsi volt a maga képére, mert Keller többször beszélt a törzsőrmesteréről. Egyiket azért rendelte ide, hogy parancsot adjon neki, a másikat pedig meghívatta, hogy kiismerje.</w:t>
      </w:r>
    </w:p>
    <w:p>
      <w:pPr>
        <w:pStyle w:val="Normal"/>
        <w:tabs>
          <w:tab w:val="clear" w:pos="720"/>
          <w:tab w:val="left" w:pos="1123" w:leader="none"/>
          <w:tab w:val="right" w:pos="9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olt a férje? Tábornok?</w:t>
      </w:r>
    </w:p>
    <w:p>
      <w:pPr>
        <w:pStyle w:val="Normal"/>
        <w:tabs>
          <w:tab w:val="clear" w:pos="720"/>
          <w:tab w:val="left" w:pos="1123" w:leader="none"/>
          <w:tab w:val="right" w:pos="9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ért nem.</w:t>
      </w:r>
    </w:p>
    <w:p>
      <w:pPr>
        <w:pStyle w:val="Normal"/>
        <w:tabs>
          <w:tab w:val="clear" w:pos="720"/>
          <w:tab w:val="left" w:pos="1123"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redes?</w:t>
      </w:r>
    </w:p>
    <w:p>
      <w:pPr>
        <w:pStyle w:val="Normal"/>
        <w:tabs>
          <w:tab w:val="clear" w:pos="720"/>
          <w:tab w:val="left" w:pos="931"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érdezze. Majd látja őt még egyenruhában. Egyszer… Egyszer…</w:t>
      </w:r>
    </w:p>
    <w:p>
      <w:pPr>
        <w:pStyle w:val="Normal"/>
        <w:tabs>
          <w:tab w:val="clear" w:pos="720"/>
          <w:tab w:val="left" w:pos="1118" w:leader="none"/>
          <w:tab w:val="right" w:pos="101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elfintorította az orrát.</w:t>
      </w:r>
    </w:p>
    <w:p>
      <w:pPr>
        <w:pStyle w:val="Normal"/>
        <w:tabs>
          <w:tab w:val="clear" w:pos="720"/>
          <w:tab w:val="left" w:pos="1118" w:leader="none"/>
          <w:tab w:val="right" w:pos="101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fest a világ.</w:t>
      </w:r>
    </w:p>
    <w:p>
      <w:pPr>
        <w:pStyle w:val="Normal"/>
        <w:tabs>
          <w:tab w:val="clear" w:pos="720"/>
          <w:tab w:val="left" w:pos="931"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látja még, látja! – kiáltotta hevesen az asszony. Lehúzta a tűzről a levest, tányérba mert belőle.</w:t>
      </w:r>
    </w:p>
    <w:p>
      <w:pPr>
        <w:pStyle w:val="Normal"/>
        <w:tabs>
          <w:tab w:val="clear" w:pos="720"/>
          <w:tab w:val="left" w:pos="173"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gyorsan az asztalnál termett. Szájában összefutott a nyál, nagyokat nyelve figyelte az asszony kezében a merőkanalat. Mohón nézte, milyen húsok vándorolnak át a tányérba. Láb – az semmi, zúza – azt legalább harapni lehet, nyak – tyű, de csontos! Jól van: fehérhúsa…</w:t>
      </w:r>
    </w:p>
    <w:p>
      <w:pPr>
        <w:pStyle w:val="Normal"/>
        <w:tabs>
          <w:tab w:val="clear" w:pos="720"/>
          <w:tab w:val="left" w:pos="941" w:leader="none"/>
          <w:tab w:val="right" w:pos="123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a lét hörpölgette, hallgatott. A mellehúsát két falásra bekapta. A nyaknál végre megszólalt, azt elfogyasztani úgyis aprólékos munka, bosszantja az éheset.</w:t>
      </w:r>
    </w:p>
    <w:p>
      <w:pPr>
        <w:pStyle w:val="Normal"/>
        <w:tabs>
          <w:tab w:val="clear" w:pos="720"/>
          <w:tab w:val="left" w:pos="1137" w:leader="none"/>
          <w:tab w:val="right" w:pos="101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s asszony maga, tudja…</w:t>
      </w:r>
    </w:p>
    <w:p>
      <w:pPr>
        <w:pStyle w:val="Normal"/>
        <w:tabs>
          <w:tab w:val="clear" w:pos="720"/>
          <w:tab w:val="left" w:pos="1137" w:leader="none"/>
          <w:tab w:val="right" w:pos="101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lgálat.</w:t>
      </w:r>
    </w:p>
    <w:p>
      <w:pPr>
        <w:pStyle w:val="Normal"/>
        <w:tabs>
          <w:tab w:val="clear" w:pos="720"/>
          <w:tab w:val="left" w:pos="1147" w:leader="none"/>
          <w:tab w:val="right" w:pos="9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felhőkölt:</w:t>
      </w:r>
    </w:p>
    <w:p>
      <w:pPr>
        <w:pStyle w:val="Normal"/>
        <w:tabs>
          <w:tab w:val="clear" w:pos="720"/>
          <w:tab w:val="left" w:pos="312" w:leader="none"/>
          <w:tab w:val="right" w:pos="101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zolgálat? Miféle szolgála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előtt Kurt elrepült, azt mondta: „Ilse, még nincs vége. Valami hiba csúszott a számításba, de újrakezdjük…” Mi is már álltunk Moszkva alatt is…</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latta, és ott se sokáig. De ők már benn vannak Berlinben. Ez úgy van, mint az evéssel. Aki levesen kezdi az ebédet, annak egyre több jut, aki a húson, annak egyre kevesebb. Mi a húson akartuk kezdeni, de a levest is elkapták az orrunk elől.</w:t>
      </w:r>
    </w:p>
    <w:p>
      <w:pPr>
        <w:pStyle w:val="Normal"/>
        <w:tabs>
          <w:tab w:val="clear" w:pos="720"/>
          <w:tab w:val="left" w:pos="316" w:leader="none"/>
          <w:tab w:val="right" w:pos="9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odavitte a fazeka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a éhes, akkor inkább még adok. Csak ne beszéljen ilyeneke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Fene tudja, amikor éhes az ember, mindent étellel hasonlít össze.</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megint nekilátott. Végre befejezte, s elégedetten simogatta a gyomrát.</w:t>
      </w:r>
    </w:p>
    <w:p>
      <w:pPr>
        <w:pStyle w:val="Normal"/>
        <w:tabs>
          <w:tab w:val="clear" w:pos="720"/>
          <w:tab w:val="left" w:pos="316" w:leader="none"/>
          <w:tab w:val="right" w:pos="8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hetek máskor is?</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mindennap, de mindig a domb felől, és mindig óvatosan.</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olványt nem tudna szerezni? Akármifélét. Hogy zulukaffer vagyok… Csak SS törzsőrmester ne legyek már többé!</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nem. De remélem, hogy eljön az idő, amikor majd arról is gondoskodhatom.</w:t>
      </w:r>
    </w:p>
    <w:p>
      <w:pPr>
        <w:pStyle w:val="Normal"/>
        <w:tabs>
          <w:tab w:val="clear" w:pos="720"/>
          <w:tab w:val="left" w:pos="312" w:leader="none"/>
          <w:tab w:val="right" w:pos="103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arca elborult. Legyintett.</w:t>
      </w:r>
    </w:p>
    <w:p>
      <w:pPr>
        <w:pStyle w:val="Normal"/>
        <w:tabs>
          <w:tab w:val="clear" w:pos="720"/>
          <w:tab w:val="left" w:pos="312" w:leader="none"/>
          <w:tab w:val="right" w:pos="103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égen elfogtak engem addig…</w:t>
      </w:r>
    </w:p>
    <w:p>
      <w:pPr>
        <w:pStyle w:val="Normal"/>
        <w:tabs>
          <w:tab w:val="clear" w:pos="720"/>
          <w:tab w:val="left" w:pos="312" w:leader="none"/>
          <w:tab w:val="right" w:pos="103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mérgében elvörösödöt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tok valamit, mert olyan nagyon hitetlen… – Összehajtott papírt vett ki a köténye zsebéből. – Kurt írta, mielőtt elment, ezt olvassa el.</w:t>
      </w:r>
    </w:p>
    <w:p>
      <w:pPr>
        <w:pStyle w:val="Normal"/>
        <w:tabs>
          <w:tab w:val="clear" w:pos="720"/>
          <w:tab w:val="left" w:pos="326" w:leader="none"/>
          <w:tab w:val="right" w:pos="88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elámult.</w:t>
      </w:r>
    </w:p>
    <w:p>
      <w:pPr>
        <w:pStyle w:val="Normal"/>
        <w:tabs>
          <w:tab w:val="clear" w:pos="720"/>
          <w:tab w:val="left" w:pos="316"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rancs a megmaradtaknak”… Mi az ördög?!</w:t>
      </w:r>
    </w:p>
    <w:p>
      <w:pPr>
        <w:pStyle w:val="Normal"/>
        <w:tabs>
          <w:tab w:val="clear" w:pos="720"/>
          <w:tab w:val="left" w:pos="316"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hirtelen mellette termet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pp! Nézze csak! – Az ablak felé intett. – Valaki errefelé tart…</w:t>
      </w:r>
    </w:p>
    <w:p>
      <w:pPr>
        <w:pStyle w:val="Normal"/>
        <w:tabs>
          <w:tab w:val="clear" w:pos="720"/>
          <w:tab w:val="left" w:pos="321" w:leader="none"/>
          <w:tab w:val="right" w:pos="10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felugrott, de aztán visszaült.</w:t>
      </w:r>
    </w:p>
    <w:p>
      <w:pPr>
        <w:pStyle w:val="Normal"/>
        <w:tabs>
          <w:tab w:val="clear" w:pos="720"/>
          <w:tab w:val="left" w:pos="624"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endőr. Se karszalagja, se puskája. Különben is egyedül van. – Ismét belemerült a „parancsba”. Az asszony azonban pisszegett, és a szakállas a közeledő férfi árnyékát már a küszöbön pillantotta meg. – Ej, éppen ide botlik be? – Gyorsan a levesestányér alá csúsztatta az írás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vány férfi állt meg az ajtóban. Feje kopaszra volt borotválva, pápaszemet és sötét bajuszt viselt. Arca feltűnően sápadt volt, szeme kissé hunyorgott a szemüveg alatt.</w:t>
      </w:r>
    </w:p>
    <w:p>
      <w:pPr>
        <w:pStyle w:val="Normal"/>
        <w:tabs>
          <w:tab w:val="clear" w:pos="720"/>
          <w:tab w:val="left" w:pos="830" w:leader="none"/>
          <w:tab w:val="right" w:pos="10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 keres? – sietett eléje Merklné.</w:t>
      </w:r>
    </w:p>
    <w:p>
      <w:pPr>
        <w:pStyle w:val="Normal"/>
        <w:tabs>
          <w:tab w:val="clear" w:pos="720"/>
          <w:tab w:val="left" w:pos="628"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övevény belépett, az asszony arcába bámult, aztán a szakállast is erősen megnézte. Elmosolyodott. Szó nélkül beljebb jött és leült.</w:t>
      </w:r>
    </w:p>
    <w:p>
      <w:pPr>
        <w:pStyle w:val="Normal"/>
        <w:tabs>
          <w:tab w:val="clear" w:pos="720"/>
          <w:tab w:val="left" w:pos="844" w:leader="none"/>
          <w:tab w:val="right" w:pos="97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pohár vizet kérnék.</w:t>
      </w:r>
    </w:p>
    <w:p>
      <w:pPr>
        <w:pStyle w:val="Normal"/>
        <w:tabs>
          <w:tab w:val="clear" w:pos="720"/>
          <w:tab w:val="left" w:pos="844" w:leader="none"/>
          <w:tab w:val="right" w:pos="97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klné levegő után kapkodott.</w:t>
      </w:r>
    </w:p>
    <w:p>
      <w:pPr>
        <w:pStyle w:val="Normal"/>
        <w:tabs>
          <w:tab w:val="clear" w:pos="720"/>
          <w:tab w:val="left" w:pos="638"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ék – mondta az idegen. Levette a szemüvegét, és kezét az ablakon benyilazó napfény elé tartotta. – A szemem is nagyon fáj. Csak egy kicsit hadd maradjak.</w:t>
      </w:r>
    </w:p>
    <w:p>
      <w:pPr>
        <w:pStyle w:val="Normal"/>
        <w:tabs>
          <w:tab w:val="clear" w:pos="720"/>
          <w:tab w:val="left" w:pos="643"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dühös pillantást vetett rá, és gyorsan kifordult a kúthoz, hogy mielőbb megszabaduljon a különös vendégtől.</w:t>
      </w:r>
    </w:p>
    <w:p>
      <w:pPr>
        <w:pStyle w:val="Normal"/>
        <w:tabs>
          <w:tab w:val="clear" w:pos="720"/>
          <w:tab w:val="left" w:pos="633"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visszatért, meglepetésére a két férfi már az asztalnál ült, s nagyban beszélgettek. A jövevény felhajtotta a vizet, aztán ahelyett, hogy távozott volna, elvette a szakállas levesestányérját, és az asszony felé nyújtotta.</w:t>
      </w:r>
    </w:p>
    <w:p>
      <w:pPr>
        <w:pStyle w:val="Normal"/>
        <w:tabs>
          <w:tab w:val="clear" w:pos="720"/>
          <w:tab w:val="left" w:pos="849" w:leader="none"/>
          <w:tab w:val="right" w:pos="11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is adjon egy kis tyúklevest, Merklné.</w:t>
      </w:r>
    </w:p>
    <w:p>
      <w:pPr>
        <w:pStyle w:val="Normal"/>
        <w:tabs>
          <w:tab w:val="clear" w:pos="720"/>
          <w:tab w:val="left" w:pos="657"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elsápadt, nemcsak az idegen erőszakos viselkedése miatt, meg hogy a nevén szólította, hanem azért is, mert a tányér alól előtűnt az odarejtett papír. A szakállas utánakapott, de a jövevény már rácsapta a tenyerét. Merklné elejtette a tányért.</w:t>
      </w:r>
    </w:p>
    <w:p>
      <w:pPr>
        <w:pStyle w:val="Normal"/>
        <w:tabs>
          <w:tab w:val="clear" w:pos="720"/>
          <w:tab w:val="left" w:pos="672"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no – nyugtatta a szakállas. – Megijedni nem kell. Hiszen ő is járt itt. Egyszer éppen velem együtt…</w:t>
      </w:r>
    </w:p>
    <w:p>
      <w:pPr>
        <w:pStyle w:val="Normal"/>
        <w:tabs>
          <w:tab w:val="clear" w:pos="720"/>
          <w:tab w:val="left" w:pos="868" w:leader="none"/>
          <w:tab w:val="right" w:pos="10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ismerem – hebegte az asszony.</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kem több sütnivalóm van, mint a kamerádnak. A szakáll magában is elárulja, hogy az ember szeretne megszabadulni a képétől. Én bajuszt növesztettem, viszont a hajamat lenyírtam, és szemüveget nyergeltem az orromra. – Merklné felé fordult. – No, most próbálja mindezt elképzelni ellenkezőképpen.</w:t>
      </w:r>
    </w:p>
    <w:p>
      <w:pPr>
        <w:pStyle w:val="Normal"/>
        <w:tabs>
          <w:tab w:val="clear" w:pos="720"/>
          <w:tab w:val="left" w:pos="-39" w:leader="none"/>
          <w:tab w:val="right" w:pos="114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sokáig vizsgálgatta. Végre elnevette magá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Kellerrel jött többször. Most már megismerem. De hogy is hívják magát?</w:t>
      </w:r>
    </w:p>
    <w:p>
      <w:pPr>
        <w:pStyle w:val="Normal"/>
        <w:tabs>
          <w:tab w:val="clear" w:pos="720"/>
          <w:tab w:val="left" w:pos="-53" w:leader="none"/>
          <w:tab w:val="right" w:pos="9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jobb, ha maga se tudja…</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klné megnyugodva összesöpörte a tányér cserepeit, és kivitte a szemétre.</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gyorsabban rád ismertem – mosolygott a szakállas.</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nem ismertél volna olyan jól, vagy mondjuk, csak épp elmegyek melletted az utcán?</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hatom: soha életemben. Hát a főnököddel, Muzsyval mi lett, „hán”?</w:t>
      </w:r>
    </w:p>
    <w:p>
      <w:pPr>
        <w:pStyle w:val="Normal"/>
        <w:tabs>
          <w:tab w:val="clear" w:pos="720"/>
          <w:tab w:val="left" w:pos="-49" w:leader="none"/>
          <w:tab w:val="right" w:pos="76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w:t>
      </w:r>
    </w:p>
    <w:p>
      <w:pPr>
        <w:pStyle w:val="Normal"/>
        <w:tabs>
          <w:tab w:val="clear" w:pos="720"/>
          <w:tab w:val="left" w:pos="-49" w:leader="none"/>
          <w:tab w:val="right" w:pos="10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 a ketten ki tudtatok csúszni a gyűrűből?</w:t>
      </w:r>
    </w:p>
    <w:p>
      <w:pPr>
        <w:pStyle w:val="Normal"/>
        <w:tabs>
          <w:tab w:val="clear" w:pos="720"/>
          <w:tab w:val="left" w:pos="-49" w:leader="none"/>
          <w:tab w:val="right" w:pos="10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hogyan sikerült?</w:t>
      </w:r>
    </w:p>
    <w:p>
      <w:pPr>
        <w:pStyle w:val="Normal"/>
        <w:tabs>
          <w:tab w:val="clear" w:pos="720"/>
          <w:tab w:val="left" w:pos="-44" w:leader="none"/>
          <w:tab w:val="right" w:pos="87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felnevetett.</w:t>
      </w:r>
    </w:p>
    <w:p>
      <w:pPr>
        <w:pStyle w:val="Normal"/>
        <w:tabs>
          <w:tab w:val="clear" w:pos="720"/>
          <w:tab w:val="left" w:pos="-269" w:leader="none"/>
          <w:tab w:val="right" w:pos="11928"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vaszul csináltam, kamerád. Ledobtam az SS-ruhát. Aztán azt mondtam magamban, hiába öltözöm civilnek, a környéken úgyis megismernek. Erre felvettem egy magyar katonaruhát. Mert az emberek úgy gondolkodnak: amikor mindenki menekül a katonaruhától, csak nem vesz fel valaki álruhának éppen egyenruhát?… Hát én azt vettem. Arcomat meg összevagdaltam bicskával, és úgy bekötöztem, hogy csak a szemem látszott ki a pólya alól. Egyenesen oda igyekeztem, amit mások el akartak kerülni: fogságba… Az ám, Szibériában még nem jártam, tehát nem találkozhatom ott sem olyannal, akinek valamijét elvittem, sem olyannal, akinek valakijét agyonvertem… De aztán a magyar katonaruha lett a vesztem. Az ördög gondolta volna… Az oficer,</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9"/>
        <w:t>*</w:t>
      </w:r>
      <w:r>
        <w:rPr>
          <w:rFonts w:eastAsia="Times New Roman CE" w:cs="Times New Roman CE" w:ascii="Times New Roman CE" w:hAnsi="Times New Roman CE"/>
          <w:sz w:val="24"/>
          <w:szCs w:val="24"/>
          <w:lang w:val="hu-HU"/>
        </w:rPr>
        <w:t xml:space="preserve"> aki elfogott, elengedett, mert magyar vagyok, méghozzá önként adtam meg magam… Azóta itt bujkálok a környéken. Kriptában van a szállásom. Azt hiszem, nemsokára már nem is kelek fel többé belőle… Hát ti?</w:t>
      </w:r>
    </w:p>
    <w:p>
      <w:pPr>
        <w:pStyle w:val="Normal"/>
        <w:tabs>
          <w:tab w:val="clear" w:pos="720"/>
          <w:tab w:val="left" w:pos="-73" w:leader="none"/>
          <w:tab w:val="right" w:pos="9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övevény elmosolyodott.</w:t>
      </w:r>
    </w:p>
    <w:p>
      <w:pPr>
        <w:pStyle w:val="Normal"/>
        <w:tabs>
          <w:tab w:val="clear" w:pos="720"/>
          <w:tab w:val="left" w:pos="-73" w:leader="none"/>
          <w:tab w:val="right" w:pos="9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ői ruhába öltöztünk.</w:t>
      </w:r>
    </w:p>
    <w:p>
      <w:pPr>
        <w:pStyle w:val="Normal"/>
        <w:tabs>
          <w:tab w:val="clear" w:pos="720"/>
          <w:tab w:val="left" w:pos="-73" w:leader="none"/>
          <w:tab w:val="right" w:pos="9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füttyentet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sszászná, Csehi! De buta szerencsétek lehetett, ha ez az ócska trükk még bevált! És hol bujkáltatok?</w:t>
      </w:r>
    </w:p>
    <w:p>
      <w:pPr>
        <w:pStyle w:val="Normal"/>
        <w:tabs>
          <w:tab w:val="clear" w:pos="720"/>
          <w:tab w:val="left" w:pos="-77" w:leader="none"/>
          <w:tab w:val="right" w:pos="10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gyek között, fa odvában. Ahol éppen lehet.</w:t>
      </w:r>
    </w:p>
    <w:p>
      <w:pPr>
        <w:pStyle w:val="Normal"/>
        <w:tabs>
          <w:tab w:val="clear" w:pos="720"/>
          <w:tab w:val="left" w:pos="-77" w:leader="none"/>
          <w:tab w:val="right" w:pos="10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szik. A ruhád csupa penész…</w:t>
      </w:r>
    </w:p>
    <w:p>
      <w:pPr>
        <w:pStyle w:val="Normal"/>
        <w:tabs>
          <w:tab w:val="clear" w:pos="720"/>
          <w:tab w:val="left" w:pos="-73" w:leader="none"/>
          <w:tab w:val="right" w:pos="9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nyugtalanul nézett az öltözetére. Merklné közben visszajött.</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törődjék vele. Ruhát adhatok, megvannak a férjem öltönyei. – Vászonkabátot vett elő a szekrényből. – Egyelőre itt van ez, a kerti ruhája. Holnap majd adok jobbat.</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ledobta a kabátját, felvette Merklét, éppen illett rá. Tárcáját gondosan az új kabát zsebébe tette.</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dd csak ide azt az írást – jutott eszébe a szakállasnak. – Még nem olvastam végig.</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relem, kamerád – dörmögte Csehi, és kisimította a kezében tartott papírt. – Én még el sem kezdtem. – Leült vele az asztalhoz.</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píron az állt, hogy Merkl a közeledő szovjet csapatok elől visszavonul Németországba, de az itt maradóknak megparancsolja, hogy a szovjet front mögött – „bármi történjék is” – maradjanak együtt. Felesége segítségükre lesz, ő maga meg, mihelyt alkalom nyílik rá, küld utasításokat.</w:t>
      </w:r>
    </w:p>
    <w:p>
      <w:pPr>
        <w:pStyle w:val="Normal"/>
        <w:tabs>
          <w:tab w:val="clear" w:pos="720"/>
          <w:tab w:val="left" w:pos="-140" w:leader="none"/>
          <w:tab w:val="right" w:pos="84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elkapta a fejét.</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en tud maga segíteni, Merklné? Például… – Itt elakadt, mert az ablakból két közelgő embert pillantott meg. – Mifélék ezek? – kérdezte. – Puska, karszalag… Nézd csak…</w:t>
      </w:r>
    </w:p>
    <w:p>
      <w:pPr>
        <w:pStyle w:val="Normal"/>
        <w:tabs>
          <w:tab w:val="clear" w:pos="720"/>
          <w:tab w:val="left" w:pos="-159" w:leader="none"/>
          <w:tab w:val="right" w:pos="9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is odatekintett, felpattant.</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élsz te? Demokratikus rendőrök! – suttogta riadtan. – No, Merklné, azt a ládát gyorsan!</w:t>
      </w:r>
    </w:p>
    <w:p>
      <w:pPr>
        <w:pStyle w:val="Normal"/>
        <w:tabs>
          <w:tab w:val="clear" w:pos="720"/>
          <w:tab w:val="left" w:pos="-168" w:leader="none"/>
          <w:tab w:val="right" w:pos="102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őrök civilben? – csodálkozott Csehi.</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tudja, hogy megszűnt a csendőrség, és ezeknek még nincs egyenruhájuk? – álmélkodott az asszony. – Siessen! Razziáznak.</w:t>
      </w:r>
    </w:p>
    <w:p>
      <w:pPr>
        <w:pStyle w:val="Normal"/>
        <w:tabs>
          <w:tab w:val="clear" w:pos="720"/>
          <w:tab w:val="left" w:pos="-173" w:leader="none"/>
          <w:tab w:val="right" w:pos="96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már eltűnt a csapóajtón.</w:t>
      </w:r>
    </w:p>
    <w:p>
      <w:pPr>
        <w:pStyle w:val="Normal"/>
        <w:tabs>
          <w:tab w:val="clear" w:pos="720"/>
          <w:tab w:val="left" w:pos="-173" w:leader="none"/>
          <w:tab w:val="right" w:pos="96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is bújjon be gyorsan…</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odalépett a csapóajtóhoz, levetett kabátját lehajította a gádorba, aztán az ajtót becsapta, a ládát pedig visszacsúsztatta föléje. Visszaült az asztalhoz, és beszélni kezdett a kővé dermedt Merklnéhez – magyarul:</w:t>
      </w:r>
    </w:p>
    <w:p>
      <w:pPr>
        <w:pStyle w:val="Normal"/>
        <w:tabs>
          <w:tab w:val="clear" w:pos="720"/>
          <w:tab w:val="left" w:pos="-384"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ember csak lejön körülnézni az ismerősökhöz, megvannak-e. Mégiscsak érdekli az embert… Hát aztán a szőlő milyen állapotban van? Terem bor az idén?</w:t>
      </w:r>
    </w:p>
    <w:p>
      <w:pPr>
        <w:pStyle w:val="Normal"/>
        <w:tabs>
          <w:tab w:val="clear" w:pos="720"/>
          <w:tab w:val="left" w:pos="-183"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ök beléptek.</w:t>
      </w:r>
    </w:p>
    <w:p>
      <w:pPr>
        <w:pStyle w:val="Normal"/>
        <w:tabs>
          <w:tab w:val="clear" w:pos="720"/>
          <w:tab w:val="left" w:pos="-192"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apot kívánok! – mondta az egyik. – Kié ez a szőlő?</w:t>
      </w:r>
    </w:p>
    <w:p>
      <w:pPr>
        <w:pStyle w:val="Normal"/>
        <w:tabs>
          <w:tab w:val="clear" w:pos="720"/>
          <w:tab w:val="left" w:pos="609" w:leader="none"/>
          <w:tab w:val="right" w:pos="89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yém – felelte Merklné.</w:t>
      </w:r>
    </w:p>
    <w:p>
      <w:pPr>
        <w:pStyle w:val="Normal"/>
        <w:tabs>
          <w:tab w:val="clear" w:pos="720"/>
          <w:tab w:val="left" w:pos="609" w:leader="none"/>
          <w:tab w:val="right" w:pos="101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 fordult Csehihez. – Rokon?</w:t>
      </w:r>
    </w:p>
    <w:p>
      <w:pPr>
        <w:pStyle w:val="Normal"/>
        <w:tabs>
          <w:tab w:val="clear" w:pos="720"/>
          <w:tab w:val="left" w:pos="412"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merős. Tessék, itt vannak az igazolványaim…</w:t>
      </w:r>
    </w:p>
    <w:p>
      <w:pPr>
        <w:pStyle w:val="Normal"/>
        <w:tabs>
          <w:tab w:val="clear" w:pos="720"/>
          <w:tab w:val="left" w:pos="412" w:leader="none"/>
          <w:tab w:val="right" w:pos="11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rendőr átvette, és lassan forgatta őket. Visszakérdezte az adatokat:</w:t>
      </w:r>
    </w:p>
    <w:p>
      <w:pPr>
        <w:pStyle w:val="Normal"/>
        <w:tabs>
          <w:tab w:val="clear" w:pos="720"/>
          <w:tab w:val="left" w:pos="614" w:leader="none"/>
          <w:tab w:val="right" w:pos="8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ívják?</w:t>
      </w:r>
    </w:p>
    <w:p>
      <w:pPr>
        <w:pStyle w:val="Normal"/>
        <w:tabs>
          <w:tab w:val="clear" w:pos="720"/>
          <w:tab w:val="left" w:pos="614" w:leader="none"/>
          <w:tab w:val="right" w:pos="8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tó István.</w:t>
      </w:r>
    </w:p>
    <w:p>
      <w:pPr>
        <w:pStyle w:val="Normal"/>
        <w:tabs>
          <w:tab w:val="clear" w:pos="720"/>
          <w:tab w:val="left" w:pos="614" w:leader="none"/>
          <w:tab w:val="right" w:pos="8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lalkozása.</w:t>
      </w:r>
    </w:p>
    <w:p>
      <w:pPr>
        <w:pStyle w:val="Normal"/>
        <w:tabs>
          <w:tab w:val="clear" w:pos="720"/>
          <w:tab w:val="left" w:pos="614" w:leader="none"/>
          <w:tab w:val="right" w:pos="8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gató tanító.</w:t>
      </w:r>
    </w:p>
    <w:p>
      <w:pPr>
        <w:pStyle w:val="Normal"/>
        <w:tabs>
          <w:tab w:val="clear" w:pos="720"/>
          <w:tab w:val="left" w:pos="614" w:leader="none"/>
          <w:tab w:val="right" w:pos="8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lakik?</w:t>
      </w:r>
    </w:p>
    <w:p>
      <w:pPr>
        <w:pStyle w:val="Normal"/>
        <w:tabs>
          <w:tab w:val="clear" w:pos="720"/>
          <w:tab w:val="left" w:pos="619" w:leader="none"/>
          <w:tab w:val="right" w:pos="7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rtályházán.</w:t>
      </w:r>
    </w:p>
    <w:p>
      <w:pPr>
        <w:pStyle w:val="Normal"/>
        <w:tabs>
          <w:tab w:val="clear" w:pos="720"/>
          <w:tab w:val="left" w:pos="619" w:leader="none"/>
          <w:tab w:val="right" w:pos="7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erre van?</w:t>
      </w:r>
    </w:p>
    <w:p>
      <w:pPr>
        <w:pStyle w:val="Normal"/>
        <w:tabs>
          <w:tab w:val="clear" w:pos="720"/>
          <w:tab w:val="left" w:pos="619" w:leader="none"/>
          <w:tab w:val="right" w:pos="84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fenn a Bükkben.</w:t>
      </w:r>
    </w:p>
    <w:p>
      <w:pPr>
        <w:pStyle w:val="Normal"/>
        <w:tabs>
          <w:tab w:val="clear" w:pos="720"/>
          <w:tab w:val="left" w:pos="619" w:leader="none"/>
          <w:tab w:val="right" w:pos="11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ök tisztelegtek, és visszaadták az igazolványt.</w:t>
      </w:r>
    </w:p>
    <w:p>
      <w:pPr>
        <w:pStyle w:val="Normal"/>
        <w:tabs>
          <w:tab w:val="clear" w:pos="720"/>
          <w:tab w:val="left" w:pos="619" w:leader="none"/>
          <w:tab w:val="right" w:pos="11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jük, tanító úr.</w:t>
      </w:r>
    </w:p>
    <w:p>
      <w:pPr>
        <w:pStyle w:val="Normal"/>
        <w:tabs>
          <w:tab w:val="clear" w:pos="720"/>
          <w:tab w:val="left" w:pos="619" w:leader="none"/>
          <w:tab w:val="right" w:pos="11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9" w:leader="none"/>
          <w:tab w:val="right" w:pos="11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RÉSZ</w:t>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 KÜZDELEM A FÖLD ALATT</w:t>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tó és menekülttársai gyanútlanul léptek a kivilágított barlangterembe, és egyenesen ellenségeik karjába futottak…</w:t>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szen annyira elámultak, amikor alig néhány perccel a szörnyű felfedezés után, hogy a barlangnak nincsen többé kijárata, s így ők menthetetlenül itt ragadtak, a régi Gyertyaoltó Terme felől emberi hangokra és derengő fényre lettek figyelmesek. Vakreménységgel indultak a hangok és a fény felé. Csodának tűnt, hogy rajtuk kívül tartózkodnak itt még más emberek is. Azt hitték, becsületes társakra lelnek, és egyszeriben megoldódik képtelen helyzetük.</w:t>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több csapást már nem tudtak elviselni. Amidőn Csehi leleplezte magát előttük, s az elvadult, szakállas emberekben maguk is éppen azokra ismertek, akik elől ide menekültek, lemondtak életükről. Dermedten néztek szembe ellenségeikkel. Látták, de nem tudták felfogni a teremben eléjük táruló zsibvásárt. Csupán a legcsodálatraméltóbbhoz: a barlangi villanyvilágítás körtéihez és vezetékeihez forrott hozzá a tekintetük.</w:t>
      </w:r>
    </w:p>
    <w:p>
      <w:pPr>
        <w:pStyle w:val="Normal"/>
        <w:tabs>
          <w:tab w:val="clear" w:pos="720"/>
          <w:tab w:val="left" w:pos="-6624" w:leader="none"/>
          <w:tab w:val="right" w:pos="5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nem akart módot adni rá, hogy felocsúdjanak. Ő máris eldöntötte, hogy a nem várt vendégeknek pusztulniuk kell. A meglepetéstől azonban reszketett a géppisztoly a kezében, jobbnak látta, ha nem lő addig, amíg társai is megkerítik a ládák, kannák, zsákok zűrzavarában hentergő fegyvereiket.</w:t>
      </w:r>
    </w:p>
    <w:p>
      <w:pPr>
        <w:pStyle w:val="Normal"/>
        <w:tabs>
          <w:tab w:val="clear" w:pos="720"/>
          <w:tab w:val="left" w:pos="-6408" w:leader="none"/>
          <w:tab w:val="right" w:pos="3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a kezekkel! Forduljanak a fal felé!</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vertelen emberek felemelték kezüket, de nem mozdultak helyükről, ahová a csalódás valósággal odaszögezte őke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ik?! – Csehi tajtékozva és kétségbeesetten ordított, mert Muzsy és Csedrek még mindig bénultan álltak, és őket is magukhoz akarta téríteni. – A fal felé! Fordítsa le a barátai nyelvére, tanító!</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ez a végzetünk – fordult társaihoz Bató keserűen. – A falnak fordulunk, és mindennek vége. Isten velük! Isten veled, drága kisfiam…</w:t>
      </w:r>
    </w:p>
    <w:p>
      <w:pPr>
        <w:pStyle w:val="Normal"/>
        <w:tabs>
          <w:tab w:val="clear" w:pos="720"/>
          <w:tab w:val="left" w:pos="306" w:leader="none"/>
          <w:tab w:val="right" w:pos="86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felhördül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kozott barlang! No, hát lőj csak, bitang! Én nem mutatom a hátam!</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ngedelmeskedem – mondta Lavrov megfordulva. Feltartott kézzel odament a falhoz. De ott, mint a rugó, felpattant a magasba, és leszakította a szikláról a villanyvezetéke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teremre sötétség borult. S ez egyszeriben visszaadta a kiszolgáltatottak lélekjelenlété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juk Laci naplójából, hogy az öt és fél héten át csaknem szüntelenül sötétségben élő barlangi menekültek megbarátkoztak a fénytelenséggel; különleges érzéket fejlesztettek ki magukban, megérezték a tárgyak közelségét, s így valamelyest tájékozódni tudtak az állandó éjszakában. A sötétség Batóék szövetségese vol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vaktában elsütötte fegyverét. A sorozat süketítően pattogott a sziklafalon, de sem jajkiáltás, sem nyögés nem követte. Utána néma csend ült a barlangteremre. Hosszú idő telt el, míg Fertályháza kiszipolyozói annyira összeszedték magukat, hogy a vezetéket kijavítsák. Mire a villany ismét meggyulladt, a váratlan vendégeknek már nyomuk veszet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ák! Barmok! – szidalmazta a főnök cimboráit. – A ti lelketeken szárad, hogy elmenekülhettek!</w:t>
      </w:r>
    </w:p>
    <w:p>
      <w:pPr>
        <w:pStyle w:val="Normal"/>
        <w:tabs>
          <w:tab w:val="clear" w:pos="720"/>
          <w:tab w:val="left" w:pos="282" w:leader="none"/>
          <w:tab w:val="right" w:pos="9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keresztet vetet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k voltak. Hol lettek volna eddig? Esküszöm, a barlangnak minden zugát ismerem! Két folyosó az egész és ez a terem… Itt nem bujkálhattak… Az ördög kápráztatott el minke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 kiáltotta Csehi. – Itt voltak, és most is valahol itt rejtőzködnek. Készüljetek, mert utánuk megyünk!</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és Muzsy kényszeredetten megkeresték fegyverüket.</w:t>
      </w:r>
    </w:p>
    <w:p>
      <w:pPr>
        <w:pStyle w:val="Normal"/>
        <w:tabs>
          <w:tab w:val="clear" w:pos="720"/>
          <w:tab w:val="left" w:pos="268" w:leader="none"/>
          <w:tab w:val="right" w:pos="9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ost zseblámpákat elő!</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lépték a sötét folyosó küszöbét. Elöl Csehi haladt vakharaggal, ugrásra készen, mögötte Muzsy, aki még mindig nem tudta, látomás volt-e, amit látott, vagy valóság; ébren van-e vagy álmodik. Csedrek leghátul maradt, és a barlang csendjében jól hallatszott foga vacogása.</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 lendülettel vágtattak végig a két folyosón; lámpáik fénykévéi véges-végig nyalták a sziklafalakat. Látogatóiknak azonban hírét-hamvát se találták.</w:t>
      </w:r>
    </w:p>
    <w:p>
      <w:pPr>
        <w:pStyle w:val="Normal"/>
        <w:tabs>
          <w:tab w:val="clear" w:pos="720"/>
          <w:tab w:val="left" w:pos="268" w:leader="none"/>
          <w:tab w:val="right" w:pos="9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csarnokban megtorpantak.</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 az eszem! – toporzékolt Csehi. – Csedrek, te, tán a magasban lehet valami üreg… Ezek a folyosók nagyon magasak. Te, hallod?</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dezett nem válaszolt. Csehi maguk köré világított a lámpájával.</w:t>
      </w:r>
    </w:p>
    <w:p>
      <w:pPr>
        <w:pStyle w:val="Normal"/>
        <w:tabs>
          <w:tab w:val="clear" w:pos="720"/>
          <w:tab w:val="left" w:pos="258" w:leader="none"/>
          <w:tab w:val="right" w:pos="93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drek!… Hol vagy?</w:t>
      </w:r>
    </w:p>
    <w:p>
      <w:pPr>
        <w:pStyle w:val="Normal"/>
        <w:tabs>
          <w:tab w:val="clear" w:pos="720"/>
          <w:tab w:val="left" w:pos="258" w:leader="none"/>
          <w:tab w:val="right" w:pos="93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bírót nem látta sehol.</w:t>
      </w:r>
    </w:p>
    <w:p>
      <w:pPr>
        <w:pStyle w:val="Normal"/>
        <w:tabs>
          <w:tab w:val="clear" w:pos="720"/>
          <w:tab w:val="left" w:pos="258" w:leader="none"/>
          <w:tab w:val="right" w:pos="93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tűnt ez?</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tam mögött jött – hüledezett Muzsy. Iszonyodva összeborzadt.</w:t>
      </w:r>
    </w:p>
    <w:p>
      <w:pPr>
        <w:pStyle w:val="Normal"/>
        <w:tabs>
          <w:tab w:val="clear" w:pos="720"/>
          <w:tab w:val="left" w:pos="254" w:leader="none"/>
          <w:tab w:val="right" w:pos="9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visszafordult a folyosó felé.</w:t>
      </w:r>
    </w:p>
    <w:p>
      <w:pPr>
        <w:pStyle w:val="Normal"/>
        <w:tabs>
          <w:tab w:val="clear" w:pos="720"/>
          <w:tab w:val="left" w:pos="254" w:leader="none"/>
          <w:tab w:val="right" w:pos="9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drek! – kiáltotta.</w:t>
      </w:r>
    </w:p>
    <w:p>
      <w:pPr>
        <w:pStyle w:val="Normal"/>
        <w:tabs>
          <w:tab w:val="clear" w:pos="720"/>
          <w:tab w:val="left" w:pos="263" w:leader="none"/>
          <w:tab w:val="right" w:pos="8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felel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áva disznó, visszaszökött a terembe! No menjünk! De visszafelé alaposabban nézzünk körül!</w:t>
      </w:r>
    </w:p>
    <w:p>
      <w:pPr>
        <w:pStyle w:val="Normal"/>
        <w:tabs>
          <w:tab w:val="clear" w:pos="720"/>
          <w:tab w:val="left" w:pos="-3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lt jegyzőnek a hideg szánkázott a hátgerincén, azon volt, hogy mielőbb visszaérjen a biztonságos nagyterembe. Nyakába vette a lábát, és lámpáját csak tessék-lássék módon villantotta a falakra. Azok olyan tömören emelkedtek, hogy képtelenség volt elképzelni bennük bármiféle búvóhelyet. Messze megelőzte a főnököt, aki alaposan végigböngészett minden négyzetmétert. Amikor a második folyosó közepén a teremből kiszűrődő villanyfény biztatóan felcsillant, Muzsy megkönnyebbülten megállt, és meg is szólalt:</w:t>
      </w:r>
    </w:p>
    <w:p>
      <w:pPr>
        <w:pStyle w:val="Normal"/>
        <w:tabs>
          <w:tab w:val="clear" w:pos="720"/>
          <w:tab w:val="left" w:pos="17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csak képzelődtünk, hán? Nem az altatótól van ez?</w:t>
      </w:r>
    </w:p>
    <w:p>
      <w:pPr>
        <w:pStyle w:val="Normal"/>
        <w:tabs>
          <w:tab w:val="clear" w:pos="720"/>
          <w:tab w:val="left" w:pos="17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Csehi nem válaszolt neki.</w:t>
      </w:r>
    </w:p>
    <w:p>
      <w:pPr>
        <w:pStyle w:val="Normal"/>
        <w:tabs>
          <w:tab w:val="clear" w:pos="720"/>
          <w:tab w:val="left" w:pos="-3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megfordult. Vaksötétség ásított mögötte, társa lámpájának fénypászmáját sehol se látta. Persze, hisz ő előreszaladt. A keresztfolyosó végéig visszament.</w:t>
      </w:r>
    </w:p>
    <w:p>
      <w:pPr>
        <w:pStyle w:val="Normal"/>
        <w:tabs>
          <w:tab w:val="clear" w:pos="720"/>
          <w:tab w:val="left" w:pos="-3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ott is csak a nagy sötétség, némaság, vacogva futni kezdett a terem felé.</w:t>
      </w:r>
    </w:p>
    <w:p>
      <w:pPr>
        <w:pStyle w:val="Normal"/>
        <w:tabs>
          <w:tab w:val="clear" w:pos="720"/>
          <w:tab w:val="left" w:pos="-3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ár bedobbant. Fellélegezve kapaszkodott bele egy benzines hordóba, prüszkölt. Vigyorogva tekintett körül, de megnyúlt az arca: cimboráinak színét se látta. Most már őrjöngő rémülettel kiáltozta nevüket. De hasztalan. Felhördült, és a kétségbeesés erejével ragadta meg, húzkodta egyik ládát a másik után, hogy eltorlaszolja a terem bejáratát.</w:t>
      </w:r>
    </w:p>
    <w:p>
      <w:pPr>
        <w:pStyle w:val="Normal"/>
        <w:tabs>
          <w:tab w:val="clear" w:pos="720"/>
          <w:tab w:val="left" w:pos="-3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 w:leader="none"/>
          <w:tab w:val="right" w:pos="120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tóék a búvóhelyükre menekültek. Mikor egy kicsit kifújták magukat, Adams hadnagynak jutott eszébe az az ötlet, hogy bújjanak meg kifordítható sziklájuk mögött, üldözőiket engedjék elcsörtetni előtte, majd az „Ajtót” zajtalanul kibillentve, lopózzanak utánuk, és fogják el a leghátul menőt.</w:t>
      </w:r>
    </w:p>
    <w:p>
      <w:pPr>
        <w:pStyle w:val="Normal"/>
        <w:tabs>
          <w:tab w:val="clear" w:pos="720"/>
          <w:tab w:val="left" w:pos="-38" w:leader="none"/>
          <w:tab w:val="right" w:pos="120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zer is megismételték. Úgy termettek előbb Csedrek, majd Csehi háta mögött, mint az árnyak. Cicero a lábukat kapta ki alóluk, a hadnagy a tanító prémbéléses kabátját borította a fejükre, és azon keresztül mesterien némította el őket egy alig hallható ökölcsapással, Lavrov fegyverüket és lámpájukat vette el.</w:t>
      </w:r>
    </w:p>
    <w:p>
      <w:pPr>
        <w:pStyle w:val="Normal"/>
        <w:tabs>
          <w:tab w:val="clear" w:pos="720"/>
          <w:tab w:val="left" w:pos="187" w:leader="none"/>
          <w:tab w:val="right" w:pos="9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át elindultak Muzsy után.</w:t>
      </w:r>
    </w:p>
    <w:p>
      <w:pPr>
        <w:pStyle w:val="Normal"/>
        <w:tabs>
          <w:tab w:val="clear" w:pos="720"/>
          <w:tab w:val="left" w:pos="-38" w:leader="none"/>
          <w:tab w:val="right" w:pos="12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lt jegyző egyszerre csak léptek kopogását hallotta a folyosó felől. Iszonytatót nyikkant, és a barikád építését is abbahagyva, Csehi ágya felé vetette magát. Az egyik kecske megrémült tőle, mekegve oldalozott, ettől aztán lánca Muzsy útján keresztbe feszült, úgyhogy a volt jegyző cuppanva csókolta meg a földet, s estében szőke fejét az üres boroshordó sarkába ütött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datorlaszon át berontó Batóék ott találták ájultan elnyúlva. Megkönnyebbültek, ő is szerencsésen a kezükre kerül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a Gyertyaoltó foglyai számára a barlangi kaland történetében bizonyára ez volt a legszerencsétlenebb szerencse. Muzsy a barlang „titokzatos rémei” elől a titkos kijáraton akart elmenekülni, ezért igyekezett éppen Csehi ágya felé. Ha odajut, és felbontja a zárókövet – Miska szeme láttára, aki a kiálló szikla tövéből riadtan leste a fejleményeket –, az események egészen más irányt vehettek voln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azonban a mit sem sejtő Batóék örömére aléltan feküdt a földön, Csehi ágya előtt, és nem fedhette fel előttük szabadulásuk útját, az utat az élet felé…</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t is alaposan megkötözték, és az Élet Hídjának nevezett kürtőből az ökölcsapásoktól még mindig szédelgő, hasonlóképpen megkötözött másik két elfogottat szintén idehozták. A Gyertyaoltó Termének egyik sarkába, a lámpa alá fektették le egymás mellé őke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őztünk! – mormogta a fáradtságtól zihálva Adams. – Győztünk puszta kézze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őztünk! – mosolygott Cicero is. – Pedig a halálunk már be volt írva a sors könyvébe, de mi, Mr. Adams, kitöröltük onna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fenét! – rándított a vállán a hadnagy. – Ebben az átkozott barlangsírban most majd éhen pusztulun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nem! – kiáltott fel a pilóta őrmester diadalmasan. És odanyújtotta a hadnagynak a sapkáját. Sárgás-barnás valamivel volt tele – a közelben heverő zsákból markolta ki.</w:t>
      </w:r>
    </w:p>
    <w:p>
      <w:pPr>
        <w:pStyle w:val="Normal"/>
        <w:tabs>
          <w:tab w:val="clear" w:pos="720"/>
          <w:tab w:val="left" w:pos="-274" w:leader="none"/>
          <w:tab w:val="right" w:pos="7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gomb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nna, Mr. Adams, merthogy váratlanul hullott az ölünkbe. De ahogy szopogatom, inkább szárított almának ízlelem.</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lonna is van! Az meg ott kolbász – jelentette ki vidáman csillogó szemmel Laci.</w:t>
      </w:r>
    </w:p>
    <w:p>
      <w:pPr>
        <w:pStyle w:val="Normal"/>
        <w:tabs>
          <w:tab w:val="clear" w:pos="720"/>
          <w:tab w:val="left" w:pos="-28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kezdték csak a legyőzöttek tanyáját szemügyre venni.</w:t>
      </w:r>
    </w:p>
    <w:p>
      <w:pPr>
        <w:pStyle w:val="Normal"/>
        <w:tabs>
          <w:tab w:val="clear" w:pos="720"/>
          <w:tab w:val="left" w:pos="-28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indent összehordtak ezek! – ámult Bató.</w:t>
      </w:r>
    </w:p>
    <w:p>
      <w:pPr>
        <w:pStyle w:val="Normal"/>
        <w:tabs>
          <w:tab w:val="clear" w:pos="720"/>
          <w:tab w:val="left" w:pos="-269" w:leader="none"/>
          <w:tab w:val="right" w:pos="78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felkiáltott:</w:t>
      </w:r>
    </w:p>
    <w:p>
      <w:pPr>
        <w:pStyle w:val="Normal"/>
        <w:tabs>
          <w:tab w:val="clear" w:pos="720"/>
          <w:tab w:val="left" w:pos="-27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beléptünk, úgy emlékszem, volt itt egy kisfiú is!</w:t>
      </w:r>
    </w:p>
    <w:p>
      <w:pPr>
        <w:pStyle w:val="Normal"/>
        <w:tabs>
          <w:tab w:val="clear" w:pos="720"/>
          <w:tab w:val="left" w:pos="-27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homályból megszólalt egy reszkető hangocska:</w:t>
      </w:r>
    </w:p>
    <w:p>
      <w:pPr>
        <w:pStyle w:val="Normal"/>
        <w:tabs>
          <w:tab w:val="clear" w:pos="720"/>
          <w:tab w:val="left" w:pos="-279" w:leader="none"/>
          <w:tab w:val="right" w:pos="102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tt vagyok. Takács Mihály a nevem.</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hogy a rablókat megkötözve látta, most előmerészkedett. Batóhoz fordult, aki elképedve csapta össze a kezét. – És van még itt egy kutya is. Egy nagyon jó kutya, a Tisza… tanító bácsi kérem… – Miska nem felejtette el, hogy ez a barátságos arcú férfi, amikor oly váratlanul belépett, így mutatkozott be: „Bató István tanító vagyok”. S egy pillanatra sem ijedt meg az idegenektől, ha egyszer egy tanító a vezetőjü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ék egész figyelmükkel a kisfiú felé fordultak. Elmondatták vele barlangba kerülésének történetét. Miska szép, okos és illemtudó válaszokat adott. Azt azonban alig akarták elhinni neki, hogy a barlang száját a gonosztevők robbantották magukr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hihették, hogy amit itt összehordtak, abból örökre megélnek? – csodálkozott Bató.</w:t>
      </w:r>
    </w:p>
    <w:p>
      <w:pPr>
        <w:pStyle w:val="Normal"/>
        <w:tabs>
          <w:tab w:val="clear" w:pos="720"/>
          <w:tab w:val="left" w:pos="-269" w:leader="none"/>
          <w:tab w:val="right" w:pos="83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jét csóvált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mennyire is megijedtek a rájuk váró büntetéstől, az eszüket mégsem veszthették el egészen. Aki így felkészül, az élni akar. E mögött valami titok lappang. Holmi elodázott öngyilkosságban én nem hisze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gy félig telt konzervdobozt vett fel a földről, a tartalma már megromlo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nem is takarékoskodtak! Ilyet pedig aligha tesz olyan ember, aki tudja, hogy csupán addig élhet, amíg a készlete kitar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ömték a hasukat, verekedtek, bort ittak, és mikor elfogyott, altatót vettek be, és folytonosan aludtak – tanúskodott Misk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va a vitát, a megkötözött Csehi nagy erőlködve felkönyökölt. Mindenáron meg akarta előzni társait a válaszadásban, tudta: most könnyen kipattanhat a tito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kkor már mi is rájöttünk, hogy öngyilkosságot követtünk el – szólt közbe hangosan.</w:t>
      </w:r>
    </w:p>
    <w:p>
      <w:pPr>
        <w:pStyle w:val="Normal"/>
        <w:tabs>
          <w:tab w:val="clear" w:pos="720"/>
          <w:tab w:val="left" w:pos="-30"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feléje fordult.</w:t>
      </w:r>
    </w:p>
    <w:p>
      <w:pPr>
        <w:pStyle w:val="Normal"/>
        <w:tabs>
          <w:tab w:val="clear" w:pos="720"/>
          <w:tab w:val="left" w:pos="-30"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ár”? Mikor?</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rajtavesztettünk a robbantáson! – hazudta Csehi. – Azt hittük, néhány szikla gurul le majd, és csak látszólag zárja el a barlang bejáratát, marad valami rés, amelyen, ha egy kis időt nyertünk, kisompolyoghatunk. De túl erős volt a töltés, és az egész hegyoldal lezúdult. Azóta minden életkedvünk elveszett – tódította tovább. – Hisz úgyis meghalunk nemsokára… Megette a fene!</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ár hihetőnek látszott a barlangnyílás felrobbantása, s a győztesek nem gyanakodtak többé. Ezért megint Miska felé fordultak, aki Csehi kijelentésére zokogásban tört ki.</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halt meg senki, de a Tisza mindjárt meghal. Szegény kutya nagyon beteg. Pedig ő védett meg engem. Tessék rajta segíteni…</w:t>
      </w:r>
    </w:p>
    <w:p>
      <w:pPr>
        <w:pStyle w:val="Normal"/>
        <w:tabs>
          <w:tab w:val="clear" w:pos="720"/>
          <w:tab w:val="left" w:pos="-39" w:leader="none"/>
          <w:tab w:val="right" w:pos="10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gyengéden magához vonta a kisfiút.</w:t>
      </w:r>
    </w:p>
    <w:p>
      <w:pPr>
        <w:pStyle w:val="Normal"/>
        <w:tabs>
          <w:tab w:val="clear" w:pos="720"/>
          <w:tab w:val="left" w:pos="-39" w:leader="none"/>
          <w:tab w:val="right" w:pos="10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megvizsgáljuk. Merre van?</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zárkózottan fogadta őket, de látva kis gazdájának bizalmát az idegen emberek iránt, nem csattogtatta a fogát, ínyét sem mutatta. Fektében nehézkesen forgolódva, sorra végigszaglászta nadrágjuk szegélyét. Ez a tanulmány is jól üthetett ki, s Bató néhány kedves szava – amit felfelé forduló pillantással, nagyon komolyan fogadott – szintén megnyerhette rokonszenvét, mert nem tiltakozott az ellen, hogy megsimogassák. Lavrov, kutyaismerő ember módján, meg is vakargatta füle tövén és más olyan helyeken, ahová a kutyakarom nemigen fér oda. Ettől teljes lett a barátság. Tisza fektében kettőt lendített a farkán; mogorva, óvatos képe bánatos-panaszosra változott. Lavrov elébe tette tenyerét, beteg lábát kérte. A kutya aggodalmasan elfordította a fejét, hogy ne kelljen engedelmeskednie, de kitartó ostrom után hunyorogva, félős-reménykedő mozdulattal odanyújtotta véres, dagadt, szerencsétlen mancsát.</w:t>
      </w:r>
    </w:p>
    <w:p>
      <w:pPr>
        <w:pStyle w:val="Normal"/>
        <w:tabs>
          <w:tab w:val="clear" w:pos="720"/>
          <w:tab w:val="left" w:pos="-49" w:leader="none"/>
          <w:tab w:val="right" w:pos="10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bizony csúnya – szánakozott Lavrov.</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sszezúzott csontokat el kell távolítani – jegyezte meg Bató.</w:t>
      </w:r>
    </w:p>
    <w:p>
      <w:pPr>
        <w:pStyle w:val="Normal"/>
        <w:tabs>
          <w:tab w:val="clear" w:pos="720"/>
          <w:tab w:val="left" w:pos="-15" w:leader="none"/>
          <w:tab w:val="right" w:pos="11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agy szükség volna valami fertőtlenítőszerre…</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 kiáltotta diadalmasan Laci. – Láttam itt egy patikaládát meg mindenféle orvosi eszközt…</w:t>
      </w:r>
    </w:p>
    <w:p>
      <w:pPr>
        <w:pStyle w:val="Normal"/>
        <w:tabs>
          <w:tab w:val="clear" w:pos="720"/>
          <w:tab w:val="left" w:pos="-15" w:leader="none"/>
          <w:tab w:val="right" w:pos="11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meg tetszik menteni? – rimánkodott Miska.</w:t>
      </w:r>
    </w:p>
    <w:p>
      <w:pPr>
        <w:pStyle w:val="Normal"/>
        <w:tabs>
          <w:tab w:val="clear" w:pos="720"/>
          <w:tab w:val="left" w:pos="-15" w:leader="none"/>
          <w:tab w:val="right" w:pos="11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hirtelen közbeszól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uk alighanem rendszeresen szoktak olyan barlangban tartózkodni, amelyből nincs többé kiút…</w:t>
      </w:r>
    </w:p>
    <w:p>
      <w:pPr>
        <w:pStyle w:val="Normal"/>
        <w:tabs>
          <w:tab w:val="clear" w:pos="720"/>
          <w:tab w:val="left" w:pos="-15" w:leader="none"/>
          <w:tab w:val="right" w:pos="89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 Mr. Adams?</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mindnyájunkra közeli pusztulás vár, maguk meg egy kutyával töltik az időt. Épeszű emberek ilyenkor először is leülnek tanácskozni, és a saját rongyos életükkel törődnek. Hagyják ezt abba. És hagyjuk itt a gazfickókat, vonuljunk vissza megbeszélésre a Patak Csarnokába. Az most a kérdés, hogy mit lehetne itt csinálni egyáltalán. Ne gyerekeskedjünk, uraim!</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felnőttek közül éppen a legfiatalabb, a húszéves Adams hadnagy mondta, s mindnyájan érezték, hogy van valamelyes igazság a szavaiban.</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ra zavarba jöttek, hogy szó nélkül indultak a Patak Csarnoka felé.</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azért előbb még összeszedte a banditák fegyvereit, és azokat is magával vitte. Laci nagy nehezen húzta el a szipogó Miskát a kutya mellől, s a sötétben karon fogva vezette a maga részéről már hetek óta megszokott otthon felé.</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pár pillanatra hátramaradt, hogy gondosan megvizsgálja a gazfickók kötelékeit. Amikor Csehi csuklóján tapogatta meg a hurkot, a bandita hirtelen megszólalt – németül:</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hallgasson, ne nehezítsük egymás életét! Mi is öten vagyunk, a kutyát is beleértve, és maguk is. A készleteket osszuk el felesbe. Maguk visszamennek oda, ahonnan jöttek, mi itt maradunk. Sziklákkal elfalazzuk az átjárást. Éljenek úgy, ahogy tudnak; mi is azt tesszük… Látják, nem sajnáljuk odaadni a holmink felét. Azt hiszem, ez józan ajánla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 szavad levegő – dörmögte Lavrov. – Nem tárgyalunk banditákkal.</w:t>
      </w:r>
    </w:p>
    <w:p>
      <w:pPr>
        <w:pStyle w:val="Normal"/>
        <w:tabs>
          <w:tab w:val="clear" w:pos="720"/>
          <w:tab w:val="left" w:pos="485" w:leader="none"/>
          <w:tab w:val="right" w:pos="98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enyegetően felcsattant:</w:t>
      </w:r>
    </w:p>
    <w:p>
      <w:pPr>
        <w:pStyle w:val="Normal"/>
        <w:tabs>
          <w:tab w:val="clear" w:pos="720"/>
          <w:tab w:val="left" w:pos="2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olyan nagyra lenni! Maguk is elpusztulnak úgyis. Innen nincs szabadulás!</w:t>
      </w:r>
    </w:p>
    <w:p>
      <w:pPr>
        <w:pStyle w:val="Normal"/>
        <w:tabs>
          <w:tab w:val="clear" w:pos="720"/>
          <w:tab w:val="left" w:pos="2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rifári! – dünnyögte az őrmester, és eltávozott a többiek után.</w:t>
      </w:r>
    </w:p>
    <w:p>
      <w:pPr>
        <w:pStyle w:val="Normal"/>
        <w:tabs>
          <w:tab w:val="clear" w:pos="720"/>
          <w:tab w:val="left" w:pos="2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8. A BARLANG TÖRVÉNYEI</w:t>
      </w:r>
    </w:p>
    <w:p>
      <w:pPr>
        <w:pStyle w:val="Normal"/>
        <w:tabs>
          <w:tab w:val="clear" w:pos="720"/>
          <w:tab w:val="left" w:pos="2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69"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öngyellő partján, kuckójuk közelében még pislákolt a reggel rakott tábortűz zsarátnoka. Felszították, és a maradék deszkákat, gerendadarabokat mind rávetették. A tűz lángra kapott, s a csarnok mennyezetén ismét felragyogtak a fényes cseppkövek.</w:t>
      </w:r>
    </w:p>
    <w:p>
      <w:pPr>
        <w:pStyle w:val="Normal"/>
        <w:tabs>
          <w:tab w:val="clear" w:pos="720"/>
          <w:tab w:val="left" w:pos="854"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Mr. Adams, a jövőnk sötét – szólalt meg elsőnek a tanító. – Bolondok volnánk, ha ámítanánk magunkat. De azért mégis sokkal világosabb, mint néhány órával ezelőtt, amikor az előcsarnokban felfedeztük a bejáratot elálló sziklahalmazt. A nyomorultak éléstárukkal hozzásegítenek minket, hogy átvészelhessük azt az időt, amíg a külső segítség megérkezik. Mert meg kell érkeznie. Hiszen bennünket ma hazavárnak. Ha nem jelentkezünk, keresni fognak…</w:t>
      </w:r>
    </w:p>
    <w:p>
      <w:pPr>
        <w:pStyle w:val="Normal"/>
        <w:tabs>
          <w:tab w:val="clear" w:pos="720"/>
          <w:tab w:val="left" w:pos="269" w:leader="none"/>
          <w:tab w:val="right" w:pos="10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arcvonásai egy kicsit felvidultak.</w:t>
      </w:r>
    </w:p>
    <w:p>
      <w:pPr>
        <w:pStyle w:val="Normal"/>
        <w:tabs>
          <w:tab w:val="clear" w:pos="720"/>
          <w:tab w:val="left" w:pos="845" w:leader="none"/>
          <w:tab w:val="right" w:pos="1246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 és, </w:t>
      </w:r>
      <w:r>
        <w:rPr>
          <w:rFonts w:eastAsia="Times New Roman CE" w:cs="Times New Roman CE" w:ascii="Times New Roman CE" w:hAnsi="Times New Roman CE"/>
          <w:i/>
          <w:iCs/>
          <w:sz w:val="24"/>
          <w:szCs w:val="24"/>
          <w:lang w:val="hu-HU"/>
        </w:rPr>
        <w:t xml:space="preserve">schoolmaster, </w:t>
      </w:r>
      <w:r>
        <w:rPr>
          <w:rFonts w:eastAsia="Times New Roman CE" w:cs="Times New Roman CE" w:ascii="Times New Roman CE" w:hAnsi="Times New Roman CE"/>
          <w:sz w:val="24"/>
          <w:szCs w:val="24"/>
          <w:lang w:val="hu-HU"/>
        </w:rPr>
        <w:t>maga szerint mennyi idő alatt érkezhetik meg az a segítség?</w:t>
      </w:r>
    </w:p>
    <w:p>
      <w:pPr>
        <w:pStyle w:val="Normal"/>
        <w:tabs>
          <w:tab w:val="clear" w:pos="720"/>
          <w:tab w:val="left" w:pos="1041" w:leader="none"/>
          <w:tab w:val="right" w:pos="94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fogalmam sincsen.</w:t>
      </w:r>
    </w:p>
    <w:p>
      <w:pPr>
        <w:pStyle w:val="Normal"/>
        <w:tabs>
          <w:tab w:val="clear" w:pos="720"/>
          <w:tab w:val="left" w:pos="840"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 a hadnagy ünnepélyesen felállt – ha nagyon hosszú ideig kitarthatnánk itt, akkor egyvalaki bizonyosan megment bennünket. Tudják, kire gondolok… Nos hát: WT! A pénz nem számít nála, elhihetik. Ha nem megy másképp, az egész barlangot lebontatja a fejünk fölött! De akkor ki kell tartanunk a háború végéig, s az ki tudja, még mennyi idő…</w:t>
      </w:r>
    </w:p>
    <w:p>
      <w:pPr>
        <w:pStyle w:val="Normal"/>
        <w:tabs>
          <w:tab w:val="clear" w:pos="720"/>
          <w:tab w:val="left" w:pos="840"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ne számítson – szólalt meg Lavrov. – Bár szerintem a háború már nem tart soká, de amíg az ön édesapja kinyomozhatja, hová tűnt Hutchins kapitány gépe, abba évek telnek bele.</w:t>
      </w:r>
    </w:p>
    <w:p>
      <w:pPr>
        <w:pStyle w:val="Normal"/>
        <w:tabs>
          <w:tab w:val="clear" w:pos="720"/>
          <w:tab w:val="left" w:pos="878"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át akkor évekig fogunk rá várni – jelentette ki Adams, összefonva mellén a karját.</w:t>
      </w:r>
    </w:p>
    <w:p>
      <w:pPr>
        <w:pStyle w:val="Normal"/>
        <w:tabs>
          <w:tab w:val="clear" w:pos="720"/>
          <w:tab w:val="left" w:pos="873"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ezek a készletek semmi esetre sem elegendőek – vélekedett Bató. – Ne felejtse el, Mr. Adams, tízen vagyunk hozzá, a kutyával együtt.</w:t>
      </w:r>
    </w:p>
    <w:p>
      <w:pPr>
        <w:pStyle w:val="Normal"/>
        <w:tabs>
          <w:tab w:val="clear" w:pos="720"/>
          <w:tab w:val="left" w:pos="888"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lovaglóülésben ült vissza a tűz melletti kőre. Lángolt az arca az izgalomtól.</w:t>
      </w:r>
    </w:p>
    <w:p>
      <w:pPr>
        <w:pStyle w:val="Normal"/>
        <w:tabs>
          <w:tab w:val="clear" w:pos="720"/>
          <w:tab w:val="left" w:pos="883" w:leader="none"/>
          <w:tab w:val="right" w:pos="1246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semmit se felejtek el, </w:t>
      </w:r>
      <w:r>
        <w:rPr>
          <w:rFonts w:eastAsia="Times New Roman CE" w:cs="Times New Roman CE" w:ascii="Times New Roman CE" w:hAnsi="Times New Roman CE"/>
          <w:i/>
          <w:iCs/>
          <w:sz w:val="24"/>
          <w:szCs w:val="24"/>
          <w:lang w:val="hu-HU"/>
        </w:rPr>
        <w:t xml:space="preserve">schoolmaster. </w:t>
      </w:r>
      <w:r>
        <w:rPr>
          <w:rFonts w:eastAsia="Times New Roman CE" w:cs="Times New Roman CE" w:ascii="Times New Roman CE" w:hAnsi="Times New Roman CE"/>
          <w:sz w:val="24"/>
          <w:szCs w:val="24"/>
          <w:lang w:val="hu-HU"/>
        </w:rPr>
        <w:t>Azt sem, hogy rendkívüli helyzetbe kerültünk, így hát a barlang törvényei szerint kell eljárnunk…</w:t>
      </w:r>
    </w:p>
    <w:p>
      <w:pPr>
        <w:pStyle w:val="Normal"/>
        <w:tabs>
          <w:tab w:val="clear" w:pos="720"/>
          <w:tab w:val="left" w:pos="1080" w:leader="none"/>
          <w:tab w:val="right" w:pos="11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lang törvényei? Mik volnának azok?</w:t>
      </w:r>
    </w:p>
    <w:p>
      <w:pPr>
        <w:pStyle w:val="Normal"/>
        <w:tabs>
          <w:tab w:val="clear" w:pos="720"/>
          <w:tab w:val="left" w:pos="883"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jótöröttek törvénye, a dzsungelben vagy sivatagban eltévedtek törvénye. Egyszóval a fog és köröm törvénye! Ez az átkozott helyzet kényszerít és feljogosít rá bennünket. Elvégre minekünk élnünk kell! Nem saját hibánkból ért ez a szerencsétlenség minket. Amikor életünk azon múlik, hogy az eleség minél tovább kitartson, nem oszthatjuk meg a készleteket gyilkosokkal, és éppen azokkal, akik elől kénytelenek voltunk ide menekülni. – Adams itt leeresztette a hangját. – Mr. Bató… a fiúk… Nem szívesen folytatnám őelőttük…</w:t>
      </w:r>
    </w:p>
    <w:p>
      <w:pPr>
        <w:pStyle w:val="Normal"/>
        <w:tabs>
          <w:tab w:val="clear" w:pos="720"/>
          <w:tab w:val="left" w:pos="897"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elvörösödött, felpattant a széknek használt kőről, és meg sem várva a felszólítást, elindult a sötét folyosó felé, Miskát kézen fogva húzta maga után. Apja egy pillanatra visszatartotta, átadta neki a zseblámpáját.</w:t>
      </w:r>
    </w:p>
    <w:p>
      <w:pPr>
        <w:pStyle w:val="Normal"/>
        <w:tabs>
          <w:tab w:val="clear" w:pos="720"/>
          <w:tab w:val="left" w:pos="897"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 így már nincs szükség hímezés-hámozásra – mondta a hadnagy. – Tehát: egykori üldözőinknek saját fegyvereikből ki kell utalnunk fejenként három golyót, megszolgálták, </w:t>
      </w:r>
      <w:r>
        <w:rPr>
          <w:rFonts w:eastAsia="Times New Roman CE" w:cs="Times New Roman CE" w:ascii="Times New Roman CE" w:hAnsi="Times New Roman CE"/>
          <w:i/>
          <w:iCs/>
          <w:sz w:val="24"/>
          <w:szCs w:val="24"/>
          <w:lang w:val="hu-HU"/>
        </w:rPr>
        <w:t>that’s all…</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10"/>
        <w:t>*</w:t>
      </w:r>
    </w:p>
    <w:p>
      <w:pPr>
        <w:pStyle w:val="Normal"/>
        <w:tabs>
          <w:tab w:val="clear" w:pos="720"/>
          <w:tab w:val="left" w:pos="1099" w:leader="none"/>
          <w:tab w:val="right" w:pos="11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ni őket?! – kiáltott fel riadtan Bató.</w:t>
      </w:r>
    </w:p>
    <w:p>
      <w:pPr>
        <w:pStyle w:val="Normal"/>
        <w:tabs>
          <w:tab w:val="clear" w:pos="720"/>
          <w:tab w:val="left" w:pos="902"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i – dörmögte Lavrov –, végrehajtani rajtuk azt az ítéletet, amelyet odafent úgyis megkapnának.</w:t>
      </w:r>
    </w:p>
    <w:p>
      <w:pPr>
        <w:pStyle w:val="Normal"/>
        <w:tabs>
          <w:tab w:val="clear" w:pos="720"/>
          <w:tab w:val="left" w:pos="907" w:leader="none"/>
          <w:tab w:val="right" w:pos="124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én tanító vagyok… Nem vagyok bíró, sem ítéletvégrehajtó. És nem ismerem valamennyi tettüket, és a paragrafusokat sem… Az emberi élet drága…</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mást tehetnénk? – erősködött Adams. – Börtönnel itt nem rendelkezünk. Még ha, sajnos, az egész barlang egy nagy börtön is.</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nak mi a véleménye, Tyimofej Kuzmics? Egyetért a hadnaggyal?</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igazított a tűzön, hosszasan bíbelődött vele. Végre felegyenesedet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első kérdés, hogy saját magunkkal mit kezdjünk. Külső segítség?… Gondolnak arra, hogy most háború van, és a mi bajunk csepp a világ tenger bajában? És még ha számíthatnánk külső segítségre, azt hiszik, nem pusztulhatunk bele itt a tétlenségbe is?</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látástalannak tartja a helyzetünket? – kérdezte riadtan Adams.</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olyan helyzet, amit én kilátástalannak tartanék. Az én véleményem az, hogy a mentőexpedíciót magunknak kell megszerveznünk.</w:t>
      </w:r>
    </w:p>
    <w:p>
      <w:pPr>
        <w:pStyle w:val="Normal"/>
        <w:tabs>
          <w:tab w:val="clear" w:pos="720"/>
          <w:tab w:val="left" w:pos="239"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ünk, innen a barlangból? Hogyan képzeli ezt?</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 kell szednünk magunkat. A füst eltávozik a barlangból, a patak bejut ide, és kimegy… Mi is kijutunk… Egyszóval: mi emberek vagyunk, tehát erősebbek vagyunk a sziklánál! Ami pedig a hadnagy javaslatát illeti… Ezekkel a gonosztevőkkel harcban álltunk. Élethalál-küzdelmünkben jogunk lett volna meg is ölni őket. De most ők a hadifoglyaink. És mi nem fogjuk azt tenni velük, amit ők akartak mivelünk. – Az őrmester ezzel visszaült a tűz mellé.</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bezárt barlang, nem pedig nyílt harctér, itt nem lehetnek hadifoglyok – vitázott Adams.</w:t>
      </w:r>
    </w:p>
    <w:p>
      <w:pPr>
        <w:pStyle w:val="Normal"/>
        <w:tabs>
          <w:tab w:val="clear" w:pos="720"/>
          <w:tab w:val="left" w:pos="249" w:leader="none"/>
          <w:tab w:val="right" w:pos="10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kétségbeesetten fordult a hadnagy felé.</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szerelmére, ön elég tapintatos volt hozzá, hogy ne beszéljen erről a fiam előtt, akkor hogyan volna képes megcselekedni?</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fog fordulni a gyomrom, de mégis… Ha süllyed a hajó, a ballasztot ki kell dobni, Mr. Bató.</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ön véleménye, pilóta őrmester? – fordult a négerhez Lavrov.</w:t>
      </w:r>
    </w:p>
    <w:p>
      <w:pPr>
        <w:pStyle w:val="Normal"/>
        <w:tabs>
          <w:tab w:val="clear" w:pos="720"/>
          <w:tab w:val="left" w:pos="-7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neked otthon szavazati jogod? – nézett Ciceróra a hadnagy. – Ha van, nem bánom, halljuk a nézetedet.</w:t>
      </w:r>
    </w:p>
    <w:p>
      <w:pPr>
        <w:pStyle w:val="Normal"/>
        <w:tabs>
          <w:tab w:val="clear" w:pos="720"/>
          <w:tab w:val="left" w:pos="772" w:leader="none"/>
          <w:tab w:val="right" w:pos="9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osszúsan vágott közbe:</w:t>
      </w:r>
    </w:p>
    <w:p>
      <w:pPr>
        <w:pStyle w:val="Normal"/>
        <w:tabs>
          <w:tab w:val="clear" w:pos="720"/>
          <w:tab w:val="left" w:pos="561"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itt mindenképpen adunk neki jogot. Sorsunk is, felelősségünk is közös.</w:t>
      </w:r>
    </w:p>
    <w:p>
      <w:pPr>
        <w:pStyle w:val="Normal"/>
        <w:tabs>
          <w:tab w:val="clear" w:pos="720"/>
          <w:tab w:val="left" w:pos="54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zavartan pillantgatott társaira, aztán Adamsre villantotta a szemét. Kényszeredetten dünnyögte:</w:t>
      </w:r>
    </w:p>
    <w:p>
      <w:pPr>
        <w:pStyle w:val="Normal"/>
        <w:tabs>
          <w:tab w:val="clear" w:pos="720"/>
          <w:tab w:val="left" w:pos="743" w:leader="none"/>
          <w:tab w:val="right" w:pos="99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llaszt… izé… a ballaszt…</w:t>
      </w:r>
    </w:p>
    <w:p>
      <w:pPr>
        <w:pStyle w:val="Normal"/>
        <w:tabs>
          <w:tab w:val="clear" w:pos="720"/>
          <w:tab w:val="left" w:pos="743" w:leader="none"/>
          <w:tab w:val="right" w:pos="99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Mr. Adamsnek ad igazat?</w:t>
      </w:r>
    </w:p>
    <w:p>
      <w:pPr>
        <w:pStyle w:val="Normal"/>
        <w:tabs>
          <w:tab w:val="clear" w:pos="720"/>
          <w:tab w:val="left" w:pos="542"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veket halljunk, uraim! Én komoly érveket hangoztattam – mondta a hadnagy.</w:t>
      </w:r>
    </w:p>
    <w:p>
      <w:pPr>
        <w:pStyle w:val="Normal"/>
        <w:tabs>
          <w:tab w:val="clear" w:pos="720"/>
          <w:tab w:val="left" w:pos="54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kivett a tűzből egy lécet, amely éppen lángra kapott, pipára gyújtott.</w:t>
      </w:r>
    </w:p>
    <w:p>
      <w:pPr>
        <w:pStyle w:val="Normal"/>
        <w:tabs>
          <w:tab w:val="clear" w:pos="720"/>
          <w:tab w:val="left" w:pos="551"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enné meg az átkozott fasisztáit, de az „aki bírja, marja” mégiscsak embertelen törvény.</w:t>
      </w:r>
    </w:p>
    <w:p>
      <w:pPr>
        <w:pStyle w:val="Normal"/>
        <w:tabs>
          <w:tab w:val="clear" w:pos="720"/>
          <w:tab w:val="left" w:pos="53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mberevés és a pánik törvénye – fűzte hozzá a tanító. – Az embernek a legfőbb erőt a jó lelkiismeret adja. Puszta életösztönünk vadságára bízzuk magunkat, amíg van emberi öntudatunk?</w:t>
      </w:r>
    </w:p>
    <w:p>
      <w:pPr>
        <w:pStyle w:val="Normal"/>
        <w:tabs>
          <w:tab w:val="clear" w:pos="720"/>
          <w:tab w:val="left" w:pos="518"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mbe sem jut, hogy sajnáljam a nyomorultakat – folytatta Lavrov. – Remélem is, hogy megkapják majd a golyót a bíróságtól. De nem elég utálatos dolog, hogy rablott élelmiszereikre mi is rá vagyunk utalva, most meg azért bíráskodjunk, mert a szájuktól akarjuk elszerezni a falatot? Csapjon beléjük a ménkű, de így én nem érzem bírónak magam!</w:t>
      </w:r>
    </w:p>
    <w:p>
      <w:pPr>
        <w:pStyle w:val="Normal"/>
        <w:tabs>
          <w:tab w:val="clear" w:pos="720"/>
          <w:tab w:val="left" w:pos="527"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őrmester, sok száz tonna kő választ el bennünket az ilyesfajta érthető aggályoktól – védte a magáét Adams. – Ott van az a szerencsétlen állat, az a kutya… Becsületes, hűséges jószág. De három ember részét enné meg naponta. Többet ér, mint azok a gazok… De hát mit kezdjünk itt vele? Ha megértik, hogy annyi napig élünk, ahány falás ennivalónk van, maguk sem mondhatnak mást: át kell segíteni szegényt boldogabb vadászmezőkre…</w:t>
      </w:r>
    </w:p>
    <w:p>
      <w:pPr>
        <w:pStyle w:val="Normal"/>
        <w:tabs>
          <w:tab w:val="clear" w:pos="720"/>
          <w:tab w:val="left" w:pos="532" w:leader="none"/>
          <w:tab w:val="right" w:pos="12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hökkenten meredtek maguk elé. Egy ilyen nagy kutya valóban rengeteget fal. És mégiscsak egy állat, amikor itt emberéletekről van szó.</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őrmester, és ön, schoolmaster – ütötte Adams a vasat –, nem fáj-e érte jobban a szívük, mint volt üldözőinkért?</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val megfordult a világ. A kutya önfeláldozó hősiességére gondolt és a kisfiú könyörgésére. Valóban ilyen kegyetlenek a barlangi élet törvényei?</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válaszolnak – szorongatta őket Adams. – Még mindig nem látják be? Vagy talán én tévedek, és ez a barlang nem is keserves egérfogó, hanem jótékonysági otthon?</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mi a kutya dolgát illeti – mormogta Lavrov, hosszú füstcsíkot eresztve –, nekem ettől is borsózik a hátam. És én úgy vagyok vele, hogy a hátamnak is hiszek, nemcsak az eszemnek.</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elhallgattak. Ezt a hátborzongást mind érezték, Adams maga is.</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gyük, ne bántsuk azt az állatot – mondta Bató nagyot nyelve. – A kisfiúnak nagyon-nagyon fájna…</w:t>
      </w:r>
    </w:p>
    <w:p>
      <w:pPr>
        <w:pStyle w:val="Normal"/>
        <w:tabs>
          <w:tab w:val="clear" w:pos="720"/>
          <w:tab w:val="left" w:pos="-313" w:leader="none"/>
          <w:tab w:val="right" w:pos="10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dühösen kiverte a pipáját, és felugrott.</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érv! – kiáltotta. – Erre a szövetséges nyugodtan azt felelheti: az állat inkább zabálja el az ételt a kisfiú elől, és inkább pusztuljon el a kisfiú?</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ravó! Ezt is felelem. És örömmel látom, hogy ön már megért.</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dehogyis! Nekünk most két dolog közt kell választanunk. Ha másokra utaljuk magunkat, ha várakozni akarunk, amíg a külső segítség megérkezik, akkor valóban reszketnünk kell minden falatért. Akkor halálra kell ítélnünk ezeket az embereket, és ki kell irtanunk a kutyát, sőt akkor együk is meg őket, mert nem tudhatjuk, meddig kell várnunk: egy évig, két évig, ötig? Ha meg elsősorban magunkban bízunk, ha magunk fogunk megvívni a falakkal, mi magunk, mindenáron kitörünk innen, akkor a barlangban nincsen fölösleges száj, mert akinek csak keze, lába vagy akár szimata van, segíti, meggyorsítja szabadulásunkat.</w:t>
      </w:r>
    </w:p>
    <w:p>
      <w:pPr>
        <w:pStyle w:val="Normal"/>
        <w:tabs>
          <w:tab w:val="clear" w:pos="720"/>
          <w:tab w:val="left" w:pos="-332" w:leader="none"/>
          <w:tab w:val="right" w:pos="10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elámult, és egy szót sem válaszolt. Bató szívéről kő gördült le. Ő is felugrott.</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ókéletesen igaza van, Tyimofej Kuzmics – kacagott örömében. – Az ám! Küzdeni fogunk!</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nem szólt, de ragyogott a képe, és gyöngéd pillantással simogatta végig az őrmester alakját. Büszke volt; „Lám, lám, mi, őrmesterek” – gondolta magában.</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csarnok bejárata felől egyszerre nyüszítés hallatszott. Cicero felkiáltott:</w:t>
      </w:r>
    </w:p>
    <w:p>
      <w:pPr>
        <w:pStyle w:val="Normal"/>
        <w:tabs>
          <w:tab w:val="clear" w:pos="720"/>
          <w:tab w:val="left" w:pos="-313" w:leader="none"/>
          <w:tab w:val="right" w:pos="8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a jön! A kutya!</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szűk gádorból már elő is mászott a három lábon vánszorgó állat. Ahogy megpillantotta az embereket a tűz körül, megállt. Fáradtságában lerogyott ülepére, és beteg mancsát feléjük nyújtva, kétségbeesetten szűkölni kezdett.</w:t>
      </w:r>
    </w:p>
    <w:p>
      <w:pPr>
        <w:pStyle w:val="Normal"/>
        <w:tabs>
          <w:tab w:val="clear" w:pos="720"/>
          <w:tab w:val="left" w:pos="-303" w:leader="none"/>
          <w:tab w:val="right" w:pos="8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ak megdermedtek.</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borzongató volt a kutya megjelenése. Idejött szánalmat koldulni, könyörögni a bőrére alkudozó embereknek? Finom ösztönével megérezte, hogy mit terveztek ellene, és most beléjük lát, érti a gonosz gondolatot a fejükben?</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kkor Tisza nyakát hátrafelé, a csarnok bejárata felé tekerte, és orrával turkálva a levegőt, felvonított.</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izgatottan felkapott egyet a zsákmányolt fegyverek közül.</w:t>
      </w:r>
    </w:p>
    <w:p>
      <w:pPr>
        <w:pStyle w:val="Normal"/>
        <w:tabs>
          <w:tab w:val="clear" w:pos="720"/>
          <w:tab w:val="left" w:pos="-29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eteg kutya nemhiába jött… Valami baj történhetett…</w:t>
      </w:r>
    </w:p>
    <w:p>
      <w:pPr>
        <w:pStyle w:val="Normal"/>
        <w:tabs>
          <w:tab w:val="clear" w:pos="720"/>
          <w:tab w:val="left" w:pos="-29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csak ekkor kaptak észbe.</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Tisza látván, hogy az emberek feléje indulnak, nem várta be őket, nehézkesen felállt, elindult a szűk bejárat felé, és hívogatóan hátra-hátranézett.</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hat? – találgatta izgatottan a hadnagy. – Talán azok a gazemberek eloldották a kötelékeiket?</w:t>
      </w:r>
    </w:p>
    <w:p>
      <w:pPr>
        <w:pStyle w:val="Normal"/>
        <w:tabs>
          <w:tab w:val="clear" w:pos="720"/>
          <w:tab w:val="left" w:pos="-538" w:leader="none"/>
          <w:tab w:val="right" w:pos="1165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ölösleges száj – incselkedett Lavrov –, lám, még ezt sem tudja </w:t>
      </w:r>
      <w:r>
        <w:rPr>
          <w:rFonts w:eastAsia="Times New Roman CE" w:cs="Times New Roman CE" w:ascii="Times New Roman CE" w:hAnsi="Times New Roman CE"/>
          <w:i/>
          <w:iCs/>
          <w:sz w:val="24"/>
          <w:szCs w:val="24"/>
          <w:lang w:val="hu-HU"/>
        </w:rPr>
        <w:t xml:space="preserve">egészen pontosan </w:t>
      </w:r>
      <w:r>
        <w:rPr>
          <w:rFonts w:eastAsia="Times New Roman CE" w:cs="Times New Roman CE" w:ascii="Times New Roman CE" w:hAnsi="Times New Roman CE"/>
          <w:sz w:val="24"/>
          <w:szCs w:val="24"/>
          <w:lang w:val="hu-HU"/>
        </w:rPr>
        <w:t>közölni velünk…</w:t>
      </w:r>
    </w:p>
    <w:p>
      <w:pPr>
        <w:pStyle w:val="Normal"/>
        <w:tabs>
          <w:tab w:val="clear" w:pos="720"/>
          <w:tab w:val="left" w:pos="-538" w:leader="none"/>
          <w:tab w:val="right" w:pos="11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Tisza csak a meredek kürtő aljáig vezette őket. Ott aztán megtudták, mi történt. Az „Ajtónak” nevezett szikladarab alatt Miska és Laci feküdt, egyiknek a lába, a másiknak karja szorult a kő alá. Laci a fogát szívta, Miska kétségbeesetten nyöszörgöt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unták az egyedüllétet. Miska mindenáron látni akarta, hogyan illeszkedik helyére a kifordított szikla. Laci segített neki, hogy a vaskarikáknál fogva visszahelyezhesse. De Miska elfeledkezett a lába alatt a meredek kürtőről, egyszerre csak kifutott alóla a talaj. Mindketten – Lacival – legurultak, és a szikla is utánuk billent… Szerencsére Tisza egy idő múlva keresni kezdte kis gazdáját, utána sántikált; a baleset színhelyére érve, a szagok nyomán elindult segítséget kérni a barlang új, jó szándékú embereitől.</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ék a Gyertyaoltó Termébe vitték a két fiút. A villanylámpák fényénél megvizsgálták őket. Bár csak jelentéktelen zúzódásokat találtak, az egészségügyi felszerelést kiszabadították a többi holmi közül, és mindkettőjüket gondos gyógykezelésben részesítetté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pedig már úgyis elmerültek a gyógyításban, Bató és Lavrov rögtön ezután nekilátott Tisza összeroncsolt lábának megoperálásához.</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tartotta az orrához az éteres tampont, amikor műtét előtt elaltatták az állato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 ANYAGI ÉS ERKÖLCSI LELTÁROZÁS</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063" w:leader="none"/>
        </w:tabs>
        <w:rPr/>
      </w:pPr>
      <w:r>
        <w:rPr>
          <w:rFonts w:eastAsia="Times New Roman CE" w:cs="Times New Roman CE" w:ascii="Times New Roman CE" w:hAnsi="Times New Roman CE"/>
          <w:sz w:val="24"/>
          <w:szCs w:val="24"/>
          <w:lang w:val="hu-HU"/>
        </w:rPr>
        <w:t xml:space="preserve">Amikor másnap reggel jegyzékbe vették, ahogy Laci és Cicero nevezte: a </w:t>
      </w:r>
      <w:r>
        <w:rPr>
          <w:rFonts w:eastAsia="Times New Roman CE" w:cs="Times New Roman CE" w:ascii="Times New Roman CE" w:hAnsi="Times New Roman CE"/>
          <w:i/>
          <w:iCs/>
          <w:sz w:val="24"/>
          <w:szCs w:val="24"/>
          <w:lang w:val="hu-HU"/>
        </w:rPr>
        <w:t xml:space="preserve">kincseket, </w:t>
      </w:r>
      <w:r>
        <w:rPr>
          <w:rFonts w:eastAsia="Times New Roman CE" w:cs="Times New Roman CE" w:ascii="Times New Roman CE" w:hAnsi="Times New Roman CE"/>
          <w:sz w:val="24"/>
          <w:szCs w:val="24"/>
          <w:lang w:val="hu-HU"/>
        </w:rPr>
        <w:t xml:space="preserve">ahogy meg Lavrov mondta: </w:t>
      </w:r>
      <w:r>
        <w:rPr>
          <w:rFonts w:eastAsia="Times New Roman CE" w:cs="Times New Roman CE" w:ascii="Times New Roman CE" w:hAnsi="Times New Roman CE"/>
          <w:i/>
          <w:iCs/>
          <w:sz w:val="24"/>
          <w:szCs w:val="24"/>
          <w:lang w:val="hu-HU"/>
        </w:rPr>
        <w:t xml:space="preserve">a rendelkezésre álló anyagokat, </w:t>
      </w:r>
      <w:r>
        <w:rPr>
          <w:rFonts w:eastAsia="Times New Roman CE" w:cs="Times New Roman CE" w:ascii="Times New Roman CE" w:hAnsi="Times New Roman CE"/>
          <w:sz w:val="24"/>
          <w:szCs w:val="24"/>
          <w:lang w:val="hu-HU"/>
        </w:rPr>
        <w:t xml:space="preserve">vagy éppen ahogy Adams jelölte meg: </w:t>
      </w:r>
      <w:r>
        <w:rPr>
          <w:rFonts w:eastAsia="Times New Roman CE" w:cs="Times New Roman CE" w:ascii="Times New Roman CE" w:hAnsi="Times New Roman CE"/>
          <w:i/>
          <w:iCs/>
          <w:sz w:val="24"/>
          <w:szCs w:val="24"/>
          <w:lang w:val="hu-HU"/>
        </w:rPr>
        <w:t xml:space="preserve">a zsákmányt – </w:t>
      </w:r>
      <w:r>
        <w:rPr>
          <w:rFonts w:eastAsia="Times New Roman CE" w:cs="Times New Roman CE" w:ascii="Times New Roman CE" w:hAnsi="Times New Roman CE"/>
          <w:sz w:val="24"/>
          <w:szCs w:val="24"/>
          <w:lang w:val="hu-HU"/>
        </w:rPr>
        <w:t>sok értékes holmit fedeztek fel.</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nzervekből, szárított és elálló ételekből – többek között kincstári kétszersültből – három-négy hónapi rendes táplálkozáshoz elegendő élelmiszert találtak. Ezenkívül ott volt még a két kecske, a hét malac és etetésükre huszonkilenc zsák kukorica. De az állatok nagyon megsínylették azt a néhány napot, amit Fertályháza kikopott zsarnokainak szállásán töltöttek. Nem nekik való ételeket ettek azalatt, piszkosak, elhanyagoltak voltak. Most egy-kettő kótyagosan botladozott, a többi a hátán feküdt. Mint kiderült, Csehiék nekik is altatót adtak, hogy elcsendesítsék őket. Az egyik kismalac ekkor rúgta az utolsót, három másikat is tanácsosnak látszott azonnal levágni. A kecskéknek elapadt a tejük. De még így is maradt három malacuk és két kecskéjük. A „régi barlanglakók” szemében (Batóék így nevezték el magukat egykori üldözőiktől való megkülönböztetésül) még ez is pompás majorságnak tűnt. Ó, ha a barlangi körülmények ellenére a malacokat sikerülne felnevelniük, meghizlalniu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ltak szerszámokat is – már amennyi egy teherautó szerszámos ládájában elfér. Lavrov és Cicero nagy gyönyörűséggel szedte össze őket. Voltak már bútoraik: ágyak, székek, asztalok, szekrények – az élet nem nélkülözhetetlen, de mégis olyan nehezen nélkülözhető eszközei. És előkerült sok-sok száz méter, dobra tekert vezeték, foglalatok, vihanykörték. Ott volt még a segélyhely patikája, fogók, szikék, kötszerek, orvosságok. A szétszedett teherautó oldalai, alváza, kerekei, gumijai és két reflektora.</w:t>
      </w:r>
    </w:p>
    <w:p>
      <w:pPr>
        <w:pStyle w:val="Normal"/>
        <w:tabs>
          <w:tab w:val="clear" w:pos="720"/>
          <w:tab w:val="left" w:pos="96" w:leader="none"/>
          <w:tab w:val="right" w:pos="83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zdagok volta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gy ponton nagy csalódás érte őket. A legdrágább kincs, a villanyvilágítás nemsokára kihuny. Csehiék gondatlanul tékozolták a benzint. Ha aludni tértek, nem kapcsolták ki az autómotort, csak a körtéket csavarták ki, hogy könnyűszerrel ismét világosságot gyújthassanak. Ráadásul a motor újratöltésénél a benzines tartályt nem zárták le gondosan, sok-sok liter benzin elszivárgott. A motor számára már csupán tíznapi hajtóanyag maradt. Tíz nap múlva a barlangra ismét sötétség borul…</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agy csapás volt. Batóék tapasztalták már, hogy a barlangi élet legsúlyosabb problémája a világítás.</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iatt történt, hogy amikor egy különleges kincset fedeztek fel, a tanító, ahelyett, hogy szívből örvendett volna neki, inkább elszomorodott. Az egészségügyi felszerelések közül egy nehéz talapzaton álló, vaskos, fehér lámpa került elő.</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t használták volna – mondta Bató a foglyoknak –, nem tört volna magukra olyan súlyosan a fáradtság, tehetetlenség érzése. Nem lettek volna élőhalottak, nem prédálták volna el készleteiket. Hát azt sem tudták, mit kaparintottak a kezükbe?</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ördög? – dünnyögte Csedrek. – De hiszen ez csak egy lámpa!</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hó – hüledezett Muzsy is –, hisz ez sötétséget csinál, vagy mi a fene, sötét körte van benne. Hán?</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Van itt levegő, víz, élelem, csak egyvalami nincs, és ez éppen azt pótolná… – Bató valósággal kétségbeesett. – Hallatlan balszerencse a szerencsében! Ha a motor tovább járhatna, itt is olyan frissek és egészségesek lehetnénk, akár a napvilágon!</w:t>
      </w:r>
    </w:p>
    <w:p>
      <w:pPr>
        <w:pStyle w:val="Normal"/>
        <w:tabs>
          <w:tab w:val="clear" w:pos="720"/>
          <w:tab w:val="left" w:pos="-140" w:leader="none"/>
          <w:tab w:val="right" w:pos="98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het ez? – töprengett Csedrek.</w:t>
      </w:r>
    </w:p>
    <w:p>
      <w:pPr>
        <w:pStyle w:val="Normal"/>
        <w:tabs>
          <w:tab w:val="clear" w:pos="720"/>
          <w:tab w:val="left" w:pos="-14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i hiányzik itt, ahol csak sötétség van?</w:t>
      </w:r>
    </w:p>
    <w:p>
      <w:pPr>
        <w:pStyle w:val="Normal"/>
        <w:tabs>
          <w:tab w:val="clear" w:pos="720"/>
          <w:tab w:val="left" w:pos="-14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ny – vélekedett Csedrek.</w:t>
      </w:r>
    </w:p>
    <w:p>
      <w:pPr>
        <w:pStyle w:val="Normal"/>
        <w:tabs>
          <w:tab w:val="clear" w:pos="720"/>
          <w:tab w:val="left" w:pos="-140" w:leader="none"/>
          <w:tab w:val="right" w:pos="93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pfény – jegyezte meg Laci.</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 kiáltotta Bató, s aztán tanítósan magyarázta: – Ez mesterséges napfény. Kvarclámpa. Ez a sötét villanykörte hegyi kristályból készült, higanygőz izzik benne. A higanygőz pedig ugyanazokat az ibolyántúli sugarakat kelti, amelyek a napfényt is gyógyhatásúvá teszik.</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már egészen felszabadultnak érezte magát, most közbekottyantott:</w:t>
      </w:r>
    </w:p>
    <w:p>
      <w:pPr>
        <w:pStyle w:val="Normal"/>
        <w:tabs>
          <w:tab w:val="clear" w:pos="720"/>
          <w:tab w:val="left" w:pos="-149" w:leader="none"/>
          <w:tab w:val="right" w:pos="110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ért nem hívják inkább higanylámpának?</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mégiscsak a kvarckristályból készült körte benne a legfontosabb. Ha üvegből lenne, mint a többi, semmit se érne. Az üveg visszatartja az ibolyántúli sugarakat, a kvarckristály pedig átengedi.</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ég, mielőtt leáll a motorunk, ugye, veszünk egy napfürdőt belőle?</w:t>
      </w:r>
    </w:p>
    <w:p>
      <w:pPr>
        <w:pStyle w:val="Normal"/>
        <w:tabs>
          <w:tab w:val="clear" w:pos="720"/>
          <w:tab w:val="left" w:pos="-154" w:leader="none"/>
          <w:tab w:val="right" w:pos="10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k kár, hogy csak egyet vagy néhányat…</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ösen most, hogy ki akarunk törni innen – jegyezte meg Lavrov –, de jó is volna ez a kemény munka közben néha, a barlangi levegő tompító, elálmosító hangulata ellen…</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art vissza bennünket attól, hogy máris napfürdőzzünk? – kérdezte Adams mohón. – Hatodik hete, hogy nem érte napfény a testünket.</w:t>
      </w:r>
    </w:p>
    <w:p>
      <w:pPr>
        <w:pStyle w:val="Normal"/>
        <w:tabs>
          <w:tab w:val="clear" w:pos="720"/>
          <w:tab w:val="left" w:pos="41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gi barlanglakók bőre bizony egészségtelen, hamuszínű volt. S ez különösen a hadnagynál volt feltűnő. Amikor Fertályházán, a tanítólakásban megjelent – mindnyájan emlékeztek rá –, még ott tündökölt arcán a nápolyi verőfény szép barnapiros nyoma.</w:t>
      </w:r>
    </w:p>
    <w:p>
      <w:pPr>
        <w:pStyle w:val="Normal"/>
        <w:tabs>
          <w:tab w:val="clear" w:pos="720"/>
          <w:tab w:val="left" w:pos="41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ost rögtön napfürdőt veszünk! Ezért az időért aztán nem kár! – kiáltozták a régi barlanglakók. A lámpát egykettőre bekapcsolták az áramkörbe, és nekivetkőzve, sorban – persze csak töredék percekre – megfürödtek az erős sugarak záporában.</w:t>
      </w:r>
    </w:p>
    <w:p>
      <w:pPr>
        <w:pStyle w:val="Normal"/>
        <w:tabs>
          <w:tab w:val="clear" w:pos="720"/>
          <w:tab w:val="left" w:pos="412"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szletek leltára után terveik leltárát is fel kellett állítaniuk. Hol indítsanak hát rohamot a sziklafalak ellen? Két kézenfekvő lehetőség kínálkozott. A barlang beomlott száját megtisztítani a hatalmas sziklatömböktől, vagy a patak útján kitörni.</w:t>
      </w:r>
    </w:p>
    <w:p>
      <w:pPr>
        <w:pStyle w:val="Normal"/>
        <w:tabs>
          <w:tab w:val="clear" w:pos="720"/>
          <w:tab w:val="left" w:pos="41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megjósolta, hogy a barlang szájában hiába kísérleteznek. A robbanás következtében megbomlott a hegyoldal egyensúlya s ha a törmelék egy részét eltávolítják, újabb omlás következik be.</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kal meg így állt a dolog: Bató megállapította, hogy víz mentében nem kísérletezhetnek, teljesen bizonytalan, hogy ebben az irányban mekkora utat kellene megtenniük; azt a helyet ugyanis, ahol a Gyöngyellő a hegyből eltávozik, nem ismeri senki. Így csak ár ellenében próbálkozhatnak. Miután a patak a Gyertyaoltó-barlangtól hat kilométernyi távolságban bújik a föld alá, ebben az irányban tehát légvonalban hat kilométeres út áll előttük.</w:t>
      </w:r>
    </w:p>
    <w:p>
      <w:pPr>
        <w:pStyle w:val="Normal"/>
        <w:tabs>
          <w:tab w:val="clear" w:pos="720"/>
          <w:tab w:val="left" w:pos="431"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kilométeres út egy föld alatti patak üregében! Ez a gondolat egy kicsit megborzongatta a hátukat.</w:t>
      </w:r>
    </w:p>
    <w:p>
      <w:pPr>
        <w:pStyle w:val="Normal"/>
        <w:tabs>
          <w:tab w:val="clear" w:pos="720"/>
          <w:tab w:val="left" w:pos="417"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 legjobb lehetőség is nagyon nehéz és kemény munkát ró ránk. Rejtélyes, titokzatos környezetben és csak lépésről lépésre haladhatunk majd – vonogatta vállát Adams. – Nem volna jó, ha két vasat tartanánk a tűzben? Kísérletezzünk a patak útvonalán is lassan, óvatosan, de azért elsősorban bízzunk a külső segítségben. Én úgy gondolom, hogy a gazfickókat legalább fogjuk fél fejadagra.</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élelemmel nem fognak dolgozni – vetette ellene Lavrov.</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ényszerítjük őket. A győztes jogán járhatunk el velük szemben.</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jog még mindig abból a „fog és köröm törvényéből” fityeg ki – dörmögte az őrmester.</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nek az embereknek most ugyanaz az érdekük, mint nekünk – szögezte le véleményét a tanító. – Ők sem akarnak itt pusztulni. Tehát közös erővel fogunk kitörni innen. Minden kényszermunka meg kényszerfejadag nélkül.</w:t>
      </w:r>
    </w:p>
    <w:p>
      <w:pPr>
        <w:pStyle w:val="Normal"/>
        <w:tabs>
          <w:tab w:val="clear" w:pos="720"/>
          <w:tab w:val="left" w:pos="-269"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 fejét rázt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s tévedés. Az ő érdekük nem egészen ugyanaz, mint a miénk. Mi a teljes szabadulás felé igyekszünk, amikor kifelé tartunk, ők pedig a barlangi pusztulás elől a külvilágban rájuk váró ítélet elé. Ez nagy különbség.</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ek után sem helyesli azt, amit én mondok? – csodálkozott Adams.</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rt én csak arról beszélek, hogy kár volna túlságosan megbízni bennü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míg a bíróság el nem ítéli őket, addig semmiféle megkülönböztetésre nem jogosít fel minket, hogy ők alávaló gonosztevők, mi pedig becsületes emberek vagyunk? – méltatlankodott a hadnagy.</w:t>
      </w:r>
    </w:p>
    <w:p>
      <w:pPr>
        <w:pStyle w:val="Normal"/>
        <w:tabs>
          <w:tab w:val="clear" w:pos="720"/>
          <w:tab w:val="left" w:pos="-293" w:leader="none"/>
          <w:tab w:val="right" w:pos="11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A barlangban csakis mi rendelkezünk.</w:t>
      </w:r>
    </w:p>
    <w:p>
      <w:pPr>
        <w:pStyle w:val="Normal"/>
        <w:tabs>
          <w:tab w:val="clear" w:pos="720"/>
          <w:tab w:val="left" w:pos="-293" w:leader="none"/>
          <w:tab w:val="right" w:pos="11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össze ennyir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evés? Képzelje csak el, az ön életéről van szó, de nem engedik meg, hogy önmaga irányíthassa a sorsát. Hát így járnak ők. Erre azonban kénytelenek vagyunk, különben elgáncsolhatnák a szabadulásunka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hogy még terveznek valamit ellenünk? – ámult a tanító. – De hisz lefegyvereztük őket. Csak van annyi eszük, hogy belássák, tehetetlenek velünk szemben.</w:t>
      </w:r>
    </w:p>
    <w:p>
      <w:pPr>
        <w:pStyle w:val="Normal"/>
        <w:tabs>
          <w:tab w:val="clear" w:pos="720"/>
          <w:tab w:val="left" w:pos="-518" w:leader="none"/>
          <w:tab w:val="right" w:pos="1167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eltétlen terveznek valamit ellenünk. Ők is </w:t>
      </w:r>
      <w:r>
        <w:rPr>
          <w:rFonts w:eastAsia="Times New Roman CE" w:cs="Times New Roman CE" w:ascii="Times New Roman CE" w:hAnsi="Times New Roman CE"/>
          <w:i/>
          <w:iCs/>
          <w:sz w:val="24"/>
          <w:szCs w:val="24"/>
          <w:lang w:val="hu-HU"/>
        </w:rPr>
        <w:t xml:space="preserve">teljes mértékig </w:t>
      </w:r>
      <w:r>
        <w:rPr>
          <w:rFonts w:eastAsia="Times New Roman CE" w:cs="Times New Roman CE" w:ascii="Times New Roman CE" w:hAnsi="Times New Roman CE"/>
          <w:sz w:val="24"/>
          <w:szCs w:val="24"/>
          <w:lang w:val="hu-HU"/>
        </w:rPr>
        <w:t>szeretnének megszabadulni. Vagyis azt szeretnék, hogy ha innen kijutnak, elkerülhessék az igazságszolgáltatás ítéletét. Ők csak arra törekedhetnek, hogy nélkülünk, titokban kerülhessenek ki innen… Ezt sohase felejtsük el! Harcolni fognak ellenünk, de most már aligha fegyverrel, inkább ravaszsággal.</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hát akkor elég keserves a helyzetünk! – dünnyögte Bató.</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is valami rózsás, Iván barátom – felelte Lavrov, aki a tanító keresztnevét saját használatára kissé leegyszerűsített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mind megegyeztek, hogy a kétes társaságtól távol tartják magukat. Azt határozták, hogy azoknak a szállása továbbra is a Gyertyaoltó Termében legyen, ők maguk pedig – már csak a patak postatevékenysége miatt is – a Patak Csarnokában tanyáznak. A hadnagy Takács Miskát szintén a Gyertyaoltó Termében akarta hagyni.</w:t>
      </w:r>
    </w:p>
    <w:p>
      <w:pPr>
        <w:pStyle w:val="Normal"/>
        <w:tabs>
          <w:tab w:val="clear" w:pos="720"/>
          <w:tab w:val="left" w:pos="-312" w:leader="none"/>
          <w:tab w:val="right" w:pos="106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apja, aki idehozta; most törődjék is vel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fogjuk vérségi alapon egy bandita kezére bízni? – ellenkezett az őrmester.</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leszek a gyerek gyámja – vágta el a vitát Bató. – Így hát a mi kuckónkban él majd.</w:t>
      </w:r>
    </w:p>
    <w:p>
      <w:pPr>
        <w:pStyle w:val="Normal"/>
        <w:tabs>
          <w:tab w:val="clear" w:pos="720"/>
          <w:tab w:val="left" w:pos="-307" w:leader="none"/>
          <w:tab w:val="right" w:pos="9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ha a kutyáját is hozni akarj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szakíthatjuk el a gyereket a védőjétől – vélekedett a tanító.</w:t>
      </w:r>
    </w:p>
    <w:p>
      <w:pPr>
        <w:pStyle w:val="Normal"/>
        <w:tabs>
          <w:tab w:val="clear" w:pos="720"/>
          <w:tab w:val="left" w:pos="-293" w:leader="none"/>
          <w:tab w:val="right" w:pos="11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Laci is közbeszólt, méghozzá villogó szemmel:</w:t>
      </w:r>
    </w:p>
    <w:p>
      <w:pPr>
        <w:pStyle w:val="Normal"/>
        <w:tabs>
          <w:tab w:val="clear" w:pos="720"/>
          <w:tab w:val="left" w:pos="-293" w:leader="none"/>
          <w:tab w:val="right" w:pos="111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ülönben is, Tisza nem nyilas csirkefogó!</w:t>
      </w:r>
    </w:p>
    <w:p>
      <w:pPr>
        <w:pStyle w:val="Normal"/>
        <w:tabs>
          <w:tab w:val="clear" w:pos="720"/>
          <w:tab w:val="left" w:pos="-278"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hahotában tört ki.</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lassan csak megformálódnak a barlang igazi törvényei – mosolygott bajusza alatt a tanító.</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A BARLANGI ÉLET MEGSZERVEZÉS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tó Laci naplója)</w:t>
      </w:r>
    </w:p>
    <w:p>
      <w:pPr>
        <w:pStyle w:val="Normal"/>
        <w:tabs>
          <w:tab w:val="clear" w:pos="720"/>
          <w:tab w:val="left" w:pos="-518" w:leader="none"/>
          <w:tab w:val="right" w:pos="1167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pír, tinta, toll is akadt a leltározásnál, így hát ismét írhatok naplót…</w:t>
      </w:r>
    </w:p>
    <w:p>
      <w:pPr>
        <w:pStyle w:val="Normal"/>
        <w:tabs>
          <w:tab w:val="clear" w:pos="720"/>
          <w:tab w:val="left" w:pos="-595" w:leader="none"/>
          <w:tab w:val="right" w:pos="1160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ttentő nagy kalandban van részünk, nem is gondoltuk volna. És bizony, bár otthoni pajtásaim aligha hinnék, én szívesen cserélnék most velük. Otthon szeretnék üldögélni a díványon, nem pedig itt, a Gyöngyellő barlangi partja mellett. Néhány nappal ezelőtt nem is jutott volna eszembe, hogy kalandnak nevezzem viszontagságainkat, és azt hiszem, a felnőttek közül sem senkinek. </w:t>
      </w:r>
      <w:r>
        <w:rPr>
          <w:rFonts w:eastAsia="Times New Roman CE" w:cs="Times New Roman CE" w:ascii="Times New Roman CE" w:hAnsi="Times New Roman CE"/>
          <w:i/>
          <w:iCs/>
          <w:sz w:val="24"/>
          <w:szCs w:val="24"/>
          <w:lang w:val="hu-HU"/>
        </w:rPr>
        <w:t xml:space="preserve">Szerencsétlenségnek </w:t>
      </w:r>
      <w:r>
        <w:rPr>
          <w:rFonts w:eastAsia="Times New Roman CE" w:cs="Times New Roman CE" w:ascii="Times New Roman CE" w:hAnsi="Times New Roman CE"/>
          <w:sz w:val="24"/>
          <w:szCs w:val="24"/>
          <w:lang w:val="hu-HU"/>
        </w:rPr>
        <w:t>mondhattuk inkább, hogy ránk zárult a barlang, és legnagyobb ellenségeinkkel találtuk szembe magunkat. De most már jobban reménykedünk, mert olyan győzelmeket arattunk, mint Robinson Crusoe a lakatlan szigeten, a hajóról megmentett néhány eszközével.</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is: kétségbeesésünkben, és – ahogy apu mondja – mivel a becsület és az igazság a mi oldalunkon áll, fegyvertelenül is legyőztük ellenségeinket. Másodszor: legyőztük a legfenyegetőbb rémet, a sötétséget. Talán most már a sziklafalakat is le fogjuk győzni!</w:t>
      </w:r>
    </w:p>
    <w:p>
      <w:pPr>
        <w:pStyle w:val="Normal"/>
        <w:tabs>
          <w:tab w:val="clear" w:pos="720"/>
          <w:tab w:val="left" w:pos="-595" w:leader="none"/>
          <w:tab w:val="right" w:pos="1160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avrov bácsi adta ki azt a jelszót, hogy: </w:t>
      </w:r>
      <w:r>
        <w:rPr>
          <w:rFonts w:eastAsia="Times New Roman CE" w:cs="Times New Roman CE" w:ascii="Times New Roman CE" w:hAnsi="Times New Roman CE"/>
          <w:i/>
          <w:iCs/>
          <w:sz w:val="24"/>
          <w:szCs w:val="24"/>
          <w:lang w:val="hu-HU"/>
        </w:rPr>
        <w:t xml:space="preserve">harc a sziklák ellen! </w:t>
      </w:r>
      <w:r>
        <w:rPr>
          <w:rFonts w:eastAsia="Times New Roman CE" w:cs="Times New Roman CE" w:ascii="Times New Roman CE" w:hAnsi="Times New Roman CE"/>
          <w:sz w:val="24"/>
          <w:szCs w:val="24"/>
          <w:lang w:val="hu-HU"/>
        </w:rPr>
        <w:t>Egy napig nagyon lelkesedtünk érte. De az azután való napon, hogy számba vettük a készleteket, és megtaláltuk a csodálatos kvarclámpát, a patak három palackot hozott. Jutka, Teréz néni és Bálint bácsi külön-külön küldtek sürgető üzenetet. És mi azt hittük, nem kell már a kövekkel viaskodnunk. Nem felejtettek el bennünket, türelmetlenül várnak ránk, most már egykettőre rájönnek szorongatott helyzetünkre, és akkor… Szóval szentül hittük, hogy néhány nap múlva kiszabadítanak minke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avrov bácsi zsörtölődött. Azt mondta: senki se gondolhatja odakint, hogy a látszólag beomlott barlangban élő emberek vannak, hacsak nem adunk valahogy életjelt magunkról. Meg is próbálkozott kopogtatással jeleket adni, de olyan hatalmas sziklahalmaz torlaszolta el a kijáratot, hogy azon nem juthat át semmiféle hang. Ezzel azonban senki sem törődött. Örömmámorban úsztunk, és Lavrov bácsit mindenki lehurrogta. Még én is tiszteletlenül azt mondtam neki:</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akkor nem tudja, hogy Jutka kikaparja a szemét annak, aki holt hírünket költi…</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azonban nem sértődött meg, hanem újból és újból elmondta a magáét. Szerinte az emberek nem máról holnapra értik meg azt, ami jó nekik.</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ap a patak partján figyeltünk, hogy azonnal elcsípjük az újabb híreket hozó palackokat. Lavrov bácsi megdorgált bennünke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fogyasztjuk itt a gyertyát ész nélkül. Minden hegyén-hátán hever, nem gondoskodunk semmiről. Prédáljuk értékeinket, akár amazok…</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meg mind csak morogtunk erre: nem is igaz, hiszen mi az állatokat elhelyeztük a patakon túli harmadik barlangüregben, és élelemmel, vízzel is ellátjuk őket. Azonkívül a Gyertyaoltó termében külön raktuk az élelmiszeres ládákat, a konzerveket, a szerszámokat és a többit. Az egyik felnőtt állandóan őrt áll mellettük, hogy a bitangok meg ne dézsmálják a kincseke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niillik Csehit és cimboráit ekkor már feloldoztuk, szabadon járhattak, csupán a termükből nem volt szabad kitenniük a lábuka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rend? – korholt bennünket tovább Lavrov bácsi. – És az idő, amit elpocsékolunk?</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kkor velünk nem lehetett okosan beszélni. Csak vártuk, hogy megjelenik a vízen egy palack, és az áll a levélben: „A barlangot kinyitottuk, tessék kisétálni.”</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hét múlva nem lesz egy szál gyertyánk, a benzin elfogy, és a Gyertyaoltó Termében is megszűnik a villanyvilágítás – magyarázta Lavrov bácsi kitartóan.</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ényesen mosolyogtunk. Egy hét múlva nem lesz szükségünk se gyertyára, se villanyvilágításra, ülünk az ablakban, és nevetve gondolunk itteni bajainkra. Hiszen olyan kétségbeesetten várnak minket odafön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több palack nem jött. Harmadnap egyszer csak azt mondja Adams bácsi:</w:t>
      </w:r>
    </w:p>
    <w:p>
      <w:pPr>
        <w:pStyle w:val="Normal"/>
        <w:tabs>
          <w:tab w:val="clear" w:pos="720"/>
          <w:tab w:val="left" w:pos="-331" w:leader="none"/>
          <w:tab w:val="right" w:pos="111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int sötét lesz, inkább golyót röpítek a fejembe.</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gyünk, Tyimofej Kuzmics? Mit tanácsol? – kérdezte ekkor apu.</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ánom – mondta Adams bácsi –, minden javaslatát elfogadom, ha azt mondja, hogy egy hét alatt kint leszün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én nem mondom – felelte Lavrov bácsi. – De nem is gondolhatunk arra, hogy kikerüljünk innen, amíg igazán be nem rendezkedtünk. Csak akkor ostromolhatjuk meg a köveket, ha előbb megszerveztük frontunk hátországá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 a sötétségben úgyis tehetetlenek leszünk – vetette közbe Adams bácsi. Mind ettől rettegtünk legjobban.</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len sem csinálhatunk semmit, amíg rendet nem teremtettün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tulajdonképpen nincsen semmi ötlete, csak papol a levegőbe! – kiáltotta Adams bácsi idegességében.</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mindjárt a közepén kezdeni a dolgot – magyarázta Lavrov bácsi. – Lám csak, hogyan csináltuk mi a sztálingrádi átkarolás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om sem kell, hogy erre elcsöndesedtünk, mert a sztálingrádi átkarolás mindnyájunkat érdekel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azt se úgy, hogy segíts isten, de mindjárt… Előbb a Volga mögött csendben összevontuk az emberanyagot, a technikát, az utánpótlási tartalékokat, és csak azután: „rajta, előre!”… Abban az időben, amikor „megcsináltuk” a győzelmet, kevés ágyúval lőttünk, kevés repülőgéppel bombáztunk. Abban az időben mindennél fontosabb a szállítás jó megszervezése volt, hogy a kellő időben az ellentámadás eszközei a maguk helyén legyenek. Vonatok, hajók, teherautók, útjavítók munkájával kezdődött a nagy megtáncoltatás. Még ekkor részt se vettünk a csatában, és a világon még senki sem tudta, mi készül, mégis ez már a sztálingrádi győzelem volt. A városban házról házra folyt a küzdelem, de a Volga mögött, a döntő csapás műhelyében mi, katonák, akkor még semmi hősieset nem csináltunk, csak utaztunk, meg kitartóan gyalogoltunk, talpunk azonban máris a döntő diadal útját tapodta. – Lavrov bácsi itt kis szünetet tartott, aztán elmosolyodott. – Hát most nálunk ugyanerre van szükség: előkészítésre. Meg kell szervezni az életünket, hogy képesek legyünk nagy erőfeszítésekre.</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ulni akarok a barlangból, nem pedig még jobban berendezkedni itt – jelentette ki Adams bácsi.</w:t>
      </w:r>
    </w:p>
    <w:p>
      <w:pPr>
        <w:pStyle w:val="Normal"/>
        <w:tabs>
          <w:tab w:val="clear" w:pos="720"/>
          <w:tab w:val="left" w:pos="62" w:leader="none"/>
          <w:tab w:val="right" w:pos="102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meg nem tudta, kinek adjon igaza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végre érkezett palack, rávetettük magunkat. De csalódtunk. Teréz néni kétségbeesett levelet írt – már tudtak róla, hogy be vagyunk falazva. És Teréz néni levelében hiába kerestük azt, amit apu mondott arról, hogyan menthetnének meg minket; nem volt benne, hogy mérnököket kerítenek meg bányászokat, akik légkalapáccsal megfúrják a barlang falát, és faállványokkal aládúcolva, a Gyertyaoltó Terméig vágatot hajtanak. Az édes Teréz néninek hólyagos volt a levele a könnycseppek nyomaitól, de láttuk, már ő sem bízik az életünkben…</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rendezkedünk! – kiáltotta apu. – Azonnal fogjunk hozzá!</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ssan – mondta Lavrov bácsi. – Az előkészítést is elő kell készíteni. Itt van például a Patak Csarnokához vezető úton az a szakasz, amelyen csak hason csúszva lehet közlekedni; hogyan hozunk át rajta annyi mindent? Azt a szűk járatot a gazfickók maradék robbantószerével előbb gondosan ki kell tágítanun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szer még van robbantószer, robbantsuk ki inkább a barlang falát – vélekedett Adams bácsi.</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hetnénk – felelte apu –, ha tudnánk, hol vagyunk legközelebb a hegyoldalhoz, továbbá, ha volna arra alkalmas, elegendő mennyiségű faanyagunk, hogy a kirobbantott járatot aládúcoljuk. De az egyiket nem tudjuk, a másikkal pedig nem rendelkezün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g a banditáknak a bejárat felrobbantása után ehhez túlságosan kevés robbantószerük maradt – tette hozzá Lavrov bácsi.</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 Csarnoka bejáratát csakugyan kibővítettük, és megkezdődött a hurcolkodás. Büszkén mondhatom, a legtöbb holmit mi hoztuk át a Gyertyaoltó Terméből: Miska, Tisza meg én! Cicero bácsinak köszönhetjük, titokban beszélte meg velünk, hogy hogyan csináljuk.</w:t>
      </w:r>
    </w:p>
    <w:p>
      <w:pPr>
        <w:pStyle w:val="Normal"/>
        <w:tabs>
          <w:tab w:val="clear" w:pos="720"/>
          <w:tab w:val="left" w:pos="1449"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ék nagy csodálkozására a barlangfolyosókon egyszerre pompás fogat jelent meg, az ám! A teherautó két kerekén egy láda himbálózott, és villanyvezetékekből készített hámban Tisza volt eléje fogva. Csodálatos, hogy bundás pajtásunk milyen gyorsan meggyógyult az operáció után. Fehér szőre lesimult, orra megint nedves és hűvös; az állat újra jókedvű és fürge. Kissé még sántikálva, de büszkén húzta kocsinkat. Miska bozontos fülénél fogva irányította, én meg hátul alaposan nekifeküdtem a ládának, hogy Tisza terhét megkönnyítsem.</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az „Ajtónál” ki kellett rakni a kocsit, mert nem fért át rajta. A felnőttek ugyanis úgy határoztak, hogy itt nem szélesítik ki az átjárót; üdvös, ha a banditák és a mi tanyánk között könnyen eltorlaszolható kapu marad. De mi azért segítettünk a dolgon. A lejtő aljában már ott várt minket kocsink párja, amit Cicero bácsi a másik két kerékből és egy másik ládából készített. Tiszát most abba fogtuk be, és a rakományt átrakva, innen már zavartalanul behajthattunk a Patak Csarnokába.</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ég elmondom, hogyan történt a berendezkedés.</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éstárat csarnokunk legnagyobb cseppkőfülkéjében állítottuk fel. A ládákat, hordókat félkör alakban szépen egymás mellé; a konzervdobozokat meg a fülke közepére, fajtájuk szerint osztályozva, külön kupacokban. Az éléstár elég huzatos, így hát a kolbászt és a szalonnát felaggattuk a cseppkőoszlopokra. A másik cseppkőoszlopokon nyugvó boltozat alatt rendeztük be a „kórházat”. Itt van most a patikaláda és az orvosi műszerek szekrénye (egyik ablakából szállítás közben kitörött az üveg). A pedállal emelhető kis műtőasztal mellé helyeztük el a kvarclámpát. Azt gondoltuk, szegény majd csak dísznek áll ott, áram nélkül nem tud testünkre napfényt sugározni. Szerencsére nem így történt. De ez most nem ide tartozik.</w:t>
      </w:r>
    </w:p>
    <w:p>
      <w:pPr>
        <w:pStyle w:val="Normal"/>
        <w:tabs>
          <w:tab w:val="clear" w:pos="720"/>
          <w:tab w:val="left" w:pos="1487"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égi kuckónkból kirámoltuk az eddig asztalnak és ülőhelynek használt szikladarabokat. Valódi asztal került a közepére, és igazi székek veszik körül. A kuckó falát két szélén melléje állított szekrényekkel hosszabbítottuk meg. A nagy kőtömbök között pedig most valóságos ágyakat helyeztünk el. Kuckónk nagyszerű, barátságos szállássá változott.</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át a csarnok közepén, az éléstár bejárata előtt rendeztük be. Egy asztal az egész, meg néhány edény és egy hosszú nyakú üveg, ami a sodrófát helyettesíti. Tűzhelyünk ekkor még nem volt. Spirituszunk, petróleumunk rég elfogyott, és egyelőre a Gyertyaoltó Termében főztünk, villanyfőzőn. Így tehát a benzin rohamos fogyása nemcsak azzal fenyegetett bennünket, hogy nemsokára teljesen sötétségben maradunk, hanem még azzal is, hogy főtt vagy sült ételt sem ehetünk többé.</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nem így történt! Mi, barlangi Robinsonok, nem maradtunk el híres elődünktől. Ő csónakokat meg bútorokat faragott magának, kosarat font, és állatokat szelídített, vadkecskék bőréből ruhát szabott – mi meg </w:t>
      </w:r>
      <w:r>
        <w:rPr>
          <w:rFonts w:eastAsia="Times New Roman CE" w:cs="Times New Roman CE" w:ascii="Times New Roman CE" w:hAnsi="Times New Roman CE"/>
          <w:i/>
          <w:iCs/>
          <w:sz w:val="24"/>
          <w:szCs w:val="24"/>
          <w:lang w:val="hu-HU"/>
        </w:rPr>
        <w:t>vízi erőművet létesítettünk!</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ötlete volt.</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haza – mesélte – a mi kolhozunkon kis folyó fut keresztül. Hát építettünk rá vízi erőművet, és azóta villannyal világítunk, a gépeket is villanyáram hajtja. Ez a patak meg még fürgébb, mint a mi folyócskánk…</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is hát, mivel a benzinünk fogytán volt, fejébe vette, hogy az autómotor hajtóerejét a víz erejével helyettesíti: Gyöngyellőnknek kell hajtania a dinamót.</w:t>
      </w:r>
    </w:p>
    <w:p>
      <w:pPr>
        <w:pStyle w:val="Normal"/>
        <w:tabs>
          <w:tab w:val="clear" w:pos="720"/>
          <w:tab w:val="left" w:pos="710" w:leader="none"/>
          <w:tab w:val="right" w:pos="12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nagyot néztünk, hitetlenkedtünk. De apu ért a fizikához, Lavrov bácsi és Cicero bácsi meg a motorszereléshez, hát azonnal leültek az asztalhoz; rajzolni, számítgatni kezdtek. Nincsen szerszámunk meg anyagunk, hogy gépet csinálhatnánk – mondogatták először, de aztán kiderült, hogy igenis van, hiszen az autómotor feleslegessé válik, annak az alkatrészeit felhasználhatják. Olyan alkatrészekből kellett tehát a turbinát megtervezni, amelyek vagy megvannak az autómotorban, vagy a mi gyenge eszközeinkkel is elkészíthetők. Csak a legegyszerűbb turbinára gondolhattak, ezért apuék elhatározták, hogy a teherautó oldalaiból vályút szerkesztenek, azt szikladarabokból faragott bakokra állítják, és a Gyöngyellő vizének egy részét rávezetik úgy, hogy a vályú végén a víz vagy fél méter magasból zuhogjon le egy alája szerelt lapátkerékre. A lapátkerék forgatja majd a dinamó tengelyé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 két napig rajzoltak, vitatkoztak, az autómotort is szétszedték, de aztán elkészült a végső terv. A turbina elkészítéséhez a Csehi nevű banditát, a volt fertályházi segédjegyzőt is maguk mellé vették. Ügyes keze van, ért a motorhoz is – mint volt „úrvezető” – meg a villanyszereléshez (azt a börtönben tanulta), kár hogy ilyen züllött alak lett belőle. Csehi, amikor a tervrajzot meglátta, eltátotta a száját, úgy meg volt lepve, hogy ekkora fába vágtuk a fejszénket, és hogy a tervrajz milyen kitűnő…</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al azután még három napig bíbelődtek vele, de az erőmű végül is elkészült. A mesterek mind azt mondták, hogy pompásan működi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kik csak néztük a munkájukat, és nem értettük, hogy mi mindent magyaráznak egymásnak, nem tudtuk megállapítani az eredményt, mert még a dinamót is át kellett hozni a Patak Csarnokába, és a villanyvezetékeket és lámpákat is fel kellett szerelni.</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nőttek ágy határoztak, hogy az egész barlangba bevezetjük a villanyt. Kutyafogatunk ismét jó munkát végzett: mi hordtuk az anyagokat a szerelők nyomába. Apu azt mondja, nekünk is részünk van benne, hogy ezt a hatalmas munkát egy nap alatt elvégezhetté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m leírni, milyen csodálatos volt, amikor a dinamó hajtószíja a turbina forgatótengelyére került, és egyszerre véges-végig – a Patak Csarnokától a Gyertyaoltó Terméig – felragyogott a villanylámpák gyémántfüzére…</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zt mondhatom, kacagtunk, éljeneztünk, és mint egy óriási lakásban, bárhová szaladtunk, mindenütt világosságot találtunk.</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kis beszédet tartott. Azt mondta, nem kell tartanunk már tőle, hogy sötétben maradunk, mert dinamónk hajtóanyaga többé nem fogyhat el, hiszen a mi drága, jótékony patakunk, a Gyöngyellő itt iramlik – kifogyhatatlanul…</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éz nénitől már a negyedik kétségbeesett levelet kapjuk. Azt írja, hogy Bálint bácsi harcol értünk, pedig már biztosan nem élünk. Szegény néni, ő fájdalmas szívvel elsirat minke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ik, a külső segítségre csakugyan kevés remény maradt.</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állunk. Jólétet teremtettünk itt, mint ahogyan „huszadik századbeli Robinsonokhoz” illik (ahogy apu mondja). De Robinson huszonnyolc évig élt a szigetén, és nem tudott saját erejéből elvitorlázni onnan. Vajon mi ki tudunk-e törni?…</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TERV – TERV ELLEN</w:t>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a Gyertyaoltó Termében is volt szikladarabokból összerótt kuckó, közepén ennek is asztal állt, három székkel; az ágyak, szekrények a falnak támaszkodtak. Csehi ágya legbelül húzódott meg, a régi helyén.</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ben és világosságban Fertályháza levitézlett urai is új erőre kaptak. Tisztára mosdva, lesülten a kvarcfénytől, nyoma sem volt többé elanyátlanodásuknak. Csehi szüntelenül duruzsolt társai fülébe, mindent megtett, hogy bízzanak szerencséjükben. Ő maga el volt ragadtatva helyzetüktől. Nem győzte hangoztatni cimborái előtt, hogy legyőzőik pompásan „kiszolgálják” őket. Milyen szépen kitisztították nekik a barlangot, megmentették őket a sötétségtől és attól, hogy ostoba fejjel eltékozolják a készleteiket.</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jót tettek velünk, hogy már igazán elegem van belőlük – vigyorgott Muzsy.</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 nevetett Csehi –, ne türelmetlenkedj, cimbora! Dehogyis van elegünk belőlük! Hadd gondoskodjanak a jólétünkről még néhány hónapig, amíg szabadulhatunk innen…</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rra várnak, hogy kintről majd megsegítik őket – aggodalmaskodott Csedrek.</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tudják, milyen állapotban hagytuk a falut. Jövő őszig olyan nyomorúság lesz ott, hogy mindenki csak a magáéval törődik. Most vett bennünket igazán tenyerére a szerencse. – Csehi itt nagyot nyelt, és gyorsan hozzátette: – Ha már úgy kellett lenni, hogy gyűrűbe kerüljünk…</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terv fogamzott meg benne, de azt cimboráinak sem árulta el.</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ságosan a fején találják ezek a szöget mindig – aggodalmaskodott Muzsy.</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gondolod: kényelmes is, de félelmes is ez a rend? – nevetett Csehi.</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tudja Pál, mit kaszál – dörmögte bajsza alatt Csedrek.</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ők harapnak a fűbe, és mi leszünk szabadok – nyugtatta őket a főnökük. – De ez majd csak a végén derül ki. A tromf a mi kezünkben van! – És Csehi sokatmondóan intett ágya felé.</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lt bíró fejét csóválta, és kezét szokása szerint dideregve a kabátja ujjába dugta.</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gondolja, hogy akár hónapok múlva is mozoghatunk odakint. A parasztember hamarabb megbocsát annak, aki ütötte-verte, mint aki elhajtotta a jószágait. Annak a képit, nevit el nem felejti soha…</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Hogy a kijáratunkon kibújjunk, azt is a tanítóék fogják lehetővé tenni – fogadkozott villogó szemmel Csehi. – Láttatok már planétát húzogató fehér egeret? No, hát ezek a mi fehér egereink, ők húzzák ki nekünk a szerencsét.</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vita a vízi erőmű felépítése utáni nap estéjén zajlott le. Muzsynak és Csedreknek jólesett hallgatnia, hogy Csehi a legkisebb aggodalmukra is mennyi reménykeltőt tud felsorolni.</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és aztán az hogyan lesz… mi, mondjuk, szedjük a sátorfánkat, és itt is voltunk, illa berek a kijáraton… Ők meg észreveszik, hogy három ember volt, nincs. Azt hiszik tán, hogy elolvadtunk, mint a cukor? – kérdezte Muzsy.</w:t>
      </w:r>
    </w:p>
    <w:p>
      <w:pPr>
        <w:pStyle w:val="Normal"/>
        <w:tabs>
          <w:tab w:val="clear" w:pos="720"/>
          <w:tab w:val="left" w:pos="-10" w:leader="none"/>
          <w:tab w:val="right" w:pos="97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ő dolguk, hogy mit hisznek.</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öt az övék! Hiszen akkor rögtön rájönnek, mi volt a tromf… És amilyen világon forgott emberek, bizony hogy megtalálják a kijáratot; kimásznak utánunk, és fellármázzák az oroszokat. Mi majd azt hisszük, hogy árkon-bokron túl vagyunk, aztán egyszerre mégiscsak ránk teszik a bilincset.</w:t>
      </w:r>
    </w:p>
    <w:p>
      <w:pPr>
        <w:pStyle w:val="Normal"/>
        <w:tabs>
          <w:tab w:val="clear" w:pos="720"/>
          <w:tab w:val="left" w:pos="9" w:leader="none"/>
          <w:tab w:val="right" w:pos="11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ond – mosolygott Csehi. – Máris tanultam tőlük.</w:t>
      </w:r>
    </w:p>
    <w:p>
      <w:pPr>
        <w:pStyle w:val="Normal"/>
        <w:tabs>
          <w:tab w:val="clear" w:pos="720"/>
          <w:tab w:val="left" w:pos="9" w:leader="none"/>
          <w:tab w:val="right" w:pos="11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t?</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éldául, ha végképp elbúcsúzunk, hogyan kell bezárnunk magunk után a zárókövet. Úgy, ahogy ők az „Ajtót” reteszelték el. Mielőtt elmegyünk, karikát verünk a zárókőbe, egy vasbotot dugunk rajta keresztül, aztán nem nyitják ki többé soha, még ha megtalálják is. Legyen gondunk rá, hógy az egyik vasbotot mielőbb megszerezzük. De a vaskarikát majd csak az utolsó pillanatban, az „Ajtóból” fogjuk kiszedni.</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is megnyugodott, úgy látszott, minden összevág céljaikkal.</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óra múlva azonban váratlanul betoppant tanyájukra Lavrov.</w:t>
      </w:r>
    </w:p>
    <w:p>
      <w:pPr>
        <w:pStyle w:val="Normal"/>
        <w:tabs>
          <w:tab w:val="clear" w:pos="720"/>
          <w:tab w:val="left" w:pos="-245" w:leader="none"/>
          <w:tab w:val="right" w:pos="11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csínján kell bánni – súgta cimboráinak Csehi, amikor meglátta a terembe belépni. – Ennek a szeme olyan, mint a fúró. A pillantása, ha rám néz, vesémbe nyilall.</w:t>
      </w:r>
    </w:p>
    <w:p>
      <w:pPr>
        <w:pStyle w:val="Normal"/>
        <w:tabs>
          <w:tab w:val="clear" w:pos="720"/>
          <w:tab w:val="left" w:pos="47" w:leader="none"/>
          <w:tab w:val="right" w:pos="11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megállt a kuckó bejáratában. Intett Csehinek.</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rdítsa le barátainak, utasításaink a következők: az eleséget a konyhán kapják meg, és itt fogyasztják el; egyikük megy mindig érte. Este hatkor a Kórházban jelentkeznek kvarcolásra. Különben pedig semmi dolguk a Patak Csarnokában, csak akkor léphetnek be oda, ha hívjuk magukat. Megértették?</w:t>
      </w:r>
    </w:p>
    <w:p>
      <w:pPr>
        <w:pStyle w:val="Normal"/>
        <w:tabs>
          <w:tab w:val="clear" w:pos="720"/>
          <w:tab w:val="left" w:pos="-562" w:leader="none"/>
          <w:tab w:val="right" w:pos="68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valamit. Holnaptól reggel hétkor munkába indulunk. Dolgozni fognak velünk együtt.</w:t>
      </w:r>
    </w:p>
    <w:p>
      <w:pPr>
        <w:pStyle w:val="Normal"/>
        <w:tabs>
          <w:tab w:val="clear" w:pos="720"/>
          <w:tab w:val="left" w:pos="-567" w:leader="none"/>
          <w:tab w:val="right" w:pos="7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eglepődött.</w:t>
      </w:r>
    </w:p>
    <w:p>
      <w:pPr>
        <w:pStyle w:val="Normal"/>
        <w:tabs>
          <w:tab w:val="clear" w:pos="720"/>
          <w:tab w:val="left" w:pos="-567" w:leader="none"/>
          <w:tab w:val="right" w:pos="7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munkán?</w:t>
      </w:r>
    </w:p>
    <w:p>
      <w:pPr>
        <w:pStyle w:val="Normal"/>
        <w:tabs>
          <w:tab w:val="clear" w:pos="720"/>
          <w:tab w:val="left" w:pos="-567" w:leader="none"/>
          <w:tab w:val="right" w:pos="89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fogunk törni a barlangból.</w:t>
      </w:r>
    </w:p>
    <w:p>
      <w:pPr>
        <w:pStyle w:val="Normal"/>
        <w:tabs>
          <w:tab w:val="clear" w:pos="720"/>
          <w:tab w:val="left" w:pos="100" w:leader="none"/>
          <w:tab w:val="right" w:pos="963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Úgy? Kijáratot vágunk a sziklafalon? Ó, hát kikerülhetünk a szabad levegőre? Boldog vagyok! Pompás!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s így fordította társainak: – Nagyon örültök neki, hogy holnap reggeltől utat törünk velük együtt a szabadba.</w:t>
      </w:r>
    </w:p>
    <w:p>
      <w:pPr>
        <w:pStyle w:val="Normal"/>
        <w:tabs>
          <w:tab w:val="clear" w:pos="720"/>
          <w:tab w:val="left" w:pos="100"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engedelmesen vigyorgó arccal motyogtak valamit.</w:t>
      </w:r>
    </w:p>
    <w:p>
      <w:pPr>
        <w:pStyle w:val="Normal"/>
        <w:tabs>
          <w:tab w:val="clear" w:pos="720"/>
          <w:tab w:val="left" w:pos="302" w:leader="none"/>
          <w:tab w:val="right" w:pos="77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anak?</w:t>
      </w:r>
    </w:p>
    <w:p>
      <w:pPr>
        <w:pStyle w:val="Normal"/>
        <w:tabs>
          <w:tab w:val="clear" w:pos="720"/>
          <w:tab w:val="left" w:pos="105"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nagyon száraz a torkuk, az életüket adnák azért, hogy megint egy pohár bort ihassanak odakint.</w:t>
      </w:r>
    </w:p>
    <w:p>
      <w:pPr>
        <w:pStyle w:val="Normal"/>
        <w:tabs>
          <w:tab w:val="clear" w:pos="720"/>
          <w:tab w:val="left" w:pos="312" w:leader="none"/>
          <w:tab w:val="right" w:pos="77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ltávozott.</w:t>
      </w:r>
    </w:p>
    <w:p>
      <w:pPr>
        <w:pStyle w:val="Normal"/>
        <w:tabs>
          <w:tab w:val="clear" w:pos="720"/>
          <w:tab w:val="left" w:pos="-768" w:leader="none"/>
          <w:tab w:val="right" w:pos="89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megrémültek.</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iféle planétahúzogató fehér egerek ezek? Nem neked húzzák a szerencsét, hanem maguknak!</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t mondják, kitörnek, ezek bizony kitörnek, én azt mondom – tépdeste bajuszát Csedrek.</w:t>
      </w:r>
    </w:p>
    <w:p>
      <w:pPr>
        <w:pStyle w:val="Normal"/>
        <w:tabs>
          <w:tab w:val="clear" w:pos="720"/>
          <w:tab w:val="left" w:pos="312" w:leader="none"/>
          <w:tab w:val="right" w:pos="7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kinevette őket.</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egyoldalt nem fúrják át soha, akármennyi eszük is van. Ne folyton azon törjétek a fejeteket, hogyan lesz, mint lesz, azt én máris tudom, bízzátok csak énrám… – Leült az asztalhoz, a fiókból üres lámpaégő dobozokat vett elő, és késsel egyenlő nagyságú lapokra vagdalta őket, aztán piros ceruzával rajzolgatni kezdett a lapok belső, festetlen oldalára.</w:t>
      </w:r>
    </w:p>
    <w:p>
      <w:pPr>
        <w:pStyle w:val="Normal"/>
        <w:tabs>
          <w:tab w:val="clear" w:pos="720"/>
          <w:tab w:val="left" w:pos="307"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w:t>
      </w:r>
    </w:p>
    <w:p>
      <w:pPr>
        <w:pStyle w:val="Normal"/>
        <w:tabs>
          <w:tab w:val="clear" w:pos="720"/>
          <w:tab w:val="left" w:pos="124"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 folyton a jövőre gondoljatok, egy kis kultúréletet fogunk élni.</w:t>
      </w:r>
    </w:p>
    <w:p>
      <w:pPr>
        <w:pStyle w:val="Normal"/>
        <w:tabs>
          <w:tab w:val="clear" w:pos="720"/>
          <w:tab w:val="left" w:pos="-768" w:leader="none"/>
          <w:tab w:val="right" w:pos="7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csudát?</w:t>
      </w:r>
    </w:p>
    <w:p>
      <w:pPr>
        <w:pStyle w:val="Normal"/>
        <w:tabs>
          <w:tab w:val="clear" w:pos="720"/>
          <w:tab w:val="left" w:pos="307" w:leader="none"/>
          <w:tab w:val="right" w:pos="10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 vörös ceruzával rajzolt ábrákra mutatott.</w:t>
      </w:r>
    </w:p>
    <w:p>
      <w:pPr>
        <w:pStyle w:val="Normal"/>
        <w:tabs>
          <w:tab w:val="clear" w:pos="720"/>
          <w:tab w:val="left" w:pos="307" w:leader="none"/>
          <w:tab w:val="right" w:pos="10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rakozni, kártyázni fogunk.</w:t>
      </w:r>
    </w:p>
    <w:p>
      <w:pPr>
        <w:pStyle w:val="Normal"/>
        <w:tabs>
          <w:tab w:val="clear" w:pos="720"/>
          <w:tab w:val="left" w:pos="307" w:leader="none"/>
          <w:tab w:val="right" w:pos="10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 w:leader="none"/>
          <w:tab w:val="right" w:pos="10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2. HARC A SZIKLÁKKAL</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égi kijárat kiszabadítása – ahogyan Adams hadnagy megjósolta – csakugyan nem sikerült.</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ogy az omladékot a két vasrúddal és a teherautó szerszámai között lelt csákánnyal óvatosan bontogatni kezdték, a magasból robaj hallatszott, majd egyre fokozódó recsegés-ropogás közepette az egész kőhalmaz megindult. Az előcsarnok boltozatáról újabb sziklák ereszkedtek alá, oly erővel nehezedtek az alattuk levőkre, hogy a közbeékelődött kisebb darabok kipattantak, és bombákként süvítettek a kísérletezők közé.</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ész nélkül menekültek onnan. Amikor a Gyertyaoltó-barlang keresztfolyosóján végre biztonságban érezték és kissé kifújták magukat, alig tudtak betelni afeletti örömükkel, hogy egyikük sem sebesült meg.</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így is súlyos veszteség érte őket: egyetlen csákányuk a pokoli helyen maradt.</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barlang folyosóira még napok múltán is behallatszott az egyensúlyát meglelni nem tudó sziklafal pattogása, ropogása. Hetekig nem mertek közelébe menni; képzeletükben a volt előcsarnok sokáig úgy élt, mint valami óriási zuhanyozó, amelyből nem víz, hanem kő záporoz.</w:t>
      </w:r>
    </w:p>
    <w:p>
      <w:pPr>
        <w:pStyle w:val="Normal"/>
        <w:tabs>
          <w:tab w:val="clear" w:pos="720"/>
          <w:tab w:val="left" w:pos="-461" w:leader="none"/>
          <w:tab w:val="right" w:pos="1173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Így tehát csak a hosszú, fáradságos és rejtelmes utat választhatták a patak vonalán, ár ellenében a hat kilométernyire levő víznyelő (vagy ahogyan a tanító szakszerűen nevezte, </w:t>
      </w:r>
      <w:r>
        <w:rPr>
          <w:rFonts w:eastAsia="Times New Roman CE" w:cs="Times New Roman CE" w:ascii="Times New Roman CE" w:hAnsi="Times New Roman CE"/>
          <w:i/>
          <w:iCs/>
          <w:sz w:val="24"/>
          <w:szCs w:val="24"/>
          <w:lang w:val="hu-HU"/>
        </w:rPr>
        <w:t>ponor</w:t>
      </w:r>
      <w:r>
        <w:rPr>
          <w:rFonts w:eastAsia="Times New Roman CE" w:cs="Times New Roman CE" w:ascii="Times New Roman CE" w:hAnsi="Times New Roman CE"/>
          <w:sz w:val="24"/>
          <w:szCs w:val="24"/>
          <w:lang w:val="hu-HU"/>
        </w:rPr>
        <w:t>) felé…</w:t>
      </w:r>
    </w:p>
    <w:p>
      <w:pPr>
        <w:pStyle w:val="Normal"/>
        <w:tabs>
          <w:tab w:val="clear" w:pos="720"/>
          <w:tab w:val="left" w:pos="-202" w:leader="none"/>
          <w:tab w:val="right" w:pos="112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z előbbi tapasztalat után nem sok jót várt tőle.</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csak az hiányzik, hogy ilyen helyeken mászkáljunk. Legközelebb majd nem ússzuk meg szárazon…</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Cicero is hallatta – ha nem is a véleményét – foga vacogását.</w:t>
      </w:r>
    </w:p>
    <w:p>
      <w:pPr>
        <w:pStyle w:val="Normal"/>
        <w:tabs>
          <w:tab w:val="clear" w:pos="720"/>
          <w:tab w:val="left" w:pos="-461" w:leader="none"/>
          <w:tab w:val="right" w:pos="1173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Schoolmaster, </w:t>
      </w:r>
      <w:r>
        <w:rPr>
          <w:rFonts w:eastAsia="Times New Roman CE" w:cs="Times New Roman CE" w:ascii="Times New Roman CE" w:hAnsi="Times New Roman CE"/>
          <w:sz w:val="24"/>
          <w:szCs w:val="24"/>
          <w:lang w:val="hu-HU"/>
        </w:rPr>
        <w:t>ha a föld alatt sétálgatunk, bizonyos, hogy nem találkozunk démonokkal?</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lóta őrmester, a kutyafáját magának! – dühöngött Lavrov. – Harcolt jó néhány száz méterrel a föld felett, ahol a felhők és a villámok születnek, a föld alá meg démonokat képzel?</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ja, a villám, az fizikai törvény. De ami a mélyben van, azt talán a tudomány sem ismeri.</w:t>
      </w:r>
    </w:p>
    <w:p>
      <w:pPr>
        <w:pStyle w:val="Normal"/>
        <w:tabs>
          <w:tab w:val="clear" w:pos="720"/>
          <w:tab w:val="left" w:pos="307"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is jól ismeri – nyugtatta meg Bató. – Mégpedig a tudomány azt mondja, hogy csarnokunkon túl egész barlangrendszernek kell lennie, amelyet ugyanúgy a patak oldott és vájt ki a mészkőből, mint a barlangnak ezeket a helyiségeit, amelyeket ismerünk. Gondoljanak inkább arra a napra, amikor ott, ahol a Gyöngyellő a föld alá bújik, mi szépen kibújunk a föld alól…</w:t>
      </w:r>
    </w:p>
    <w:p>
      <w:pPr>
        <w:pStyle w:val="Normal"/>
        <w:tabs>
          <w:tab w:val="clear" w:pos="720"/>
          <w:tab w:val="left" w:pos="499"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 fogát szívta.</w:t>
      </w:r>
    </w:p>
    <w:p>
      <w:pPr>
        <w:pStyle w:val="Normal"/>
        <w:tabs>
          <w:tab w:val="clear" w:pos="720"/>
          <w:tab w:val="left" w:pos="307"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űlölöm a barlangot, és most egész barlangrendszeren csússzak-másszak végig? Ha az öreg tanítónőnek egy csepp esze volna, kihirdeti, hogy én milliomos fia vagyok. Rohannának segítségünkre az emberek.</w:t>
      </w:r>
    </w:p>
    <w:p>
      <w:pPr>
        <w:pStyle w:val="Normal"/>
        <w:tabs>
          <w:tab w:val="clear" w:pos="720"/>
          <w:tab w:val="left" w:pos="-461"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öljük majd mindenkivel, mihelyt kijutottunk – tréfált vele Lavrov.</w:t>
      </w:r>
    </w:p>
    <w:p>
      <w:pPr>
        <w:pStyle w:val="Normal"/>
        <w:tabs>
          <w:tab w:val="clear" w:pos="720"/>
          <w:tab w:val="left" w:pos="287"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ár megpukkadhatnak, elvesztegették a szerencséjüket. Azaz, sajnos, nem akkor, hanem amikor már elpusztultam a maguk szörnyű barlangrendszerében.</w:t>
      </w:r>
    </w:p>
    <w:p>
      <w:pPr>
        <w:pStyle w:val="Normal"/>
        <w:tabs>
          <w:tab w:val="clear" w:pos="720"/>
          <w:tab w:val="left" w:pos="326"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valamit még megpróbálhatunk – jegyezte meg Bató. Azt javasolta, hogy alaposan vizsgálják meg ugyanolyan módon, ahogyan ő az új barlangszárnyat felfedezte, a barlang összes helyiségeit. Hátha lelnek olyan elágazást, ami közvetlenül a hegyoldal felé irányul. Utolsó gyertyáikat hát arra használták, hogy ismeretlen barlangüregre valló légvonatot keressenek.</w:t>
      </w:r>
    </w:p>
    <w:p>
      <w:pPr>
        <w:pStyle w:val="Normal"/>
        <w:tabs>
          <w:tab w:val="clear" w:pos="720"/>
          <w:tab w:val="left" w:pos="297" w:leader="none"/>
          <w:tab w:val="right" w:pos="11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rgonasípokká” alakultak át – mint mondták –, vagyis szorosan egymás mögött haladva mentek végig a barlang falai mellett. Legelöl a legkisebb, Miska lépkedett, ő gyertyájával a talajtól fél méter magasságig vizsgálódott; mögötte Laci a saját magasságának megfelelő szintet kutatta; őmögötte Bató haladt, majd Lavrov következett, aki mindük között a legmagasabb volt; Adams rövid nyélre kötött gyertyával, Cicero meg hosszú bot végén táncoló lánggal zárta be a sort. Ki-ki árgus szemmel figyelte a reá bízott lángocska minden lobbanásá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beli társaságnak a lélegzete is elállt, amikor az „orgonasíp” megjelent a termükben. Itt különösen soká időztek a kutatók. A falak ugyan semmiféle huzatról nem tanúskodtak, de a magasból csörgedező ér felkeltette figyelmüket. Talán az erecske útján feltárhatnának valami szűk kivezető kürtőt… Kötelük kevés volt, ezért villanyvezetékből készült hágcsón kúsztak fel a boltozatig. A csendes csörgedezés meg a csekély vízmennyiség azonban eleve arra mutatott, hogy a víz itt csupán hajszálvékony réseken át lel utat. A mennyezeten aztán fel is fedezték az apró repedések szövevényét, amelyből a cseppek egy szélesebb rovátkába gyűlve csordogáltak a terem sarka felé.</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padozat vizsgálatára került a sor. A tanító a kuckóból is mindent elhordatott, s az orgonasíp hajlongó rajvonallá alakult át. Csehiéknek megfagyott a vér az ereikben. Tudták, hogy a zárókő a szem számára észrevehetetlenül simul a padozat göröngyei közé, de gyertyalángpróbának még nem vetették alá. Testüket kiverte a hideg veríték: a kő nem illeszkedhetik annyira a helyére, és a pereme sem szorulhat oly pontosan a résre, hogy utat ne engedjen a légvonatnak.</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sz lelkiismerete miatt Csehi se gondolt arra, hogy a titkos járatban nem lehet huzat, hiszen a kürtő másik vége is el van zárva, azt a kút aljában levő rovátkás szikladarab dugaszolja be.</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i tudomány nem fedhette fel Batóék előtt a titkot, csak egy másik lett volna erre képes: a történettudomány. A titkos kijárat nem természetes kürtő, hanem török kori mesterséges akna volt. Régi magyar várvédő katonák, a föld alatti járatok építésének művészei készítették – abban az időben fontos hadimesterség lévén egyaránt az ellenség elől való váratlan eltűnés meg a meglepetésszerű rajtaütés. Ezt a régi tudományt dicsérik Budavár híres kazamatái; Várpalota erősségét hosszú alagút kötötte össze a Bakonnyal. Akik pedig a Gyertyaoltó-barlangot ilyen hátsó ajtóval felszerelték (alighanem kémszemlészők és rövid falkában járó portyázók számára), úgy lehet, a nem messzi egri vár hadimesterei közül kerültek ki. Az egriek értették csak igazán az ilyesmit! Eger ostromakor Ahmed pasa ötvenkét aknát ásatott, hogy lőport juttasson a bástyák alá, a védők azonban idején megorrontották, és ötvenkét ellenaknát hajtottak eléjük.</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an is gondolhatott volna Bató éppen erre? Ő csak azokat a természetes járatokat kereste, amelyeket a víz oldó- és csiszolómunkája váj a kőbe.</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gonasíp” kutatómunkája nem járt sikerrel. Szabadulásukat végképp nem remélhették máshol, csak a víznyelőhöz vezető úton.</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öngyellő egy mennyezetről lenyúló hatalmas szikla alól bukott be a Patak Csarnokába. A fortyogó víz csaknem teljesen betöltötte a nyílást. A mederből éles sziklakövek álltak ki, nem vethették meg rajtuk a lábukat, s a szűk torokba szorított patak habzóereje elsöpörte a próbálkozókat. Lehetetlen volt átbújni az alacsony boltozat alatt.</w:t>
      </w:r>
    </w:p>
    <w:p>
      <w:pPr>
        <w:pStyle w:val="Normal"/>
        <w:tabs>
          <w:tab w:val="clear" w:pos="720"/>
          <w:tab w:val="left" w:pos="-686" w:leader="none"/>
          <w:tab w:val="right" w:pos="103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lépést sem tudták megtenni csarnokukból.</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robbantjuk a sziklát – mondta Lavrov, és máris felmászott a kútfő fölé, hogy tanulmányozza a hatalmas kő elhelyezkedését. Elégedetten ereszkedett le. – Lazán áll, nem okozunk sziklaomlás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csak robbantószer kellene – gúnyolódott Adams. Az őrmesternek megnyúlt az orra.</w:t>
      </w:r>
    </w:p>
    <w:p>
      <w:pPr>
        <w:pStyle w:val="Normal"/>
        <w:tabs>
          <w:tab w:val="clear" w:pos="720"/>
          <w:tab w:val="left" w:pos="-677" w:leader="none"/>
          <w:tab w:val="right" w:pos="8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teljesen elfogyot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használtam fel az utolsó patronokat, hogy a csarnok bejáratát kiszélesítsük…</w:t>
      </w:r>
    </w:p>
    <w:p>
      <w:pPr>
        <w:pStyle w:val="Normal"/>
        <w:tabs>
          <w:tab w:val="clear" w:pos="720"/>
          <w:tab w:val="left" w:pos="-686" w:leader="none"/>
          <w:tab w:val="right" w:pos="92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öreg hiba – bosszankodott Bató.</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égis kinyitjuk az ajtót… – mondta Lavrov, akinek feltűnt valami. Adams a banditákon aratott győzelem óta revolverrel járt, s az őrmester most odalépett hozzá, kinyitotta a revolvertáskáját, és kivett belőle egy tartalék töltényt. Fogóval kihúzta a töltényből a golyót, a hüvely tartalmát pedig a markába ürítette.</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me. Szerencsére rengeteg töltényt zsákmányoltunk, ha mindet kiüritjük, elegendő robbantószerünk lesz!</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ujjongtak. Bató, Lavrov és Cicero azonnal nekiláttak, hogy a revolver- és géppisztolytöltényekből a lőport összegyűjtsék. Csak Adams húzódozott. Figyelmeztette őket, nem tanácsos fegyvertelenül maradniuk. Ezt be is látták, elhatározták, hogy egyetlen revolverhez tíz töltényt mégis megtartanak. Így is húsz májpástétomos konzervdobozt tölthettek meg lőporral, és láthattak el kanóccal, holott az útjukat álló szikla eltávolításához nem volt többre szükségük ötdoboznyinál.</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 Termében Csehiék egyszerre csak távoli dübörgést hallottak. El sem tudták képzelni a magyarázatát. Néhány perccel később Lavrov értük jött, hogy segítsenek eltakarítani a törmelékeket. A Patak Csarnokába érve, boltozatig nyúló, kapuszélességű rést pillantottak meg a terem falán; azon áradt be a Gyöngyellő gyors vize. Most dühös fortyogás és tajtékzás nélkül, méltóságteljesen özönlött befelé. Hangja is megváltozott, visszhangos dongásával maga mögött hatalmas barlangtermet sejtetett.</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ék reggel titokban jól mulattak a régi barlanglakók előcsarnokbeli kudarcán, most pedig földbe gyökerezett lábbal álltak a hatalmas kapu küszöbén. Muzsy észrevétlenül oldalba lökte a főnököt.</w:t>
      </w:r>
    </w:p>
    <w:p>
      <w:pPr>
        <w:pStyle w:val="Normal"/>
        <w:tabs>
          <w:tab w:val="clear" w:pos="720"/>
          <w:tab w:val="left" w:pos="62" w:leader="none"/>
          <w:tab w:val="right" w:pos="94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csak, fehér egerek, hán?</w:t>
      </w:r>
    </w:p>
    <w:p>
      <w:pPr>
        <w:pStyle w:val="Normal"/>
        <w:tabs>
          <w:tab w:val="clear" w:pos="720"/>
          <w:tab w:val="left" w:pos="62" w:leader="none"/>
          <w:tab w:val="right" w:pos="94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rca eltorzult a dühtől.</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ezdődött hát a harc a sziklák ellen! Vagy – abogy Lavrov most újból megfogalmazta – a hátország megszervezése után a frontális támadás!</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időmérése ekkor január 2-a hajnali egy órát mutatott, úgyhogy az új barlangterem bejárását kénytelenek voltak másnapra halasztani.</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ék örültek offenzívájuk első napján aratott sikerüknek. Meglepetésükre leghangosabban a hadnagy ujjongott.</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csak, mégis igaza volt, őrmester – mondta Lavrovnak. – Bravó! Egypár robbantás, és három-négy nap alatt kint sétálunk a föld felszínén…</w:t>
      </w:r>
    </w:p>
    <w:p>
      <w:pPr>
        <w:pStyle w:val="Normal"/>
        <w:tabs>
          <w:tab w:val="clear" w:pos="720"/>
          <w:tab w:val="left" w:pos="-154" w:leader="none"/>
          <w:tab w:val="right" w:pos="1204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Ő maga a hét végéig pihen – szőtte Adams tovább a terveit –, aztán visszarepül Nápolyba. Egy hét múlva viszontlátja apját. Batót és Lacit elhalmozta ígéretekkel. A tanítónak pompás házat építtet, és gondoskodik róla, hogy WT egész életére nyugdíjat folyósítson neki. Lacit pedig magával viszi Amerikába, és igazi </w:t>
      </w:r>
      <w:r>
        <w:rPr>
          <w:rFonts w:eastAsia="Times New Roman CE" w:cs="Times New Roman CE" w:ascii="Times New Roman CE" w:hAnsi="Times New Roman CE"/>
          <w:i/>
          <w:iCs/>
          <w:sz w:val="24"/>
          <w:szCs w:val="24"/>
          <w:lang w:val="hu-HU"/>
        </w:rPr>
        <w:t>businessman</w:t>
      </w:r>
      <w:r>
        <w:rPr>
          <w:rFonts w:eastAsia="Times New Roman CE" w:cs="Times New Roman CE" w:ascii="Times New Roman CE" w:hAnsi="Times New Roman CE"/>
          <w:sz w:val="24"/>
          <w:szCs w:val="24"/>
          <w:lang w:val="hu-HU"/>
        </w:rPr>
        <w:t>t</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11"/>
        <w:t>*</w:t>
      </w:r>
      <w:r>
        <w:rPr>
          <w:rFonts w:eastAsia="Times New Roman CE" w:cs="Times New Roman CE" w:ascii="Times New Roman CE" w:hAnsi="Times New Roman CE"/>
          <w:sz w:val="24"/>
          <w:szCs w:val="24"/>
          <w:lang w:val="hu-HU"/>
        </w:rPr>
        <w:t xml:space="preserve"> farag belőle.</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azt hitték, tréfál. Váratlanul támadt reménykedő hangulatának egyik következménye fájdalmasan érintette az immár bajtársiasan összeforrott kis társaságot.</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ugyanis lefeküdni készültek, Cicero hirtelen azzal a kéréssel állt elő, hogy szeretne a kuckón kívül, a Kórház mellett még üresen álló bolthajtás alatt letelepedni. Hebegve próbálta megmagyarázni kívánságának okát. Azt mondta, szereti az egyedüllétet.</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se lesz egyedül, az a fülke mindössze tízlépésnyire van ide – csodálkozott a tanító.</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nyájan együtt vagyunk, remélem, maga sem válik el tőlünk – marasztalta Lavrov.</w:t>
      </w:r>
    </w:p>
    <w:p>
      <w:pPr>
        <w:pStyle w:val="Normal"/>
        <w:tabs>
          <w:tab w:val="clear" w:pos="720"/>
          <w:tab w:val="left" w:pos="66" w:leader="none"/>
          <w:tab w:val="right" w:pos="11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belekapaszkodott, és Miska is mellette termett.</w:t>
      </w:r>
    </w:p>
    <w:p>
      <w:pPr>
        <w:pStyle w:val="Normal"/>
        <w:tabs>
          <w:tab w:val="clear" w:pos="720"/>
          <w:tab w:val="left" w:pos="66" w:leader="none"/>
          <w:tab w:val="right" w:pos="11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cero bácsi, nem engedjük ám el…</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ger meghatottan bámult rájuk, látszott rajta, hogy szívesen maradna. Ebben a pillanatban a hadnagy felpattant ágyáról.</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z én holmimat rakd át oda! – szólt rá a pilótára.</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Adams, inkább mégis én… – Cicero hozzálátott, hogy szétszedje fekvőhelyét.</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fogok elköltözni! – jelentette ki határozottan a hadnagy. – Jobb is lett volna, ha mindjárt ezen kezdem…</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ért? Mi történt? – kérdezte elképedten a tanító.</w:t>
      </w:r>
    </w:p>
    <w:p>
      <w:pPr>
        <w:pStyle w:val="Normal"/>
        <w:tabs>
          <w:tab w:val="clear" w:pos="720"/>
          <w:tab w:val="left" w:pos="-154" w:leader="none"/>
          <w:tab w:val="right" w:pos="12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történt, hogy utat nyitottunk a patak felé, és nem pusztulunk el, hanem élni fogunk! De akkor véget kell vetni a botránynak. Nem nevettethetem ki magam. Kijelentem, hogy személy szerint semmi kifogásom sincs Cicero ellen, de most már gondolnom kell a világra is. Mégiscsak néger!…</w:t>
      </w:r>
    </w:p>
    <w:p>
      <w:pPr>
        <w:pStyle w:val="Normal"/>
        <w:tabs>
          <w:tab w:val="clear" w:pos="720"/>
          <w:tab w:val="left" w:pos="86" w:leader="none"/>
          <w:tab w:val="right" w:pos="83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lpattant.</w:t>
      </w:r>
    </w:p>
    <w:p>
      <w:pPr>
        <w:pStyle w:val="Normal"/>
        <w:tabs>
          <w:tab w:val="clear" w:pos="720"/>
          <w:tab w:val="left" w:pos="86" w:leader="none"/>
          <w:tab w:val="right" w:pos="83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rt…?</w:t>
      </w:r>
    </w:p>
    <w:p>
      <w:pPr>
        <w:pStyle w:val="Normal"/>
        <w:tabs>
          <w:tab w:val="clear" w:pos="720"/>
          <w:tab w:val="left" w:pos="90" w:leader="none"/>
          <w:tab w:val="right" w:pos="11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léje állt, és sápadtan fordult a badnagy felé.</w:t>
      </w:r>
    </w:p>
    <w:p>
      <w:pPr>
        <w:pStyle w:val="Normal"/>
        <w:tabs>
          <w:tab w:val="clear" w:pos="720"/>
          <w:tab w:val="left" w:pos="90" w:leader="none"/>
          <w:tab w:val="right" w:pos="11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Adams, mi itt…</w:t>
      </w:r>
    </w:p>
    <w:p>
      <w:pPr>
        <w:pStyle w:val="Normal"/>
        <w:tabs>
          <w:tab w:val="clear" w:pos="720"/>
          <w:tab w:val="left" w:pos="95" w:leader="none"/>
          <w:tab w:val="right" w:pos="87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elfordult tőlük.</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hagyjanak! Hát én tehetek arról, hogy ő néger? Értsék meg, még gondolni is rossz rá, mit szólna az apám, a menyasszonyom, az egész társaságom, még a sajtó is, ha kiderülne, hogy hosszú heteken át egy helyiségben háltam egy feketével…</w:t>
      </w:r>
    </w:p>
    <w:p>
      <w:pPr>
        <w:pStyle w:val="Normal"/>
        <w:tabs>
          <w:tab w:val="clear" w:pos="720"/>
          <w:tab w:val="left" w:pos="456" w:leader="none"/>
          <w:tab w:val="right" w:pos="11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ltűnt a fülkében, ahová Cicero átvitte a holmiját.</w:t>
      </w:r>
    </w:p>
    <w:p>
      <w:pPr>
        <w:pStyle w:val="Normal"/>
        <w:tabs>
          <w:tab w:val="clear" w:pos="720"/>
          <w:tab w:val="left" w:pos="456" w:leader="none"/>
          <w:tab w:val="right" w:pos="11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56" w:leader="none"/>
          <w:tab w:val="right" w:pos="11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3. KIRÁNDULÁS A FÖLD ALATT</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kora reggel a barlang valamennyi lakója talpon volt. Cicero – hála a híradósok felszerelésének – hosszú gumiburkolatú vezetéket kapcsolt az áramkörbe: a teherautó egyik reflektorát is beállították küzdelmük szolgálatába. A vezeték dobját Cicero hordozta, a többiek villanydrótból sodrott kötelekkel, hágcsókkal, a vasbotokkal, vésőkkel és a teherautó szerszámládájában talált baltával fegyverkeztek föl. Tisza elsőnek ugrott be a résen, pár pillanat múlva már nagy távolságból hallatszott visszhangzó ugatása.</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átlépték az újonnan vágott sziklakapu küszöbét, óriási barlangüregben találták magukat. A mély sötétségben hiába csápolt az autóreflektor fénycsóvája, sehol sem érte a szemközti falat.</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ravó, ez maga megvan vagy fél kilométer! – lelkendezett Adams.</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lük már jóformán elszokott az igazi barlangi csendtől, hiszen a Patak Csarnokában szüntelenül visszhangzott a dinamó zúgása és a turbina kaffogása. Itt azonban zavartalan volt a föld alatti némaság, és nem törte meg, hanem kiegészítette a Gyöngyellő vizének öblös, egyhangú morajlása, a patakból távolabb pedig a boltozatról egyenletes időközökben lehulló vízcseppek percenése. Valóban, Cicero több mint kétszáz méternyi vezetéket göngyölített le a dobról, mire a reflektor fénye falba ütközött.</w:t>
      </w:r>
    </w:p>
    <w:p>
      <w:pPr>
        <w:pStyle w:val="Normal"/>
        <w:tabs>
          <w:tab w:val="clear" w:pos="720"/>
          <w:tab w:val="left" w:pos="466" w:leader="none"/>
          <w:tab w:val="right" w:pos="10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émántragyogás tükrözött a szemükbe.</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terem falát borsó nagyságú hófehér és rózsaszín cseppkövek borították. A kiöblösödő sziklák úgy duzzadtak, mint gyöngyökkel kihányt selyemvitorlák valami mesebeli hajón.</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ük káprázott. A reflektor fénye csodavilágot tárt eléjük.</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ltozatról zöldes, üvegfényű cseppkő függönyök csüngtek alá, sűrűn egymás után. A villanyfény áttűzött rajtuk, akár a finom selymen. A szemlélődők szinte várták, mikor lobogtatja meg redőik könnyed ívét a patak felett áramló barlangi légvonat.</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sarokban valóságos lugas vonta magára figyelmüket, de mintha a zománckészítés mesterei alkották volna. A mennyezetről lelógó zöld cseppkőtüskék sűrű ága-boga a földön pompázó cseppkőtűk pázsitjára tekintett. A magasban minden egyes tüske végén gyöngyházfényű vízcsepp csillant, lassan növekedett, függeszkedett lefelé, majd elvált a tüskétől, és aláhullott a cseppkőpázsit egyik fűszálára, annak hegyén szertefröccsent. A lugast boltozatig nyúló, zöld erezetű fehér oszlopok keretezték.</w:t>
      </w:r>
    </w:p>
    <w:p>
      <w:pPr>
        <w:pStyle w:val="Normal"/>
        <w:tabs>
          <w:tab w:val="clear" w:pos="720"/>
          <w:tab w:val="left" w:pos="475" w:leader="none"/>
          <w:tab w:val="right" w:pos="9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likert – morogta Adams.</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ébb egy, a mennyezetről lehullott hatalmas szikladarab körül vékony, sárgásfehér, gyertyatartóhoz hasonlatos cseppkőoszlopok álltak.</w:t>
      </w:r>
    </w:p>
    <w:p>
      <w:pPr>
        <w:pStyle w:val="Normal"/>
        <w:tabs>
          <w:tab w:val="clear" w:pos="720"/>
          <w:tab w:val="left" w:pos="475" w:leader="none"/>
          <w:tab w:val="right" w:pos="9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vatal! – kiáltotta Laci.</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erre csak léptek, újabb és újabb bámulnivaló akadt. Elnevezések repkedtek a levegőben, a cseppkőalakzatok arra ösztökélték a felfedezőket, hogy ismert tárgyakhoz, formákhoz hasonlítsák őket.</w:t>
      </w:r>
    </w:p>
    <w:p>
      <w:pPr>
        <w:pStyle w:val="Normal"/>
        <w:tabs>
          <w:tab w:val="clear" w:pos="720"/>
          <w:tab w:val="left" w:pos="250" w:leader="none"/>
          <w:tab w:val="right" w:pos="12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irtott Erdő – ezt a nevet a terem egy másik sarka kapta. Padozatán vaskos, tompa végű, sárgásbarna szinű álló cseppkövek sorakoztak. Olyanok voltak valóban, mint egy kivágott fiatal erdő tőkéi, még az évgyűrűk füstös karikái sem hiányoztak róluk, csak éppen úgy tetszett: vastagon belakkozták őket. A magas mennyezetről pedig elvagdalt faágak hegyes csonkjaihoz hasonlóan a cseppkőtuskók függő párjai meredeztek.</w:t>
      </w:r>
    </w:p>
    <w:p>
      <w:pPr>
        <w:pStyle w:val="Normal"/>
        <w:tabs>
          <w:tab w:val="clear" w:pos="720"/>
          <w:tab w:val="left" w:pos="1147"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gy kiálló szikla aljáról letört egy függő cseppkövet, a reflektor fényébe tartotta; társai csodálkozva látták, hogy tűhegynyi lyukacska van a végén. Megmagyarázta, hogy minden egyes lelógó cseppkőcsapban hajszálvékony csatorna húzódik, azon szivárog végig a hegyén kibuggyanó vízcsepp. A függő cseppkő talajon álló párjában nincs csatorna, és annak a vége a lehulló cseppecskék csapódásától lapos.</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yűgözte a látvány a barlanglakókat, de még jobban az, amit a tanító magyarázott:</w:t>
      </w:r>
    </w:p>
    <w:p>
      <w:pPr>
        <w:pStyle w:val="Normal"/>
        <w:tabs>
          <w:tab w:val="clear" w:pos="720"/>
          <w:tab w:val="left" w:pos="1142"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a teremnek ezernyi csodáját víz és idő építette. A szikla rései közt szivárgó víz egy cseppje parányi repedésen kibukkan. Útjában feloldja a mészkő anyagát, annak egy részét most a falra leheli, majd lecsöppen a földre, ott elpárolog, s a maradék oldott anyag alig látható, fényes foltocskát fest a barlang talajára is. Kibuggyan ugyanott a második vízcsepp. Még egy leheletnyit rak az oldott mészből a felső folthoz, és az alsó foltra hullva, ahhoz szintén hozzátesz valamit. Épp így a harmadik, negyedik, ezredik, tízezredik. Mint ahogy filléreseket raknak rudakba, úgy növeli csepp csepp után a lefelé hegyesedő csapot és vele együtt a felfelé szélesedő álló cseppkövet. Sok-sok tízezer vagy sok-sok százezer évig tart, amíg az alsó és a felső cseppkő összeér. Százezerszer lassabban nő, mint a növény, de tündököl, mint a drágakő…</w:t>
      </w:r>
    </w:p>
    <w:p>
      <w:pPr>
        <w:pStyle w:val="Normal"/>
        <w:tabs>
          <w:tab w:val="clear" w:pos="720"/>
          <w:tab w:val="left" w:pos="1137"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odálatos volt elképzelni, hogy az egész terem tulajdonképpen lassú, titkos mozgásban van. Hogy díszei állandóan gazdagodnak; hogy a holt tárgy, a kő a hajszálrepedések szivárgó vízcseppjeinek a munkája révén szüntelenül növekszik, és érdekesebbnél érdekesebb alakzatokat ölt magára. Hogy ez a terem örök sötétségében és magányosságában egy évezred előtt másmilyen volt, és hogy egy évezred múlva, élőlények segítsége nélkül is sokkal bujább és ragyogóbb lesz. Itt az anyag maga gazdálkodik. Ez a természet öntudatlan vegytani műhelye.</w:t>
      </w:r>
    </w:p>
    <w:p>
      <w:pPr>
        <w:pStyle w:val="Normal"/>
        <w:tabs>
          <w:tab w:val="clear" w:pos="720"/>
          <w:tab w:val="left" w:pos="1147"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zeljék csak el – tette hozzá a tanító –, hogy Balatonnyi víz egy-egy pici cseppre oszolva, órányi vagy csak naponkénti időközökben és mindig elpárologva, alakította itt lassan csipkévé a köve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figysltek fel, hogy a patak partján Miska eszeveszetten hancúrozik Tiszával. Bató megijedt, hogy a gyerek beleesik a vízbe, és magához szólította. Miska ruháját porolgatta, s ez még nem lett volna feltűnő, de Tisza is odaszaladt, és kutyaszokás szerint, barátainak közelében megállva, istenigazában megrázta magát. A reflektorfényben úgy látták, mintha egyszeriben felhővé alakulna át. Természetesen mindannyiuk arcát, ruháját teliszórta porral. A fegyelmezetlent rendreutasították, a tanító pedig a refiektort kikapva Cicero kezéből, a patak partjára világítot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itt valósággal strandolni lehetne! – kiáltott fel Csehi. A Gyöngyellő mindkét partját nagy szélességben csillámos, finom, sárgásszürke homok borította.</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soká turkált benne, komor arccal forgolódott. Mikor Laci közölte vele, hogy Miska meg ő szeretnék, ha ezt a csodaszép termet a cseppkőcsipkékről és a finom homokról Tündérstrandnak neveznék el, mogorván, szórakozottan vágta rá:</w:t>
      </w:r>
    </w:p>
    <w:p>
      <w:pPr>
        <w:pStyle w:val="Normal"/>
        <w:tabs>
          <w:tab w:val="clear" w:pos="720"/>
          <w:tab w:val="left" w:pos="532" w:leader="none"/>
          <w:tab w:val="right" w:pos="10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vezzétek, aminek akarjátok…</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ündérstrandot elhagyva, egyre szűkülő, keskeny folyosóra jutottak. Csak a patak medrében gázolva tudtak előrehatolni. A sebes vízben Lacit Bató támogatta, Lavrov meg karjában vitte Miskát. Tisza az emberek körül tocsogva mindenkit összefröcskölt. Néhány száz méter után szűk torok következett, amelyet rotyogva töltött be a víz. Előre látható volt, hogy itt guggolva, nyakig vízben kell folytatniuk az utat, és minden lépésért meg kell majd küzdeniük az ár erejével.</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ak. Lábuk a hideg víztől már amúgy is meggémberedett, és most nyakig bújjanak a patakba? De ilyen nehézségekre s ennél nagyobbakra is el voltak szánva, csakhogy nem tudták, mit kezdjenek a gyerekekkel.</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re Cicero, aki a reflektort irányította, a falon magas padmalyt fedezett fel, amelyre felhágva, a keskeny torok fölé kerülhettek. A barlang itt két egymás fölött húzódó üregből állt: az alsó, csőszerű szűkületben folyt a patak; a felső, elég tágas alagútban pedig (valósággal fedett hídnak tetszett) száraz lábbal, kényelmesen továbbhaladhattak. Vagy ötvenméternyire az alsó és felső folyosó ismét egyesült, s egy szélesebb szakaszba jutottak. A mennyezet itt a fenti üreg baltozatában folytatódott, a padozat pedig az alsó üreg padozatában, tehát ez a folyosórész igen magas volt. Kőhídjuknak vége lévén, le kellett szállniuk a patak medréhez. Megerősítették villanyvezetékből készült hágcsóikat, és nekikészültek, hogy leereszkedjenek a nedves sziklák közé.</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a két gyereket Tisza társaságában egyelőre a kőhídon hagyta. A többiek szerencsésen lejutottak, az egy Csehi kivételével, aki a hágcsó utolsó lépcsőfokait elvesztette lába alól, és vagy három méter magasságból lezuhant. Nem történt nagyobb baja, önként ajánlkozott, hogy továbbmegy. A régi barlanglakók azonban, főleg a gyerekek miatt, elhatározták, hogy visszafordulnak. Erre a napra a kutatást befejezték.</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érve a Patak Csarnokába, megelégedéssel állapították meg, hogy az előttük álló hat kilométeres útból máris több mint fél kilométernyit megtettek.</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efölötti örömében forró tea mellett folytatta előző napi álmodozását. Menyasszonyáról áradozott Batónak, és megígérte, hogy őt is meghívja esküvőjére, „amelyet rövidesen illő fénnyel megtarthatunk”.</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akarta abbahagyni, pedig ideje volt, hogy lefeküdjenek, mert valamennyien alaposan átfáztak a kiránduláson.</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már aludtak, amikor Bató leült Lavrov ágya szélére.</w:t>
      </w:r>
    </w:p>
    <w:p>
      <w:pPr>
        <w:pStyle w:val="Normal"/>
        <w:tabs>
          <w:tab w:val="clear" w:pos="720"/>
          <w:tab w:val="left" w:pos="-111" w:leader="none"/>
          <w:tab w:val="right" w:pos="91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szik, Tyimofej Kuzmics?</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Még csak szunyókáltam. Történt valami, tovaris Iván?</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at akarok mondani. – Bató az őrmester füléhez hajolt. – Aggódom. Jó lesz sietnünk. Mielőbb meg kell tennünk az utat.</w:t>
      </w:r>
    </w:p>
    <w:p>
      <w:pPr>
        <w:pStyle w:val="Normal"/>
        <w:tabs>
          <w:tab w:val="clear" w:pos="720"/>
          <w:tab w:val="left" w:pos="-140" w:leader="none"/>
          <w:tab w:val="right" w:pos="8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lkönyökölt.</w:t>
      </w:r>
    </w:p>
    <w:p>
      <w:pPr>
        <w:pStyle w:val="Normal"/>
        <w:tabs>
          <w:tab w:val="clear" w:pos="720"/>
          <w:tab w:val="left" w:pos="-140" w:leader="none"/>
          <w:tab w:val="right" w:pos="8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tom.</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imofej Kuzmics, maga is körülnézett a Tündérstrandon, ugye? Megfigyelte, hogy a széles homoksávnak a patak most csak a közepét foglalja el? Arra gyanakszom, hogy a Gyöngyellő vízállása nagyon is ingadozó. Télen kevesebb a vize, tavasszal pedig erősen megduzzad. Azt a homokot a patak rakta le. Ha ez a széles sáv a patak tavaszi medrének felel meg, nem sok jót ígér nekünk. Akkor nyárig, hat hónapig nem jutunk ki, hacsak most, az alacsony vízállást nem tudjuk kihasználni…</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őnk van tehát?</w:t>
      </w:r>
    </w:p>
    <w:p>
      <w:pPr>
        <w:pStyle w:val="Normal"/>
        <w:tabs>
          <w:tab w:val="clear" w:pos="720"/>
          <w:tab w:val="left" w:pos="-126" w:leader="none"/>
          <w:tab w:val="right" w:pos="10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bruár közepéig ki kell kerülnünk innen.</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mérdek idő, ma már megtettük az utunk tizedrészé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nnek majd jóval nehezebb szakaszok is. Gondoljon arra a szűk torokra, melyet ezúttal véletlenül sikerült megkerülnünk.</w:t>
      </w:r>
    </w:p>
    <w:p>
      <w:pPr>
        <w:pStyle w:val="Normal"/>
        <w:tabs>
          <w:tab w:val="clear" w:pos="720"/>
          <w:tab w:val="left" w:pos="-121" w:leader="none"/>
          <w:tab w:val="right" w:pos="97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mester hosszasan töprengett.</w:t>
      </w:r>
    </w:p>
    <w:p>
      <w:pPr>
        <w:pStyle w:val="Normal"/>
        <w:tabs>
          <w:tab w:val="clear" w:pos="720"/>
          <w:tab w:val="left" w:pos="-121" w:leader="none"/>
          <w:tab w:val="right" w:pos="11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ene Adamsszel és Ciceróval is közölni?</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yimofej Kuzmics, attól félek, hogy ha valami akadály miatt télen mégsem tudnánk kitörni innen, elvesztenék a fejüket. Pedig akkor a nyarat is kivárjuk… Akárhogy is…</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nem volna éppen jó, három hónapra van élelmiszerünk. No de igaza van. Kitartunk, és életben maradunk.</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a múlva már ők ketten is aludtak.</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4. A TAVASZ VESZÉLYT JELEN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klák ostroma bizonyos mértékig új berendezkedést követelt. A gyerekeket a veszedelmes utakra nem vihették magukkal. Ezután az ő feladatuk lett a III. számú barlangüregben elhelyezett kecskék és malacok etetése, gondozása, továbbá nekik kellett gondoskodniuk a Patak Csarnoka rendjéről és tisztaságáról is. Munkájuk sikerét bizonyította, hogy néhány hét múlva egy napon kecsketejjel kínálhatták meg a „frontról” hazatérőke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nőttek mindennap pontosan reggel hét órakor indultak el a Patak Csarnokából, és délután háromig nem hagyták el a patak medrét. Amikor átázva, átfázva hazaértek, első dolguk volt, hogy sorban lefeküdjenek a Kórház kis műtőasztalára, a kvarclámpa alá. A mesterséges napfürdőnél is Laci segédkezett.</w:t>
      </w:r>
    </w:p>
    <w:p>
      <w:pPr>
        <w:pStyle w:val="Normal"/>
        <w:tabs>
          <w:tab w:val="clear" w:pos="720"/>
          <w:tab w:val="left" w:pos="230" w:leader="none"/>
          <w:tab w:val="right" w:pos="1242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lőrehaladás ütemét csökkentette, hogy a fronton két felnőtt munkájáról is le kellett mondaniuk. Az egyik Csehi volt, akit első napi lezuhanása mégis munkaképtelenné tett. Az ártalmatlannak látszó baleset utáni napon heves fájdalmakról panaszkodott. Mivel testén csak jelentéktelen zúzódások voltak, attól tartottak, hogy belső vérzése van, ezért egy hétre felmentették a munka alól. Ez a hét sohasem ért véget. Csehi egyre rosszabbul érezte magát, támolygott, és hebegve beszélt. Adams véleménye szerint a világtól elzárt barlangban való raboskodás – no meg a bűnei miatt érzett lelkiismeret-furdalása – miatt idegbaj lett úrrá rajta. Csehi tehát állandóan otthon tartózkodott, a Gyertyaoltó Termében. De emiatt le kellett mondaniuk egy másik munkáskézről is. Az óvatosság azt tanácsolta, hogy a lakott barlangszárnyat távollétükben ne hagyják csupán a két gyerekre, ha egyszer volt ellenségeik egyike ott tartózkodik. Bevezették a </w:t>
      </w:r>
      <w:r>
        <w:rPr>
          <w:rFonts w:eastAsia="Times New Roman CE" w:cs="Times New Roman CE" w:ascii="Times New Roman CE" w:hAnsi="Times New Roman CE"/>
          <w:i/>
          <w:iCs/>
          <w:sz w:val="24"/>
          <w:szCs w:val="24"/>
          <w:lang w:val="hu-HU"/>
        </w:rPr>
        <w:t xml:space="preserve">napos </w:t>
      </w:r>
      <w:r>
        <w:rPr>
          <w:rFonts w:eastAsia="Times New Roman CE" w:cs="Times New Roman CE" w:ascii="Times New Roman CE" w:hAnsi="Times New Roman CE"/>
          <w:sz w:val="24"/>
          <w:szCs w:val="24"/>
          <w:lang w:val="hu-HU"/>
        </w:rPr>
        <w:t>intézményét. A napos kötelessége volt a napi élelmet elkészíteni, felügyelni a lakott barlangszárny rendjére, az éléstárat, az erőművet és a szerszámraktárt őrizni. Lavrov követelésére a napos oldalán mindig ott fityegett a töltött revolver, az őrmester magyarázata szerint azért, nehogy a betegüket, ha esetleg váratlanul meggyógyulna, meggondolatlan tettre ragadtassa hirtelen megszaporodott ereje. Mivel pedig a „fronton” – ahogyan a barlang medrében tett útjuk pillanatnyilag elért szakaszát nevezték – Bató barlangkutatói tapasztalataira állandóan szükségük volt, a napos teendőit felváltva Lavrov, Cicero és Adams látta el.</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meg Csedrek a sziklák elleni harcban gyávaságával és oktondiságával tűnt ki. Csedrek olyan volt, mint az alvajáró, megtette ugyan, amit mondtak neki, de mindent a szájába kellett rágni. Búskomornak látszott, és néha minden ok nélkül elpityeredett; némán, hatalmas könnycseppekkel itatta egyre bozontosabbá váló bajuszát. Muzsy köhögött, tüszkölt, irtózott a hideg víztől, fogadkozott, hogy tüdőgyulladása van, de azért mindennap kiment a frontra, s bár ott sok balfogást csinált, éppen azért, mert annyit aggályoskodott, de mégis mindig helytállt, a régi barlanglakók bíztak benne. Igazi „rohammunkát” tehát – ahogy Lavrov mondotta – csak hárman végeztek: Bató – meg Lavrov, Adams, Cicero közül az a kettő, aki nem tartózkodott odahaza naposszolgálatban.</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as sziklakerülő utáni százméteres szakasz nehezen volt járható. Itt éles, hegyes sziklakövek között kellett átvergődniük. Utána még keservesebb helyre jutottak. A Gyöngyellő rohanó vize felett az autóreflektor csak az alacsony boltozatot világította meg, s a medret gömbölyűre csiszolódott kövek töltötték ki, közeikben pedig vörös színű síkos barlangi iszapot taposott a lábuk. Vállig érő jeges árban, csúszkálva, bukdácsolva, nemegyszer víz alá merülve, emberfeletti küzdelemmel vívtak ki minden méternyi előrehaladást. Ha elvesztették lábuk alól a talajt, mert az ár elragadta őket, fájdalmas zúzódásokat és horzsolásokat szereztek. Ennek a keserves szakasznak bejárása rendkívüli nehézséget és fáradságot jelentett. Lehetetlenség volt, hogy mindennap oda és vissza, végig kelljen vergődniük rajta. Ahhoz, hogy továbbhatolhassanak távolabbi szakaszok felé, járhatóvá kellett tenniük.</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 megoldás nem kínálkozott, mint hogy a patak medrét megtisztítsák az iszapos, gömbölyű kövektől. Ládák deszkáiból apró tutajokat készítettek, azokra rakták a kitermelt anyagot. A magas sziklakerülőn túli szakaszban két embert hagytak, ezek elfogdosták a tutajokat, és terhüket az éles sziklák közé döntötték.</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ből kikerült kövek hamarosan megszáradtak, s ekkor már nem voltak síkosak többé. Pompás ösvényt töltöttek fel velük, a Kínok Folyosóját pedig – ahogyan az alacsony boltozatú, síkos részt nevezték – szerencsésen megszelídítették. Az átjárás rajta most már mindössze öt-hat percig tartott. (Bár ezután is nemegyszer előfordult, hogy a meder vörös iszapjában elcsúsztak, és kiadós víz alatti fürdőt vettek.)</w:t>
      </w:r>
    </w:p>
    <w:p>
      <w:pPr>
        <w:pStyle w:val="Normal"/>
        <w:tabs>
          <w:tab w:val="clear" w:pos="720"/>
          <w:tab w:val="left" w:pos="230" w:leader="none"/>
          <w:tab w:val="right" w:pos="12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ez a munka huszonnégy napig tartott. A huszonnégy nap alatt mindössze újabb négyszáz méternyi utat hódítottak meg… Január utolsó napjáig nem tettek meg másfél kilométernél többet.</w:t>
      </w:r>
    </w:p>
    <w:p>
      <w:pPr>
        <w:pStyle w:val="Normal"/>
        <w:tabs>
          <w:tab w:val="clear" w:pos="720"/>
          <w:tab w:val="left" w:pos="479"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pedig e napokban ismét megjósolt valamit…</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ínok Folyosójával való vesződség közepette váratlan örőm érte őket: az egyik tutajhoz, amelyre a köveket rakták, valami hozzáütődött. Az autóreflektor fényében marhahólyagokhoz kötött bádogdobozokat pillantottak meg. Az otthoniak újabb ajándékai! A patak hetek óta nem hozott hírt, ők azt hitték, hogy végleg lemondtak róluk.</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ldeményt csak a Patak Csarnokában bontották fel, szinte ünnepélyes külsőségek között. Kevés élelmiszer volt, valamennyiüknek talán egy napra sem elegendő, de nem ez volt a fontos, hanem hogy még gondolnak rájuk… Adams a Kínok Folyosójával való küzdelem óta ismét elcsüggedt, nem álmodozott többé a közeli esküvőről. Most újból fellobbant a reménysége. Egész este azt hajtogatta, hogy a külső segítség egy szép napon megérkezik. A tanító hallgatott.</w:t>
      </w:r>
    </w:p>
    <w:p>
      <w:pPr>
        <w:pStyle w:val="Normal"/>
        <w:tabs>
          <w:tab w:val="clear" w:pos="720"/>
          <w:tab w:val="left" w:pos="182" w:leader="none"/>
          <w:tab w:val="right" w:pos="10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este Lavrov félrevonta Batót.</w:t>
      </w:r>
    </w:p>
    <w:p>
      <w:pPr>
        <w:pStyle w:val="Normal"/>
        <w:tabs>
          <w:tab w:val="clear" w:pos="720"/>
          <w:tab w:val="left" w:pos="182" w:leader="none"/>
          <w:tab w:val="right" w:pos="10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szöget üt a fejembe…</w:t>
      </w:r>
    </w:p>
    <w:p>
      <w:pPr>
        <w:pStyle w:val="Normal"/>
        <w:tabs>
          <w:tab w:val="clear" w:pos="720"/>
          <w:tab w:val="left" w:pos="177" w:leader="none"/>
          <w:tab w:val="right" w:pos="79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régen levelet sem írtak, és most egyszerre élelmiszert küldenek. Hiszen most már végleg azt kell hinniük, hogy éhen vesztünk.</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en következtetett, Tyimofej Kuzmics. – Bató egy kis cédulát vett elő. – Ezt az élelmiszert nem most küldték.</w:t>
      </w:r>
    </w:p>
    <w:p>
      <w:pPr>
        <w:pStyle w:val="Normal"/>
        <w:tabs>
          <w:tab w:val="clear" w:pos="720"/>
          <w:tab w:val="left" w:pos="-58" w:leader="none"/>
          <w:tab w:val="right" w:pos="1213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w:t>
      </w:r>
      <w:r>
        <w:rPr>
          <w:rFonts w:eastAsia="Times New Roman CE" w:cs="Times New Roman CE" w:ascii="Times New Roman CE" w:hAnsi="Times New Roman CE"/>
          <w:i/>
          <w:iCs/>
          <w:sz w:val="24"/>
          <w:szCs w:val="24"/>
          <w:lang w:val="hu-HU"/>
        </w:rPr>
        <w:t>most?</w:t>
      </w:r>
    </w:p>
    <w:p>
      <w:pPr>
        <w:pStyle w:val="Normal"/>
        <w:tabs>
          <w:tab w:val="clear" w:pos="720"/>
          <w:tab w:val="left" w:pos="-58" w:leader="none"/>
          <w:tab w:val="right" w:pos="12139"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gyvenkét nappal ezelőtt. Levél is volt benne, csak elrejtettem, hogy ne legyek ünneprontó. Teréz néni ezt írja: </w:t>
      </w:r>
      <w:r>
        <w:rPr>
          <w:rFonts w:eastAsia="Times New Roman CE" w:cs="Times New Roman CE" w:ascii="Times New Roman CE" w:hAnsi="Times New Roman CE"/>
          <w:i/>
          <w:iCs/>
          <w:sz w:val="24"/>
          <w:szCs w:val="24"/>
          <w:lang w:val="hu-HU"/>
        </w:rPr>
        <w:t xml:space="preserve">„Bálint Gábor hozzásegített ehhez a kis élelemhez. Bárcsak életben találná magukat!” </w:t>
      </w:r>
      <w:r>
        <w:rPr>
          <w:rFonts w:eastAsia="Times New Roman CE" w:cs="Times New Roman CE" w:ascii="Times New Roman CE" w:hAnsi="Times New Roman CE"/>
          <w:sz w:val="24"/>
          <w:szCs w:val="24"/>
          <w:lang w:val="hu-HU"/>
        </w:rPr>
        <w:t>Minden eddig érkezett levél és küldemény dátumát ellenőriztem, másnapra mindegyik itt volt, ez pedig negyvenkét nappal később érkezett…</w:t>
      </w:r>
    </w:p>
    <w:p>
      <w:pPr>
        <w:pStyle w:val="Normal"/>
        <w:tabs>
          <w:tab w:val="clear" w:pos="720"/>
          <w:tab w:val="left" w:pos="158" w:leader="none"/>
          <w:tab w:val="right" w:pos="88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nnakadt valahol?</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az asztalfiókból elővette Teréz néni legutolsó leveleit.</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 fennakadt. De nézze csak a keltezéseket, akkor érdekes igazán… Amikor Teréz néni ezeket a kétségbeesett leveleket írta, két levél időpontja között küldte ezt az élelmiszert. Ma küldte az egyik levelet, holnap az élelmiszert, és holnapután a másik levelet. A mai és a holnaputáni levél időben megérkezett, a közbeeső napon küldött élelem pedig negyvenkét napig kallódott…</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ől tán arra lehetne következtetni, hogy a patak útján valahol van egy boltozat, amely alatt a leveleket tartalmazó kis üvegek elfértek, de a nagy dobozok és marhahólyagok elakadtak. Nem, az nem lehet. Mert akkor miképpen jutott át rajta most mégis? És kaptunk már hasonló nagyobb küldeményeket. Hát azok hogyan jutottak ide pontos időben?</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velem, Tyimofej Kuzmics, majd megmagyarázom…</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z erőműhöz vezette Lavrovot. Az építményt egy, a teherautó alvázából való vasgerenda támasztotta meg, amelyet a meder közepébe vertek. A gerendán karcolt jelek voltak.</w:t>
      </w:r>
    </w:p>
    <w:p>
      <w:pPr>
        <w:pStyle w:val="Normal"/>
        <w:tabs>
          <w:tab w:val="clear" w:pos="720"/>
          <w:tab w:val="left" w:pos="162" w:leader="none"/>
          <w:tab w:val="right" w:pos="10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jelzem a vízmagasság változásait.</w:t>
      </w:r>
    </w:p>
    <w:p>
      <w:pPr>
        <w:pStyle w:val="Normal"/>
        <w:tabs>
          <w:tab w:val="clear" w:pos="720"/>
          <w:tab w:val="left" w:pos="162" w:leader="none"/>
          <w:tab w:val="right" w:pos="10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is nő a patak vize?</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sem egyöntetű. Ez még nem a tavaszi ár. De az elmúlt hetekben észlelhető volt egy árhullám. Nagy havazás lehetett odafent, utána enyhe napok, megint havazás, megint enyhülés, és lám, a Gyöngyellő milyen érzékenyen reagál. Hat centiméterrel nőtt meg a vize. Mára ez a hullám elvonult, és a küldemény megérkezett. Hat centiméter különbség akasztotta el az élelmiszeres dobozokat. Mindebből kitetszik, hogy valahol van egy szifon… most nem magyarázom meg, mi az, majd még megtudja, Tyimofej Kuzmics… bizonyos tehát, hogy utunkban van egy szifon, amelyet a víz tavasszal teljesen betölt majd. Rettenetesen sürget bennünket az idő!</w:t>
      </w:r>
    </w:p>
    <w:p>
      <w:pPr>
        <w:pStyle w:val="Normal"/>
        <w:tabs>
          <w:tab w:val="clear" w:pos="720"/>
          <w:tab w:val="left" w:pos="196" w:leader="none"/>
          <w:tab w:val="right" w:pos="8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lkomorodott.</w:t>
      </w:r>
    </w:p>
    <w:p>
      <w:pPr>
        <w:pStyle w:val="Normal"/>
        <w:tabs>
          <w:tab w:val="clear" w:pos="720"/>
          <w:tab w:val="left" w:pos="196" w:leader="none"/>
          <w:tab w:val="right" w:pos="8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Muzsy és Csedrek nem jelent meg a Patak Csarnokában. Tíz perccel hét óra után Lavrov elindult a Gyertyaoltó Terme felé, hogy megtudakolja, mi történt velük.</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gy percre sem feledkezett meg volt ellenségeik jelenlétéről, igyekezett szemmel tartani őket. Amikor csak tehette, be-belátogatott hozzájuk. Nemegyszer éjjel is, ha felébredt véletlenül, felkelt, felöltözött, és bepillantott kuckójukba. Csehi betegségét gyanúsnak találta, és színjátéknak tűnt előtte Muzsy és Csedrek mulyasága is. Nem tudta elképzelni, miben sántikálhatnak. Gyakran szemrehányást is tett magának, hogy túlzott előítélettel viseltetik irántuk, de gyanúja újból és újból visszatért, nem hagyta nyugodni.</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igazán kíváncsi volt, mi lehet az oka annak, hogy egyáltalán nem adnak életjelt magukról. Biztonság kedvéért magához füttyentette Tiszá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 Termében különös meglepetésben volt része. Csehi ágyában feküdt és rángatózott. Néha hebegve mondani akart valamit, de nem lehetett érteni a szavát. Muzsy és Csedrek felöltözve ültek az asztalnál, könyököltek. Láthatóan nem volt semmi bajuk. Lavrov figyelmeztette őket, hogy már negyed nyolc van, de nem válaszoltak. Igaz, hogy ez a kettő németül sem értett, és Csehi, úgy látszik, nem volt olyan állapotban, hogy lefordíthassa a szavait. De hát mindennapi kötelességükkel tisztában voltak, s amit mondott nekik, azt jelbeszédből is fel lehetett fogni.</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csak hogy nem értették meg Lavrovot: úgy tettek, mintha ott se volna, nem is szólna hozzájuk, s csak könyököltek tovább. Még Tisza is különösnek találta a dolgot, mert amikor Lavrov abbahagyta a kísérletezést, és dühösen meredt rájuk, a kutya éktelenül megugatta őke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mester felháborodottan jelentette társainak a gyertyaoltó termi furcsa helyzetet. Adams mint napos és Bató – már csak azért is, hogy tolmácsolhasson neki – azonnal odaindultak.</w:t>
      </w:r>
    </w:p>
    <w:p>
      <w:pPr>
        <w:pStyle w:val="Normal"/>
        <w:tabs>
          <w:tab w:val="clear" w:pos="720"/>
          <w:tab w:val="left" w:pos="-126" w:leader="none"/>
          <w:tab w:val="right" w:pos="8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üledezve tértek vissza.</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nácskoznunk kell – mondta komoran a tanító.</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elyett, hogy a frontra indulhattak volna, le kellett ülniük a kuckó asztalához. Lavrov a közelgő tavaszra gondolt, és majd szétvetette a türelmetlenség.</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kölcsi sérelmeik vannak – kezdte Bató. – Azt mondják, ha megbízunk bennük a fronton, bízzunk meg bennük akkor is, amikor a tanyájukon vannak. Egyszóval, Tyimofej Kuzmics, az ön gyakori látogatásait kifogásolják, Meg azt, hogy kihagytuk őket a naposszolgálatból. Így közülünk hárman harmadnaponként pihenőhöz jutnak, ők pedig mindennap kínlódnak a hideg árban…</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ák, addig nem állnak munkába, amíg így bánunk velük – tette hozzá Adams.</w:t>
      </w:r>
    </w:p>
    <w:p>
      <w:pPr>
        <w:pStyle w:val="Normal"/>
        <w:tabs>
          <w:tab w:val="clear" w:pos="720"/>
          <w:tab w:val="left" w:pos="-150" w:leader="none"/>
          <w:tab w:val="right" w:pos="10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azemberek! – szaladt ki Cicero száján.</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redj innen – szólt rá a hadnagy. – Mit ülsz az asztalunkhoz?</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r. Adams – csillapította Bató. – Amikor ellenségeinkkel állunk szemben, ön saját bajtársát rendszeresen…</w:t>
      </w:r>
    </w:p>
    <w:p>
      <w:pPr>
        <w:pStyle w:val="Normal"/>
        <w:tabs>
          <w:tab w:val="clear" w:pos="720"/>
          <w:tab w:val="left" w:pos="-140" w:leader="none"/>
          <w:tab w:val="right" w:pos="11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legyenek józanok! Megmagyaráztam már…</w:t>
      </w:r>
    </w:p>
    <w:p>
      <w:pPr>
        <w:pStyle w:val="Normal"/>
        <w:tabs>
          <w:tab w:val="clear" w:pos="720"/>
          <w:tab w:val="left" w:pos="-140" w:leader="none"/>
          <w:tab w:val="right" w:pos="11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nem tudta tovább türtőztetni magát. Felugrot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tam beleszólni a maga dolgába – nézett a hadnaggyal farkasszemet. – De most már elég! Itt a barlang törvényei uralkodnak, a mi emberhez méltó barlangi törvényeink! És nem a maga előkelő kasztjának a törvényei!</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elfehéredett, hamarjában válaszolni sem tudott. Bató békíteni igyekezett őke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odjék meg, Tyimofej Kuzmics. Cicero, amint látom, odaáll főzni. Legközelebb természetesen ismét részt vesz tanácskozásainkban. Legalább mi ne veszekedjünk egymással, barátaim…</w:t>
      </w:r>
    </w:p>
    <w:p>
      <w:pPr>
        <w:pStyle w:val="Normal"/>
        <w:tabs>
          <w:tab w:val="clear" w:pos="720"/>
          <w:tab w:val="left" w:pos="-140" w:leader="none"/>
          <w:tab w:val="right" w:pos="109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reszketett az indulattól, de bólintott.</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ékesség kedvéért úgy tekintem, mintha a sértő szavak el sem hangzottak volna. Nos, beszéljünk az elégedetlenekről. – De a sápadtsága nem oszlott el, és haragos tekintetét nem vette le az őrmesterről.</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en sántikálhatnak ezek – kiáltott fel Lavrov –, ha a munkát, amelyen az ő szabadulásuk is múlik, hajlandók megakasztani?!</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ost is a gyanakváson kezdi, még jobban elmérgesíti azt a helyzetet, amelyet éppen a gyanakvásával robbantott ki – jegyezte meg rekedten a hadnagy.</w:t>
      </w:r>
    </w:p>
    <w:p>
      <w:pPr>
        <w:pStyle w:val="Normal"/>
        <w:tabs>
          <w:tab w:val="clear" w:pos="720"/>
          <w:tab w:val="left" w:pos="-346" w:leader="none"/>
          <w:tab w:val="right" w:pos="11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hát nemhiába berzenkednek az ellen, hogy szemmel tartom őket!</w:t>
      </w:r>
    </w:p>
    <w:p>
      <w:pPr>
        <w:pStyle w:val="Normal"/>
        <w:tabs>
          <w:tab w:val="clear" w:pos="720"/>
          <w:tab w:val="left" w:pos="-126" w:leader="none"/>
          <w:tab w:val="right" w:pos="9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ismét közbevetette magá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van, Tyimofej Kuzmics. Köztudomású, hogy gonosztevők a társadalom semmiféle megkötését nem tudják elviselni. Azt hiszem, ellenkezésüknek kizárólag ez az oka.</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akarják megakasztani a munkát – vélekedett Adams. – Csak a kívánságaikat akarják keresztülvinni sztrájkkal. Hogy joguk van-e ehhez az eszközhöz, azt a munkásállam polgárának jobban kell tudnia, mint nekem, a kapitalistának – hunyorított Lavrovra.</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lóban jobban tudom, hogy nincs joguk. Először, mert nem becsületes munkások: másodszor, mert ők nem mások érdekeiért dolgoznak. Mondtam már, hogy az ő fegyverük a ravaszság. Most hát ránk emelték a fegyverüket, és e szerint kell eljárnunk velük!</w:t>
      </w:r>
    </w:p>
    <w:p>
      <w:pPr>
        <w:pStyle w:val="Normal"/>
        <w:tabs>
          <w:tab w:val="clear" w:pos="720"/>
          <w:tab w:val="left" w:pos="297" w:leader="none"/>
          <w:tab w:val="right" w:pos="11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ökölbe szorított kézzel a folyosó felé indult. A tanító eléje állt.</w:t>
      </w:r>
    </w:p>
    <w:p>
      <w:pPr>
        <w:pStyle w:val="Normal"/>
        <w:tabs>
          <w:tab w:val="clear" w:pos="720"/>
          <w:tab w:val="left" w:pos="297" w:leader="none"/>
          <w:tab w:val="right" w:pos="100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megy, Tyimofej Kuzmics?</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meztetem őket, hogy tíz golyó van a revolverünkben!</w:t>
      </w:r>
    </w:p>
    <w:p>
      <w:pPr>
        <w:pStyle w:val="Normal"/>
        <w:tabs>
          <w:tab w:val="clear" w:pos="720"/>
          <w:tab w:val="left" w:pos="302"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felpattan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lépést se, őrmester! Golyóra akkor kellett volna gondolnia, amikor én ajánlottam.</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án teljesíteni akarja a kívánságaikat? Hagyjuk őket itt naposnak? Azt akarja, hogy kezükbe kaparintsák a készleteke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gy nekem is gyanús… – jegyezte meg Bató. – De próbára tehetjük őket. Engedélyezzünk nekik heti egyszeri pihenőnapot. Majd meglátjuk, a napossághoz ragaszkodnak-e, vagy csak a pihenéshez. És ha elfogadják, az ilyen napokon közülünk is két felnőtt marad itthon.</w:t>
      </w:r>
    </w:p>
    <w:p>
      <w:pPr>
        <w:pStyle w:val="Normal"/>
        <w:tabs>
          <w:tab w:val="clear" w:pos="720"/>
          <w:tab w:val="left" w:pos="297" w:leader="none"/>
          <w:tab w:val="right" w:pos="9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 tanítóra mered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front? Éppen most még lassítsuk is az előrehaladásunkat?</w:t>
      </w:r>
    </w:p>
    <w:p>
      <w:pPr>
        <w:pStyle w:val="Normal"/>
        <w:tabs>
          <w:tab w:val="clear" w:pos="720"/>
          <w:tab w:val="left" w:pos="302" w:leader="none"/>
          <w:tab w:val="right" w:pos="89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ajkába harapot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kell szerelnünk őket mindenáron. Különben csak megszaporodnak a nehézségeink.</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kivörösödött, és akkorát legyintett, mint aki valamit földhöz vág.</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beszélek a fejükkel! Majd én elveszem a kedvüket az alattomos tervezgetéstől! – indult el ismé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akadályozza a szabadulásunkat, tudja! – kiáltotta utána magából kikelve a hadnagy.</w:t>
      </w:r>
    </w:p>
    <w:p>
      <w:pPr>
        <w:pStyle w:val="Normal"/>
        <w:tabs>
          <w:tab w:val="clear" w:pos="720"/>
          <w:tab w:val="left" w:pos="297" w:leader="none"/>
          <w:tab w:val="right" w:pos="88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mester megállt.</w:t>
      </w:r>
    </w:p>
    <w:p>
      <w:pPr>
        <w:pStyle w:val="Normal"/>
        <w:tabs>
          <w:tab w:val="clear" w:pos="720"/>
          <w:tab w:val="left" w:pos="292" w:leader="none"/>
          <w:tab w:val="right" w:pos="112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n nem is kellett volna szemmel tartani őke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úgy, ahogyan maga csinálta! Tudja mit, a jövőben ez az én dolgom legyen. Én tapintatosabban fogom intézni, őrmester. Soha életemben nem voltam tapintatlan…</w:t>
      </w:r>
    </w:p>
    <w:p>
      <w:pPr>
        <w:pStyle w:val="Normal"/>
        <w:tabs>
          <w:tab w:val="clear" w:pos="720"/>
          <w:tab w:val="left" w:pos="302" w:leader="none"/>
          <w:tab w:val="right" w:pos="115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tehetetlenül leejtette a kezét. Bató ránézet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egye rossz néven, de ez valóban diplomatikus megoldás volna… Így kihúzhatnánk a méregfogát a dolognak. Tehát azt mondanám, közöljük velük, hogy pihenőnapot kapnak, Lavrov őrmester pedig többé nem keresi fel őke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és Adams tíz perc múlva a lecsillapított lázadókkal együtt tért vissza a Patak Csarnokába.</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látja, Tyimofej Kuzmics, minden elrendeződött – súgta oda a tanító.</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éppen derékszíjával akarta zubbonyát összefogni; dühös szorítása alatt összeroppant a csa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5. ADAMS ÉS CICERO</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 w:leader="none"/>
          <w:tab w:val="right" w:pos="110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ismét kiértek egy tágasabb barlangterembe.</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 alakú csarnok volt. A patak vize tószerűen kiszélesedett benne, minden oldalon a borsószem nagyságú zöld cseppkövekkel kipitykézett falakat mosta. A föld alatti utazók lába a mederben széles, lapos sziklatörmelékeken taposott.</w:t>
      </w:r>
    </w:p>
    <w:p>
      <w:pPr>
        <w:pStyle w:val="Normal"/>
        <w:tabs>
          <w:tab w:val="clear" w:pos="720"/>
          <w:tab w:val="left" w:pos="96" w:leader="none"/>
          <w:tab w:val="right" w:pos="12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asba irányított autóreflektor fényében csak annyit láthattak, hogy fejük felett a sziklafalak lassan összehajolnak, de a boltozatot a fénysugár nem érte el, több száz méter magasan lehetet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különös helyiséget Kupolacsarnoknak nevezték el. Hamarosan kiderült róla, hogy rejtélyes tulajdonságai vannak, de azoknak okát most, siettükben nem volt módjuk megvizsgálni. Ahogy naponta oda meg vissza átjártak rajta, nemegyszer huhogó, sivító hangok ijesztgették őket, néha meg a láthatatlan boltozatról víz permetezett a nyakukba. Mind egy kissé félelmetesnek találták, nem szerették, Csedrek és Cicero pedig egyenesen irtóztak tőle.</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polacsarnokból hosszú, széles barlangterembe értek. Itt továbbra is a patak medrében kellett haladniuk, mert a terem padozatát a parton túl a falakig laza, barnás színű homok borította; térdig süppedt benne a lábuk. De más nehézségük nem volt, néhány nap alatt egy újabb kilométert nyertek. Adams örömmel hangoztatta, hogy a külvilág, az élet felé való útjuknak egyharmadát már sikerült megtenniük.</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z eredményt sem érhették el bosszúság nélkül. Legértékesebb szerszámaik egyikét, a vasbotot, Muzsy egy alkalommal kiejtette a kezéből, és szerencsétlenségükre épp egy keskeny hasadék hozzáférhetetlen mélyébe zuhant. Ezzel három nap alatt második vasbotjukat is elvesztették; az első két nappal előbb tűnt el, kideríthetetlen körülmények közöt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 múltkori összekoccanás óta szüntelenül duzzogott. Egy alkalommal, amikor a fronton Lavrov a nevén szólította, felszegte az állá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e hozzá, hogy „hadnagy”! Ez a gyalázatos barlang már nem sokáig foszt meg társadalmi állásom jogaitól…</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kor még Batóval is leereszkedően bánt. Például biztosította, hogy WT „illően meg fog emlékezni szolgálatairól”. A tanító kijött a sodrából, mivel a hadnagy ezúttal nem meghívásról, megajándékozásról beszélt, hanem „szolgálatainak” megfizetésére célzot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ms úr – cseppet sem bánta, hogy hangjából kiérezhető bosszúsága –, az én szállodám alighanem nagyon drága önnek, mert az itt-tartózkodásért csak barátsággal és jó megemlékezéssel lehet megfizetni.</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néhány nappal ezelőtti megjegyzése, hogy itt nem Adams előkelő kasztjának a törvényei uralkodnak, csak olajat öntött a tűzre. A hadnagy most már tüntetően úgy bánt Ciceróval, mint inasával. Elvárta tőle, hogy az ételt odavigye az ő külön hálóhelyéhez, edényét is a négerrel mosatta el. Hajnalonként Cicerónak kellett kitisztítania a ruháját, csizmáját. Éjszaka meg, ha véletlenül felébredt és megszomjazott, nem volt rest a kuckó végében alvó négert felkelteni:</w:t>
      </w:r>
    </w:p>
    <w:p>
      <w:pPr>
        <w:pStyle w:val="Normal"/>
        <w:tabs>
          <w:tab w:val="clear" w:pos="720"/>
          <w:tab w:val="left" w:pos="-34" w:leader="none"/>
          <w:tab w:val="right" w:pos="101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cero, hallod, hozz egy bögre vizet…</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egy ízben óvatosan szóvá tette, más dolog, hogyan vélekednek egyesek Amerikában, és más az itteni helyzetük. Ők mindannyian bajtársuknak tekintik Cicerót, és lehetetlen, hogy a hadnagy, akinek honfitársa és katonatársa is, ne ugyanígy bánjon vele. Közben elejtette, hogy a négerek lebecsülése nem méltó művelt emberekhez. De a sértett Adamsszel nem lehetett okosan beszélni.</w:t>
      </w:r>
    </w:p>
    <w:p>
      <w:pPr>
        <w:pStyle w:val="Normal"/>
        <w:tabs>
          <w:tab w:val="clear" w:pos="720"/>
          <w:tab w:val="left" w:pos="-250" w:leader="none"/>
          <w:tab w:val="right" w:pos="1194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k szavak, </w:t>
      </w:r>
      <w:r>
        <w:rPr>
          <w:rFonts w:eastAsia="Times New Roman CE" w:cs="Times New Roman CE" w:ascii="Times New Roman CE" w:hAnsi="Times New Roman CE"/>
          <w:i/>
          <w:iCs/>
          <w:sz w:val="24"/>
          <w:szCs w:val="24"/>
          <w:lang w:val="hu-HU"/>
        </w:rPr>
        <w:t xml:space="preserve">schoolmaster. </w:t>
      </w:r>
      <w:r>
        <w:rPr>
          <w:rFonts w:eastAsia="Times New Roman CE" w:cs="Times New Roman CE" w:ascii="Times New Roman CE" w:hAnsi="Times New Roman CE"/>
          <w:sz w:val="24"/>
          <w:szCs w:val="24"/>
          <w:lang w:val="hu-HU"/>
        </w:rPr>
        <w:t>Ha a maga falujából engem meg Cicerót fogságba vittek volna, akkor is én tiszti táborba kerültem volna, ő meg legénységibe. S akkor még sem a suvikszos képéről, sem arról nem beszéltem, hogy nincstelen, szegény ördög… Hát hogyan lehetne ő velem bárhol, akár itt is egyforma ember?</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meg Cicerót figyelmeztette, hogy megvédenék Adams megalázó magatartásától, ha emberi méltóságára ő maga is adna valamit.</w:t>
      </w:r>
    </w:p>
    <w:p>
      <w:pPr>
        <w:pStyle w:val="Normal"/>
        <w:tabs>
          <w:tab w:val="clear" w:pos="720"/>
          <w:tab w:val="left" w:pos="-6" w:leader="none"/>
          <w:tab w:val="right" w:pos="101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lóta mosolygott, és vállát vonogatta.</w:t>
      </w:r>
    </w:p>
    <w:p>
      <w:pPr>
        <w:pStyle w:val="Normal"/>
        <w:tabs>
          <w:tab w:val="clear" w:pos="720"/>
          <w:tab w:val="left" w:pos="-250" w:leader="none"/>
          <w:tab w:val="right" w:pos="11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ujjat húzni Mr. Adamsszel. A fronton a hadnagyok nem így bánnak az őrmesterekkel, még a négerekkel sem. De ő nem is szagolt frontot, s ezek mind ilyenek… Nem rossz ember, csak nagyon fiatal, és túlságosan magas helyről való… Tudja, WT, az a felső tízezer. És egy kicsit meg is lehet érteni… Emlékszik, hogy a sajtóra hivatkozott. Herbert Clarc úrfitól, ha megszabadul, csakugyan riporterek kérnek majd interjút. Vannak közöttük, tudja, csípős fickók is. Valóban feszegetni fogják, hogy egy fiatalember a felső tízezerből hogyan élhetett együtt egy négerrel. Csinálnak egy kis botrányt, hogy WT-t megfejhessék. Ez nálunk így szokás. És tudja… ha egy kisember, pláne ha néger, a fogaskerekek közé kerül… Hát legjobb, ha összehúzom magam…</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ülönös eset egyik következménye azonban nemsokára megmutatta, hogy Cicero türelmének és megalkuvásának is van határa.</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polacsarnok és a Süppedős Folyosó után ismét nehezebb szakasz következett. Újból a patak medrében, derékig érő vízben haladtak. Méghozzá a folyosó egyre szűkebbé vált. Amikor már azt hitték, hogy ismét súlyos megpróbáltatások állnak előttük, egyszerre tágas csarnokba bukkantak. Kigázoltak a Gyöngyellőből, kavicsos partot éreztek a lábuk alatt. A reflektor vezetékének a dobját ezúttal Adams cipelte, kissé elmaradt, mert a kígyózó gumivezeték két szikladarab közé szorult.</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és Cicero egy zseblámpa gyenge fényénél nyugodtan lépkedett előre a kavicson, de hirtelen földbe gyökerezett a lábuk. A terem egy rejtelmes pontja felől, a sötétség mélyéből szörnyű kiáltozás, csapkodás harsant fel. A rémítő hangokat a terem visszhangja szinte elviselhetetlenné fokozta. Cicero bénultan megállt, majd megragadta Bató csuklóját, hogy elvonszolja erről a kísérteties helyről. Bató azonban nem mozdult, az önkéntelen iszonyatot leküzdve igyekezett a zaj forrását kideríteni. A hangokból nem következtethetett másra, mint hogy óriási madárraj rikácsol, gágog, és tölti be a levegőt félelmetes szárnycsattogással. Barlangi madárraj – ez a felfedezés magában is elképesztő volt. Cicero azt hitte, hogy a tanító tagjait a rémület béklyózza le. Izmos karjaival átnyalábolva mégis elvonszolta onnan; semmiképpen sem akarta bevárni, amíg a sötétség őrjöngő démonai rájuk törnek, és leteperik őket. Eközben Adams is bekukkantott a reflektorral, amelynek vezetékét Muzsy és Csedrek végre kiszabadította. Ő is csaknem hanyatt esett az ijedségtől, de szerencsére a fülrepesztő trombitahang most elnémult, csak a szörnyű szárnysuhogtatás volt még hallható, aztán elcsitult az is. Egyszeriben halotti csend támadt.</w:t>
      </w:r>
    </w:p>
    <w:p>
      <w:pPr>
        <w:pStyle w:val="Normal"/>
        <w:tabs>
          <w:tab w:val="clear" w:pos="720"/>
          <w:tab w:val="left" w:pos="1435"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 reflektor fénykévéjét maguk elé vetítette. A zaj, gyengébben ugyan, újra megismétlődött, és a távolból, ahová a fény sugarai csak tétován permeteztek, egy rémkép merült fel. Nagy fehérséget és óriási szárnyakat láttak… Cicero feljajdult, eltakarta a szemét. Adams dermedten meredt előre. A tanítónak is torkában dobogott a szíve az óriás madár láttán; sohasem hallott róla, hogy barlangban ilyesféle volna. Az újabb csendet felhasználva, hosszasan füttyentett Tiszának.</w:t>
      </w:r>
    </w:p>
    <w:p>
      <w:pPr>
        <w:pStyle w:val="Normal"/>
        <w:tabs>
          <w:tab w:val="clear" w:pos="720"/>
          <w:tab w:val="left" w:pos="1406"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valahol egy békát kapart ki az iszapból (a patak nem egyet sodort a barlangba magával), a füttyre azonban a csarnok küszöbén termett, és szemügyre véve a rettenetes szárnyast, őrületes ugatásba kezdett. Minden vakkantása úgy hangzott, mint a mennydörgés. Előrerontott, s immár ő is megjelent a reflektorfény elmosódó szélén…</w:t>
      </w:r>
    </w:p>
    <w:p>
      <w:pPr>
        <w:pStyle w:val="Normal"/>
        <w:tabs>
          <w:tab w:val="clear" w:pos="720"/>
          <w:tab w:val="left" w:pos="1416"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ék egy elefánt nagyságú Tiszát pillantottak meg, amint a nála jóval kisebb szárnyas démont körülugrálja. A mennydörgő kutyaugatáshoz képest az előbbi rikácsolás kismiska volt. A terem „rossz szelleme” a kutya láttán azonnal rendbe szedte vészes szárnyait. A föld alatti utasokat most már nem a félelem, hanem az ámulat nyűgözte le. De egykettőre felocsúdtak. Sejtették, hogy fülüket a terem sajátos visszhangja, szemüket pedig dús páratartalmú levegője csalta meg. Amikor a két állathoz közelebb értek a reflektorral, harsogó nevetésben törtek ki (ennek is szörnyű volt a hangja): egy berzenkedő kacsa volt a rém…</w:t>
      </w:r>
    </w:p>
    <w:p>
      <w:pPr>
        <w:pStyle w:val="Normal"/>
        <w:tabs>
          <w:tab w:val="clear" w:pos="720"/>
          <w:tab w:val="left" w:pos="1416" w:leader="none"/>
          <w:tab w:val="right" w:pos="11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akarták fogni. Erre olyan hangot hallatott, mint egy gőzfecskendő. De most már édeskeveset törődtek a zajokkal, és egykettőre lekapták a két lábáról. Valóságos diadalmenetben indultak vele vissza a Patak Csarnokába.</w:t>
      </w:r>
    </w:p>
    <w:p>
      <w:pPr>
        <w:pStyle w:val="Normal"/>
        <w:tabs>
          <w:tab w:val="clear" w:pos="720"/>
          <w:tab w:val="left" w:pos="1416"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atlan, pompás zsákmány volt. Friss hús! Hogyan is számíthattak volna ilyenre? Kacsapecsenye a sok konzerv és füstölt hús után… Mindegyikőjük szájában összefutott a nyál.</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kkor történt a hadnagy és a pilóta viszonyában a meglepő fordulat…</w:t>
      </w:r>
    </w:p>
    <w:p>
      <w:pPr>
        <w:pStyle w:val="Normal"/>
        <w:tabs>
          <w:tab w:val="clear" w:pos="720"/>
          <w:tab w:val="left" w:pos="1420"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 Csarnokának küszöbét átlépve, Adams rákiáltott Ciceróra:</w:t>
      </w:r>
    </w:p>
    <w:p>
      <w:pPr>
        <w:pStyle w:val="Normal"/>
        <w:tabs>
          <w:tab w:val="clear" w:pos="720"/>
          <w:tab w:val="left" w:pos="672" w:leader="none"/>
          <w:tab w:val="right" w:pos="108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gd el a nyakát, ma jóízűt eszünk!</w:t>
      </w:r>
    </w:p>
    <w:p>
      <w:pPr>
        <w:pStyle w:val="Normal"/>
        <w:tabs>
          <w:tab w:val="clear" w:pos="720"/>
          <w:tab w:val="left" w:pos="1416"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a szakács szemével nézett a megtermett jószágra, felragyogott az arca. Nyúlt a kése után.</w:t>
      </w:r>
    </w:p>
    <w:p>
      <w:pPr>
        <w:pStyle w:val="Normal"/>
        <w:tabs>
          <w:tab w:val="clear" w:pos="720"/>
          <w:tab w:val="left" w:pos="672" w:leader="none"/>
          <w:tab w:val="right" w:pos="10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z aznapi napos, közbelépett.</w:t>
      </w:r>
    </w:p>
    <w:p>
      <w:pPr>
        <w:pStyle w:val="Normal"/>
        <w:tabs>
          <w:tab w:val="clear" w:pos="720"/>
          <w:tab w:val="left" w:pos="883" w:leader="none"/>
          <w:tab w:val="right" w:pos="110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volna. Meg is hizlalhatnánk…</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zonban a ropogós kacsasült ízére gondolt, mohón, nagyokat nyelt. Foghegyről odavetette:</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ítsd a parancsomat, Cicero! A kacsát én világítottam meg a reflektorral. Mint felfedező én rendelkezem vele.</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ismét megnézte a kacsát, kissé elborult az arca. Egykét pillanatig habozva hol Adamsre, hol Lavrovra nézett. Ismét a kése után nyúlt, de már meggyőződés nélkül, és – keze hirtelen megállt.</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ék, Mr. Adams – suttogta –, itt minden közös… Bocsásson meg, de én azt hiszem, csak közösen dönthetnénk… – Ezzel szólongatni kezdte a kacsát. – Li-li-li – tapsolt neki, és karját széttárva a II. számú barlangüreg felé terelte. Ott aztán a kecske- és malacólként szolgáló másik üregből előfutó gyerekek gondjaira bízta.</w:t>
      </w:r>
    </w:p>
    <w:p>
      <w:pPr>
        <w:pStyle w:val="Normal"/>
        <w:tabs>
          <w:tab w:val="clear" w:pos="720"/>
          <w:tab w:val="left" w:pos="883" w:leader="none"/>
          <w:tab w:val="right" w:pos="11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egkeserülöd! – kiáltotta a hadnagy.</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csak ekkor érkezett a csarnokba. Arcán nagy öröm tükröződött: két kezét óvatosan tartotta maga elé. Rábámult a dühtől minden ízében reszkető, sápadt fiatalemberre.</w:t>
      </w:r>
    </w:p>
    <w:p>
      <w:pPr>
        <w:pStyle w:val="Normal"/>
        <w:tabs>
          <w:tab w:val="clear" w:pos="720"/>
          <w:tab w:val="left" w:pos="883" w:leader="none"/>
          <w:tab w:val="right" w:pos="9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Mr. Adams?</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azonban válasz helyett sarkon fordult, különálló hálófülkéjébe sietett, és ruhástul végigvetette magát az ágyán.</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fordult Bató most Lavrovhoz.</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cero fellázadt – súgta az őrmester. Néhány szóval elmondta a történteket. Bató elnevette magát.</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de szerencse, hogy így tett! – Két markát Lavrov elé tartotta. – Hát ehhez mit szól?</w:t>
      </w:r>
    </w:p>
    <w:p>
      <w:pPr>
        <w:pStyle w:val="Normal"/>
        <w:tabs>
          <w:tab w:val="clear" w:pos="720"/>
          <w:tab w:val="left" w:pos="902" w:leader="none"/>
          <w:tab w:val="right" w:pos="103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 kacsatojásokkal volt tele.</w:t>
      </w:r>
    </w:p>
    <w:p>
      <w:pPr>
        <w:pStyle w:val="Normal"/>
        <w:tabs>
          <w:tab w:val="clear" w:pos="720"/>
          <w:tab w:val="left" w:pos="888" w:leader="none"/>
          <w:tab w:val="right" w:pos="10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ha a derék jószág kiköltené őket!</w:t>
      </w:r>
    </w:p>
    <w:p>
      <w:pPr>
        <w:pStyle w:val="Normal"/>
        <w:tabs>
          <w:tab w:val="clear" w:pos="720"/>
          <w:tab w:val="left" w:pos="888" w:leader="none"/>
          <w:tab w:val="right" w:pos="10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88" w:leader="none"/>
          <w:tab w:val="right" w:pos="109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6. A KUPOLACSARNOK TITKA</w:t>
      </w:r>
    </w:p>
    <w:p>
      <w:pPr>
        <w:pStyle w:val="Normal"/>
        <w:tabs>
          <w:tab w:val="clear" w:pos="720"/>
          <w:tab w:val="left" w:pos="672" w:leader="none"/>
          <w:tab w:val="right" w:pos="12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csa megjelenése sok fejtörést okozott. Hogyan merészkedhetett be a víznyelőbe? Erre nem tudtak magyarázatot találni. A titok megfejthetetlenségéért azonban bőven kárpótolta őket maga a kacsa. Cicero ezt a gondolatot közmegnyugvásra így fejezte ki:</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hogy érthetetlen módon itt van, mintha nagyon is érthető módon nem volna it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csával kapcsolatban a tanító aznap este újabb következtetést vont le.</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erülten ült a kuckó asztalánál, amikor Lavrov hozzálépet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icero azt szeretné, ha a Démon Terme nevet viselné az a hely, ahol a kacsát találták. Lázadó hősünk megérdemli, hogy ő adhasson nevet neki.</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gyen a neve: a Démon Terme… Különben az a meggyőződésem, Tyimofej Kuzmics, hogy ez az utolsó tágas terem, amellyel utunkban találkoztunk.</w:t>
      </w:r>
    </w:p>
    <w:p>
      <w:pPr>
        <w:pStyle w:val="Normal"/>
        <w:tabs>
          <w:tab w:val="clear" w:pos="720"/>
          <w:tab w:val="left" w:pos="-183" w:leader="none"/>
          <w:tab w:val="right" w:pos="8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csodálkozott.</w:t>
      </w:r>
    </w:p>
    <w:p>
      <w:pPr>
        <w:pStyle w:val="Normal"/>
        <w:tabs>
          <w:tab w:val="clear" w:pos="720"/>
          <w:tab w:val="left" w:pos="-198" w:leader="none"/>
          <w:tab w:val="right" w:pos="8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olna az utolsó?</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hogy én folyton azon töprengek, mi lehet előttünk. Számba veszek minden jelet; látni szeretném a még be nem járt utat… Feltűnik nekem, hogy a kacsát éppen ott találtuk, ott tojt tojásokat. Miért nem gázolt ki a patakból már egy előző teremben? Feltételezem, hogy egészen addig nem talált szélesebb csarnokot, sima parto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szűk folyosókon érjük el a víznyelőt – morogta vállat vonva Lavrov.</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övetkező napok tapasztalatai arra mutattak, hogy a tanító feltevése nem alaptalan. A Démon Terme után szűk, sziklás folyosóra jutottak.</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kkor nagy veszteség is érte őket. Nem volt már több gumiszigetelésű villanydrótjuk, vezetéküket nem tudták tovább meghosszabbítani – az autóreflektor segítségéről le kellett mondaniuk. Jórészt ezen múlt, hogy nem előzhették meg mégsem a tavasz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tra, maguk készítette mécsesek fényénél botladozva, nehezen találták meg a kövek között és a sziklapárkányokon a legkönnyebben járható utat. A fáklyakészítés terén pedig csak gyenge eredményt értek el. Volt még fél kanna benzinjük; pokrócból csíkot vágtak le, a benzinből keveset felitattak vele, majd ládadeszkából hasított léc végére tekerték, s hogy a benzin nehezebben párologjon, olyan vászonnal burkolták körül, amit a gyertyák lecsöpögött sztearinjával preparáltak. Egy-egy ilyen fáklya fél óráig égett. De ha egyszer meggyújtották, nem volt érdemes eloltani többé, mert a benzin a posztócsíkból ekkor már úgyis elpárolgott volna. Nagyon takarékoskodniuk kellett vele, csak ritkán használhatták.</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erőfeszítésük ellenére egy újabb hónap telt el, amíg az új, talán nem is nagyon nehéz szakaszon a harmadik kilométert is elérték.</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égiscsak elérték, és bármi hosszú idő alatt és bármekkora erőfeszítések árán érték is el, szabadulásukig a fél utat már meghódították.</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z eredményen fellelkesedve új jelszót adott ki: „Az állóharcról térjünk át a mozgóháborúra”! Március volt, a tavaszi áradás most már mindennap bekövetkezhetett, éléstáruk is erősen megfogyatkozott. Ezért az őrmester így gondolkodot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l úton vagyunk, értékes tapasztalatokat szereztünk, többé-kevésbé már tudjuk, mi várhat ránk a további út során. Külső segítségre úgysem számíthatunk, tehát mi köt bennünket a Patak Csarnokához? Rengeteg időt és erőfeszítést fecsérelünk el azzal, hogy az utat naponta a frontig és a frontról vissza megtegyük. Ha ragaszkodunk a viszonylagos kényelemhez, maradék élelmiszerünket, legszükségesebb holmijainkat és a vízi erőművet a Démon Termébe is áthelyezhetjük. Így jóval közelebb kerülünk a fronthoz, s az autóreflektort is újból használhatjuk. Bizony, a háborúban megtanulta az ember: ne hosszabbítsd meg túlságosan az utánpótlási vonaladat, a hátországot sorakoztasd a front mögé!…</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nak ez csak az egyik javaslata volt. A másik, a szívének kedvesebb, így hangzot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lmiszereink egy részét pakoljuk a hátunkra, és minden egyebet odahagyva, menjünk és menjünk előre, amilyen gyorsan csak tudunk!</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zonban még mindig nem mondott le a külső segftségről, és hallani sem akart arról, hogy a Gyertyaoltó-barlangtól – ahová WT kutatásainak előbb-utóbb el kell vezetniük – eltávolodjanak. A tanító meg amellett kardoskodott, hogy valóban költözzenek át a Démon Termébe, de semmi esetre se induljanak felszerelésük hátrahagyásával a víznyelőhöz, amikor a tavasz már itt kopogtat, és a még nem látott, de sejtett Megjósolt Szifon már hat centiméteres vízemelkedésnél is végképp elzárhatja az útjukat.</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vitáztak, amikor a Kupolacsarnok titka kiderült, és arra bírta őket, hogy ne hagyják el eddigi tanyájukat.</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polacsarnokban hallható huhogó hangokkal és az olykor nyakukba permetező vízzel már nem is törődtek, amikor ez a hely újabb rejtéllyel lepte meg őket. Sziklatörmelékes tavának fenekén egy nap valami Csedrek csizmájának az orrára szorult. Egy rozsdás vaskolomp volt. Egy kolomp, ami végigúszta a barlangrendszert, vagy tán a patak medrében görgött végig… De miféle vas úszik a vízben? S ha görgött, nem akadt meg az első szikla tövében? Hogyan jutott a Kupolacsarnokig?</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edig egy reggel, amikor a front felé menet áthaladtak a Kupolacsarnokon, apró kavicsok hulltak a fejükre. Adams elkapott egyet, égette a tenyerét. Felkiáltott. Erre Lavrov is elfogott egy kavicsot a levegőben, az ő tenyerét is égette, de nem dobta el, hanem egyik markából a másikba hengergette. Bató közben meggyújtott egy benzinfáklyát, hogy jobban szemügyre vehessék, de Lavrov markában ekkor már semmi se volt.</w:t>
      </w:r>
    </w:p>
    <w:p>
      <w:pPr>
        <w:pStyle w:val="Normal"/>
        <w:tabs>
          <w:tab w:val="clear" w:pos="720"/>
          <w:tab w:val="left" w:pos="-77" w:leader="none"/>
          <w:tab w:val="right" w:pos="97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be ejtette, Tyimofej Kuzmics?</w:t>
      </w:r>
    </w:p>
    <w:p>
      <w:pPr>
        <w:pStyle w:val="Normal"/>
        <w:tabs>
          <w:tab w:val="clear" w:pos="720"/>
          <w:tab w:val="left" w:pos="-82" w:leader="none"/>
          <w:tab w:val="right" w:pos="99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lehet. Eltűnt a tenyeremből.</w:t>
      </w:r>
    </w:p>
    <w:p>
      <w:pPr>
        <w:pStyle w:val="Normal"/>
        <w:tabs>
          <w:tab w:val="clear" w:pos="720"/>
          <w:tab w:val="left" w:pos="-82" w:leader="none"/>
          <w:tab w:val="right" w:pos="99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vizes a tenyere?</w:t>
      </w:r>
    </w:p>
    <w:p>
      <w:pPr>
        <w:pStyle w:val="Normal"/>
        <w:tabs>
          <w:tab w:val="clear" w:pos="720"/>
          <w:tab w:val="left" w:pos="-87" w:leader="none"/>
          <w:tab w:val="right" w:pos="107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lképedten vizsgálgatta kemény markát.</w:t>
      </w:r>
    </w:p>
    <w:p>
      <w:pPr>
        <w:pStyle w:val="Normal"/>
        <w:tabs>
          <w:tab w:val="clear" w:pos="720"/>
          <w:tab w:val="left" w:pos="-87" w:leader="none"/>
          <w:tab w:val="right" w:pos="107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Nem volt ez vizes…</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barlang mennyezetén, a messzi magasban lilás lángcsóva lobbant, és a titokzatos Kupolacsarnokot heves dördülés rázta meg.</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lakók rémülten menekültek a Süppedős Folyosóra. Az egymás után megismétlődő lobbanások fénye ide is becsillant, és a dördüléseket is hallani lehetett. Csedrek kétségbeesetten hányta a keresztet, Muzsy káromkodott.</w:t>
      </w:r>
    </w:p>
    <w:p>
      <w:pPr>
        <w:pStyle w:val="Normal"/>
        <w:tabs>
          <w:tab w:val="clear" w:pos="720"/>
          <w:tab w:val="left" w:pos="-87" w:leader="none"/>
          <w:tab w:val="right" w:pos="9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gyszerre azt mondta:</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hacsak nem vesztettem el a józan eszemet… ami előbb a markomba hullt, az… jég volt.</w:t>
      </w:r>
    </w:p>
    <w:p>
      <w:pPr>
        <w:pStyle w:val="Normal"/>
        <w:tabs>
          <w:tab w:val="clear" w:pos="720"/>
          <w:tab w:val="left" w:pos="-96" w:leader="none"/>
          <w:tab w:val="right" w:pos="11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sütötte a tenyerünket – motyogta Adams.</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csak úgy gondoltuk, meglepetésünkben. Jég volt! Mindenre fogadom.</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 akkor olyan, mint a villámlás és a mennydörgés – vélekedett a hadnagy. – De hát hogyan? A terem magas kupolája alatt keletkezik?</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ő? – nézett rá Bató. – Felhő, ami zivatart támaszt, amiből eső, jég hullik, sőt még kolomp is?… Ez bizony barlangban nem fordulhat elő. – Nevetni kezdett. – Kupolacsarnokunk kupolájának alighanem… lyukas a teteje!</w:t>
      </w:r>
    </w:p>
    <w:p>
      <w:pPr>
        <w:pStyle w:val="Normal"/>
        <w:tabs>
          <w:tab w:val="clear" w:pos="720"/>
          <w:tab w:val="left" w:pos="-82" w:leader="none"/>
          <w:tab w:val="right" w:pos="9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nagyot ugrott örömében.</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ván, Iván! A villámot az égen, a szabad égen láttuk…</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jezte be. Kirontott a Süppedős Folyosóról, egyenesen a Kupolacsarnokba. Füles sapkájában mogyoró nagyságú jegekkel tért vissza.</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égből hullott. A szabad égből… –Milyen kár, hogy elolvad!</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ordultak a Patak Csarnokába, hogy ott alaposan meghányják-vessék a hallatlan eseményt.</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lyukas a tető, ez egyszerűnek látszott. De ha nyílás van a Kupolacsarnok mennyezetén, ha beeshet rajta az eső, a jég, belátszik a villámlás, miért nem süt be rajta a napfény? Mindennap kora reggel és kora délután elmennek alatta, hogyan lehet, hogy a napfényből soha még egy sugaracskát se láttak? Érthetetlen volt ez.</w:t>
      </w:r>
    </w:p>
    <w:p>
      <w:pPr>
        <w:pStyle w:val="Normal"/>
        <w:tabs>
          <w:tab w:val="clear" w:pos="720"/>
          <w:tab w:val="left" w:pos="-307" w:leader="none"/>
          <w:tab w:val="right" w:pos="118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eg nem lyukas a mennyezet, akkor mi történik a csarnokban? Honnan valók a különös jelenségek?</w:t>
      </w:r>
    </w:p>
    <w:p>
      <w:pPr>
        <w:pStyle w:val="Normal"/>
        <w:tabs>
          <w:tab w:val="clear" w:pos="720"/>
          <w:tab w:val="left" w:pos="-63" w:leader="none"/>
          <w:tab w:val="right" w:pos="10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ülték kuckójuk asztalát. Tanakodta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jtársaim – jegyezte meg a tanító –, a legvalószinűbb, hogy a Kupolacsarnokban mi tulajdonképpen egy zsomboly fenekén járun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magyarázta, hogy a „zsomboly” függőleges barlang, amely a föld szinéről lefelé vezet, s úgy jön létre, hogy egy nagyon magas barlangteremnek beomlik a mennyezete, vagyis nyílás támad a tetején.</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a vidéken nem ritkák a zsombolyok – folytatta. – És gondoljanak csak a lábunk alatt ott arra a rengeteg sziklatörmelékre. A ledőlt boltozat romjain taposun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dőlt le, tanító bácsi? – kérdezte csillogó szemmel Miska. – Amióta mi itt vagyun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kisfiam. Évezredekkel ezelőtt. A víz már laposra koptatta a törmeléket, s a nagyját elhordta régen. Korábban a Süppedős Folyosónál egy közvetlen bejárat lehetett. Erre mutat például az ottani laza, barnás színű homok is. A bejáratot valami, bizonyára egy földrengés elzárta. Akkor szakadhatott be Kupolacsarnokunk mennyezete.</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apu – szólt közbe Laci. – Miért jelent az a süppedős homok hajdani bejáratot?</w:t>
      </w:r>
    </w:p>
    <w:p>
      <w:pPr>
        <w:pStyle w:val="Normal"/>
        <w:tabs>
          <w:tab w:val="clear" w:pos="720"/>
          <w:tab w:val="left" w:pos="-20" w:leader="none"/>
          <w:tab w:val="right" w:pos="11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tekintete elégedetten simogatta meg fia arcá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z igazában nem homok, fiam, hanem a világon a legértékesebb trágya: állatok ezreinek a maradványa. Ott pusztultak el, tetemük feloszlott, elmálló szöveteik összekeveredtek a barlangi talajjal, és átitatták csontjaik foszfortartalmával. Mindez még évezredek denevérguanójával is összekeveredett. Barlangokban nem egyszer fordul elő ilyesmi. Az ausztriai Sárkány-barlangból az első világháború után ki is termelték a mezőgazdaság számára, és…</w:t>
      </w:r>
    </w:p>
    <w:p>
      <w:pPr>
        <w:pStyle w:val="Normal"/>
        <w:tabs>
          <w:tab w:val="clear" w:pos="720"/>
          <w:tab w:val="left" w:pos="-39" w:leader="none"/>
          <w:tab w:val="right" w:pos="9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itt félbeszakította őke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on meg, Iván. Bizonyára ismeri a környék zsombolyai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több még nincs kikutatva. Én sem ereszkedtem le egyikbe sem, de mindről tudok.</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ogy hívják ezt a zsombolyt, amely – ha valóban az – a Gyertyaoltó-barlang és a Gyöngyellő patak víznyelője közt van?</w:t>
      </w:r>
    </w:p>
    <w:p>
      <w:pPr>
        <w:pStyle w:val="Normal"/>
        <w:tabs>
          <w:tab w:val="clear" w:pos="720"/>
          <w:tab w:val="left" w:pos="-96" w:leader="none"/>
          <w:tab w:val="right" w:pos="98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bosszúsan csettintett ujjával.</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töröm én is a fejem… Éppen a barlang és a víznyelő között egyetlen zsombolyt sem láttam soha…</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entek vissza a frontra. A váratlan szabad időt arra használták, hogy megvarrogassák tépett ruháikat, kimossák fehérneműjüket, s közben tovább törték fejüket a rejtélyen.</w:t>
      </w:r>
    </w:p>
    <w:p>
      <w:pPr>
        <w:pStyle w:val="Normal"/>
        <w:tabs>
          <w:tab w:val="clear" w:pos="720"/>
          <w:tab w:val="left" w:pos="-72" w:leader="none"/>
          <w:tab w:val="right" w:pos="92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a tanító szólította társai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mbe jutott valami. Menjünk csak a Kupolacsarnokba…</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ak. A Kínok Folyosóján túl Bató a hadnagyhoz lépet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szerint, Mr. Adams, most hány óra van?</w:t>
      </w:r>
    </w:p>
    <w:p>
      <w:pPr>
        <w:pStyle w:val="Normal"/>
        <w:tabs>
          <w:tab w:val="clear" w:pos="720"/>
          <w:tab w:val="left" w:pos="-58" w:leader="none"/>
          <w:tab w:val="right" w:pos="96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te hét múlt tíz perccel ezelőt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Máskor meg reggel hétkor és délután háromkor megyünk át a Kupolacsarnokon. Ha azonban ön mint naptárunk vezetője valamikor eltévesztette az idő számontartását, akkor mi este hétkor és éjjel háromkor járunk át ott, és nem csoda, ha ebben az évszakban sohasem látunk napvilágot.</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évesztettem el semmit – válaszolta a fiatalember sértődötten. – Nem tudom, miért, de mindnyájan ellenem vannak. Most már azt is rám fognák, hogy miattam nem süt be a napfény.</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unk magára semmit, csak egy feltevést közöltem. Azonnal kiderül a dolog. Mert ha nem tévedett, most valóban este hét óra van… de ha mégis, akkor reggel hét. És akkor látjuk majd a fényt is.</w:t>
      </w:r>
    </w:p>
    <w:p>
      <w:pPr>
        <w:pStyle w:val="Normal"/>
        <w:tabs>
          <w:tab w:val="clear" w:pos="720"/>
          <w:tab w:val="left" w:pos="-15" w:leader="none"/>
          <w:tab w:val="right" w:pos="116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ki jóval előttük haladt, már fel is kiáltott.</w:t>
      </w:r>
    </w:p>
    <w:p>
      <w:pPr>
        <w:pStyle w:val="Normal"/>
        <w:tabs>
          <w:tab w:val="clear" w:pos="720"/>
          <w:tab w:val="left" w:pos="-15" w:leader="none"/>
          <w:tab w:val="right" w:pos="116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 ott dereng!</w:t>
      </w:r>
    </w:p>
    <w:p>
      <w:pPr>
        <w:pStyle w:val="Normal"/>
        <w:tabs>
          <w:tab w:val="clear" w:pos="720"/>
          <w:tab w:val="left" w:pos="-288" w:leader="none"/>
          <w:tab w:val="right" w:pos="11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 múlva elérték a Kupolacsarnokot. A terem homályán keskeny fénypászmák nyilaztak át, a kupola legtetején pedig, nagy-nagy magasságban, ott tündökölt egy tenyérnyi a világos égből. Magából az égből…</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egyszerre, valamennyien a halványan szűrődő fénysávok felé kapdostak, hallatlan örömükben meg akarták fogni, tapintani őket; szerettek volna beléjük kapaszkodni. Sapka, kalap mindenkinek lekerült a fejéről… Milyen megható, milyen nagyszerű, milyen ünnepi valami is egy csepp halványan derengő valóságos napvilág!</w:t>
      </w:r>
    </w:p>
    <w:p>
      <w:pPr>
        <w:pStyle w:val="Normal"/>
        <w:tabs>
          <w:tab w:val="clear" w:pos="720"/>
          <w:tab w:val="left" w:pos="-7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Éljen! – kiáltotta el magát önkéntelenül Bató.</w:t>
      </w:r>
    </w:p>
    <w:p>
      <w:pPr>
        <w:pStyle w:val="Normal"/>
        <w:tabs>
          <w:tab w:val="clear" w:pos="720"/>
          <w:tab w:val="left" w:pos="-7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p-hip-hip-hurrá! – visszhangzotta Adams és Cicero.</w:t>
      </w:r>
    </w:p>
    <w:p>
      <w:pPr>
        <w:pStyle w:val="Normal"/>
        <w:tabs>
          <w:tab w:val="clear" w:pos="720"/>
          <w:tab w:val="left" w:pos="-7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áá! Hurráááá! Hurrááá! – dörögte Lavrov.</w:t>
      </w:r>
    </w:p>
    <w:p>
      <w:pPr>
        <w:pStyle w:val="Normal"/>
        <w:tabs>
          <w:tab w:val="clear" w:pos="720"/>
          <w:tab w:val="left" w:pos="-7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7" w:leader="none"/>
          <w:tab w:val="right" w:pos="11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7. A POKOLLYU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9" w:leader="none"/>
          <w:tab w:val="right" w:pos="101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volt tehát a nyílás a föld felszínére…</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ömkiáltások után Bató és társai felfelé néztek, és torkukszakadtából harsogták:</w:t>
      </w:r>
    </w:p>
    <w:p>
      <w:pPr>
        <w:pStyle w:val="Normal"/>
        <w:tabs>
          <w:tab w:val="clear" w:pos="720"/>
          <w:tab w:val="left" w:pos="52" w:leader="none"/>
          <w:tab w:val="right" w:pos="10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ek! Élünk! Halló! Segítsete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 kifulladtak, és ráébredtek, hogy ilyen nagy mélységből senki sem hallhatja meg a hangjukat. A tenyérnyi ég maga is fényes folt csupán, még azt sem lehet kivenni, felhős-e, kék-e. Nagyon távol volt tőlü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veled, nyavalyás barlang! – kiáltott berekedve Adams. – Azért holnap már feletted sétálgatok…</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pillanatban valóban úgy tűnt, hogy most már aránylag csekély fáradsággal kijuthatnak. Lavrov örömében feldobta a sapkáját jó magasra, teljes erejéből. A sapka felrepült és visszaesett – s csak akkor ébredtek rá, mekkora is a távolság a lyukig. A sapka még odáig sem ért fel, ahol a falak lassan összehajoltak… Pedig milyen irdatlan magasság volt még a felet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somboly alakja szájával lefelé fordított tölcsér belsejéhez hasonlitott. Falai vagy negyven-ötven méter magasságig függőlegesen meredtek, onnan kezdtek lassan összeborulni, maga a nyílás két-háromszáz méternyire lehetett.</w:t>
      </w:r>
    </w:p>
    <w:p>
      <w:pPr>
        <w:pStyle w:val="Normal"/>
        <w:tabs>
          <w:tab w:val="clear" w:pos="720"/>
          <w:tab w:val="left" w:pos="-26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rsónyi cseppkövektől rücskös falakon sehol nem akadt egyetlen kiálló sziklakönyök sem, amelyre hágcsóikat feldobhatták volna; hasadék sem volt, amelyben terpeszkedve felkúszhassanak; sehol egy kiszögellés a lábnak, rés, rovátka, amiben a kéz megkapaszkodhat.</w:t>
      </w:r>
    </w:p>
    <w:p>
      <w:pPr>
        <w:pStyle w:val="Normal"/>
        <w:tabs>
          <w:tab w:val="clear" w:pos="720"/>
          <w:tab w:val="left" w:pos="398"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te ráébredtek, hogy az irtózatos magassággal szemben éppoly tehetetlenek, mintha szakadékba zuhant turisták volnának.</w:t>
      </w:r>
    </w:p>
    <w:p>
      <w:pPr>
        <w:pStyle w:val="Normal"/>
        <w:tabs>
          <w:tab w:val="clear" w:pos="720"/>
          <w:tab w:val="left" w:pos="379"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végre is ők mégsem szakadékba hullott turisták; azok – ha valami csoda folytán minden tagjuk épen maradt – legfeljebb egy darab kötéllel és egy csákánnyal rendelkeznek. Nekik villanyvilágításuk van, vízi erőművük, robbantópatronjaik, szerszámaik, ha kell, hetekig kitartásuk.</w:t>
      </w:r>
    </w:p>
    <w:p>
      <w:pPr>
        <w:pStyle w:val="Normal"/>
        <w:tabs>
          <w:tab w:val="clear" w:pos="720"/>
          <w:tab w:val="left" w:pos="393"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zt ajánlotta, kíséreljenek meg apró lépcsőfokokat faragni a falba. A szikla azonban már az első próbálkozásra oly keménynek bizonyult, hogy ezzel a kétségbeesett gondolattal még csak játszani sem volt érdemes.</w:t>
      </w:r>
    </w:p>
    <w:p>
      <w:pPr>
        <w:pStyle w:val="Normal"/>
        <w:tabs>
          <w:tab w:val="clear" w:pos="720"/>
          <w:tab w:val="left" w:pos="398"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uk, úgy látszik, mégsem kapaszkodhatnak fel – de valami jelzést csak feljuttathatnak…</w:t>
      </w:r>
    </w:p>
    <w:p>
      <w:pPr>
        <w:pStyle w:val="Normal"/>
        <w:tabs>
          <w:tab w:val="clear" w:pos="720"/>
          <w:tab w:val="left" w:pos="599" w:leader="none"/>
          <w:tab w:val="right" w:pos="87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stjelzésre gondoltak.</w:t>
      </w:r>
    </w:p>
    <w:p>
      <w:pPr>
        <w:pStyle w:val="Normal"/>
        <w:tabs>
          <w:tab w:val="clear" w:pos="720"/>
          <w:tab w:val="left" w:pos="393"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sem volt egyszerű megoldaniuk: a Kupolacsarnokban a Gyöngyellő kis tóvá szélesedett, minden oldalon a falakat nyaldosta.</w:t>
      </w:r>
    </w:p>
    <w:p>
      <w:pPr>
        <w:pStyle w:val="Normal"/>
        <w:tabs>
          <w:tab w:val="clear" w:pos="720"/>
          <w:tab w:val="left" w:pos="393"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apok azzal teltek el, hogy hatalmas szikladarabokat görgettek a Kupolacsarnok közepére, mesterséges szigetet készítettek. Ebben a munkában nagy hasznát vették a teherautó emelőjének, azzal mozdították ki helyükből a hatalmas köveket, s ládadeszkákon csúsztatva, iszonyatos erőfeszítéssel juttatták őket a helyükre. De a negyedik napon végre hatalmas máglyát gyújthattak a mesterséges sziklaszigeten.</w:t>
      </w:r>
    </w:p>
    <w:p>
      <w:pPr>
        <w:pStyle w:val="Normal"/>
        <w:tabs>
          <w:tab w:val="clear" w:pos="720"/>
          <w:tab w:val="left" w:pos="393"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st azonban engedetlenkedett. Elkapta a barlangi légvonat, és inkább a folyosókat járta be, semmint a magasba emelkedett volna. Ami elindult is belőle felfelé, a boltozaton összehajló sziklákról visszaverődött, lefojtotta a tüzet, és az embereket kiűzte a Kupolacsarnokból. De a barlanglakók másnap visszatértek, ezúttal pokrócokkal és takarókkal fegyverkeztek fel, és a folyosók nyílását elállva, felfelé hajtották a füstöt.</w:t>
      </w:r>
    </w:p>
    <w:p>
      <w:pPr>
        <w:pStyle w:val="Normal"/>
        <w:tabs>
          <w:tab w:val="clear" w:pos="720"/>
          <w:tab w:val="left" w:pos="398" w:leader="none"/>
          <w:tab w:val="right" w:pos="119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yérnyi ég elsötétedett, eltűnt szemük elől. De néha kitisztult, jeléül annak, hogy a föld feletti szél a nyíláson át mégis kiszippantott valamennyit jelzésükből.</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 kellett látniuk, hogy feltűnő füstoszlopra nem számíthatnak, legfeljebb enyhe szivárgásra, kuszált, ritkán fel-fellebbenő foszlányokra. De ennyit is könnyen észrevehetnek odafönn.</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dves kendőt kötöttek szájuk, orruk elé, hogy meg ne fúljanak, s a szemükből patakzó könnyekkel semmit sem törődve, csak hajtották, hajtották a füstöt napokon át, minden erejükkel.</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ták, hogy egyszer csak felülről ledobnak egy kavicsot. Mélységbe mindig kavicsot szokott hajítani az érdeklődő. Olyan ez, mint valami kérdés: mi van odalenn? Készen tartották a revolvert, hogy a legkisebb neszre lövéssel adjanak jelet: emberek vannak idelenn!</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odafentről hágcsót vagy kötelet dobnának le, húsz perc múlva fent lehetnének a szabadban… Annál is inkább reménykedtek ebben, mert – most már mindnyájan tudták – rendkívül sürgetővé vált, hogy valami módon megmeneküljenek. A Gyöngyellő zúgása az utóbbi napokban egyre erősödött. Megkezdődött a tavaszi áradás…</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senki sem dobott le kavicsot. Semmi jel sem mutatott arra, hogy a füstfoszlányokat bárki is észrevette voln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jár senki ezen az átkozott vidéken?! – kiáltott fel egy este Adams, mikor a Patak Csarnokában a füstjelzések eredménytelenségén tűnődtek. – Talán egy pusztaság közepén tátong ez a lyuk?</w:t>
      </w:r>
    </w:p>
    <w:p>
      <w:pPr>
        <w:pStyle w:val="Normal"/>
        <w:tabs>
          <w:tab w:val="clear" w:pos="720"/>
          <w:tab w:val="left" w:pos="-302"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a homlokára ütöt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ete töprengett, mi lehet az oka, hogy ő eddig semmit sem tudott ennek a zsombolynak a létezéséről. Felugrott.</w:t>
      </w:r>
    </w:p>
    <w:p>
      <w:pPr>
        <w:pStyle w:val="Normal"/>
        <w:tabs>
          <w:tab w:val="clear" w:pos="720"/>
          <w:tab w:val="left" w:pos="-302" w:leader="none"/>
          <w:tab w:val="right" w:pos="10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remtésit! Csak nem a Pokollyuk?!</w:t>
      </w:r>
    </w:p>
    <w:p>
      <w:pPr>
        <w:pStyle w:val="Normal"/>
        <w:tabs>
          <w:tab w:val="clear" w:pos="720"/>
          <w:tab w:val="left" w:pos="-302" w:leader="none"/>
          <w:tab w:val="right" w:pos="10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mlokát kiverte a hideg veríték.</w:t>
      </w:r>
    </w:p>
    <w:p>
      <w:pPr>
        <w:pStyle w:val="Normal"/>
        <w:tabs>
          <w:tab w:val="clear" w:pos="720"/>
          <w:tab w:val="left" w:pos="-317"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rájött végr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ttem rá, hanem… No, hát eddig gondolni sem mertem arra, hogy ez a zsomboly a Pokollyuk legyen, noha tudomásom szerint a közvetlen környéken a Pokollyuk az egyetlen zsomboly.</w:t>
      </w:r>
    </w:p>
    <w:p>
      <w:pPr>
        <w:pStyle w:val="Normal"/>
        <w:tabs>
          <w:tab w:val="clear" w:pos="720"/>
          <w:tab w:val="left" w:pos="-312"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yertyaoltó-barlangnak éppen a víznyelővel ellentétes oldalán fekszi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utunk irányában? – csodálkozott a hadnagy. – Hát akkor nem is a mi zsombolyun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a patak itt egy nagy kanyart vesz? Mi a Gyöngyellő zegzugos útjáról feltételeztük, hogy nagyjában egyenesen halad a víznyelő felé. No de ha közben hatalmas hurkot ír le a föld alat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feldúltan fel és alá szaladgált a Patak Csarnokában.</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kell térképeznünk föld alatti utunkat. Nem valami részletes térképre gondolok, de feltétlen készítenünk kell olyan vázlatot, ami az irányokat és a távolságokat pontosan feltünteti.</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az megint napokig tart majd – ellenkezett Adams.</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sóhajtott a tanító. – De a nélkül nem tudjuk megállapítani, hogy mire jutottunk eddigi erőfeszítéseinkkel, és hogy mire számíthatunk ezután…</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ét nappal később együtt voltak az adatok, a vízi erőmű támasztórúdján a téli szinttől 25 centiméteres emelkedést mértek. Izgatottan lesték tehát, amig Bató egy papírlapon elkészítette a térképvázlatot. Az eredmény lesújtó volt. Jelenlegi frontjukon nem a víznyelőhöz voltak közel, hanem kiindulópontjukhoz, a Gyertyaoltóhoz.</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szerint tehát nemhogy a fél utat megtettük volna, hanem a hat kilométert a víznyelő felé még el se kezdtük? – kérdezte döbbenten Lavrov.</w:t>
      </w:r>
    </w:p>
    <w:p>
      <w:pPr>
        <w:pStyle w:val="Normal"/>
        <w:tabs>
          <w:tab w:val="clear" w:pos="720"/>
          <w:tab w:val="left" w:pos="-274" w:leader="none"/>
          <w:tab w:val="right" w:pos="9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bosszúsan markolászta a haját.</w:t>
      </w:r>
    </w:p>
    <w:p>
      <w:pPr>
        <w:pStyle w:val="Normal"/>
        <w:tabs>
          <w:tab w:val="clear" w:pos="720"/>
          <w:tab w:val="left" w:pos="-518" w:leader="none"/>
          <w:tab w:val="right" w:pos="1167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így van. A Pokollyuk a ponortól</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12"/>
        <w:t>*</w:t>
      </w:r>
      <w:r>
        <w:rPr>
          <w:rFonts w:eastAsia="Times New Roman CE" w:cs="Times New Roman CE" w:ascii="Times New Roman CE" w:hAnsi="Times New Roman CE"/>
          <w:sz w:val="24"/>
          <w:szCs w:val="24"/>
          <w:lang w:val="hu-HU"/>
        </w:rPr>
        <w:t xml:space="preserve"> légvonalban nem hat, hanem nyolc kilométerre fekszik.</w:t>
      </w:r>
    </w:p>
    <w:p>
      <w:pPr>
        <w:pStyle w:val="Normal"/>
        <w:tabs>
          <w:tab w:val="clear" w:pos="720"/>
          <w:tab w:val="left" w:pos="-259" w:leader="none"/>
          <w:tab w:val="right" w:pos="10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távolodtunk tőle? – bámult Adams.</w:t>
      </w:r>
    </w:p>
    <w:p>
      <w:pPr>
        <w:pStyle w:val="Normal"/>
        <w:tabs>
          <w:tab w:val="clear" w:pos="720"/>
          <w:tab w:val="left" w:pos="-259" w:leader="none"/>
          <w:tab w:val="right" w:pos="10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bizony távolodtunk…</w:t>
      </w:r>
    </w:p>
    <w:p>
      <w:pPr>
        <w:pStyle w:val="Normal"/>
        <w:tabs>
          <w:tab w:val="clear" w:pos="720"/>
          <w:tab w:val="left" w:pos="-259" w:leader="none"/>
          <w:tab w:val="right" w:pos="10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égbeesetten meredtek egymásra.</w:t>
      </w:r>
    </w:p>
    <w:p>
      <w:pPr>
        <w:pStyle w:val="Normal"/>
        <w:tabs>
          <w:tab w:val="clear" w:pos="720"/>
          <w:tab w:val="left" w:pos="-518" w:leader="none"/>
          <w:tab w:val="right" w:pos="1167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marad más hátra – jelentette ki a hadnagy –, mint hogy a nyílás alá akkora füstöt csináljunk, </w:t>
      </w:r>
      <w:r>
        <w:rPr>
          <w:rFonts w:eastAsia="Times New Roman CE" w:cs="Times New Roman CE" w:ascii="Times New Roman CE" w:hAnsi="Times New Roman CE"/>
          <w:i/>
          <w:iCs/>
          <w:sz w:val="24"/>
          <w:szCs w:val="24"/>
          <w:lang w:val="hu-HU"/>
        </w:rPr>
        <w:t>well, after all,</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13"/>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gy magunk is megfúlunk belé!</w:t>
      </w:r>
    </w:p>
    <w:p>
      <w:pPr>
        <w:pStyle w:val="Normal"/>
        <w:tabs>
          <w:tab w:val="clear" w:pos="720"/>
          <w:tab w:val="left" w:pos="182" w:leader="none"/>
          <w:tab w:val="right" w:pos="105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reményvesztetten vonogatta a vállát.</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nytelen vagyok azt tanácsolni, hogy ne lopjuk az időt, hagyjunk fel a füstöléssel.</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zzal is? Mert én akarom, ugye? – méltatlankodott a hadnagy. – Csinos dolog! Csinos! De nem! Igenis füstölünk és füstölünk! Valakinek egyszer csak észre kell vennie. A mindenségit, hát vakok ebben az országban az emberek?! Senkinek nem tűnik fel, hogy füst száll fel a földből? Vagy tán Magyarország teli van tűzhányókkal, hogy az ilyesmire nem is hederítenek?</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rtem volna gondolni rá, hogy ez a zsomboly az utunkkal éppen ellentétes irányban fekvő Pokollyuk is lehet – dörmögte Bató –, megnyugtatom, nem is tanácsoltam volna, sőt nem is engedtem volna, hogy kezdjünk a füstöléssel…</w:t>
      </w:r>
    </w:p>
    <w:p>
      <w:pPr>
        <w:pStyle w:val="Normal"/>
        <w:tabs>
          <w:tab w:val="clear" w:pos="720"/>
          <w:tab w:val="left" w:pos="14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ért?</w:t>
      </w:r>
    </w:p>
    <w:p>
      <w:pPr>
        <w:pStyle w:val="Normal"/>
        <w:tabs>
          <w:tab w:val="clear" w:pos="720"/>
          <w:tab w:val="left" w:pos="134" w:leader="none"/>
          <w:tab w:val="right" w:pos="90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veszik észre.</w:t>
      </w:r>
    </w:p>
    <w:p>
      <w:pPr>
        <w:pStyle w:val="Normal"/>
        <w:tabs>
          <w:tab w:val="clear" w:pos="720"/>
          <w:tab w:val="left" w:pos="134" w:leader="none"/>
          <w:tab w:val="right" w:pos="90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ondolhatják, hogy nemhiába hívják Pokollyuknak. Sziklás hegyoldalon van, dolga nincs erre senkinek. Különben is elkerülik az emberek, félnek, hogy beleszédülnek, mert ami kósza állat még erre került, az mind belehullott. Amit találtunk, az a kolomp sem magában esett le valamikor ide, hanem a marhával együtt, amelynek a nyakán csüngött. Ezenkívül meggyőződésem, hogy nem is látni a füstnek még a foszlányát sem; a puszta hegyoldalon szüntelenül szél jár, annak a huhogását halljuk idelent. Ez a szél is akadályozza, hogy füstünk felszálljon, és ami feljut belőle, azt is azonnal magával ragadja.</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állunk hát, amikor nyakunkon a tavasz? – legyintett Lavrov elkeseredetten.</w:t>
      </w:r>
    </w:p>
    <w:p>
      <w:pPr>
        <w:pStyle w:val="Normal"/>
        <w:tabs>
          <w:tab w:val="clear" w:pos="720"/>
          <w:tab w:val="left" w:pos="101" w:leader="none"/>
          <w:tab w:val="right" w:pos="83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felpattant.</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allgassanak ide… Én fogom kiszabadítani mindnyájukat. Elhatároztam, hogy megmentőinknek húszezer dollárt ajánlok fel!</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kar palackpostát feldobni a Pokollyukon? – kérdezte akasztófahumorral az őrmester.</w:t>
      </w:r>
    </w:p>
    <w:p>
      <w:pPr>
        <w:pStyle w:val="Normal"/>
        <w:tabs>
          <w:tab w:val="clear" w:pos="720"/>
          <w:tab w:val="left" w:pos="101" w:leader="none"/>
          <w:tab w:val="right" w:pos="9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elvörösödött.</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int kezdi! – dörmögte. – Maga mindig belém köt. Amire maguk sohasem gondoltak: a patakkal küldünk palackpostát a külvilágba.</w:t>
      </w:r>
    </w:p>
    <w:p>
      <w:pPr>
        <w:pStyle w:val="Normal"/>
        <w:tabs>
          <w:tab w:val="clear" w:pos="720"/>
          <w:tab w:val="left" w:pos="96" w:leader="none"/>
          <w:tab w:val="right" w:pos="10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 patak nem folyik ám visszafelé!</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a, milyen egyoldalú a gondolkodása… Hát majd nem Fertályházára jut el a levelünk. Valahol csak kiviszi a patak a föld színére, valaki csak megtalálja. Ha megtudják, hogy egy milliomos fia sínylődik itt, levelünk megtalálói, akárkicsodák legyenek is, ész nélkül fogják ledobálni köteleiket a Pokollyukon!</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ultan meredtek a hadnagyra. Most, hogy elhangzott az ötlet, mindenki roppantul csodálkozott. Milyen egyszerű dolog! Hogyan lehet, hogy eddig nem jöttek rá erre? Valóban mi sem egyszerűbb, mint a patak útján eljuttatni segélykérésüket. Tíz palack közül egy akkor is feltűnik valakinek, ha fogalma sincs róla, hogy vannak olyan emberek, akik kénytelenek a víz segítségével levelezni.</w:t>
      </w:r>
    </w:p>
    <w:p>
      <w:pPr>
        <w:pStyle w:val="Normal"/>
        <w:tabs>
          <w:tab w:val="clear" w:pos="720"/>
          <w:tab w:val="left" w:pos="-115" w:leader="none"/>
          <w:tab w:val="right" w:pos="1208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él óra múlva tíz üveg sorakozott Bató előtt a kuckó asztalán. Tíz segélykérés szövegét írta szabályos, tanítós gyöngybetűivel. Minden levél így kezdődött és végződött: </w:t>
      </w:r>
      <w:r>
        <w:rPr>
          <w:rFonts w:eastAsia="Times New Roman CE" w:cs="Times New Roman CE" w:ascii="Times New Roman CE" w:hAnsi="Times New Roman CE"/>
          <w:i/>
          <w:iCs/>
          <w:sz w:val="24"/>
          <w:szCs w:val="24"/>
          <w:lang w:val="hu-HU"/>
        </w:rPr>
        <w:t xml:space="preserve">„Juttassátok el üzenetünket Fertályházára! A Gyertyaoltó-barlang foglyai!” </w:t>
      </w:r>
      <w:r>
        <w:rPr>
          <w:rFonts w:eastAsia="Times New Roman CE" w:cs="Times New Roman CE" w:ascii="Times New Roman CE" w:hAnsi="Times New Roman CE"/>
          <w:sz w:val="24"/>
          <w:szCs w:val="24"/>
          <w:lang w:val="hu-HU"/>
        </w:rPr>
        <w:t>Közben pedig az állt: itt élnek kilencen meg egy kutya, bezárva a barlangba, minden perc késő lehet. Kérték, ha Fertályházán megkapták az üzenetet, jelezzék egy palackkal, és dobjanak le kötelet értük a Pokollyuk mélyére.</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írja oda, hogy milliomos vagyok? – bosszankodott Adams. – Higgye el, hogy ez a legfontosabb. Írja, ha mondom, húszezer dollár jutalmat kapnak…</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l se hinnék. Tréfának gondolnák. Elég annyi is, hogy aki Fertályházán Holló Terézt vagy Bálint Gábort értesíti, jutalmat kap. – Jóízlése tiltakozott az ellen, hogy a szegény embereknek ilyen kihívó üzenetet küldjön.</w:t>
      </w:r>
    </w:p>
    <w:p>
      <w:pPr>
        <w:pStyle w:val="Normal"/>
        <w:tabs>
          <w:tab w:val="clear" w:pos="720"/>
          <w:tab w:val="left" w:pos="-115" w:leader="none"/>
          <w:tab w:val="right" w:pos="120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 mint rendesen – Lavrov Batónak adott igazat, a hadnagy még két levelet megírt a saját nevében és a maga célravezető fogalmazásában, németül.</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 a legfontosabb hiányzik a szövegből! – kiáltotta Laci, amikor az üvegeket le akarták zárni.</w:t>
      </w:r>
    </w:p>
    <w:p>
      <w:pPr>
        <w:pStyle w:val="Normal"/>
        <w:tabs>
          <w:tab w:val="clear" w:pos="720"/>
          <w:tab w:val="left" w:pos="162" w:leader="none"/>
          <w:tab w:val="right" w:pos="79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felelt volna, a két gyerek összesúgott, Miska vette rá Lacit, hogy jelentse be, amit hiányoltak.</w:t>
      </w:r>
    </w:p>
    <w:p>
      <w:pPr>
        <w:pStyle w:val="Normal"/>
        <w:tabs>
          <w:tab w:val="clear" w:pos="720"/>
          <w:tab w:val="left" w:pos="1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t tessék okvetlen odaírni! – könyörgött Miska is.</w:t>
      </w:r>
    </w:p>
    <w:p>
      <w:pPr>
        <w:pStyle w:val="Normal"/>
        <w:tabs>
          <w:tab w:val="clear" w:pos="720"/>
          <w:tab w:val="left" w:pos="1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w:t>
      </w:r>
    </w:p>
    <w:p>
      <w:pPr>
        <w:pStyle w:val="Normal"/>
        <w:tabs>
          <w:tab w:val="clear" w:pos="720"/>
          <w:tab w:val="left" w:pos="158" w:leader="none"/>
          <w:tab w:val="right" w:pos="9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tűzbe borult arccal vágta ki:</w:t>
      </w:r>
    </w:p>
    <w:p>
      <w:pPr>
        <w:pStyle w:val="Normal"/>
        <w:tabs>
          <w:tab w:val="clear" w:pos="720"/>
          <w:tab w:val="left" w:pos="158" w:leader="none"/>
          <w:tab w:val="right" w:pos="9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SOS!</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elképedt. Ma már másodszor fordult meg mindenkinek a fejében, hogyan lehet, hogy ő nem gondolt a legegyszerűbb és legnyilvánvalóbb dologra.</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 nagyon illett helyzetükhöz, hogy bajba jutott hajósok és repülők módján, segélykiáltásaik elejére és végére odaírják: SOS!… SOS!…</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8. MÉLYPONT ÉS SORSOLÁS</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8" w:leader="none"/>
          <w:tab w:val="right" w:pos="11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prilis közepe hatalmas árhullámmal köszöntött be.</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radásig napjaik csip-csup bíbelődésben teltek el. Megerősítették a vízi erőművet, hogy a várható bő vizek el ne sodorják. Nappal állandóan kéttagú őrség tartózkodott a Kupolacsarnokban, a patakon leengedett segélykérő üzeneteik eredményét várva. Közben folytatni igyekeztek föld alatti útjukat is, noha most naponta csak három embert küldhettek a frontra. A víz nőtt, egyre hosszabb ideig tartott az út oda és vissza, de azért mindennap cselekedniük kellett valamit a szabadulásuk érdekében – ahogy Bató az ókori bölcs görög festőre hivatkozva mondta –, legalább mindennap – egy vonást… Ez alatt az idő alatt is sikerült a járható utat vagy ötszáz méterrel meghosszabítaniuk.</w:t>
      </w:r>
    </w:p>
    <w:p>
      <w:pPr>
        <w:pStyle w:val="Normal"/>
        <w:tabs>
          <w:tab w:val="clear" w:pos="720"/>
          <w:tab w:val="left" w:pos="158" w:leader="none"/>
          <w:tab w:val="right" w:pos="11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án be kellett szüntetni a sziklák elleni harcot.</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rhullám éjszaka tört rájuk – szerencséjükre, mert így legalább senkit sem ért a fronton. Este a Kupolacsarnokból hazatérő őrszemek arról számoltak be, hogy egész napos heves zápor van odafent, nem sokkal lefekvésük után pedig a Tűndérstrandra vezető sziklakapu felől egyre erősödő, fenyegető dübörgés hallatszott. Miska riadt fel rá először, őt pedig Tisza nyugtalansága, vakkantásai keltették fel. A kisfiú azt hitte, hogy a barlang dől össze; rémült jajgatására mindenki talpon termett.</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übörgés dörgéssé fokozódott, és egyszerre a Patak Csarnoka sziklakapujában, a Gyöngyellő színén egy veszettül görgő, vastag farönkhöz hasonló hullám vagy inkább vízfal jelent meg. Végigrontott termükön is, vízáradatot vonva maga után. A Gyöngyellő üvöltött és tombolt. Harsogása a visszhangos teremben oly szörnyű volt, hogy fülüket bedugták, és kendőkkel kötözték be. De az ár még ekkor sehol sem csapott ki a mély sziklamederből.</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ig a patak újabb húsz centiméterrel nőtt, és betört a három barlangüregbe, ahol a barlanglakók szerszámaikat és állataikat tartották. Tízperces kemény küzdelemmel sikerült kimenteniük kecskéiket, malacaikat és kacsájukat, majd az üregek szájában gátat emeltek. Másnap kuckójukat és éléstárukat fenyegette az áradat, mert a sziklapart egy alacsonyabb részén a dühöngő víz kilépett medréből, és a csarnok közepén meggyűlve, a cseppkő fülkéket szemközt, kuckójukat meg hátulról támadta meg. A rést szikladarabokkal és kavicsos homokkal egykettőre sikerült eltorlaszolniuk, a cölöpöket hozzá maga a tomboló ár szolgáltatta abból a töméntelen gallyból, faágból, deszkából, amit magával sodort.</w:t>
      </w:r>
    </w:p>
    <w:p>
      <w:pPr>
        <w:pStyle w:val="Normal"/>
        <w:tabs>
          <w:tab w:val="clear" w:pos="720"/>
          <w:tab w:val="left" w:pos="-58"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iszhálót már az árhullám megjelenésekor leszerelték, nehogy a féktelen patak elszaggassa. De nem is volt most rá szükség, palack most nem juthatott el idáig, össze kellett, hogy törjön a sziklákon, nagyobb bádogdoboznak meg úgyis útját állta a Megjósolt Szifon.</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ség a legnagyobb életveszedelem közepette is mindennap megjelent a Kupolacsarnokban. A teherautó egy gumikerekét kötötték ott egy falba vert vaskarikához, azon igyekeztek magukat a tajtékzó áradat közepében fenntartani. De odafentről a nyíláson át továbbra is csak a fény tört be, eső permetezett, szél huhogott, emberek nem mutatkoztak; nem ereszkedett le a várva várt kötél. Az árhullám tetőpontján egyszer Lavrov meg Cicero három napig nem tudott visszatérni a Patak Csarnokába. Étlen-szomjan, a harsogó áradatban ázva ültek a rángatózó, imbolygó autógumin, mialatt odahaza társaik már elsiratták őke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ben a napokban a barlangban csak a kacsa volt boldog. A Patak Csarnoka közepén megmaradt kiöntés taván ringatózott, s alig lehetett rávenni, hogy még vízre nem engedhető kiskacsái mellett ellássa anyai szolgálatá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ek reménysége az árhullám idején mélypontra zuhant. A kupolacsarnokbeli őrség kivételével tétlenségre ítélve tengtek szállásukon. Megrohanták őket hazai emlékeik és helyzetük kilátástalanságának rémei. Csak fogyasztották kimerült készleteiket anélkül, hogy szabadulásukért bármit is tehettek volna. A zsombolyon át sem kijutni, sem életjelt kijuttatni nem tudtak; segélykérő palackjaikra válasz nem érkezett, kitörési kísérletük megfeneklett. Hiszen ennyi idő és munka után – csak légvonalban is – már nem hat, hanem nyolc kilométeres út állt előttük, meg az a szifon, amelyen a nyár beálltáig nyilvánvalóan nem hatolhatnak keresztül. Nagyon-nagyon reménytelennek látszott a helyzetü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csoda, ha idegeik felmondták a szolgálatot. Bató órákon át üres tekintettel feküdt az ágyán, vagy a két gyereket dédelgette, arra akarta rábírni őket, hogy bújócskázzanak meg fogócskázzanak vele, de könnyek csillogtak a szemében. Lavrovnak nem lehetett szavát venni, és gyanús jelként bozontos szakálla nőtt. Adams természetellenes hangulata abban nyilvánult meg, hogy minden ok nélkül optimista volt. Szentül hitte, hogy szabadulásuk napok kérdése, mert az ő palackjai igenis, mindenképpen, egészen bizonyosan a Pokollyukhoz csábítják az embereket. Kiszabadulásuk alkalmára újra ajándékot ígért, még Lavrovnak és Cicerónak is. Sőt társaival titkon közölte, hogy a gyertyaoltóbeliekkel is megbékél majd, közbenjár a hatóságoknál, adjanak amnesztiát nekik… Fecsegését mindenki halálosan unta, és ígérgetéseire senki sem adot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1" w:leader="none"/>
          <w:tab w:val="right" w:pos="11506" w:leader="none"/>
        </w:tabs>
        <w:rPr>
          <w:rFonts w:ascii="Times New Roman CE" w:hAnsi="Times New Roman CE" w:eastAsia="Times New Roman CE" w:cs="Times New Roman CE"/>
          <w:color w:val="FF0000"/>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b/>
          <w:bCs/>
          <w:color w:val="FF0000"/>
          <w:sz w:val="24"/>
          <w:szCs w:val="24"/>
          <w:lang w:val="hu-HU"/>
        </w:rPr>
        <w:t>241–256.</w:t>
      </w:r>
    </w:p>
    <w:p>
      <w:pPr>
        <w:pStyle w:val="Normal"/>
        <w:tabs>
          <w:tab w:val="clear" w:pos="720"/>
          <w:tab w:val="left" w:pos="-691" w:leader="none"/>
          <w:tab w:val="right" w:pos="11506" w:leader="none"/>
        </w:tabs>
        <w:rPr>
          <w:rFonts w:ascii="Times New Roman CE" w:hAnsi="Times New Roman CE" w:eastAsia="Times New Roman CE" w:cs="Times New Roman CE"/>
          <w:color w:val="FF0000"/>
          <w:sz w:val="24"/>
          <w:szCs w:val="24"/>
          <w:lang w:val="hu-HU"/>
        </w:rPr>
      </w:pPr>
      <w:r>
        <w:rPr>
          <w:rFonts w:eastAsia="Times New Roman CE" w:cs="Times New Roman CE" w:ascii="Times New Roman CE" w:hAnsi="Times New Roman CE"/>
          <w:color w:val="FF0000"/>
          <w:sz w:val="24"/>
          <w:szCs w:val="24"/>
          <w:lang w:val="hu-HU"/>
        </w:rPr>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abadulás reménye, mert akkor azon igyekeznek majd, hogy egérutat nyerjene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ra a Gyöngyellő vize valóban annyira apadt, hogy a felnőttek ismét elindulhattak szokott útjukra. A két gyerek egyedül maradt. Az egyetlen töltött revolver az új rend értelmében Laci oldalán fityegett. S a világon egyetlen belügyminiszter sem lehetett Bató Lacinál boldogabb, de elszántabb sem, hogy hazájának belső biztonságát megvédelmezze.</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rendnek ez az első napja azonban mindjárt nagy próba elé állította a fiúka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ával a felnőttek távozása után hirtelen sötétbe borult a barlang.</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az első pillanatban megszeppentek. Laci találta fel magát előbb. Megkereste a tartalék zseblámpát, és a II. számú barlangüreg felé indult Miskához, aki az elsötétedés pillanatában a kacsát és a fiókáit etette.</w:t>
      </w:r>
    </w:p>
    <w:p>
      <w:pPr>
        <w:pStyle w:val="Normal"/>
        <w:tabs>
          <w:tab w:val="clear" w:pos="720"/>
          <w:tab w:val="left" w:pos="-48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sz? – riadt a kisfiúra.</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olt az első válasz, de Miska máris észbekapott. – Nem!</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szeretem – jelentette ki Laci. – Ne felejtsd el, hogy titkár vagy…</w:t>
      </w:r>
    </w:p>
    <w:p>
      <w:pPr>
        <w:pStyle w:val="Normal"/>
        <w:tabs>
          <w:tab w:val="clear" w:pos="720"/>
          <w:tab w:val="left" w:pos="-466" w:leader="none"/>
          <w:tab w:val="right" w:pos="10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z ijedtségükkel – legalábbis elvileg – végezte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kívüli helyzet – erősítgette Laci. – Isten bizony, hogy rendkívüli! Valamit kell csinálni…</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bizony, hogy kell! – szögezte le a titkár is fogvacogva. – Meg kéne valahogy gyújtani a villany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ogy hozzányúlj! – riadt a jegyző a titkárra. – Mi úgysem tudjuk megjavítani. Mást kell kifundálni…</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prengtek. Lacinak eszébe jutott, hogy a felnőttek egészen hazajövetelükig mit sem fognak tudni az áramzavarról, hiszen a fronton mécsesek világánál dolgoznak, az autóreflektort már régen nem használják. És ekkor született meg hősies elhatározása. Az állam rendjében súlyos zavar támadt, és az ellenség ezt kihasználhatja – mielőbb ki kell küszöbölni a zavar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yek, értesítem aput… vagyis hát nem őt, hanem az elnököt…</w:t>
      </w:r>
    </w:p>
    <w:p>
      <w:pPr>
        <w:pStyle w:val="Normal"/>
        <w:tabs>
          <w:tab w:val="clear" w:pos="720"/>
          <w:tab w:val="left" w:pos="-207" w:leader="none"/>
          <w:tab w:val="right" w:pos="8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csuklani kezdett.</w:t>
      </w:r>
    </w:p>
    <w:p>
      <w:pPr>
        <w:pStyle w:val="Normal"/>
        <w:tabs>
          <w:tab w:val="clear" w:pos="720"/>
          <w:tab w:val="left" w:pos="-212" w:leader="none"/>
          <w:tab w:val="right" w:pos="100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mész a frontra utánuk? Nem félsz?</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k, de nem baj. Teneked pedig addig az éléstárat kell megvédelmezned. Az ellenség arra pályázik leginkább. – Lekapcsolta a derékszíjat, amelyen a pisztolytáska lógott, és Miska vékony derekára fűzte. – Ezt itt hagyom neked. A fegyvert vedd a kezedbe, ülj be a ládák közé. Ne gyújts világot, maradj sötétben; úgy jobban figyelhetsz, és nem látnak téged. Ha fényt látsz, tüzelj. Ha valaki sötétben közeledik, akkor is tüzelj. Ha mi jövünk, mielőtt belépnénk, a nevedet fogjuk kiabálni, megismered a hangunkat… No, itt mersz maradni egyedül?</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reszketett a félelemtől, de vágyódó szemmel bámult a pisztolyra, amelyet most Laci kihúzott a tokjából. Óvatosan, mindkét kezével megfogta.</w:t>
      </w:r>
    </w:p>
    <w:p>
      <w:pPr>
        <w:pStyle w:val="Normal"/>
        <w:tabs>
          <w:tab w:val="clear" w:pos="720"/>
          <w:tab w:val="left" w:pos="-236" w:leader="none"/>
          <w:tab w:val="right" w:pos="73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ek.</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bújt az éléstár ládái közé. A revolvert két kézzel tartotta, mint egy puskát; egy láda tetejére támasztotta a csövét. (Tegnap Cicero kiképezte a kezelésére Lacit, Miska rneg – és ez most kapóra jött – addig könyörgött barátjának, amíg őt is be nem avatta a fegyver titkaiba.)</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pedig keményen megmarkolva a zseblámpát, elindult a sziklakapun keresztül a Tündérstrand felé.</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r perccel később érkezett Csehi mezítláb, óvatos árnyékként a Patak Csarnokába.</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járat szikláihoz simulva megállt, mert meglepte a teljes sötétség. Egy-két mécses világításától igazán nem ijedt volna meg, akkor is megtalálta volna a kedvező alkalrnat, hogy a fiókot hatalmába kerítse.</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ugtalanul figyelt, amíg éles füle az éléstár boltozata alól fel nem fogott valami kis cincogást vagy inkább ijedt, ügyetlen fütyörészést. (Miska ezzel bizonygatta önmagának, hogy uralkodni tud foga vacogásán.) Csehi rögtön megértette, hogy ezúttal a szálláson nem maradt felnőtt, és azt hitte, mindkét gyerek ott kuksol az éléstárban. Ekkor megnyugodva, zajtalanul kihúzta a fiókot, és nesztelenül elosont vele.</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 Termébe vitte, mert itt kényelmesen mécsest gyújthatott. Ideje volt bőven – hiszen késő délután lesz, amire a barlanglakók a frontról visszatérve helyreállítják a vezetéke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okmányait – gondosan papírba csomagolva s azonfelül még több rongydarabba bebugyolálva – pontosan úgy találta meg, ahogyan elképzelte. Miután ezt magához vette, végigböngészte a többi tárgyat is. És valóban ott volt a fiókban, amire még áhítozott: Adams hadnagy igazolványa. Azt is zsebre tette. Folytatta a kutatást, hátha felfedez ezen kívül is valami felhasználhatót. De csak a noteszt tartotta figyelemre érdemesnek. Végigolvasta Laci naplójegyzeteit, abban a hiszemben, hogy Batóék további terveiről is történik benne említés. De nem lelt olyan adatot, aminek hasznát vehette volna.</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újta hát a mécsest, s a sötétben, rnezítláb elindult a fiókkal, vissza a Patak Csarnokába.</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edékfolyosó vége felé járt már. Néhány lépésnyire a csarnok bejáratától földbe gyökerezett a lába, mert a feje fölött egyszerre meggyulladt a villanylámpa.</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elképedt és megrémült. Úgy látszik, túlságosan sok időt fecsérelt el. Egy kiugró szikla mellett megbújva belesett. A Patak Csarnokában ott látta az összes barlanglakót.</w:t>
      </w:r>
    </w:p>
    <w:p>
      <w:pPr>
        <w:pStyle w:val="Normal"/>
        <w:tabs>
          <w:tab w:val="clear" w:pos="720"/>
          <w:tab w:val="left" w:pos="-442" w:leader="none"/>
          <w:tab w:val="right" w:pos="11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ci fogvacogva haladt zseblámpája imbolygó fényénél, de olyan elszántsággal, ahogyan az államtanács tagjához illik, ha a haza veszélyben van. Ment, és nem volt egyedül. Nagy példaképek ragyogtak előtte. Összes olvasmányai megzendültek benne. Ment, mint Robinson, egymaga húsz emberevő ellen, hogy megmentse azt a szerencsétlent, akit meg akartak enni. Ment, és a marathoni hírvivőre meg Leónidaszra gondolt. Zrínyi kirohanása lebegett a szeme előtt, s Lenkey századának bátor hazatérése lelkesítette. És az, hogy a lámpa gyér világát keretező sötétségnél, a zordon, ismeretlen, fenyegető szikláknál, a Gyöngyellő haragvó, rejtéIyesen zúduló habjainál, az egyedüllét iszonyatánál is rettenetesebb volna, ha valaki elvesztené a becsületét azok szemében, akik bíztak benne…</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barlangi út éjszakájában egyszerre csak mécses csillant, majd apja arcát pillantotta meg. Szerencséjére nem kellett messzire mennie, mert a felnőttek a Kupolacsarnokban tartózkodtak. Onnan vették észre lámpájának közeledő fénypontját, és Bató rosszat sejtve eléje sietett.</w:t>
      </w:r>
    </w:p>
    <w:p>
      <w:pPr>
        <w:pStyle w:val="Normal"/>
        <w:tabs>
          <w:tab w:val="clear" w:pos="720"/>
          <w:tab w:val="left" w:pos="-365" w:leader="none"/>
          <w:tab w:val="right" w:pos="1183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icerónak tetszett a </w:t>
      </w:r>
      <w:r>
        <w:rPr>
          <w:rFonts w:eastAsia="Times New Roman CE" w:cs="Times New Roman CE" w:ascii="Times New Roman CE" w:hAnsi="Times New Roman CE"/>
          <w:i/>
          <w:iCs/>
          <w:sz w:val="24"/>
          <w:szCs w:val="24"/>
          <w:lang w:val="hu-HU"/>
        </w:rPr>
        <w:t xml:space="preserve">Montgolfier </w:t>
      </w:r>
      <w:r>
        <w:rPr>
          <w:rFonts w:eastAsia="Times New Roman CE" w:cs="Times New Roman CE" w:ascii="Times New Roman CE" w:hAnsi="Times New Roman CE"/>
          <w:sz w:val="24"/>
          <w:szCs w:val="24"/>
          <w:lang w:val="hu-HU"/>
        </w:rPr>
        <w:t xml:space="preserve">léggömb terve, a Kupolacsarnokban annak lehetőségeit latolgatták. Az elnök nem azért akarta elkészíteni a </w:t>
      </w:r>
      <w:r>
        <w:rPr>
          <w:rFonts w:eastAsia="Times New Roman CE" w:cs="Times New Roman CE" w:ascii="Times New Roman CE" w:hAnsi="Times New Roman CE"/>
          <w:i/>
          <w:iCs/>
          <w:sz w:val="24"/>
          <w:szCs w:val="24"/>
          <w:lang w:val="hu-HU"/>
        </w:rPr>
        <w:t>Montgolfier</w:t>
      </w:r>
      <w:r>
        <w:rPr>
          <w:rFonts w:eastAsia="Times New Roman CE" w:cs="Times New Roman CE" w:ascii="Times New Roman CE" w:hAnsi="Times New Roman CE"/>
          <w:sz w:val="24"/>
          <w:szCs w:val="24"/>
          <w:lang w:val="hu-HU"/>
        </w:rPr>
        <w:t>-t, hogy bárki felszálljon vele, arra gondolt csak, hogy az ősléggömb lepedőkből készült burkára írják rá a külvilágnak szánt üzenetüket. A bizonytalan alkotmány, ha kitalál a zsomboly nyílásán, nem fog messzire repülni, de arra talán számítani lehet, hogy a szelek elhajtják a lakott helyekig.</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éppen ezt a tervét adta elő, a Kínok Folyosóján megpillantották a zseblámpa világát, majd rövidesen apja karjában a barlangállam hős tisztviselőjét, akinek állkapcsa reszketett az átélt félelemtől, szeme pedig ujjongott, hogy hátborzongató vállalkozásának végére ért.</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óra múlva már mindnyájan a Patak Csarnokában voltak. Nagy örömükre az éléstárat érintetlenül, Takács Miskát pedig jó egészségben találták. Valamennyien az áramzavar okának kikutatásához fogtak. Végigjárták a vezetékeket, és csakhamar meglelték azt a helyet, ahol a drót elvásott. Kijavításához csupán az anyagraktár egyik polcáról a szigetelőszalagot kellett elővenni.</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és Csedrek is ott volt, amikor a Patak Csarnokában a villanyfény ismét felragyogott. Muzsy sehogy sem tudta legyőzni kíváncsiságát, egy pillantást vetett a kuckó felé. Nagy megrökönyödésére a fiók helye az asztal oldalán üresen tátongott!</w:t>
      </w:r>
    </w:p>
    <w:p>
      <w:pPr>
        <w:pStyle w:val="Normal"/>
        <w:tabs>
          <w:tab w:val="clear" w:pos="720"/>
          <w:tab w:val="left" w:pos="21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ék a következő pillanatban csörömpölésre és hörgésre figyeltek fel; Muzsy Csedreket fojtogatta. A volt bíró kiszakította magát, de szörnyen jajveszékelt, mert Muzsy ökle úgy járt a testén, mint egy cséphadaró. Rémületében futásnak eredt, és a Tündérstrand sötétjében keresett menedéket; Muzsy oda is utána vetette magát.</w:t>
      </w:r>
    </w:p>
    <w:p>
      <w:pPr>
        <w:pStyle w:val="Normal"/>
        <w:tabs>
          <w:tab w:val="clear" w:pos="720"/>
          <w:tab w:val="left" w:pos="220"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haragos ugatással követte a rend megbontóit, s a barlanglakók is mind utánuk eredtek, hogy széjjelválasszák, és a verekedés okáról kifaggassák őket.</w:t>
      </w:r>
    </w:p>
    <w:p>
      <w:pPr>
        <w:pStyle w:val="Normal"/>
        <w:tabs>
          <w:tab w:val="clear" w:pos="720"/>
          <w:tab w:val="left" w:pos="21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et véresen hozták vissza. a Patak Csarnokába. Muzsy még mindig vadul fenekedett rá; azzal vádolta, hogy amikor a villany meggyulladt, bámészkodás közben elejtette a rábízott zseblámpát, s a pótolhatatlan szerszám összetört. Csedrek meghökkenten, pityeregve és szitkozódva, éppen ellenkezőképpen azt erősítgette, hogy Muzsy verte ki a lámpát a kezéből, mielőtt a torkának ugrott.</w:t>
      </w:r>
    </w:p>
    <w:p>
      <w:pPr>
        <w:pStyle w:val="Normal"/>
        <w:tabs>
          <w:tab w:val="clear" w:pos="720"/>
          <w:tab w:val="left" w:pos="21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hetett közöttük igazságot tenni. Az bizonyos, hogy a lámpa csakugyan összetörve hevert a csarnok padozatán, és most már csak egyetlen zseblámpájuk maradt. De hogy végre ismét haladhattak a patak medrében, idejük drága volt, az ügy elintézését későbbre halasztották. Csedreket addig is a Kórházban bekötözték, és hazaküldték a Gyertyaoltó Termébe pihenni, hogy másnapra kiheverje a verést.</w:t>
      </w:r>
    </w:p>
    <w:p>
      <w:pPr>
        <w:pStyle w:val="Normal"/>
        <w:tabs>
          <w:tab w:val="clear" w:pos="720"/>
          <w:tab w:val="left" w:pos="417" w:leader="none"/>
          <w:tab w:val="right" w:pos="9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visszaindultak a frontra.</w:t>
      </w:r>
    </w:p>
    <w:p>
      <w:pPr>
        <w:pStyle w:val="Normal"/>
        <w:tabs>
          <w:tab w:val="clear" w:pos="720"/>
          <w:tab w:val="left" w:pos="220"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mielőtt a sziklakapu küszöbét átlépte volna, ismét belesett a kuckóba. Elégedetten köhécselt.</w:t>
      </w:r>
    </w:p>
    <w:p>
      <w:pPr>
        <w:pStyle w:val="Normal"/>
        <w:tabs>
          <w:tab w:val="clear" w:pos="720"/>
          <w:tab w:val="left" w:pos="417" w:leader="none"/>
          <w:tab w:val="right" w:pos="10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ban a fiók már ismét a helyén volt…</w:t>
      </w:r>
    </w:p>
    <w:p>
      <w:pPr>
        <w:pStyle w:val="Normal"/>
        <w:tabs>
          <w:tab w:val="clear" w:pos="720"/>
          <w:tab w:val="left" w:pos="417" w:leader="none"/>
          <w:tab w:val="right" w:pos="10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 nappal később, az esti szürkületben a Kéthát-hegy oldalán egy fiatal szénégető hajmeresztő dolognak volt tanúja.</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nem volt soros a boksa mellett, messzi elsétált az erdőn. Amikor elfáradt, az erdő legszélén is túl, a puszta sziklára ült le, onnan lógatta a lábát.</w:t>
      </w:r>
    </w:p>
    <w:p>
      <w:pPr>
        <w:pStyle w:val="Normal"/>
        <w:tabs>
          <w:tab w:val="clear" w:pos="720"/>
          <w:tab w:val="left" w:pos="-365" w:leader="none"/>
          <w:tab w:val="right" w:pos="11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csak valami megütötte a fülét. A zaj a hegyoldalon magányosan álló gémeskút felől jött. Mintha annak a csöbrében koppant volna valami. Aztán meg azt látta, hogy a csöbör elindul magától, lesüllyed a kútba, a gém bókol utána, a kölönc meg nyújtózik fel a magasba – pedig sehol egyetlen lélek, emberfia nincsen a kút körü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ettenve felugrott, meresztette a szemét. A gém már egészen belebókolt a kútba. A legény keresztet vetett és elrohant, még csak hátra sem mert nézni.</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ksánál égre-földre esküdözve mondta el, milyen szörnyűséges, földöntúli dolgot láto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bd el a szemed, ha csak arra való, hogy becsapjon! – korholta a legényt a legöregebb szénégető. – Hát azt csak tudhatnád, hogy kísértetek nincsene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an is gondolhatta volna, hogy valóban visszajáró kísértet mozgatta a csöbrö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RÉSZ</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15" w:leader="none"/>
          <w:tab w:val="right" w:pos="4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0. „…FELEJTSÜK EL A BŰNEIT – NYUGODJÉK BÉKÉBEN”</w:t>
      </w:r>
    </w:p>
    <w:p>
      <w:pPr>
        <w:pStyle w:val="Normal"/>
        <w:tabs>
          <w:tab w:val="clear" w:pos="720"/>
          <w:tab w:val="left" w:pos="-7315" w:leader="none"/>
          <w:tab w:val="right" w:pos="4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15" w:leader="none"/>
          <w:tab w:val="right" w:pos="4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hi tehát kiruccant a külvilágba. Muzsy látva, hogy most már csakugyan küszöbön áll a távozásuk, erőre kapott, óráról órára élénkebb, találékonyabb és szívósabb lett. Hogyne, amikor a menekülésen kívül a meggazdagodás reménye is megint felcsillant előtte!</w:t>
      </w:r>
    </w:p>
    <w:p>
      <w:pPr>
        <w:pStyle w:val="Normal"/>
        <w:tabs>
          <w:tab w:val="clear" w:pos="720"/>
          <w:tab w:val="left" w:pos="-7315" w:leader="none"/>
          <w:tab w:val="right" w:pos="4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erdőhöz, réthez szokott tekintete azonban megtört a súlyos sziklafalakon, tüdejét annyira fojtogatta a barlangi levegő, hogy úgyis nehezen tudott volna feléledni. S hozzá még a Tündérstrandon kapott kiadós ütlegek végképp elkeserítették – hiszen színleg is üthette volna őt a cimborája. De hát törődött az az ő épségével?</w:t>
      </w:r>
    </w:p>
    <w:p>
      <w:pPr>
        <w:pStyle w:val="Normal"/>
        <w:tabs>
          <w:tab w:val="clear" w:pos="720"/>
          <w:tab w:val="left" w:pos="-7315" w:leader="none"/>
          <w:tab w:val="right" w:pos="4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sem törődött vele; távozása előtt ráparancsolt Csedrekre, hogy másnap munkába álljon, nehogy a többi barlanglakó figyelmét ráirányítsa tanyájukra, ahonnan ő most napokig hiányozni fog. Az örökké vacogó ember hát még jobban dideregve, vérhólyagos, sajgó tagokkal, keservesen küszködte végig a következő napot, s minden eddiginél nagyobb gyűlölet ébredt benne érzéketlen cimborái ellen.</w:t>
      </w:r>
    </w:p>
    <w:p>
      <w:pPr>
        <w:pStyle w:val="Normal"/>
        <w:tabs>
          <w:tab w:val="clear" w:pos="720"/>
          <w:tab w:val="left" w:pos="-7315" w:leader="none"/>
          <w:tab w:val="right" w:pos="48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aztán kiderült, hogy hiába volt az áldozat. Ijesztő dolog történ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tanács kinyilvánította, hogy mindenfajta erőszak, durvaság mcgengedhetetlen – s éppoly tűrhetetlen, hogy Muzsy és Csedrek összecsapásának az egyik zseblámpa is áldozatul esett. Az elnök maga elé állította az előző napi verekedés résztvevőit, és erélyesen figyelmeztette őket: a jövőben az erőszakos cselekedetekért meg a kárt okozó hanyagságért egyaránt büntetést fog kiszabni, amely a bűn nagysága szerint akár halálos ítélet is lehe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 a Gyertyaoltó Termében játszódott le, de az ottani kuckó falain kívül. Muzsy és Csedrek így is hihetetlen rémületet éltek át. Végre fellélegezhettek, mert az államtanács távozni készül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elnök váratlanul megjegyezte: ha már itt járnak, az idegbeteg állapotát szintén megvizsgálja. Azzal a két fiú kíséretében belépett a kuckób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győződtek róla, hogy az ágy üres, és Csehi a terem egyetlen zugában sem található, rendkívül izgatottak lettek. Olyan kérdéseket tettek fel, amelyekre képtelenségnek látszott elfogadható feleletet adni. Csedrek előtt elsötétedett a világ…</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azonban tudott válaszolni. Merészen, szemrebbenés nélkü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keresik? – Még ő kérdezett. – Nem láttuk, amióta a frontról hazatértünk. Hol lenne?… Ha itt nincs, csak maguk közül hívhatta át valaki a Patak Csarnokába. El nem tűnt, az biztos. Bár el lehetne tűnni inne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tanács eltávozott. Muzsy pedig azt mondta Csedrekne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 ne rángasd a bajszod, mert a képedbe mászom. És a szádra is jól ügyelj ám. Ha kolbászt csinálnak belőled, akkor is hallgass, mert ha kiköpöd, akkor biztos, hogy úgy felakasztanak, mint egy sonká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agy baj… De nagy baj… – didergett Csedrek. – Ezek nem buta népek ám… Ebből galiba lesz! Minden a fejünkre dű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 Hogy eszesek? Van dolog, ami az ostobának rögtön a kobakjába koppan, az eszesnek meg sohanapján. Ha buták volnának, akkor rögtön gyanakodnának az igazságra, mert nem is tudnák ésszel felfogni, micsoda véletlen, milyen rendkívüli, csodálatos véletlen, hogy van itt egy furfangos kijárat. De éppen mert eszesek, nem is hihetik, hogy ők már rég nem fedezték volna fel, ha volna… Olyan istenverte pekkünk csak nincs, hogy épp az utolsó napokban törjük ki a nyakunk!</w:t>
      </w:r>
    </w:p>
    <w:p>
      <w:pPr>
        <w:pStyle w:val="Normal"/>
        <w:tabs>
          <w:tab w:val="clear" w:pos="720"/>
          <w:tab w:val="left" w:pos="-284" w:leader="none"/>
          <w:tab w:val="right" w:pos="9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 gondoljanak ról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d oda! Eszesek. Majd kiókumlálnak valamit, amit gondolhatna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gi barlanglakók együtt rontottak be. Arcukról izgalom és meghökkenés rítt l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gyenesen a kuckóhoz sietett, feltúrta Csehi holmiját. De testi ruháján kívül az eltűnt „betegnek” mindene ott volt, semmit sem lelt, ami nyomra vezethette voln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kikérdezték Csedreket meg Muzsyt. Egyik azt hajtogatta, hogy reggel látták utoljára, a másik meg azt, hogy istentelenül rossz bőrben volt szegény.</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régi barlanglakók Tiszát vették elő. Megszagoltatták vele Csehi törülközőjét, ágyneműjét, és biztatták, keresse meg az eltűnt ember nyomát. Tisza egy ideig körben szaglászott a teremben, aztán mintha orrát zsinóron húznák a földön, egyenesen a kuckóhoz poroszkált, befurakodott Csehi ágya alá, és ott szimatolt kitartóa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ék elhúzták az ágyat, de Csehit persze nem találták alatta. Izgatottan, értetlenül elcsörtettek.</w:t>
      </w:r>
    </w:p>
    <w:p>
      <w:pPr>
        <w:pStyle w:val="Normal"/>
        <w:tabs>
          <w:tab w:val="clear" w:pos="720"/>
          <w:tab w:val="left" w:pos="-231" w:leader="none"/>
          <w:tab w:val="right" w:pos="92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reszketett és pityerge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lte? – kérdezte Bató, amikor ismét visszatértek, s az autóreflektort hozták magukkal.</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ja szegényt – felelte Muzsy. – Attól félünk, hogy eldobta magától az életé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flektorral is hiába vizsgálták végig a termet, az eltűnt ember egyetlen szikla mögül, a legsötétebb sarokból sem került elő. Ekkor nekiindultak a reflektorral a folyosónak. Muzsy engedelmet kért, hogy ők is velük mehessenek kutatóútjukra, mert – mint mondta – aggódnak társukért, az idegbetegség mostanában annyira erőt vett rajt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ámult-bámult – ő csak gyámoltalanul kullogott a többiek mögött, de Muzsy elöl járt, és ötleteket adott: nem sompolygott-e ki, nem csellengett-e el a front felé?</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t a kutatás. A Démon Terméig végigjárták a patak útvonalát. Azon túl már a magas vízállás miatt a patak a falakat mosta; Csehi, ha arra vetődött, nem bújhatott volna, csak a víz alá.</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este vergődtek vissza a Patak Csarnokába. A régi barlanglakók változatlan izgalommal futkostak, vitáztak. Mindenáron tudni akarták, mi történhetett. Aggasztó volt Csehi titokzatos eltűnése, tán valahol leskelődik rájuk, valamit készít ellenük… És nemcsak a meg nem fogalmazott gyanú kergette, űzte őket, hanem annak az izgalma, képtelensége is, hogy a bezárt barlangban egy embernek nyoma veszhetett… Szinte már azt kell gondolni, a barlangból tűnt el – amikor pedig öthónapos küzdelmük, keservük éppen abban áll, hogy éppoly kevéssé lehet eltűnni innen, mint zárt börtönből a megláncolt fogolyna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és Adams voltak a legizgatottabbak. Lavrov amiatt, mert hónapok óta sejtette, hogy a gyertyaoltóbeliek terveznek valamit, Adams meg azért, mert napról napra fogyott a türelme, hite, reménysége, egyre mohóbban és már csak csodában bízva vágyakozott a külvilág után, s így ábrándszerűen fel is merült benne, hogy Csehi a bolondok ösztönével valami kiutat talál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nézte a körmeit harapdáló, kétségbeesett fiatalembert, a sáros ruhájú, lerongyolódott milliomost – nagy hasadás volt a kabátján… Lám, hogy retteg, hogy szeretne szabadulni… És Adams kiszöktetheti szabadítóját Amerikába, gazdagon meg is ajándékozhatja, igen, ő megteheti. Csehi is erre épít… Csehi, akivel isten tudja, mi lesz most, hogy rájöttek az eltűnésére…</w:t>
      </w:r>
    </w:p>
    <w:p>
      <w:pPr>
        <w:pStyle w:val="Normal"/>
        <w:tabs>
          <w:tab w:val="clear" w:pos="720"/>
          <w:tab w:val="left" w:pos="-236"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egyszerre vérvörösen toppant a volt bíró elé.</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pedig suskus van! Ezeknek tudniuk kell róla! Ha nem beszélnek, hát én… – Arca eltorzult a felháborodástól, és hatalmas öklét fenyegetően felemelte. – Fordítson nekem, Iván! Fordítson! – toppantott. – Majd én kivallatom őket, de nem kímélem egyiket sem, é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a szavak nagy részét nem értette, de az őrmester mozdulataiból, hangjából tudott már mindent.</w:t>
      </w:r>
    </w:p>
    <w:p>
      <w:pPr>
        <w:pStyle w:val="Normal"/>
        <w:tabs>
          <w:tab w:val="clear" w:pos="720"/>
          <w:tab w:val="left" w:pos="-480" w:leader="none"/>
          <w:tab w:val="right" w:pos="96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álosan megriadt és kétségbeesett.</w:t>
      </w:r>
    </w:p>
    <w:p>
      <w:pPr>
        <w:pStyle w:val="Normal"/>
        <w:tabs>
          <w:tab w:val="clear" w:pos="720"/>
          <w:tab w:val="left" w:pos="384" w:leader="none"/>
          <w:tab w:val="right" w:pos="96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meg szemtelenül ezt mondta:</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már, tanító úr, az a vége, hogy minket gyanúsítanak. De akkor előbb nézzenek alaposabban körül. Mert elő kell kerülnie, mi igazán nem nyeltük le.</w:t>
      </w:r>
    </w:p>
    <w:p>
      <w:pPr>
        <w:pStyle w:val="Normal"/>
        <w:tabs>
          <w:tab w:val="clear" w:pos="720"/>
          <w:tab w:val="left" w:pos="37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em néztünk körül elég alaposan? – kérdezte Bató.</w:t>
      </w:r>
    </w:p>
    <w:p>
      <w:pPr>
        <w:pStyle w:val="Normal"/>
        <w:tabs>
          <w:tab w:val="clear" w:pos="720"/>
          <w:tab w:val="left" w:pos="37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Patak Csarnokában még nem néztek körül…</w:t>
      </w:r>
    </w:p>
    <w:p>
      <w:pPr>
        <w:pStyle w:val="Normal"/>
        <w:tabs>
          <w:tab w:val="clear" w:pos="720"/>
          <w:tab w:val="left" w:pos="384" w:leader="none"/>
          <w:tab w:val="right" w:pos="106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gaz is volt, és ezen mindenki elcsodálkozott.</w:t>
      </w:r>
    </w:p>
    <w:p>
      <w:pPr>
        <w:pStyle w:val="Normal"/>
        <w:tabs>
          <w:tab w:val="clear" w:pos="720"/>
          <w:tab w:val="left" w:pos="187"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utóreflektorokkal most elindultak a terem falai mentén. Csedrek most is leghátul kullogott, bajszát rágta, tépdeste. Neki nem volt ereje ehhez a céltalan küzdelemhez, mint Muzsynak, aki ragadozóéhoz hasonlatos fogsorával képes lenne a torkát is átharapni annak, aki menekülésük titkát feszegeti. Ő csak azt a nagy hasadást bámulta Adams hadnagy kábátján… A bolond is látja, meg kell, hogy menekedjen az, aki a milliomosfiút a rongyoktól, az éhezéstől, a börtönből, a halál elől visszamenti millióihoz… Csedrek szedegetni, vizsgálgatni kezdte a barlangban magára szedett német tudományát.</w:t>
      </w:r>
    </w:p>
    <w:p>
      <w:pPr>
        <w:pStyle w:val="Normal"/>
        <w:tabs>
          <w:tab w:val="clear" w:pos="720"/>
          <w:tab w:val="left" w:pos="216"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lérkeztek a Patak Csarnoka végébe, a vízi erőmű mögé, ahhoz a üreghez, amelyen át a Gyöngyellő elhagyta a csarnokot. A reflektorral ide is bevilágítottak.</w:t>
      </w:r>
    </w:p>
    <w:p>
      <w:pPr>
        <w:pStyle w:val="Normal"/>
        <w:tabs>
          <w:tab w:val="clear" w:pos="720"/>
          <w:tab w:val="left" w:pos="22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z üreget még sohasem vették tüzetesen szemügyre, most mindnyájan meghökkentek. A reflektor fényénél kavargó örvénybe pillantottak bele. A Gyöngyellő az üreg mélyén, alig három-négy méternyivel odébb, hogy a csarnokot elhagyta, vad, porzó vízeséssel zúdult alá, éles fogú sziklák közé. A fortyogó víz kavargása a vad köveken egy malom garatját juttatta eszükbe. Borzadva bámulták a látványt. Jaj volna annak, aki ide belehullik!</w:t>
      </w:r>
    </w:p>
    <w:p>
      <w:pPr>
        <w:pStyle w:val="Normal"/>
        <w:tabs>
          <w:tab w:val="clear" w:pos="720"/>
          <w:tab w:val="left" w:pos="259"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sziklákon őrlő, tajtékos vízben fel-felmerült valami fehérség…</w:t>
      </w:r>
    </w:p>
    <w:p>
      <w:pPr>
        <w:pStyle w:val="Normal"/>
        <w:tabs>
          <w:tab w:val="clear" w:pos="720"/>
          <w:tab w:val="left" w:pos="259"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ő az! – rikoltotta Muzsy. – Ott!…</w:t>
      </w:r>
    </w:p>
    <w:p>
      <w:pPr>
        <w:pStyle w:val="Normal"/>
        <w:tabs>
          <w:tab w:val="clear" w:pos="720"/>
          <w:tab w:val="left" w:pos="264"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ett kerekre mosott kő is, olyan, amilyent a Kínok Folyosóján termeltek ki ezrével, de sziklák között fennakadt holttest válla is lehetett.</w:t>
      </w:r>
    </w:p>
    <w:p>
      <w:pPr>
        <w:pStyle w:val="Normal"/>
        <w:tabs>
          <w:tab w:val="clear" w:pos="720"/>
          <w:tab w:val="left" w:pos="268"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jutunk mindannyian! – kiáltotta Adams. – De borzalmas látvány!</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flektor fényét hosszú percekig rajtatartották azon a fehérsége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gi barlanglakók a képtelen, nyomasztó rejtély bármiféle természetesnek látszó megfejtésén is már kapva kaptak volna, éppen ezért egyre inkább emberi testrésznek vélté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azt hiszem – mondta Lavrov –, de meg kell győződnünk róla. Kötelet a hónom alá… – És már vetette is le a köpenyé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 a malomba? – kérdezte rémülten Cicero. – Ide nem ereszkedik le, őrmester, soha! Nem engedem meg! Soh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dühösen csapott a levegőbe, de belátta, hogy az elnöknek igaza van. A boltozatról lenyúló sziklákra nézett. Cicero elfogta a tekintetét.</w:t>
      </w:r>
    </w:p>
    <w:p>
      <w:pPr>
        <w:pStyle w:val="Normal"/>
        <w:tabs>
          <w:tab w:val="clear" w:pos="720"/>
          <w:tab w:val="left" w:pos="-168"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gítsuk ki az üreget? Igen, akkor megkerülhetnénk… Bató leintette őke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bonthatjuk meg. Nézzék, hogyan torlódtak egymásra a sziklák. Olyan omlást okoznánk itt, mint az előcsarnokba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 úgyis látjuk! – kiáltotta vacogva Laci. – Ott fekszik a kövek közö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is felismeri, őrmester, azt mondta – dörmögte Adams.</w:t>
      </w:r>
    </w:p>
    <w:p>
      <w:pPr>
        <w:pStyle w:val="Normal"/>
        <w:tabs>
          <w:tab w:val="clear" w:pos="720"/>
          <w:tab w:val="left" w:pos="-183" w:leader="none"/>
          <w:tab w:val="right" w:pos="88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 vállát vonogatta.</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indig fel-feltűnt a fehérség, de egyre kevesebb belőle. Most már csak egy kis folt… Most már az is csak a vízen tetszik át… Eltűn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iáltottak. Amikor a folt eltűnt, valamivel arrébb – amennyire kinyújtott karral a válltól az ököl lehet – egy pillanatra felmerült, és máris eltűnt egy másik, éppen öklömnyi fehérség…</w:t>
      </w:r>
    </w:p>
    <w:p>
      <w:pPr>
        <w:pStyle w:val="Normal"/>
        <w:tabs>
          <w:tab w:val="clear" w:pos="720"/>
          <w:tab w:val="left" w:pos="-187" w:leader="none"/>
          <w:tab w:val="right" w:pos="91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dermedten összenézte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kétségtelen, hullámsír van előttünk – mondta rekedten Bató. – Egy ember elköltözött, aki eddig a barlang levegőjét szívta!</w:t>
      </w:r>
    </w:p>
    <w:p>
      <w:pPr>
        <w:pStyle w:val="Normal"/>
        <w:tabs>
          <w:tab w:val="clear" w:pos="720"/>
          <w:tab w:val="left" w:pos="-187" w:leader="none"/>
          <w:tab w:val="right" w:pos="8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levették sapkájuka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oszul élt – folytatta a tanító –, de ha volt benne az emberi érzésnek valami szikrája, attól elbúcsúzunk. E helyen felejtsük el a bűneit. Nyugodjék békével.</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Csedrek és Muzsy visszatértek a Gyertyaoltó Termébe, Muzsy halkan nevetni kezdett.</w:t>
      </w:r>
    </w:p>
    <w:p>
      <w:pPr>
        <w:pStyle w:val="Normal"/>
        <w:tabs>
          <w:tab w:val="clear" w:pos="720"/>
          <w:tab w:val="left" w:pos="-202" w:leader="none"/>
          <w:tab w:val="right" w:pos="98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szerencse… Csoda, há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izgatottan végigtörült a bajszán, és csakis arra a hasadásra gondolt a milliomos kabátjá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1. MERKLNÉ VENDÉGEI</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után, hogy a magát Bató István tanítónak mondó férfi igazolta magát, a két karszalagos rendőr nem vizsgálódott tovább Merklné présházában. Köszöntek és eltávoztak.</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is kérdezett éppen akkor, amikor ezek betoppantak? – fordult kopaszra borotvált fejű vendégéhez Merklné.</w:t>
      </w:r>
    </w:p>
    <w:p>
      <w:pPr>
        <w:pStyle w:val="Normal"/>
        <w:tabs>
          <w:tab w:val="clear" w:pos="720"/>
          <w:tab w:val="left" w:pos="-202" w:leader="none"/>
          <w:tab w:val="right" w:pos="102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ben tudna segítségemre lenni…</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járt felelek rá – bólintott az asszony. – Látom, maga elszánt fiatalember. Az ilyenekre nagy szükségünk lesz, ha újrakezdjük. De előbb maga válaszoljon. Honnan jön? Mert azt ne mondja, hogy itt bujkált, amikor azt se tudta: manapság a rendőr civilben jár, karszalaggal… – Izgatottan várta a választ. Azt remélte: vendége tréfált eddig, de most megmondja, hogy Németországból jött vissza, Merkl küldte.</w:t>
      </w:r>
    </w:p>
    <w:p>
      <w:pPr>
        <w:pStyle w:val="Normal"/>
        <w:tabs>
          <w:tab w:val="clear" w:pos="720"/>
          <w:tab w:val="left" w:pos="-183" w:leader="none"/>
          <w:tab w:val="right" w:pos="9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lódott, mert a válasz így hangzott:</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bériából, orosz fogságból szöktem meg két társammal együtt. De azok nem nagyon mutathatják magukat, mert nekik sem rendes ruhájuk, sem igazolványuk nincsen.</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klné felsóhajtott. Hiába, Merkltől csak nem érkezik senki. Fél esztendeje nem ad hírt magáról.</w:t>
      </w:r>
    </w:p>
    <w:p>
      <w:pPr>
        <w:pStyle w:val="Normal"/>
        <w:tabs>
          <w:tab w:val="clear" w:pos="720"/>
          <w:tab w:val="left" w:pos="-403" w:leader="none"/>
          <w:tab w:val="right" w:pos="117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olvánnyal nem szolgálhatok – szabadkozott. – De számíthat kosztra, olykor néhány napig szállásra. Civil ruhát adhatok, akár a két társának is. Meg még valamit, ha kell… fegyvert. Vannak itt elásott géppisztolyok…</w:t>
      </w:r>
    </w:p>
    <w:p>
      <w:pPr>
        <w:pStyle w:val="Normal"/>
        <w:tabs>
          <w:tab w:val="clear" w:pos="720"/>
          <w:tab w:val="left" w:pos="1180"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később kiment, hogy megetesse az állatokat. Lebotorkált a sötét pincébe is, ahol a vörhenyes szakállú volt SS őrmester még mindig egy üres hordóban kuksolt; rászólt, hogy előjöhet. És mindjárt elmesélte: lám csak, a volt fertályházi segédjegyző megjárta Szibériát…</w:t>
      </w:r>
    </w:p>
    <w:p>
      <w:pPr>
        <w:pStyle w:val="Normal"/>
        <w:tabs>
          <w:tab w:val="clear" w:pos="720"/>
          <w:tab w:val="left" w:pos="117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szó nélkül hallgatta a hírt, de a présház szobájába vigyorogva lépett be, és lekönyökölt az asztalra, szemben Csehivel.</w:t>
      </w:r>
    </w:p>
    <w:p>
      <w:pPr>
        <w:pStyle w:val="Normal"/>
        <w:tabs>
          <w:tab w:val="clear" w:pos="720"/>
          <w:tab w:val="left" w:pos="1180"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percben mást lódítasz. Pedig jó kis búvóhelyed lehet, ha hónapokig nem kellett kiszagolnod onnan.</w:t>
      </w:r>
    </w:p>
    <w:p>
      <w:pPr>
        <w:pStyle w:val="Normal"/>
        <w:tabs>
          <w:tab w:val="clear" w:pos="720"/>
          <w:tab w:val="left" w:pos="118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z asztal másik oldalára könyökölt, és visszavigyorgott. Ezzel a fickóval máris nagy tervei voltak. Bízvást számíthat rá, ha kisegíti a kriptából, ahol lakik.</w:t>
      </w:r>
    </w:p>
    <w:p>
      <w:pPr>
        <w:pStyle w:val="Normal"/>
        <w:tabs>
          <w:tab w:val="clear" w:pos="720"/>
          <w:tab w:val="left" w:pos="118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ám! Csak egy hátránya van az én rejtekemnek: fogalmam sincs, mi történt azóta a világban. Tart-e még a háború? Hát Hitler elért valamit a V-fegyverekkel?</w:t>
      </w:r>
    </w:p>
    <w:p>
      <w:pPr>
        <w:pStyle w:val="Normal"/>
        <w:tabs>
          <w:tab w:val="clear" w:pos="720"/>
          <w:tab w:val="left" w:pos="118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elkáromkodta magát. S Csehi ámulva hallgatta, hogy a Harmadik Birodalomnak már nyoma sincsen, a Führer öngyilkos lett, a Reichstag kupoláján szovjet zászló lobog.</w:t>
      </w:r>
    </w:p>
    <w:p>
      <w:pPr>
        <w:pStyle w:val="Normal"/>
        <w:tabs>
          <w:tab w:val="clear" w:pos="720"/>
          <w:tab w:val="left" w:pos="118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án latolgatta a híreket. De hiszen ha véget ért a világháború, akkor kell lennie – ha máshol nem, Budapesten valamilyen amerikai diplomáciai szervnek. Márpedig ha van ilyen, ő a terveit egykettőre nyélbe ütheti…</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hallgass, kamerád – hajolt a szakállas füléhez. – Mi a szép napokban sem értünk rá, hogy nagy feneket kerítsünk a dolgoknak. Megfogtuk, amit lehetett, és nem bugyoláltuk be hangzatos szavakba őket, mint a fejesek. Olyan embernek ismerlek, aki ki is nevetne, ha most kétségbeesnék, meg holmi „ügy”-ről beszélnék, mint ez a megszállott Merklné. A nyers szókimondás való nekünk, kamerád, ugye? Pláne ha üzletről van szó.</w:t>
      </w:r>
    </w:p>
    <w:p>
      <w:pPr>
        <w:pStyle w:val="Normal"/>
        <w:tabs>
          <w:tab w:val="clear" w:pos="720"/>
          <w:tab w:val="left" w:pos="403" w:leader="none"/>
          <w:tab w:val="right" w:pos="10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úgy van! – lelkendezett a szakállas. Felcsillant a szeme. – Üzlet? – Majd dühösen legyintett. – Velem akarsz üzletet? Hát nem érted, hogy nincsen papírom? Csak bújok, sompolygok! Nem tehetek én semmit…</w:t>
      </w:r>
    </w:p>
    <w:p>
      <w:pPr>
        <w:pStyle w:val="Normal"/>
        <w:tabs>
          <w:tab w:val="clear" w:pos="720"/>
          <w:tab w:val="left" w:pos="1195"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Kapsz tőlem papírt. És üzletet kötünk. De hogy megérthesd, miről van szó, csakugyan meg kell ismerned a történeteme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ntek a szőlőbe, és egy jól védett helyen letelepedtek. Itt Csehi belekezdett. Elmondott mindent, attól kezdve, hogy Muzsyval és Csedrekkel együtt bentrekedt a szovjet csapatok gyűrűjében, egészen addig, hogy tegnap estefelé kibújt a titkos kijáraton, körülnézni. Egyedül azt nem árulta el, hogy hol is van tulajdonképpen, és hogyan működik a barlangnak ez a titkos kijárata. Amikor a végére ért, a szakállas dühösen felpattant.</w:t>
      </w:r>
    </w:p>
    <w:p>
      <w:pPr>
        <w:pStyle w:val="Normal"/>
        <w:tabs>
          <w:tab w:val="clear" w:pos="720"/>
          <w:tab w:val="left" w:pos="623" w:leader="none"/>
          <w:tab w:val="right" w:pos="100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a pokolba a meséiddel!</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nem könnyű elhinni? – nevetett Csehi. – No és most hiszed-e már? – Elővett a zsebéből valamit, és a szakállas lába elé dobta.</w:t>
      </w:r>
    </w:p>
    <w:p>
      <w:pPr>
        <w:pStyle w:val="Normal"/>
        <w:tabs>
          <w:tab w:val="clear" w:pos="720"/>
          <w:tab w:val="left" w:pos="403" w:leader="none"/>
          <w:tab w:val="right" w:pos="1260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ulajdonképpen </w:t>
      </w:r>
      <w:r>
        <w:rPr>
          <w:rFonts w:eastAsia="Times New Roman CE" w:cs="Times New Roman CE" w:ascii="Times New Roman CE" w:hAnsi="Times New Roman CE"/>
          <w:i/>
          <w:iCs/>
          <w:sz w:val="24"/>
          <w:szCs w:val="24"/>
          <w:lang w:val="hu-HU"/>
        </w:rPr>
        <w:t xml:space="preserve">két </w:t>
      </w:r>
      <w:r>
        <w:rPr>
          <w:rFonts w:eastAsia="Times New Roman CE" w:cs="Times New Roman CE" w:ascii="Times New Roman CE" w:hAnsi="Times New Roman CE"/>
          <w:sz w:val="24"/>
          <w:szCs w:val="24"/>
          <w:lang w:val="hu-HU"/>
        </w:rPr>
        <w:t xml:space="preserve">valami volt az, amit odahajított. Az egyikben a szakállas az </w:t>
      </w:r>
      <w:r>
        <w:rPr>
          <w:rFonts w:eastAsia="Times New Roman CE" w:cs="Times New Roman CE" w:ascii="Times New Roman CE" w:hAnsi="Times New Roman CE"/>
          <w:i/>
          <w:iCs/>
          <w:sz w:val="24"/>
          <w:szCs w:val="24"/>
          <w:lang w:val="hu-HU"/>
        </w:rPr>
        <w:t>US Army</w:t>
      </w:r>
      <w:r>
        <w:rPr>
          <w:rStyle w:val="FootnoteCharacters"/>
          <w:rStyle w:val="FootnoteAnchor"/>
          <w:rFonts w:eastAsia="Times New Roman CE" w:cs="Times New Roman CE" w:ascii="Times New Roman CE" w:hAnsi="Times New Roman CE"/>
          <w:i/>
          <w:iCs/>
          <w:position w:val="0"/>
          <w:sz w:val="24"/>
          <w:sz w:val="24"/>
          <w:szCs w:val="24"/>
          <w:vertAlign w:val="baseline"/>
          <w:lang w:val="hu-HU"/>
        </w:rPr>
        <w:footnoteReference w:customMarkFollows="1" w:id="14"/>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gy Herbert Clarc Adams nevű hadnagyának eredeti katonai okmányát ismerte fel, a másikban pedig Bató István fertályházi tanító teljesen hiteles bejelentőlapját. Egy valóságos, szabályos bejelentőlapot, ami az ő zsebében a szabadságot jelenthetné!</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nem lehetett kétséges: a barlang valóban létezik, és ezeket az okmányokat a volt segédjegyző ott tartózkodó tulajdonosaiktól vette magához.</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dnagy kivételével mindenkit le kell ott lőni! – lihegte a szakállas, visszahuppanva Csehi mellé. – Akkor a milliomostól óriási vagyont gombolhatsz le a fiáért…</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t akarom nyélbe ütni – bólintott a másik. – Mégpedig a te segítségeddel. A bejelentőlapot tedd is mindjárt zsebre. – (Csehi magának Bató tanítói igazolványát tartotta meg, előbb is azt mutatta fel a csendőröknek.)</w:t>
      </w:r>
    </w:p>
    <w:p>
      <w:pPr>
        <w:pStyle w:val="Normal"/>
        <w:tabs>
          <w:tab w:val="clear" w:pos="720"/>
          <w:tab w:val="left" w:pos="403" w:leader="none"/>
          <w:tab w:val="right" w:pos="12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lt SS ettől a pillanattól minden szavát parancsként hallgatt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dnagy okmányát Budapestre kell eljuttatni, bármilyen ottani amerikai intézmény, követség vagy parancsnokság kezébe. Ez bizonyítja, hogy WT fia csakugyan a kezünkben van, és nem tréfálunk, amikor a milliomosnak azt üzenjük, három napon belül válaszoljon: fizet-e százezer dollárt a fia életéért. A dolognak ezt a részét ott levélben, postán kell elintézni. Az amerikaiak majd megtalálják a módját, hogy WT-vel távírón, telefonon vagy rádión huszonnégy óra alatt felvegyék a kapcsolatot. A választ… ez is benne lesz a levelünkben… valamelyik budapesti napilapban hír formájában közöljék. Így: „A WT-nek becézett amerikai milliomos százezer dollárt kínál annak, aki eltűnt fiát épségben visszavezeti hozzá.” Nos hát elutazol Budapestre, hogy mindezt elintézd?</w:t>
      </w:r>
    </w:p>
    <w:p>
      <w:pPr>
        <w:pStyle w:val="Normal"/>
        <w:tabs>
          <w:tab w:val="clear" w:pos="720"/>
          <w:tab w:val="left" w:pos="-283" w:leader="none"/>
          <w:tab w:val="right" w:pos="9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Csehi tenyerébe csapot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ndafőnök ezután megírta a zsarolólevelet, s a borítékba beletette Adams igazolványát is. A szakállas pedig magához vette a fontos küldeményt. Abban állapodtak meg, hogy egy hét múlva ugyanitt találkoznak. A volt SS arra a napra Merklné fegyvereit is használható állapotba helyezi, mert a milliomos válaszával a kezükben már egy percet sem szabad elfecsérelniü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rhenyes szakállú „Bató István” sötétedéskor eltávozot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rotvált fejű, szemüveges „Bató István” azonban egyszerre csak arra ébredt, hogy ő nem tud útnak indulni. A barlangban töltött hónapok után az erős, szabad levegő kifogott rajta, hirtelen elgyengítette. Annyira, hogy még két napot kénytelen volt a présházban tölteni.</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nttartózkodásának negyedik hajnalán Csehi kiválasztott Merkl ruhatárából egy kedvére való, szép, galambszürke sportkabátot a hozzá tartozó térdnadrággal együtt. Átöltözve úgy festett, mint egy jómódú kiránduló, beretvált koponyájú, szemüveges, szigorú szemű tanár- vagy mérnökember. Ahogyan kényelmesen sétálva elindult útjára a hegyek felé, senki sem gondolta volna, hogy a kezében hanyagul lóbált kis táskában penészes, kopott ruha rejtezkedik. Magával kellett vinnie régi ruháját is, hiszen odalent a barlangban ebben a feltűnő, láthatóan a „kinti világból” való öltönyben nem feszíthe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lépkedett, s mindenütt a lombok árnyékát kereste. Kerülte a napfényt, nehogy áruló jelét arcára süsse. S ha emberekkel találkozott, az áltanítónak még arra is volt gondja, hogy megsimogassa a gyerekeket.</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log tette meg a hosszú utat, pedig akadt szekér, amelyik szívesen felvette volna, de nem kockáztatta meg, hogy bárki is megkérdezze, miért és hova megy. S bár tökéletesen megbízott csalóka külsejében, jókora kitérővel, Fertályházát messzi elkerült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hát-hegynek – pedig akkor már a fáradságos, hosszú út nagyon elcsigázta – felmászott a tetejére, onnan kémlelt óvatosan körül, s csak akkor sietett le a magányos gémeskúthoz, amikor megállapította, hogy a puszta hegyoldalon se közel, se távol emberfia nem mutatkozi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2. A BARLANGI KÖZTÁRSASÁG ANNALESÉBŐL</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MBK államtanácsa jegyzőjének feljegyzései)</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11679" w:leader="none"/>
        </w:tabs>
        <w:rPr/>
      </w:pPr>
      <w:r>
        <w:rPr>
          <w:rFonts w:eastAsia="Times New Roman CE" w:cs="Times New Roman CE" w:ascii="Times New Roman CE" w:hAnsi="Times New Roman CE"/>
          <w:sz w:val="24"/>
          <w:szCs w:val="24"/>
          <w:lang w:val="hu-HU"/>
        </w:rPr>
        <w:t>Én írom ezt a naplót, és mint volt harmadikos gimnazista</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15"/>
        <w:t>*</w:t>
      </w:r>
      <w:r>
        <w:rPr>
          <w:rFonts w:eastAsia="Times New Roman CE" w:cs="Times New Roman CE" w:ascii="Times New Roman CE" w:hAnsi="Times New Roman CE"/>
          <w:sz w:val="24"/>
          <w:szCs w:val="24"/>
          <w:lang w:val="hu-HU"/>
        </w:rPr>
        <w:t xml:space="preserve"> az MBK-hoz (Magyar Barlangi Köztársaság) méltóan az </w:t>
      </w:r>
      <w:r>
        <w:rPr>
          <w:rFonts w:eastAsia="Times New Roman CE" w:cs="Times New Roman CE" w:ascii="Times New Roman CE" w:hAnsi="Times New Roman CE"/>
          <w:i/>
          <w:iCs/>
          <w:sz w:val="24"/>
          <w:szCs w:val="24"/>
          <w:lang w:val="hu-HU"/>
        </w:rPr>
        <w:t xml:space="preserve">annales </w:t>
      </w:r>
      <w:r>
        <w:rPr>
          <w:rFonts w:eastAsia="Times New Roman CE" w:cs="Times New Roman CE" w:ascii="Times New Roman CE" w:hAnsi="Times New Roman CE"/>
          <w:sz w:val="24"/>
          <w:szCs w:val="24"/>
          <w:lang w:val="hu-HU"/>
        </w:rPr>
        <w:t>nevet adtam ezeknek a feljegyzéseknek, hiszen így nevezték a régi római birodalom évkönyveit is.</w:t>
      </w:r>
    </w:p>
    <w:p>
      <w:pPr>
        <w:pStyle w:val="Normal"/>
        <w:tabs>
          <w:tab w:val="clear" w:pos="720"/>
          <w:tab w:val="left" w:pos="-307" w:leader="none"/>
          <w:tab w:val="right" w:pos="87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napról számolok b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nappal ezelőtt történt, hogy az MBK-t kikiáltottuk, és William Cicero néger sofőr, pilóta őrmester ennek az ideiglenes államnak az elnöke, mi ketten pedig: Takács Mihály harmadik elemista, titkára és Bató László harmadikos gimnazista, jegyzője lettünk.</w:t>
      </w:r>
    </w:p>
    <w:p>
      <w:pPr>
        <w:pStyle w:val="Normal"/>
        <w:tabs>
          <w:tab w:val="clear" w:pos="720"/>
          <w:tab w:val="left" w:pos="-672"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asztás után az államtanács értekezletre ült össze. Először csak nézegettük egymást, egyikünk sem szólt egy szót sem. Cicero bácsi meg éppen zavartan pislogott és hümmögött. De ez érthető, hiszen eddig még sohasem volt köztársasági elnök. Végül mégis megszólalt, és szerintem úgy beszélt, ahogy egy elnökhöz illik. Azt mondta:</w:t>
      </w:r>
    </w:p>
    <w:p>
      <w:pPr>
        <w:pStyle w:val="Normal"/>
        <w:tabs>
          <w:tab w:val="clear" w:pos="720"/>
          <w:tab w:val="left" w:pos="-672"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úk! Az előbb maguk izgatottan beszélgettek. Megkérdeztem Mr. Lácit, hogy miről is folyt a szó. Nem kíváncsiskodni akartam, csak mert közös felelősséget róttak ránk, szerettem volna megismerni a maguk gondolatait is. Mr. Lácitól megtudtam, hogy Mr. Kossuthról beszélgettek, és azt is megtudtam, hogy ki volt Mr. Kossuth, meg hogy nálunk Amerikában is járt, és a nép lelkesen ünnepelte. Én biztosíthatom magukat, fiúk, hogy ha az én nagyapám ott volt, ahol Mr. Kossuth Amerikában járt, akkor ő is lengette neki a kalapját, és hip-hip-hip-hurrát kiáltott neki. És én nagyon örültem, hogy maguk éppen őróla beszélgettek, mert én is azokban a pillanatokban egy nagy emberre gondoltam. Egy nagy elnökre, akit mi, négerek, sohasem fogunk elfelejteni, akinek első szobrát is éppen a mi filléreinkből állították fel Washingtonban. Abraham Lincoln a nagy Egyesült Államok elnöke volt, mégis a nyomorult rabszolgák életéért, szabadságáért küzdött, és saját életét áldozta a mi életünkért, szabadságunkért…</w:t>
      </w:r>
    </w:p>
    <w:p>
      <w:pPr>
        <w:pStyle w:val="Normal"/>
        <w:tabs>
          <w:tab w:val="clear" w:pos="720"/>
          <w:tab w:val="left" w:pos="-672"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 itt meghatódott, és egy kis szünetet tartott. Én is meghatódtam, és szükségem is volt erre a szünetre, hogy az elnök szavait Miskának is lefordíthassam, mert ő nem tud németül. Cicero bácsi így folytatta:</w:t>
      </w:r>
    </w:p>
    <w:p>
      <w:pPr>
        <w:pStyle w:val="Normal"/>
        <w:tabs>
          <w:tab w:val="clear" w:pos="720"/>
          <w:tab w:val="left" w:pos="-173"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fiúk, aki majd hall a mi államunkról, amikor ez az állam már nem lesz, mert kiszabadultunk innen, lehet, hogy azt hiszi, mi csak játékot játszottunk. És kineveti, hogy ilyen nagy elnökökre gondoltunk, amikor azzal bíztak meg bennünket, hogy irányítsuk a mi rongyos kis játék államunkat. Hát az igaz, fiúk, hogy a mi köztársaságunk csak néhány kilométer hosszú, és van hely, ahol csak nyolc-tíz méter széles. Az is igaz, hogy mindössze csak tíz polgára van, és abból is az egyik: egy kutya. Csakhogy az állam jelentősége – én azt hiszem – azon is múlik, hogy milyen mértékig kell gondoskodnia a polgárairól. Hát ebben bizony a mi játék köztársaságunknak végzetesen komoly feladata van. Az egyetlen olyan állam a világon, amelynek minden egyes lakosát a teljes pusztulás fenyegeti. Ezért az a felelősség, ami a mi vállunkat nyomja, cseppet se játék. És így, ha kötelességünknek eleget akarunk tenni, méltán vetjük szemünket Kossuthra és Lincolnra.</w:t>
      </w:r>
    </w:p>
    <w:p>
      <w:pPr>
        <w:pStyle w:val="Normal"/>
        <w:tabs>
          <w:tab w:val="clear" w:pos="720"/>
          <w:tab w:val="left" w:pos="-149"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 ismét megállt, és megvárta, amíg én a szavait szótárral lefordítom. Tekintetünket leste.</w:t>
      </w:r>
    </w:p>
    <w:p>
      <w:pPr>
        <w:pStyle w:val="Normal"/>
        <w:tabs>
          <w:tab w:val="clear" w:pos="720"/>
          <w:tab w:val="left" w:pos="-154"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em beszélek elég világosan? Hát akkor csak azt mondom, fiúk, munkátokban sose felejtsétek el, hogy a haza veszélyben van!</w:t>
      </w:r>
    </w:p>
    <w:p>
      <w:pPr>
        <w:pStyle w:val="Normal"/>
        <w:tabs>
          <w:tab w:val="clear" w:pos="720"/>
          <w:tab w:val="left" w:pos="-154"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za veszélyben van!” – Amikor Cicero bácsi ezt kiejtette a száján, nagyon felindultam, és mindjárt fordítottam is Miskának. És akkor mi mindketten éreztük, hogy Cicero bácsi igazi elnök. Cicero bácsi államférfiúhoz méltó szavakat talált a mi helyzetünkre.</w:t>
      </w:r>
    </w:p>
    <w:p>
      <w:pPr>
        <w:pStyle w:val="Normal"/>
        <w:tabs>
          <w:tab w:val="clear" w:pos="720"/>
          <w:tab w:val="left" w:pos="-144"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kimondta ezeket a szavakat, egyszeriben megértettem, mit jelent számunkra a barlang. Hiszen most ez a mi hazánk! Nekünk ezt a hazát is szeretnünk kell, mert része az igazi hazának, mert megmentett bennünket ellenségeink bosszújától, mert ide menekedve, mentettük meg hazánk becsületét attól, hogy a fasiszták (ahogy Lavrov bácsi nevezi őket) hadifoglyokat gyilkoljanak. A barlang csak azért lett börtönünk, mert a fasiszták csúfot űztek belőle, felrobbantották a bejáratát. De a kivezető utat is a barlang tartogatja számunkra, ha elég erősek és tettre készek vagyunk, hogy megtaláljuk. Meg kell, hogy találjuk! A barlangnak vissza kell térnie az országhoz és nekünk családjainkhoz!</w:t>
      </w:r>
    </w:p>
    <w:p>
      <w:pPr>
        <w:pStyle w:val="Normal"/>
        <w:tabs>
          <w:tab w:val="clear" w:pos="720"/>
          <w:tab w:val="left" w:pos="-135" w:leader="none"/>
          <w:tab w:val="right" w:pos="11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za veszélyben van! Ez meglükteti ereinkben a vért… Fogytán az élelem, nehézségek a kitörésben, rendetlenség a barlang belsejében, csüggedés az emberek lelkében – ez mind növeli a veszélyt. Ezt mind le kell győznünk!</w:t>
      </w:r>
    </w:p>
    <w:p>
      <w:pPr>
        <w:pStyle w:val="Normal"/>
        <w:tabs>
          <w:tab w:val="clear" w:pos="720"/>
          <w:tab w:val="left" w:pos="72" w:leader="none"/>
          <w:tab w:val="right" w:pos="107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ég csak ezután értettük meg igazán, mi a haz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nagy hazám nagyon messzi van ide – mondta Cicero bácsi, és most nemcsak a fogai csillogtak, hanem egy kis gyöngyszem is a szeme sarkában. Egy rendes, nagy államban talán nem is illenék ilyesmi az elnök szemébe, de hát mi pici állam vagyunk, ahol a nagyembereknek is szabad könnyezniük. – Nagyon-nagyon szeretnék már otthon lenni az én szép, nagy hazámban. De most itt ezt a kicsi, szomorú hazát is megszerettem, ahova be vagyunk zárva, mert íme, minden becsületes ember teljesen egyenlő benne. És ez sem játék a mi játék államunkban…</w:t>
      </w:r>
    </w:p>
    <w:p>
      <w:pPr>
        <w:pStyle w:val="Normal"/>
        <w:tabs>
          <w:tab w:val="clear" w:pos="720"/>
          <w:tab w:val="left" w:pos="-226" w:leader="none"/>
          <w:tab w:val="right" w:pos="10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ával együtt elragadtatottan tapsoltunk.</w:t>
      </w:r>
    </w:p>
    <w:p>
      <w:pPr>
        <w:pStyle w:val="Normal"/>
        <w:tabs>
          <w:tab w:val="clear" w:pos="720"/>
          <w:tab w:val="left" w:pos="-518" w:leader="none"/>
          <w:tab w:val="right" w:pos="1167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beszéljünk a közügyekről – mondta ekkor az elnök. – Mi a véleményetek, boys,</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16"/>
        <w:t>*</w:t>
      </w:r>
      <w:r>
        <w:rPr>
          <w:rFonts w:eastAsia="Times New Roman CE" w:cs="Times New Roman CE" w:ascii="Times New Roman CE" w:hAnsi="Times New Roman CE"/>
          <w:sz w:val="24"/>
          <w:szCs w:val="24"/>
          <w:lang w:val="hu-HU"/>
        </w:rPr>
        <w:t xml:space="preserve"> azaz titkár és jegyző, mit kellene most elsősorban tennün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n meglepődtem, mert Miska azonnal szólásra jelentkezett. Négy évvel fiatalabb nálam, ő csakugyan kisfiú, de hogy titkár lett, nem lehet ráismerni. Szüntelenül jár a szeme, mormog magában, néha hamiskásan rám pislog. Most már tudom, hogy mindenre ügyel, és gyűjti a javaslatait.</w:t>
      </w:r>
    </w:p>
    <w:p>
      <w:pPr>
        <w:pStyle w:val="Normal"/>
        <w:tabs>
          <w:tab w:val="clear" w:pos="720"/>
          <w:tab w:val="left" w:pos="-254" w:leader="none"/>
          <w:tab w:val="right" w:pos="103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 első ülésen a következőket adta elő:</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 Az árhullám rengeteg mindenfélét sodort be a Patak Csarnokába. Elsősorban iszapot. Csúszós, piszkos most az otthonunk. Felajánlotta, hogy nagytakarítást csinálunk, de a felnőttek se hozzák be az iszapot a lábukon. Mossák le a patak vizében, mielőtt belépne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 Az ár sok értékeset is hozott a szállásunkra és bizonyára a patak útjának többi termeibe is. Sok faanyagot, füvet, levelet. Gyűjtsük össze.</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3. Az egyik kecskének elapadt a teje, különben is nagyon gyenge szegény, le kellene vágni.</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tanács Takács Mihály titkár javaslatait elfogadta.</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nem is gondoltam arra, hogy javaslatot kell tennem, az én fejemben nem is volt ilyesmi, de arról, amit Miska mondott, nekem is eszembe jutott valami.</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 sok tavaszi füvet, zsenge fagallyat, amit a víz sodort a barlangba, keverjük állataink eledelébe. Úgyis fogytán van már a kukorica.</w:t>
      </w:r>
    </w:p>
    <w:p>
      <w:pPr>
        <w:pStyle w:val="Normal"/>
        <w:tabs>
          <w:tab w:val="clear" w:pos="720"/>
          <w:tab w:val="left" w:pos="-518" w:leader="none"/>
          <w:tab w:val="right" w:pos="9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László jegyző javaslatát az államtanács elfogadta. Ezután Miskával együttesen kértük Cicero bácsit, hogy a napos munkáját mi végezhessük el. Így eggyel több felnőtt dolgozhat kint a fronton. Az államtanács ezt is kimondta. Cicero bácsi végül bejelentette, hogy mivel a tavaszi áradás megnehezíti szabadulásunkat, maradék élelmiszerkészletünkről kimutatást kell készítenünk, és az elkövetkező időkben a napi élelmet erősen csökkenteni fogju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tanács William Cicero elnök bejelentését egyhangúlag magáévá tette. A határozatokat minden állampolgárral közöltü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este mindenekelőtt vizsgálatot indítottunk az aznap reggeli villanyzavar ügyében. A vizsgálat megállapította, hogy gyanúra nincsen ok, mert 1. a sötétség ideje alatt semmiféle kísérlet nem történt sem az éléstár, sem az anyagraktár (ahol többek között robbantószereinket is tartjuk) megtámadására; 2. a vezeték a Patak Csarnokában szakadt meg, olyan időben, amikor ott egyetlen gyertyaoltóbeli sem tartózkodott; 3. mint kiderült, a vezetéket nem erőszakkal vágták el, hanem elvásott. Azon a helyen ugyanis a kövek között zöld rozsda látható. Csak azt az egyet furcsálljuk, hogy a vezeték mindenütt kielégítő állapotban van, miért ment tönkre éppen ott. Ez azonban nem ok, hogy bármilyen aggályos következtetést vonjunk le belőle.</w:t>
      </w:r>
    </w:p>
    <w:p>
      <w:pPr>
        <w:pStyle w:val="Normal"/>
        <w:tabs>
          <w:tab w:val="clear" w:pos="720"/>
          <w:tab w:val="left" w:pos="3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ramzavar ügyének lezárásakor Cicero elnök Miska meg az én magatartásomról is megemlékezett…</w:t>
      </w:r>
    </w:p>
    <w:p>
      <w:pPr>
        <w:pStyle w:val="Normal"/>
        <w:tabs>
          <w:tab w:val="clear" w:pos="720"/>
          <w:tab w:val="left" w:pos="43"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megválasztottunk benneteket, tudtuk, hogy adott esetben ilyen derekasan viselkedtek majd.</w:t>
      </w:r>
    </w:p>
    <w:p>
      <w:pPr>
        <w:pStyle w:val="Normal"/>
        <w:tabs>
          <w:tab w:val="clear" w:pos="720"/>
          <w:tab w:val="left" w:pos="3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nnyit mondott, de ezzel hihetetlen boldoggá tett minket. És éppen ezért leszögezem az annalesben, hogy mi, Takács Mihály és Bató László, köztársaságunkért a jövőben is tűzbe megyün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újabb nagy jelentőségű határozatokat hoztunk.</w:t>
      </w:r>
    </w:p>
    <w:p>
      <w:pPr>
        <w:pStyle w:val="Normal"/>
        <w:tabs>
          <w:tab w:val="clear" w:pos="720"/>
          <w:tab w:val="left" w:pos="-518" w:leader="none"/>
          <w:tab w:val="right" w:pos="116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elmiszerkészletünk számbavétele elszomorító eredményre vezetet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szt, kétszersült alig maradt. A zsír, szalonna elfogyott. Rizs még van. Cukor elegendő. Húskonzerv pár darab. Főzelékkonzerv kevés.</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csökkentett napi fejadag így festett. Reggeli: egy bögre jól megédesített, kecsketejben főtt rizs. Ebéd: kistányérnyi konzervlecsó, darabka főtt kecskehússal. Vacsora: négy szem sült krumpli.</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adagok mellett még kitarthatunk, mert egyéb intézkedéseket is tettünk. Malacaink ha nem is híztak meg, de megnőttek. További etetésük céltalan. Levágjuk őket, és így nemsokára számottevő mennyiségű füstölt húsunk, kolbászunk és valamelyes szalonnánk is lesz.</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ben megtakaríthatjuk utolsó zsák kukoricánkat, amelyet majd magunk gyártotta kőmozsárban annyira megtörünk, hogy puliszkát készíthessünk belőle. Megmaradt kecskénk mindennap ad tejet, megél majd a konyha hulladékán és a besodort zöld növényeken.</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között a növények között kincseket találtunk: vadsóskát, martilaput, labodát, vadtormalevelet és csirkesalátát – mindből főzeléket lehet készíteni, levesben is jók. Miskával gondosan kiválogattuk (és naponta válogatjuk őket), így most a patak révén mindig friss főzelékhez jutun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prengünk azon is, hogyan rendezkedhetnénk be pisztrángfogásra. Tisza biztosan nagy segítségünkre lehetne ebben. Egyébként a kutya élelmezésének kérdését egyelőre megoldja a sok csont, ami a disznóvágáskor majd a konyháról kikerül.</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me, az államtanács működésének jóvoltából a tavaszi áradást is a javunkra fordíthatju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kiskacsánk már elég nagy, hogy úszkáljon. Élelmet nem kapnak, a vízből kell megszerezniük a táplálékot. Ezért zsinegből még egy hálót készítettünk, és régi teniszhálónkkal párhuzamosan feszítettük ki a patak két partja között; most ott lubickolnak a rucá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2-án mi, régi barlanglakók, itt-tartózkodásunk hat hónapját értük meg. Az évforduló (vagy inkább hóforduló) éppen az árhullám legaggasztóbb napjaiban következett el, s akkor senki sem gondolt megemlékezésre. Azóta szinte új emberek lettünk, s az államtanács elhatározta, hogy – egy hét késéssel – holnapután megüljük. De természetesen csak mi hatan meg Tisza, a banditák nélkül. Cicero bácsi azt kívánja, hogy ne gyászünnepként kezeljük majd ezt a napot, ellenkezőleg, hősies küzdelmünk és barátságunk ünnepeként. Miután pedig addig is, amíg új szalonnánk valamelyest megérik, szükségünk lesz zsírra, holnapután levágjuk drága anyakacsánkat, amelyet annak idején a Démon Termében találtunk. Annak húsából telik ki majd az ünnepi ebéd…</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1" w:leader="none"/>
          <w:tab w:val="right" w:pos="9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lang népéből egy ember nincs többé.</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társaságunk fennállása harmadik napjának estéjén Csehi eltűnésének rejtélye foglalkoztatott mindannyiunkat. Nagy nehezen kiderült, hogy idegrohamában belevetette magát abba az üregbe, amelyen a Gyöngyellő távozik csarnokunkból. (Az ugyan megfejthetetlen titok, hogy mikor és mi módon lopózhatott oda.) Az eset titokzatosságának hangulata alól tulajdonképpen még most sem ocsúdtunk fel teljesen. Hullámsírja fölött igyekeztünk elfeledkezni a gonosztevőről, és az emberre gondoltun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váltig azt hangoztatja, hogy nincs végérvényesen megfejtve a rejtély. Ha az arcát láthatta volna – mondja –, nyugodtabb volna. S hozzáteszi: „Különben ha a gyertyaoltóbeliekről van szó, én a szememnek sem hiszek.” Sajnos, úgy látszik, az ő idegei is megromlottak, s hóbortjává vált a gyanakvás.</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pedig, amikor a fortyogó örvény éles szikláit bámulta, rájött valamire, amire mi, többiek, abban a hangulatban nem gondoltunk. Egyszerre csak a kuckó asztalánál találtuk – új palackleveleket körmöl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oda, ha nem kaptunk választ segélykéréseinkre – ütötte fel a fejét, amikor odaléptünk. – Ez a malom összetörte és megőrölte üvegeinket. Bádogdobozban kell elküldeni az üzeneteke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borzongató… Mióta várjuk már a választ SOS-jeleinkre, s fogalmunk sem volt róla, hogy alig néhány méternyire csarnokunk küszöbétől meg is semmisülte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újabb öt levelet indított el – légmentesen lezárt konzervdobozban. Vajon mi lesz a sorsuk? A Kupolacsarnokba mindenesetre ismét megfigyelőt állítottun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57" w:leader="none"/>
          <w:tab w:val="right" w:pos="11640" w:leader="none"/>
        </w:tabs>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Montgolfier </w:t>
      </w:r>
      <w:r>
        <w:rPr>
          <w:rFonts w:eastAsia="Times New Roman CE" w:cs="Times New Roman CE" w:ascii="Times New Roman CE" w:hAnsi="Times New Roman CE"/>
          <w:sz w:val="24"/>
          <w:szCs w:val="24"/>
          <w:lang w:val="hu-HU"/>
        </w:rPr>
        <w:t>léggömb ma reggelre elkészült, én is jelen voltam, amikor a Kupolacsarnokban felengedtük. Lavrov bácsi kecskeszőrből ecsetet készített, és apu azzal festette burkára üzenetünket. A Kínok Folyosója vörös iszapjából gyártott festékkel hatalmas SOS-ekkel pingálta körül, a többit arasznyi betűkkel, tintával írta rá.</w:t>
      </w:r>
    </w:p>
    <w:p>
      <w:pPr>
        <w:pStyle w:val="Normal"/>
        <w:tabs>
          <w:tab w:val="clear" w:pos="720"/>
          <w:tab w:val="left" w:pos="-557" w:leader="none"/>
          <w:tab w:val="right" w:pos="1164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zsírpapírból és lepedőkből készült ballont a helyszínen töltöttük meg meleg levegővel, azon a kis szigeten, amelyet apuék a tüzeléshez készítettek (most éppen csak a sziklák legteteje áll ki a vízből). Alig gyújtottuk meg a tüzet, a </w:t>
      </w:r>
      <w:r>
        <w:rPr>
          <w:rFonts w:eastAsia="Times New Roman CE" w:cs="Times New Roman CE" w:ascii="Times New Roman CE" w:hAnsi="Times New Roman CE"/>
          <w:i/>
          <w:iCs/>
          <w:sz w:val="24"/>
          <w:szCs w:val="24"/>
          <w:lang w:val="hu-HU"/>
        </w:rPr>
        <w:t xml:space="preserve">Montgolfier </w:t>
      </w:r>
      <w:r>
        <w:rPr>
          <w:rFonts w:eastAsia="Times New Roman CE" w:cs="Times New Roman CE" w:ascii="Times New Roman CE" w:hAnsi="Times New Roman CE"/>
          <w:sz w:val="24"/>
          <w:szCs w:val="24"/>
          <w:lang w:val="hu-HU"/>
        </w:rPr>
        <w:t>(vagy ahogy apu mondja: az „ősléggömb”) felfúvódott; száját erősen elkötöttük. Alakja nem volt éppen kifogástalan, de mégiscsak léggömb volt, méghozzá négyméteres átmérőjű. Rettentő izgatottak voltun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engedtük fel, hogy a szikláknak neki ne ütődjék. Vagy húsz méter magasságban lehetett, amikor elengedtük a kötelet.</w:t>
      </w:r>
    </w:p>
    <w:p>
      <w:pPr>
        <w:pStyle w:val="Normal"/>
        <w:tabs>
          <w:tab w:val="clear" w:pos="720"/>
          <w:tab w:val="left" w:pos="-557" w:leader="none"/>
          <w:tab w:val="right" w:pos="1164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Montgolfier </w:t>
      </w:r>
      <w:r>
        <w:rPr>
          <w:rFonts w:eastAsia="Times New Roman CE" w:cs="Times New Roman CE" w:ascii="Times New Roman CE" w:hAnsi="Times New Roman CE"/>
          <w:sz w:val="24"/>
          <w:szCs w:val="24"/>
          <w:lang w:val="hu-HU"/>
        </w:rPr>
        <w:t>a burkára írt üzenettel és a nagy piros SOS-jelekkel szépen fellibbent a nyílás felé, de vagy harminc-negyven méterrel alatta megállt. Mindössze ennyi hiányzott, hogy kijusson a külvilágba…</w:t>
      </w:r>
    </w:p>
    <w:p>
      <w:pPr>
        <w:pStyle w:val="Normal"/>
        <w:tabs>
          <w:tab w:val="clear" w:pos="720"/>
          <w:tab w:val="left" w:pos="-317" w:leader="none"/>
          <w:tab w:val="right" w:pos="97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visszapottyant a fejünkre.</w:t>
      </w:r>
    </w:p>
    <w:p>
      <w:pPr>
        <w:pStyle w:val="Normal"/>
        <w:tabs>
          <w:tab w:val="clear" w:pos="720"/>
          <w:tab w:val="left" w:pos="-749" w:leader="none"/>
          <w:tab w:val="right" w:pos="1144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háromszor töltöttük újra. Amikor másodszor bocsátottuk fel, úgy tűnt, mintha egyenesen a lyukban állt volna meg. Ott perdült egyet, és visszaereszkedett. Valószínűleg a felszíni szél nyomta vissza. A harmadik felszállásnál korán engedtük el, és a lyuk helyett a boltozatnak röppent, egy kissé meg is sérült. Kijavítottuk. Negyedszerre szépen, biztosan felszállt, de a feleresztőkötél hurka beleakadt odafent egy kiálló sziklába. </w:t>
      </w:r>
      <w:r>
        <w:rPr>
          <w:rFonts w:eastAsia="Times New Roman CE" w:cs="Times New Roman CE" w:ascii="Times New Roman CE" w:hAnsi="Times New Roman CE"/>
          <w:i/>
          <w:iCs/>
          <w:sz w:val="24"/>
          <w:szCs w:val="24"/>
          <w:lang w:val="hu-HU"/>
        </w:rPr>
        <w:t>Montgolfier</w:t>
      </w:r>
      <w:r>
        <w:rPr>
          <w:rFonts w:eastAsia="Times New Roman CE" w:cs="Times New Roman CE" w:ascii="Times New Roman CE" w:hAnsi="Times New Roman CE"/>
          <w:sz w:val="24"/>
          <w:szCs w:val="24"/>
          <w:lang w:val="hu-HU"/>
        </w:rPr>
        <w:t>-nk csakhamar elvesztette szép kerekségét, megfonnyadt, és most, mint az aszott gyümölcs, lóg le a magasból.</w:t>
      </w:r>
    </w:p>
    <w:p>
      <w:pPr>
        <w:pStyle w:val="Normal"/>
        <w:tabs>
          <w:tab w:val="clear" w:pos="720"/>
          <w:tab w:val="left" w:pos="-749" w:leader="none"/>
          <w:tab w:val="right" w:pos="1144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ajnos, nincs több anyagunk, hogy újabb </w:t>
      </w:r>
      <w:r>
        <w:rPr>
          <w:rFonts w:eastAsia="Times New Roman CE" w:cs="Times New Roman CE" w:ascii="Times New Roman CE" w:hAnsi="Times New Roman CE"/>
          <w:i/>
          <w:iCs/>
          <w:sz w:val="24"/>
          <w:szCs w:val="24"/>
          <w:lang w:val="hu-HU"/>
        </w:rPr>
        <w:t>Montgolfier</w:t>
      </w:r>
      <w:r>
        <w:rPr>
          <w:rFonts w:eastAsia="Times New Roman CE" w:cs="Times New Roman CE" w:ascii="Times New Roman CE" w:hAnsi="Times New Roman CE"/>
          <w:sz w:val="24"/>
          <w:szCs w:val="24"/>
          <w:lang w:val="hu-HU"/>
        </w:rPr>
        <w:t>-val kísérletezzünk.</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órával később viszont a fronton örvendetes események köszöntöttek a felnőttekre.</w:t>
      </w:r>
    </w:p>
    <w:p>
      <w:pPr>
        <w:pStyle w:val="Normal"/>
        <w:tabs>
          <w:tab w:val="clear" w:pos="720"/>
          <w:tab w:val="left" w:pos="-749" w:leader="none"/>
          <w:tab w:val="right" w:pos="1144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tegnap kiderült, hogy a magas tavaszi vízszintnek előnye is van: patakunk </w:t>
      </w:r>
      <w:r>
        <w:rPr>
          <w:rFonts w:eastAsia="Times New Roman CE" w:cs="Times New Roman CE" w:ascii="Times New Roman CE" w:hAnsi="Times New Roman CE"/>
          <w:i/>
          <w:iCs/>
          <w:sz w:val="24"/>
          <w:szCs w:val="24"/>
          <w:lang w:val="hu-HU"/>
        </w:rPr>
        <w:t xml:space="preserve">hajózhatóvá </w:t>
      </w:r>
      <w:r>
        <w:rPr>
          <w:rFonts w:eastAsia="Times New Roman CE" w:cs="Times New Roman CE" w:ascii="Times New Roman CE" w:hAnsi="Times New Roman CE"/>
          <w:sz w:val="24"/>
          <w:szCs w:val="24"/>
          <w:lang w:val="hu-HU"/>
        </w:rPr>
        <w:t>vált! A víz elborította a hegyes, kiálló sziklák nagy részét, és most a Démon Terméből csak evezgetni kell majd. Ez természetesen egyszeriben nagyon megkönnyíti az előrehaladást.</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sléggömb” kudarca után hozzáfogtunk tehát, és egykettőre felszereltük „flottánkat”. A teherautó hat kerékgumiját csónakokká alakítottuk át. A hatalmas mentőövhöz hasonlatos gumiabroncsokat ládadeszkákkal félig lefedtük; az utasok a gumi szabad felére ülnek, lábuk a vízbe lóg, előttük pedig a befedett részen, mint egy kis asztalon, ott van mécsesük, és ott feküsznek szerszámaik.</w:t>
      </w:r>
    </w:p>
    <w:p>
      <w:pPr>
        <w:pStyle w:val="Normal"/>
        <w:tabs>
          <w:tab w:val="clear" w:pos="720"/>
          <w:tab w:val="left" w:pos="-533" w:leader="none"/>
          <w:tab w:val="right" w:pos="106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óink alakját az annales számára megörökítem:</w:t>
      </w:r>
    </w:p>
    <w:p>
      <w:pPr>
        <w:pStyle w:val="Normal"/>
        <w:tabs>
          <w:tab w:val="clear" w:pos="720"/>
          <w:tab w:val="left" w:pos="-265"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4]</w:t>
      </w:r>
    </w:p>
    <w:p>
      <w:pPr>
        <w:pStyle w:val="Normal"/>
        <w:tabs>
          <w:tab w:val="clear" w:pos="720"/>
          <w:tab w:val="left" w:pos="-265"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tán a felnőttek kényelmesen csónakáznak. Pár óra alatt másfél kilométert tettek meg! Ezt a részt Csónakos Folyosónak nevezzük el. A Csónakos Folyosón még tovább lehet haladni…</w:t>
      </w:r>
    </w:p>
    <w:p>
      <w:pPr>
        <w:pStyle w:val="Normal"/>
        <w:tabs>
          <w:tab w:val="clear" w:pos="720"/>
          <w:tab w:val="left" w:pos="-274"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szakaszok bejárásakor most már méréseket is végeznek, hogy rögtön kiegészíthessék a múltkor elkészített térképvázlatot. Nagy örömünkre az út egyenesen a víznyelő irányába fordult. S a víznyelőig csaknem a fél utat (légvonalban) megtettük! Éljen!</w:t>
      </w:r>
    </w:p>
    <w:p>
      <w:pPr>
        <w:pStyle w:val="Normal"/>
        <w:tabs>
          <w:tab w:val="clear" w:pos="720"/>
          <w:tab w:val="left" w:pos="-250"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örömére térképvázlatunkat – hadd láthassa az utókor – beiktattam az annalesbe.</w:t>
      </w:r>
    </w:p>
    <w:p>
      <w:pPr>
        <w:pStyle w:val="Normal"/>
        <w:tabs>
          <w:tab w:val="clear" w:pos="720"/>
          <w:tab w:val="left" w:pos="-250"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5]</w:t>
      </w:r>
    </w:p>
    <w:p>
      <w:pPr>
        <w:pStyle w:val="Normal"/>
        <w:tabs>
          <w:tab w:val="clear" w:pos="720"/>
          <w:tab w:val="left" w:pos="-28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al nagyszerű, igazán reménykeltő eredményt értünk el. De azért nem kapatjuk el magunkat, hiszen Damoklesz kardjaként függ fejünk fölött a Megjósolt Szifon rejtelme. Vajon mit tartogat a számunkra? Átjuthatunk-e rajta?</w:t>
      </w:r>
    </w:p>
    <w:p>
      <w:pPr>
        <w:pStyle w:val="Normal"/>
        <w:tabs>
          <w:tab w:val="clear" w:pos="720"/>
          <w:tab w:val="left" w:pos="-596"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délután mégis nagyon jókedvűek voltunk. (Kivéve Adams bácsit, aki megint elvesztette a fejét. Azt remélte, hogy konzervdobozban küldött üzeneteire most már órákon belül válasz érkezik, de mert ez nem következett be, semmiben sem bízik többé.) A szerencsés fordulat a fronton éppen azon a napon történt, amikorra ittlétünk féléves jubileumának megünneplését is terveztük. Így aztán most igazi ünnepben van részünk. A kacsasült is kiválóan sikerült.</w:t>
      </w:r>
    </w:p>
    <w:p>
      <w:pPr>
        <w:pStyle w:val="Normal"/>
        <w:tabs>
          <w:tab w:val="clear" w:pos="720"/>
          <w:tab w:val="left" w:pos="-284"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bben az ünnepi hangulatban az előbb végre elő mertem hozakodni azzal a javaslattal, hogy legyen a mi államunknak zászlója is. Hogyan fogjuk méltóképpen kifejezésre juttatni győzelmünket, ha kiszabadulásunkkor nem tűzhetjük ki köztársaságunk zászlaját a víznyelő fölé, ahol kibújunk a föld alól?</w:t>
      </w:r>
    </w:p>
    <w:p>
      <w:pPr>
        <w:pStyle w:val="Normal"/>
        <w:tabs>
          <w:tab w:val="clear" w:pos="720"/>
          <w:tab w:val="left" w:pos="-28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im hallatára apu aggodalmasan összehúzta a szemét.</w:t>
      </w:r>
    </w:p>
    <w:p>
      <w:pPr>
        <w:pStyle w:val="Normal"/>
        <w:tabs>
          <w:tab w:val="clear" w:pos="720"/>
          <w:tab w:val="left" w:pos="-28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no, fiam! Ne vigyük túlzásba a dolgot. Csak egy hazánk van, s a barlangnak sem lehet másik zászlaja.</w:t>
      </w:r>
    </w:p>
    <w:p>
      <w:pPr>
        <w:pStyle w:val="Normal"/>
        <w:tabs>
          <w:tab w:val="clear" w:pos="720"/>
          <w:tab w:val="left" w:pos="-576" w:leader="none"/>
          <w:tab w:val="right" w:pos="1162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én akkor már elő is húztam a kabátom alól a zászlót, amit titokban már elkészítettem. Apu elégedetten mosolygott. A mi kis lobogónk az ő szétbontott bordó nyakkendőjéből, egy fehér zsebkendőből vágott csíkból és vászonzubbonyom zöld gallérjából készült… Vagyis nem </w:t>
      </w:r>
      <w:r>
        <w:rPr>
          <w:rFonts w:eastAsia="Times New Roman CE" w:cs="Times New Roman CE" w:ascii="Times New Roman CE" w:hAnsi="Times New Roman CE"/>
          <w:i/>
          <w:iCs/>
          <w:sz w:val="24"/>
          <w:szCs w:val="24"/>
          <w:lang w:val="hu-HU"/>
        </w:rPr>
        <w:t xml:space="preserve">külön </w:t>
      </w:r>
      <w:r>
        <w:rPr>
          <w:rFonts w:eastAsia="Times New Roman CE" w:cs="Times New Roman CE" w:ascii="Times New Roman CE" w:hAnsi="Times New Roman CE"/>
          <w:sz w:val="24"/>
          <w:szCs w:val="24"/>
          <w:lang w:val="hu-HU"/>
        </w:rPr>
        <w:t>zászló, csak épp a közepére hurkoltam oda egy gyönyörű, csillogó cseppkövet, amit a Tündérstrandon törtem le a Magyar Barlangi Köztársaság címeréül.</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ászlót elfogadták. És elhatároztuk, hogy amíg ki nem tűzhetjük a víznyelő fölé, vízi erőművünkön fog lobogni, a Patak Csarnokában.</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t, Lavrov bácsit és Adams bácsit is megtanítottuk a Himnusz dallamára, és miközben zászlónkat felvontuk a turbinánk támasztógerendájához erősített rúdra, együttesen elénekeltük…</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3. AZ OBSZIDIÁN PENGE</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6" w:leader="none"/>
          <w:tab w:val="right" w:pos="1162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barlangi köztársaság annaleséből)</w:t>
      </w:r>
    </w:p>
    <w:p>
      <w:pPr>
        <w:pStyle w:val="Normal"/>
        <w:tabs>
          <w:tab w:val="clear" w:pos="720"/>
          <w:tab w:val="left" w:pos="-576" w:leader="none"/>
          <w:tab w:val="right" w:pos="1162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tároztam, hogy ezután naponta fogom feljegyezni az eseményeket.</w:t>
      </w:r>
    </w:p>
    <w:p>
      <w:pPr>
        <w:pStyle w:val="Normal"/>
        <w:tabs>
          <w:tab w:val="clear" w:pos="720"/>
          <w:tab w:val="left" w:pos="-360" w:leader="none"/>
          <w:tab w:val="right" w:pos="97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nnep utáni nap vitával kezdődöt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afeletti türelmetlenségében, hogy SOS-jeleire harminckét órája sem érkezett válasz, kitalált egy új megoldást. Sürgetni kezdte, hogy a kupolacsarnokban megint gyújtsunk tüzet.</w:t>
      </w:r>
    </w:p>
    <w:p>
      <w:pPr>
        <w:pStyle w:val="Normal"/>
        <w:tabs>
          <w:tab w:val="clear" w:pos="720"/>
          <w:tab w:val="left" w:pos="-576" w:leader="none"/>
          <w:tab w:val="right" w:pos="11621"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üsttel nem sikerült messzire látható jelet adni, a </w:t>
      </w:r>
      <w:r>
        <w:rPr>
          <w:rFonts w:eastAsia="Times New Roman CE" w:cs="Times New Roman CE" w:ascii="Times New Roman CE" w:hAnsi="Times New Roman CE"/>
          <w:i/>
          <w:iCs/>
          <w:sz w:val="24"/>
          <w:szCs w:val="24"/>
          <w:lang w:val="hu-HU"/>
        </w:rPr>
        <w:t>Montgolfier</w:t>
      </w:r>
      <w:r>
        <w:rPr>
          <w:rFonts w:eastAsia="Times New Roman CE" w:cs="Times New Roman CE" w:ascii="Times New Roman CE" w:hAnsi="Times New Roman CE"/>
          <w:sz w:val="24"/>
          <w:szCs w:val="24"/>
          <w:lang w:val="hu-HU"/>
        </w:rPr>
        <w:t xml:space="preserve">-t sem tudtuk a nyílás fölé emelni. De meleg levegővel </w:t>
      </w:r>
      <w:r>
        <w:rPr>
          <w:rFonts w:eastAsia="Times New Roman CE" w:cs="Times New Roman CE" w:ascii="Times New Roman CE" w:hAnsi="Times New Roman CE"/>
          <w:i/>
          <w:iCs/>
          <w:sz w:val="24"/>
          <w:szCs w:val="24"/>
          <w:lang w:val="hu-HU"/>
        </w:rPr>
        <w:t>könnyű papírszeleteket</w:t>
      </w:r>
      <w:r>
        <w:rPr>
          <w:rFonts w:eastAsia="Times New Roman CE" w:cs="Times New Roman CE" w:ascii="Times New Roman CE" w:hAnsi="Times New Roman CE"/>
          <w:sz w:val="24"/>
          <w:szCs w:val="24"/>
          <w:lang w:val="hu-HU"/>
        </w:rPr>
        <w:t xml:space="preserve"> igenis kihajthatunk a lyukon!</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let nagyon érdekes volt. De apu fölöslegesnek tartotta, hogy éppen most kísérletezzünk vele, amikor a Csónakos Folyosón könnyen tudunk előrejutni.</w:t>
      </w:r>
    </w:p>
    <w:p>
      <w:pPr>
        <w:pStyle w:val="Normal"/>
        <w:tabs>
          <w:tab w:val="clear" w:pos="720"/>
          <w:tab w:val="left" w:pos="-351" w:leader="none"/>
          <w:tab w:val="right" w:pos="111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azonban támogatta a hadnagy javaslatá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gy eszközzel kell küzdenünk, Iván, hanem egyszerre minden lehetséges eszközzel…</w:t>
      </w:r>
    </w:p>
    <w:p>
      <w:pPr>
        <w:pStyle w:val="Normal"/>
        <w:tabs>
          <w:tab w:val="clear" w:pos="720"/>
          <w:tab w:val="left" w:pos="-356" w:leader="none"/>
          <w:tab w:val="right" w:pos="9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 igazat adott nekik.</w:t>
      </w:r>
    </w:p>
    <w:p>
      <w:pPr>
        <w:pStyle w:val="Normal"/>
        <w:tabs>
          <w:tab w:val="clear" w:pos="720"/>
          <w:tab w:val="left" w:pos="-10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a felnőttek frontra indulása előtt apu meg én (és még Miska is) nekiálltunk segítségkérő cédulákat írni. Adams bácsi ugyanezt tette, de persze ő németül írt, és szokása szerint dollárokat ígért.</w:t>
      </w:r>
    </w:p>
    <w:p>
      <w:pPr>
        <w:pStyle w:val="Normal"/>
        <w:tabs>
          <w:tab w:val="clear" w:pos="720"/>
          <w:tab w:val="left" w:pos="96" w:leader="none"/>
          <w:tab w:val="right" w:pos="94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vábbiakat hallomásból tudom.</w:t>
      </w:r>
    </w:p>
    <w:p>
      <w:pPr>
        <w:pStyle w:val="Normal"/>
        <w:tabs>
          <w:tab w:val="clear" w:pos="720"/>
          <w:tab w:val="left" w:pos="-9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Lavrov bácsival együtt a Kupolacsarnokban lemaradt a többiektől, tüzet gyújtottak, és megpróbálták a cédulákat feleregetni. Nem sikerült. Ha kis tüzet csináltak, a papírszeletek nem emelkedtek elég magasra, hanem visszaereszkedtek, és a vízbe potyogtak. Ha meg nagy máglyát szítottak, nem tudták úgy föléje dobni a cédulákat, hogy azok a lángokban meg ne pörkölődjenek.</w:t>
      </w:r>
    </w:p>
    <w:p>
      <w:pPr>
        <w:pStyle w:val="Normal"/>
        <w:tabs>
          <w:tab w:val="clear" w:pos="720"/>
          <w:tab w:val="left" w:pos="-9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ap erőlködtek, amíg a többi felnőtt a frontról visszajőve oda nem ért. Adams bácsit rendkívül elkeserítette a kudarc. Az sem vigasztalta meg, hogy apuék a Csónakos Folyosón egyetlen napon újabb két kilométert haladtak. Sőt csak legyintett erre.</w:t>
      </w:r>
    </w:p>
    <w:p>
      <w:pPr>
        <w:pStyle w:val="Normal"/>
        <w:tabs>
          <w:tab w:val="clear" w:pos="720"/>
          <w:tab w:val="left" w:pos="-68"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A Megjósolt Szifonon egészen biztosan nem lehet majd keresztüljutni.</w:t>
      </w:r>
    </w:p>
    <w:p>
      <w:pPr>
        <w:pStyle w:val="Normal"/>
        <w:tabs>
          <w:tab w:val="clear" w:pos="720"/>
          <w:tab w:val="left" w:pos="134" w:leader="none"/>
          <w:tab w:val="right" w:pos="88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ezt válaszolta:</w:t>
      </w:r>
    </w:p>
    <w:p>
      <w:pPr>
        <w:pStyle w:val="Normal"/>
        <w:tabs>
          <w:tab w:val="clear" w:pos="720"/>
          <w:tab w:val="left" w:pos="-68"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megint itt, a Kupolacsarnokban kísérletezünk. Van még sok lehetőség. Gőzoszlopot lövellünk fel vagy messzire látható vízsugarat. Azt is megtehetjük, hogy a Süppedős Folyosó laza barlangi homokját fújtatjuk ki a felszínre. Valahogyan csak felhívjuk a figyelmet magunkra.</w:t>
      </w:r>
    </w:p>
    <w:p>
      <w:pPr>
        <w:pStyle w:val="Normal"/>
        <w:tabs>
          <w:tab w:val="clear" w:pos="720"/>
          <w:tab w:val="left" w:pos="-53"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elenlevők ámultan hallgatták ötleteit. És mindnyájan jó érzéssel vehetjük tudomásul belőlük, hogy semmiképpen sem vagyunk pusztulásra ítélt emberek. S amikor mindenki azt hitte, hogy egyebet már nem is lehet kitalálni, Lavrov bácsi még megjegyezte:</w:t>
      </w:r>
    </w:p>
    <w:p>
      <w:pPr>
        <w:pStyle w:val="Normal"/>
        <w:tabs>
          <w:tab w:val="clear" w:pos="720"/>
          <w:tab w:val="left" w:pos="-44"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 is gondolkodom, nem gyárthatnánk-e pici kis ejtőernyőféléket. Hosszú vasszeg lenne a száruk, drótból olyan bordázatot készítenénk nekik, mint az esernyőké. Üzenetünket a posztórészre írnánk.</w:t>
      </w:r>
    </w:p>
    <w:p>
      <w:pPr>
        <w:pStyle w:val="Normal"/>
        <w:tabs>
          <w:tab w:val="clear" w:pos="720"/>
          <w:tab w:val="left" w:pos="-39"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t hogyan akarja a nyíláson kijuttatni? – kérdezte a hadnagy.</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a revolverünk a tíz tölténnyel. Az ernyő végét betennénk a fegyver csövébe, és a kis masinát egy golyóval kilöketnénk. Mint egy csöpp, csukott esernyő, röppenne ki a lyukon, fel a magas levegőbe. Amikor sebességét elveszti, a vasszög súlya lefelé húzza, s akkor a levegő ellenállása szépen kinyitja az ernyőt. Így aztán lassan és feltűnő módon ereszkedne az emberek közé…</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Lavrov bácsi elnevette magát. A többiek úgy tekintettek rá, mint valami varázslóra. Az bizonyos, hogy helyén van a szíve meg az esze, igazán keménykötésű ember.</w:t>
      </w:r>
    </w:p>
    <w:p>
      <w:pPr>
        <w:pStyle w:val="Normal"/>
        <w:tabs>
          <w:tab w:val="clear" w:pos="720"/>
          <w:tab w:val="left" w:pos="-317" w:leader="none"/>
          <w:tab w:val="right" w:pos="109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junk hozzá azonnal! – kiáltotta Adams bácsi.</w:t>
      </w:r>
    </w:p>
    <w:p>
      <w:pPr>
        <w:pStyle w:val="Normal"/>
        <w:tabs>
          <w:tab w:val="clear" w:pos="720"/>
          <w:tab w:val="left" w:pos="-317" w:leader="none"/>
          <w:tab w:val="right" w:pos="109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avrov bácsi tiltakozot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Ilyen ügyes kis ernyőcskéknek az elkészítése rendkívül pontos és aprólékos munkát kíván, napokig eltartana. Márpedig legalább hat-nyolc ernyőre volna szükség. Elvéthetjük a célzást, és a nagy fáradsággal készített ernyőcske a sziklaboltnak ütközik. Egyik-másik pedig, ha ki is jut, fa lombjába ereszkedik vagy pedig vízre, ahol elázik, elmerül. Megtörténhet, hogy a réten kisgyerekek találják meg, játéknak nézik, elszaggatják, mielőtt még feliratát bárki is elolvashatta volna… Mondom, hogy akkor kísérletezzünk ezekkel, ha más megoldás már nem lesz…</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együtt jöttek ezután hazafelé. Adams bácsi útközben folyton méltatlankodott. Szidta az átkozott barlangot, ahonnan – szerinte – nem lehet kijutni, vitázott azokkal, akik nyugtatgatták, és közben nem figyelt a lába elé. A Kínok Folyosóján hirtelen megcsúszott az ottani vörös iszapban. De ami még rosszabb, olyan szerencsétlenül esett, hogy kificamította a karját. Most aztán kétszeresen elkeseredett.</w:t>
      </w:r>
    </w:p>
    <w:p>
      <w:pPr>
        <w:pStyle w:val="Normal"/>
        <w:tabs>
          <w:tab w:val="clear" w:pos="720"/>
          <w:tab w:val="left" w:pos="-39"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követően még valami történt. Elsőnek Csedrek sietett Adams bácsi segítségére, a bozontos bajszú volt bíró, aki eddig a fronton inkább tehetetlenségével és habozó lassúságával tűnt ki. Azután is a hadnagy mellett maradt, sőt szólt is valamit, hogy „Herr Lájtinánt”… Bár a többit Adams bácsi nem tudta megérteni, mégis jellemző ez arra, hogy ezek az emberek is lassanként bizonyos műveltséget szereznek közöttünk. Muzsy gyanútlanul Adams és Csedrek nyomában lépkedett, de amikor a Tündérstrandnál egészen beérte őket, Csedrek váratlanul elugrott a hadnagy mellől, ádáz dühvel egy kavicsot kapott fel a patak partjáról, és Muzsyhoz vágta. Hogy mi okozta Csedrek dühét? Nem tudunk mást elképzelni, mint hogy a múltkori lámpavitáért akarta cimborájának visszaadni a kölcsönt, hiszen az a verekedés is részben ugyanott zajlott le.</w:t>
      </w:r>
    </w:p>
    <w:p>
      <w:pPr>
        <w:pStyle w:val="Normal"/>
        <w:tabs>
          <w:tab w:val="clear" w:pos="720"/>
          <w:tab w:val="left" w:pos="-24"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holtsápadtan tántorgott be a sziklakapun a Patak Csarnokába. Azt dadogta: Csedrek kést vágott belé. Adams bácsi azonban tanúsította, hogy csupán kaviccsal dobták meg, úgyhogy mi azt hittük, Muzsy sajnáltatni akarja magát. Az elnök – miközben apu Adams bácsi kificamodott karját tette helyre – közölte Csedrekkel a büntetést: két napig a rendes élelmiszeradagnak csak a felét kapja meg. Aztán mindkét gonosztevőre rászólt, hogy hagyják el a Patak Csarnokát. Muzsy azonban továbbra is ülve maradt egy kődarabon, és a lapockája felé nyúlkált. Azt mondta: a kés most is benne van. Lavrov bácsi odament, s irtózva kiáltott fel – valóban egy penge állt ki Muzsy oldalából…</w:t>
      </w:r>
    </w:p>
    <w:p>
      <w:pPr>
        <w:pStyle w:val="Normal"/>
        <w:tabs>
          <w:tab w:val="clear" w:pos="720"/>
          <w:tab w:val="left" w:pos="0"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nal a műtőasztalra fektették a sebesültet. Cicero bácsi pedig haragjában akkora dühvel ragadta vállon Csedreket, annyira eltorzult az arca, hogy Miskával megrémültünk: most beváltja múltkori fenyegetését, tudniillik, hogy súlyos esetben a halálbüntetéstől sem riad vissza ezekkel az emberekkel szemben.</w:t>
      </w:r>
    </w:p>
    <w:p>
      <w:pPr>
        <w:pStyle w:val="Normal"/>
        <w:tabs>
          <w:tab w:val="clear" w:pos="720"/>
          <w:tab w:val="left" w:pos="14"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a Kórházban segített apunak a pengét kiszabadítani a sebből. Helyesebben: Muzsynak a belészáradt agyagtól páncélkemény kabátjából és ruhájából, mert a bandita bőre alá csupán fél centiméternyire hatolt be. Megvizsgálta, és ismét csodálkozva felkiáltott:</w:t>
      </w:r>
    </w:p>
    <w:p>
      <w:pPr>
        <w:pStyle w:val="Normal"/>
        <w:tabs>
          <w:tab w:val="clear" w:pos="720"/>
          <w:tab w:val="left" w:pos="9"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s ez… Valami éles üveg vagy mi az istennyila!</w:t>
      </w:r>
    </w:p>
    <w:p>
      <w:pPr>
        <w:pStyle w:val="Normal"/>
        <w:tabs>
          <w:tab w:val="clear" w:pos="720"/>
          <w:tab w:val="left" w:pos="9"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mosta a patak vizében, és aztán a „kés” kézről kézre járt. Sötétkékes-feketés színű, fényes valami volt, a lámpafény felé tartva egyes helyeken áttetsző.</w:t>
      </w:r>
    </w:p>
    <w:p>
      <w:pPr>
        <w:pStyle w:val="Normal"/>
        <w:tabs>
          <w:tab w:val="clear" w:pos="720"/>
          <w:tab w:val="left" w:pos="221" w:leader="none"/>
          <w:tab w:val="right" w:pos="97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elluloid? – találgatta Adams bácsi.</w:t>
      </w:r>
    </w:p>
    <w:p>
      <w:pPr>
        <w:pStyle w:val="Normal"/>
        <w:tabs>
          <w:tab w:val="clear" w:pos="720"/>
          <w:tab w:val="left" w:pos="33"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nnál sokkal nehezebb és élesebb – mondta Lavrov bácsi. – Kőféle lehet.</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 is kezembe vettem. Kőnek látszott, de nem akármilyennek. Nemcsak szép fényes és itt-ott átlátszó anyaga tűnik fel, alakja sem mindennapi. Körülbelül húsz centiméter hosszú lehet, szélessége meg vagy két és fél, három centi. Háromélű alkalmatosság. Az egyik széles oldalából kiemelkedő él egyenes és tompa, a penge két szélén pedig éles, de végig csorba él húzódik. Vége is ugyanilyen csorba élekkel kerekdeden hegyesedik.</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csak kés – mondta Adams bácsi fejét csóválva. – Celluloid kés. Talán papírvágó lehetett, de olyan célra használták, hogy az élei kicsorbultak.</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elluloid – erősítgette Lavrov bácsi. A kuckó asztalán ott állt vizesüvegünk. Lavrov bácsi a furcsa micsoda hegyével megkarcolta, s a kavics vagy penge, mintha csak gyémánt lett volna, úgy otthagyta nyomát az üvegen.</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pu bekötözte Muzsy jelentéktelen sebét. A kezeléstől, de főleg mert kiderült, hogy mégsem bicskát vágtak belé, egyszerre jobban lett a sebesült.</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pedig hüledezett. Kézzel-lábbal magyarázta, hogy ő kavics után nyúlt, nem is tudta, mi akadt a kezébe. Cicero bácsi azonban nem engedte ki a markából addig, amíg a kés ügye nem tisztázódott.</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a kötözést befejezve, egyetlen pillantást vetett a különös pengére, és máris mindennel tisztában volt.</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ngedheti, Mr. Cicero – intett Csedrek felé. – Nyilván valóban kavicsot akart hajítani, de a düh és a véletlen kést adott a kezébe. Hangsúlyozom, hogy a véletlen, mert ez semmi esetre sem az ő fegyvere…</w:t>
      </w:r>
    </w:p>
    <w:p>
      <w:pPr>
        <w:pStyle w:val="Normal"/>
        <w:tabs>
          <w:tab w:val="clear" w:pos="720"/>
          <w:tab w:val="left" w:pos="-293" w:leader="none"/>
          <w:tab w:val="right" w:pos="10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ge mégis, nem kő? – csodálkozott Lavrov.</w:t>
      </w:r>
    </w:p>
    <w:p>
      <w:pPr>
        <w:pStyle w:val="Normal"/>
        <w:tabs>
          <w:tab w:val="clear" w:pos="720"/>
          <w:tab w:val="left" w:pos="-298" w:leader="none"/>
          <w:tab w:val="right" w:pos="11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őpenge – pödörgette bajuszát csillogó szemmel apu. – De hát kié volt akkor?</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emberé, aki ebben a barlangban tartózkodott… – itt apu egy kis szünetet tartott, ránk hunyorított – jó pár tízezer esztendővel ezelőtt…</w:t>
      </w:r>
    </w:p>
    <w:p>
      <w:pPr>
        <w:pStyle w:val="Normal"/>
        <w:tabs>
          <w:tab w:val="clear" w:pos="720"/>
          <w:tab w:val="left" w:pos="-303" w:leader="none"/>
          <w:tab w:val="right" w:pos="72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307"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égkorszakban.</w:t>
      </w:r>
    </w:p>
    <w:p>
      <w:pPr>
        <w:pStyle w:val="Normal"/>
        <w:tabs>
          <w:tab w:val="clear" w:pos="720"/>
          <w:tab w:val="left" w:pos="-312" w:leader="none"/>
          <w:tab w:val="right" w:pos="101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mohón vizsgálgatta az érdekes leletet.</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eig szavát se lehetett venni. Csak amikor már alaposan megismerkedett a „kaviccsal”, magyarázta meg a dolgot részletesebben:</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jégkori barlanglakó ember kése ez. Pattintott kőszerszám. De nézzék csak, bizony az ősember is mester volt már. Fegyvereit, szerszámait nem akármiféle kövekből készítette. Ez acél a kövek között, úgy hívják: obszidián. A másik kőfajta, amelyet az ősember szívesen munkált meg, a kalcedon, kerül itt a közelben is, például az Avason… de az obszidiánért hatvan kilométert kellett megtennie, Tokaj környékére. Pompás lelet! – Csedrekhez fordult. – Vezessen oda, mutassa meg, honnan vette föl!</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mindnyájan a Tündérstrand felé indultunk, Adams savanyúan dörmögte:</w:t>
      </w:r>
    </w:p>
    <w:p>
      <w:pPr>
        <w:pStyle w:val="Normal"/>
        <w:tabs>
          <w:tab w:val="clear" w:pos="720"/>
          <w:tab w:val="left" w:pos="-288" w:leader="none"/>
          <w:tab w:val="right" w:pos="102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mpás leletnek mondja? Hiszen csorba!</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t csorbaságnak gondol, éppen az az ősember mestermunkája rajta. Távoli ükapánk nemcsak azért választotta a kalcedont meg az obszidiánt, mert keménységben megfeleltek neki, hanem azért is, mert ütésre egyenletesen hasadnak. Ezt a pengét előbb gondosan és nagy szaktudással lepattintotta a magkőről, az egyenes él ekkor támadt rajta. Az igazi éleket pedig ősünk finom pattintgatással végigrecézte, fűrészélt alakított belőlük.</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a Tündérstrand végében, a patak partján megállított bennünket. Erről a helyről a tavaszi árhullám elragadta a finom homokot, itt most kavicsos partdarabot találtunk. Talaját apu a refiektor fényében alaposan megvizsgálta. Kiderült, hogy a víz itt erősen alámosta a partot, s így őskori földréteg került a felszínre.</w:t>
      </w:r>
    </w:p>
    <w:p>
      <w:pPr>
        <w:pStyle w:val="Normal"/>
        <w:tabs>
          <w:tab w:val="clear" w:pos="720"/>
          <w:tab w:val="left" w:pos="-499"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hogy megállapíthassuk, mikor élt itt a pengét készítő ősember, három tényezőt kell figyelembe venni – magyarázta apu. – A talaj természetéből következtetünk a földréteg korára, ezt kiegészítjük, összehangoljuk azzal, amit a benne talált állatmaradványokból következtethetünk, és végül figyelembe vesszük a szerszám megmunkálásának a fokát is.</w:t>
      </w:r>
    </w:p>
    <w:p>
      <w:pPr>
        <w:pStyle w:val="Normal"/>
        <w:tabs>
          <w:tab w:val="clear" w:pos="720"/>
          <w:tab w:val="left" w:pos="97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rnásszürke talaj volt, teli mésztörmelékkel, és apu rövid turkálás után egy hatalmas, barnás színű csontot is kihúzott belőle.</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alószínűleg barlangi medve lábszárcsontja. A talaj a java jégkorra vall, a barlangi medve jelenléte úgyszintén. Későbbi időben például inkább zerge vagy kőszáli kecske csontját találnánk. Távoli őseink egy kissé hanyagok voltak, táplálkozás közben a lerágott csontokat egyszerűen félrehajították, mintha csak tudták volna, milyen nagy segítség lesz ez majd az utókor kutatóinak. Nyugodtan állíthatom, hogy ez a penge legalább negyvenezer éves.</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pu ezt a rettenetes nagy számot kimondta, elképedtünk. Egy barlangi medve bőrébe öltözött ősember képe rajzolódott ki mindannyiunk szeme előtt. Itt élt ezen a mészkőtörmelékes, sötét színű talajon, amit a patak a homok alól felfedett. Itt élt, táplálkozott, bíbelődött szerszámával, odakint meg zúzmarás apró fenyők voltak, nagy-nagy hideg, mint most a messzi északon.</w:t>
      </w:r>
    </w:p>
    <w:p>
      <w:pPr>
        <w:pStyle w:val="Normal"/>
        <w:tabs>
          <w:tab w:val="clear" w:pos="720"/>
          <w:tab w:val="left" w:pos="955"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odálatos dolog a barlang! Benne minden a sok elmúlt évezredről beszél. Apu azt mondja, a barlangi talaj a régmúlt történetének könyve, és minden réteg benne egy-egy sok ezer éves lapja a történelem előtti idők történetének.</w:t>
      </w:r>
    </w:p>
    <w:p>
      <w:pPr>
        <w:pStyle w:val="Normal"/>
        <w:tabs>
          <w:tab w:val="clear" w:pos="720"/>
          <w:tab w:val="left" w:pos="945"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egyik lapjáról egy obszidián kést szorongató magyarországi ősember emléke röppent közénk, legszívesebben levettem volna a sapkámat. Ez a barlangimedve-bundás, alacsony homlokú, régi-régi ember nagy alkotó volt – kőből kipattintott késével az emberiség jövőjét kezdte kifaragni.</w:t>
      </w:r>
    </w:p>
    <w:p>
      <w:pPr>
        <w:pStyle w:val="Normal"/>
        <w:tabs>
          <w:tab w:val="clear" w:pos="720"/>
          <w:tab w:val="left" w:pos="-1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a barlangi medve lábszárcsontját nézegette, akkora volt, mint egy jókora marhacsont.</w:t>
      </w:r>
    </w:p>
    <w:p>
      <w:pPr>
        <w:pStyle w:val="Normal"/>
        <w:tabs>
          <w:tab w:val="clear" w:pos="720"/>
          <w:tab w:val="left" w:pos="945" w:leader="none"/>
          <w:tab w:val="right" w:pos="12178"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Vajon, </w:t>
      </w:r>
      <w:r>
        <w:rPr>
          <w:rFonts w:eastAsia="Times New Roman CE" w:cs="Times New Roman CE" w:ascii="Times New Roman CE" w:hAnsi="Times New Roman CE"/>
          <w:i/>
          <w:iCs/>
          <w:sz w:val="24"/>
          <w:szCs w:val="24"/>
          <w:lang w:val="hu-HU"/>
        </w:rPr>
        <w:t xml:space="preserve">schoolmaster, </w:t>
      </w:r>
      <w:r>
        <w:rPr>
          <w:rFonts w:eastAsia="Times New Roman CE" w:cs="Times New Roman CE" w:ascii="Times New Roman CE" w:hAnsi="Times New Roman CE"/>
          <w:sz w:val="24"/>
          <w:szCs w:val="24"/>
          <w:lang w:val="hu-HU"/>
        </w:rPr>
        <w:t>az a bácsi, aki ezt elejtette, hogyan került be ide?</w:t>
      </w:r>
    </w:p>
    <w:p>
      <w:pPr>
        <w:pStyle w:val="Normal"/>
        <w:tabs>
          <w:tab w:val="clear" w:pos="720"/>
          <w:tab w:val="left" w:pos="941"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a barlangnak azon az évezredek előtt elpusztult nyílásán, amelyről egyszer a Süppedős Folyosóban beszéltem.</w:t>
      </w:r>
    </w:p>
    <w:p>
      <w:pPr>
        <w:pStyle w:val="Normal"/>
        <w:tabs>
          <w:tab w:val="clear" w:pos="720"/>
          <w:tab w:val="left" w:pos="936"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hosszas kutatás után talált még egy kalcedonból készült, kis gyalura emlékeztető ősi szerszámot is meg egy babérlevél alakú lándzsahegyet. Diadallal vitte a kuckóba őket.</w:t>
      </w:r>
    </w:p>
    <w:p>
      <w:pPr>
        <w:pStyle w:val="Normal"/>
        <w:tabs>
          <w:tab w:val="clear" w:pos="720"/>
          <w:tab w:val="left" w:pos="331"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sszantó! – mondta Adams bácsi, amikor hazatértünk. – Egy negyvenezer év előtti primitív lény, félig majom, nyugodtan járkált ki-be, nekem meg itt kell elpusztulnom!</w:t>
      </w:r>
    </w:p>
    <w:p>
      <w:pPr>
        <w:pStyle w:val="Normal"/>
        <w:tabs>
          <w:tab w:val="clear" w:pos="720"/>
          <w:tab w:val="left" w:pos="336"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ég mindig csorgott kabátjáról a vörös iszap, amelyben meghempergett. Miska odament hozzá, és az államtanácsnak arra a határozatára gondolva, hogy nem szabad sarat behozni a Patak Csarnokába, taglejtésekkel kérte: adja oda neki a kabátot, hogy kimoshassa.</w:t>
      </w:r>
    </w:p>
    <w:p>
      <w:pPr>
        <w:pStyle w:val="Normal"/>
        <w:tabs>
          <w:tab w:val="clear" w:pos="720"/>
          <w:tab w:val="left" w:pos="350"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z hiányzott Adams bácsinak, rögtön belebújt az ördög. A kabátot, amelyből nagy nehezen kikászálódott, Cicero bácsi elé hajította.</w:t>
      </w:r>
    </w:p>
    <w:p>
      <w:pPr>
        <w:pStyle w:val="Normal"/>
        <w:tabs>
          <w:tab w:val="clear" w:pos="720"/>
          <w:tab w:val="left" w:pos="547"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osd ki, hé!</w:t>
      </w:r>
    </w:p>
    <w:p>
      <w:pPr>
        <w:pStyle w:val="Normal"/>
        <w:tabs>
          <w:tab w:val="clear" w:pos="720"/>
          <w:tab w:val="left" w:pos="365"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ér megfagyott ereimben. De Cicero bácsi olyan választ adott rá, mint egy igazi elnök. Lincolnt én még nem ismerem, de ha Kossuth Lajos tanúja lett volna ennek a jelenetnek, bizonyosan megrázta volna érte Cicero bácsi kezét.</w:t>
      </w:r>
    </w:p>
    <w:p>
      <w:pPr>
        <w:pStyle w:val="Normal"/>
        <w:tabs>
          <w:tab w:val="clear" w:pos="720"/>
          <w:tab w:val="left" w:pos="374"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Adams bácsi gorombábban viselkedett vele, mint bármikor azelőtt, mert azt is hozzátette: „hé” – az elnök szó nélkül lehajolt a kabátért, karjára vette, és elkiáltotta magát:</w:t>
      </w:r>
    </w:p>
    <w:p>
      <w:pPr>
        <w:pStyle w:val="Normal"/>
        <w:tabs>
          <w:tab w:val="clear" w:pos="720"/>
          <w:tab w:val="left" w:pos="384"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ás! Mindenkinek kimosom a kabátját! – És minden tiltakozás ellenére mindenkitől elvette a sáros gubancát.</w:t>
      </w:r>
    </w:p>
    <w:p>
      <w:pPr>
        <w:pStyle w:val="Normal"/>
        <w:tabs>
          <w:tab w:val="clear" w:pos="720"/>
          <w:tab w:val="left" w:pos="389"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n meg Lavrov bácsin látszott, hogy nem tetszik nekik a dolog, de Cicero bácsi, amikor a kabátok már mind nála voltak, így szólt:</w:t>
      </w:r>
    </w:p>
    <w:p>
      <w:pPr>
        <w:pStyle w:val="Normal"/>
        <w:tabs>
          <w:tab w:val="clear" w:pos="720"/>
          <w:tab w:val="left" w:pos="398" w:leader="none"/>
          <w:tab w:val="right" w:pos="12178"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r. Adams azt szeretné, ha kimosnám kabátjából az iszapot, és én csak akkor tehetek neki eleget, ha mindegyikükét kimosom. Mert az elnök </w:t>
      </w:r>
      <w:r>
        <w:rPr>
          <w:rFonts w:eastAsia="Times New Roman CE" w:cs="Times New Roman CE" w:ascii="Times New Roman CE" w:hAnsi="Times New Roman CE"/>
          <w:i/>
          <w:iCs/>
          <w:sz w:val="24"/>
          <w:szCs w:val="24"/>
          <w:lang w:val="hu-HU"/>
        </w:rPr>
        <w:t xml:space="preserve">mindenkinek a szolgája, </w:t>
      </w:r>
      <w:r>
        <w:rPr>
          <w:rFonts w:eastAsia="Times New Roman CE" w:cs="Times New Roman CE" w:ascii="Times New Roman CE" w:hAnsi="Times New Roman CE"/>
          <w:sz w:val="24"/>
          <w:szCs w:val="24"/>
          <w:lang w:val="hu-HU"/>
        </w:rPr>
        <w:t>nem egyvalakié…</w:t>
      </w:r>
    </w:p>
    <w:p>
      <w:pPr>
        <w:pStyle w:val="Normal"/>
        <w:tabs>
          <w:tab w:val="clear" w:pos="720"/>
          <w:tab w:val="left" w:pos="413"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om sem kell, Adams bácsi elvörösödött, kirántotta Cicero bácsi kezéből a kabátot, letérdelt a patak partjára, és sínbe tett karjával sem törődve, maga akart munkához látni. Természetesen Miska meg én kivettük a kezéből. És mindenki mellénk térdelt. Nevetgélve mosta ki-ki a maga kabátját.</w:t>
      </w:r>
    </w:p>
    <w:p>
      <w:pPr>
        <w:pStyle w:val="Normal"/>
        <w:tabs>
          <w:tab w:val="clear" w:pos="720"/>
          <w:tab w:val="left" w:pos="413"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3"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4. A FELTÁMADT HALOT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ficamodott keze miatt a hadnagy kénytelen volt a szálláson maradni. Kérte, hogy betegsége idejére állítsák vissza és bízzák rá a naposszolgálato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mikor a barlanglakók a frontra indultak, a sziklakaput Csedrek lépte át utolsónak. Egy kődarabon üldögélve várt a készülődőkre, de még akkor is ott rostokolt, amikor a többiek már eltűntek a Tündérstrand sötétjében. Adams naposi kötelességéhez híven odalépett, és sürgette a késedelmeskedőt. S mert az maga elé révedt, ép baljával megrázta a vállá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drek felpattant erre, valamit hápogott, teljesen érthetetlen zagyvaságot. Valójában nyelvét azokhoz az idegen szavakhoz próbálta hozzáigazítani, amelyeket gondolatban nagy kínnal összeszedett. De hát hogyan is tudna németül kisajtolni magából olyan bonyolult dolgokat, hogy: „szeretné megmenteni a hadnagyot” és: „csak azt a jutalmat kéri érte, amit palacküzeneteiben a hadnagy másoknak is kínál”… Rövid tusakodás után Csedrek ráébredt, céltalan ezzel próbálkoznia, nem tudja megértetni magát, Muzsy pedig, ha rájönne, hogy el akarta árulni a titkot, biztosan végezne vele. Keserűen legyintett. Teljesen ki van szolgáltatva a másik két banditának, pedig végül – és ebben bizonyos volt – azok úgyis el fogják pusztítani őt, s utána, kettőjük közül valamelyik a másikat… Csedrek sarkon fordult, és borzas bajszába kapva, a frontra tartók után ügetet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értetlenül tekintett utána. A patakban leöblítette kezét, mert undorította, hogy kénytelen volt megérinteni a gonosztevőt. Ma minden felizgatta, elkeserítette.</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és Miska eközben hozzákezdett a kuckó kisöpréséhez meg a konyhai munkához. Neki nem volt tennivalója. Fülkéjébe ment, és ledőlt az ágyára. De nem tudott elaludni. Felkötött karja sajgott. Felpattant, és türelmetlenül járkált. Néhány perc múlva azonban már halálosan unta az egyhangú sétát a kuckótól a vízi erőműig és vissza. Legszívesebben a fejét verte volna a konok börtönfalakba. A csarnok minden szeglete fél esztendő kínjára, szertefoszlott reményekre, kudarcba fúlt kísérletekre emlékeztette. A patakot sem akarta látni. Bádogdobozban leeresztett segítségkéréseire immár ötvenkét órája nem érkezett válasz…</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rkon fordult, sérült kezét babusgatva kirontott a Menedékfolyosóra és onnan tovább, ameddig csak mehetett, a Gyertyaoltó-barlangig. A kuckó itt magányos vol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ndorral nézett körül. Gyűlölte a barlangi társaságot, a barátságtalan termekben ezeket a kuckókat s az egész néger vezetésű, úgynevezett államot. Saját magát is… könnyelmű ajánlatáért, hogy sorsot húzzanak… Szavát, amely köti, hogy engedelmeskedjék fekete őrmesterének, ahelyett, hogy kedve szerint a képébe vágna.</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ágyra esett a pillantása. Kettő feltúrt, rendetlenül maradt ágyneművel úgy festett, ahogyan a kutya hagyta ott a vackát. A harmadik, rendesen leterített ágyon látszott, hogy nem aludtak benne. Ez volt tehát az idegbeteg banditáé, aki már a pokolba került.</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ckó asztalán ott hevert a kártyacsomó. A hadnagy szórakozottan felütötte. De elámult. Franciakártya ábrái tűntek a szemébe. Hát nem azt mondták neki nemrégiben a nyomorultak… igen, a választás napjának a délutánján történt… hogy nincsen francia kártyájuk, nem tudtak készíteni?… A kártyalapok zsírosak, agyonhasználtak. Aligha csak néhány nap óta játszanak velük.</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indultan söpörte földre a paklit. Félrevezették! Nem akartak kártyázni – a banditák ővele!</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értett dühvel hagyta ott a Gyertyaoltó Termét. Velejükig hamisak ezek! Ebben az átkozott barlangban minden sötét, mocskos és aljas. Elpusztul, feltétlen elpusztul itt az ember!</w:t>
      </w:r>
    </w:p>
    <w:p>
      <w:pPr>
        <w:pStyle w:val="Normal"/>
        <w:tabs>
          <w:tab w:val="clear" w:pos="720"/>
          <w:tab w:val="left" w:pos="-134" w:leader="none"/>
          <w:tab w:val="right" w:pos="12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edékfolyosóra lépve megtorpant. Lám, úgy látszik, még készek harapni a gazok! Nem fogatlan oroszlánok most sem, mint eddig gondolta róluk. A legjobb alkalom volna utánanézni, vannak-e igazában „fogaik”. Vajon mit rejtegetnek?</w:t>
      </w:r>
    </w:p>
    <w:p>
      <w:pPr>
        <w:pStyle w:val="Normal"/>
        <w:tabs>
          <w:tab w:val="clear" w:pos="720"/>
          <w:tab w:val="left" w:pos="-941" w:leader="none"/>
          <w:tab w:val="right" w:pos="1125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isszafordult. Az volt az érzése: találni fog valamit, gyanúsat, fontosat. A terembe belépve, egyenesen a kuckó asztalának tartott, ki akarta húzni a fiókot. Közben bakancsának orra a földön valami puhába ütközött. Egy kis táska volt. Nem emlékezett rá, hogy eddig látta volna. Ócska, penészfoltos nadrágot, kabátot rántott ki belőle. És még valami a kezébe akadt: papír, egy nyomtatvány. Újságnak látszott, noha mindössze két oldalból állt. A szöveget nem értette, magyarul volt. Tekintete azonban rögtön fennakadt az újság címe alatti vastag betűs dátumon: </w:t>
      </w:r>
      <w:r>
        <w:rPr>
          <w:rFonts w:eastAsia="Times New Roman CE" w:cs="Times New Roman CE" w:ascii="Times New Roman CE" w:hAnsi="Times New Roman CE"/>
          <w:i/>
          <w:iCs/>
          <w:sz w:val="24"/>
          <w:szCs w:val="24"/>
          <w:lang w:val="hu-HU"/>
        </w:rPr>
        <w:t xml:space="preserve">„1945. május 9.” </w:t>
      </w:r>
      <w:r>
        <w:rPr>
          <w:rFonts w:eastAsia="Times New Roman CE" w:cs="Times New Roman CE" w:ascii="Times New Roman CE" w:hAnsi="Times New Roman CE"/>
          <w:sz w:val="24"/>
          <w:szCs w:val="24"/>
          <w:lang w:val="hu-HU"/>
        </w:rPr>
        <w:t xml:space="preserve">Azt hitte, káprázik a szeme. Ő vezeti a barlangi naptárt, </w:t>
      </w:r>
      <w:r>
        <w:rPr>
          <w:rFonts w:eastAsia="Times New Roman CE" w:cs="Times New Roman CE" w:ascii="Times New Roman CE" w:hAnsi="Times New Roman CE"/>
          <w:i/>
          <w:iCs/>
          <w:sz w:val="24"/>
          <w:szCs w:val="24"/>
          <w:lang w:val="hu-HU"/>
        </w:rPr>
        <w:t xml:space="preserve">és tegnapelőtt </w:t>
      </w:r>
      <w:r>
        <w:rPr>
          <w:rFonts w:eastAsia="Times New Roman CE" w:cs="Times New Roman CE" w:ascii="Times New Roman CE" w:hAnsi="Times New Roman CE"/>
          <w:sz w:val="24"/>
          <w:szCs w:val="24"/>
          <w:lang w:val="hu-HU"/>
        </w:rPr>
        <w:t>írta le: „1945. május 9.” Végigfutott a hátán a hideg. Hogyan kerülhet ide egy újság tegnapelőtti keltezéssel?!</w:t>
      </w:r>
    </w:p>
    <w:p>
      <w:pPr>
        <w:pStyle w:val="Normal"/>
        <w:tabs>
          <w:tab w:val="clear" w:pos="720"/>
          <w:tab w:val="left" w:pos="-706"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háta mögül zajt hallott. Villámgyorsan odafordult.</w:t>
      </w:r>
    </w:p>
    <w:p>
      <w:pPr>
        <w:pStyle w:val="Normal"/>
        <w:tabs>
          <w:tab w:val="clear" w:pos="720"/>
          <w:tab w:val="left" w:pos="-706"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jó napot, ha-hadnagy úr…</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nem akart hinni a szemének. Egy kopasz fejű ember… a bezárt barlangban egy idegen! A hang azonban az idegbeteg banditáé… És nem csupán a hang… Most már ráismer az arcára is! „Képzelődöm? – villóztak agyában a gondolatok. – Hiszen meghalt!” Mégis… a „halott” ott ült az ágyán, és a pokrócát húzkodta magára. A hadnagy azt is észrevette, miért: a ruháját szerette volna eltakarni. Csehi felöltözve ült az ágyán, és sosem látott, tiszta, finom öltöny feszült rajta.</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bolondultam!” – gondolta Adams. A meglepetéstől, döbbenettől földbe gyökerezett a lába. De végre megemberelte magát – hátraugrott, és a revolveréhez kapot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ről azonban megfeledkezett. A napos derékszíját aznap is úgy kötötte fel, mint máskor: a pisztolytáskával a jobb oldalán – nem gondolva arra, hogy kificamodott karja miatt most balkezes. Így hát hiába nyúlkált, a pisztolytáska, a revolver nem állt a kezéhez – elkésett. Csehi, mint a villám, termett ott, és magához ragadta a fegyver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ül az ágyra, és meg sem moccan többé, hadnagy úr! – rendelkezett a bandita.</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kétségbeesetten hátrált az ágyhoz, lehuppant rá, és levegő után kapkodott. Agyában egyszerre olyan éles világosság támadt, mint amikor ívlámpa fénye gyúl fel kékes villanással.</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kint járt! Kijutott!</w:t>
      </w:r>
    </w:p>
    <w:p>
      <w:pPr>
        <w:pStyle w:val="Normal"/>
        <w:tabs>
          <w:tab w:val="clear" w:pos="720"/>
          <w:tab w:val="left" w:pos="-23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éppen most érkeztem meg, nem volt időm sem a poggyászt elrejteni, sem átöltözni; így hát nem tagadhatom – dörmögte Csehi, keze fejével megtörülve verítékes homlokát.</w:t>
      </w:r>
    </w:p>
    <w:p>
      <w:pPr>
        <w:pStyle w:val="Normal"/>
        <w:tabs>
          <w:tab w:val="clear" w:pos="720"/>
          <w:tab w:val="left" w:pos="-217"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kitágult szemmel nézte a banditán a tiszta, „odakinti” ruhát, amilyenben az emberek az utcákon és igazi lakásokban járnak. Nem érzett mást, csak tomboló dühöt és irigységet, hogy ez az ember az imént megfürdött a napvilágban.</w:t>
      </w:r>
    </w:p>
    <w:p>
      <w:pPr>
        <w:pStyle w:val="Normal"/>
        <w:tabs>
          <w:tab w:val="clear" w:pos="720"/>
          <w:tab w:val="left" w:pos="4" w:leader="none"/>
          <w:tab w:val="right" w:pos="95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mikor kerestük, odakint volt?!</w:t>
      </w:r>
    </w:p>
    <w:p>
      <w:pPr>
        <w:pStyle w:val="Normal"/>
        <w:tabs>
          <w:tab w:val="clear" w:pos="720"/>
          <w:tab w:val="left" w:pos="4" w:leader="none"/>
          <w:tab w:val="right" w:pos="95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szeme megrebbent erre.</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így halt meg?! Hát így lett öngyilkos?! Így tűnt el a patak örvényében?!</w:t>
      </w:r>
    </w:p>
    <w:p>
      <w:pPr>
        <w:pStyle w:val="Normal"/>
        <w:tabs>
          <w:tab w:val="clear" w:pos="720"/>
          <w:tab w:val="left" w:pos="-941" w:leader="none"/>
          <w:tab w:val="right" w:pos="94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feszült vonásai most kisimulta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patak örvényében?… Rájöttek, hogy nem vagyok itt, de azt hitték, öngyilkos lettem? – Halkan felnevetett. – Szóval a maga társai egyáltalán nem gyanakszanak. Ez kitűnő! De azért kellemetlen, hogy a hadnagy úr leleplezett. Nagyon kockázatossá teszi a tervemet…</w:t>
      </w:r>
    </w:p>
    <w:p>
      <w:pPr>
        <w:pStyle w:val="Normal"/>
        <w:tabs>
          <w:tab w:val="clear" w:pos="720"/>
          <w:tab w:val="left" w:pos="-691" w:leader="none"/>
          <w:tab w:val="right" w:pos="1150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dams nem figyelt oda. Csak arra gondolt: </w:t>
      </w:r>
      <w:r>
        <w:rPr>
          <w:rFonts w:eastAsia="Times New Roman CE" w:cs="Times New Roman CE" w:ascii="Times New Roman CE" w:hAnsi="Times New Roman CE"/>
          <w:i/>
          <w:iCs/>
          <w:sz w:val="24"/>
          <w:szCs w:val="24"/>
          <w:lang w:val="hu-HU"/>
        </w:rPr>
        <w:t xml:space="preserve">van </w:t>
      </w:r>
      <w:r>
        <w:rPr>
          <w:rFonts w:eastAsia="Times New Roman CE" w:cs="Times New Roman CE" w:ascii="Times New Roman CE" w:hAnsi="Times New Roman CE"/>
          <w:sz w:val="24"/>
          <w:szCs w:val="24"/>
          <w:lang w:val="hu-HU"/>
        </w:rPr>
        <w:t xml:space="preserve">kijárat! </w:t>
      </w:r>
      <w:r>
        <w:rPr>
          <w:rFonts w:eastAsia="Times New Roman CE" w:cs="Times New Roman CE" w:ascii="Times New Roman CE" w:hAnsi="Times New Roman CE"/>
          <w:i/>
          <w:iCs/>
          <w:sz w:val="24"/>
          <w:szCs w:val="24"/>
          <w:lang w:val="hu-HU"/>
        </w:rPr>
        <w:t xml:space="preserve">Ki </w:t>
      </w:r>
      <w:r>
        <w:rPr>
          <w:rFonts w:eastAsia="Times New Roman CE" w:cs="Times New Roman CE" w:ascii="Times New Roman CE" w:hAnsi="Times New Roman CE"/>
          <w:sz w:val="24"/>
          <w:szCs w:val="24"/>
          <w:lang w:val="hu-HU"/>
        </w:rPr>
        <w:t>lehet jutni! A tomboló düh tomboló vággyá változot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hagyja azt a revolvert… Hiszen minden rendben. Ha maga tudja, hogyan lehet innen kijutni, kivisz bennünket is. Ezerszer megmondtam: gazdaggá teszem azt, aki kiszabadí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dnagy úr elfelejt valamit – válaszolta Csehi komoran. – Mit érek én a maga akárhány ezer dollárjával, ha a hatóságok kezébe kerülök, és a korábban történtekért felakasztanak?</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hökkenten meredt rá. Szörnyűség, borzasztó dolog! Ennek az embernek a pénz semmit sem ér… Hát akkor? De hisz akkor a nyomorult most meg fogja ölni őt! Hideg veríték verte ki egyszeriben a homlokát.</w:t>
      </w:r>
    </w:p>
    <w:p>
      <w:pPr>
        <w:pStyle w:val="Normal"/>
        <w:tabs>
          <w:tab w:val="clear" w:pos="720"/>
          <w:tab w:val="left" w:pos="-691"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nélkül, hogy a revolver csövét foglyáról egy pillanatra levette volna, leült Adams mellé az ágyra.</w:t>
      </w:r>
    </w:p>
    <w:p>
      <w:pPr>
        <w:pStyle w:val="Normal"/>
        <w:tabs>
          <w:tab w:val="clear" w:pos="720"/>
          <w:tab w:val="left" w:pos="-691" w:leader="none"/>
          <w:tab w:val="right" w:pos="115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alán mégis van megoldás, hadnagy úr. Hallgasson ide. Rendes ruhát kell szereznem a társaimnak, meg más egyebet is, hogy amikor elhagyjuk a barlangot. senki se jöhessen rá, kik vagyunk. Ha </w:t>
      </w:r>
      <w:r>
        <w:rPr>
          <w:rFonts w:eastAsia="Times New Roman CE" w:cs="Times New Roman CE" w:ascii="Times New Roman CE" w:hAnsi="Times New Roman CE"/>
          <w:i/>
          <w:iCs/>
          <w:sz w:val="24"/>
          <w:szCs w:val="24"/>
          <w:lang w:val="hu-HU"/>
        </w:rPr>
        <w:t xml:space="preserve">önnel együtt sikerülne túljutnunk az országhatáron, </w:t>
      </w:r>
      <w:r>
        <w:rPr>
          <w:rFonts w:eastAsia="Times New Roman CE" w:cs="Times New Roman CE" w:ascii="Times New Roman CE" w:hAnsi="Times New Roman CE"/>
          <w:sz w:val="24"/>
          <w:szCs w:val="24"/>
          <w:lang w:val="hu-HU"/>
        </w:rPr>
        <w:t>hadnagy úr, akkor már az ön pénze nagyon is megfelelne nekünk. Azt a szükséges holmit most kinti barátaim előteremtik. Öt nap múlva kell érte mennem, elhoznom ide. Akkor, hadnagy úr… ha meg tudunk állapodni… szó lehet arról, amit ön kíván.</w:t>
      </w:r>
    </w:p>
    <w:p>
      <w:pPr>
        <w:pStyle w:val="Normal"/>
        <w:tabs>
          <w:tab w:val="clear" w:pos="720"/>
          <w:tab w:val="left" w:pos="-461" w:leader="none"/>
          <w:tab w:val="right" w:pos="88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szíve megkönnyebbült.</w:t>
      </w:r>
    </w:p>
    <w:p>
      <w:pPr>
        <w:pStyle w:val="Normal"/>
        <w:tabs>
          <w:tab w:val="clear" w:pos="720"/>
          <w:tab w:val="left" w:pos="-691" w:leader="none"/>
          <w:tab w:val="right" w:pos="115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Öt nap múlva? Akkor kivisz bennünket? </w:t>
      </w:r>
      <w:r>
        <w:rPr>
          <w:rFonts w:eastAsia="Times New Roman CE" w:cs="Times New Roman CE" w:ascii="Times New Roman CE" w:hAnsi="Times New Roman CE"/>
          <w:i/>
          <w:iCs/>
          <w:sz w:val="24"/>
          <w:szCs w:val="24"/>
          <w:lang w:val="hu-HU"/>
        </w:rPr>
        <w:t xml:space="preserve">All right, </w:t>
      </w:r>
      <w:r>
        <w:rPr>
          <w:rFonts w:eastAsia="Times New Roman CE" w:cs="Times New Roman CE" w:ascii="Times New Roman CE" w:hAnsi="Times New Roman CE"/>
          <w:sz w:val="24"/>
          <w:szCs w:val="24"/>
          <w:lang w:val="hu-HU"/>
        </w:rPr>
        <w:t>halljuk az összeget!</w:t>
      </w:r>
    </w:p>
    <w:p>
      <w:pPr>
        <w:pStyle w:val="Normal"/>
        <w:tabs>
          <w:tab w:val="clear" w:pos="720"/>
          <w:tab w:val="left" w:pos="-466" w:leader="none"/>
          <w:tab w:val="right" w:pos="10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zonban lesújtó pillantással mérte végig.</w:t>
      </w:r>
    </w:p>
    <w:p>
      <w:pPr>
        <w:pStyle w:val="Normal"/>
        <w:tabs>
          <w:tab w:val="clear" w:pos="720"/>
          <w:tab w:val="left" w:pos="-691" w:leader="none"/>
          <w:tab w:val="right" w:pos="115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j, hadnagy úr, maga, úgy látszik, még mindig nem veszi figyelembe a mi helyzetünket. Az összeg persze fontos, de hát az első mégis: a puszta életünk. </w:t>
      </w:r>
      <w:r>
        <w:rPr>
          <w:rFonts w:eastAsia="Times New Roman CE" w:cs="Times New Roman CE" w:ascii="Times New Roman CE" w:hAnsi="Times New Roman CE"/>
          <w:i/>
          <w:iCs/>
          <w:sz w:val="24"/>
          <w:szCs w:val="24"/>
          <w:lang w:val="hu-HU"/>
        </w:rPr>
        <w:t xml:space="preserve">Öntől </w:t>
      </w:r>
      <w:r>
        <w:rPr>
          <w:rFonts w:eastAsia="Times New Roman CE" w:cs="Times New Roman CE" w:ascii="Times New Roman CE" w:hAnsi="Times New Roman CE"/>
          <w:sz w:val="24"/>
          <w:szCs w:val="24"/>
          <w:lang w:val="hu-HU"/>
        </w:rPr>
        <w:t xml:space="preserve">mi </w:t>
      </w:r>
      <w:r>
        <w:rPr>
          <w:rFonts w:eastAsia="Times New Roman CE" w:cs="Times New Roman CE" w:ascii="Times New Roman CE" w:hAnsi="Times New Roman CE"/>
          <w:i/>
          <w:iCs/>
          <w:sz w:val="24"/>
          <w:szCs w:val="24"/>
          <w:lang w:val="hu-HU"/>
        </w:rPr>
        <w:t xml:space="preserve">odakint </w:t>
      </w:r>
      <w:r>
        <w:rPr>
          <w:rFonts w:eastAsia="Times New Roman CE" w:cs="Times New Roman CE" w:ascii="Times New Roman CE" w:hAnsi="Times New Roman CE"/>
          <w:sz w:val="24"/>
          <w:szCs w:val="24"/>
          <w:lang w:val="hu-HU"/>
        </w:rPr>
        <w:t>nem tartunk, hiszen nem tud magyarul, tehát aligha árulhatna el. De sajnos, túlságosan korán voltam kénytelen beavatni a terveimbe, öt nappal előbb a kelleténél. Holott a barlangban egyáltalán nem lehetünk biztosak ön felől. Amilyen közönyös a mi problémánk iránt, még ma bizonyosan mindezt kifecsegi társainak. No, hát ennek nem tehetem ki magam… – És feljebb emelte a revolver csövét.</w:t>
      </w:r>
    </w:p>
    <w:p>
      <w:pPr>
        <w:pStyle w:val="Normal"/>
        <w:tabs>
          <w:tab w:val="clear" w:pos="720"/>
          <w:tab w:val="left" w:pos="-187"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mber! – kiáltott fel a hadnagy elsápadva. – Mit akar? Miért ne tudhatnának ők is arról, hogy ki fognak szabadulni?</w:t>
      </w:r>
    </w:p>
    <w:p>
      <w:pPr>
        <w:pStyle w:val="Normal"/>
        <w:tabs>
          <w:tab w:val="clear" w:pos="720"/>
          <w:tab w:val="left" w:pos="-187" w:leader="none"/>
          <w:tab w:val="right" w:pos="115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hadnagy úr teljesen képtelen felfogni, hogy mi az életünkért küzdünk. Így aligha érthetjük meg.egymást. A maga társai túlságosan bíznak önmagukban. Ha megtudnák, hogy van titkos kijárat, rögtön azt hinnék: most már maguktól is rájönnek, </w:t>
      </w:r>
      <w:r>
        <w:rPr>
          <w:rFonts w:eastAsia="Times New Roman CE" w:cs="Times New Roman CE" w:ascii="Times New Roman CE" w:hAnsi="Times New Roman CE"/>
          <w:i/>
          <w:iCs/>
          <w:sz w:val="24"/>
          <w:szCs w:val="24"/>
          <w:lang w:val="hu-HU"/>
        </w:rPr>
        <w:t xml:space="preserve">hol </w:t>
      </w:r>
      <w:r>
        <w:rPr>
          <w:rFonts w:eastAsia="Times New Roman CE" w:cs="Times New Roman CE" w:ascii="Times New Roman CE" w:hAnsi="Times New Roman CE"/>
          <w:sz w:val="24"/>
          <w:szCs w:val="24"/>
          <w:lang w:val="hu-HU"/>
        </w:rPr>
        <w:t>van az. Pedig az elmúlt hónapok folyamán valósággal tűvé tették a barlangot a legkülönbözőbb tudományos módszerekkel, és mégsem jöttek rá semmire. Nélkülem nem is fejtheti meg ezt a titkot senki, soha! Még a társaimat – érti? – még őket sem avattam bele!</w:t>
      </w:r>
    </w:p>
    <w:p>
      <w:pPr>
        <w:pStyle w:val="Normal"/>
        <w:tabs>
          <w:tab w:val="clear" w:pos="720"/>
          <w:tab w:val="left" w:pos="-168"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m tudnak ráakadni, ez a legrosszabb esetben magától is kiderül, és akkor mindenképpen önhöz fordulnak majd, Mr. Tschechi – próbálta Adams bizonytalan hangon kivédeni a másik érveit.</w:t>
      </w:r>
    </w:p>
    <w:p>
      <w:pPr>
        <w:pStyle w:val="Normal"/>
        <w:tabs>
          <w:tab w:val="clear" w:pos="720"/>
          <w:tab w:val="left" w:pos="-490"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leszek én már akkor! Hohó! Hiszen ők nem a tudományos módszereken, a kutatáson kezdenék. Ki is tenné ilyen helyzetben azt? Belőlem akarnák kivenni a titkot, erőszakkal. Hallott már olyat, hadnagy úr, hogy valaki tetteinek következményei elől csak a golyóban látott kiutat? No, hát ez lenne az én esetem akkor… Mert én nem spekulálhatnék sokat, addig kell főbe lőnöm magam, amíg a revolver még bizonyosan az én kezemben van. Ezt az egyet tehetném, semmint hogy a titkot végül is kényszerből magam áruljam el, és odakint menthetetlenül felkössenek. Megérti, hogy hallani sem akarok ilyesmiről?</w:t>
      </w:r>
    </w:p>
    <w:p>
      <w:pPr>
        <w:pStyle w:val="Normal"/>
        <w:tabs>
          <w:tab w:val="clear" w:pos="720"/>
          <w:tab w:val="left" w:pos="-135" w:leader="none"/>
          <w:tab w:val="right" w:pos="115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meggyőzöm őket, hogy az ön feltételeit el kell fogadniuk…</w:t>
      </w:r>
    </w:p>
    <w:p>
      <w:pPr>
        <w:pStyle w:val="Normal"/>
        <w:tabs>
          <w:tab w:val="clear" w:pos="720"/>
          <w:tab w:val="left" w:pos="-173" w:leader="none"/>
          <w:tab w:val="right" w:pos="12024"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együk fel, hadnagy úr, a lehetetlent, hogy csakugyan meggyőzi őket. De mi történne azután </w:t>
      </w:r>
      <w:r>
        <w:rPr>
          <w:rFonts w:eastAsia="Times New Roman CE" w:cs="Times New Roman CE" w:ascii="Times New Roman CE" w:hAnsi="Times New Roman CE"/>
          <w:i/>
          <w:iCs/>
          <w:sz w:val="24"/>
          <w:szCs w:val="24"/>
          <w:lang w:val="hu-HU"/>
        </w:rPr>
        <w:t xml:space="preserve">odakint? </w:t>
      </w:r>
      <w:r>
        <w:rPr>
          <w:rFonts w:eastAsia="Times New Roman CE" w:cs="Times New Roman CE" w:ascii="Times New Roman CE" w:hAnsi="Times New Roman CE"/>
          <w:sz w:val="24"/>
          <w:szCs w:val="24"/>
          <w:lang w:val="hu-HU"/>
        </w:rPr>
        <w:t xml:space="preserve">Hiszen őket, a maga társait, ha innen kijutottak, többé semmi sem köti. Ném tartoznának hálával nekem, a kényszerhelyzetben adott becsületszó nem kötelez, írást meg hiába is csinálnánk… Remélem, most már belátja, hadnagy úr, hogy ővelük </w:t>
      </w:r>
      <w:r>
        <w:rPr>
          <w:rFonts w:eastAsia="Times New Roman CE" w:cs="Times New Roman CE" w:ascii="Times New Roman CE" w:hAnsi="Times New Roman CE"/>
          <w:i/>
          <w:iCs/>
          <w:sz w:val="24"/>
          <w:szCs w:val="24"/>
          <w:lang w:val="hu-HU"/>
        </w:rPr>
        <w:t xml:space="preserve">együtt </w:t>
      </w:r>
      <w:r>
        <w:rPr>
          <w:rFonts w:eastAsia="Times New Roman CE" w:cs="Times New Roman CE" w:ascii="Times New Roman CE" w:hAnsi="Times New Roman CE"/>
          <w:sz w:val="24"/>
          <w:szCs w:val="24"/>
          <w:lang w:val="hu-HU"/>
        </w:rPr>
        <w:t>semmiképpen sem tehetjük ki innen a lábunkat. Társai tehát egyetlen betűt sem tudhatnak meg erről a tervről, a titkos kijárat létezéséről és arról, hogy én életben vagyok. Őróluk mindenképpen le kell mondania, hadnagy úr! Ha meg akar szabadulni, ne is gondoljon rájuk.</w:t>
      </w:r>
    </w:p>
    <w:p>
      <w:pPr>
        <w:pStyle w:val="Normal"/>
        <w:tabs>
          <w:tab w:val="clear" w:pos="720"/>
          <w:tab w:val="left" w:pos="43" w:leader="none"/>
          <w:tab w:val="right" w:pos="9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tagjait forróság öntötte el.</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karja hagyni őket, hogy elpusztuljanak?! Én ebbe nem egyezhetem bele! Nem tehet többszörös gyilkosság részesévé!</w:t>
      </w:r>
    </w:p>
    <w:p>
      <w:pPr>
        <w:pStyle w:val="Normal"/>
        <w:tabs>
          <w:tab w:val="clear" w:pos="720"/>
          <w:tab w:val="left" w:pos="52" w:leader="none"/>
          <w:tab w:val="right" w:pos="89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 vállát vonogatta.</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lesz ővelük, elpusztulnak-e, az engem nem érdekel. De különben az ő sorsuk nem rajtam múlik, hanem csakis önön. Hiszen amikor ön kiszabadul, látni fogja a kijáratot, a titok birtokába jut. És mi akarva sem akadályozhatnánk meg abban, hogy amikor külföldön mindent elintéztünk egymással, és elbúcsúztunk, ön még visszatérjen ide, kiszabadítani a társait…</w:t>
      </w:r>
    </w:p>
    <w:p>
      <w:pPr>
        <w:pStyle w:val="Normal"/>
        <w:tabs>
          <w:tab w:val="clear" w:pos="720"/>
          <w:tab w:val="left" w:pos="43" w:leader="none"/>
          <w:tab w:val="right" w:pos="111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is szabadítom őket! – húzta ki magát Adams.</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Akkor már nekünk… hetedhét országon túl… nincs mit tartanunk tőlük.</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visszajövök értük! – fogadkozott továbbra is a hadnagy. Csehi pedig magában nevetett, mert látta, hogy beadta a dereká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megértette végre, hogy mi másképp nem üthetjük nyélbe a dolgot. Az ember nem akar a nyakába kötelet, hanem el szeretné költeni azt a pénzt, amivel a hadnagy úr megajándékozza. Egyébként ami az összeget illeti, hiszen tudja, Mr. Adams… mi hárman vagyunk. Márpedig az az ötvenezer, amit ön mostanában a palackjaibari fgér, egész számokban nem osztható el háromfelé…</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énz nem számít – legyintett Adams. – Legyen kilencvenezer, az osztható! De ott, külföldön átadják nekem a titkos kijárat tervrajzát is, hogy bizonyosan kiszabadíthassam a társaimat.</w:t>
      </w:r>
    </w:p>
    <w:p>
      <w:pPr>
        <w:pStyle w:val="Normal"/>
        <w:tabs>
          <w:tab w:val="clear" w:pos="720"/>
          <w:tab w:val="left" w:pos="-173" w:leader="none"/>
          <w:tab w:val="right" w:pos="12024"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ost én mondom: </w:t>
      </w:r>
      <w:r>
        <w:rPr>
          <w:rFonts w:eastAsia="Times New Roman CE" w:cs="Times New Roman CE" w:ascii="Times New Roman CE" w:hAnsi="Times New Roman CE"/>
          <w:i/>
          <w:iCs/>
          <w:sz w:val="24"/>
          <w:szCs w:val="24"/>
          <w:lang w:val="hu-HU"/>
        </w:rPr>
        <w:t xml:space="preserve">all right! – </w:t>
      </w:r>
      <w:r>
        <w:rPr>
          <w:rFonts w:eastAsia="Times New Roman CE" w:cs="Times New Roman CE" w:ascii="Times New Roman CE" w:hAnsi="Times New Roman CE"/>
          <w:sz w:val="24"/>
          <w:szCs w:val="24"/>
          <w:lang w:val="hu-HU"/>
        </w:rPr>
        <w:t xml:space="preserve">mosolyodott el Csehi. – Tehát öt nap múlva </w:t>
      </w:r>
      <w:r>
        <w:rPr>
          <w:rFonts w:eastAsia="Times New Roman CE" w:cs="Times New Roman CE" w:ascii="Times New Roman CE" w:hAnsi="Times New Roman CE"/>
          <w:i/>
          <w:iCs/>
          <w:sz w:val="24"/>
          <w:szCs w:val="24"/>
          <w:lang w:val="hu-HU"/>
        </w:rPr>
        <w:t xml:space="preserve">együtt </w:t>
      </w:r>
      <w:r>
        <w:rPr>
          <w:rFonts w:eastAsia="Times New Roman CE" w:cs="Times New Roman CE" w:ascii="Times New Roman CE" w:hAnsi="Times New Roman CE"/>
          <w:sz w:val="24"/>
          <w:szCs w:val="24"/>
          <w:lang w:val="hu-HU"/>
        </w:rPr>
        <w:t>megyünk ki a szabad levegőre. Nagyon szép odakint. Maga nemrég a naptárlapukra felírta: „V. hó” – de az semmit se mond. Május, tavasz csak odakint van. Pedig önnek igazán érdemes visszatérnie gyönyörű otthonába, fényűző világába, hadnagy úr…</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mohón szippantott a dohos barlangi levegőből. „Öt nap múlva”, „levegő”, „tavasz”, „fényűzés” – ezek a szavak harsonaként zendültek meg a szívében. És most már az a kikötés sem volt kedve ellenére, hogy a tanítóék egy rövid időre még itt maradjanak. Ha egyszer szabadítójukként jelenhet meg végül… Micsoda elégtétel! Hányszor utasították vissza a javaslatait. Hányszor mosolyogták meg őt, mert a menekülésért dollárt ígért. Néger elnököt raktak a nyakába. Most majd megmutathatja nekik, hogy csakis Herbert Clarc Adamsnek köszönhetik az életüket!</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aiból arra ocsúdott fel, hogy Csehi hangja keményen felcsattan:</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 tárgyalást befejeztük! De figyelmeztetem: hogy megint minden gyönyörű legyen, csak öt napot kell várnia, ahhoz azonban, hogy egy baklövéssel mindent tönkretegyen, egyetlen perc is elég. Ha a társai előtt nem uralkodik arcvonásain, vagy ha érzelmes gondolatoknak adja át magát, a biztos pusztulásba rohan! Ne felejtse el!</w:t>
      </w:r>
    </w:p>
    <w:p>
      <w:pPr>
        <w:pStyle w:val="Normal"/>
        <w:tabs>
          <w:tab w:val="clear" w:pos="720"/>
          <w:tab w:val="left" w:pos="47" w:leader="none"/>
          <w:tab w:val="right" w:pos="9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t, és a revolvert zsebre tette.</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természetesen megtartom magamnak. A pisztolytáska önnél marad. A keze, látom, sínben van, nem gyógyul meg egyhamar. Remélem, öt napon át a hadnagy úr lesz a napos. Így elejét veheti annak, és elejét is kell vennie, hogy társai felfedezzék: a pisztolytáskából hiányzik a fegyver.</w:t>
      </w:r>
    </w:p>
    <w:p>
      <w:pPr>
        <w:pStyle w:val="Normal"/>
        <w:tabs>
          <w:tab w:val="clear" w:pos="720"/>
          <w:tab w:val="left" w:pos="-173" w:leader="none"/>
          <w:tab w:val="right" w:pos="12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megvidámult arccal és olyan léptekkel hagyta el a termet, mint aki szárnyakat kapott.</w:t>
      </w:r>
    </w:p>
    <w:p>
      <w:pPr>
        <w:pStyle w:val="Normal"/>
        <w:tabs>
          <w:tab w:val="clear" w:pos="720"/>
          <w:tab w:val="left" w:pos="940"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pedig, amikor egyedül maradt, ősszerázkódott. Mi következhetett volna abból, hogy így tetten érték, ha nem sikerül levennie a lábáról a hadnagyot… De hát sikerült, elégedett lehet.</w:t>
      </w:r>
    </w:p>
    <w:p>
      <w:pPr>
        <w:pStyle w:val="Normal"/>
        <w:tabs>
          <w:tab w:val="clear" w:pos="720"/>
          <w:tab w:val="left" w:pos="921"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ra az is megfordult a fejében: vajon nem érhetné-e el a célját azon a módon is, ahogyan a hadnaggyal megállapodott? De ezt a gondolatot rögtön elvetette. Ha a tanítóék közül bárki életben maradna, ő nem lehetne soha biztonságban, még ha Miska, a saját fia volna is az… És különben neki Csedreket és Muzsyt sincs kedve kiszabadítani innen. Még hogy megossza velük a hadnagy pénzét, amikor adnia kell belőle a szakállasnak is?!</w:t>
      </w:r>
    </w:p>
    <w:p>
      <w:pPr>
        <w:pStyle w:val="Normal"/>
        <w:tabs>
          <w:tab w:val="clear" w:pos="720"/>
          <w:tab w:val="left" w:pos="897"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csest gyújtott, hogy az újságot elégesse. Mi ütött belé, hogy idehozta? – rótta meg magát. A szakállas nyomta a kezébe, mielőtt elváltak – ő Merklnétől kapta. Azért volt szükség rá, hogy megállapodhassanak: ez lesz az az újság, amelyikben WT válaszának majd meg kell jelennie.</w:t>
      </w:r>
    </w:p>
    <w:p>
      <w:pPr>
        <w:pStyle w:val="Normal"/>
        <w:tabs>
          <w:tab w:val="clear" w:pos="720"/>
          <w:tab w:val="left" w:pos="883"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a Patak Csarnokába érve, rögtön fülkéjébe ment. Leheveredett az ágyára, és a nemsokára elkövetkező szabadulásra gondolt.</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felkelt, a földről felvett egy hegyes kődarabot, és bal kezével az ágya fölé öt párhuzamos vonalat karcolt a sziklafalba.</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5. „APU, LACI, JÖVÜNK!”</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5" w:leader="none"/>
          <w:tab w:val="right" w:pos="1231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utka levele)</w:t>
      </w:r>
    </w:p>
    <w:p>
      <w:pPr>
        <w:pStyle w:val="Normal"/>
        <w:tabs>
          <w:tab w:val="clear" w:pos="720"/>
          <w:tab w:val="left" w:pos="115" w:leader="none"/>
          <w:tab w:val="right" w:pos="1231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883" w:leader="none"/>
          <w:tab w:val="right" w:pos="8501"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Drága Teréz néni!</w:t>
      </w:r>
    </w:p>
    <w:p>
      <w:pPr>
        <w:pStyle w:val="Normal"/>
        <w:tabs>
          <w:tab w:val="clear" w:pos="720"/>
          <w:tab w:val="left" w:pos="868"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felé tartok Fertályházára. De hogy mikor érkezem meg, nem tudom, már több mint egy napja utazunk…</w:t>
      </w:r>
    </w:p>
    <w:p>
      <w:pPr>
        <w:pStyle w:val="Normal"/>
        <w:tabs>
          <w:tab w:val="clear" w:pos="720"/>
          <w:tab w:val="left" w:pos="854"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 Teréz néni, végre meg fogjuk tudni az igazságot apuékról.</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m vagyok az oka, hogy már előbb nem mehettem haza. Boriska néni azt akarta, hogy őszig maradjak, de amikor látta, hogy már mosolyogni is tudok, beadta a derekát: hát menjek. Örömömben nagy hévvel magyaráztam neki, azért kell otthon lennem Fertályházán, a Gyertyaoltó közelében, hogy megtehessek mindent apuékért, amit csak lehet… Szegény Boriska néni ettől nagyon megijedt, azt hitte, megint az idegláz ütött ki rajtam, orvosságot diktált belém, ágyba dugott, és visszavonta a beleegyezését. Azt mondta, tönkreteszem magam a hiábavaló álmodozással. Azt mondta, hogy a sors akaratában meg kell nyugodni, és hogy nem enged haza ilyen állapotban. Nem értem a felnőtteket. Miért józan gondolat feltételezni azt, hogy elpusztultak, és miért álmodozás azt feltételezni, hogy élnek?</w:t>
      </w:r>
    </w:p>
    <w:p>
      <w:pPr>
        <w:pStyle w:val="Normal"/>
        <w:tabs>
          <w:tab w:val="clear" w:pos="720"/>
          <w:tab w:val="left" w:pos="340" w:leader="none"/>
          <w:tab w:val="right" w:pos="10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írtam sokat, hogy nem ért meg senki.</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sírás nem segít. Elhatároztam: megszököm Szegedről. Gondosan kifundáltam, előkészítettem mindent, mert Boriska néni nagyon vigyázott rám. Elmeséltem neki, hogy megismerkedtem egy lánnyal, Ilonkának hívják. Hat évvel idősebb nálam, tanítóképzőbe jár. Leírtam, milyen komoly; mindennap beszéltem valamit róla – hol találkoztunk, mit mondott… Boriska néni és Bálint Imre bácsi is egészen megszerették Ilonkát. Unszoltak, hívjam meg hozzájuk, de Ilonka sose tudott eljönni, mindig közbejött valami dolga, hiszen egy prepának már annyi dolga van…</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aztán egy nap azt mondtam, hogy szombaton Ilonkával elmegyünk kirándulni Dorozsmára, megnézzük a régi szélmalmot, egy egész hétig ott maradunk, mert van ott Ilonkának egy nénikéje, aki meghívott bennünket. És mert egy hétre megyünk, fehérneműt, ruhát is kell magammal vinnem. Boriska néni megengedte, hogy elmenjek, mert hiszen Ilonka olyan derék, komoly nagylány.</w:t>
      </w:r>
    </w:p>
    <w:p>
      <w:pPr>
        <w:pStyle w:val="Normal"/>
        <w:tabs>
          <w:tab w:val="clear" w:pos="720"/>
          <w:tab w:val="left" w:pos="355" w:leader="none"/>
          <w:tab w:val="right" w:pos="9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t is mondta Boriska néni:</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legalább végre megismerem, amikor elindultok…</w:t>
      </w:r>
    </w:p>
    <w:p>
      <w:pPr>
        <w:pStyle w:val="Normal"/>
        <w:tabs>
          <w:tab w:val="clear" w:pos="720"/>
          <w:tab w:val="left" w:pos="115" w:leader="none"/>
          <w:tab w:val="right" w:pos="12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jön értem – mondtam gyorsan. – A színház előtt találkozunk.</w:t>
      </w:r>
    </w:p>
    <w:p>
      <w:pPr>
        <w:pStyle w:val="Normal"/>
        <w:tabs>
          <w:tab w:val="clear" w:pos="720"/>
          <w:tab w:val="left" w:pos="1291"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mbaton reggel aztán úgy intéztem, hogy akkorra essen az indulásom, amikor Boriska néni bevásárolni szokott. Így már előbb elbúcsúztam tőle, és titokban levelet hagytam az asztalon: ne várjanak vissza, hazamentem. Boriska néni könnyek között búcsúzott tőlem, én is könnyezve hagytam az asztalon a levelet, és vettem a bőröndöme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színház előtt vezet el az utam, hát nem Boriska nénibe ütközöm… Úgy osztotta be az idejét, hogy a piacon korábban végezzen, még egyszer elbúcsúzhasson tőlem, és megismerhesse Ilonkát.</w:t>
      </w:r>
    </w:p>
    <w:p>
      <w:pPr>
        <w:pStyle w:val="Normal"/>
        <w:tabs>
          <w:tab w:val="clear" w:pos="720"/>
          <w:tab w:val="left" w:pos="1257"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de nagy bajban voltam! Ott álltunk a színház előtt együtt, és várni kellett – Ilonkát… Restelltem Boriska nénit továbbra is félrevezetni.</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 múlva bevallottam neki, hogy Ilonka nem is létezik, én találtam ki őt… Jaj, hogy sírt Boriska néni.. De igazán zokogott! Nemcsak azért ám, Teréz néni, mert én meg akartam szökni, és mert nem mondtam igazat neki… Ilonkát is sajnálta, hogy nincs. Azt mondta, olyan helyes, komoly lány volt… De isten bizony, Teréz néni, úgy siratta, mintha meghalt volna.</w:t>
      </w:r>
    </w:p>
    <w:p>
      <w:pPr>
        <w:pStyle w:val="Normal"/>
        <w:tabs>
          <w:tab w:val="clear" w:pos="720"/>
          <w:tab w:val="left" w:pos="288" w:leader="none"/>
          <w:tab w:val="right" w:pos="11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ég én ne higgyem, hogy apuék élnek, amikor ennyire el lehet képzelni, hogy valaki él, aki nem is volt soha… Ilonkáért lehet zokogni, de ha én apuékért zokogok, akkor engem ágyba kell dugni, orvosságot kell adni nekem?… De most már, Teréz néni, van, aki engem igazán megért.</w:t>
      </w:r>
    </w:p>
    <w:p>
      <w:pPr>
        <w:pStyle w:val="Normal"/>
        <w:tabs>
          <w:tab w:val="clear" w:pos="720"/>
          <w:tab w:val="left" w:pos="1214"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nem bánom, hogy nem sikerült a szökés, különben a szemüveges kapitány már nem talált volna it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le utazom haza Fertályházára, csakhogy manapság a vonat többet áll, mint amennyit megy, és én oly izgatott és türelmetlen vagyok. Nem tudom, mit kezdjek magammal, amíg vesztegelünk, inkább írok. S most azt írom le, hogyan jött el hozzánk a szemüveges kapitány.</w:t>
      </w:r>
    </w:p>
    <w:p>
      <w:pPr>
        <w:pStyle w:val="Normal"/>
        <w:tabs>
          <w:tab w:val="clear" w:pos="720"/>
          <w:tab w:val="left" w:pos="1392" w:leader="none"/>
          <w:tab w:val="right" w:pos="9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n megható volt…</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utazott az az orosz tiszt, aki úgy szeretett engem (akit „Lavrov századosnak” neveztünk), Boriska néniék másik szobájából végleg kiköltöztek a szovjet katonák, a háború messze húzódott, túl az országhatáron. De három nappal ezelőtt zörgetnek késő este, Bálint Imre bácsi kinyitja az ajtót, és megint egy szovjet tiszt lép be. Kapitány ez is. Az egyik karja fel van kötve, fiatal, de szemüveget visel, azon át néz szigorúan Bálint Imre bácsira. Azonban nem hálni akart nálunk, hanem azt kérdezte:</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lakott Nyikityinszkij kapitány, akit maguk Lavrovnak hívtak?</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mre bácsi nem tud oroszul, Boriska nénit hívta. Őhozzá már mindjárt ezzel fordult a szemüveges kapitány:</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riska Alekszejevna, igen? – És amint megismerkedtek, az első kérdése volt: – Az a kislány hol van?</w:t>
      </w:r>
    </w:p>
    <w:p>
      <w:pPr>
        <w:pStyle w:val="Normal"/>
        <w:tabs>
          <w:tab w:val="clear" w:pos="720"/>
          <w:tab w:val="left" w:pos="513" w:leader="none"/>
          <w:tab w:val="right" w:pos="10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kislány” persze én voltam.</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tudok – mondta egyszerűen. – A maga ügyében jöttem…</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üveges kapitány Ausztriában sebesült meg, hadikórházban feküdt. Arra vezetett az útja „Lavrov századosnak” is, azaz Nyikityinszkij bácsinak (én csak most tudtam meg az igazi nevét), véletlenül értesült róla, hogy ott fekszik az öccse, és meglátogatta. A szemüveges kapitány tizenöt évvel fiatalabb a pirospozsgás kapitánynál, ketten maradtak csak életben a családjukból, a legfiatalabb és a legöregebb testvér. Most látták először egymást a háború kezdete óta. És mégis jutott rá ideje „Lavrov századosnak”, hogy elmesélje, mi történt apuékkal, és hogy volt a barlangban egy szovjet őrmester is, arról neveztem én el őt Lavrovnak.</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üveges kapitány pedig, amint kikerült a kórházból, és betegszabadságra küldték, egyenesen Szegedre jött, hogy engem meglátogasson. Kivallatott rögtön részletesen, mikor, hogyan, miért mentek a barlángba apuék. Miféle barlang az a Gyertyaoltó, milyen a környéke? Aztán azt mondta Boriska néninek:</w:t>
      </w:r>
    </w:p>
    <w:p>
      <w:pPr>
        <w:pStyle w:val="Normal"/>
        <w:tabs>
          <w:tab w:val="clear" w:pos="720"/>
          <w:tab w:val="left" w:pos="288" w:leader="none"/>
          <w:tab w:val="right" w:pos="12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az emberek élni akartak, azért mentek a barlangba. Az ember sokat kibír. Lehet, hogy csodaszámba megy, de élteti őket az akaratuk. De bizony az is lehetséges, hogy csakugyan megölték őket, vagy már csakugyan késő. Egy azonban nem lehetséges semmiképpen: hogy alaposan végére ne járjunk a dolognak!</w:t>
      </w:r>
    </w:p>
    <w:p>
      <w:pPr>
        <w:pStyle w:val="Normal"/>
        <w:tabs>
          <w:tab w:val="clear" w:pos="720"/>
          <w:tab w:val="left" w:pos="177"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ámultan hallgatták a szemüveges kapitányt, csak én nem csodálkoztam. Éppen azt mondta el, amit érzek. Az én szívem ugrált, majd kiszakadt örömömben.</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üveges kapitánynak szigorú, acélkék szeme van a pápaszeme mögött. Orcái éppen olyan kicsattanók, mint „Lavrov századosé”, csak az ő arca nem kerek, hanem hosszúkás. És fiatal még, és jól tud németül.</w:t>
      </w:r>
    </w:p>
    <w:p>
      <w:pPr>
        <w:pStyle w:val="Normal"/>
        <w:tabs>
          <w:tab w:val="clear" w:pos="720"/>
          <w:tab w:val="left" w:pos="340" w:leader="none"/>
          <w:tab w:val="right" w:pos="8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lamra tette a kezé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hogy nem nyugodtál bele. De ha aztán mégis az derülne ki, hogy nem élnek… Tudod, ha kiderülne… hát akkor… el kell siratni bizony őket… Az embernek kétkednie kell, amíg meg nem győzték az igazságról. De ha meggyőzték, akkor többé nem szabad kételkedni, hiábavaló módon erősködni… Reggel visszajövök – intett azután szigorú arckifejezéssel, és eltűn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nagy térképpel, szögmérővel meg egyebekkel került elő.</w:t>
      </w:r>
    </w:p>
    <w:p>
      <w:pPr>
        <w:pStyle w:val="Normal"/>
        <w:tabs>
          <w:tab w:val="clear" w:pos="720"/>
          <w:tab w:val="left" w:pos="292" w:leader="none"/>
          <w:tab w:val="right" w:pos="88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erítette a térképet.</w:t>
      </w:r>
    </w:p>
    <w:p>
      <w:pPr>
        <w:pStyle w:val="Normal"/>
        <w:tabs>
          <w:tab w:val="clear" w:pos="720"/>
          <w:tab w:val="left" w:pos="297" w:leader="none"/>
          <w:tab w:val="right" w:pos="11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Bükk. Hát most mutass meg minden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an térkép volt, hogy meg lehetett találni rajta minden gémeskutat is. Megmutattam hát, hol vannak apuék a föld alat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ümmögött. Aztán összehajtotta a térképet, és azt mondta:</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bből persze még nem tudni semmit. De délután elindulunk, oda utazun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emennek a föld alá? – kérdezte csodálkozva Boriska néni.</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Boriska Alekszejevna. Nem kell a föld alá bebújni ahhoz, hogy az ember sok mindent megtudjon arról, mi van a föld alatt. Csak a tudományhoz kell fordulni.</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simogatta a hajam.</w:t>
      </w:r>
    </w:p>
    <w:p>
      <w:pPr>
        <w:pStyle w:val="Normal"/>
        <w:tabs>
          <w:tab w:val="clear" w:pos="720"/>
          <w:tab w:val="left" w:pos="239" w:leader="none"/>
          <w:tab w:val="right" w:pos="950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Légy útra készen délutánra.</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t rázott Boriska nénivel, Imre bácsival, és elment. Úgy bámultunk utána, mintha tündér lebbent volna ki az ajtón. Ha ő mondja, hogy most megtudunk mindent, akkor úgy is lesz!</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j, de csacsi is vagyok! Most jut eszembe, elfelejtettem megmondani a legfontosabbat! Azt, hogy miért mesélte el neki „Lavrov százados” apuék dolgát, és miért van az olyan jó helyen az ő kezében.</w:t>
      </w:r>
    </w:p>
    <w:p>
      <w:pPr>
        <w:pStyle w:val="Normal"/>
        <w:tabs>
          <w:tab w:val="clear" w:pos="720"/>
          <w:tab w:val="left" w:pos="19" w:leader="none"/>
          <w:tab w:val="right" w:pos="1221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zemüveges kapitány </w:t>
      </w:r>
      <w:r>
        <w:rPr>
          <w:rFonts w:eastAsia="Times New Roman CE" w:cs="Times New Roman CE" w:ascii="Times New Roman CE" w:hAnsi="Times New Roman CE"/>
          <w:i/>
          <w:iCs/>
          <w:sz w:val="24"/>
          <w:szCs w:val="24"/>
          <w:lang w:val="hu-HU"/>
        </w:rPr>
        <w:t xml:space="preserve">geológus! </w:t>
      </w:r>
      <w:r>
        <w:rPr>
          <w:rFonts w:eastAsia="Times New Roman CE" w:cs="Times New Roman CE" w:ascii="Times New Roman CE" w:hAnsi="Times New Roman CE"/>
          <w:sz w:val="24"/>
          <w:szCs w:val="24"/>
          <w:lang w:val="hu-HU"/>
        </w:rPr>
        <w:t>Most, hogy megsebesült, és úgyis betegszabadságon van, megfogadta, hogy utánanéz ennek a dolognak, hiszen a szakmájába vág.</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g döcögött a vonat, azt is elmondta, hogyan fog majd hozzá:</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unk érintkezésbe kerülni velük. Ti küldtetek nekik postát, most tudományos módszerrel utánanézünk, hogy feleletet is kaphassunk tőlük. Mi vízen lefelé küldünk nekik levelet, ők is csak a vízen lefelé válaszolhatnak. A barlangi víz mindig kibukkan a föld felszínére, ez törvény! Csakhogy nem tudni, hol. Valahol kibuggyan egy forrás, egy patak, és senki sem tudja, hogy ez nem más víz, ez a maguk patakjának a folytatása. Mi tehát megállapítjuk, hol tör elő ismét a patak, hová várjuk a levelünkre a választ. Megírjuk: „Ha éltek, dobjátok a vízbe ugyanezt a palackot néhány sor üzenettel, és bízzátok ránk, hogy kifogjuk.”</w:t>
      </w:r>
    </w:p>
    <w:p>
      <w:pPr>
        <w:pStyle w:val="Normal"/>
        <w:tabs>
          <w:tab w:val="clear" w:pos="720"/>
          <w:tab w:val="left" w:pos="254" w:leader="none"/>
          <w:tab w:val="right" w:pos="11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hogyan jövünk rá arra, hogy hol kell kifogni?</w:t>
      </w:r>
    </w:p>
    <w:p>
      <w:pPr>
        <w:pStyle w:val="Normal"/>
        <w:tabs>
          <w:tab w:val="clear" w:pos="720"/>
          <w:tab w:val="left" w:pos="19" w:leader="none"/>
          <w:tab w:val="right" w:pos="1221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Van erre módszerünk. Egy anyagot úgy hívnak: </w:t>
      </w:r>
      <w:r>
        <w:rPr>
          <w:rFonts w:eastAsia="Times New Roman CE" w:cs="Times New Roman CE" w:ascii="Times New Roman CE" w:hAnsi="Times New Roman CE"/>
          <w:i/>
          <w:iCs/>
          <w:sz w:val="24"/>
          <w:szCs w:val="24"/>
          <w:lang w:val="hu-HU"/>
        </w:rPr>
        <w:t xml:space="preserve">fluorescein. – </w:t>
      </w:r>
      <w:r>
        <w:rPr>
          <w:rFonts w:eastAsia="Times New Roman CE" w:cs="Times New Roman CE" w:ascii="Times New Roman CE" w:hAnsi="Times New Roman CE"/>
          <w:sz w:val="24"/>
          <w:szCs w:val="24"/>
          <w:lang w:val="hu-HU"/>
        </w:rPr>
        <w:t>Csomagjai közül elővett egy kétliteres üveget. Vörös folyadék volt benne. – Ez a fluorescein ammóniás oldata. Vízzel hígítva zöld a színe. A patak vize, ha beleöntjük, úgy megzöldül tőle, mint a tinta. Még negyvenmilliószoros hígításban is észre lehet venni… Ezt a nyakas anyagot nem fogja nyomtalanul elnyelni a patakunk. Úgy megjelöljük vele azt a Gyöngyellőt, hogy ahol ismét a föld színére bukkan, az egész világ kiabál rá… Csak emberek kellenek, akik a forrásokat mindenfelé figyeli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lesznek! – kiáltottam lelkesülten. – Segít majd az egész fertályházi iskola!</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hát, drága Teréz néni, nemcsak én írok levelet, de nemsokára már apuéktól is remélhetünk egye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a levelet írom, vonatunk még mindig nem indult tovább.</w:t>
      </w:r>
    </w:p>
    <w:p>
      <w:pPr>
        <w:pStyle w:val="Normal"/>
        <w:tabs>
          <w:tab w:val="clear" w:pos="720"/>
          <w:tab w:val="left" w:pos="-710"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üveges kapitány megunta a lassú utazást, leszállt, kiment az útra, azt mondta, megállít minden katonai autót, amíg nem talál olyat, amelyik hazafelé visz bennünket. És ha ő mondta, akkor már nemsokára autón repülünk, mert ő egy szemüveges geológus-tündér!</w:t>
      </w:r>
    </w:p>
    <w:p>
      <w:pPr>
        <w:pStyle w:val="Normal"/>
        <w:tabs>
          <w:tab w:val="clear" w:pos="720"/>
          <w:tab w:val="left" w:pos="-710"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most előbukkant, és az állomásépület felől integet, hogy szálljak le, van kocsi.</w:t>
      </w:r>
    </w:p>
    <w:p>
      <w:pPr>
        <w:pStyle w:val="Normal"/>
        <w:tabs>
          <w:tab w:val="clear" w:pos="720"/>
          <w:tab w:val="left" w:pos="-710"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ága Teréz néni, így hát rövidesen magam nyomhatom kezébe ezt a levelet.</w:t>
      </w:r>
    </w:p>
    <w:p>
      <w:pPr>
        <w:pStyle w:val="Normal"/>
        <w:tabs>
          <w:tab w:val="clear" w:pos="720"/>
          <w:tab w:val="left" w:pos="-494"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an boldog vagyok!</w:t>
      </w:r>
    </w:p>
    <w:p>
      <w:pPr>
        <w:pStyle w:val="Normal"/>
        <w:tabs>
          <w:tab w:val="clear" w:pos="720"/>
          <w:tab w:val="left" w:pos="-494" w:leader="none"/>
          <w:tab w:val="right" w:pos="10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rrá! Apu, jövünk! Apu, Laci, jövünk!…</w:t>
      </w:r>
    </w:p>
    <w:p>
      <w:pPr>
        <w:pStyle w:val="Normal"/>
        <w:tabs>
          <w:tab w:val="clear" w:pos="720"/>
          <w:tab w:val="left" w:pos="-494" w:leader="none"/>
          <w:tab w:val="right" w:pos="10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94" w:leader="none"/>
          <w:tab w:val="right" w:pos="10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0"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RÉSZ</w:t>
      </w:r>
    </w:p>
    <w:p>
      <w:pPr>
        <w:pStyle w:val="Normal"/>
        <w:tabs>
          <w:tab w:val="clear" w:pos="720"/>
          <w:tab w:val="left" w:pos="-710"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0" w:leader="none"/>
          <w:tab w:val="right" w:pos="114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50" w:leader="none"/>
          <w:tab w:val="right" w:pos="5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6. AZ ÁTHATOLHATATLAN SZIFON</w:t>
      </w:r>
    </w:p>
    <w:p>
      <w:pPr>
        <w:pStyle w:val="Normal"/>
        <w:tabs>
          <w:tab w:val="clear" w:pos="720"/>
          <w:tab w:val="left" w:pos="-6950" w:leader="none"/>
          <w:tab w:val="right" w:pos="5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950" w:leader="none"/>
          <w:tab w:val="right" w:pos="524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barlangi köztársaság annalesének utolsó feljegyzései)</w:t>
      </w:r>
    </w:p>
    <w:p>
      <w:pPr>
        <w:pStyle w:val="Normal"/>
        <w:tabs>
          <w:tab w:val="clear" w:pos="720"/>
          <w:tab w:val="left" w:pos="-6950" w:leader="none"/>
          <w:tab w:val="right" w:pos="524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6950" w:leader="none"/>
          <w:tab w:val="right" w:pos="5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ónakos Folyosón még mindig tart az előrehaladás, bár alaposan lelassult, mert sok a vízből kiálló szikla. Az is baj, hogy Adams bácsinak kificamodott a keze, Lavrov bácsi a Kupolacsarnokban tart őrséget, így csak apu és Cicero bácsi jár ki a frontra meg a két gyertyaoltóbeli.</w:t>
      </w:r>
    </w:p>
    <w:p>
      <w:pPr>
        <w:pStyle w:val="Normal"/>
        <w:tabs>
          <w:tab w:val="clear" w:pos="720"/>
          <w:tab w:val="left" w:pos="-6950" w:leader="none"/>
          <w:tab w:val="right" w:pos="5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különösen a térképezéshez szükséges mérések vesznek el sok időt. Azonkívül Muzsy és Csedrek figyelmetlenebbek, mint valaha. Csónakjukkal szüntelenül nekiütköznek a sziklafalnak, mécsesük vízbe esik, elalszik, folytonosan keresni kell a víz alatt világítóeszközt vagy szerszámot, amit ők ejtettek bele.</w:t>
      </w:r>
    </w:p>
    <w:p>
      <w:pPr>
        <w:pStyle w:val="Normal"/>
        <w:tabs>
          <w:tab w:val="clear" w:pos="720"/>
          <w:tab w:val="left" w:pos="-6950" w:leader="none"/>
          <w:tab w:val="right" w:pos="5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a kár a munkájukból, mint a haszon. Pedig ha tekintetüket nézzük, alig hiheti az ember figyelmetleneknek őket, a szemük újabban folyton ide-oda jár, mintha lesnének vagy várnának valamit. Isten tudja, mi történt velük. Apu azt mondja, bizonyára a tavaszi fáradtság vett erőt rajtuk. Lavrov bácsi pedig szokás szerint bosszúsan dörmög, hogy jobban a körmükre kellene nézni nekik.</w:t>
      </w:r>
    </w:p>
    <w:p>
      <w:pPr>
        <w:pStyle w:val="Normal"/>
        <w:tabs>
          <w:tab w:val="clear" w:pos="720"/>
          <w:tab w:val="left" w:pos="-6950" w:leader="none"/>
          <w:tab w:val="right" w:pos="52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tavaszi fáradtságot illeti, az lehet a baja Adams bácsinak is. Mert kétségtelenül valami baja van. Noha egész nap itthon tartózkodik a Patak Csarnokában, fáradt, hisz szüntelenül az ágyán hever. Többnyire gyönyörködő mosollyal álmodozik ott, de előfordult már, hogy ha Miska vagy én valamiért odaléptünk hozzá, riadtan felült, eltakarta az arcát, mintha rémet látott volna.</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ekben alig vesz részt. Ha a fronton elért eredményekről van szó, nem látszik, hogy örülne neki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különös játékkal szórakozik. A múltkor öt vonást karcolt a sziklafalra, és megfigyeltük, hogy minden reggel keresztbe áthúz egy vonalat. Ma húzta át a harmadika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a reggel óta Adams bácsi megint megváltozott. Kötekedő lett vagy mi. Mindenre fölényesen legyint. Sőt apunak, amikor Muzsy és Csedrek ügyetlenségét bosszúsan emlegette, azt mondta:</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hagyja! Az egész nem fontos, amit maguk ott csinálnak. Én tudom, hogy az semmit sem ér. Másképp fogunk megmenekülni. De azt majd csakis énnekem köszönheti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ögtön elhallgatott, és visszament a fülkéjébe. Alighanem ráébredt, milyen légből kapott a reménykedése és dicsekvése. Hiszen a konzervdobozokra küldött levelekre még mindig nem jött válasz. A kupolacsarnoki őrséget csak azért nem szüntetjük meg, mert Adams bácsi megsértődne, hogy amivel ő próbálkozik, azt semmibe se vesszü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 azt mondja, hogy ma a gyertyaoltóbeliek viselkedésében is változás történt. Mintha egyenesen akadályozni akarnák a munkát. Folytonosan összeütköznek apu meg az ő csónakjával, úgyhogy ma alig jutottak előre miattuk.</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 megzavar minket. Ilyen kusza dolgok… Reménykedhetnénk, mégis úgy érezzük, valami lóg a levegőben. De ugyan mi? Ideges mindenki. Vihar előtti csöndet érzünk. De hát honnan fenyegethet vihar?</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t izgatja, hogy mit jelent az az öt vonás, amit Adams bácsi a falra karcolt. Napokat jelentenek, hiszen naponta áthúz belőlük egyet. De milyen napok ezek, és mit vár az ötödik naptól?</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úgy véli, hogy Adams bácsi viselkedése csupán kétségbeesett türelmetlenséget takar. Egyszerűen elhitette magával, hogy legkésőbb öt nap alatt kedvező változásnak kell bekövetkeznie helyzetünkben.</w:t>
      </w:r>
    </w:p>
    <w:p>
      <w:pPr>
        <w:pStyle w:val="Normal"/>
        <w:tabs>
          <w:tab w:val="clear" w:pos="720"/>
          <w:tab w:val="left" w:pos="19" w:leader="none"/>
          <w:tab w:val="right" w:pos="120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végül nyíltan megkérdezte Adams bácsit, mire valók azok a vonások.</w:t>
      </w:r>
    </w:p>
    <w:p>
      <w:pPr>
        <w:pStyle w:val="Normal"/>
        <w:tabs>
          <w:tab w:val="clear" w:pos="720"/>
          <w:tab w:val="left" w:pos="211" w:leader="none"/>
          <w:tab w:val="right" w:pos="10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rámeredt, majd szörnyű zavarba jöt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 közük hozzá?! – mondta gorombán, és sarkon fordul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végül Adams bácsin is kitör-e az idegbetegség, vagy csakugyan valami titok lappang a rejtélyes öt vonás mögöt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 húzta át Adams bácsi a falon a negyedik vonást.</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gnap már másfél kilométernyire megközelítettük a víznyelőt, s a kényelmes Csónakos Folyosó még mindig nem ért véget. Ma kora délelőtt apuék egy vízeséshez értek, amelyen túl mintegy három-négy méteres sima víztükör látható, a mögött pedig a boltozat behajlik a vízbe. Úgy tűnik itt, mintha a pataknak nem is volna folytatása, és a vízesés mögötti medence egy kimeríthetetlen tó volna, s abból eredne a Gyöngyellő.</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ük a Megjósolt Szifont! Elképzelhetni apuék izgalmát. Most dől el minden… Továbbmehetünk-e?</w:t>
      </w:r>
    </w:p>
    <w:p>
      <w:pPr>
        <w:pStyle w:val="Normal"/>
        <w:tabs>
          <w:tab w:val="clear" w:pos="720"/>
          <w:tab w:val="left" w:pos="19" w:leader="none"/>
          <w:tab w:val="right" w:pos="12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az előbb megmagyarázta, hogy amikor a víznek akadályt kell megkerülnie, a vízlevezetőt nevezik szifonnak. A Gyöngyellő útjában itt egy mélyen lelógó sziklabolt van, azon túl meg egy kőgát, ami a vizet felduzzasztja, és így az alacsony boltozat beleér a vízbe. Ha a Gyöngyellő vízállása nem volna most olyan magas, a boltozat alatt még el lehetne menni. Így azonban az út a víz alatt visz tovább.</w:t>
      </w:r>
    </w:p>
    <w:p>
      <w:pPr>
        <w:pStyle w:val="Normal"/>
        <w:tabs>
          <w:tab w:val="clear" w:pos="720"/>
          <w:tab w:val="left" w:pos="283" w:leader="none"/>
          <w:tab w:val="right" w:pos="11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örökítem az annalesben, hogy milyen egy szifon.</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6]</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át itt a kérdés: mekkora a vízbe lenyúló sziklaboltozat? Át lehet-e úszni alatta, amíg az ember egy lélegzetnyi levegővel bírja, vagy sem?</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múlik, hogy hetekre megállít-e bennünket, amíg csak a nyári rnelegben le nem apad a patakunk. Élelmiszerünk egyre fogy. Nehéz volna kivárni azt az időt. Méghozzá a nyárral csöbörből vödörbe kerülünk… Mert így áll a dolog: a magas vízszint lehetővé tette, hogy a Csónakos Folyosón gyorsan jussunk előre; az apadás viszont megnyitja a szifont, de ugyanakkor a sok kilométer hosszú Csónakos Folyosón gyalog kellene közlekednünk. Márpedig ki tudja, milyen új Kínok Folyosója rejtezkedik a magas víz alat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életet vagy halált jelent, hogy a szifonon átjuthatunk-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kötelet kötött a derekára, a rnásik végét Cicero bácsi kezébe adta, és lemerült a víz alá. Cicero bácsi fél perc múlva visszahúzta. Ezalatt apunak nem sikerült a boltozat alatt átúsznia. Az elnök nem engedett meg több ilyen veszélyes kísérlete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visszajöttek a Patak Csarnokába. Adarns bácsi rnegjegyezte:</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szóval nem lehet továbbmenni. Mondtam. De ne lógassák az orruka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szen nem lógatta senki. Apu, Cicero bácsi és Lavrov bácsi egyesült erővel kitaláltak egy ravasz szerszámot. Keskeny csöveket bányásztak ki az egykori teherautó maradványai közül, egymáshoz erősítették őket, aztán a hosszú csőbe madzagot húztak bele, a madzag végéhez pedig hozzákötöttek egy csomóban négy felfújt disznóhólyagot. A szerszám a következőképpen működik: a csővel a levegővel telt disznóhólyagokat betolják a vízbe nyúló boltozat alá, miközben a cső másik végén békésen fityeg a madzag; ha a hólyagok túljutnak a sziklabolton, felszöknek a víz felszínére, és magukkal rántják a madzagot. Vagyis a madzag megugrása jelzi, hogy a szerszám sima víztükröt talált.</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rajzolom annak a szerszámnak a működését, amit apuék kitaláltak:</w:t>
      </w:r>
    </w:p>
    <w:p>
      <w:pPr>
        <w:pStyle w:val="Normal"/>
        <w:tabs>
          <w:tab w:val="clear" w:pos="720"/>
          <w:tab w:val="left" w:pos="-480" w:leader="none"/>
          <w:tab w:val="right" w:pos="11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7]</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ék délben visszatértek a Megjósolt Szifonhoz, és betoltak a boltozat alá egy hat méter hosszú csövet, de a madzag nem ugrott meg. Ekkor nagy üggyel-bajjal meghosszabbították a szerszámot előbb tízméteresre, majd tovább toldozták húsz-, végül huszonöt méteresre. De huszonöt méteren át sincs szabad víztükör! A szerszámot nem tudják jobban meghosszabbítani.</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szifon, amit apu megjósolt, valóban áthatolhatatlan… Sajnos, ezt a nevet is kellett adnunk neki: Áthatolhatatlan Szifon.</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fél kilométernyire vagyunk a szabadságtól! Térképvázlatunk tanúsága szerint a kacskaringós föld alatti mederben több mint tizenkét kilométeres utat hódítottunk meg! Most pedig ne tudnánk többé előrejutni?</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en olyan helyzet, amelyből ne volna kiút – szokta mondogatni Lavrov bácsi –, hát bizony nem hagyjuk magunkat!</w:t>
      </w:r>
    </w:p>
    <w:p>
      <w:pPr>
        <w:pStyle w:val="Normal"/>
        <w:tabs>
          <w:tab w:val="clear" w:pos="720"/>
          <w:tab w:val="left" w:pos="-572" w:leader="none"/>
          <w:tab w:val="right" w:pos="95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ész terv fogamzott meg bennünk.</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át felduzzasztja a vizet a szifonban. Ha a gátat megbontanánk, a fölös víz lefutna, a boltozat már nem érne a Gyöngyellő színéig, és akkor átsétálhatnánk alatta. Apu elmondta, hogy a gátak a patakban azért keletkeznek, mert a barlangi víz a benne levő feloldott mészkőanyagot egyes helyeken lerakja, és az idők folyamán rétegről rétegre egész fal rakódik le így.</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réteges követ mésztufának hívják. A mésztufa néha egészen laza, néha meg nagyon kemény. Megpróbálták tehát, hogy a víz levezetésére csatornát vágjanak a gátba. Szerencsénk ismét elhagyott bennünket, mert a mésztufa olyan keménynek bizonyult, hogy a víz alatt is szikrákat csal ki belőle a véső. A mi gyenge szerszámaink kicsorbulnak rajta. Mennyire hiányzik most a két vasbot!</w:t>
      </w:r>
    </w:p>
    <w:p>
      <w:pPr>
        <w:pStyle w:val="Normal"/>
        <w:tabs>
          <w:tab w:val="clear" w:pos="720"/>
          <w:tab w:val="left" w:pos="-217" w:leader="none"/>
          <w:tab w:val="right" w:pos="1137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merész terv az, hogy a gátat </w:t>
      </w:r>
      <w:r>
        <w:rPr>
          <w:rFonts w:eastAsia="Times New Roman CE" w:cs="Times New Roman CE" w:ascii="Times New Roman CE" w:hAnsi="Times New Roman CE"/>
          <w:i/>
          <w:iCs/>
          <w:sz w:val="24"/>
          <w:szCs w:val="24"/>
          <w:lang w:val="hu-HU"/>
        </w:rPr>
        <w:t xml:space="preserve">felrobbantjuk! </w:t>
      </w:r>
      <w:r>
        <w:rPr>
          <w:rFonts w:eastAsia="Times New Roman CE" w:cs="Times New Roman CE" w:ascii="Times New Roman CE" w:hAnsi="Times New Roman CE"/>
          <w:sz w:val="24"/>
          <w:szCs w:val="24"/>
          <w:lang w:val="hu-HU"/>
        </w:rPr>
        <w:t>Most éppen e körül folyik a vita. Mert apu azt mondja, lehet, hogy a szifon mögött egy másik Csónakos Folyosó húzódik vagy egy tószerű rész, és ha robbantással távolítjuk el a gátat, az egész, ott feltartóztatott vízmennyiség egyszerre söpör majd végig a patak medrén, mint az az emlékezetes tavaszi, bömbölő árhullám. A Patak Csarnoka is veszélybe kerülhet, de ami még nagyobb baj: mi történik azzal, aki a robbantópatron kanócát meggyújtja? Rátör az ár, és összezúzza a sziklákon…</w:t>
      </w:r>
    </w:p>
    <w:p>
      <w:pPr>
        <w:pStyle w:val="Normal"/>
        <w:tabs>
          <w:tab w:val="clear" w:pos="720"/>
          <w:tab w:val="left" w:pos="-826"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robbantás nélkül nem juthatunk át az Áthatolhatatlan Szifonon.</w:t>
      </w:r>
    </w:p>
    <w:p>
      <w:pPr>
        <w:pStyle w:val="Normal"/>
        <w:tabs>
          <w:tab w:val="clear" w:pos="720"/>
          <w:tab w:val="left" w:pos="-202"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véleménye szerint azonban mindent meg kell kockáztatnunk; nyúlfarknyi út áll előttünk, most nem szabad megtorpannunk. Apu meg inkább Lavrov bácsi múltkori javaslatát, a kis ernyők fellövését szeretné megvalósítani. Azzal nem kellene életet kockáztatnunk.</w:t>
      </w:r>
    </w:p>
    <w:p>
      <w:pPr>
        <w:pStyle w:val="Normal"/>
        <w:tabs>
          <w:tab w:val="clear" w:pos="720"/>
          <w:tab w:val="left" w:pos="-198"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egyre az ágyán fekszik, nem közli, mi a véleménye.</w:t>
      </w:r>
    </w:p>
    <w:p>
      <w:pPr>
        <w:pStyle w:val="Normal"/>
        <w:tabs>
          <w:tab w:val="clear" w:pos="720"/>
          <w:tab w:val="left" w:pos="-202"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bácsi maga vállalkozott rá, bogy a gátat felrobbantsa. Apu félti őt. Én is féltem. Igaza van apunak, amíg van néhány heti kitartásunk, emberi életet nem szabad kockára tennünk. De Lavrov bácsinak is igaza van, hiszen könnyen meglehet, hogy a gát felrobbantása után egy-két nap múlva már kibújhatnánk a víznyelőnél a föld felszínére.</w:t>
      </w:r>
    </w:p>
    <w:p>
      <w:pPr>
        <w:pStyle w:val="Normal"/>
        <w:tabs>
          <w:tab w:val="clear" w:pos="720"/>
          <w:tab w:val="left" w:pos="-193"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 most, amikor ezeket a sorokat írom, Cicero bácsi döntött.</w:t>
      </w:r>
    </w:p>
    <w:p>
      <w:pPr>
        <w:pStyle w:val="Normal"/>
        <w:tabs>
          <w:tab w:val="clear" w:pos="720"/>
          <w:tab w:val="left" w:pos="4" w:leader="none"/>
          <w:tab w:val="right" w:pos="8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jen! A gátat felrobbantjuk!</w:t>
      </w:r>
    </w:p>
    <w:p>
      <w:pPr>
        <w:pStyle w:val="Normal"/>
        <w:tabs>
          <w:tab w:val="clear" w:pos="720"/>
          <w:tab w:val="left" w:pos="-202"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nök azt ajánlotta, hogy a Patak Csarnokában erősítsük meg a Gyöngyellő partját, ott, ahol a tavaszi árhullám idején a víz kicsapott. Az Áthatolhatatlan Szifontól pedig száz méterrel errébb van egy kiálló, lapos tetejű szikla a magasban. Hágcsót erősítünk hozzá, fekhellyel, élelmiszerrel és mécsesekkel látjuk el. Oda mászik majd fel Lavrov bácsi, ott nem éri el az ár. Kitűnő megoldás! De bátorság kell ám hozzá, mert könnyen megtörténhetik, hogy Lavrov bácsinak napokon át kell magányosan kuksolnia ott, mint egy erkélyen, a háborgó áradat fölött… Ő azonban nagyon elégedett a döntéssel.</w:t>
      </w:r>
    </w:p>
    <w:p>
      <w:pPr>
        <w:pStyle w:val="Normal"/>
        <w:tabs>
          <w:tab w:val="clear" w:pos="720"/>
          <w:tab w:val="left" w:pos="-193" w:leader="none"/>
          <w:tab w:val="right" w:pos="11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nap reggel elkezdjük a Patak Csarnokának megerősítését.</w:t>
      </w:r>
    </w:p>
    <w:p>
      <w:pPr>
        <w:pStyle w:val="Normal"/>
        <w:tabs>
          <w:tab w:val="clear" w:pos="720"/>
          <w:tab w:val="left" w:pos="-6" w:leader="none"/>
          <w:tab w:val="right" w:pos="998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pu mondja: „</w:t>
      </w:r>
      <w:r>
        <w:rPr>
          <w:rFonts w:eastAsia="Times New Roman CE" w:cs="Times New Roman CE" w:ascii="Times New Roman CE" w:hAnsi="Times New Roman CE"/>
          <w:i/>
          <w:iCs/>
          <w:sz w:val="24"/>
          <w:szCs w:val="24"/>
          <w:lang w:val="hu-HU"/>
        </w:rPr>
        <w:t xml:space="preserve">Előttünk </w:t>
      </w:r>
      <w:r>
        <w:rPr>
          <w:rFonts w:eastAsia="Times New Roman CE" w:cs="Times New Roman CE" w:ascii="Times New Roman CE" w:hAnsi="Times New Roman CE"/>
          <w:sz w:val="24"/>
          <w:szCs w:val="24"/>
          <w:lang w:val="hu-HU"/>
        </w:rPr>
        <w:t>a vízözön!”</w:t>
      </w:r>
    </w:p>
    <w:p>
      <w:pPr>
        <w:pStyle w:val="Normal"/>
        <w:tabs>
          <w:tab w:val="clear" w:pos="720"/>
          <w:tab w:val="left" w:pos="-6" w:leader="none"/>
          <w:tab w:val="right" w:pos="9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4" w:leader="none"/>
          <w:tab w:val="right" w:pos="8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jen! Éljen! Éljen!</w:t>
      </w:r>
    </w:p>
    <w:p>
      <w:pPr>
        <w:pStyle w:val="Normal"/>
        <w:tabs>
          <w:tab w:val="clear" w:pos="720"/>
          <w:tab w:val="left" w:pos="710"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jött a nap, hogy feljegyezhessem barlanglakó életünk legnagyszerűbb eseményét.</w:t>
      </w:r>
    </w:p>
    <w:p>
      <w:pPr>
        <w:pStyle w:val="Normal"/>
        <w:tabs>
          <w:tab w:val="clear" w:pos="720"/>
          <w:tab w:val="left" w:pos="906" w:leader="none"/>
          <w:tab w:val="right" w:pos="103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sdöntő pillanatokat élt át a MBK!</w:t>
      </w:r>
    </w:p>
    <w:p>
      <w:pPr>
        <w:pStyle w:val="Normal"/>
        <w:tabs>
          <w:tab w:val="clear" w:pos="720"/>
          <w:tab w:val="left" w:pos="906" w:leader="none"/>
          <w:tab w:val="right" w:pos="103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ején kezdve:</w:t>
      </w:r>
    </w:p>
    <w:p>
      <w:pPr>
        <w:pStyle w:val="Normal"/>
        <w:tabs>
          <w:tab w:val="clear" w:pos="720"/>
          <w:tab w:val="left" w:pos="911" w:leader="none"/>
          <w:tab w:val="right" w:pos="112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Adams bácsi az ötödik vonást is áthúzta.</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nök tegnapi határozata értelmében hozzáfogtunk, hogy megerősítsük, feltöltsük a Patak Csarnokában, a Gyöngyellő partjának alacsonyabb részeit. Délután meg a felnőttek kimentek az Áthatolhatatlan Szifonhoz. A gát falában előkészítették a robbantáshoz szükséges lyukakat, és a sziklán is elhelyezték a felszerelést (a kiálló követ elneveztük Lavrov Sziklájának). Azután mindnyájan visszatértek, hogy az utolsó előkészületeket is megtegyék, és Lavrov bácsit merész útjára bocsássák.</w:t>
      </w:r>
    </w:p>
    <w:p>
      <w:pPr>
        <w:pStyle w:val="Normal"/>
        <w:tabs>
          <w:tab w:val="clear" w:pos="720"/>
          <w:tab w:val="left" w:pos="700"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on, ahol az annales legdicsőségesebb fejezeteinek egyikét írom, most is itt fekszik még az előkészített öt robbantópatron, amelyeket Lavrov bácsinak magával kellett volna vinnie. Tyimofej Kuzmics Lavrov őrmester, drága polgárunk már fel is vette a köpenyét, éppen búcsúzkodott…</w:t>
      </w:r>
    </w:p>
    <w:p>
      <w:pPr>
        <w:pStyle w:val="Normal"/>
        <w:tabs>
          <w:tab w:val="clear" w:pos="720"/>
          <w:tab w:val="left" w:pos="897" w:leader="none"/>
          <w:tab w:val="right" w:pos="8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kkor…</w:t>
      </w:r>
    </w:p>
    <w:p>
      <w:pPr>
        <w:pStyle w:val="Normal"/>
        <w:tabs>
          <w:tab w:val="clear" w:pos="720"/>
          <w:tab w:val="left" w:pos="897" w:leader="none"/>
          <w:tab w:val="right" w:pos="91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iska felkiáltott:</w:t>
      </w:r>
    </w:p>
    <w:p>
      <w:pPr>
        <w:pStyle w:val="Normal"/>
        <w:tabs>
          <w:tab w:val="clear" w:pos="720"/>
          <w:tab w:val="left" w:pos="897" w:leader="none"/>
          <w:tab w:val="right" w:pos="91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i, milyen zöld a víz!</w:t>
      </w:r>
    </w:p>
    <w:p>
      <w:pPr>
        <w:pStyle w:val="Normal"/>
        <w:tabs>
          <w:tab w:val="clear" w:pos="720"/>
          <w:tab w:val="left" w:pos="705"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nszolt bennünket, hogy nézzük meg, de mi nem néztük, mert ismerjük eléggé a Gyöngyellő vizét, és amióta annyira megduzzadt, valóban egy kissé zöldes színű.</w:t>
      </w:r>
    </w:p>
    <w:p>
      <w:pPr>
        <w:pStyle w:val="Normal"/>
        <w:tabs>
          <w:tab w:val="clear" w:pos="720"/>
          <w:tab w:val="left" w:pos="700"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ska azonban nem hagyta magát, tiltakozott, amiért nem hallgatunk az államtanács titkárára, patáliát csapott. Erre megnéztük.</w:t>
      </w:r>
    </w:p>
    <w:p>
      <w:pPr>
        <w:pStyle w:val="Normal"/>
        <w:tabs>
          <w:tab w:val="clear" w:pos="720"/>
          <w:tab w:val="left" w:pos="700"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a patak medrében zöld tinta folyna! Ahol a lámpák fénye éri, ott még színeket is játszik.</w:t>
      </w:r>
    </w:p>
    <w:p>
      <w:pPr>
        <w:pStyle w:val="Normal"/>
        <w:tabs>
          <w:tab w:val="clear" w:pos="720"/>
          <w:tab w:val="left" w:pos="695"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pillanatban megijedtünk tőle. Lavrov bácsi nem indult el. Mindnyájan a különös tüneményt figyeltük. Találgattuk, mi lehet az oka. Apu merített a vízből, nagyon csóválta a fejét. Azt mondta, hogy ennek természetes magyarázata aligha lehet; ez mesterséges dolog…</w:t>
      </w:r>
    </w:p>
    <w:p>
      <w:pPr>
        <w:pStyle w:val="Normal"/>
        <w:tabs>
          <w:tab w:val="clear" w:pos="720"/>
          <w:tab w:val="left" w:pos="258" w:leader="none"/>
          <w:tab w:val="right" w:pos="96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homlokára csapot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vegyszer van benne! Barlangkutatók szoktak használni a víz megfestésére vegyszereket!</w:t>
      </w:r>
    </w:p>
    <w:p>
      <w:pPr>
        <w:pStyle w:val="Normal"/>
        <w:tabs>
          <w:tab w:val="clear" w:pos="720"/>
          <w:tab w:val="left" w:pos="254" w:leader="none"/>
          <w:tab w:val="right" w:pos="107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váratlanul előjött fülkéjéből.</w:t>
      </w:r>
    </w:p>
    <w:p>
      <w:pPr>
        <w:pStyle w:val="Normal"/>
        <w:tabs>
          <w:tab w:val="clear" w:pos="720"/>
          <w:tab w:val="left" w:pos="254" w:leader="none"/>
          <w:tab w:val="right" w:pos="11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 Barlangkutatók? Miféle barlangkutatók?</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ásnak volna célja a Gyöngyellő megfestése? Pedig ha barlangkutatók tevékenykednek itt – kiáltotta apu hirtelen, nagy izgalommal –, alighanem minket keresnek!</w:t>
      </w:r>
    </w:p>
    <w:p>
      <w:pPr>
        <w:pStyle w:val="Normal"/>
        <w:tabs>
          <w:tab w:val="clear" w:pos="720"/>
          <w:tab w:val="left" w:pos="258" w:leader="none"/>
          <w:tab w:val="right" w:pos="98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maga elé mered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ket? Barlangkutatók? A külső segítség?… – hebegte. Arca színeket játszott, mint a víz. Nagy meglepetésünkre ő, aki mindig annyira számított a külső segítségre, váratlanul kijelentette:</w:t>
      </w:r>
    </w:p>
    <w:p>
      <w:pPr>
        <w:pStyle w:val="Normal"/>
        <w:tabs>
          <w:tab w:val="clear" w:pos="720"/>
          <w:tab w:val="left" w:pos="263" w:leader="none"/>
          <w:tab w:val="right" w:pos="9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Ez tévedés!</w:t>
      </w:r>
    </w:p>
    <w:p>
      <w:pPr>
        <w:pStyle w:val="Normal"/>
        <w:tabs>
          <w:tab w:val="clear" w:pos="720"/>
          <w:tab w:val="left" w:pos="268" w:leader="none"/>
          <w:tab w:val="right" w:pos="10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órájára nézett, és otthagyott bennünket.</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meg Csedrek pedig babonás félelemmel meredtek hol a vízre, hol egymásra, és sápadoztak.</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azonban reménykedve, nagy várakozással bámultuk a zöld vizet: vajon mi sül ki belőle? Bevallom, én szinte azt vártam, mindjárt elő is bújik a zöld hullámok közül néhány barlangkutató… Mindnyájan éreztük, hogy valami nagy dolog készül, le sem tudtuk venni szemünket a Gyöngyellőről.</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ismét Miska volt a legszemfülesebb. Ő vette észre legelőször, hogy a zöld víz színén a teniszháló felé valami apró fehérség úszik. Kihalásztuk.</w:t>
      </w:r>
    </w:p>
    <w:p>
      <w:pPr>
        <w:pStyle w:val="Normal"/>
        <w:tabs>
          <w:tab w:val="clear" w:pos="720"/>
          <w:tab w:val="left" w:pos="278" w:leader="none"/>
          <w:tab w:val="right" w:pos="9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is pingponglabda…</w:t>
      </w:r>
    </w:p>
    <w:p>
      <w:pPr>
        <w:pStyle w:val="Normal"/>
        <w:tabs>
          <w:tab w:val="clear" w:pos="720"/>
          <w:tab w:val="left" w:pos="38" w:leader="none"/>
          <w:tab w:val="right" w:pos="1223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sokára második, harmadik, negyedik is érkezett. Mindegyikre rá van festve piros betűkkel: </w:t>
      </w:r>
      <w:r>
        <w:rPr>
          <w:rFonts w:eastAsia="Times New Roman CE" w:cs="Times New Roman CE" w:ascii="Times New Roman CE" w:hAnsi="Times New Roman CE"/>
          <w:i/>
          <w:iCs/>
          <w:sz w:val="24"/>
          <w:szCs w:val="24"/>
          <w:lang w:val="hu-HU"/>
        </w:rPr>
        <w:t>„Nyisd ki”!</w:t>
      </w:r>
    </w:p>
    <w:p>
      <w:pPr>
        <w:pStyle w:val="Normal"/>
        <w:tabs>
          <w:tab w:val="clear" w:pos="720"/>
          <w:tab w:val="left" w:pos="38" w:leader="none"/>
          <w:tab w:val="right" w:pos="12235" w:leader="none"/>
        </w:tabs>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pu szétfeszítette a pingponglabdálcat – úgy nyílnak ki, mint kis kerek dobozok –, mindegyikben azonos szövegű üzenet van. Szó szerint idejegyzem:</w:t>
      </w:r>
    </w:p>
    <w:p>
      <w:pPr>
        <w:pStyle w:val="Normal"/>
        <w:tabs>
          <w:tab w:val="clear" w:pos="720"/>
          <w:tab w:val="left" w:pos="38" w:leader="none"/>
          <w:tab w:val="right" w:pos="12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99" w:leader="none"/>
          <w:tab w:val="right" w:pos="1250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pu! Lacil Vendégeink! Bízunk benne, hogy éltek! Ha megkaptátok ezt az üzenetet, várjátok meg, amíg a zöldre festett víz lefut. Amikor a patak visszanyerte régi színét, dobjátok ismét vízbe a pingponglabdákat válaszotokkal. Harminc labdát küldtünk, hogy néhányat bizonyosan megkapjatok. Írjátok meg körülményeiteket, és hogy hogyan tudnánk legkönnyebben segíteni rajtatok. Bízzatok a tudományban, egy geológus vette kezébe a sorsotokat! Millió csókkal és nagy reménykedéssel</w:t>
      </w:r>
    </w:p>
    <w:p>
      <w:pPr>
        <w:pStyle w:val="Normal"/>
        <w:tabs>
          <w:tab w:val="clear" w:pos="720"/>
          <w:tab w:val="left" w:pos="5980" w:leader="none"/>
          <w:tab w:val="right" w:pos="12504"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Jutka</w:t>
      </w:r>
    </w:p>
    <w:p>
      <w:pPr>
        <w:pStyle w:val="Normal"/>
        <w:tabs>
          <w:tab w:val="clear" w:pos="720"/>
          <w:tab w:val="left" w:pos="5980" w:leader="none"/>
          <w:tab w:val="right" w:pos="12504"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32"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m megörökíteni boldogságunkat! Jutka… Jutka, csak zokogni tudok…</w:t>
      </w:r>
    </w:p>
    <w:p>
      <w:pPr>
        <w:pStyle w:val="Normal"/>
        <w:tabs>
          <w:tab w:val="clear" w:pos="720"/>
          <w:tab w:val="left" w:pos="1123"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u is könnyezik, Lavrov bácsi is, az elnök meg – ezt talán nem is illenék ide írni – úgy sír, mint egy gyerek. Miska is egészen elfeledkezett róla, hogy az államtanács tagja, egyre azt kiabálja:</w:t>
      </w:r>
    </w:p>
    <w:p>
      <w:pPr>
        <w:pStyle w:val="Normal"/>
        <w:tabs>
          <w:tab w:val="clear" w:pos="720"/>
          <w:tab w:val="left" w:pos="112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most… most visszamegyek anyukához meg jó papához? Ugye? Mondjátok… Ugye, visszamegyek?…</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csak áll, előremered, csodálkozik, és ha ránézünk, vigyorog. Csedrek hasonlóképpen. Vajon mit gondolnak magukban? Mit jelent nekik a szabadulás: életet vagy csak egy halálos ítéletet? Bizonyára ezen gondolkodnak. Bűneiket veszik számba, amelyeket mi csak részben ismerünk.</w:t>
      </w:r>
    </w:p>
    <w:p>
      <w:pPr>
        <w:pStyle w:val="Normal"/>
        <w:tabs>
          <w:tab w:val="clear" w:pos="720"/>
          <w:tab w:val="left" w:pos="1103"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bácsi is megint előkerült. Ámultan vizsgálgatja a pingponglabdákat. Keze reszket, és nem tudni, miért, egyre türelmetlenebbül nézegeti az óráját.</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hét pingponglabda érkezett, tehát harminc közül tizenegy. Tizenkilenc elakadt valahol, talán éppen az Áthatolhatatlan Szifonban.</w:t>
      </w:r>
    </w:p>
    <w:p>
      <w:pPr>
        <w:pStyle w:val="Normal"/>
        <w:tabs>
          <w:tab w:val="clear" w:pos="720"/>
          <w:tab w:val="left" w:pos="1099"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fejezem az írást, apu kéri a tollat, hogy Jutkáéknak a választ megírhassa. Csak még ennyit:</w:t>
      </w:r>
    </w:p>
    <w:p>
      <w:pPr>
        <w:pStyle w:val="Normal"/>
        <w:tabs>
          <w:tab w:val="clear" w:pos="720"/>
          <w:tab w:val="left" w:pos="1099"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bácsi ismét megtalálta az elnökhöz méltó szavakat. Épp most így szólt:</w:t>
      </w:r>
    </w:p>
    <w:p>
      <w:pPr>
        <w:pStyle w:val="Normal"/>
        <w:tabs>
          <w:tab w:val="clear" w:pos="720"/>
          <w:tab w:val="left" w:pos="1089"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gátat nem robbantjuk fel. Nincs szükségünk rá. Küzdelmünkben már </w:t>
      </w:r>
      <w:r>
        <w:rPr>
          <w:rFonts w:eastAsia="Times New Roman CE" w:cs="Times New Roman CE" w:ascii="Times New Roman CE" w:hAnsi="Times New Roman CE"/>
          <w:i/>
          <w:iCs/>
          <w:sz w:val="24"/>
          <w:szCs w:val="24"/>
          <w:lang w:val="hu-HU"/>
        </w:rPr>
        <w:t>nem állunk egyedül!</w:t>
      </w:r>
    </w:p>
    <w:p>
      <w:pPr>
        <w:pStyle w:val="Normal"/>
        <w:tabs>
          <w:tab w:val="clear" w:pos="720"/>
          <w:tab w:val="left" w:pos="1089"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89"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7. A HABOS PATAK SZÍNÉT VÁLTOZTATJA</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0"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rtályházán ezúttal vasárnap is iskolába mentek a gyerekek. Sokkal anyja, apja is vele tartott.</w:t>
      </w:r>
    </w:p>
    <w:p>
      <w:pPr>
        <w:pStyle w:val="Normal"/>
        <w:tabs>
          <w:tab w:val="clear" w:pos="720"/>
          <w:tab w:val="left" w:pos="825"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hír járta a faluban, hogy a gyerekek fogják kimenteni a bezárt barlangból tanítójukat. Az asszonyok zokogtak: de szép is volna, ha meg tudnák tenni, és éppen a kis iskolások tennék meg!… Soha, sehol ilyen gyönyörűen nem hálálhatták meg a tanítók szíve gondját a gyerekek.</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a kapuja előtt Teréz néni várta a tanulókat, vele volt Bálint Gábor is meg Matusek jegyző. Jutka elibe szaladt egy szemüveges fiatalembernek, aki Miskolcról autóval érkezett. A fiatalember egyenruhájának váll-lapján négy csillag ragyogott. Matusek jegyző rögtön odafurakodott, illendően bemutatkozott, és mindjárt meghívta a vendéget magához mint mondta – egy jó, magyaros fölöstökre. Nyikityinszkij kapitány azonban elhárította. Nem vendégségben van itt, hanem munkában. S ha vendégségben, hát itt vendégeskedik Teréz néninél. Nem is most érkezett, csak ezért a jó, terepjáró dzsipért ment le Miskolcra, a kutatáshoz kapta kölcsön a szovjet parancsnoktól. Különben már reggelizett.</w:t>
      </w:r>
    </w:p>
    <w:p>
      <w:pPr>
        <w:pStyle w:val="Normal"/>
        <w:tabs>
          <w:tab w:val="clear" w:pos="720"/>
          <w:tab w:val="left" w:pos="825"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nak azonban nem lehetett egyhamar kedvét szegni. Most odafutott a gyerekekhez, és sorba állította őket. Néhány szülőt összeszidott, mert a fiacskáját nem öltöztette elég ünnepies ruhába. Nyikityinszkij kapitány azonban elszólította onnan.</w:t>
      </w:r>
    </w:p>
    <w:p>
      <w:pPr>
        <w:pStyle w:val="Normal"/>
        <w:tabs>
          <w:tab w:val="clear" w:pos="720"/>
          <w:tab w:val="left" w:pos="1027" w:leader="none"/>
          <w:tab w:val="right" w:pos="119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egyáltalán, hogy mi a tervem a gyerekekkel?</w:t>
      </w:r>
    </w:p>
    <w:p>
      <w:pPr>
        <w:pStyle w:val="Normal"/>
        <w:tabs>
          <w:tab w:val="clear" w:pos="720"/>
          <w:tab w:val="left" w:pos="820"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zonyosan, hogy a megmentett tanítót fogadják…</w:t>
      </w:r>
    </w:p>
    <w:p>
      <w:pPr>
        <w:pStyle w:val="Normal"/>
        <w:tabs>
          <w:tab w:val="clear" w:pos="720"/>
          <w:tab w:val="left" w:pos="820"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hol vagyunk mi még attól! Egyelőre csak a mentés munkáját szeretnénk elkezdeni. De azért magát is szívesen látjuk itt… vendégségben…</w:t>
      </w:r>
    </w:p>
    <w:p>
      <w:pPr>
        <w:pStyle w:val="Normal"/>
        <w:tabs>
          <w:tab w:val="clear" w:pos="720"/>
          <w:tab w:val="left" w:pos="1156"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jegyző belenézett a szemüveges kapitány szigorú, acélkék szemébe, és ekkor végre elment a kedve a fontoskodástól. Most odaténferegtek azok az első világháborút járt idősebb emberek is, akiknek pár hónappal ezelőtt a szovjet szakaszvezető a háború kimenetelét olyan egyszerűen magyarázta meg, ahogyan az pontosan be is vált azóta. A taktika iránt érdeklődtek.</w:t>
      </w:r>
    </w:p>
    <w:p>
      <w:pPr>
        <w:pStyle w:val="Normal"/>
        <w:tabs>
          <w:tab w:val="clear" w:pos="720"/>
          <w:tab w:val="left" w:pos="1123"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ktika – hunyorított a szemüveges kapitány –, ez, lám, értelmes kérdés. Éppen erről van itt szó… – Széket, asztalt hozatott ki a napfényes udvarra, aztán kiterítette a környék térképét, és hegyes ceruzájával sorban megjelölt egy csomó pontot rajta. Mindegyik ponton egy forrás vagy patak tört elő a hegyek oldalából. – Ezekre a helyekre kiküldünk egy-egy csoport gyereket, hogy ott tanyázzanak, és figyeljék, nem változik-e meg a patak színe. Ha megváltozik, rögtön jelentsék.</w:t>
      </w:r>
    </w:p>
    <w:p>
      <w:pPr>
        <w:pStyle w:val="Normal"/>
        <w:tabs>
          <w:tab w:val="clear" w:pos="720"/>
          <w:tab w:val="left" w:pos="1123"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éz néni és Jutka az iskola tanulóiból egykettőre sok kis három-három tagú osztagot alakított. Bálint Gábor pedig úgy osztotta el őket, hogy a legfiatalabbak a legközelebbi, legismertebb pontokra, a nagyobbacskák a távolabbiakra kerüljenek. Aztán megmagyarázta a gyerekeknek a feladatukat és azt, hogy el ne hagyják addig a helyüket, amíg ő kanásztülökkel nem jelzi: valahol megtalálták már a zöld vizet.</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erék „taktikusokból” és az erdő embereiből – kerülőkből, erdészekből, szén- és mészégetőkből, akik Bálint Gábor gondoskodásából mind készen álltak – rögtön akadtak, akik az egyes osztagokat elvezessék a rejtettebb forrásokhoz.</w:t>
      </w:r>
    </w:p>
    <w:p>
      <w:pPr>
        <w:pStyle w:val="Normal"/>
        <w:tabs>
          <w:tab w:val="clear" w:pos="720"/>
          <w:tab w:val="left" w:pos="1103"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izgatottan, kipirultan indultak a kijelölt helyek felé. Titokban mind abban reménykedtek, hogy a rájuk bízott forrás mutatkozik majd a Gyöngyellő folytatásának, és ezzel nekik juttatja a nagy nap dicsőségét.</w:t>
      </w:r>
    </w:p>
    <w:p>
      <w:pPr>
        <w:pStyle w:val="Normal"/>
        <w:tabs>
          <w:tab w:val="clear" w:pos="720"/>
          <w:tab w:val="left" w:pos="1099"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üveges kapitány már hajnalban beöntötte a víznyelőbe a szükséges mennyiségű fluoresceint, így hát ekkorra már a víz rég meg volt festve; amig átfolyik a barlangrendszeren, hosszú idő telik el, addig az osztagok célhoz érnek.</w:t>
      </w:r>
    </w:p>
    <w:p>
      <w:pPr>
        <w:pStyle w:val="Normal"/>
        <w:tabs>
          <w:tab w:val="clear" w:pos="720"/>
          <w:tab w:val="left" w:pos="1070"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kolaudvar kiürült, már csak néhány szüle állt ott fohászkodva és szemét törülve. A nagy hadművelet elkezdődött. A vezérkar: Jutka, a kapitány és Bálint Gábor pedig beültek a dzsipbe, hogy a „gyanúsabb” kútfőket maguk is végigjárják.</w:t>
      </w:r>
    </w:p>
    <w:p>
      <w:pPr>
        <w:pStyle w:val="Normal"/>
        <w:tabs>
          <w:tab w:val="clear" w:pos="720"/>
          <w:tab w:val="left" w:pos="1070"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bos patak forrásánál is hárman őrködtek, második elemisták.</w:t>
      </w:r>
    </w:p>
    <w:p>
      <w:pPr>
        <w:pStyle w:val="Normal"/>
        <w:tabs>
          <w:tab w:val="clear" w:pos="720"/>
          <w:tab w:val="left" w:pos="307" w:leader="none"/>
          <w:tab w:val="right" w:pos="1250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ábortüzet gyújtottak a parton, és krumplisütés közben várták, mit tesz a víz. De nagyon türelmetlenek voltak, mind a krumplit, mind a vizet illetően – pedig egyelőre egyikből sem akart semmi se lenni… A krumplit lángra tartották, amitől fortyogott a nedvesség belőle, összeégett; a patak meg zuhogott a hegyoldalból, éppoly </w:t>
      </w:r>
      <w:r>
        <w:rPr>
          <w:rFonts w:eastAsia="Times New Roman CE" w:cs="Times New Roman CE" w:ascii="Times New Roman CE" w:hAnsi="Times New Roman CE"/>
          <w:i/>
          <w:iCs/>
          <w:sz w:val="24"/>
          <w:szCs w:val="24"/>
          <w:lang w:val="hu-HU"/>
        </w:rPr>
        <w:t xml:space="preserve">fehér </w:t>
      </w:r>
      <w:r>
        <w:rPr>
          <w:rFonts w:eastAsia="Times New Roman CE" w:cs="Times New Roman CE" w:ascii="Times New Roman CE" w:hAnsi="Times New Roman CE"/>
          <w:sz w:val="24"/>
          <w:szCs w:val="24"/>
          <w:lang w:val="hu-HU"/>
        </w:rPr>
        <w:t>habosan, mint ezer éve. Vagy két méter magas zúgóval csobogott alá a sziklafal egy üregéből, és hiába bámulták úgy, hogy a szemüket is alig merték levenni róla, nem változott semmit.</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tten nagy hamar rájöttek, hogy unalmas mesterség ez. A krumplival meg kell várni, amíg a tűznek parazsa, hamva lesz; a vízzel pedig a tülökszót, merthogy nekik bizonyosan a legrosszabb forrást adták, egészen biztosan nem is változtatja a színét; az igazit elcsípték az élelmesebbek.</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Szalag Janinak hívták, csendes gyerek volt, nem szállt perbe a szerencsével, csitította a társait, hogy jó patak ez, lehet bízni benne, és majd mégolyan sült krumplit csinálnak, jobbat a tejeskalácsnál.</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felé arra került a szomszéd erdőgazdaságból az erdész kisfia. Nem volt fertályházi gyerek, nem tudta, mi készül itt; meg sem kérdezte, mert maga is roppant izgatott volt, épp fehér foltos császármadarat akart fogni az érdőn… A kettő egy kis tusakodás után elhatározta, inkább vele tart, semmint itt engedje bolonddá tenni magát; az igazi forrást hogy is juttatták volna kis másodikosoknak?</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lag Jani egyedül maradt. Búsult, hogy magára hagyták. Fáradtsága is, felelőssége is nagyra nőtt. A vizet is figyelnie kellett, meg még a tüzet is gondoznia, hogy majd a krumplihoz jó sok forró hamu legyen. Bizony hogy szipogott.</w:t>
      </w:r>
    </w:p>
    <w:p>
      <w:pPr>
        <w:pStyle w:val="Normal"/>
        <w:tabs>
          <w:tab w:val="clear" w:pos="720"/>
          <w:tab w:val="left" w:pos="527" w:leader="none"/>
          <w:tab w:val="right" w:pos="10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meg sehogyan sem zöldült.</w:t>
      </w:r>
    </w:p>
    <w:p>
      <w:pPr>
        <w:pStyle w:val="Normal"/>
        <w:tabs>
          <w:tab w:val="clear" w:pos="720"/>
          <w:tab w:val="left" w:pos="307" w:leader="none"/>
          <w:tab w:val="right" w:pos="12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áradt a kisfiú, elálmosodott a nagy őrködésben, de nem heveredhetett le, mert hisz ő volt az egyetlen, aki a patakra ügyelt, hogy zöldül-e. Még mindig nem zöldült.</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délután végre a másik kettő is előkerült. Ők voltak csak fáradtak igazán, órákon át futkároztak, hancúroztak az erdőn, a hegyoldalakon… Azzal jöttek vissza, hogy ők bizony alusznak most egyet; Jani egészen eddig nyugodtan ült egy helyben, most aztán csak vigyázzon.</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már kitört Jani. Veszekedés lett belőle. A két fiúnak nem volt igaza, de ketten voltak, jobban bírták szóval. Csak azért is lefeküdtek, sipkájukat is szemükre húzták, hogy Jani lássa, nem engednek a szunyókálásból semmiképpen… Janit az elkeseredés, a másik kettő édes szuszogása, a figyelés és a tűz gondja együtt, még alaposabban elbágyasztotta.</w:t>
      </w:r>
    </w:p>
    <w:p>
      <w:pPr>
        <w:pStyle w:val="Normal"/>
        <w:tabs>
          <w:tab w:val="clear" w:pos="720"/>
          <w:tab w:val="left" w:pos="-533" w:leader="none"/>
          <w:tab w:val="right" w:pos="8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udtak már mind a hárman.</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úgóban meg a hab megváltoztatta a színét. Olyan lett a Habos patak vízesése, mint a sűrűn lefutó folyondár, mint az elburjánzott borostyán csorgása, mint egy habos zöld függöny. De senki sem vette észre, őrzői mind aludtak.</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ötétedett, mire a két hamis felriadt. Meglátták, hogy Jani is alszik, nagyon felháborodtak miatta. Felszították a tüzet, és nem is számítottak a forrás színe változására, mert ha lett is volna ilyen, azt Jani álomszuszéksága miatt úgyis elmulasztották már; belegázoltak a vízbe, és bosszúból tenyéréllel fröcskölték a bűnöst. Még akkor sem vettek észre semmit a patak zöld szinéből, mert a tábortűz fénye éppen a szemükbe sütött, és így a lángokon kívül az egész világot egyformán feketének látták.</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i felijedt. Elszörnyedve jött rá, hogy elaludta az időt. Záporozott rá a víz; hátat fordított neki, hogy ne a szemébe kapja – majd lábát a nyakába szedte; megfutott.</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rtyogott benne a méreg. Közelben volt az erdészház, annak oldalánál az ablakon kivetődő lámpafényben egy kint hagyott vödörre esett a szeme. Felkapta, vitte; ad ő most a társainak ezzel a vödörrel annyi vizet, amennyit megérdemelnek… Odatartotta a zúgó alá, de előbb még megkérdezte:</w:t>
      </w:r>
    </w:p>
    <w:p>
      <w:pPr>
        <w:pStyle w:val="Normal"/>
        <w:tabs>
          <w:tab w:val="clear" w:pos="720"/>
          <w:tab w:val="left" w:pos="-567" w:leader="none"/>
          <w:tab w:val="right" w:pos="101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inek bántatok olyan csúful velem?</w:t>
      </w:r>
    </w:p>
    <w:p>
      <w:pPr>
        <w:pStyle w:val="Normal"/>
        <w:tabs>
          <w:tab w:val="clear" w:pos="720"/>
          <w:tab w:val="left" w:pos="-76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elhevertél, gyalázatos! Nem ügyelted, hogy mikor ment le a ződség…</w:t>
      </w:r>
    </w:p>
    <w:p>
      <w:pPr>
        <w:pStyle w:val="Normal"/>
        <w:tabs>
          <w:tab w:val="clear" w:pos="720"/>
          <w:tab w:val="left" w:pos="-768" w:leader="none"/>
          <w:tab w:val="right" w:pos="88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ti mondjátok nekem?!</w:t>
      </w:r>
    </w:p>
    <w:p>
      <w:pPr>
        <w:pStyle w:val="Normal"/>
        <w:tabs>
          <w:tab w:val="clear" w:pos="720"/>
          <w:tab w:val="left" w:pos="-192"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i szívből kapott a vödör után. De ahogy a pillantása a vödörben hullámzó vízre libbent, annak a színét nagyon sötétnek találta, és a tűzfénytől még furcsán villózott is… Közelebb vitte a lángokhoz, jól megszemlélte, elképedten bámult rá. Aztán lassan lehiggadt, és csendesen elmosolyodott.</w:t>
      </w:r>
    </w:p>
    <w:p>
      <w:pPr>
        <w:pStyle w:val="Normal"/>
        <w:tabs>
          <w:tab w:val="clear" w:pos="720"/>
          <w:tab w:val="left" w:pos="-188"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hamis kihasználta az időt. Messze elfutottak, csúfolkodva integettek: csak zúdítsa, zúdítsa a vödrét, ha azt hiszi, eléri őket! Jani csakugyan loccsantott valamennyit a vödörből, de nem őutánuk, csupán azért, hogy kevesebb víz maradjon, könnyebb legyen; azzal nyugodtan elindult az erdei út felé.</w:t>
      </w:r>
    </w:p>
    <w:p>
      <w:pPr>
        <w:pStyle w:val="Normal"/>
        <w:tabs>
          <w:tab w:val="clear" w:pos="720"/>
          <w:tab w:val="left" w:pos="-164" w:leader="none"/>
          <w:tab w:val="right" w:pos="11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ttő összenézett. Ők aztán igazán nem fognak itt unatkozni, meg sötét is van már, nem barátságos. Gyorsan felkapkodták a félig sült krumplit, és Jani nyomdokába eredte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ikanyarodtak a szélesebb útra, s azon bandukoltak, hátulról utolérte őket egy autó, lefékezett rögtön a két hamis mellet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kityinszkij kapitány ült benne, Jutka meg Bálint Gábor. Bálint kiugrott a gyerekek elé.</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i hova igyekeztek? Nem megfogadtátok, el nem mentek, amíg a jelet nem halljátok, hogy megvan már a zöld víz?!</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hamis mindent Szalag Janira kent. Ő ment el először, ők csak őt követik… Erre még jobban kikaptak Bálinttól, miért nem tartották vissza amazt is.</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lehordta őket, Szalag Jani csendben megállt a közelükben; hallgatott. Bálint Gábor végül őhozzá fordul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ebadta?! Emberéletről van szó, aztán azt hiszitek, játék… Miért mentél el a helyedről?</w:t>
      </w:r>
    </w:p>
    <w:p>
      <w:pPr>
        <w:pStyle w:val="Normal"/>
        <w:tabs>
          <w:tab w:val="clear" w:pos="720"/>
          <w:tab w:val="left" w:pos="-356" w:leader="none"/>
          <w:tab w:val="right" w:pos="10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i szépen letette Bálint Gábor lába elé a vödröt.</w:t>
      </w:r>
    </w:p>
    <w:p>
      <w:pPr>
        <w:pStyle w:val="Normal"/>
        <w:tabs>
          <w:tab w:val="clear" w:pos="720"/>
          <w:tab w:val="left" w:pos="-356" w:leader="none"/>
          <w:tab w:val="right" w:pos="10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e! Mert itt a zöld víz!</w:t>
      </w:r>
    </w:p>
    <w:p>
      <w:pPr>
        <w:pStyle w:val="Normal"/>
        <w:tabs>
          <w:tab w:val="clear" w:pos="720"/>
          <w:tab w:val="left" w:pos="-351" w:leader="none"/>
          <w:tab w:val="right" w:pos="9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hamisnak leesett az álla.</w:t>
      </w:r>
    </w:p>
    <w:p>
      <w:pPr>
        <w:pStyle w:val="Normal"/>
        <w:tabs>
          <w:tab w:val="clear" w:pos="720"/>
          <w:tab w:val="left" w:pos="-351" w:leader="none"/>
          <w:tab w:val="right" w:pos="9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tka és Nyikityinszkij kapitány letelepedett a Habos zúgója mellett. Valóságos máglyát raktak a tábortűzből, és egyre szították, hogy a víz zöld színét jól lehessen látni. A hegyoromról Bálint Gábor hazahívó tülökjele búgot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zgatottan vártak. Most azt várták, mikor múlik el a zöld szín, mert akkor kell a válasznak a pingponglabdákban megérkeznie.</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nem vette le a szemét a színeket játszó, habzó zöld selyemről, a zöld pihét eregető óriási ciháról… Mohón várta, mikor tűnik elő a titokzatos vízfüggöny mögül az igazság. Kis szíve majd szétvetette a mellkasá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n a válasz, nem jön? Ez annyit jelent: élnek vagy meghaltak…</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épett egy akáclevelet, és a zúgón tartva fél szemét, számolta rajta: jön, nem jön, jön, nem jön, jön… Egy másodikat, tizediket, századikat is végigtépdesett. Hol azt mondta az akác: </w:t>
      </w:r>
      <w:r>
        <w:rPr>
          <w:rFonts w:eastAsia="Times New Roman CE" w:cs="Times New Roman CE" w:ascii="Times New Roman CE" w:hAnsi="Times New Roman CE"/>
          <w:i/>
          <w:iCs/>
          <w:sz w:val="24"/>
          <w:szCs w:val="24"/>
          <w:lang w:val="hu-HU"/>
        </w:rPr>
        <w:t xml:space="preserve">jön, </w:t>
      </w:r>
      <w:r>
        <w:rPr>
          <w:rFonts w:eastAsia="Times New Roman CE" w:cs="Times New Roman CE" w:ascii="Times New Roman CE" w:hAnsi="Times New Roman CE"/>
          <w:sz w:val="24"/>
          <w:szCs w:val="24"/>
          <w:lang w:val="hu-HU"/>
        </w:rPr>
        <w:t xml:space="preserve">hol meg azt, hogy: </w:t>
      </w:r>
      <w:r>
        <w:rPr>
          <w:rFonts w:eastAsia="Times New Roman CE" w:cs="Times New Roman CE" w:ascii="Times New Roman CE" w:hAnsi="Times New Roman CE"/>
          <w:i/>
          <w:iCs/>
          <w:sz w:val="24"/>
          <w:szCs w:val="24"/>
          <w:lang w:val="hu-HU"/>
        </w:rPr>
        <w:t>nem jön…</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Bálint Gábor is megérkezett. Most már hárman figyeltek. Jutka elhajította a buta leveleke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aztán a szemüveges kapitány felállt, közelebb lépett a zúgóhoz, összehúzta a szemé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már nem volt zöld, de valahogy mintha a vízesés széles legyezője keskenyebbre csukódott volna. Majd még keskenyebbre. Nyikityinszkij kapitány összefonta kezét a mellén; olyan szigorúan nézte a zúgót, hogy majd átdöfte a sziklát a szemével.</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egészen vékonyan csordogált a víz, utoljára meg már alig csepegett. A Habos patak pedig a zúgó alatt elfutott, elfogyott; sár, iszap meg néhány tócsa maradt a medrében.</w:t>
      </w:r>
    </w:p>
    <w:p>
      <w:pPr>
        <w:pStyle w:val="Normal"/>
        <w:tabs>
          <w:tab w:val="clear" w:pos="720"/>
          <w:tab w:val="left" w:pos="-327" w:leader="none"/>
          <w:tab w:val="right" w:pos="95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Bálint Gáborra meredt.</w:t>
      </w:r>
    </w:p>
    <w:p>
      <w:pPr>
        <w:pStyle w:val="Normal"/>
        <w:tabs>
          <w:tab w:val="clear" w:pos="720"/>
          <w:tab w:val="left" w:pos="-327" w:leader="none"/>
          <w:tab w:val="right" w:pos="95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t még sohasem tapasztaltam!</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állt, állt, lassan potyogni kezdtek a könnyei. Hát ha nem folyik a víz, akkor hogyan hozza meg a választ, az igazságo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kityinszkij kapitány a patak váratlan eltűnésének titkán tanakodott.</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pedig a medence fölé hajolt, amelyet a magasból alázúduló víz vájt ki évezredek folyamán. Egy-két üvegcserepet talált benne. Szétmállott, péppé vált papír is ragadt itt-ott az oldalukhoz. Talán postapalackok voltak, de a zuhatag összetörte őket. Az egyik foszlányon mintha ezt vette volna ki: „dollár”. „Lám – gondolta Bálint Gábor –, a pénz sem hatol át minden akadályon…” Most már azonban sejtette, nyomon van.</w:t>
      </w:r>
    </w:p>
    <w:p>
      <w:pPr>
        <w:pStyle w:val="Normal"/>
        <w:tabs>
          <w:tab w:val="clear" w:pos="720"/>
          <w:tab w:val="left" w:pos="-557" w:leader="none"/>
          <w:tab w:val="right" w:pos="11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zapból egyszerre összevissza horpadt konzervdobozokat emelt ki. A víz kalapácsa alatt ezek is szétrepedtek. Az egyikből azonban nagy üggyel-bajjal sikerült kiszabadítania az elázott levelet. Felkiáltott. A papíron ez a fél sor világosan kiolvasható volt: „…nyolcan és egy kutya…” Meg a dátum: „…május 8.”</w:t>
      </w:r>
    </w:p>
    <w:p>
      <w:pPr>
        <w:pStyle w:val="Normal"/>
        <w:tabs>
          <w:tab w:val="clear" w:pos="720"/>
          <w:tab w:val="left" w:pos="-313" w:leader="none"/>
          <w:tab w:val="right" w:pos="9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 nappal ezelőtt küldték!</w:t>
      </w:r>
    </w:p>
    <w:p>
      <w:pPr>
        <w:pStyle w:val="Normal"/>
        <w:tabs>
          <w:tab w:val="clear" w:pos="720"/>
          <w:tab w:val="left" w:pos="-308" w:leader="none"/>
          <w:tab w:val="right" w:pos="10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tka szívét forróság, boldogság árasztotta el.</w:t>
      </w:r>
    </w:p>
    <w:p>
      <w:pPr>
        <w:pStyle w:val="Normal"/>
        <w:tabs>
          <w:tab w:val="clear" w:pos="720"/>
          <w:tab w:val="left" w:pos="-806" w:leader="none"/>
          <w:tab w:val="right" w:pos="10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nek! Élnek! – tapsolt, lelkendezett, pityergett.</w:t>
      </w:r>
    </w:p>
    <w:p>
      <w:pPr>
        <w:pStyle w:val="Normal"/>
        <w:tabs>
          <w:tab w:val="clear" w:pos="720"/>
          <w:tab w:val="left" w:pos="-806" w:leader="none"/>
          <w:tab w:val="right" w:pos="10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csak jóval később jegyezte meg csodálkozva:</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an és egy kutya?” De hiszen csak öten voltak!…</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8. AZ ÖTÖDIK NAP</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után Cicero kimondta, hogy a gátat nem robbantják fel, Adams mint napos az asztalhoz lépett, hogy a robbantópatronokat visszavigye a terem végében, a Gyöngyellő túlsó partján nyíló barlangüregbe, az anyagraktárba. Akadt egyéb előkészített szerszám is, amire most nem volt már szükség. Muzsy meg Csedrek készségesen sietett a felkötött karú hadnagy segítségére.</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mind a tanítót vették körül. Tollát bámulták, amint az életmentő üzenetet írta: a választ Jutka levelére.</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Édes kislányom! – </w:t>
      </w:r>
      <w:r>
        <w:rPr>
          <w:rFonts w:eastAsia="Times New Roman CE" w:cs="Times New Roman CE" w:ascii="Times New Roman CE" w:hAnsi="Times New Roman CE"/>
          <w:sz w:val="24"/>
          <w:szCs w:val="24"/>
          <w:lang w:val="hu-HU"/>
        </w:rPr>
        <w:t xml:space="preserve">gyöngyöztek a szabályos kerek betűk. </w:t>
      </w:r>
      <w:r>
        <w:rPr>
          <w:rFonts w:eastAsia="Times New Roman CE" w:cs="Times New Roman CE" w:ascii="Times New Roman CE" w:hAnsi="Times New Roman CE"/>
          <w:i/>
          <w:iCs/>
          <w:sz w:val="24"/>
          <w:szCs w:val="24"/>
          <w:lang w:val="hu-HU"/>
        </w:rPr>
        <w:t>– Élünk! Holnap, napvilágnál bocsássatok le hágcsókat a Pokollyuk nevű zsomboly mélyére, s akkor viszontlátjuk egymást! Mindnyájan gondolatban máris szívünkhöz szorítunk.</w:t>
      </w:r>
    </w:p>
    <w:p>
      <w:pPr>
        <w:pStyle w:val="Normal"/>
        <w:tabs>
          <w:tab w:val="clear" w:pos="720"/>
          <w:tab w:val="left" w:pos="-806" w:leader="none"/>
          <w:tab w:val="right" w:pos="11391"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pád</w:t>
      </w:r>
    </w:p>
    <w:p>
      <w:pPr>
        <w:pStyle w:val="Normal"/>
        <w:tabs>
          <w:tab w:val="clear" w:pos="720"/>
          <w:tab w:val="left" w:pos="-806" w:leader="none"/>
          <w:tab w:val="right" w:pos="11391"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egyszer írta le ezt a tanító, tizenegy kis cédulára. Társai minden egyes levél írását ugyanolyan feszült izgalommal lesték, mint a legelsőét. Amikor sorra a pingponglabdákba zárták őket, és a tizenegy üzenet ott feküdt előttük az asztalon, a gyerekekből hangos ujjongásban tört ki a hónapok aggodalmait beragyogtató öröm. Bató, Lavrov és Cicero pedig meghatott, boldog arccal bámulta a zöld vizet. Még Tisza is megérezte a nagy izgalmat, játékos, vékony hangú vakkantásai az egész termet betöltötték.</w:t>
      </w:r>
    </w:p>
    <w:p>
      <w:pPr>
        <w:pStyle w:val="Normal"/>
        <w:tabs>
          <w:tab w:val="clear" w:pos="720"/>
          <w:tab w:val="left" w:pos="-211"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 vize lassanként elvesztette harsogó színét, mind áttetszőbb lett a zöldje, mind kevésbé játszott színeket – nemsokára a régi Gyöngyellő siklik a mederben. Bató ünnepélyesen vette kezébe az első pingponglabdát, hogy majd bedobja a habok közé.</w:t>
      </w:r>
    </w:p>
    <w:p>
      <w:pPr>
        <w:pStyle w:val="Normal"/>
        <w:tabs>
          <w:tab w:val="clear" w:pos="720"/>
          <w:tab w:val="left" w:pos="-10" w:leader="none"/>
          <w:tab w:val="right" w:pos="106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eközben bénultan állt az anyagraktár előtt.</w:t>
      </w:r>
    </w:p>
    <w:p>
      <w:pPr>
        <w:pStyle w:val="Normal"/>
        <w:tabs>
          <w:tab w:val="clear" w:pos="720"/>
          <w:tab w:val="left" w:pos="-197"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mégis? Jön a segítség… barátok, becsületes emberek? S az ő megegyezése a banditával…?</w:t>
      </w:r>
    </w:p>
    <w:p>
      <w:pPr>
        <w:pStyle w:val="Normal"/>
        <w:tabs>
          <w:tab w:val="clear" w:pos="720"/>
          <w:tab w:val="left" w:pos="-2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nap óta egy fel-feltörő, rémítő sejtést igyekezett elhallgattatni magában. Csakis őrá – pénzére – van szükségük a banditáknak. Batóékat elkeseredetten gyűlölik; igenis, a pusztulásukat kívánják. Még hogy ő bizonyosan megtudja a kijárat titkát, amikor a barlangot elhagyják? És ha Csehi bekötteti a szemét? Hiszen teljesen ki van szolgáltatva a gazembereknek!</w:t>
      </w:r>
    </w:p>
    <w:p>
      <w:pPr>
        <w:pStyle w:val="Normal"/>
        <w:tabs>
          <w:tab w:val="clear" w:pos="720"/>
          <w:tab w:val="left" w:pos="-806" w:leader="none"/>
          <w:tab w:val="right" w:pos="11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semmiképpen nem segíthet az itt maradottakon…</w:t>
      </w:r>
    </w:p>
    <w:p>
      <w:pPr>
        <w:pStyle w:val="Normal"/>
        <w:tabs>
          <w:tab w:val="clear" w:pos="720"/>
          <w:tab w:val="left" w:pos="-197"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 bántotta, hogy eltékozolta, ügyetlenségével Csehi kezére juttatta egyetlen fegyverüket, és társai napok óta mit sem tudnak erről a veszélyről…</w:t>
      </w:r>
    </w:p>
    <w:p>
      <w:pPr>
        <w:pStyle w:val="Normal"/>
        <w:tabs>
          <w:tab w:val="clear" w:pos="720"/>
          <w:tab w:val="left" w:pos="-197"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edig egyszerre szembe kellett néznie minden elfojtott aggodalmával. Mert Csehi nemsokára visszatér – bármelyik percben megjöhet! – s mit cselekszik most, amikor megtudja: a többiek számára is itt a szabadulás? Bizonyosan meg akarja akadályozni. A revolvert a tíz tölténnyel menthetetlenül Batóék mellének fordítja… Mit tegyen hát ő? Nem kellene legalább most végre figyelmeztetnie a társait? De hát öt nap után? Bevallja, hogy eddig lapított? Ő maga leplezze le, hogy őrületes ostobaságot csinált, sőt ostobaságnál is rosszabbat, szégyenletesebbet?!</w:t>
      </w:r>
    </w:p>
    <w:p>
      <w:pPr>
        <w:pStyle w:val="Normal"/>
        <w:tabs>
          <w:tab w:val="clear" w:pos="720"/>
          <w:tab w:val="left" w:pos="-187"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égbeesett tűnődése közben Adams nem vette észre a két gonosztevő mesterkedését a háta mögött. Azok tettek-vettek. Rövidebbre vágták a robbantópatronok kanócait. Muzsy a raktárfülke szélső oszlopának a szikláin, mint valami lépcsőzeten, felkúszott arra a sziklaboltozatra, amely alatt a Gyöngyellő elhagyja a csarnokot. Ott – akár egy kőzseb – a boltozat sziklái közé mélyen be- és lenyúló repedés tátongott. Abba eregette bele Muzsy egymás után a patronokat.</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határozott. Nem szól. Még nem dőlt el semmi. Ő pedig nem kockáztatja meg, hogy itt ragadjon, itt pusztuljon akárki, akármi érdekében…</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zsy ekkor – fojtásként – teljes erejéből egy nagy kődarabot kalapált a résbe. A hadnagy csak erre kapta fel a fejét. „Hé, mi történik ott?!” – akarta kiáltani, de csak rekedten, érthetetlenül tört fel torkából a szó.</w:t>
      </w:r>
    </w:p>
    <w:p>
      <w:pPr>
        <w:pStyle w:val="Normal"/>
        <w:tabs>
          <w:tab w:val="clear" w:pos="720"/>
          <w:tab w:val="left" w:pos="-595" w:leader="none"/>
          <w:tab w:val="right" w:pos="1160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yufa sercent, és a magasban egymás után öt kanóc vetett lobbot. A lángocskák vékony füstcsíkot eresztve kúsztak a repedés pereme alá. Adams már mindent értett – hogyne értette volna! A banditák </w:t>
      </w:r>
      <w:r>
        <w:rPr>
          <w:rFonts w:eastAsia="Times New Roman CE" w:cs="Times New Roman CE" w:ascii="Times New Roman CE" w:hAnsi="Times New Roman CE"/>
          <w:i/>
          <w:iCs/>
          <w:sz w:val="24"/>
          <w:szCs w:val="24"/>
          <w:lang w:val="hu-HU"/>
        </w:rPr>
        <w:t xml:space="preserve">most </w:t>
      </w:r>
      <w:r>
        <w:rPr>
          <w:rFonts w:eastAsia="Times New Roman CE" w:cs="Times New Roman CE" w:ascii="Times New Roman CE" w:hAnsi="Times New Roman CE"/>
          <w:sz w:val="24"/>
          <w:szCs w:val="24"/>
          <w:lang w:val="hu-HU"/>
        </w:rPr>
        <w:t>akadályozzák meg, hogy a váratlan segítők megtudják: ők – a tanító és társai – itt vannak, valóban élnek.</w:t>
      </w:r>
    </w:p>
    <w:p>
      <w:pPr>
        <w:pStyle w:val="Normal"/>
        <w:tabs>
          <w:tab w:val="clear" w:pos="720"/>
          <w:tab w:val="left" w:pos="-336"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nagyot nyelt, s végre hangosan kiáltott:</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tsák el azonnal! – Majd élesen süvöltötte: – Banditák!</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áról leugró Muzsy és az előpattanó Csedrek megragadták, s a csarnok másik vége felé vonszolták magukkal. Adams egy pillanatra lerázta őket, és arrafelé fordult, ahol Batóék álltak.</w:t>
      </w:r>
    </w:p>
    <w:p>
      <w:pPr>
        <w:pStyle w:val="Normal"/>
        <w:tabs>
          <w:tab w:val="clear" w:pos="720"/>
          <w:tab w:val="left" w:pos="-360" w:leader="none"/>
          <w:tab w:val="right" w:pos="105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üdj! – vezényelte nekik torkaszakadtából.</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lnézett a kalapácsolásra, de az erőmű miatt nem láthatta, mi történik a patak túlsó oldalán. Adams első kiáltására izgatottan odafordult. Különös szagot érzett. Iszonytatóan villant az agyába, hogy a napos hanyagsága folytán Muzsyék kezébe kerülhettek a patronok. Hónapok ki nem alvó gyanúja és a sok csatát járt katona ösztöne tapinthatott csak rá ilyen híven, pusztán a kanóc szagából, a harminc méter távolságban titokban végbemenő eseményekre. A váratlan „feküdj!” figyelmeztetésre, mint a cséphadaró, lökte szét gyanútlan társait, hogy ne álljanak egy halomban. Egyik karjával az értetlenül bámészkodó Lacit, a másikkal a dermedt Miskát repítette gallérjánál fogva a földre.</w:t>
      </w:r>
    </w:p>
    <w:p>
      <w:pPr>
        <w:pStyle w:val="Normal"/>
        <w:tabs>
          <w:tab w:val="clear" w:pos="720"/>
          <w:tab w:val="left" w:pos="-59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rnok végéből sárgás-rózsás lobbanás. Nyomában vakul a szem, süketül a fül, reszket, rázkódik minden – tompa tárgyként vág át a légnyomás; kő, por, szúrós, fullasztó, émelygős füst zúdul vele.</w:t>
      </w:r>
    </w:p>
    <w:p>
      <w:pPr>
        <w:pStyle w:val="Normal"/>
        <w:tabs>
          <w:tab w:val="clear" w:pos="720"/>
          <w:tab w:val="left" w:pos="-43"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ideregtető, süket csönd, sötétség, itt-ott koppanás, csörömpölés. S aztán a csarnok végében tompa dübörgés kezdődik, hang, amilyenre, ha egyszer hallotta, évek múlva is ráismer a fül. Ők is ráismernek – ugyanezt hallották a Gyertyaoltó-barlang előcsarnokában…</w:t>
      </w:r>
    </w:p>
    <w:p>
      <w:pPr>
        <w:pStyle w:val="Normal"/>
        <w:tabs>
          <w:tab w:val="clear" w:pos="720"/>
          <w:tab w:val="left" w:pos="-34"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högés. A füst- és porfátyolos levegőben imitt-amott pislákolás, majd lángok… A robbanás szétszórta a teremben a vízi erőmű darabjait, a farészek égnek. Mázsás súly Lavrov hátán, óvatosan mozdul, erre-arra szórja le magáról. A kuckó egyik fala dőlt rá. Társai is tápászkodnak, lángoló lécet, deszkát kapnak fel a földről, azzal igyekeznek világosságot teremteni maguk körül, de még mindig füst- és porfelhők vándorolnak. Mindenki köhög, krákog. Most végre tisztul a levegő, ülepszik a seprője, zacca. Térdig még fellegekben járnak.</w:t>
      </w:r>
    </w:p>
    <w:p>
      <w:pPr>
        <w:pStyle w:val="Normal"/>
        <w:tabs>
          <w:tab w:val="clear" w:pos="720"/>
          <w:tab w:val="left" w:pos="-24"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szólal meg elsőnek. Rekedten, nagy aggodalommal kiáltja:</w:t>
      </w:r>
    </w:p>
    <w:p>
      <w:pPr>
        <w:pStyle w:val="Normal"/>
        <w:tabs>
          <w:tab w:val="clear" w:pos="720"/>
          <w:tab w:val="left" w:pos="182" w:leader="none"/>
          <w:tab w:val="right" w:pos="10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Adams! Az isten szerelmére, hadnagy! Él-e?</w:t>
      </w:r>
    </w:p>
    <w:p>
      <w:pPr>
        <w:pStyle w:val="Normal"/>
        <w:tabs>
          <w:tab w:val="clear" w:pos="720"/>
          <w:tab w:val="left" w:pos="-1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három alak válik ki a félhomályból. Kettő fut, egy támolyog.</w:t>
      </w:r>
    </w:p>
    <w:p>
      <w:pPr>
        <w:pStyle w:val="Normal"/>
        <w:tabs>
          <w:tab w:val="clear" w:pos="720"/>
          <w:tab w:val="left" w:pos="-10"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a futók elé veti magát, Csedreket elgáncsolja, Muzsy őt löki el. Cicero az Adams oldalán lógó revolvertáskához kap fegyverért. A táska üres, nincs benne pisztoly.</w:t>
      </w:r>
    </w:p>
    <w:p>
      <w:pPr>
        <w:pStyle w:val="Normal"/>
        <w:tabs>
          <w:tab w:val="clear" w:pos="720"/>
          <w:tab w:val="left" w:pos="-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s tudni, honnan, fehér folt vetődik Muzsy hátára; a bandita megáll, vergődik, rémülten segítségért jajveszékel. Lavrov villanydrótot tép le a falról, megszabadítja Muzsyt a kutyától, és megkötözi. Majd rövid tusa után Csedreket is.</w:t>
      </w:r>
    </w:p>
    <w:p>
      <w:pPr>
        <w:pStyle w:val="Normal"/>
        <w:tabs>
          <w:tab w:val="clear" w:pos="720"/>
          <w:tab w:val="left" w:pos="201" w:leader="none"/>
          <w:tab w:val="right" w:pos="9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volver? – kérdezi az elnök. Adams rekedten hördül:</w:t>
      </w:r>
    </w:p>
    <w:p>
      <w:pPr>
        <w:pStyle w:val="Normal"/>
        <w:tabs>
          <w:tab w:val="clear" w:pos="720"/>
          <w:tab w:val="left" w:pos="5"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schehinél van. Ez az én ügyetlenségem! Vigyázzatok, mert visszatér, gyilkolni fog!</w:t>
      </w:r>
    </w:p>
    <w:p>
      <w:pPr>
        <w:pStyle w:val="Normal"/>
        <w:tabs>
          <w:tab w:val="clear" w:pos="720"/>
          <w:tab w:val="left" w:pos="19"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legyint. Mind azt gondolják, a hadnagy megbolondult, hogy a halottat emlegeti. De most ki is igyekezne belé lelket önteni? Azt se tudják, mi után kapjanak a szörnyű zűrzavarban.</w:t>
      </w:r>
    </w:p>
    <w:p>
      <w:pPr>
        <w:pStyle w:val="Normal"/>
        <w:tabs>
          <w:tab w:val="clear" w:pos="720"/>
          <w:tab w:val="left" w:pos="221" w:leader="none"/>
          <w:tab w:val="right" w:pos="90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 oly váratlanul történt.</w:t>
      </w:r>
    </w:p>
    <w:p>
      <w:pPr>
        <w:pStyle w:val="Normal"/>
        <w:tabs>
          <w:tab w:val="clear" w:pos="720"/>
          <w:tab w:val="left" w:pos="24"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ként azért valamelyest lehiggadtak, és ekkor rádöbbentek: amit lehet, meg kell menteni!</w:t>
      </w:r>
    </w:p>
    <w:p>
      <w:pPr>
        <w:pStyle w:val="Normal"/>
        <w:tabs>
          <w:tab w:val="clear" w:pos="720"/>
          <w:tab w:val="left" w:pos="24" w:leader="none"/>
          <w:tab w:val="right" w:pos="116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tó és Laci a csarnok végébe sietett. Az üreg, amelyen át néhány nappal ezelőtt látni vélték Csehi „holttestét”, eltűnt, a Gyöngyellő csarnokból való kijárata elé hatalmas sziklák tornyozódtak. Most már ők is megértették: a robbantással a banditák azért torlaszolták el a patak kifolyását, hogy ők ne juttathassák el életjelüket a külvilágnak!</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pusztulás mindenütt! A vízi erőmű eltűnt, a dinamó egy sziklának repült és összezúzódott. Az anyagraktár romhalmaz, kecskéjüket megölte a légnyomás, a kiskacsák nem adnak életjelt magukról. A kuckó falának egy része leomlott, éléstáruk bejáratát a boltozatról lezuhant hatalmas szikla zárta el.</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 figyeltek fel a legszörnyűbb csapásra. A patak, amelynek kiútja elé gátat emelt a robbantástól lezúduló sziklahalmaz, kilépett medréből, és kezdett szétterülni a csarnok padozatán.</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néhány rekedt szó hallatszott. Miskát keresték. Előkerült. Aztán Cicero dörmögte, hogy világítóeszközöket meg élelmiszert vegyenek magukhoz. Bató talált négy benzinfáklyát; Laci, akinek az átélt ijedségtől reszketett a lába, néhány mécsest kapart ki az anyagraktár zűrzavarából. Cicero felmászott az éléstár elé zuhant szikla tetejére, de mindössze egy rúd kolbászt és egy darab szalonnát sikerült elérnie. Lavrov a földön véletlenül belebotlott utolsó zseblámpájukba, csodálatosképpen ép volt, használható.</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öngyellő vize rohamosan növekedett. Fürgén áradt befelé, mint azelőtt, de most kifolyni nem tudott, máris betöltötte a termet. Térdig gázoltak benne – és hullám hullámra hágott.</w:t>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ci a kuckó felé fordult. Az annales ott úszott a vízen kiterülve; magához vette, de máris hónaljig állt a csarnok közepén keletkezett tóban. Bató karon ragadta, másik kezével Miskát vonszolta, tuszkolta ki onnan.</w:t>
      </w:r>
    </w:p>
    <w:p>
      <w:pPr>
        <w:pStyle w:val="Normal"/>
        <w:tabs>
          <w:tab w:val="clear" w:pos="720"/>
          <w:tab w:val="left" w:pos="-221"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etni! Ki innen! – adta ki a parancsot az elnök is. Lavrov szintén a kuckóhoz igyekezett. Az árvíz már megroppantotta a még álló fal egymásra halmozott köveit. A felborult asztal boltozat felé meredő lábakkal úszott a vízen. Az őrmester üres kézzel fordult vissza.</w:t>
      </w:r>
    </w:p>
    <w:p>
      <w:pPr>
        <w:pStyle w:val="Normal"/>
        <w:tabs>
          <w:tab w:val="clear" w:pos="720"/>
          <w:tab w:val="left" w:pos="-226"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elé siettek. Cicero a két foglyot hajtotta maga előtt, Bató a fásult, meghökkent gyerekeket vezette. Tisza szorosan az emberek nyomában, rémülten, behúzott farokkal tocsogott a hullámok között.</w:t>
      </w:r>
    </w:p>
    <w:p>
      <w:pPr>
        <w:pStyle w:val="Normal"/>
        <w:tabs>
          <w:tab w:val="clear" w:pos="720"/>
          <w:tab w:val="left" w:pos="-226"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 küszöbén megálltak, visszanéztek. Lavrov meggyújtott egy benzinfáklyát, Bató a zseblámpa fényével pásztázott végig szétzúzott és elöntött szállásuk szomorú taván.</w:t>
      </w:r>
    </w:p>
    <w:p>
      <w:pPr>
        <w:pStyle w:val="Normal"/>
        <w:tabs>
          <w:tab w:val="clear" w:pos="720"/>
          <w:tab w:val="left" w:pos="-226"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szetört dinamónak már nyoma sem volt. Elpusztult első barlangi diadaluk: a vízi erőmű. A kvarclámpa – egészségük őrizője – kiálló burájával szánalmasan nézett a patak habjaiba. A kiborult asztalfiókkal együtt elsüllyedt a Süppedős Folyosó kincset érő, foszfáttartalmú homokjából vett minta. A víz alatt hevert az obszidián kés és a negyvenezer évvel ezelőtt itt ugrándozó barlangi medve lábszárcsontja. Eltűnt az MBK zászlaja is.</w:t>
      </w:r>
    </w:p>
    <w:p>
      <w:pPr>
        <w:pStyle w:val="Normal"/>
        <w:tabs>
          <w:tab w:val="clear" w:pos="720"/>
          <w:tab w:val="left" w:pos="-217"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buk előtt pedig, az egyre magasabbra csapó habok hátán ott forgott, keringett, kergetőzött pajkos fehéren, egymás nyomában a tizenegy itt rekedt pingponglabda… Mégsem vihették el a hírt azoknak, akik aggódnak értük, akik segítségükre sietnének…</w:t>
      </w:r>
    </w:p>
    <w:p>
      <w:pPr>
        <w:pStyle w:val="Normal"/>
        <w:tabs>
          <w:tab w:val="clear" w:pos="720"/>
          <w:tab w:val="left" w:pos="-20" w:leader="none"/>
          <w:tab w:val="right" w:pos="109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zetes csapás érte oly soká hűséges reménységüket!</w:t>
      </w:r>
    </w:p>
    <w:p>
      <w:pPr>
        <w:pStyle w:val="Normal"/>
        <w:tabs>
          <w:tab w:val="clear" w:pos="720"/>
          <w:tab w:val="left" w:pos="-20" w:leader="none"/>
          <w:tab w:val="right" w:pos="109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49" w:leader="none"/>
          <w:tab w:val="right" w:pos="11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kartak hinni a fülüknek, amikor a hadnagy – most már értelmesen és valamivel higgadtabban – megismételte, hogy a minden pillanatban visszatérő Csehi részéről halálos veszély fenyegeti valamennyiüket, kivéve a két banditát és őt magát, akitől a gazember óriási jutalmat akar bevasalni.</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thatnék, de mindent őszintén elmondok. Mert szívemen viselem a sorsukat – mondta Adams kétségbeesetten és dühödten, amiért így összekavarodtak a dolgok, és hogy mégiscsak titkának bevallására kényszerül. Hangja ridegen csengett. Mint magában megfogalmazta: most már aztán torkig van az egésszel… – Lehet, az lesz a vége, hogy most már aztán én sem szabadulok meg, de énrám ne fröccsenjen a maguk vére. Védekezzenek!</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oltó Termében voltak. Ide vonultak vissza, ahová a víz nem hatolhatott fel, hiszen az „Ajtó” alatti kürtő mutatta, hogy a régi barlangrész szintje a Patak Csarnokánál vagy negyven méterrel magasabb.</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megkötözött bandita Csehi ágyán ült. A többiek a kuckó asztala körül. Mindannyiuk arca, keze vérfoltos volt, megsebesítették őket a robbanás apró kőszilánkjai. De ki törődött volna most ezekkel a sebekkel? Sokkal jobban fájt Adams titka és magatartása.</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röviden elmondta, hogyan lelt rá öt nappal ezelőtt a halottnak vélt banditára, és hogy kényszerhelyzetében mi.lyen megállapodást kötött vele.</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amikor teljes épségben visszatért a Patak Csarnokába, és mindannyian hazajöttünk a frontról – jegyezte meg élesen Lavrov –, már nem volt kényszerhelyzetben többé. Akkor kellett volna mindent elmondania. Ön, hadnagy, árulást követett el ellenünk!</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ényszerhelyzet még mindig fennáll! –pattant fel Adams. – Mert a barlang foglya vagyok, és egyes egyedül Mr. Tschechi ismeri a titkos kijáratot!</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udunk róla – jegyezte meg fásultan Bató –, öt nap alatt mi is megtaláltuk volna.</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ámít bármi kényszerhelyzet?! – szólt közbe szokatlanul hevesen Cicero. – Ön kiszolgáltatott minket a banditáknak. Ha nem volna gyáva… igenis, gyáva!… maga is rájött volna, hogy a banditák minket mindenképpen meg akarnak ölni. Természetes! Mert valóban… ezt jól tudják… amíg mi élünk, nem viszik el szárazon!</w:t>
      </w:r>
    </w:p>
    <w:p>
      <w:pPr>
        <w:pStyle w:val="Normal"/>
        <w:tabs>
          <w:tab w:val="clear" w:pos="720"/>
          <w:tab w:val="left" w:pos="-399" w:leader="none"/>
          <w:tab w:val="right" w:pos="11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hálátlan, hálátlan néger! – rikoltozott Adams.</w:t>
      </w:r>
    </w:p>
    <w:p>
      <w:pPr>
        <w:pStyle w:val="Normal"/>
        <w:tabs>
          <w:tab w:val="clear" w:pos="720"/>
          <w:tab w:val="left" w:pos="-399" w:leader="none"/>
          <w:tab w:val="right" w:pos="11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felegyenesedett.</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most ebből! Minden perc drága. Minthogy van titkos kijárat, tehát meg fogjuk találni! – És elindult körben a falak mellett. – Gyújtsa meg csak az egyik benzinfáklyát, Iván…</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klya fellobbant. A két fogoly kétségbeesett és dühödt arccal hunyorgott. Bató a fejét csóválta.</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a dolgot. Ha a barlang ház volna, fel lehetne tenni, hogy van egy rejtett tapétaajtó, amelyen leendő gyilkosunk ki- és besurran. Így azonban azt sem tudom, mire gondoljak.</w:t>
      </w:r>
    </w:p>
    <w:p>
      <w:pPr>
        <w:pStyle w:val="Normal"/>
        <w:tabs>
          <w:tab w:val="clear" w:pos="720"/>
          <w:tab w:val="left" w:pos="-634" w:leader="none"/>
          <w:tab w:val="right" w:pos="1156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kijárat csak </w:t>
      </w:r>
      <w:r>
        <w:rPr>
          <w:rFonts w:eastAsia="Times New Roman CE" w:cs="Times New Roman CE" w:ascii="Times New Roman CE" w:hAnsi="Times New Roman CE"/>
          <w:i/>
          <w:iCs/>
          <w:sz w:val="24"/>
          <w:szCs w:val="24"/>
          <w:lang w:val="hu-HU"/>
        </w:rPr>
        <w:t xml:space="preserve">itt </w:t>
      </w:r>
      <w:r>
        <w:rPr>
          <w:rFonts w:eastAsia="Times New Roman CE" w:cs="Times New Roman CE" w:ascii="Times New Roman CE" w:hAnsi="Times New Roman CE"/>
          <w:sz w:val="24"/>
          <w:szCs w:val="24"/>
          <w:lang w:val="hu-HU"/>
        </w:rPr>
        <w:t>lehet – jelentette ki Lavrov. – Ebben a barlangrészben, ahol ezek külön életüket élték, különben a bandita nem tudta volna előlünk rejtegetni. Meg fogjuk találni! Hacsak a gazember nem érkezik meg idő előtt… Akkor pedig nekiugrom és megfojtom, ha szitává lő is. Maguk pedig keressék tovább, és meg kell találniuk!</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hi vidáman indult Merklné présházából vissza a barlangba. A vörhenyes szakállú volt SS Budapesten kitűnően ellátta a feladatát. Az újság tegnapelőtti számában már megjelent a hír: WT beleegyező üzenete.</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órákkal ezelőtt megírta a válaszlevelet, amelyben közölte, hogyan történik majd a váltságdíj és WT fiának kicserélése. A pénzt a Pokollyuk nevű zsombolyba kell leereszteni, s onnan kötélen felhúzhatják a milliomosfiút. De ha rendőröket engednének le – figyelmeztette WT-t –, azonnal megölik a hadnagyot és a rendőröket, mielőtt a lábuk földet érne.</w:t>
      </w:r>
    </w:p>
    <w:p>
      <w:pPr>
        <w:pStyle w:val="Normal"/>
        <w:tabs>
          <w:tab w:val="clear" w:pos="720"/>
          <w:tab w:val="left" w:pos="-634" w:leader="none"/>
          <w:tab w:val="right" w:pos="11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állas holnap indul Pestre a válaszlevéllel. Megbeszélték a többi teendőt is. Csehi Batóék megrohanásához fegyvert, a távozáshoz pedig rendes ruhát visz a barlangba Muzsynak meg Csedreknek. Igazolványt azonban nem, hiszen akarva sem szerezhetne nekik. Amikor meg majd a zsákmánnyal hárman kijönnek – a pénzt persze a saját zsebében tartja –, a legelső fák alatt a szakállas fogja várni őket: puskával, karszalaggal, mint afféle „rendőr”. A másik kettőnek nem marad más kiút a kétségbeesett menekülésnél. Futni fognak ész nélkül, az bizonyos. De igazolvány híján messzire nem juthatnak, előbb-utóbb valódi rendőrökkel találkoznak majd. Akkor követeljék őtőle a dollárból a részüke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megszabadult a kényelmetlen cimboráktól, ketten a szakállassal csakugyan elosztják egymás között az ezreseket. S tíz perccel később a két „Bató István” – illa berek – két különböző irányban indul sietve az országhatár felé…</w:t>
      </w:r>
    </w:p>
    <w:p>
      <w:pPr>
        <w:pStyle w:val="Normal"/>
        <w:tabs>
          <w:tab w:val="clear" w:pos="720"/>
          <w:tab w:val="left" w:pos="-317" w:leader="none"/>
          <w:tab w:val="right" w:pos="10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így főzték ki. Egy hét múlva kerül majd sor erre.</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ost bőröndöt vitt, amelyben a Muzsyéknak bolondításul szánt öltöny ruhán kívül három géppisztoly is lapult töltényekkel. Bizony nem lépdelt olyan könnyen, mint azzal a táskával, amivel a múltkor bandukolt. Időnként megpihent egy-egy fa tövében.</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radtság, a meleg vagy más tette-e, ki tudja, de valahogy egyszerre rossz előérzete támadt. Még fegyverrel a kezében sem áll szívesen szemben odalent azokkal… Tartott a tanítóék bátorságától és eszétől. Nem lehet elég pontosan kiszámítani, hogy az ilyenekkel szemben hogyan sül el akár a furfang, akár az erőszak.</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meg Muzsy és Csedrek sem fog könnyen beleegyezni abba, hogy a pénzt ne rögtön a barlangban osszák háromfelé. Márpedig amikor erre a vitára sor kerül, géppisztoly lesz az ő kezükben is.</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ával ezelőtt úgy érezte, hogy minden terve sikerült, már annyiba veheti, mintha megnyerte volna a csatát – pedig még óriási nehézségek vannak hátra. És a legkisebb figyelmetlenség, félrefogás is pusztulást jelenthet. Micsoda sors is az övé…</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ekkel találkozott az úton, örömmel fürdették arcukat a tavaszi napsugárban. Milyen nyugodt, biztonságos a mások élete, neki gyerekkora óta nem volt része ilyenben. Miért? Egyre csak kergette az életet. A biztonság helyett a mindenáron való pénzszerzést választotta. Örök félelem, rettegés lett belőle. Amit el akart érni, mindig csak előtte bujkál, háta mögött meg egyre szörnyűbbek bűnei… Bűnök sziklafalával zárta el magát a visszavonulástól, és élete barlangjából nincs titkos kijárat…</w:t>
      </w:r>
    </w:p>
    <w:p>
      <w:pPr>
        <w:pStyle w:val="Normal"/>
        <w:tabs>
          <w:tab w:val="clear" w:pos="720"/>
          <w:tab w:val="left" w:pos="-576"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esteledett. A levegő kissé lehűlt, a bőrönd sem húzta annyira a kezét. Nyomasztó érzései elröppentek.</w:t>
      </w:r>
    </w:p>
    <w:p>
      <w:pPr>
        <w:pStyle w:val="Normal"/>
        <w:tabs>
          <w:tab w:val="clear" w:pos="720"/>
          <w:tab w:val="left" w:pos="57"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egközelítette a Kéthát-hegyet, amikor valaki megszólította:</w:t>
      </w:r>
    </w:p>
    <w:p>
      <w:pPr>
        <w:pStyle w:val="Normal"/>
        <w:tabs>
          <w:tab w:val="clear" w:pos="720"/>
          <w:tab w:val="left" w:pos="244" w:leader="none"/>
          <w:tab w:val="right" w:pos="113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e valami hír odalentről? Megtalálták már a vizet?</w:t>
      </w:r>
    </w:p>
    <w:p>
      <w:pPr>
        <w:pStyle w:val="Normal"/>
        <w:tabs>
          <w:tab w:val="clear" w:pos="720"/>
          <w:tab w:val="left" w:pos="52"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a kérdezőre bámult. Nem értette, miféle vízről érdeklődik. Most vette csak észre, mennyien jönnek szembe a máskor elhagyott úton, asszonyok, férfiak és sok-sok gyerek.</w:t>
      </w:r>
    </w:p>
    <w:p>
      <w:pPr>
        <w:pStyle w:val="Normal"/>
        <w:tabs>
          <w:tab w:val="clear" w:pos="720"/>
          <w:tab w:val="left" w:pos="52"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ek meg kíváncsian körülfogták a jól öltözött, pápaszemes embert, aki bőröndöt tartott a kezében. Mérnökfélének nézték.</w:t>
      </w:r>
    </w:p>
    <w:p>
      <w:pPr>
        <w:pStyle w:val="Normal"/>
        <w:tabs>
          <w:tab w:val="clear" w:pos="720"/>
          <w:tab w:val="left" w:pos="52"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talán olyan műszerek vannak, amikkel a hegybe belelátni? – kérdezte az egyik odaérő fertályházi „taktikus”, Csehi bőröndjére intve.</w:t>
      </w:r>
    </w:p>
    <w:p>
      <w:pPr>
        <w:pStyle w:val="Normal"/>
        <w:tabs>
          <w:tab w:val="clear" w:pos="720"/>
          <w:tab w:val="left" w:pos="52"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andor úgy érezte, mintha idegen országba csöppent volna. Mert bár a szavakat megértette, mégsem tudta sehogy sem felfogni, mit akarhatnak tőle, zavartan bámészkodott. A holdfényben néhány ismerős arc tűnt a szemébe, lába reszketni kezdett, egész testét iszonyat járta át. Csak nem fertályházi emberek ezek? Igyekezett tágulni onnan.</w:t>
      </w:r>
    </w:p>
    <w:p>
      <w:pPr>
        <w:pStyle w:val="Normal"/>
        <w:tabs>
          <w:tab w:val="clear" w:pos="720"/>
          <w:tab w:val="left" w:pos="52"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iskolci rendőr is volt az emberek között. Észrevette a férfi ijedtségét.</w:t>
      </w:r>
    </w:p>
    <w:p>
      <w:pPr>
        <w:pStyle w:val="Normal"/>
        <w:tabs>
          <w:tab w:val="clear" w:pos="720"/>
          <w:tab w:val="left" w:pos="52"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 hát itt este, bőrönddel? Nincs itt a közelben emberi lakás… Hadd lám az igazolványát!</w:t>
      </w:r>
    </w:p>
    <w:p>
      <w:pPr>
        <w:pStyle w:val="Normal"/>
        <w:tabs>
          <w:tab w:val="clear" w:pos="720"/>
          <w:tab w:val="left" w:pos="57"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 arca nem volt ismerős Csehinek. Sejtette, nem idevaló ember. Merészen elővette Bató igazolványát, és a kezébe nyomta.</w:t>
      </w:r>
    </w:p>
    <w:p>
      <w:pPr>
        <w:pStyle w:val="Normal"/>
        <w:tabs>
          <w:tab w:val="clear" w:pos="720"/>
          <w:tab w:val="left" w:pos="57"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trább állók és most érkezők körében nagy érdeklődést keltett az igazoltatás – az emberek kíváncsian előrenyomakodtak. A rendőr csak forgatta a papírt, de Csehi örömére arcán egyetlen vonás sem mutatta, hogy Bató nevétől máris gyanút fogott volna.</w:t>
      </w:r>
    </w:p>
    <w:p>
      <w:pPr>
        <w:pStyle w:val="Normal"/>
        <w:tabs>
          <w:tab w:val="clear" w:pos="720"/>
          <w:tab w:val="left" w:pos="259" w:leader="none"/>
          <w:tab w:val="right" w:pos="10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tömegben valami mozgás támadt.</w:t>
      </w:r>
    </w:p>
    <w:p>
      <w:pPr>
        <w:pStyle w:val="Normal"/>
        <w:tabs>
          <w:tab w:val="clear" w:pos="720"/>
          <w:tab w:val="left" w:pos="67"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 fiam? A kisfiamat hova tetted?! Gyilkos! – sikoltotta egy zokogó hang. Gyászruhás asszony furakodott elő.</w:t>
      </w:r>
    </w:p>
    <w:p>
      <w:pPr>
        <w:pStyle w:val="Normal"/>
        <w:tabs>
          <w:tab w:val="clear" w:pos="720"/>
          <w:tab w:val="left" w:pos="67" w:leader="none"/>
          <w:tab w:val="right" w:pos="11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egismerte a hangot, elsápadt. A bőröndöt a rendőr lába elé dobta, és az embereket szétlökve maga körül, eszeveszett futásnak eredt.</w:t>
      </w:r>
    </w:p>
    <w:p>
      <w:pPr>
        <w:pStyle w:val="Normal"/>
        <w:tabs>
          <w:tab w:val="clear" w:pos="720"/>
          <w:tab w:val="left" w:pos="-691" w:leader="none"/>
          <w:tab w:val="right" w:pos="10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ják meg! – kiáltotta a gyászruhás nő. – Ez Csehi!</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név elhangzott, a fertályháziak szemében egyszerre lehullt a bajusz és a szemüveg az előbb látott arcról, a borotvált koponyára meg fekete hajsörény nőtt… Most már megismerték valamennyien.</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ndita az erdőbe vetette magát, de felhangzó neve ott is úgy vágott az emberek közé, mint a dinamit. Valósággal röpítette őke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űrűben sem maradt el Csehitől, elszánt haraggal, tomboló dühvel kiáltozták, s a tölgyes legmélyének csendjébe is belehasított. A bandita nem lapulhatott meg, egyre nyomába zúgott… Előtte is felhangzott. Csehi rémülten, nehogy elvágják útját, balra vágott át egy cserjésen, majd jobbra, meredek ösvényen loholt. Ha megállt, s a futás sivó szele egy pillanatra kibújt a füléből, már újra hallotta innen is, onnan is, szorosan a nyomdokában: „Csehi! Fogják meg! Ez Csehi!”</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rontott az erdőből, fel egy hegyoldalra, de a sziklák is megelevenedtek, hol balról, hol jobbról riadt rá haragos torokból az a név, amelyet annyira meggyűlöltetett embertársaival.</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hi még most sem adta be a derekát. Hajmeresztő vakmerőséggel csusszant le a legmeredekebb hegyoldalon. Épen földet ért. De ezen a napon mindenfelé voltak emberek a vidéken, neve torokról torokra szállt, s ahogy a völgyben futásnak eredt, új üldözők rugaszkodtak a nyomába. Ismét hegynek vágtatott, s egy pillanatra megállt a csúcsán: kopár, sziklás hegyoldalra tekintett le. Kihalt hely volt, a lágyan permetező holdvilágnál teremtett lélek sem látszott, aki útját állhatná arrafelé. Nekivetette magá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ldözői iszonyodva torpantak meg a kihalt terület szélén, nem követték. Látva, hogy elmaradnak a nyomából, a menekülő melléből vad diadalordítás tört fel, de hirtelen megszakad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ba alól elveszett a föld. Kapaszkodott volna, de nem volt mibe, és kődarabként zuhant alá a Pokollyukba.</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9. FEKETE BOGÁR</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rlangban mind feszülten várták az ötödik nap beteljesedésé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ilkos jön-e meg, vagy út nyílik a szabadulás felé?… Két perc telt el azóta, hogy Lavrov azt indítványozta: keressék a kijáratot. Bató a benzinfáklyán kívül még mécseseket is gyújtott, hogy világosabb legyen, s végül felkattintotta a zseblámpát.</w:t>
      </w:r>
    </w:p>
    <w:p>
      <w:pPr>
        <w:pStyle w:val="Normal"/>
        <w:tabs>
          <w:tab w:val="clear" w:pos="720"/>
          <w:tab w:val="left" w:pos="-744" w:leader="none"/>
          <w:tab w:val="right" w:pos="91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eressük, Tyimofej Kuzmics!</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avrov hirtelen erősen a szemébe nézett, és ezt mondta:</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kozzon vele maga, Iván. Én valami máson töröm addig a fejem.</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ült a kuckó asztalához, és arcát kezébe temette. Meg mert volna esküdni rá, hogy a két bandita igenis, szintén ismeri a kijárat titkát. Hadd kutasson csak a sziklák közt a tanító, aki jobban ért a barlangokhoz; ő meg az emberekhez, a felnőtt emberekhez ért jobban. Ő majd kutat a maga módján. Ujjai rácsai közül Muzsy és Csedrek arcát figyelte.</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Laci és Cicero elindult a falak mentén, Lavrov meg az arcokban olvasott. Olyan volt ez, mint amikor a gyerekek „tűz-víz”-et játszanak; bármerre jártak a teremben Batóék, a Muzsy arcára kövült gúnyos mosoly azt mondta: „Víz, víz…”</w:t>
      </w:r>
    </w:p>
    <w:p>
      <w:pPr>
        <w:pStyle w:val="Normal"/>
        <w:tabs>
          <w:tab w:val="clear" w:pos="720"/>
          <w:tab w:val="left" w:pos="-735"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is előkerült az asztal alól, és a kutatókhoz csatlakozott.</w:t>
      </w:r>
    </w:p>
    <w:p>
      <w:pPr>
        <w:pStyle w:val="Normal"/>
        <w:tabs>
          <w:tab w:val="clear" w:pos="720"/>
          <w:tab w:val="left" w:pos="-735"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a – mondta Laci –, fogd meg Csehit!</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földre súnyta az orrát, és ugyanúgy, mint a múltkor, egyenesen a kuckó felé indult. Csehi ágyánál termett, alatta szagolgatott.</w:t>
      </w:r>
    </w:p>
    <w:p>
      <w:pPr>
        <w:pStyle w:val="Normal"/>
        <w:tabs>
          <w:tab w:val="clear" w:pos="720"/>
          <w:tab w:val="left" w:pos="-960" w:leader="none"/>
          <w:tab w:val="right" w:pos="1123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edrek fásultan meredt maga elé, de Muzsy erőltetett mosolyában Lavrov éles pillantása azonnal felfedezett egy riadt vonást. </w:t>
      </w:r>
      <w:r>
        <w:rPr>
          <w:rFonts w:eastAsia="Times New Roman CE" w:cs="Times New Roman CE" w:ascii="Times New Roman CE" w:hAnsi="Times New Roman CE"/>
          <w:i/>
          <w:iCs/>
          <w:sz w:val="24"/>
          <w:szCs w:val="24"/>
          <w:lang w:val="hu-HU"/>
        </w:rPr>
        <w:t>Tűz, tűz!</w:t>
      </w:r>
      <w:r>
        <w:rPr>
          <w:rFonts w:eastAsia="Times New Roman CE" w:cs="Times New Roman CE" w:ascii="Times New Roman CE" w:hAnsi="Times New Roman CE"/>
          <w:sz w:val="24"/>
          <w:szCs w:val="24"/>
          <w:lang w:val="hu-HU"/>
        </w:rPr>
        <w:t xml:space="preserve"> És ugyanabban a pillanatban az asztal alól előpattant Miska, aki oda húzódott a levegőben lógó érthetetlen, szörnyűséges veszedelem elől; pipacsvörösen, vádlóan Muzsyra mutatott.</w:t>
      </w:r>
    </w:p>
    <w:p>
      <w:pPr>
        <w:pStyle w:val="Normal"/>
        <w:tabs>
          <w:tab w:val="clear" w:pos="720"/>
          <w:tab w:val="left" w:pos="-749" w:leader="none"/>
          <w:tab w:val="right" w:pos="79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tolja! Eltolja! Fél!</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derült, hogy a Csehi ágyán ülő bandita lábának óvatos mozdulatával igyekezett elhárítani onnan a kutyát. Lavrov odaugrott, leszórta Csedreket meg Muzsyt az ágyról, magát az ágyat is elpenderítette a helyéről, és vizsgálgatni kezdte a hepehupás padozatot.</w:t>
      </w:r>
    </w:p>
    <w:p>
      <w:pPr>
        <w:pStyle w:val="Normal"/>
        <w:tabs>
          <w:tab w:val="clear" w:pos="720"/>
          <w:tab w:val="left" w:pos="-754" w:leader="none"/>
          <w:tab w:val="right" w:pos="8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kell lennie! – mondta.</w:t>
      </w:r>
    </w:p>
    <w:p>
      <w:pPr>
        <w:pStyle w:val="Normal"/>
        <w:tabs>
          <w:tab w:val="clear" w:pos="720"/>
          <w:tab w:val="left" w:pos="-744" w:leader="none"/>
          <w:tab w:val="right" w:pos="91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Cicero és Laci odasereglettek.</w:t>
      </w:r>
    </w:p>
    <w:p>
      <w:pPr>
        <w:pStyle w:val="Normal"/>
        <w:tabs>
          <w:tab w:val="clear" w:pos="720"/>
          <w:tab w:val="left" w:pos="-759" w:leader="none"/>
          <w:tab w:val="right" w:pos="9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itt kijárat? – szabódott Cicero.</w:t>
      </w:r>
    </w:p>
    <w:p>
      <w:pPr>
        <w:pStyle w:val="Normal"/>
        <w:tabs>
          <w:tab w:val="clear" w:pos="720"/>
          <w:tab w:val="left" w:pos="-759" w:leader="none"/>
          <w:tab w:val="right" w:pos="9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értem, de itt van!</w:t>
      </w:r>
    </w:p>
    <w:p>
      <w:pPr>
        <w:pStyle w:val="Normal"/>
        <w:tabs>
          <w:tab w:val="clear" w:pos="720"/>
          <w:tab w:val="left" w:pos="-744" w:leader="none"/>
          <w:tab w:val="right" w:pos="103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szerelmére, hát hol?! – bámult Bató is.</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a, édes, drága Tisza, mutasd meg, kérlek szépen – könyörgött Miska a kutyának.</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sza egyetlen kis bucka körül szimatolt. Egyszerre nagyon izgatott lett, karmaival kaparta a követ. Le-lehasalt, undorodva borzongott, prüszkölt. Lavrov, a kutyaismerő, bosszúsan állapította meg:</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félrevezet minket. Bogár lesz az. Kutya így csak bogarat szimatol…</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gár?! – kiáltotta Bató izgatottan. – Csak ide vele! Az egyáltalán nem csekélység!</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úzták a kutyát onnan. A bucka szélénél lapos kis pincebogár mászott. A tanító diadalmasan mutatta fel.</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fekete! A barlangban élő bogaraknak nincs színük. Most még arra vagyok kíváncsi, lát-e. A barlangi állat vak.</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kete bogár vak sem volt, a terem félhomályos sarkában rögtön futni kezdett, és amikor Bató rávillantotta zseblámpáját, megtorpant, bogárszokás szerint megmerevedve, halottnak tettette magát.</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odakinti bogár. Mégiscsak kell valaminek lennie itt, ami kifelé vezet!</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és Lavrov a bucka fölé hajoltak, de még mindig nem láttak semmi különöset.</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a csak vissza a bogarat – szólt az őrmester Batónak. Visszatették a bogarat a buckára, égy kis kődarabbal jártak a nyomába, ijesztgették. Az végül megunta a hajszát, és eltűnt a bucka széle alatt. Abban a pillanatban Lavrov is a bucka széle alá feszítette késének pengéjét. Egy perc, és a zárókő kifordult. Feltárult előttük az akna sötét szája. Lavrov felkacagott.</w:t>
      </w:r>
    </w:p>
    <w:p>
      <w:pPr>
        <w:pStyle w:val="Normal"/>
        <w:tabs>
          <w:tab w:val="clear" w:pos="720"/>
          <w:tab w:val="left" w:pos="-960" w:leader="none"/>
          <w:tab w:val="right" w:pos="1123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mondta, Iván… Barlangi tapétaajtó! – És azonnal leereszkedett az aknába.</w:t>
      </w:r>
    </w:p>
    <w:p>
      <w:pPr>
        <w:pStyle w:val="Normal"/>
        <w:tabs>
          <w:tab w:val="clear" w:pos="720"/>
          <w:tab w:val="left" w:pos="-960"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ms döbbenten figyelte sürgésüket. Mikor a bucka Lavrov késének feszítése alatt megmozdult, azt hitte, káprázik a szeme.</w:t>
      </w:r>
    </w:p>
    <w:p>
      <w:pPr>
        <w:pStyle w:val="Normal"/>
        <w:tabs>
          <w:tab w:val="clear" w:pos="720"/>
          <w:tab w:val="left" w:pos="-716"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ez az? – hebegte. – Hát mégis meg tudták találni?!</w:t>
      </w:r>
    </w:p>
    <w:p>
      <w:pPr>
        <w:pStyle w:val="Normal"/>
        <w:tabs>
          <w:tab w:val="clear" w:pos="720"/>
          <w:tab w:val="left" w:pos="-716" w:leader="none"/>
          <w:tab w:val="right" w:pos="112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tó élesen feléje fordul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nem hitt benne, mert magának nem szent a barátság! Csak önmagával törődött, csak a biztosat kereste…</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dnagy feszengett. Mosolyt erőltetett az arcára, ami olyan volt, mintha fintorogna.</w:t>
      </w:r>
    </w:p>
    <w:p>
      <w:pPr>
        <w:pStyle w:val="Normal"/>
        <w:tabs>
          <w:tab w:val="clear" w:pos="720"/>
          <w:tab w:val="left" w:pos="-902" w:leader="none"/>
          <w:tab w:val="right" w:pos="1129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úgyis minden jóra fordul, </w:t>
      </w:r>
      <w:r>
        <w:rPr>
          <w:rFonts w:eastAsia="Times New Roman CE" w:cs="Times New Roman CE" w:ascii="Times New Roman CE" w:hAnsi="Times New Roman CE"/>
          <w:i/>
          <w:iCs/>
          <w:sz w:val="24"/>
          <w:szCs w:val="24"/>
          <w:lang w:val="hu-HU"/>
        </w:rPr>
        <w:t xml:space="preserve">schoolmaster, </w:t>
      </w:r>
      <w:r>
        <w:rPr>
          <w:rFonts w:eastAsia="Times New Roman CE" w:cs="Times New Roman CE" w:ascii="Times New Roman CE" w:hAnsi="Times New Roman CE"/>
          <w:sz w:val="24"/>
          <w:szCs w:val="24"/>
          <w:lang w:val="hu-HU"/>
        </w:rPr>
        <w:t>minek ezt emlegetni? Ami fölösleges veszélyeket, izgalmakat okoztam maguknak, bőségesen megtéríthetem. Most újból milliomos leszek.</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Adams! – kiáltott rá a tanító. – Én, aki rejtegettem, saját életem és a fiam élete kockáztatásával tüntettem el üldözői elől, én kérdezem: nincsen őszintébb, emberibb szava ennél? – Bató reszketett a felháborodástól. – Annyit sem tud mondani, „sajnálom”?!</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lázni akarnak? – hördült fel Adams. – De hiszen még mindig elpusztulhatnak! Az állig felfegyverzett Mr. Tschechi még mindig megérkezhet… Túl korán akarják bebizonyítani, hogy nem volt értelme egyezkednem vele.</w:t>
      </w:r>
    </w:p>
    <w:p>
      <w:pPr>
        <w:pStyle w:val="Normal"/>
        <w:tabs>
          <w:tab w:val="clear" w:pos="720"/>
          <w:tab w:val="left" w:pos="-667"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lépett oda felhevülten.</w:t>
      </w:r>
    </w:p>
    <w:p>
      <w:pPr>
        <w:pStyle w:val="Normal"/>
        <w:tabs>
          <w:tab w:val="clear" w:pos="720"/>
          <w:tab w:val="left" w:pos="-667"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lélekben most is áruló!</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tőtől talpig végigmérte a hadnagyot. Eközben feltűnt neki, hogy Adams szakadt zubbonyának egyik vállpántján a rangjelzés még elmosódottan látható. Odanyúlt, és letépte a tiszti pánto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ezt nem mint a barlangi köztársaság elnöke… ezt mint honfitársa és mint az Egyesült Államok hadseregének katonája teszem!</w:t>
      </w:r>
    </w:p>
    <w:p>
      <w:pPr>
        <w:pStyle w:val="Normal"/>
        <w:tabs>
          <w:tab w:val="clear" w:pos="720"/>
          <w:tab w:val="left" w:pos="-658" w:leader="none"/>
          <w:tab w:val="right" w:pos="10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leszakított vállpántot Adams arcába dobta.</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hátat fordított neki. Lavrovot várták vissza, és a távozásra készültek.</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icero megvizsgálta, megerősítette Muzsy és Csedrek kötelékeit. A két gazfickót nem fogják magukkal vinni – majd a rendőrség jön értük. Muzsy átkozódott, Csedrek magába süppedt.</w:t>
      </w:r>
    </w:p>
    <w:p>
      <w:pPr>
        <w:pStyle w:val="Normal"/>
        <w:tabs>
          <w:tab w:val="clear" w:pos="720"/>
          <w:tab w:val="left" w:pos="-211"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a nyílást bámulták. Ezerféle érzés, hangulat hullámzott át rajtuk. Néhány óra alatt átélték a legnagyobb reménységet és a legszörnyűbb csalódást, a végső pusztulás rémképét, rejtélyek borzadályát, és most váratlanul ismét a győzelem, a szabadulás küszöbére kerültek.</w:t>
      </w:r>
    </w:p>
    <w:p>
      <w:pPr>
        <w:pStyle w:val="Normal"/>
        <w:tabs>
          <w:tab w:val="clear" w:pos="720"/>
          <w:tab w:val="left" w:pos="-206" w:leader="none"/>
          <w:tab w:val="right" w:pos="9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vrov visszamászott, lázas szemmel, lihegve jelentette be, hogy szabad az út és egészen rövid, ő már valóságos levegőt szippantott, látta az égen a csillagokat. Sorban segítette leereszkedni őket. Adams zárta be a sort.</w:t>
      </w:r>
    </w:p>
    <w:p>
      <w:pPr>
        <w:pStyle w:val="Normal"/>
        <w:tabs>
          <w:tab w:val="clear" w:pos="720"/>
          <w:tab w:val="left" w:pos="-206"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már a kút fenekén álltak. Csak bámultak fel a magasba, és nem is tudtak hangot adni képtelen örömüknek. Álltak, bódultan az elragadtatástól, az ég bakacsinján szikrázó csillagok tüzét bámulva, némán. Szemük megtelt az éjszaka szépségével, szájuk a szabad levegő részegítő ízével, szívük boldogsággal…</w:t>
      </w:r>
    </w:p>
    <w:p>
      <w:pPr>
        <w:pStyle w:val="Normal"/>
        <w:tabs>
          <w:tab w:val="clear" w:pos="720"/>
          <w:tab w:val="left" w:pos="-19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ég mindig tízméteres magasság választotta el őket a szabadságtól. A tanító a turistamászás egyik fortélyához folyamodott: lapockáit, nyakát nekivetette a kút egyik falának, talpait meg a másiknak, vízszintes helyzetben talpának és vállának munkájával akart felkapaszkodni. Visszacsúszott. Fél évet töltöttek a föld alatt, a barlang nehéz levegőjében, s most az éles, friss lég elárasztotta tüdejüket, elbódította őket, majd szétpattant a fejük. Még Tisza is lehasalt, úgy lihegett, mintha minden lélegzetvételre millió apró tűt szívna magába.</w:t>
      </w:r>
    </w:p>
    <w:p>
      <w:pPr>
        <w:pStyle w:val="Normal"/>
        <w:tabs>
          <w:tab w:val="clear" w:pos="720"/>
          <w:tab w:val="left" w:pos="-18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ínjukban, tehetetlenségükben kiáltozni kezdtek a csalóka, részvétlen csillagok felé.</w:t>
      </w:r>
    </w:p>
    <w:p>
      <w:pPr>
        <w:pStyle w:val="Normal"/>
        <w:tabs>
          <w:tab w:val="clear" w:pos="720"/>
          <w:tab w:val="left" w:pos="-178"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fejük felett függő csöbör megmozdult, és elindult feléjük…</w:t>
      </w:r>
    </w:p>
    <w:p>
      <w:pPr>
        <w:pStyle w:val="Normal"/>
        <w:tabs>
          <w:tab w:val="clear" w:pos="720"/>
          <w:tab w:val="left" w:pos="-178"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8"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0. TISZA</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tka napok óta sürgött-forgott, lelkesedett, aggódott, alig pihent valamit. De most, hogy istenigazában megkönnyebbült a szíve, mert a Habos patak zúgójának a medencéjéből végre előkerült a barlangban tartózkodók életjele, az álom is egyszerre kerülgetni kezdte. A dzsipben rögtön elszenderedett.</w:t>
      </w:r>
    </w:p>
    <w:p>
      <w:pPr>
        <w:pStyle w:val="Normal"/>
        <w:tabs>
          <w:tab w:val="clear" w:pos="720"/>
          <w:tab w:val="left" w:pos="-902" w:leader="none"/>
          <w:tab w:val="right" w:pos="112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nesen hazavitték az iskolába. Lefektették a díványra, hadd aludja ki magát végre.</w:t>
      </w:r>
    </w:p>
    <w:p>
      <w:pPr>
        <w:pStyle w:val="Normal"/>
        <w:tabs>
          <w:tab w:val="clear" w:pos="720"/>
          <w:tab w:val="left" w:pos="58" w:leader="none"/>
          <w:tab w:val="right" w:pos="9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üveges kapitány meg Bálint Gábor bánatosan ült vissza a kocsiba. Bálint beszélt szlovákul, így több-kevesebb nehézséggel megértették egymást.</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különös história! Hogyan fogjuk feltörni ezt a kemény diót? – panaszolta egyik a másiknak.</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gezve a dolgokat – dörmögte a geológus –, a víz eltűnt, tehát a barlangrendszerben valahol elzáródott a patak útja. Aminek nem lehet egyéb oka, mint váratlan sziklaomlás.</w:t>
      </w:r>
    </w:p>
    <w:p>
      <w:pPr>
        <w:pStyle w:val="Normal"/>
        <w:tabs>
          <w:tab w:val="clear" w:pos="720"/>
          <w:tab w:val="left" w:pos="806"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égbeejtő és hajmeresztő, hogy éppen most kellett bekövetkeznie.</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gy éppen most… az feltűnő is. Szinte szándékot gyanít benne az ember.</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gondolja, hogy az omlást odabent szántszándékkal okozhatták? – csodálkozott a kapitány. – Ugyan kik és miért? Van ennek a feltevésnek valami alapja?</w:t>
      </w:r>
    </w:p>
    <w:p>
      <w:pPr>
        <w:pStyle w:val="Normal"/>
        <w:tabs>
          <w:tab w:val="clear" w:pos="720"/>
          <w:tab w:val="left" w:pos="994" w:leader="none"/>
          <w:tab w:val="right" w:pos="107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erre csak a vállát vonogatta.</w:t>
      </w:r>
    </w:p>
    <w:p>
      <w:pPr>
        <w:pStyle w:val="Normal"/>
        <w:tabs>
          <w:tab w:val="clear" w:pos="720"/>
          <w:tab w:val="left" w:pos="782"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hogyan lettek ötből nyolcan odabent? És hogyan került a bezárt barlangba egy kntya is? Erre mi a magyarázat? – kérdezte.</w:t>
      </w:r>
    </w:p>
    <w:p>
      <w:pPr>
        <w:pStyle w:val="Normal"/>
        <w:tabs>
          <w:tab w:val="clear" w:pos="720"/>
          <w:tab w:val="left" w:pos="1003" w:leader="none"/>
          <w:tab w:val="right" w:pos="10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eg a kapitány vonogatta a vállát.</w:t>
      </w:r>
    </w:p>
    <w:p>
      <w:pPr>
        <w:pStyle w:val="Normal"/>
        <w:tabs>
          <w:tab w:val="clear" w:pos="720"/>
          <w:tab w:val="left" w:pos="782"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ségháza előtt nagy tömeg állt, kis híján bele nem gázoltak a sötétben.</w:t>
      </w:r>
    </w:p>
    <w:p>
      <w:pPr>
        <w:pStyle w:val="Normal"/>
        <w:tabs>
          <w:tab w:val="clear" w:pos="720"/>
          <w:tab w:val="left" w:pos="77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hogy az emberek még talpon vannak? – hajolt ki a kocsiból Bálint.</w:t>
      </w:r>
    </w:p>
    <w:p>
      <w:pPr>
        <w:pStyle w:val="Normal"/>
        <w:tabs>
          <w:tab w:val="clear" w:pos="720"/>
          <w:tab w:val="left" w:pos="58" w:leader="none"/>
          <w:tab w:val="right" w:pos="100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tudja, Bálint elvtárs? – felelte a csődületből valaki. – Hihetetlen dolog történt! Erre járt az a Csehi, a nép felismerte, már-már elfogták, de menekülés közben beleesett a Pokollyukba. A bőröndjét, amit elhajított, most hozták be a jegyzőhöz. Maguk nem nézik meg?</w:t>
      </w:r>
    </w:p>
    <w:p>
      <w:pPr>
        <w:pStyle w:val="Normal"/>
        <w:tabs>
          <w:tab w:val="clear" w:pos="720"/>
          <w:tab w:val="left" w:pos="763"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most a mi gondunk! A tanítón kellene segíteni, aki csakugyan él még a barlangban.</w:t>
      </w:r>
    </w:p>
    <w:p>
      <w:pPr>
        <w:pStyle w:val="Normal"/>
        <w:tabs>
          <w:tab w:val="clear" w:pos="720"/>
          <w:tab w:val="left" w:pos="7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 de az igazolványa meg itt van, szintén odabent, egy rendőrnél. A Csehi azt húzta elő, amikor igazoltatni akarták. Képzelje, a Bató tanítóét…</w:t>
      </w:r>
    </w:p>
    <w:p>
      <w:pPr>
        <w:pStyle w:val="Normal"/>
        <w:tabs>
          <w:tab w:val="clear" w:pos="720"/>
          <w:tab w:val="left" w:pos="754"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erre úgy ugrott ki a dzsipből, mintha megcsípték volna, és magával ragadta a kapitányt is.</w:t>
      </w:r>
    </w:p>
    <w:p>
      <w:pPr>
        <w:pStyle w:val="Normal"/>
        <w:tabs>
          <w:tab w:val="clear" w:pos="720"/>
          <w:tab w:val="left" w:pos="58" w:leader="none"/>
          <w:tab w:val="right" w:pos="1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jegyző a szobájában fejvakarva állt az íróasztala előtt, amelyen Csehi bőröndjének a tartalma hevert. Bálintot meglátva kissé meghökkent.</w:t>
      </w:r>
    </w:p>
    <w:p>
      <w:pPr>
        <w:pStyle w:val="Normal"/>
        <w:tabs>
          <w:tab w:val="clear" w:pos="720"/>
          <w:tab w:val="left" w:pos="58" w:leader="none"/>
          <w:tab w:val="right" w:pos="12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úgy látszik, Bálint úr, mégis tévedtem egyetlenegy dologban. Csehi nem röpült el Németországba, hanem… nézze… itt járt-kelt géppisztolyokkal…</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ett maga másban is – legyintett Bálint Gábor, és odatette az asztalra a többi mellé a horpadt bádogdobozt az elmosódott levéllel. – Mert hát élnek a tanítóék, hallja…</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végigvizsgálgatta a Csehi bőröndjében talált holmit, fegyvereket. Aztán körülnézett. Az egyik sarokban egy gyászruhás asszony zokogott.</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sohasem fogom megtudni, hoyá vitte a kisfiamat, mit tett vele…</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t kíváncsi emberek állták körül, kérdezgették. Helyette egy széles vállú férfi, a férje felelgetett. Most éppen azt magyarázta:</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kutyája, a Tisza érte el az autót. Felugrott rá, a kisgyerek után. Az sem került elő azóta…</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tyáról hallván, Bálintot egyszerre érdekelni kezdte a dolog. Odament ő is, kérdezgetett ő is. Végül ezzel tért vissza a szemüveges kapitányhoz:</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en meg négyen és egy kutya, az kilencen meg egy kutya. De ha valaki hiányzik, akkor csak nyolcan meg egy kutya, igaz?</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tanpéldának éppen elég könnyű ahhoz, hogy a megfejtés igazságán ne kelljen sokat gondolkodni – felelte kesernyésen a kapitány. – De különben egy szót sem értek belőle.</w:t>
      </w:r>
    </w:p>
    <w:p>
      <w:pPr>
        <w:pStyle w:val="Normal"/>
        <w:tabs>
          <w:tab w:val="clear" w:pos="720"/>
          <w:tab w:val="left" w:pos="58" w:leader="none"/>
          <w:tab w:val="right" w:pos="12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most Matusekhoz fordult, és szavait közben a kapitánynak is lefordította.</w:t>
      </w:r>
    </w:p>
    <w:p>
      <w:pPr>
        <w:pStyle w:val="Normal"/>
        <w:tabs>
          <w:tab w:val="clear" w:pos="720"/>
          <w:tab w:val="left" w:pos="-941" w:leader="none"/>
          <w:tab w:val="right" w:pos="1125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 hogy Csehi a tanító igazolványát a barlangban kerítette a kezébe. És az is valószínű, hogy éppen a barlangban bujkált eddig. Ezek után pedig az is valószínűnek látszik, hogy a barlang száját nem Batóékra robbantották rá Csehiék, ahogyan a jegyző úr gondolta, hanem saját magukra, hogy ne férkőzhessenek hozzájuk az emberek. Így lettek az elrabolt kisgyerekkel meg annak a kutyájával együtt odabent összesen kilencen meg egy kutya…</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d egyáltalán nem valószínű – mérgelődött Matusek. – Itt különben is ez áll: „…nyolcan és egy kutya”…</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hat nappal ezelőtt, úgy látszik, Csehi már nem volt a barlangban. Mindebből pedig az következik, hogy a bujkáló fasiszták meg a kijutni akaró tisztességes emberek együtt vannak odabent, és szemben állnak ott is. Akkor pedig az sem csoda, hogy a gazemberek újabb robbantással sziklaomlást okoztak, hogy a derekak ne léphessenek érintkezésbe mivelünk. Szóval harc dúl odabent a két csoport között. De a banditák szerencsére még nem kerekedtek felül, hiszen a fegyvereik, amelyeket Csehi a végső leszámoláshoz idekint szerzett, itt feküsznek az asztalon. Ami a két ruhát illeti… ezeket csak a két benti cimborájának szánhatta a gazember. El is lehet képzelni, hogy ennyi idei barlangi tartózkodás után a régiben nem bújhatnak ki a napvilágra, mert rögtön feltűnést keltenek.</w:t>
      </w:r>
    </w:p>
    <w:p>
      <w:pPr>
        <w:pStyle w:val="Normal"/>
        <w:tabs>
          <w:tab w:val="clear" w:pos="720"/>
          <w:tab w:val="left" w:pos="-721" w:leader="none"/>
          <w:tab w:val="right" w:pos="86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összecsapta a kezé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ntasztikus, amit itt összehordott! Semmi logika, semmi realitás! Az egyik dolog erőszakkal van a másikhoz illesztve. És arra nem gondol, Bálint úr, hogy ugyan hol járhatott volna ki meg be ott a gonosztevő? Hiszen abból a barlangból nincsen kijárat, amióta a száját felrobbantotta valaki!</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unk csak meg – szólt közbe Nyikityinszkij kapitány. Még hogy az a bandita hol járt ki meg be? Minket ma reggel valaki figyelmeztetett, hogy a hegyoldalon álló gémeskúthoz ne küldjünk gyerekeket, mert szellemek tanyáznak benne. Egy szénégető tanúja volt minap, hogy a csöbör magától alászállt. Az autóból később távolról láttam azt a kutat. Teljesen puszta, sziklás hegyoldalon van. Csodálkoztam, minek az oda. Most már tudom, ezért. Sok titkos, föld alatti útról hallottam már, ami kútba vezetett.</w:t>
      </w:r>
    </w:p>
    <w:p>
      <w:pPr>
        <w:pStyle w:val="Normal"/>
        <w:tabs>
          <w:tab w:val="clear" w:pos="720"/>
          <w:tab w:val="left" w:pos="-725" w:leader="none"/>
          <w:tab w:val="right" w:pos="85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tusek fölényesen nevetet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kérem alázattal, miért nem tetszett mindjárt a kúton keresztül besétálni a barlangba?</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még nem volt fogalmam róla, hogy a barlangnak titkos bejárata van. Most meg már tudom – jelentette ki felállva a szemüveges kapitány.</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most megszólalt az íróasztal mellől. A miskolci rendőr.</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gaz, hogy éppen azon az erdei úton szólítottam igazolásra azt az illetőt, amelyik annak a kútnak az irányába vezet…</w:t>
      </w:r>
    </w:p>
    <w:p>
      <w:pPr>
        <w:pStyle w:val="Normal"/>
        <w:tabs>
          <w:tab w:val="clear" w:pos="720"/>
          <w:tab w:val="left" w:pos="-706" w:leader="none"/>
          <w:tab w:val="right" w:pos="83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lint Gábor is felpattant.</w:t>
      </w:r>
    </w:p>
    <w:p>
      <w:pPr>
        <w:pStyle w:val="Normal"/>
        <w:tabs>
          <w:tab w:val="clear" w:pos="720"/>
          <w:tab w:val="left" w:pos="-716" w:leader="none"/>
          <w:tab w:val="right" w:pos="10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kkor minden kérdés tisztázva van! Gyerünk!</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zva, bizony! Még az a kérdés is – tette hozzá a rendőr –, amire maguk nem gondoltak. Mert az is érdekes, ugye, hogy vajon hol találhatók ennek a Csehinek az idekinti segítői, bűntársai, akik géppisztolyt meg ruhát adtak neki? Hát nézzék! Az egyik öltöny zsebében ezt találtam, ni! – Agyongyűrött, régi névjegyet mutatot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7" w:leader="none"/>
          <w:tab w:val="right" w:pos="1082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KL ÁGOST</w:t>
      </w:r>
    </w:p>
    <w:p>
      <w:pPr>
        <w:pStyle w:val="Normal"/>
        <w:tabs>
          <w:tab w:val="clear" w:pos="720"/>
          <w:tab w:val="left" w:pos="-317" w:leader="none"/>
          <w:tab w:val="right" w:pos="1082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őlőbirtokos</w:t>
      </w:r>
    </w:p>
    <w:p>
      <w:pPr>
        <w:pStyle w:val="Normal"/>
        <w:tabs>
          <w:tab w:val="clear" w:pos="720"/>
          <w:tab w:val="left" w:pos="-941" w:leader="none"/>
          <w:tab w:val="right" w:pos="1125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émet császári Vaskereszt</w:t>
      </w:r>
    </w:p>
    <w:p>
      <w:pPr>
        <w:pStyle w:val="Normal"/>
        <w:tabs>
          <w:tab w:val="clear" w:pos="720"/>
          <w:tab w:val="left" w:pos="-941" w:leader="none"/>
          <w:tab w:val="right" w:pos="1125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ás világháborús</w:t>
      </w:r>
    </w:p>
    <w:p>
      <w:pPr>
        <w:pStyle w:val="Normal"/>
        <w:tabs>
          <w:tab w:val="clear" w:pos="720"/>
          <w:tab w:val="left" w:pos="-941" w:leader="none"/>
          <w:tab w:val="right" w:pos="1125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tüntetések tulajdonosa</w:t>
      </w:r>
    </w:p>
    <w:p>
      <w:pPr>
        <w:pStyle w:val="Normal"/>
        <w:tabs>
          <w:tab w:val="clear" w:pos="720"/>
          <w:tab w:val="left" w:pos="-721" w:leader="none"/>
          <w:tab w:val="right" w:pos="10378"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er</w:t>
      </w:r>
    </w:p>
    <w:p>
      <w:pPr>
        <w:pStyle w:val="Normal"/>
        <w:tabs>
          <w:tab w:val="clear" w:pos="720"/>
          <w:tab w:val="left" w:pos="-721" w:leader="none"/>
          <w:tab w:val="right" w:pos="10378"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a felbolydult. Mindenki elindult valamerre. Kint a községháza előtt a tömeg pedig nem széledt szét, hanem letelepedett, hogy megvárja a fejleményeke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tka hajnalban Teréz néni örömsikolyára ébredt. Azonnal talpon termett, és az ablakhoz rohant.</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zsipet pillantotta meg. Éppen most állt meg az udvaron. Elsőnek egy csonttá-bőrré soványodott kutya ugrott le róla. Aztán azt látta Jutka, hogy egy gyászruhás asszony kilencévesforma, sovány, szőke kisfiút ölel magához. Már azt hitte, hogy nem is ők érkeztek meg, de hirtelen felsikoltott, és repült ki az ajtón. Teréz néni meg a nyomában…</w:t>
      </w:r>
    </w:p>
    <w:p>
      <w:pPr>
        <w:pStyle w:val="Normal"/>
        <w:tabs>
          <w:tab w:val="clear" w:pos="720"/>
          <w:tab w:val="left" w:pos="-941" w:leader="none"/>
          <w:tab w:val="right" w:pos="11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a kocsihoz férkőzhessenek, ki kellett kerülniük a kutyát.</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világon semmivel sem törődve hempergett az iskolaudvar harmatos füvében. Felpattant, belekapott egy sárga boglárkába, aztán elugrott tőle, mintba félne, hogy visszaharapja. Hanyatt vágta magát, s a füvek selymébe mártogatta lapockáit, majd így, szétvetett tagokkal felnyújtózott, és megszagolt egy vadrezedát. Hasára gördült a kakukkfű-családban; sorra végignyalta valamennyi virágát. Kiugrott púpos háttal, és elmerült a bodzabokorban, két-két lábon ugrálva jött elő.</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körülnézett. Nyelvének piros szalagján gyöngyözött a nyál, és fehér pofája röhögött a gyönyörűségtől.</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RTALOM</w:t>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11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RÉSZ</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Rábízták a falut</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Az üldözött</w:t>
      </w:r>
    </w:p>
    <w:p>
      <w:pPr>
        <w:pStyle w:val="Normal"/>
        <w:tabs>
          <w:tab w:val="clear" w:pos="720"/>
          <w:tab w:val="left" w:pos="-8160" w:leader="none"/>
          <w:tab w:val="right" w:pos="4037" w:leader="none"/>
        </w:tabs>
        <w:rPr/>
      </w:pPr>
      <w:r>
        <w:rPr>
          <w:rFonts w:eastAsia="Times New Roman CE" w:cs="Times New Roman CE" w:ascii="Times New Roman CE" w:hAnsi="Times New Roman CE"/>
          <w:sz w:val="24"/>
          <w:szCs w:val="24"/>
          <w:lang w:val="hu-HU"/>
        </w:rPr>
        <w:t>3. A kihallgatás</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 Teréz néni ijedelme</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Nehéz órák</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 Gyors elhatározás</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 Az első nap a föld alatt</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 Szabadságvárás</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 Váratlan akadály</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RÉSZ</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Gyűrűben</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A betyár mátkája</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Az új bandafőnök</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Fejvesztettség, zűrzavar</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RÉSZ</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A régi jegyző</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Jutkát pihenni küldik</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6. Présház a dombtetőn</w:t>
      </w:r>
    </w:p>
    <w:p>
      <w:pPr>
        <w:pStyle w:val="Normal"/>
        <w:tabs>
          <w:tab w:val="clear" w:pos="720"/>
          <w:tab w:val="left" w:pos="-8160" w:leader="none"/>
          <w:tab w:val="right" w:pos="4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RÉSZ</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0" w:leader="none"/>
          <w:tab w:val="right" w:pos="103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 Küzdelem a föld alatt</w:t>
      </w:r>
    </w:p>
    <w:p>
      <w:pPr>
        <w:pStyle w:val="Normal"/>
        <w:tabs>
          <w:tab w:val="clear" w:pos="720"/>
          <w:tab w:val="left" w:pos="-1190" w:leader="none"/>
          <w:tab w:val="right" w:pos="103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8. A barlang törvényei</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 Anyagi és erkölcsi leltározás</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A barlangi élet megszervezése</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Terv – terv ellen</w:t>
      </w:r>
    </w:p>
    <w:p>
      <w:pPr>
        <w:pStyle w:val="Normal"/>
        <w:tabs>
          <w:tab w:val="clear" w:pos="720"/>
          <w:tab w:val="left" w:pos="-1190" w:leader="none"/>
          <w:tab w:val="right" w:pos="100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2. Harc a sziklákkal</w:t>
      </w:r>
    </w:p>
    <w:p>
      <w:pPr>
        <w:pStyle w:val="Normal"/>
        <w:tabs>
          <w:tab w:val="clear" w:pos="720"/>
          <w:tab w:val="left" w:pos="-1190" w:leader="none"/>
          <w:tab w:val="right" w:pos="104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3. Kirándulás a föld alatt</w:t>
      </w:r>
    </w:p>
    <w:p>
      <w:pPr>
        <w:pStyle w:val="Normal"/>
        <w:tabs>
          <w:tab w:val="clear" w:pos="720"/>
          <w:tab w:val="left" w:pos="-1190" w:leader="none"/>
          <w:tab w:val="right" w:pos="104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4. A tavasz veszélyt jelent</w:t>
      </w:r>
    </w:p>
    <w:p>
      <w:pPr>
        <w:pStyle w:val="Normal"/>
        <w:tabs>
          <w:tab w:val="clear" w:pos="720"/>
          <w:tab w:val="left" w:pos="-1190" w:leader="none"/>
          <w:tab w:val="right" w:pos="104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5. Adams és Cicero</w:t>
      </w:r>
    </w:p>
    <w:p>
      <w:pPr>
        <w:pStyle w:val="Normal"/>
        <w:tabs>
          <w:tab w:val="clear" w:pos="720"/>
          <w:tab w:val="left" w:pos="-1190" w:leader="none"/>
          <w:tab w:val="right" w:pos="10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6. A Kupolacsarnok titka</w:t>
      </w:r>
    </w:p>
    <w:p>
      <w:pPr>
        <w:pStyle w:val="Normal"/>
        <w:tabs>
          <w:tab w:val="clear" w:pos="720"/>
          <w:tab w:val="left" w:pos="-1190" w:leader="none"/>
          <w:tab w:val="right" w:pos="10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7. A Pokollyuk</w:t>
      </w:r>
    </w:p>
    <w:p>
      <w:pPr>
        <w:pStyle w:val="Normal"/>
        <w:tabs>
          <w:tab w:val="clear" w:pos="720"/>
          <w:tab w:val="left" w:pos="-1190" w:leader="none"/>
          <w:tab w:val="right" w:pos="102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8. Mélypont és sorsolás</w:t>
      </w:r>
    </w:p>
    <w:p>
      <w:pPr>
        <w:pStyle w:val="Normal"/>
        <w:tabs>
          <w:tab w:val="clear" w:pos="720"/>
          <w:tab w:val="left" w:pos="-1190" w:leader="none"/>
          <w:tab w:val="right" w:pos="102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9. Áramzavar</w:t>
      </w:r>
    </w:p>
    <w:p>
      <w:pPr>
        <w:pStyle w:val="Normal"/>
        <w:tabs>
          <w:tab w:val="clear" w:pos="720"/>
          <w:tab w:val="left" w:pos="-1190" w:leader="none"/>
          <w:tab w:val="right" w:pos="102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RÉSZ</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0. „…felejtsük el a bűneit. Nyugodjék</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ékében”</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1. Merklné vendégei</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2. A barlangi köztársaság annaleséből</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3. Az obszidián penge</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4. A feltámadt halott</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5. „Apu, Laci, jövünk!”</w:t>
      </w:r>
    </w:p>
    <w:p>
      <w:pPr>
        <w:pStyle w:val="Normal"/>
        <w:tabs>
          <w:tab w:val="clear" w:pos="720"/>
          <w:tab w:val="left" w:pos="-1190" w:leader="none"/>
          <w:tab w:val="right" w:pos="110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RÉSZ</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6. Az Áthatolhatatlan Szifon</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7. A Habos patak színét változtatja</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8. Az ötödik nap</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9. Fekete bogár</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0. Tisza</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KED ÍRTÁK, RÓLAD SZÓL!</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 KÖNYVED A SIRÁLY!</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irály az úttörők sorozata, a fiúké és lányoké egyaránt. A színes, fordulatos történetek elsősorban a mai gyerekek életéről szólnak, de elénk tárják a felszabadulás utáni nemzedék lelkesedését és gondjait, elbeszélik az úttörőmozgalom megindulásának időszakát, a háborút átélt fiatalok külső és belső átformálódását, a mai ifjúság mindennapjait, derűjét és nehézségeit, szerelmeit és barátságait, belső világuk szavakban alig megfogalmazható rezdüléseit.</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 hogy a fiatal olvasó a Sirály könyvek hőseiben önmagára ismer, de találkozhat olyan hősökkel is, akik az élet ismeretlen, esetleg titokzatos tájaira kalauzolják el.</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irály könyvek külső formáját elismert könyvművészek tervezték. A címlap érdekes, néha merész, a szöveg közé illesztett tollrajzok pedig még jobban megmozgatják a képzeletet, a kötetek hátsó tábláján pedig fénykép és rövid életrajz hívja fel a figyelmet a szerzőre.</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KÖNYVKIADÓ</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adásért felel a Móra Ferenc Ifjúsági Könyvkiadó igazgatója</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Schindler Frigyesné * Műszaki vezető: Gonda Pál</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szerkesztő: Marosi Gyöngyi * Műszaki szerkesztő: Gut Ferenc</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950 példány, 17,8 (A/5) ív, MSZ 5601–59</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8/170. Franklin Nyomda, Budapest. Felelős: Vértes Ferenc igazgató</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orítót az Offset Nyomda készítette</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F 875–f–6971</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FÖLDES PÉTER</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1916-ban születtem. Tizenkét éves koromban ezt olvastam egy régi bélyegen: „Magyar Tanácsköztársaság”, holott Magyarország ekkor „királyság” volt. „A forradalomból való – magyarázta az édesapám. – Nem tanácsos ma arról érdeklődni.” Ez persze csak annál inkább felkeltette a kíváncsiságomat. S hogy ez máig sem múlt el, bizonyítják Hotel Drezda, Mennyei Páncélvonat, Madridi Induló, A túlsó partról, Drámai küldetés, Zalka Máté élete, Margaréta ügy, A Nagy Október című könyveim.</w:t>
      </w:r>
    </w:p>
    <w:p>
      <w:pPr>
        <w:pStyle w:val="Normal"/>
        <w:tabs>
          <w:tab w:val="clear" w:pos="720"/>
          <w:tab w:val="left" w:pos="0" w:leader="none"/>
          <w:tab w:val="right" w:pos="10700"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TALÁLKOZÁS A FÖLD ALATT</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ek a regénynek a témája akkor alakult ki bennem, amikor a Béke-barlangot felfedezték. A barlangvilág képe összefonódott egy háborús élményemmel. Egy hétig Robinson voltam, csak nem barlangban, mint regényem hősei, hanem – hómezőn. Leégett falvakon át meneteltünk hóviharban, s egy erdőségben eltévedtünk. Az esti sötétségben egyszer csak egy elhagyott faluban találtuk magunkat. A hó alól kitapogattuk a vermeket. Rozsszemeket törtünk meg mozsárban, abból sütöttünk lepényt, fenyőfaforgáccsal világítottunk. Valamivel később megismertem azt az őrmestert, akiből Lavrov alakja lett. A többi figurát és a regény fordulatait már én találtam ki.</w:t>
      </w:r>
    </w:p>
    <w:p>
      <w:pPr>
        <w:pStyle w:val="Normal"/>
        <w:tabs>
          <w:tab w:val="clear" w:pos="720"/>
          <w:tab w:val="left" w:pos="0" w:leader="none"/>
          <w:tab w:val="right" w:pos="107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10700" w:leader="none"/>
        </w:tabs>
        <w:jc w:val="right"/>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óra Ferenc Könyvkiadó</w:t>
      </w:r>
    </w:p>
    <w:p>
      <w:pPr>
        <w:pStyle w:val="Normal"/>
        <w:tabs>
          <w:tab w:val="clear" w:pos="720"/>
          <w:tab w:val="left" w:pos="0" w:leader="none"/>
          <w:tab w:val="right" w:pos="10700" w:leader="none"/>
        </w:tabs>
        <w:jc w:val="right"/>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NEKED ÍRTÁK, RÓLAD SZÓL – A TE KÖNYVED A SIRÁLY!</w:t>
      </w:r>
    </w:p>
    <w:sectPr>
      <w:footnotePr>
        <w:numFmt w:val="decimal"/>
      </w:footnotePr>
      <w:type w:val="nextPage"/>
      <w:pgSz w:orient="landscape" w:w="20160" w:h="12240"/>
      <w:pgMar w:left="5548" w:right="7700" w:gutter="0" w:header="0" w:top="1536" w:footer="0" w:bottom="3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CE" w:cs="Arial CE" w:ascii="Arial CE" w:hAnsi="Arial CE"/>
          <w:sz w:val="44"/>
          <w:szCs w:val="44"/>
          <w:lang w:val="hu-HU"/>
        </w:rPr>
        <w:t xml:space="preserve"> </w:t>
      </w:r>
      <w:r>
        <w:rPr>
          <w:rFonts w:eastAsia="Arial CE" w:cs="Arial CE" w:ascii="Arial CE" w:hAnsi="Arial CE"/>
          <w:sz w:val="44"/>
          <w:szCs w:val="44"/>
          <w:lang w:val="hu-HU"/>
        </w:rPr>
        <w:t xml:space="preserve">A V1 és V2 (ejtsd: </w:t>
      </w:r>
      <w:r>
        <w:rPr>
          <w:rFonts w:eastAsia="Arial CE" w:cs="Arial CE" w:ascii="Arial CE" w:hAnsi="Arial CE"/>
          <w:i/>
          <w:iCs/>
          <w:sz w:val="44"/>
          <w:szCs w:val="44"/>
          <w:lang w:val="hu-HU"/>
        </w:rPr>
        <w:t>fau</w:t>
      </w:r>
      <w:r>
        <w:rPr>
          <w:rFonts w:eastAsia="Arial CE" w:cs="Arial CE" w:ascii="Arial CE" w:hAnsi="Arial CE"/>
          <w:sz w:val="44"/>
          <w:szCs w:val="44"/>
          <w:lang w:val="hu-HU"/>
        </w:rPr>
        <w:t>)</w:t>
      </w:r>
      <w:r>
        <w:rPr>
          <w:rFonts w:eastAsia="Arial CE" w:cs="Arial CE" w:ascii="Arial CE" w:hAnsi="Arial CE"/>
          <w:i/>
          <w:iCs/>
          <w:sz w:val="44"/>
          <w:szCs w:val="44"/>
          <w:lang w:val="hu-HU"/>
        </w:rPr>
        <w:t xml:space="preserve"> </w:t>
      </w:r>
      <w:r>
        <w:rPr>
          <w:rFonts w:eastAsia="Arial CE" w:cs="Arial CE" w:ascii="Arial CE" w:hAnsi="Arial CE"/>
          <w:sz w:val="44"/>
          <w:szCs w:val="44"/>
          <w:lang w:val="hu-HU"/>
        </w:rPr>
        <w:t xml:space="preserve">a németek rakétafegyvere a második világháború </w:t>
      </w:r>
      <w:r>
        <w:rPr>
          <w:rFonts w:eastAsia="Arial CE" w:cs="Arial CE" w:ascii="Arial CE" w:hAnsi="Arial CE"/>
          <w:i/>
          <w:iCs/>
          <w:sz w:val="44"/>
          <w:szCs w:val="44"/>
          <w:lang w:val="hu-HU"/>
        </w:rPr>
        <w:t xml:space="preserve">végén, </w:t>
      </w:r>
      <w:r>
        <w:rPr>
          <w:rFonts w:eastAsia="Arial CE" w:cs="Arial CE" w:ascii="Arial CE" w:hAnsi="Arial CE"/>
          <w:sz w:val="44"/>
          <w:szCs w:val="44"/>
          <w:lang w:val="hu-HU"/>
        </w:rPr>
        <w:t>amelytől a győzelmet remélték</w:t>
      </w:r>
    </w:p>
  </w:footnote>
  <w:footnote w:id="3">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rPr>
        <w:t>Állj!</w:t>
      </w:r>
    </w:p>
  </w:footnote>
  <w:footnote w:id="4">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De ne felejtsd el… lövök!</w:t>
      </w:r>
    </w:p>
  </w:footnote>
  <w:footnote w:id="5">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rPr>
        <w:t>Kifelé! Indulás!</w:t>
      </w:r>
    </w:p>
  </w:footnote>
  <w:footnote w:id="6">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rPr>
        <w:t xml:space="preserve">Ejtsd: </w:t>
      </w:r>
      <w:r>
        <w:rPr>
          <w:rFonts w:eastAsia="Arial CE" w:cs="Arial CE" w:ascii="Arial CE" w:hAnsi="Arial CE"/>
          <w:i/>
          <w:iCs/>
          <w:sz w:val="44"/>
          <w:szCs w:val="44"/>
        </w:rPr>
        <w:t>szkulmászter;</w:t>
      </w:r>
      <w:r>
        <w:rPr>
          <w:rFonts w:eastAsia="Arial CE" w:cs="Arial CE" w:ascii="Arial CE" w:hAnsi="Arial CE"/>
          <w:sz w:val="44"/>
          <w:szCs w:val="44"/>
        </w:rPr>
        <w:t xml:space="preserve"> jelentése: iskolamester</w:t>
      </w:r>
    </w:p>
  </w:footnote>
  <w:footnote w:id="7">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 xml:space="preserve">Coventry (ejtsd: </w:t>
      </w:r>
      <w:r>
        <w:rPr>
          <w:rFonts w:eastAsia="Arial CE" w:cs="Arial CE" w:ascii="Arial CE" w:hAnsi="Arial CE"/>
          <w:i/>
          <w:iCs/>
          <w:sz w:val="44"/>
          <w:szCs w:val="44"/>
          <w:lang w:val="hu-HU"/>
        </w:rPr>
        <w:t>kaventri</w:t>
      </w:r>
      <w:r>
        <w:rPr>
          <w:rFonts w:eastAsia="Arial CE" w:cs="Arial CE" w:ascii="Arial CE" w:hAnsi="Arial CE"/>
          <w:sz w:val="44"/>
          <w:szCs w:val="44"/>
          <w:lang w:val="hu-HU"/>
        </w:rPr>
        <w:t>)</w:t>
      </w:r>
      <w:r>
        <w:rPr>
          <w:rFonts w:eastAsia="Arial CE" w:cs="Arial CE" w:ascii="Arial CE" w:hAnsi="Arial CE"/>
          <w:i/>
          <w:iCs/>
          <w:sz w:val="44"/>
          <w:szCs w:val="44"/>
          <w:lang w:val="hu-HU"/>
        </w:rPr>
        <w:t xml:space="preserve"> </w:t>
      </w:r>
      <w:r>
        <w:rPr>
          <w:rFonts w:eastAsia="Arial CE" w:cs="Arial CE" w:ascii="Arial CE" w:hAnsi="Arial CE"/>
          <w:sz w:val="44"/>
          <w:szCs w:val="44"/>
          <w:lang w:val="hu-HU"/>
        </w:rPr>
        <w:t>angol város, amelyet a németek a második világháborúban földig bombáztak</w:t>
      </w:r>
    </w:p>
  </w:footnote>
  <w:footnote w:id="8">
    <w:p>
      <w:pPr>
        <w:pStyle w:val="Footnote"/>
        <w:rPr/>
      </w:pPr>
      <w:r>
        <w:rPr>
          <w:rStyle w:val="FootnoteCharacters"/>
        </w:rPr>
        <w:t>*</w:t>
      </w:r>
      <w:r>
        <w:rPr>
          <w:rFonts w:eastAsia="Arial CE" w:cs="Arial CE" w:ascii="Arial CE" w:hAnsi="Arial CE"/>
          <w:sz w:val="44"/>
          <w:szCs w:val="44"/>
          <w:lang w:val="hu-HU"/>
        </w:rPr>
        <w:t xml:space="preserve"> </w:t>
      </w:r>
      <w:r>
        <w:rPr>
          <w:rFonts w:eastAsia="Arial CE" w:cs="Arial CE" w:ascii="Arial CE" w:hAnsi="Arial CE"/>
          <w:sz w:val="44"/>
          <w:szCs w:val="44"/>
          <w:lang w:val="hu-HU"/>
        </w:rPr>
        <w:t>Töbör – barlangrészek beszakadásával keletkező mélyedés</w:t>
      </w:r>
    </w:p>
  </w:footnote>
  <w:footnote w:id="9">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Oficer, tiszt (oroszul)</w:t>
      </w:r>
    </w:p>
  </w:footnote>
  <w:footnote w:id="10">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 xml:space="preserve">Ejtsd: </w:t>
      </w:r>
      <w:r>
        <w:rPr>
          <w:rFonts w:eastAsia="Arial CE" w:cs="Arial CE" w:ascii="Arial CE" w:hAnsi="Arial CE"/>
          <w:i/>
          <w:iCs/>
          <w:sz w:val="44"/>
          <w:szCs w:val="44"/>
          <w:lang w:val="hu-HU"/>
        </w:rPr>
        <w:t xml:space="preserve">detsz óll; </w:t>
      </w:r>
      <w:r>
        <w:rPr>
          <w:rFonts w:eastAsia="Arial CE" w:cs="Arial CE" w:ascii="Arial CE" w:hAnsi="Arial CE"/>
          <w:sz w:val="44"/>
          <w:szCs w:val="44"/>
          <w:lang w:val="hu-HU"/>
        </w:rPr>
        <w:t>jelentése: ez minden</w:t>
      </w:r>
    </w:p>
  </w:footnote>
  <w:footnote w:id="11">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 xml:space="preserve">Ejtsd: </w:t>
      </w:r>
      <w:r>
        <w:rPr>
          <w:rFonts w:eastAsia="Arial CE" w:cs="Arial CE" w:ascii="Arial CE" w:hAnsi="Arial CE"/>
          <w:i/>
          <w:iCs/>
          <w:sz w:val="44"/>
          <w:szCs w:val="44"/>
          <w:lang w:val="hu-HU"/>
        </w:rPr>
        <w:t xml:space="preserve">bizniszmen; </w:t>
      </w:r>
      <w:r>
        <w:rPr>
          <w:rFonts w:eastAsia="Arial CE" w:cs="Arial CE" w:ascii="Arial CE" w:hAnsi="Arial CE"/>
          <w:sz w:val="44"/>
          <w:szCs w:val="44"/>
          <w:lang w:val="hu-HU"/>
        </w:rPr>
        <w:t>jelentése: üzletember</w:t>
      </w:r>
    </w:p>
  </w:footnote>
  <w:footnote w:id="12">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Ponor – víznyelő</w:t>
      </w:r>
    </w:p>
  </w:footnote>
  <w:footnote w:id="13">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 xml:space="preserve">Ejtsd: </w:t>
      </w:r>
      <w:r>
        <w:rPr>
          <w:rFonts w:eastAsia="Arial CE" w:cs="Arial CE" w:ascii="Arial CE" w:hAnsi="Arial CE"/>
          <w:i/>
          <w:iCs/>
          <w:sz w:val="44"/>
          <w:szCs w:val="44"/>
          <w:lang w:val="hu-HU"/>
        </w:rPr>
        <w:t xml:space="preserve">uel, áfter ól; </w:t>
      </w:r>
      <w:r>
        <w:rPr>
          <w:rFonts w:eastAsia="Arial CE" w:cs="Arial CE" w:ascii="Arial CE" w:hAnsi="Arial CE"/>
          <w:sz w:val="44"/>
          <w:szCs w:val="44"/>
          <w:lang w:val="hu-HU"/>
        </w:rPr>
        <w:t>jelentése: nos, végül is</w:t>
      </w:r>
    </w:p>
  </w:footnote>
  <w:footnote w:id="14">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 xml:space="preserve">Ejtsd: </w:t>
      </w:r>
      <w:r>
        <w:rPr>
          <w:rFonts w:eastAsia="Arial CE" w:cs="Arial CE" w:ascii="Arial CE" w:hAnsi="Arial CE"/>
          <w:i/>
          <w:iCs/>
          <w:sz w:val="44"/>
          <w:szCs w:val="44"/>
          <w:lang w:val="hu-HU"/>
        </w:rPr>
        <w:t xml:space="preserve">ju esz ármi; </w:t>
      </w:r>
      <w:r>
        <w:rPr>
          <w:rFonts w:eastAsia="Arial CE" w:cs="Arial CE" w:ascii="Arial CE" w:hAnsi="Arial CE"/>
          <w:sz w:val="44"/>
          <w:szCs w:val="44"/>
          <w:lang w:val="hu-HU"/>
        </w:rPr>
        <w:t>jelentése: az Egyesült Államok hadserege</w:t>
      </w:r>
    </w:p>
  </w:footnote>
  <w:footnote w:id="15">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A cselekmény időpontjában a gyerekek 10 éves koruktól 18 éves korukig jártak gimnáziumba. A harmadik osztályos gimnazista tehát 13 éves</w:t>
      </w:r>
    </w:p>
  </w:footnote>
  <w:footnote w:id="16">
    <w:p>
      <w:pPr>
        <w:pStyle w:val="Footnote"/>
        <w:rPr/>
      </w:pPr>
      <w:r>
        <w:rPr>
          <w:rStyle w:val="FootnoteCharacters"/>
        </w:rPr>
        <w:t>*</w:t>
      </w:r>
      <w:r>
        <w:rPr>
          <w:rFonts w:eastAsia="Arial CE" w:cs="Arial CE" w:ascii="Arial CE" w:hAnsi="Arial CE"/>
          <w:sz w:val="44"/>
          <w:szCs w:val="44"/>
        </w:rPr>
        <w:t xml:space="preserve"> </w:t>
      </w:r>
      <w:r>
        <w:rPr>
          <w:rFonts w:eastAsia="Arial CE" w:cs="Arial CE" w:ascii="Arial CE" w:hAnsi="Arial CE"/>
          <w:sz w:val="44"/>
          <w:szCs w:val="44"/>
          <w:lang w:val="hu-HU"/>
        </w:rPr>
        <w:t xml:space="preserve">Ejtsd: </w:t>
      </w:r>
      <w:r>
        <w:rPr>
          <w:rFonts w:eastAsia="Arial CE" w:cs="Arial CE" w:ascii="Arial CE" w:hAnsi="Arial CE"/>
          <w:i/>
          <w:iCs/>
          <w:sz w:val="44"/>
          <w:szCs w:val="44"/>
          <w:lang w:val="hu-HU"/>
        </w:rPr>
        <w:t xml:space="preserve">bojsz; </w:t>
      </w:r>
      <w:r>
        <w:rPr>
          <w:rFonts w:eastAsia="Arial CE" w:cs="Arial CE" w:ascii="Arial CE" w:hAnsi="Arial CE"/>
          <w:sz w:val="44"/>
          <w:szCs w:val="44"/>
          <w:lang w:val="hu-HU"/>
        </w:rPr>
        <w:t>jelentése: fiú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10-27T19:28:00Z</dcterms:modified>
  <cp:revision>327</cp:revision>
  <dc:subject/>
  <dc:title/>
</cp:coreProperties>
</file>