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ábri Péte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elvarázsolt hang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sé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jelent: 1986, Kozmosz (Móra Kiadó)</w:t>
      </w:r>
    </w:p>
    <w:p>
      <w:pPr>
        <w:pStyle w:val="Body"/>
        <w:bidi w:val="0"/>
        <w:ind w:firstLine="199"/>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Új megjelenés: 1998, Polgár Kiadó</w:t>
      </w:r>
    </w:p>
    <w:p>
      <w:pPr>
        <w:pStyle w:val="Body"/>
        <w:bidi w:val="0"/>
        <w:ind w:firstLine="199"/>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se a múzsákról, Pyreneus királyról és a halálr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pPr>
      <w:r>
        <w:rPr>
          <w:b w:val="false"/>
          <w:bCs w:val="false"/>
          <w:i w:val="false"/>
          <w:iCs w:val="false"/>
          <w:caps w:val="false"/>
          <w:smallCaps w:val="false"/>
          <w:strike w:val="false"/>
          <w:dstrike w:val="false"/>
          <w:outline w:val="false"/>
          <w:vanish w:val="false"/>
          <w:sz w:val="32"/>
          <w:szCs w:val="32"/>
        </w:rPr>
        <w:t xml:space="preserve">Volt egyszer – hol </w:t>
      </w:r>
      <w:r>
        <w:rPr>
          <w:b w:val="false"/>
          <w:bCs w:val="false"/>
          <w:i/>
          <w:iCs w:val="false"/>
          <w:caps w:val="false"/>
          <w:smallCaps w:val="false"/>
          <w:strike w:val="false"/>
          <w:dstrike w:val="false"/>
          <w:outline w:val="false"/>
          <w:vanish w:val="false"/>
          <w:sz w:val="32"/>
          <w:szCs w:val="32"/>
        </w:rPr>
        <w:t>nem</w:t>
      </w:r>
      <w:r>
        <w:rPr>
          <w:b w:val="false"/>
          <w:bCs w:val="false"/>
          <w:i w:val="false"/>
          <w:iCs w:val="false"/>
          <w:caps w:val="false"/>
          <w:smallCaps w:val="false"/>
          <w:strike w:val="false"/>
          <w:dstrike w:val="false"/>
          <w:outline w:val="false"/>
          <w:vanish w:val="false"/>
          <w:sz w:val="32"/>
          <w:szCs w:val="32"/>
        </w:rPr>
        <w:t xml:space="preserve"> volt? – kilenc múzsa. Kilenc asszony, akik kilencféleképpen voltak szé</w:t>
        <w:softHyphen/>
        <w:t>pek és kívánatosak, kilencféleképpen sze</w:t>
        <w:softHyphen/>
        <w:t>rettek, és kilencféleképpen tudták az egy igazat. Kilenc asszony, akiknek csókjára húrok zendültek meg, szavak szakadtak a csöndbôl, akik örömöt és bánatot idéz</w:t>
        <w:softHyphen/>
        <w:t>tek, akik titkokat tudtak és titkokat súg</w:t>
        <w:softHyphen/>
        <w:t>tak. Férfiszerencse és férfibánat, hogy ép</w:t>
        <w:softHyphen/>
        <w:t>pen mind asszonyok voltak ôk – melles</w:t>
        <w:softHyphen/>
        <w:t>leg szólva a nyelvükön szólani kívánó asszonyok is asszonyokat kényszerültek ez ok miatt szeretni, mint ama híres költônô, Sappho, aki Lesbos szigetérôl való volt. Sok szép és sok szomorú törté</w:t>
        <w:softHyphen/>
        <w:t>net esett meg velük, de ezek már mind igen régi történetek. Noha a szóbeszéd szerint ma is élnek még valahol, a mi idônkben élô embereknek sohasem sike</w:t>
        <w:softHyphen/>
        <w:t>rült a nyomukra akadniuk. De élnek bi</w:t>
        <w:softHyphen/>
        <w:t>zonyára, csak nyilván rejtekez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ost kiváltképp egy történetet szeretnék nektek el</w:t>
        <w:softHyphen/>
        <w:t>mesélni róluk: Pyreneus királynak e ki</w:t>
        <w:softHyphen/>
        <w:t>lenc asszonnyal esett találkozását. Hogy így legalább, ha ôk maguk nem is, de árnyuk megjelenhessék nekün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Zord szirten állott Pyreneus vára. Vi</w:t>
        <w:softHyphen/>
        <w:t>rágzó földek, lombos erdôk pusztultával emelkedett valaha ez a szirt, és történe</w:t>
        <w:softHyphen/>
        <w:t>tünk idején is egyre emelkedett még, ma</w:t>
        <w:softHyphen/>
        <w:t>gasabbra és egyre magasabbra nôtt, ahogy Pyreneus király egyre kevésbé ta</w:t>
        <w:softHyphen/>
        <w:t>lálta már helyét az emberek között. Egyszer-egyszer még lesétált a várból a vár aljára, szórakozottan ténfergett a piaci árusok bódéinak labirintusában, de a szeme nem itta már a színeket, de a füle nem itta már a hangokat; csetlô-botló idegennek érezte magát alattvalói köré</w:t>
        <w:softHyphen/>
        <w:t>ben, s lám, az alattvalók is egyre inkább annak látták királyukat! Mert eljött a nap, amikor már meg sem hallották a pa</w:t>
        <w:softHyphen/>
        <w:t>rancsait, sôt az a nap is, amikor már meg sem ismerték. Az öregebbek még mondo</w:t>
        <w:softHyphen/>
        <w:t>gatták ugyan, hogy volt nekik valamikor egy királyuk, akinek egy szavára erdôk dôltek, termôföldek fogantak, de a fiata</w:t>
        <w:softHyphen/>
        <w:t>labbja már csak afféle mendemondának tartotta az öregebbje szavát. Késôbb, ahogy a várhegy nôni kezdett, és nôtt csak egyre följebb, föl, föl a magas égbe: kietlen lett a táj, kiszáradtak a patakok, a csermelyek, nyáron csak perzselôdött és télen csak fagyott a föld. Elhagyták akkor az emberek ezt a vidéket, holmijuk</w:t>
        <w:softHyphen/>
        <w:t>ból batyut kötöttek, s magukkal vitték foldott ruháikat, festett edényeiket, dalai</w:t>
        <w:softHyphen/>
        <w:t>kat és szerelmeiket. Elvándorolt a nép, és Pyreneus király nem jött le többé a szirtrôl, és nem hallotta többé éjszakán</w:t>
        <w:softHyphen/>
        <w:t>ként a messzi esett emberek dalát. S a szirt még egyre nôtt, mind magasabbra, a felhôk közé, és Pyreneus király, aki ifjúkorában még oly büszke volt az égre törô várra, most már nem az ég, hanem a föld felé sóvárgott, a föld felé, amelyrôl a népe elvándorolt. Futott volna már utánuk, de a sziklás meredélyen le sem ereszkedhetett többé; s már az ösvény se látszott, melyen az utolsónak maradtak még csak nemrégiben indultak el; mert fölszedték maguk után lábuk nyomát, akár egy hosszú szônyeget: a legutolsóként eltûnt öregember egyetlen hatalmas bá</w:t>
        <w:softHyphen/>
        <w:t>lává göngyölte a távozók mögött maradt ut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ga maradt hát Pyreneus király. De tudta, még dolga van a földön, s így még nem szabad meghalnia. Ó, hány rom</w:t>
        <w:softHyphen/>
        <w:t>landó gondolat ülte meg a lelkét a ma</w:t>
        <w:softHyphen/>
        <w:t>gányban! Jaj, mert hétszer fordult az év, de szinte azt sem is érezte már, mikor; nem látogatta nyár, nem látogatta tél; nem pattantak már sem napsugarak, sem hópelyhek a vár falainak. Örök ôsz volt csak, hervadásban rekedt virágok, és mindent elborító, derengô, szürke fény. Ô, ha sötét lett volna legalább! De csak homály volt, csillámló félhomály, és rajta ködképek tetszettek át. Sosem lehetett tudni: alakok-e vajon? Vagy képzelmé</w:t>
        <w:softHyphen/>
        <w:t>nyek? És hányszor adta volna meg magát Pyreneus király – ha lett volna kinek! Mert a megadás: béke; az ellenség karjába omlás. De Pyreneus királynak nem volt ellensége. Pyreneus király csak egyedül maradt. Amíg vágyott az egyedüllétre, tudta, hogy mire vágyik. És amikor el</w:t>
        <w:softHyphen/>
        <w:t>jött az egyedüllét kora, úgy érezte, min</w:t>
        <w:softHyphen/>
        <w:t>dent elfelejtett, amit akart valaha is. És akkor Pyreneus királynak a vágyakozás helyett a várakozás lett a sors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nyszor hitte: mindenben tévedett! Hányszor hitte: nincs mire várnia! Az istenek nem tesznek elôre bizonyságot a kiválasztottságról. S az is lehet, gondolta olykor, hogy éppen e várakozásra válasz</w:t>
        <w:softHyphen/>
        <w:t>tatott. És ilyenkor meghalni szeretett volna csak. S nem volt szabad. Nem volt szabad.</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kkor jöttek a múzsá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ükséges tudnunk, hogy bár a mú</w:t>
        <w:softHyphen/>
        <w:t>zsák Hellászban lakoztak, szokásuk volt csellengeni sokszor messzi vidéken. És boldogok voltak a népek, akiket önszán</w:t>
        <w:softHyphen/>
        <w:t>tukból meglátogattak. De mindig bosszút álltak azokon, akik erôszakkal is maguknál akarták tartani ôket. Szerelmeik múltán férfiak zokogtak asztalukra borulva, hi</w:t>
        <w:softHyphen/>
        <w:t>tetlenek indultak áldozni Apolló templo</w:t>
        <w:softHyphen/>
        <w:t>mába. Mert a múzsák csodálatos asszo</w:t>
        <w:softHyphen/>
        <w:t>nyok voltak: ölelésükben végét érte a világ, elmúlt napok fénye szûrôdött át akkor az árnyékok függönyén, a múltak jelenné lettek, és a jelen múlttá változott; az ô csípôjüket ölelve; mindentudóknak érezhették magukat a szeretôik. Pedig nem tudták még azt sem, kiket ölelnek. Mert a múzsák csak azokéi lettek, akik nem ismerték ôket, akik legföljebb ha hallottak róluk. És aki fölismerte ôket, azt elhagyták, bántó szó nélkül, harag nélkül, s távozó lépteiknek szinte neszét sem lehetett hallani. Önzetlenül adták a szerelmet, mégis önzôvé lettek akaratlan: aki egyszer ôket szerette, akármelyiküket, az nem lehetett boldog többé más asszony oldalán. A szenvedélyek csitítása volt a hivatásuk, s mégis tomboló szenvedélyt keltettek mindazokban; akiket valaha is érintett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örtént egyszer, hogy úton való jár</w:t>
        <w:softHyphen/>
        <w:t>tukban vitába kezdtek: melyiküket illeti az elsôség: Kalliopé, ez a zengô szavú, ringó csípejû, szépségesen komoly arcú asszony, aki azért mosolyogni is tudott, s kinek szokása volt hosszú történeteket mesélni az emberek régvolt csatáiról és szerelmeirôl, de aki szerette némi kitalá</w:t>
        <w:softHyphen/>
        <w:t>lással színezni a valót, mondom, ez a Kalliopé kezdte a vitát; meg volt ugyanis sértve Melpomenére, aki ugyan utolérhe</w:t>
        <w:softHyphen/>
        <w:t>tetlen volt az emberek szenvedélyeinek utánzásában, de aki minden történetét ôtôle, Kalliopétól tanulta el. És aki rá</w:t>
        <w:softHyphen/>
        <w:t>adásul mind e történeték végén mindig megölte azt, akit legjobban szeretett. Halálos volt a Melpomené szerelme. S Melpomenének újabban igen sok híve támadt, és azok mind Kalliopé hívei vol</w:t>
        <w:softHyphen/>
        <w:t>tak azelôtt. Borzasztó veszekedés lett a dolog vége, és ha istennôk veszekednek, annak mindig halandók látják kárát: szörnyû vihar kerekedett a kilenc asszony perlekedése nyomán, s az emberek mene</w:t>
        <w:softHyphen/>
        <w:t>kültek, ki merre látott, ki kunyhóba, ki meg palotába. Olyan szél tombolt, hogy elmozdította helyérôl az eget, s a tágas résen át bezuhogott a sötét; olyan esô ömlött alá, hogy tengereket mosott az országok közé, és azontúl az emberek tá</w:t>
        <w:softHyphen/>
        <w:t>voli, idegen kiáltásnak hallották addigi szomszédjuk szavát: Akkora vihar volt ez, hogy maguk a múzsák is megretten</w:t>
        <w:softHyphen/>
        <w:t>tek tôle, hagyták is abba a veszekedést már, hiszen vitájuk közben egyszer csak megértették, hogy az emberek sorra el- és visszapártolnak tôlük és hozzájuk, más-más idôkben más-más múzsát tisz</w:t>
        <w:softHyphen/>
        <w:t>telnek inkább, de mert istennôk ideje végtelen, hát ôk aztán igazán ráérnek az elsôségre várni; fölhagytak a vitával, de lássatok csudát: a vihar csak tombolt to</w:t>
        <w:softHyphen/>
        <w:t>vább; zengett és lengett az ég, nem függött immár a múzsáktól semmi, és így aztán ôk is siettek menedéket keresni mielôbb.</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kkor látták meg Pyreneus vár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yreneus király nem félt a vihartól. Kint állt a várfokon fölcsillogó szemekkel, és a dördülések zajából megkísérelte ki</w:t>
        <w:softHyphen/>
        <w:t>hallani az istenek hangját; ám hirtelen megremegett a vár, s Pyreneus király már-már azt hitte, rögvest összeomlik, de nem! Csak az történt, hogy a szirt nem nôtt tovább. Nem nôtt tovább, ott állott égre törve, s úgy állott meg a növekedés</w:t>
        <w:softHyphen/>
        <w:t>ben, mint amikor a vándor útja végén magának is váratlanul, de hazaér: hir</w:t>
        <w:softHyphen/>
        <w:t>telenül és döbbenettel, az utolsó lépés és az otthon ajtaja között még érezvén a végtelenség titkát, s az ajtó küszöbén már elfeledve azt. Nem nôtt tovább a vár, és nem várt tovább Pyreneus: mert látott érkezni kilenc asszonyt, kilenc asszonyt, akik menekültek a zivatar elôl; s mintha bizony nem is azok, de ô érkezne végre menedékb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m tudhatta Pyreneus király, kik látogatják ilyen vártan-váratlanul; de azt tudta: csak égiek lehetnek. Halandó em</w:t>
        <w:softHyphen/>
        <w:t>ber ezt a szirtet meg nem mászhatta má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i asszonyok, bárkik legyetek is, ne vessétek meg az én oltalmazó hajléko</w:t>
        <w:softHyphen/>
        <w:t>mat! – szólt hozzájuk – Istennôk vagy</w:t>
        <w:softHyphen/>
        <w:t>tok, ezt nyilván tudom, de még alacsony kalyibákba is gyakran térnek az égi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m kellett soká gyôzködnie ôket. Hi</w:t>
        <w:softHyphen/>
        <w:t>szen menekültek a vihar elôl, amit maguk okoztak. Betértek hát Pyreneus király</w:t>
        <w:softHyphen/>
        <w:t>hoz, és úgy gondolták, a vihar elültéig ott maradnak nála – majd, ha megint ki</w:t>
        <w:softHyphen/>
        <w:t>tisztul az ég, mennek tovább, ténfergô vándorútra. És nem bánták meg, hogy épp ide vetôdt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ôször a szótlan Eratónak; e titokza</w:t>
        <w:softHyphen/>
        <w:t>tos mosolyú asszonynak tetszett meg a ki</w:t>
        <w:softHyphen/>
        <w:t>rály; s akit ô egyszer megkívánt magának, az még sosem mondott nemet. És így volt ez Pyreneus királlyal is. S míg oda</w:t>
        <w:softHyphen/>
        <w:t>kint tombolt a vihar, ôk végtelen örö</w:t>
        <w:softHyphen/>
        <w:t>mökben hevertek a király ágyasházában. És sorra mind a többiek megkedvelték és megkapták Pyreneust, az egy Melpomené kivételével. Melpomené, aki csak halálo</w:t>
        <w:softHyphen/>
        <w:t>san tudott szeretni, nem talált semmi ér</w:t>
        <w:softHyphen/>
        <w:t>dekeset egy férfiban csupán azért, mert másik férfi nem volt a közelben; ezt el is mondta a boldog Eratónak, aki nem ér</w:t>
        <w:softHyphen/>
        <w:t>tette, és nevet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a kilencedik napon nagy dolog történt: csitulni kezdett a vihar. Már reg</w:t>
        <w:softHyphen/>
        <w:t>gelre alább hagyott a szél, délre csöndesedett az esô, estére elvillantak az utolsó villámok. A vándorkedvû múzsáknak nem volt miért tovább maradniuk. S ekkor Melpomené, a halálos szerelmû, ki eddig értetlenül nézte társait, könyörgött nekik: egyetlen napot még! Nem is kell egy napot, csak ezt az éjszakát! Csak még ennyit maradjanak! S hogy a többiek mondták: legyen kedvére, Melpomené sie</w:t>
        <w:softHyphen/>
        <w:t>tett boldogan Pyreneus királyhoz, meg</w:t>
        <w:softHyphen/>
        <w:t>ajándékozni ôt a szerelmével. És Pyreneus király tudta már, hogy ez a beteljesedés. Boldog volt, miként még soha, és hirtelen éles fényben látta egész addigi életét. És akkor fölkiáltott, élete legboldogabb éj</w:t>
        <w:softHyphen/>
        <w:t>szakáján, a legszebb ölelésben, amit vala</w:t>
        <w:softHyphen/>
        <w:t>ha é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 múzsák! Ti vagytok a múzsák! Ti vagytok a múzsák, és én téged ölellek, Melpomen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ásnap reggel a kilenc múzsa indulni készülvén, elbúcsúzott a királytól. De Pyreneus király nem nyitotta meg elôttük a kapu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Itt maradtok! – kiáltotta. – Mind itt maradtok nálam! Nekem súgjátok minden titkotok! – és ott állott a kapu elôtt, ott állott a szerelemmel szeretettek nyugalmával és erejével, ott állott, és nem nyitotta meg nekik a kapu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kkor a múzsák elnevették magukat, sorra fölszökkentek a vár fokára, és el</w:t>
        <w:softHyphen/>
        <w:t>röpültek. Pyreneus király csak nézte, nézte, s nem hitte el, hogy elmentek valóban. De amikor végül kilencedik</w:t>
        <w:softHyphen/>
        <w:t>nek Melpomené is elröpült, a király a vár fokáról a múzsák után kiáltotta gôgge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 földrôl nôtt e szirt az égbe; az égi várnak más lakója nincs, csak én! Hát én ne tudnám azt, amit ti tudtok?! Tudom én is! Tudom éri! – és a várfaltól elrúgva magát, utánuk ugr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ég zuhantában egy utolsó látványt: látnia kellett, ahogy a szirt hirtelen zsu</w:t>
        <w:softHyphen/>
        <w:t>gorodni kezd. S mire szörnyet halni leért a földre, nem állott már a vár sem: a király a földnek csapódott, a szirtet és a várat elnyelte a megnyíló és újra össze</w:t>
        <w:softHyphen/>
        <w:t>záruló mélység, és közben odafönt, a ki</w:t>
        <w:softHyphen/>
        <w:t>tisztult, kék égen dalolva-kacagva röpül</w:t>
        <w:softHyphen/>
        <w:t>tek tovább a múzsá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fû kihajtott a király holtteste fö</w:t>
        <w:softHyphen/>
        <w:t>lött; újra áradni kezdtek a folyók; és nemsokára visszatértek az emberek is Pyreneus király földjére. És éltek és dol</w:t>
        <w:softHyphen/>
        <w:t>goztak és örültek és fájtak és nevettek és sírtak és daloltak és meghaltak; de soha</w:t>
        <w:softHyphen/>
        <w:t>sem tudták meg, hogy hová tûnt Pyreneus király, és sohasem tudták meg, hogy egy</w:t>
        <w:softHyphen/>
        <w:t>szer, ama hatalmas, tomboló vihar idején, kilenc napra itt, az ô földjükön leltek me</w:t>
        <w:softHyphen/>
        <w:t>nedéket a múzsák.</w:t>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 Az elveszett tükörkép</w:t>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elveszett tükörkép, avagy a rézmûves Taj Pe történe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LT egyszer Kínában, a Csing-dinasztia uralkodásának vége fe</w:t>
        <w:softHyphen/>
        <w:t>lé, abban az idôben, amit a Kései Császárok Korának is neveznek, Santung tartomány Li Szi városában egy híres rézmûves, bizonyos Taj Pe nevezetû. Nagyon híres ember volt ez a Taj Pe, messzi földekrôl jöttek hozzá az emberek, mert az a szóbeszéd járta, hogy istenek látogatják ôt munka közben, s így azután ô készíti az egész világon a legszebb réz</w:t>
        <w:softHyphen/>
        <w:t>edényeket. Mondom, jöttek hozzá na</w:t>
        <w:softHyphen/>
        <w:t>gyon az emberek, de bizony istent egyet se láttak, pedig érkeztükkor elôbb min</w:t>
        <w:softHyphen/>
        <w:t>dig belestek a mûhelybe, hátha sikerül ekképp kilesniük a híres Taj Pe titkát. S csak ezután léptek az ajtóhoz, elállva így a beáradó világosságot a nagynevû rézmûves bosszankodására, s köszöntötték illô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Légy üdvözölve, tiszteletreméltó és hírneves mester, s bocsásd meg nékünk szerény személyünk alkalmatlankodás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Legyetek üdvözölve ti is, jólelkû és tiszteletet érdemlô vándorok! Szívem örvend rajta, hogy látogatásotokkal nö</w:t>
        <w:softHyphen/>
        <w:t>velitek szerény hajlékom fény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zt szokta volt válaszolni látogatóinak a neves Taj Pe, de valójában egészen mást gondolt. Az az igazság ugyanis, hogy nem</w:t>
        <w:softHyphen/>
        <w:t>igen állhatta az embereket. Feleségével és fiával még csak-csak szót értett, de hiszen azt is azért, mert azok lesték minden kívánságát, és Taj Pe óhaja az ô számukra parancs volt. De meg még a szebbnél szebb rézholmik árusítása is az ô kettejük feladata volt, mert a zárkózott és hall</w:t>
        <w:softHyphen/>
        <w:t>gatag Taj Pe mester átallott volna kiülni a csôcselék elé a piacra, és szóba elegyedni ottan minden fene bá</w:t>
        <w:softHyphen/>
        <w:t>mésszal. Így hát ôket megtûrte maga mel</w:t>
        <w:softHyphen/>
        <w:t>lett; de már a szerénykedve fogadott lá</w:t>
        <w:softHyphen/>
        <w:t>togatókat mindig hamarost kitessékelte valami ürüggyel. Igaz is, nehéz úgy dol</w:t>
        <w:softHyphen/>
        <w:t>gozni, ha az embert oly gyakran meg</w:t>
        <w:softHyphen/>
        <w:t>zavarják; de az is igaz, hogy akinek kincse van, az olyan ember nem maradhat csak önmagáé. És Taj Pe mesternek a legcso</w:t>
        <w:softHyphen/>
        <w:t>dásabb kincse volt: az ô gyönyörû mes</w:t>
        <w:softHyphen/>
        <w:t>tersége remekléseinek, fortélyainak tudá</w:t>
        <w:softHyphen/>
        <w:t>sa. S hogy szavam ne felejtsem, elmondom itt: bizony sohase tudhatjuk, vajon ki rej</w:t>
        <w:softHyphen/>
        <w:t>tekezik a vándor, az utazó porlepte ru</w:t>
        <w:softHyphen/>
        <w:t>hájában! Hátha bizony valami istenféle! Aki a gondolatokba lát?! Nem tette hát jól a híres Taj Pe mester, hogy nem örült igaz szívébôl a remekléseit látni kívánó vendégek érkezésé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hát akár örült, akár nem, jöttek azok na</w:t>
        <w:softHyphen/>
        <w:t>ponta. Azért jöttek, mert istent látni vágytak. De bizony nem láttak soha egyet sem. Mert szoká</w:t>
        <w:softHyphen/>
        <w:t>suk az isteneknek elrejtôzni avatatlan pillantások elôl. Nem kell ezért csodál</w:t>
        <w:softHyphen/>
        <w:t>nunk, ha Taj Pe házában is így tettek. Ha igaz volt egyáltalán a szóbeszéd: hogy itt jártak vol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z idô tájt Taj Pe mester már nem csak a látogatók gyors kitessékelésével érez</w:t>
        <w:softHyphen/>
        <w:t>tette az emberek iránti megvetését. Kezdte zavarni, kezdte bántani ôt, hogy azokat a szépséges tálakat, kannákat, mi</w:t>
        <w:softHyphen/>
        <w:t>egyebeket, amiket ô áhítatos és figyelmes munkával elkészít, az emberek mindenféle alantas dolgokra használják. Példának okáért egyszer valamely ügyes-bajos dolga akadván egy városabéli cukrászmesterrel, aki egy angol úrnak állott szolgálatában, megdöbbenve hallotta, hogy az ôáltala készített csillogó edényben mindenféle édességekhez vernek mindenféle habokat! Hogy egyéb használatukról edényeinek már ne is ejtsünk szót. A híres Taj Pe mester igen nekikeseredett ez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olyan ember volt ô, aki örömét, bánatát csak egyféleképpen tudta kife</w:t>
        <w:softHyphen/>
        <w:t>jezni. Azontúl még szebb edényeket készített. Egyre több díszítést kalapált rájuk, egyre több mintát maratott belé</w:t>
        <w:softHyphen/>
        <w:t>jük, míg végül e díszítések és e minták, ezek a tekergô cikornyák és hosszúdan elvékonyodó kacskaringók egészen fölis</w:t>
        <w:softHyphen/>
        <w:t>merhetetlenné tették az edények eredeti formáját. S bizony nem csupán az eredeti formát fölismerhetetlenné, de tették az egész edényt is jószerivel használhatatlan</w:t>
        <w:softHyphen/>
        <w:t>ná. A kannák billegtek, a tálaknak nem akadt fogásuk, a pénztartó edénykékbe nem volt hol belenyúljon az ember. És Taj Pe mesternek egyre több lett a láto</w:t>
        <w:softHyphen/>
        <w:t>gatója, és egyre kevesebb a vevôje. Edé</w:t>
        <w:softHyphen/>
        <w:t>nyeinek felülete azelôtt csillogó volt és sima; mint egy tükörben, megláthatta bennük magát, aki rájuk nézett; most szikráztak ezek az edények, megtört fe</w:t>
        <w:softHyphen/>
        <w:t>lületeik összevissza szórták a fényt, s aki beléjük, rájuk tekintett, darabokra hullott tükörarcot láthatott visszapillanta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bben az idôben történt, hogy Taj Pe mester mûhelyét meglátogatta egy titok</w:t>
        <w:softHyphen/>
        <w:t>zatos utazó. Köszöntötte mosolyogva a mester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 nagy Kuan-jin segítse életed, dicsôséges mester! Engedd meg nékem, hogy alázattal átlépjem ragyogó házad kü</w:t>
        <w:softHyphen/>
        <w:t>szöb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j Pe szokása szerint bosszankodott az idegen érkezésén, de most is palástolta rosszkedvét, mert nem illô a vándorokat szeretet nélkül fogadni. Szeretetrôl persze szó sem volt, de azért a mester a tôle tel</w:t>
        <w:softHyphen/>
        <w:t>hetô udvariassággal mosolygott. Hanem az idegen így folytat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udom én, hogy szívélyes mosolyod csak bosszúságod selyemtakarója; azért is nem akarlak munkádban hosszasan föl</w:t>
        <w:softHyphen/>
        <w:t>tartani, hanem csak azt a díszes mívû tálat akarnám megvenni tôled, amin ép</w:t>
        <w:softHyphen/>
        <w:t>pen most dolgozo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sodálkozott erôsen Taj Pe mester, honnan tudja ez az idegen, hogy ô éppen min dolgozik, hanem azért elôhozta a tá</w:t>
        <w:softHyphen/>
        <w:t>lat. Olyan szép tál volt az, hogy halandó ember félt volna kézzel illetni; de azért volt a vándor idegen egy szent arhat, hogy ne kelljen megijednie tízakkora szép</w:t>
        <w:softHyphen/>
        <w:t>ségtôl sem. Bizony, egy igazi, a nirvána küszöbére érkezett arhat volt ô! És már azt is elárulhatjuk: csak most teljesedett be a szóbeszéd. Mert ez idáig nem láto</w:t>
        <w:softHyphen/>
        <w:t>gatták istenek a Taj Pe mester háza táját, bármi volt is az embereknek hiedelmük; az istenek mindig máskor kopogtatnak, so</w:t>
        <w:softHyphen/>
        <w:t>hasem akkor, amikor várjuk ôket. De ez a vándornak öltözött szent az istenek kül</w:t>
        <w:softHyphen/>
        <w:t>dötte vo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egveszem tôled ezt a tálat, Taj Pe mester – mondotta az arhat –, meg</w:t>
        <w:softHyphen/>
        <w:t>veszem, bármi pénzt kívánjál is ér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e hiszen még nincs is készen ez a tál! – válaszolta a nagynevû Taj P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m érek rá megvárni, amíg elkészülsz vele. Utam sietôs. De igaz szándé</w:t>
        <w:softHyphen/>
        <w:t>kom, hogy ezt a tálat a legfôbb díszhelyre tegyem házamban, hogy soha senki kéz</w:t>
        <w:softHyphen/>
        <w:t>zel illetni ne merje; mert oly igen szépnek látom – sürgette a mestert a vándornak öltözött arh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iszen csak ezt kellett mondania! Hogy ezt meghallotta, örömében pénzt se fo</w:t>
        <w:softHyphen/>
        <w:t>gadott el a mester, odaadta a tálat az utazónak ajándékul. Hogy végre valaki a kellô tisztelettel bánik az ô munkájával! Hiszen csak erre várt! Nagy örömmel és hálálkodással búcsúztak el egymást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kor a vándor kilépett a mûhely aj</w:t>
        <w:softHyphen/>
        <w:t>taján, látott Taj Pe mester a nyomában valami furcsa villanást. Sehogy sem ér</w:t>
        <w:softHyphen/>
        <w:t>tette a dolgot, de mintha villám szökött volna a titokzatos idegen nyomába. De nem ott találunk, ahol keresünk: fölösleges dolog volt az idegen után bámulnia oly nagyon, a furcsa villanás magyarázatát nem kint, hanem bent lelte föl mihamar a nagynevû rézmûve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hogyan kezébe vett egy kannát, hogy azon dolgozgasson, újabb furcsa érzése támadt. Mintha másképpen csillogott vol</w:t>
        <w:softHyphen/>
        <w:t>na ez a kanna! Valami hiányzott ebbôl a csillogásból 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azután: rájött, mi az, ami hiányzik. Hogy mi volt olyan szokatlan azon a kan</w:t>
        <w:softHyphen/>
        <w:t>nán. Hát az, hogy tükrözött bár az a kanna mindent, ami körötte volt, tükrö</w:t>
        <w:softHyphen/>
        <w:t>zött bár, ha mégoly darabokra törten is; éppen csak ôt, Taj Pe mestert nem tükrözte többé! Belenézett a mester a többi edény</w:t>
        <w:softHyphen/>
        <w:t>be is mindbe, de hiába: nem látta egyikben sem önmagát! Tükröztek azok az edények mindent, tükrözték az egész mûhelyt, tükrözték a szerszámokat, éppen csak ôt, Taj Pe mestert nem tükrözték többé! Szaladt a mûhelybôl át a szobájába, odaállott a tükör elé, de bizony abban is csak láthatatlan maradt! Tükrözött az min</w:t>
        <w:softHyphen/>
        <w:t>dent, tükrözte a falakat, az ajtót, az asz</w:t>
        <w:softHyphen/>
        <w:t>talt, éppen csak ôt, Taj Pe mestert nem tükrözte több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idegen magával vitte a tükörkép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aladt volna már utána, de tudta, úgyis hiába tenné. Utólag ismerszik az isten. Így értette meg ô, Taj Pe mester is utólag, hogy ki járt nála látogató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ehívta akkor a mester a feleség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Gyere, és mondd meg nekem, kedves feleségem, Vo Si, látsz-e te most enge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át már hogyne látnálak, tisztelet</w:t>
        <w:softHyphen/>
        <w:t>reméltó férjem, Taj Pe! – válaszolta neki a felesége illô alázattal, de megrökönyödv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ondd meg nekem még azt is: hol állok én most? – kérdezte újból a mester a feleség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Itt állasz elôttem, az ajtó mellett – felelte újból az asszony.</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Jaj, végem van, végem van! – ret</w:t>
        <w:softHyphen/>
        <w:t>tent meg a rézmûves. – Hiszen hogy álla</w:t>
        <w:softHyphen/>
        <w:t>nék elôtted, az ajtó mellett, ha itt állok a tükör elôtt, a kerevet mel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kkor behívta a fi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Gyere, és mondd meg nekem, ked</w:t>
        <w:softHyphen/>
        <w:t>ves fiam, Taj Ven, látsz-e te most engem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át már hogyne látnálak, tiszteletreméltó apám, Taj Pe! – válaszolta neki a fia illô alázattal, de megrökönyödv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ondd meg nekem még azt is, hol állok én most? – kérdezte újból a mester a fi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Itt állasz elôttem, az ablak mellett – felelt újból a fiú.</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Jaj, végem van, végem van! – ret</w:t>
        <w:softHyphen/>
        <w:t>tent meg a rézmûves. – Hiszen hogy álla</w:t>
        <w:softHyphen/>
        <w:t>nék elôtted, az ablak mellett, ha itt állok a tükör elôtt, a kerevet mel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ok ketten csak nézték, s nem értet</w:t>
        <w:softHyphen/>
        <w:t>ték, mi történ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kkor a rézmûves elbeszélte, mi tör</w:t>
        <w:softHyphen/>
        <w:t>tént, és elbúcsúzott tôlük. Azt mondta ne</w:t>
        <w:softHyphen/>
        <w:t>kik, addig nem tér haza, amíg föl nem leli a tükörképét. Azzal elindult. Elindult, és ment keresztül az egész nagyvilágon. Ke</w:t>
        <w:softHyphen/>
        <w:t>reste a tükörképét zúgva habzó hegyi pa</w:t>
        <w:softHyphen/>
        <w:t>takokban és csöndesen csordogáló cser</w:t>
        <w:softHyphen/>
        <w:t>melyekben; kereste a Kilenc Tó vizében és kereste a Sárga, a Kék és a Zöld folyóban; elvándorolt a tengerhez, és átvándorolt a városokon; de hiába járta le a lábát bo</w:t>
        <w:softHyphen/>
        <w:t>káig, hiába járta le térdig, hiába öregedett és nyomorodott bele a vándorlásba, csak nem találta, amit keresett. Éles szemével hiába vette észre messzirôl a csillogó tár</w:t>
        <w:softHyphen/>
        <w:t>gyakat, katonák kardját, gazdagok házai</w:t>
        <w:softHyphen/>
        <w:t>nak üvegablakát, aranyló kapukat és ezüstözô vizû medencéket: csak nem ta</w:t>
        <w:softHyphen/>
        <w:t>lálta, amit keresett. És nem volt ô többé már a messzi földön nevezetes rézmûves, nem volt többé már a nagynevû mester, nem volt ô többé már más, nem volt ô, csak az öreg Taj Pe. Mintha a tükörképével együtt veszítette volna el a hírét is, és neve elôl a csodálatot jelentô szavakat! Nem volt ô már más, csak az öreg Taj Pe. A szegény öreg Taj Pe, aki illô tisztelettel szólította meg az embereket, s kért tôlük ô, a valaha híres és gazdag és erôs, kért tôlük betevô falat rizst és hálni szállást egy-egy éjszakára. S amikor reggel továbbment, az emberek titokzatos szomorúságot érezve néztek utána, s kérdezgették egymástól tanakodva: vajon mi hajtja, mi ûzi to</w:t>
        <w:softHyphen/>
        <w:t>vább ezt a szegény öregembert? Hová és miért vándorol vajo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 ízben már azt hitte, céljához ért. Éppen kifelé tartott Hancsou városából, amikor mutatványos bódékon akadt meg a szeme. Amióta az angolok ellepték az országot, az efféle mutatványosok már nemcsak az ôsi kínai bûvészettel szóra</w:t>
        <w:softHyphen/>
        <w:t>koztatták közönségüket, hanem lehetett itt látni mindenféle, azelôtt ismeretlen csodamasinát is. Nem lévén pénze, de mert igencsak kíváncsi volt – bizony nem is tudta még, milyen jó oka van rá! –, megkérte a mutatványosokat, hogy kisebb szolgálatok fejében, vízhordásért, mi</w:t>
        <w:softHyphen/>
        <w:t>egyébért, miket is valóban elfogadtak tôle, engedjék meg néki mutatványaik meg</w:t>
        <w:softHyphen/>
        <w:t>tekintését. S lássatok csudát: mi mást rejtett az egyik bódé, mint egy tükörtermet ?! Nem is egyszerû tükörterem volt az, hanem egyenesen egy girbegurba tü</w:t>
        <w:softHyphen/>
        <w:t>körútvesztô, melyben olyan furfangosan voltak elhelyezve a tükrök, hogy aki ide belépett, sohasem tudta, merre lépjen, hol ütközik üvegfalnak, s hol van pedig valódi tér, továbblépnie. Ügy dobták a tükrök egymásnak a képeket, mint az ügyes játékosok a labdát; nem volt olyan tükörkép, ami innen meg tudott volna szökni! Jaj, amikor ezt meglátta a szegény öreg vándor! Hogy sietett tükörtôl tü</w:t>
        <w:softHyphen/>
        <w:t>körig, milyen izgatott, fiatalos léptekkel, hogy kutatta mindenegy tükörben az arca mását! De hiába kutatta, persze hogy nem lelhette sehol sem: hiszen vala</w:t>
        <w:softHyphen/>
        <w:t>mikori látogatója, a magát vándor képébe rejtô arhat nem láthatatlanná tette, ha</w:t>
        <w:softHyphen/>
        <w:t>nem elvitte magával az ô tükörképét! Arra gondolt szegény öreg Taj Pe, hogy talán a tükörképe is így keresi most ót, talán épp egy efféle mutatványosbódé tükörútvesztôjének túlsó oldalán, így ke</w:t>
        <w:softHyphen/>
        <w:t>resi most ôt, és éppígy nem találja. Pró</w:t>
        <w:softHyphen/>
        <w:t>bálta elképzelni a tükörképét, de nem tud</w:t>
        <w:softHyphen/>
        <w:t>hatta, milyen is lehet most. Hiszen csak arra emlékezhetett, amilyennek utoljára látta. Darabokra törött arcképe egy ereje teljében lévô férfinak, egy díszes rézedény csillogó-szikrázó falán. Erre emlékezett. Vagyis, jobban mondva, még erre sem emlékezett; hanem ezt tudta valahogyan elképzelni. Még erre sem emlékezett, hi</w:t>
        <w:softHyphen/>
        <w:t>szen tükörképeink bennünk élnek, s ami</w:t>
        <w:softHyphen/>
        <w:t>kor az arhat magával vitte Taj Pe mester képét, akkor a mesternek minden önma</w:t>
        <w:softHyphen/>
        <w:t>gáról valaha volt képét is elvette, -vitte. Hiába kereste hát a képet a tükrök között, mert ott meg nem találhatta. Csak a vég</w:t>
        <w:softHyphen/>
        <w:t>telenség szédületét érezte még inkább e sokszorozott térben, amelyben nem tud</w:t>
        <w:softHyphen/>
        <w:t>hatta a saját helyét. Tovább vándorolt tehát innen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átott ismét tavakat és folyókat, ide</w:t>
        <w:softHyphen/>
        <w:t>gen városokat és idegen életeket. Ment és látott, de hiába látott: saját tükörképét csak nem sikerült sehol sem föllelnie. Vándoroltában elért aztán egyszer egy városba, ahol is a selyemfestôk utcájában sohase látott üzlet kirakatán akadt meg a pillantása. Selyemre dolgozott képek voltak láthatók ebben a kirakatban is, de milyenek! Mintha igazi, élô arcok néztek volna rá a képekrôl! Szinte azt várta: megszólalnak mindjárt Belesett a boltba, és látta: a tulajdonos valami furcsa nagy masina mögött áll, de a masi</w:t>
        <w:softHyphen/>
        <w:t>náról lelógó nagy fekete lepel mögé rejti a fejét; a masinával szemben pedig szobor</w:t>
        <w:softHyphen/>
        <w:t>mereven ül egy úr, és vigyorgássá fagyott mosollyal néz a három lábon álló gépre. Azután erôs fény villan, oly gyorsan és élesen, hogy azóta se látott ilyet, mióta az arhat annak idején meglátogatván ôt, eltávozott tôle. És amikor a boltos nagy sokára elôbújt a fekete lepel mögül, az öreg Taj Pe ijedten látta, hogy arca mennyire hasonlít a szent arhat egyszer látott, de soha nem felejthetô arcáho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urdalta oldalát a kíváncsiság, és ott maradt a városban. Naponta belesett a titokzatos üzletbe, és naponta látta a gépe mögé hajló tulajdonost s a gépre mosolygó hallgatag vásárlókat. Vásárlókat ? Ugyan mit vásárolnak ezek? És mi közük a ki</w:t>
        <w:softHyphen/>
        <w:t>rakatban látható arcmásoknak az egész</w:t>
        <w:softHyphen/>
        <w:t>hez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m kellett soká várakoznia, megtudta azt is hamar. A negyedik vagy ötödik na</w:t>
        <w:softHyphen/>
        <w:t>pon újra belépett az üzletbe az elôször látott vásárló, egy tisztes külsejû, jó</w:t>
        <w:softHyphen/>
        <w:t>módúnak látszó, idôs férfi, s amikor ki</w:t>
        <w:softHyphen/>
        <w:t>felé jött, az öreg Taj Pe meglátta, mit hoz a kezében: a képe más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Vajon van-e a világon festô, aki ilyen élethû arcokat fest? Ez csak valami va</w:t>
        <w:softHyphen/>
        <w:t>rázslat lehet!” – gondolta az öreg Taj Pe, és összeszedve minden bátorságát, belépett a boltb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öszöntötte illô tisztelettel és nagy fé</w:t>
        <w:softHyphen/>
        <w:t>lelemmel az ismerôsnek tetszô boltost, és megkérdezte tôle, megfestené-e vajon az ô arcmását is? Mert arra gondolt sze</w:t>
        <w:softHyphen/>
        <w:t>gény öreg Taj Pe, hogy ha már tükörbe hiába néz, legalább egyetlen képe legyen magár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nevette magát a boltos, és elmagya</w:t>
        <w:softHyphen/>
        <w:t>rázta az öregnek, hogy az ô mûhelyében nem ô, hanem a gépe készíti a képeket. Olyan csodagép ez, hogy aki eléje áll, annak a képe benne marad a gépben, egy üveglapon. No, ilyet se hallott még a sze</w:t>
        <w:softHyphen/>
        <w:t>gény öreg Taj Pe, megkérdezte hát a boltost, mennyiért készítene egy ilyen képet ról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izony megrémült, amikor meghallotta az árat! Apró-cseprô munkákkal keresett néhány fillér volt egész vagyona, így aztán nem ülhetett oda szegény a csodagép el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elhatározta, hogy bizony ô nem hagyja annyiban! Van ôneki jól fizetô mestersége! És bár soha többé nem akart rézhez nyúlni már, mégis, most elszegôdött a város leghíresebb mesteréhez segéd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jlította, maratta, kalapálta a rezet ismét. Dolgozott egy hétig, egy hónapig, egy évig. Mire eltelt az egy év, az öreg Taj Pe ismét meggazdagodott. Elment akkor a képmáskészítôhö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Eljöttem hozzád, tiszteletreméltó mester, hogy az arcom mását elkészítsed nekem a te csodamasináddal, jó pénzér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ült a gép elé, szeme káprázott a vil</w:t>
        <w:softHyphen/>
        <w:t>lanó fénytôl, azután megkérdezte, mikor jöhet a képért. Harmadnapra ígérte a ké</w:t>
        <w:softHyphen/>
        <w:t>pet a meste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ment hát harmadnap, boldog várakozással újból. Hanem mit kellett hallani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m tudom, mi történhetett, de nem sikerült megcsinálnom a képet. Látszik azon minden, látszik a függöny, mely mö</w:t>
        <w:softHyphen/>
        <w:t>götted volt, és látszik az asztal, mely mel</w:t>
        <w:softHyphen/>
        <w:t>letted állt, csak éppen te magad nem látszol a képen – mondta neki a kép</w:t>
        <w:softHyphen/>
        <w:t>mûve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gen nekibúsult az öreg Taj Pe ennek hallatán, és megkérte a mestert, tegyenek még egy prób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a második képpel is az történt, ami az elsôvel. Azt se tudta szegény öreg Taj Pe, hová legyen bánatában. Kérte, tennének még egy utolsó kísérletet. De mert félt az újabb csalódástól, azt mondta: ne most mindjárt, csak majd ha újra összeszedi a bátorságát. Ügy is 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zament hát a mûhelybe az öreg Taj Pe, dolgozni tovább, de sehogy sem állott a munka a kezéhez. Próbálkozott ezzel, próbálkozott azzal, de csak nem sikerült semmi. Mintha a szerszámok egytôl egyig nemet mondtak volna az akaratár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aztán bejött a mûhelybe egy kisgyerek, és azt mond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aj Pe bácsi, csinálj nekem egy bilit, jó? Úgy szeretnék egyet rézbôl! Abba biztos jó lehet kakil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kiszalad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hökkent az öreg mester, de tetszett neki a gyerek. Eszébe jutott róla a saját fia, akit ama nevezetes nap óta nem látott, s aki azóta talán maga is híres réz</w:t>
        <w:softHyphen/>
        <w:t>mûvessé 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csinálta hát a bilit. Szép, egy</w:t>
        <w:softHyphen/>
        <w:t>szerû, biliformájú bilit készített a gyerek</w:t>
        <w:softHyphen/>
        <w:t>nek, eltöltötte vele az egész napj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ásnap reggel újra eljött a kisgyerek. Megköszönte az ajándékot, és azt mond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aj Pe bácsi, gyere vele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kézen fogta az öregembert, és húzta magával. Egyszer csak ott álltak a kép</w:t>
        <w:softHyphen/>
        <w:t>készítô mester üzlete elôtt. Akkor a gyerek fordult egyet, pörgött kettôt, és lám, egyszerre ott állott az öreg Taj Pe elôtt a titokzatos masina titokzatos kezelôje. Azt mondja Taj Pe mesternek a képké</w:t>
        <w:softHyphen/>
        <w:t>szítô:</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ost már megcsinálnám az arcmásod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élt az öreg mester nagyon, de mit volt mit tenni, hiszen látta, nem akárkivel áll szemben. Halandó ember nem tud így átalakulni, tetszése szerint, egy szempil</w:t>
        <w:softHyphen/>
        <w:t>lantás alatt. De meg vágyott is rá igen</w:t>
        <w:softHyphen/>
        <w:t>csak, hogy még egy próbát tegyenek; ámbátor ô még halasztotta vol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eléptek hát a boltba, s az öreg mester harmadszor is odaült a gép elé. Amikor végzett a titokzatos hókuszpókusszal, azt mondja neki a képkészítô:</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Gyere hát el ismét harmadnap.</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 is ment az öreg Taj Pe, reszketô lép</w:t>
        <w:softHyphen/>
        <w:t>tekkel, szorongó szívvel, s kit látott a bolt ajtajában állni?! A szent arhatot po</w:t>
        <w:softHyphen/>
        <w:t>ros útiruhában, titokzatos vándorként, mint valaha régen. Nem szóltak egy szót sem, csöndesen nézték egymást. Akkor az arhat belépett a boltba, és egy mozdulatá</w:t>
        <w:softHyphen/>
        <w:t>val jelezte, hogy a mestert is várja. Oda</w:t>
        <w:softHyphen/>
        <w:t>ment egy ládikához, felnyitotta, és lássa</w:t>
        <w:softHyphen/>
        <w:t>tok csudát! Ott voltak benne az öreg Taj Pe képmásai! De nem az az egy, amire várt; hanem számtalan, attól az idôtôl fogva, hogy az arhat a mûhelyében járt látogató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áthatta magát az öreg Taj Pe mester ereje teljében lévô férfiként, és láthatta magát tavak tükre fölé hajló, szomorú vándorként; láthatta magát vizet horda</w:t>
        <w:softHyphen/>
        <w:t>ni a mutatványosoknak, és láthatta magát bolyongani a tükörteremben megsok</w:t>
        <w:softHyphen/>
        <w:t>szorozva. Mind e képeket láthatta, és még sokkal többet is, csak egyetlenegyet nem látott: amikor két napnak elôtte itt ült a csodamasina elôtt. Az a kép nem volt seho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kor kellôképp kicsodálkozta magát, az arhat valami szörnyût mûvelt: össze</w:t>
        <w:softHyphen/>
        <w:t>tépte mind a képeket! Összetépte mindet apró darabokra, és végül egyetlen gom</w:t>
        <w:softHyphen/>
        <w:t>bóccá gyûrte az egészet. A gombócot pe</w:t>
        <w:softHyphen/>
        <w:t>dig kihajította az ablako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után elhúzott egy függönyt, amely mögött egy tükör vált láthatóvá.</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j Pe mester ijedt reménykedéssel lépett a tükör elé – és a tükörbôl az arhat nézett vissza rá!</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rt oly egyformák voltak ôk ketten. Csakhogy ezt Taj Pe mester, aki ez idáig hiába nézett tükörbe, nem tudhat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arhat pedig eltûnt a mester mellôl. Taj Pe odalépett a tükörhöz, megölelte a tükörképét, és így szó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át most végre megtaláltuk egy</w:t>
        <w:softHyphen/>
        <w:t>más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ugyanezt mondta a tükörképe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messzi távolban Vo Si, a hûséges öreg feleség várta haza folyvást Taj Pe mes</w:t>
        <w:softHyphen/>
        <w:t>tert. Taj Ven, a fiuk, a mûhelyben dol</w:t>
        <w:softHyphen/>
        <w:t>goz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 reggel ámulva látják, hogy a tü</w:t>
        <w:softHyphen/>
        <w:t>körben megjelenik a tiszteletreméltó mes</w:t>
        <w:softHyphen/>
        <w:t>ter. Majd a tükör csörömpölve darabokra hull, és eléjük áll az öreg Taj Pe. Azt mondja neki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Elmentem, hogy hazaérkezzek. Ha</w:t>
        <w:softHyphen/>
        <w:t>zaérkeztem, hogy elmehess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eltûnt az égben az öreg Taj Pe mes</w:t>
        <w:softHyphen/>
        <w:t>ter, a szent arhat. És nem maradt utána más, csak a törött tükör, darabjaira hullv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átlátszó ember, avagy Hans Wacholder átlátszó történe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OL volt, hol nem volt, volt egyszer egy régi világ. A régi világban volt egy régi város, és ebben a régi városban élték életüket a régi em</w:t>
        <w:softHyphen/>
        <w:t>berek. De az nem akármilyen város volt ám! Annyi sok szép templomának annyi sok szép tornya magasodott az égig, hogy az emberek idôvel el is nevezték Turm</w:t>
        <w:softHyphen/>
        <w:t>stadtnak, a Tornyok Városának. Hát ab</w:t>
        <w:softHyphen/>
        <w:t>ban a városban élt egy messzi földön híres üvegcsiszoló mester, bizonyos Amadeus Wacholder úr, kinek szépséges felesége és mosolygós, aranygöndör fürtû kis fiacskája volt, miért is az emberek Amadeus mestert igen boldognak és megelégedett</w:t>
        <w:softHyphen/>
        <w:t>nek tartottá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etlen bánata volt a híres mesternek, éspedig az, hogy gyönyörû fiacskája, kit Hansnak neveztek mindközönségesen, álló napját a templomban töltötte, s mindig öreg este volt már, mikorra hazavetôdött. Istenfélô ember volt ez a mi mesterünk, nem azt bánta hát, hogy egyszülött fia oly buzgón látogatja az Úristen háza táját. Csakhogy tudta jól: a kis Hans nem azért járja Turmstadt városának templo</w:t>
        <w:softHyphen/>
        <w:t>mait, hogy alázatos imákban könyörögjön az Úristenhez ottan. Hanem csupán azért, hogy a csillogó, színes üvegablakokban gyönyörködjék, hogy elbámészkodhasson a beáramló vörös, zöld, sárga és kék fény</w:t>
        <w:softHyphen/>
        <w:t>sugarakon, melyeket a kisfiú olykor már afféle égi kötélhágcsóknak érzett, s szeretett volna beléjük csimpaszkodva föl</w:t>
        <w:softHyphen/>
        <w:t>mászni a világ tetejére, hogy onnan körül</w:t>
        <w:softHyphen/>
        <w:t>nézve többet és még többet láthasson az élet bámulta-sok dolgaiból, mint amennyit Turmstadt városában látnia meg</w:t>
        <w:softHyphen/>
        <w:t>adat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omorgott hát a boldognak hitt Ama</w:t>
        <w:softHyphen/>
        <w:t>deus mester, s igen töprenkedett, hogy s mint lesz minden, ha majd ô megöregszik; kire hagyja majd a mûhelyét, ha a fia csak álmodozik naphosszat, s nem igyekszik ellesni tôle a távcsövek és nagyítólencsék, lornyonok és ókulárék készítésének nem könnyû tudományát. Nem használt itt jó szó és nem használt itt feddés, a kis Hans</w:t>
        <w:softHyphen/>
        <w:t>ot nem érdekelte a világból semmi egyéb, mint a turmstadti templomok szépséges üvegablaka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elt-múlt az idô, a kis Hans jóképû ifjúvá cseperedett, de bizony nem enyhült semmit az Amadeus mester gondja! Míg végül egy napon nagyszerû gondolta tá</w:t>
        <w:softHyphen/>
        <w:t>madt. Azt kérdezte álmodozó fiától ra</w:t>
        <w:softHyphen/>
        <w:t>vaszul és reménykedv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karnál-e, fiam, oly szép üvegabla</w:t>
        <w:softHyphen/>
        <w:t>kokat, mint amilyeneket a templomokban láthatsz, magad is csinálni tud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ogyne akarnék, drága jó édes</w:t>
        <w:softHyphen/>
        <w:t>apám! – kiáltott föl örömmel a Hans. – De hát ki taníthatna meg az Úristen for</w:t>
        <w:softHyphen/>
        <w:t>télyára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z bizony nem az Úristen fortélya – válaszolta neki az apja –, azokat az ablakokat mindet emberek készítették, az Úristen iránti tiszteletük s szeretetük okán. Bizony hogy magam is tudnék olyat csinálni, s éppenséggel csak azért nem tettem soha mégse, mert a mi idônkben már nem épült egyetlen új templom sem Turmstadt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 csak ezt kellett mondania! Nem is ment el aznap a templomba a fia, de még másnap se és harmadnap se, hanem szorgalmasan nekilátott az édesapja mester</w:t>
        <w:softHyphen/>
        <w:t>sége eltanulásának! Oly gyorsan és ügye</w:t>
        <w:softHyphen/>
        <w:t>sen tanult, hogy az öreg Amadeus mester nem gyôzte csodálni, s amilyen szomorúságos volt ez idáig, amíg boldognak hitték, olyan boldog volt ezentúl, pedig most azt mondogatták egymás közt halkan a szom</w:t>
        <w:softHyphen/>
        <w:t>széda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Szegény öreg Amadeus mester! Mit kell megérnie öreg napjaira! Hogy az az istenfélô fia micsoda egy megátalkodott templomkerülô 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hát az emberek abból ítélnek, amit elôszörre látni. Amadeus mestert viszont nem izgatta a fontoskodó pusmogás. Ju</w:t>
        <w:softHyphen/>
        <w:t>tott neki most boldogság elég, nem is fi</w:t>
        <w:softHyphen/>
        <w:t>gyelt a balga beszédr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ifjú Hansból aztán mihamar még híresebb mester vált, mint az apja volt. Alig gyôzte elvégezni a tengernyi munkát, amivel elhalmozták. Úgy tudta csiszolni az üveget, mint senki más; egyre újabb és újabb módokat eszelt ki, s aki egyszer az ô ókuláréin keresztül látta a világot, soha nem is akarta másképp látni már. A templomokba, melyekbe az ôáltala ké</w:t>
        <w:softHyphen/>
        <w:t>szített ablaküvegeket építették be – mert hiszen talán fölös is mondanunk, hogy távoli városokból is jöttek hozzá, s olyanokból is, ahol még egyre új házakat emeltek az Úristennek –; nos, azokba a templomokba tódult a nép, úgyhogy a püspök el is rendelte, hogy az egész egy</w:t>
        <w:softHyphen/>
        <w:t>házmegyében mindenik templom ablakát a Hans Wacholder mesterrel kell elkészít</w:t>
        <w:softHyphen/>
        <w:t>tet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siszolta hát Hans Wacholder az üvegeket, dolgozott naphosszat. De bi</w:t>
        <w:softHyphen/>
        <w:t>zony nem feledte az álmait sem. Mi több, álmodozott még olykor munka közben is: ha belenézett a távcsövekhez vagy nagyí</w:t>
        <w:softHyphen/>
        <w:t>tókhoz csiszolt lencsékbe. Látta olyan</w:t>
        <w:softHyphen/>
        <w:t>kor a csillagokat, és látta a virágszirmok erezetét; látta az égi fényeket és a földi férgeket; látta a legnagyobb távolságokat és a legnagyobb közelségeket. S hogy egy</w:t>
        <w:softHyphen/>
        <w:t>re többet látott, egyre sokabbra vágyott: arra, hogy bár volna ô egész valójában egyetlen szem, egyetlen mindent látó szem, hogy láthatná egyszerre mindazt, ami alatta, fölötte és körötte a világban látni adatik. Lám, anélkül, hogy észrevette volna, egészen megváltoztak az álmai: ha gyermekkorában a nagyvilág fölé szeretett volna hágni az Úristen kö</w:t>
        <w:softHyphen/>
        <w:t>télhágcsóin, a színes fénysugarakon, hát most éppen ellenkezôleg, benne akart már élni ebben a nagyvilágban, de úgy, hogy semmi se maradhasson elôtte – és mö</w:t>
        <w:softHyphen/>
        <w:t>götte – látatlanu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a város határában sétálván, véletlenségbôl arrébb rúgott egy nagyobb</w:t>
        <w:softHyphen/>
        <w:t>forma kavicsot a csizmája orrával. Már éppen továbblépett volna, amikor ki</w:t>
        <w:softHyphen/>
        <w:t>szökkent a félrerúgott kavics alól egy sudárszép karcsú leány, a legislegszebb lény, akit valaha látott. Csodálkozni sem maradt ideje, mert a leány máris megszólítot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Ki vagy te, jóságos idegen, aki meg</w:t>
        <w:softHyphen/>
        <w:t>szabadítottál engem bilincseimtôl? Én a Látható Világ Tündére vagyok, és most hálából bármely kívánságodat teljesíte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hökkent ezen az ifjú mester, s kérdezte a tündért ekképp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ogy lehet az, hogy egyetlen kis ka</w:t>
        <w:softHyphen/>
        <w:t>vicsot nem tudtál egymagad elgördíteni a fejed felôl, hogy így magad megszabadít</w:t>
        <w:softHyphen/>
        <w:t>hattad volna magad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n vagyok minden tündérek leg</w:t>
        <w:softHyphen/>
        <w:t>könnyebbike s így legerôtlenebbike – felelte a leány –, engem egy fûszállal is elfödhetni! Ezért persze velem a legkönnyebb találkozni minden tündérek közül. Aki jókor fúj arrébb egy porszemet, mind megismerkedhet velem, a Látható Világ Tündérével, ha eléggé figyel. S te olyan embernek látszol, aki folyvást a dolgokat nézed. Engem üldöz a Láthatatlan Bo</w:t>
        <w:softHyphen/>
        <w:t>szorkány, aki éjszakánként utánam dobja sötétségbôl szôtt takaróját, nappal pedig árnyékká varázsolja a fényt a fejem fö</w:t>
        <w:softHyphen/>
        <w:t>lött, s ha épp mást nem tehet, reám hajít egy kavicsot, hogy az alatt kelljen kuco</w:t>
        <w:softHyphen/>
        <w:t>rognom. De szólj hát hamar, mi a kívánságod, mert oly könnyû vagyok, mindjárt elillan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egyél engem átlátszóvá, te tündér! – mondotta Hans Wacholder gondolko</w:t>
        <w:softHyphen/>
        <w:t>dás nélkül. – Tegyél engem átlátszóvá, hogy így mindent láthassak, ami alattam, fölöttem és köröttem a világban látni adati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egteszem, amit kérsz, szépséges szabadítóm – felelte a tündér –, de gondold jól meg: mert nagy ára van a kérésed</w:t>
        <w:softHyphen/>
        <w:t>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S mi légyen az? – kérdezte ôt újból Hans Wacholde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z, hogy azontúl óvakodnod kell a Láthatatlan Boszorkánytól neked is! Nem szabad, hogy valaha is utolérjen, mert ha reád dobja sötétségbôl szôtt takaróját, örökre véged, és nyom nélkül múlsz ki ak</w:t>
        <w:softHyphen/>
        <w:t>kor a látható világból! Megteszem, amit kérsz, de örök vándorlás lesz akkor az életed, örök futás az alkonyok alatt, örök menekülés az éjszakától, Napkelet felôl egyre Napnyugatra, hogy így az éjszaka soha utól ne érj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S mit tegyek, ha netán elnyom az álom, s nem tudok a sötétség elôl tovább</w:t>
        <w:softHyphen/>
        <w:t>menekül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egszabadítalak az álmok terhétôl, és neked adom az örök ébrenlétet, a való</w:t>
        <w:softHyphen/>
        <w:t>ságo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edd hát! – mondta Hans Wachol</w:t>
        <w:softHyphen/>
        <w:t>der. – Hiszen, ha így van, rajtam áll csak, hogy a Láthatatlan Boszorkány ha</w:t>
        <w:softHyphen/>
        <w:t>talmát éreznem ne kellj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is történt. Hans Wacholder átlát</w:t>
        <w:softHyphen/>
        <w:t>szóvá lett, átlátszóvá egészen, hogy min</w:t>
        <w:softHyphen/>
        <w:t>dent láthasson, ami alatta, fölötte és kö</w:t>
        <w:softHyphen/>
        <w:t>rötte a világban látni adatik. Teljesült hát a kívánsága, de már indulnia is kellett azonnal, mert közeledett az este, mit nem volt többé szabad bevárnia. A tündér elillant, és Hans Wacholder, az átlátszó ember, útnak indult Napnyugat fel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 szép ifjú volt ezidáig, hát még szebb lett most, miután a tündér elvarázsolta. Ha a folyók, tavak tükrébe nézett, a kék</w:t>
        <w:softHyphen/>
        <w:t>lô eget láthatta átfényleni magán. Aki meg szembejött vele az úton, az megtett útját látta a múló távolokba veszni ômögötte. Átlátszottak rajta a füvek és a fák, átszikrázott rajta a Nap tündöklô fénye. Átlátszott rajta az egész vilá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Átvándorolt nagy városokon és apró falvakon, vándorolt lakatlan pusztaságo</w:t>
        <w:softHyphen/>
        <w:t>kon és fényszurkálta erdôkön át. De sehol sem volt szabad megestelednie. Igaz, nem is érzett fáradtságot, és az örök vándorlás nem esett nehezére. Ám olykor mégis fáj</w:t>
        <w:softHyphen/>
        <w:t>dalom szorította el átlátszó szívét: Mert közeledvén az alkony, mindig föl kellett kerekednie mindenünnen, odahagyni a legszebb látványokat, csillogó palotákat és békés, csöndes kunyhókat, merészen égre törô szirteket és lágyan lejtô völgye</w:t>
        <w:softHyphen/>
        <w:t>ket; ha nagy ritkán beszédbe elegyedett valakivel, ami persze nem volt könnyû, hiszen emberi alakja csak úgy vált látha</w:t>
        <w:softHyphen/>
        <w:t>tóvá, ha eléje állott valaki másnak, ami</w:t>
        <w:softHyphen/>
        <w:t>nek általában az lett a vége, hogy nem ôhozzá, hanem a rajta átlátszó másik em</w:t>
        <w:softHyphen/>
        <w:t>berhez beszéltek; mondom, ha nagy ritkán sikerült is ekképp beszédbe elegyednie valakivel, hirtelen felnézett az égre, egész testén lángot vetett a közeledô alkony, s akkor szavát szakasztva mennie kellett tovább, sohasem tudva bevárni így barát</w:t>
        <w:softHyphen/>
        <w:t>ságok lassú formálódását, de még szerel</w:t>
        <w:softHyphen/>
        <w:t>mek gyorsabb születését sem. Mennie kel</w:t>
        <w:softHyphen/>
        <w:t>lett, odahagynia arcokat és hangokat, tá</w:t>
        <w:softHyphen/>
        <w:t>gas vidékeket és szûk szobákat, fák lomb</w:t>
        <w:softHyphen/>
        <w:t>ját és arcok rejtelmes tájait. És ment és látott, és látott és ment, de soha sehol nem mondhatta: igen, itt vagyok itthon, ezeket az arcokat akarom átlátni magamon világéletemben. Soha sehol nem mondhatta: igen, itt vagyok itthon, ebben a házban akarok dolgozni, ölelni, halni; nem szerethetett és nem gyûlölhetett több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Úton jártában szembejött vele egy ízben újból a tündé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ilyen szép vagy, te átlátszó ember! – mondta neki, mert ragyogó nyári nap volt éppen, a Nap a delelôre hágott, és az átlátszó emberen átizzottak a tomboló vi</w:t>
        <w:softHyphen/>
        <w:t>rágok, és átizzott rajta a déli verôfény, átizzott rajta a zöld mezô fénylô pázsitj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ilyen szép vagy, te átlátszó ember! – mondta neki a tündér, és hozzátet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Örülök, hogy ily széppé és boldoggá varázsolhattal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ehogy vagyok én boldog! – fakadt föl a sóhaj az átlátszó emberbôl. – De</w:t>
        <w:softHyphen/>
        <w:t>hogy vagyok én boldog! Hiszen ha most a Nap szikrázó fénye látszik át rajtam, hát éppígy átlátszik majd nemsokára a borús ôszi ég; ha most a tiszta mezô fénylik rajtam keresztül, a városokba érve majd piszkosnak, porosnak és kopottnak lát</w:t>
        <w:softHyphen/>
        <w:t>szom; mert olyan vagyok mindig, mint a pillanat, olyan vagyok, mint a hely, ahol épp vagy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e hiszen éppen ezt akartad! – le</w:t>
        <w:softHyphen/>
        <w:t>pôdött meg a tündér a szavá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Persze hogy ezt akartam, mert fiatal voltam, és mindent szépnek láttam a világban; és azt kívántam, hogy olyan szép legyek, amilyennek a világ tûnt nekem. De vándoroltomban láttam már nem csupán a szépségeket, hanem a szennyet és a szenvedést, a málló vakolatú házakat és a meggyötört arcokat! Nem tehetnéd-e, tündér, hogy olyan csillogó legyen szá</w:t>
        <w:softHyphen/>
        <w:t>momra ismét a világ, mint régente volt, amikor a csiszolt lencsékbe néztem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m tehetem – felelt a tündér –, mert téged meg tudtalak változtatni, de a világot nem tudom megváltoztatni, arra nincsen hatalmam. Ezért, mikor szé</w:t>
        <w:softHyphen/>
        <w:t>pet látsz, szép leszel, s mikor csúfat, hát csúnya. De nem maradhatok tovább, már érzem, visz a szél, elillan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huss! már el is tûnt megint. Hans Wacholder pedig vándorolt tovább.</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egyre kevesebb szépséget és egyre több szomorúságot látott. Egyre fájóbb arcokat és egyre összetörtebb életeket. Omló-romló falakat és letépett virágok bomló halmait. És egyre csúnyábbnak érezte mag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tán egy távoli, idegen városban be</w:t>
        <w:softHyphen/>
        <w:t>tévedt egyszer egy omlatag, romos temp</w:t>
        <w:softHyphen/>
        <w:t>lomba. Porladtak ugyan már az épület kövei, s megkoptak ugyan a falra pingált, finom vonalú képek az idôk során, de az ablakok, a tarka, csillogó, színes mozaik</w:t>
        <w:softHyphen/>
        <w:t>ablakok úgy fénylettek most is, mintha porszem se szállott volna rájuk! Megállott hát az átlátszó ember a hatalmas templom középsô hajójában, s a szikrázó sugarakon mintha távoli múltja, szôke gyermekkora szállott volna le hozzá! Ott állott az át</w:t>
        <w:softHyphen/>
        <w:t>látszó ember, s a fények, melyek elérték ôt, csak mintha még tündöklôbben pat</w:t>
        <w:softHyphen/>
        <w:t>tantak volna túl a testén, hogy villogott és szikrázott bele egész átlátszó lénye, tündökölt ékesebben, mint az arany és fényesebben, mint a drágakô. Ott állott, belefeledkezve a ragyogásba, ott állott egész nap, reggeltôl estig, s nem volt ereje továbblépni, távoz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lkonyidôn szél lengett át a templomon, és az omladozó kövekrôl alászálló porban meglebbent elôtte a Látható Világ Tün</w:t>
        <w:softHyphen/>
        <w:t>dérének karcsú alakja. Így szólt hozzá a tündé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enekülj innen, átlátszó ember, me</w:t>
        <w:softHyphen/>
        <w:t>nekülj! Itt ér az éj, és akkor a Láthatatlan Boszorkány rád veti majd sötétségbôl szôtt takarój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az átlátszó ember nem mozdult. Ott állott, megigézve a múltak emlékétôl és a halványuló fénytôl, ott állott, és nem mozdult többé. A tündér pedig elhes</w:t>
        <w:softHyphen/>
        <w:t>sen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eljött az éj, és a Láthatatlan Boszor</w:t>
        <w:softHyphen/>
        <w:t>kány utolérte az átlátszó embert, reáve</w:t>
        <w:softHyphen/>
        <w:t>tette sötétségbôl szôtt takaróját, és mire hajnalodni kezdett, s az ablakokon ismét beszûrôdött a fény, Hans Wacholder ott feküdt a templom kôpadlóján, igaz testi valójában, átlátszatlanul és halottan. De soha senki nem tudta meg, hová lett a holtteste késôbb; eltûnt nyomtalanu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akkor hajnalban Turmstadt városá</w:t>
        <w:softHyphen/>
        <w:t>ban mind egyszerre szétporladtak gyer</w:t>
        <w:softHyphen/>
        <w:t>mekkorának színes üvegablaka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álarckészítô és a boszorkány</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LT valaha régen Kiotóban egy Tacuo Joritomo nevû ember, egy igen gazdag kereskedô egyetlen fia. Ezt a Joritomót, bizonyára valamelyik korábbi életében elkövetett vétkéért, örö</w:t>
        <w:softHyphen/>
        <w:t>kös nyughatatlansággal verték meg az iste</w:t>
        <w:softHyphen/>
        <w:t>nek. Mindig másutt szeretett volna lenni, mint ahol éppen volt, mindig mást szeretett volna tenni, mint amit éppen tett, de legfôképpen mindig arra vágyott: bár tet</w:t>
        <w:softHyphen/>
        <w:t>szése szerint cserélgethetné arcát, s bár úgy élhetne, hogy a változó helyzetekhez illôen mindig más-más arcban mutatkoz</w:t>
        <w:softHyphen/>
        <w:t>hatna me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lán mondani sem kell ezek után, hogy Joritomót lenyûgözte minden alakosko</w:t>
        <w:softHyphen/>
        <w:t>dás, a kjógenek tréfái éppúgy, mint a Tudás Útjának komoly játékai. Mindig irigyen figyelte az Örömhír Embereit, akik kedvük szerinti arcot választva léptek a nézôk elé a dobogóra, és sóvárogva vágyta ellesni átalakulásuk titkai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nthogy azonban az Örömhír Emberei</w:t>
        <w:softHyphen/>
        <w:t>nek mestersége a titkos tudások egyike volt, erre semmilyen mód nem kínálko</w:t>
        <w:softHyphen/>
        <w:t>zott. Bár Joritomo fiatal volt még, de gyermekévei már visszahátráltak a Szü</w:t>
        <w:softHyphen/>
        <w:t>letés és Elmúlás Ösvényén; az Örömhír Embereinek pedig gyermekkorukban kell a Tudás Útjára lépniük, hogy mesterré válhassanak. Amit viszont még most sem lett volna késô eltanulnia, az az Örömhír Emberei által használt álarcok faragásá</w:t>
        <w:softHyphen/>
        <w:t>nak ás festésének mûvészete volt. Jo</w:t>
        <w:softHyphen/>
        <w:t>ritomo azonban, szerencsétlenségére, bár éles eszû és gyors felfogású, de igen ügyet</w:t>
        <w:softHyphen/>
        <w:t>len kezû ember volt, aki bizony gyakran még maga kigondolta verseit is a barátai</w:t>
        <w:softHyphen/>
        <w:t>val íratta le, mert ecsetvonásai oly ku</w:t>
        <w:softHyphen/>
        <w:t>száltak voltak, mintha a tûz helyett a nagyság, a nagyság helyett a szépség, a szépség helyett az ember jelét festette volna a papírr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iába volt hát gazdag, hiába kerülték el lábujjhegyen és nesztelenül a mindennapi gondok démonai, hiszen a boldogság sem látogatta házát, mert lelkének egyetlen szelencéje sem ôrizte a számára egyedül igazinak tûnô kincset: az átalakulás ké</w:t>
        <w:softHyphen/>
        <w:t>pességét. És azt is tudta jól: hiába hozat</w:t>
        <w:softHyphen/>
        <w:t>ná házába akár a legkitûnôbb mestereket is; a pénzen vett álarcokkal átalakulni nem, legföljebb cicomázkodni lehet. Mert csak a magunk faragta álarcok változtat</w:t>
        <w:softHyphen/>
        <w:t>nak el igazán; amiképpen az ügyes ha</w:t>
        <w:softHyphen/>
        <w:t>zugságnak is mindig tartalmaznia kell egy csipetnyit az igazságból, hogy hihetô lehess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omorú ember volt hát Joritomo, a távoli otthonba vágyó, utazó idegenek szomorúsága ült az arcán. És ez az arc e merengô szomorúságtól egyre szebb lett, olyannyira, hogy végül egész Kiotóban ô lett a legszebb arcú férfi, akihez bármelyik leány örömmel ment volna feleségül. Ô azonban, aki tudta, hogy mekkora ára van e szépségnek, ettôl is csak még inkább szenvedett. Telt-múlt az idô, és Tacuo Joritomo végül már egyébre sem tudott gondolni, mint arra, hogy volna-e rá va</w:t>
        <w:softHyphen/>
        <w:t>lami mód az álarckészítés mesterségét mégiscsak eltanulni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amikor egyedül üldögélt szo</w:t>
        <w:softHyphen/>
        <w:t>bájában, és teájának illatos gôzét figyelte elrévedezôn, látja ám, hogy a gôz hirtelen borzasztóan kavarogni kezd, egyre hatá</w:t>
        <w:softHyphen/>
        <w:t>rozottabb alakot ölt, s mire fölpillantott, hát ott állott elôtte az, akitôl mindenki fél, maga a kétarcú Jamauba, a boszor</w:t>
        <w:softHyphen/>
        <w:t>kány; akirôl tudni való, hogy elôl-hátul asszony ô, nincsen tarkója, háta és tom</w:t>
        <w:softHyphen/>
        <w:t>pora, mert hátul is arca van, keble van és öle van! Joritomo azonnal fölismerte a Jamaubát, de nem ijedt meg tôle, hiszen sóvárgó bánata örökkön gomolygó köd</w:t>
        <w:softHyphen/>
        <w:t>ként töltötte ki félelmeinek szakadékát. A Jamauba pedig így szólt hozzá:</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Örülök, hogy nem ijedtél meg tôlem, Joritomo. Azért jöttem, hogy megkérdez</w:t>
        <w:softHyphen/>
        <w:t>zelek: akarsz-e a Négy Sziget legszebb álarcainak készítôjévé len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 csak ezt kellett kérdeznie! Hiszen Tacuo Joritomo egyébre se vágyott! Tudta ezt jól Jamauba, azért is jött el hozzá. Amikor Joritomo igent intett, a Kétarcú Asszony így folytatta beszéd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Csakhogy annak nagy ára van ám! Én megajándékozlak téged e tudással, de cserébe soha többé senkinek sem fed</w:t>
        <w:softHyphen/>
        <w:t>heted föl igazi arcodat. Akár naponta új álarcot készíthetsz magadnak, tízezer arc</w:t>
        <w:softHyphen/>
        <w:t>ban mutatkozhatsz az emberek elôtt, de saját arcodat többé nem mutathatod meg senki másnak, csupán nekem! Mert a te arcod a legszebb férfiarc az ég alatti vi</w:t>
        <w:softHyphen/>
        <w:t>lágban, s azt akarom, hogy soha más asszony ne szerethesse ezt az arcot, csak én! És ha csak egyszer is álarc nélkül mutat</w:t>
        <w:softHyphen/>
        <w:t>kozol akárki más elôtt, meghalsz azon</w:t>
        <w:softHyphen/>
        <w:t>n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beszélt a Jamauba, és Joritomo gon</w:t>
        <w:softHyphen/>
        <w:t>dolkodás nélkül megígérte neki, hogy ha valóban egész Nippon legszebb álarcai</w:t>
        <w:softHyphen/>
        <w:t>nak készítôjévé teszi ôt, akkor soha többé senki másnak nem fedi föl igazi arcát, s hogy soha másképp, mint álarcban nem mutatkozik majd az emberek elôtt. Hogy</w:t>
        <w:softHyphen/>
        <w:t>ne ígérte volna meg, hiszen ez volt egyet</w:t>
        <w:softHyphen/>
        <w:t>len kívánsága! A Kétarcú Asszony, a sze</w:t>
        <w:softHyphen/>
        <w:t>relmes boszorkány ekkor magához ölelte ôt, reátekeredett, akár a tenger hínárai és sárkánykígyói, fülébe lihegett, akár az erdô vadjai, és vijjogott, akár az ég ma</w:t>
        <w:softHyphen/>
        <w:t>darai. Tacuo Joritomo elmerült a Jamau</w:t>
        <w:softHyphen/>
        <w:t>ba borzalmas és kéjes ölelésében, s fájdal</w:t>
        <w:softHyphen/>
        <w:t>mai és örömei csúcsán, amikor egész lé</w:t>
        <w:softHyphen/>
        <w:t>nyével úgy meredt az ég magasába, mint a Fudzsijama, a szerelmes boszorkány máris másik oldalával, másik két keblével és másik ölével fordult alája, és szívta magába ôt. Joritomo végül, férfiereje ki</w:t>
        <w:softHyphen/>
        <w:t>merültekor, eszméletlenül zuhant a pad</w:t>
        <w:softHyphen/>
        <w:t>lóra, és három napon át mit sem tudott magár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kor a negyedik nap reggelén magá</w:t>
        <w:softHyphen/>
        <w:t>hoz tért, visszaemlékezett mindarra, ami történt, de nem tudta eldönteni, álmot lá</w:t>
        <w:softHyphen/>
        <w:t>tott-e, avagy valóságot. Lelkébe nézett hát, de ott sem talált bizonyságot: nem tekintett rá vissza semmi és senki más, csak egy kobesimi, egy szélesre tátott szájjal vigyorgó, óriási szemû szorongás</w:t>
        <w:softHyphen/>
        <w:t>démon riasztó arca. Eszébe jutott a ti</w:t>
        <w:softHyphen/>
        <w:t>lalom, hogy soha többé saját arcával nem mehet az emberek közé! Most már félt a haláltól, és nem mert kilépni házából. Még a kertbe sem mert kilépni, hogy szép növésû ciprusfái egyikét kivágva, megpró</w:t>
        <w:softHyphen/>
        <w:t>báljon álarcot faragni magának. A Ja</w:t>
        <w:softHyphen/>
        <w:t>mauba mintha szándékosan úgy rendezte volna a dolgot, hogy Joritomo ki se pró</w:t>
        <w:softHyphen/>
        <w:t>bálhassa örök rejtekezése árán szerzett tudomány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étségbeesett hát Joritomo, és arcát tenyerébe temetve, ketrecbe zárt vadként járkált föl-alá a ház szobáiban. Nem csak azért rejtette arcát tenyerébe, amiért más boldogtalan halandó, akinek sírni oka van, de félelmében, is, hogy ha bárki belépne hozzá, át ne hágja akaratlanul a Kétarcú Asszony parancsát. Ahogy így járkált a házban, lehajtott fejjel és el</w:t>
        <w:softHyphen/>
        <w:t>rejtett arccal, egyszer csak eszébe jutott, hogy van neki a számos többi között egy öreg szolgája, akit már csak kegyeletbôl tartott, és semmi hasznát nem vette. Kagekijónak hívták az öreget, és Kage</w:t>
        <w:softHyphen/>
        <w:t>kijo – vak volt! Kikiáltott hát Joritomo a kertbe, de úgy, hogy senki meg ne lássa közb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Küldjétek be hozzám Kagekijó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ött is az öreg sietve; meg se botlott semmiben, hiszen jól ismerte a házat még látó korából. Joritomo azt mondta az öregnek, hogy ôt választja belsô inasának, s hogy Kagekijo föladata lesz az összes többi inast és szolgát elbocsátani, s he</w:t>
        <w:softHyphen/>
        <w:t>lyükbe csupa vakot szegôdtetni a házba. Mindenekelôtt azonban, mondta neki, Kagekijo vágassa ki a kertben álló szép növésû ciprusfát, darabjait pedig, vésôk</w:t>
        <w:softHyphen/>
        <w:t>kel, fúrókkal és festékekkel együtt, he</w:t>
        <w:softHyphen/>
        <w:t>lyezze el a keleti szobá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öreg vak szolga, boldogan a gondo</w:t>
        <w:softHyphen/>
        <w:t>lattól, hogy munkájának újra hasznát ve</w:t>
        <w:softHyphen/>
        <w:t>szik, azonnal teljesítette urának parancsa</w:t>
        <w:softHyphen/>
        <w:t>it. Másnap Joritomo házában már csak vak szolgák sürögtek-forogtak; de a cip</w:t>
        <w:softHyphen/>
        <w:t>rusfa darabjai és a kívánt szerszámok már aznap délután ott várták Tacuo urat a keleti szobá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kilátott hát a Kétarcú Asszony szép</w:t>
        <w:softHyphen/>
        <w:t>arcú szeretôje az álarcok faragásának. Elôször némi félelemmel vette kezébe a vésôt – de amint hozzáért vele a fához, meglepve látta, hogy úgy alakul keze alatt, ahogyan régen, legszebb álmaiban elképzelte! Hamar megfeledkezett hát minden bánatáról, és gyors egymásután</w:t>
        <w:softHyphen/>
        <w:t>ban faragta és festette a szebbnél szebb, ékesebbnél ékesebb, hol elbûvölô, hol elrémítô, mesteri álarcokat. Megfaragta a boldog öregember nyugalmas mosolyú arcát, a sivadzsó-maszkot, és megfaragta az ifjú papok ártatlan tekintetû maszk</w:t>
        <w:softHyphen/>
        <w:t>ját, a kassikit; megfaragta és -festette az otobide-arcot, az erôszakos démonokét; az istenasszonyok maszkját, a zo-onnát és a féltékeny asszonyokét, a dejgant; amit pedig elôször arcára illesztett, az egy csudzsó-maszk volt, a világi hatalmas</w:t>
        <w:softHyphen/>
        <w:t>ságok magabiztos kifejezésû tekinteté</w:t>
        <w:softHyphen/>
        <w:t>ve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ogy próbára tegye az arc hatalmát, palankint készíttetett magának, fölfoga</w:t>
        <w:softHyphen/>
        <w:t>dott két teherhordót, és ifjú hercegnek öl</w:t>
        <w:softHyphen/>
        <w:t>tözve elutazott a narai szent kolostorba. A próba fényesen sikerült, valóban olyan tisztelettel bántak vele, ahogyan herce</w:t>
        <w:softHyphen/>
        <w:t>gekkel szokás, és azontúl Joritomo ügyes</w:t>
        <w:softHyphen/>
        <w:t>bajos dolgainak megfelelôen mindig más</w:t>
        <w:softHyphen/>
        <w:t>-más arcot öltött. Boldogan élvezte korábbi évei sóvárgó álmainak teljesültét. Ha valamely fontos iratra volt szüksége, saját nagybátyjaként mutatkozott be a tiszte</w:t>
        <w:softHyphen/>
        <w:t>letet parancsoló sivadzsó-maszkban; ha azt akarta, hogy az istenek kegyesen fo</w:t>
        <w:softHyphen/>
        <w:t>gadják áldozati ajándékait, az ártatlan, bûntelen kassiki-arcban jelent meg temp</w:t>
        <w:softHyphen/>
        <w:t>lomaik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zának azonban elátkozott híre tá</w:t>
        <w:softHyphen/>
        <w:t>madt. Ugyanis a Tacuo úr után érdeklô</w:t>
        <w:softHyphen/>
        <w:t>dôket, rokonait és ismerôseit az otobide démoni maszkjában kergette el ajtaja elôl; s látogatóinak ijedelmét persze még csak fokozta a ház körül sürgölôdô vak szolgák rémálomba illó látványa. Idôvel azután már közelíteni sem mertek a ház</w:t>
        <w:softHyphen/>
        <w:t>hoz, és az egész városban azt beszélték, hogy Tacuo Joritomót, a szép arcú ifjút valamely ismeretlen bûnéért büntetésül démonná változtatták az iste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oritomo tehát, noha álarcaiban ked</w:t>
        <w:softHyphen/>
        <w:t>vére járkálhatott a világban, rettenetesen egyedül maradt. Igazi arcában csupán vak szolgái elôtt mutatkozhatott. Még a Jamauba sem jött el hozzá sokáig. Mígnem egy meleg nyári estén asszonyi hangot hozott az esti szél a kertkapu felôl. Az asszony, aki nyilván nem volt ismerôs a városban, az öreg Kagekijóval beszél</w:t>
        <w:softHyphen/>
        <w:t>getett. Megkérdezte tôle, kinek a háza ez. Az öreg válaszolt, és az asszony, akit Joritomo még mindig nem látott, csak a hangját hallotta, és ez a hang némiképp ismerôsen csengett, nos, az asszony tovább kérdezôsködött. Mindent tudni akart a ház uráról, de legfôképpen az iránt ér</w:t>
        <w:softHyphen/>
        <w:t>deklôdött, csinos-e? Fiatal-e? Kagekijo pedig, aki még látó korából emlékezett Joritomo arcára, nem gyôzte magasztalni urának szépségét. Amikor végül azt mond</w:t>
        <w:softHyphen/>
        <w:t>ta, hogy az ô gazdája a legszebb arcú férfi egész Kiotóban, a Jamauba – mert ô volt a kíváncsi asszony, nem más – hirtelen ott termett Joritomo elôtt, és azt kiál</w:t>
        <w:softHyphen/>
        <w:t>totta nek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Gazember, becsaptál! Hiába vak a szolgád, emlékszik minden arcvonásodra! Azonnal költözz el ebbôl a városból, mert itt mindenki ismeri álarctalan, szépséges arcod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azután Joritomo, mi mást is tehe</w:t>
        <w:softHyphen/>
        <w:t>tett, elköltözött szeretett szülôvárosából a távoli és idegen Edóba. A csudzsó-maszkban érkezett oda, ifjú hercegként, és szépséges palotát építtetett magának. Itt is vak szolgákat fogadott fel, minthogy azonban ezek már mind idegenek voltak, közöttük már egy sem akadt, akivel néha elbeszélgethetett volna a múltakról. Fájó szívvel gondolt az öreg Kagekijóra. Ami</w:t>
        <w:softHyphen/>
        <w:t>kor azután egy éjjel Jamauba ismét lejött a hegyekbôl, új otthonában meglátogatni ôt, és elgyönyörködni szépséges és min</w:t>
        <w:softHyphen/>
        <w:t>denki más elôl elrejtett arcában, Joritomo azt kérte tôle, hogy ha már ilyen ritkán jön el hozzá, engedje meg neki, hogy meg</w:t>
        <w:softHyphen/>
        <w:t>házasodjon. A Jamauba azt felelte, hogy ennek semmi akadálya, ha Joritomo to</w:t>
        <w:softHyphen/>
        <w:t>vábbra sem fedi föl igazi arcát másnak, csupán neki. És megismételte fenyegeté</w:t>
        <w:softHyphen/>
        <w:t>sét: hogy ha Joritomo csak egyszer is álarc nélkül mutatkozik akárki más elôtt, meghal azonn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ezzel elröpü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oritomo pedig megházasodott. Edó városának legszebb és leggazdagabb le</w:t>
        <w:softHyphen/>
        <w:t>ányai közül választhatott magának fele</w:t>
        <w:softHyphen/>
        <w:t>séget az ismeretlen ifjú herceg, aki oly fé</w:t>
        <w:softHyphen/>
        <w:t>nyességes palotát emelt magának, hogy egész Honsuban nem akadt párja, s aki</w:t>
        <w:softHyphen/>
        <w:t>nek arca fenséget és méltóságot tükrözött. Egy igen elôkelô család gyönyörû leánya lett hát a felesége, akinek ha ölelése nem vetekedhetett is a Jamauba bûvölô sze</w:t>
        <w:softHyphen/>
        <w:t>relmével, mégiscsak nyugodt boldogsággal árasztotta el az eleddig oly magányos férfi életét, s aki, jártas lévén a versek szerzé</w:t>
        <w:softHyphen/>
        <w:t>sében és a kotó pengetésében, mindenkép</w:t>
        <w:softHyphen/>
        <w:t>pen igen kellemes társnak bizonyult. Joritomo meg is kedvelte ôt, Akiko azon</w:t>
        <w:softHyphen/>
        <w:t>ban – így nevezték feleségét – nem csu</w:t>
        <w:softHyphen/>
        <w:t>pán kedvelte, hanem a rajongásig szerette csöndes szavú és rezzenéstelen arcú fér</w:t>
        <w:softHyphen/>
        <w:t>jét, olyannyira, hogy amikor Joritomó</w:t>
        <w:softHyphen/>
        <w:t>nak – akit Edóban csak Acumori herceg néven ismertek – valamely ügyben el kellett távoznia hazulról, asszonyának napokig nem lehetett szavát venni, oly vigasztalhatatlan vo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ég azon a reggelen is szomorúan és nehezen vált el tôle, amikor pedig nem is Acumorinak, hanem ôneki kellett néhány napra elhagynia a házat, hogy szüleihez menjen látogatóba. Elbúcsúztak egymás</w:t>
        <w:softHyphen/>
        <w:t>tól, és Acumori herceg, vagyis igazi ne</w:t>
        <w:softHyphen/>
        <w:t>vén Tacuo Joritomo, vak szolgái között egyedül maradt a palotában. Minthogy hosszú ideje elôször történt ez így, Jori</w:t>
        <w:softHyphen/>
        <w:t>tomo a tükör elé ült, levetette Acumori-arcát, és hosszasan tûnôdve nézte a saját</w:t>
        <w:softHyphen/>
        <w:t>ját, hogy jól megjegyezze, és minden vo</w:t>
        <w:softHyphen/>
        <w:t>nását emlékezetébe vésse. Arra gondolt, hogy Akikó hûséges és odaadó szerelme igazán megérdemelné, hogy ô is igazi ön</w:t>
        <w:softHyphen/>
        <w:t>magát nyújthassa neki viszonzásul. Kezd</w:t>
        <w:softHyphen/>
        <w:t>te átoknak érezni a Jamauba parancsát, és elhatározta, hogy legyen bármilyen va</w:t>
        <w:softHyphen/>
        <w:t>rázslatos asszony is a Kétarcú Boszor</w:t>
        <w:softHyphen/>
        <w:t>kány, ô bizony az elsô kínálkozó alkalom</w:t>
        <w:softHyphen/>
        <w:t>mal megszabadul végzetétô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alkalom pedig hamarabb eljött, mintsem gondolta volna. A Jamauba, tud</w:t>
        <w:softHyphen/>
        <w:t>ván, hogy Akiko eltávozott, másnap éjjel lejött a hegyekbôl, hogy meglátogassa szép arcú szeretôjét. Joritomo tettetett ked</w:t>
        <w:softHyphen/>
        <w:t>vességgel fogadta ôt, mely ugyan majdnem valódivá változott, amikor megérezte Ja</w:t>
        <w:softHyphen/>
        <w:t>mauba kettôs asszonytestének vágyakozó szerelemillatát, de összeszedte minden önuralmát, elhárította magától a csodá</w:t>
        <w:softHyphen/>
        <w:t>latos kísértést, övébôl elôrántotta tôrét, és egyetlen döféssel megölte Jamaubát. A boszorkányokon ugyan általában nem fog a gyilok, de ha szerelmesek, ôk is csak olyanná válnak, mint bármely földi ha</w:t>
        <w:softHyphen/>
        <w:t>landó, s így a Jamauba is élettelenül te</w:t>
        <w:softHyphen/>
        <w:t>rült el, és utolsó szavai ezek volt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iába öltél meg, mégsem kerülheted el a sorsod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oritomo azonban csak afféle átkozó</w:t>
        <w:softHyphen/>
        <w:t>dásnak vette a haldokló boszorkány sza</w:t>
        <w:softHyphen/>
        <w:t>vát. A tetemet egymaga cipelte ki a kertbe, és jó mélyen elásta. Éppen for</w:t>
        <w:softHyphen/>
        <w:t>dult volna vissza a palotába, amikor Akiko belépett a kapun. A hercegnének már a gyaloghintóból feltûnt a kertben ásó, gyanús idegen. Most, hogy belépett, és meglátta a Joritomo övérôl alácsüngô vé</w:t>
        <w:softHyphen/>
        <w:t>res tôrt, egyszerre mindent megérteni vélt, egy sikollyal kirántotta a fegyvert a számára ismeretlen férfi övébôl, és bele</w:t>
        <w:softHyphen/>
        <w:t>döfte annak szívébe, hiszen Acumori her</w:t>
        <w:softHyphen/>
        <w:t>ceg gyilkosának gondolta ôt. A következô pillanatban pedig önmagával is végz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teljesült be mégis a Jamauba jós</w:t>
        <w:softHyphen/>
        <w:t>lata, és így ért véget Tacuo Joritomónak, az álarckészítônek szomorú történe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királykisasszony és a macsk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OL volt, hol nem volt, volt egyszer egy álombeli ország. Álombeli ország Álombeli kirá</w:t>
        <w:softHyphen/>
        <w:t>lyának volt egy álombeli leánya: Álom</w:t>
        <w:softHyphen/>
        <w:t>szépe királykisasszony. Ô volt az öreg ki</w:t>
        <w:softHyphen/>
        <w:t>rály egyetlen boldogsága. Nem lehetett olyan vágya, ami ne teljesült volna rög</w:t>
        <w:softHyphen/>
        <w:t>tön. Megkapott mindent, amit szeme-szája kívánt; nem tudott olyat álmodni, hogy valósággá ne vált volna azonnal. Bizony mondom néktek, ez lett a sorsa is, majd mindjárt megtudjátok, miér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t egyszer, ahogy kint játszik a réten, hatalmas köd ereszkedik le egész Álom</w:t>
        <w:softHyphen/>
        <w:t>országra. De olyan hatalmas köd, hogy a nagy nedvességtôl a táltos paripák orrliká</w:t>
        <w:softHyphen/>
        <w:t>ban kialudott a tûz, és a félhomályban még a Nap is eltévesztette útját az égen, s Nyugat helyett Kelet felé haladt. Még hosszú-hosszú idô múlva is ködpamacso</w:t>
        <w:softHyphen/>
        <w:t>kat találhatott az ember a fák lombja közt, még hosszú-hosszú idô múlva sem fértek el odúikban a mókusok a ködlab</w:t>
        <w:softHyphen/>
        <w:t>dáktól, s még hosszú-hosszú idô múlva is elmosódó arcokat látott csupán, aki körül</w:t>
        <w:softHyphen/>
        <w:t>tekint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kor felszállott a nagy köd, Álom</w:t>
        <w:softHyphen/>
        <w:t>szépe királykisasszony lelkendezve szaladt az apjáho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des-kedves királyapám! Építtessen nekem palotát ilyen gyönyörû szép köd</w:t>
        <w:softHyphen/>
        <w:t>kövekbôl, hogy abban játszódhassak mindég, bársonyos és puha falak kö</w:t>
        <w:softHyphen/>
        <w:t>zö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egteszem, amit kérsz, drága kis</w:t>
        <w:softHyphen/>
        <w:t>leányom, Álomszépe királykisasszony – felelte neki az apja –, megteszem, mert néked én nem mondhatok nemet. De be</w:t>
        <w:softHyphen/>
        <w:t>lehasad a szívem a fájdalomb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Ugyan miért? – kérdezte a király</w:t>
        <w:softHyphen/>
        <w:t>kisasszony meglepôdv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át csak azért, mert akinek ilyen palotája van, az többé nem mehet az em</w:t>
        <w:softHyphen/>
        <w:t>berek közé, annak ott kell élnie egyedül a falak között. Még velem sem találkoz</w:t>
        <w:softHyphen/>
        <w:t>hatsz többé, se te ki nem mozdulhatsz onnan, se én nem mehetek vendégségbe hozzád. Mert azt a palotát csak a Titok</w:t>
        <w:softHyphen/>
        <w:t>tudó Varázslóval építtethetem meg néked, és a Titoktudó Varázsló nem enged téged többé az emberekkel szólni. Három szeme egyikét folyvást a palotádon tartja azon</w:t>
        <w:softHyphen/>
        <w:t>túl, s lesi, nem lépsz-e ki a kapuján, lesi, nem lép-e be valaki hozzád.</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kkor inkább nem kérem – szo</w:t>
        <w:softHyphen/>
        <w:t>morodott el Álomszépe királykisasszony, de az apja így folytat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ost már meg kell építtetnem a pa</w:t>
        <w:softHyphen/>
        <w:t>lotádat, drága gyermekem. Mert amikor megszülettél, a Titoktudó Varázsló egyez</w:t>
        <w:softHyphen/>
        <w:t>séget kínált nekem: hogy teljesíthessem minden kívánságod, ô a szolgálatomba szegôdik, mondta; s csak annyit kért cserébe, hogy soha semmi kívánságodat meg ne tagadjam. Gondoltam, ezt azután iga</w:t>
        <w:softHyphen/>
        <w:t>zán megígérhetem neki! De mielôtt meg</w:t>
        <w:softHyphen/>
        <w:t>kötöttük volna az egyezséget, így szólt: “Még meggondolhatod, Álombeli király! Mert tudd meg: ha a te lányod egyszer olyan palotát kíván majd magának, amelynek falát kômûvesek nem tudják felhúzni, örök egyedülléttel, örökös szót</w:t>
        <w:softHyphen/>
        <w:t>lansággal büntetem akkor!” Hogyan is gondolhattam volna, gyermekem, hogy egy napon majd azzal állasz elém: épít</w:t>
        <w:softHyphen/>
        <w:t>tessek neked ködpalot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írt-rítt e szavak hallatán Álomszépe királykisasszony, de mit volt mit tenni: amit kívánt, már kimondta. Felépült hát a ködpalota, és a királykisasszony nem beszélhetett azontúl senki emberfiával. Bizony szegény Álombeli király bele is halt a nagy bánatb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elépült hát a ködpalota, és a Titok</w:t>
        <w:softHyphen/>
        <w:t>tudó Varázsló igen vigyázta, ha nem lépi-e át emberfia a küszöböt. Bizony hogy át nem lépte; mert ismerték és félték a népek a Titoktudó Varázsló szörnyû nagy hatalmát. Aki csak közelített a pa</w:t>
        <w:softHyphen/>
        <w:t>lotához, tüstént azzá változott, amitôl a legjobban félt: és lett a leányokból mar</w:t>
        <w:softHyphen/>
        <w:t>cona rabló, a rablókból pandúr, a pandú</w:t>
        <w:softHyphen/>
        <w:t>rokból földesúr, a földesurakból paraszt</w:t>
        <w:softHyphen/>
        <w:t>ember; aki pedig nem félt semmitôl, ah</w:t>
        <w:softHyphen/>
        <w:t>hoz csak odaküldte a Titoktudó Varázsló szolgáját, a Halált, az meg elvitte magá</w:t>
        <w:softHyphen/>
        <w:t>val a rettenthetetlen szívûeket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omorúan és egyedül éldegélt hát Álomszépe királykisasszony a ködbôl épült csudapalotában, és nem voltak más ba</w:t>
        <w:softHyphen/>
        <w:t>rátai, csupán az állatok. A madarak át</w:t>
        <w:softHyphen/>
        <w:t>húztak a ködpalota falain, s közbe-közbe ôhozzá is csirregtek egyet-egyet. Szarva</w:t>
        <w:softHyphen/>
        <w:t>sok agancsukkal szúrták át a fal gomolya</w:t>
        <w:softHyphen/>
        <w:t>gát, és bánatos szemükben erdôk nyugal</w:t>
        <w:softHyphen/>
        <w:t>mas zöldje üzent. Lovak nyújtották be nyakukat a páraablakokon, s távoli hosszú utakról nyihogtak. De legkivált egy szépséges vörös perzsamacska látogatta a királykisasszonyt. Nem tett az semmi egyebet, csak megült a sarokban, és nézett csöndesen. Aztán meg eltûnt napokra, hetekre. De visszajött mindig, és mindig újabb csöndet hozott magáv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Álomszépe hûséges örömmel várta a macskát, s mikor az megérkezett, szinte azt érezte: a macska tekintete embernyel</w:t>
        <w:softHyphen/>
        <w:t>ven szól hozzá, s arról beszél, azt mondja: nem vagy egészen egyedül, királykis</w:t>
        <w:softHyphen/>
        <w:t>asszony.</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 este, amikor Leona – így nevezte el magában Álomszépe a vörös perzsa</w:t>
        <w:softHyphen/>
        <w:t>macskát – éppen csak hogy megérkezett, s jószerivel még le sem ült a szokott sa</w:t>
        <w:softHyphen/>
        <w:t>rokban; egy nyárvégi este, amikor csak nagyon lassan alkonyult; egy langyos, nyárvégi este, amikor az emberek kiülnek házuk elé, hogy így adózzanak áhítattal a mindennapos elmúlás csöndes béké</w:t>
        <w:softHyphen/>
        <w:t>jének; egy szomorú, langyos, nyárvégi este így sóhajtott Álomszépe, a ködbôl épült csudapalota királykisasszonya és foglya, akinek apjávali utolsó beszélgetése óta nem hagyta el szó az ajk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ilyen jó is neked, Leona! Szabadon jársz-kelsz, elmégy és visszajössz, csak kisurransz palotám kapuján, s máris ott vagy az emberek között! Nekem nem sza</w:t>
        <w:softHyphen/>
        <w:t>bad közéjük mennem, hiszen aki engem meglát, azt elveszejti a Titoktudó Va</w:t>
        <w:softHyphen/>
        <w:t>rázsló!</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akkor megszólalt Leona, a szépséges vörös perzsamacska. Megszólalt emberi nyelven, és azt mondta a királykisasszony</w:t>
        <w:softHyphen/>
        <w:t>n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Szeretlek téged, Álomszépe, és se</w:t>
        <w:softHyphen/>
        <w:t>gíteni akarok neked. Cseréljünk hát ala</w:t>
        <w:softHyphen/>
        <w:t>kot. Legyél te macskává, és akkor elhagy</w:t>
        <w:softHyphen/>
        <w:t>hatod ködbôl épült csudapalotádat anél</w:t>
        <w:softHyphen/>
        <w:t>kül, hogy halált hoznál a veled találko</w:t>
        <w:softHyphen/>
        <w:t>zókra; én meg addig leszek majd helyet</w:t>
        <w:softHyphen/>
        <w:t>ted királykisasszony, hogy még a Titoktudó Varázsló se sejthessen semmit, ha idenéz három borzasztóságos szemének valamelyikéve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is történt. A macska és a király</w:t>
        <w:softHyphen/>
        <w:t>kisasszony alakot cseréltek, és még a Titoktudó Varázsló sem vett észre semmit. Leona, a macska ott maradt királykisasszony képében a ködbôl épült csudapa</w:t>
        <w:softHyphen/>
        <w:t>lotában, Álomszépe pedig boldog remény</w:t>
        <w:softHyphen/>
        <w:t>kedéssel és puha, nesztelen léptekkel útnak indult, hogy eljuthasson az emberek közé. Nagyon messzire kellett mennie, mert már távoli vidékeken is híre járt a ködbôl épült csudapalota átokverte és átokhozó küszöbének, miért is az embe</w:t>
        <w:softHyphen/>
        <w:t>rek messzire elvándoroltak a környékrôl, hogy a csudapalotát még véletlenül se kelljen látniuk. Néptelen falvakon, üres városokon vándorolt át Álomszépe már-már reményevesztetten, míg végre megér</w:t>
        <w:softHyphen/>
        <w:t>kezett egy városba, melyben az emberek, úgy látszik, mit se tudtak a ködbôl épült csudapalotáról és a Titoktudó Varázsló harmadik szemének szörnyûséges pillan</w:t>
        <w:softHyphen/>
        <w:t>tásár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mekkorát kellett csalódnia! Bi</w:t>
        <w:softHyphen/>
        <w:t>zony a hosszú úton Álomszépe egészen el</w:t>
        <w:softHyphen/>
        <w:t>feledte: ôrajta most egyáltalán nem lát</w:t>
        <w:softHyphen/>
        <w:t>szik, hogy királykisasszony volna; hogy nem látszik ô most másnak, mint egy szépséges vörös perzsamacskának. A ku</w:t>
        <w:softHyphen/>
        <w:t>tyák megugatták, meg is kergették, az emberek pedig alig törôdtek vele. Csak itt-ott löktek neki egy-két falatot, s bi</w:t>
        <w:softHyphen/>
        <w:t>zony fejedelminek kellett vélnie vacsorá</w:t>
        <w:softHyphen/>
        <w:t>ját, ha egy tál tejet is föllefetyelhetett hozzá.</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ami a legnagyobb bánata volt: nem tudott szólani az emberekkel, sôt nem is értette, mit beszélnek. Mert em</w:t>
        <w:softHyphen/>
        <w:t>berlelke volt ugyan, de egyébiránt teljességgel macskává lett. Járkált az utcákon megült a boltozatos kapualjakban, min</w:t>
        <w:softHyphen/>
        <w:t>dent látott és mindent tudott, s mégis hiába fülelt az emberek szavára. Azok meg még kevésbé értették ôt: panaszát örömnek, örömét bosszúságnak vélték, s végül még a jót is rosszul tették vele, mert min</w:t>
        <w:softHyphen/>
        <w:t>dig az ellenkezôjét csinálták annak, amit ô – macskanyelven – kért tôlük. Kezdte viszont magát a többi, az igazi macskák között jól érezni: azoknak néma pillan</w:t>
        <w:softHyphen/>
        <w:t>tásaiban több megértésre talált, mint az emberek legkedvesebb szavában. De Álomszépe emberek közé szabadulni vá</w:t>
        <w:softHyphen/>
        <w:t>gyakozott. Vándorolt hát, kóborolt, járt és járatlan utakon kecses csöndességgel surranv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örtént eközben, hogy a szomszéd király legkisebbik fia hírül vette, milyen szépsé</w:t>
        <w:softHyphen/>
        <w:t>ges királykisasszony lakozik a ködbôl épült csudapalotában. Mert errôl mesélt a Délnek húzó fecskék csivitje, ezt sóhaj</w:t>
        <w:softHyphen/>
        <w:t>tották utolsó erejükkel a meglôtt agan</w:t>
        <w:softHyphen/>
        <w:t>csosok, ezt nyihogták a tág mezôn a mé</w:t>
        <w:softHyphen/>
        <w:t>nesek. Ez a királyfi pedig, akit Ventusnak neveztek, értett az állatok, de még a füvek, fák és kövek nyelvén is. Hírül vette azt is, milyen veszedelmes a csudapalotát csak megközelíteni is; de ô bizony azt gondolta magában: egy életem, egy halálom, kiszabadítom én azt a szépséges királykis</w:t>
        <w:softHyphen/>
        <w:t>asszonyt abból a csudapalotáb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t így aztán útnak is ered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átta ám messzirôl a Titoktudó Varázs</w:t>
        <w:softHyphen/>
        <w:t>ló, hogy jön a királyfi, és félt erôsen, mert tudta: ebbôl bizony nagy baj lesz! Mert a Titoktudó Varázslónak csak az emberek fölött volt hatalma, de ezt a Ventus ki</w:t>
        <w:softHyphen/>
        <w:t>rályfit erdei vadak és égi madarak kísér</w:t>
        <w:softHyphen/>
        <w:t>ték az útján, hogy segítsenek neki, és ha kell, hát megvédjék. Ráadásul ugye a Titoktudó Varázslót Leona és Álomszépe ügyesen becsapták, így aztán ô bizony nem is gyanította, hogy a ködbôl épült csudapalotában most nem Álomszépe, hanem csak Leona lakozik, királylány ké</w:t>
        <w:softHyphen/>
        <w:t>péb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ár ezt a királyfi sem tudta. Mert ez az ô kettejük titka volt. A macskáé meg a királykisasszony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Titoktudó Varázsló így okoskodott félelmében: nem szabad ennek a Ventus királyfinak a ködbôl épült csudapalotáig eljutnia. Hanem megverekedni sem aka</w:t>
        <w:softHyphen/>
        <w:t>rok vele, mert ez egy igen erôs és ügyes királyfi, akit nem volna könnyû legyôz</w:t>
        <w:softHyphen/>
        <w:t>nöm. Hát akkor nincs más hátra, meg kell tévesztenem. Azzal összehívta manó</w:t>
        <w:softHyphen/>
        <w:t>csapatát – ezek amolyan gonosz manók voltak –, és építtetett gyorsan a királyfi útjába egy másik ködpalotát, az igazihoz megtévesztésig hasonlót. Azután elrejtôzött ebben a palotában, és így kiálto</w:t>
        <w:softHyphen/>
        <w:t>zott onnan, elváltoztatott hango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Siess, siess, Ventus királyfi, én va</w:t>
        <w:softHyphen/>
        <w:t>gyok itt, a te mátkád, Álomszépe király</w:t>
        <w:softHyphen/>
        <w:t>kisasszony!</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 bizony a királyfi hitt is neki, sar</w:t>
        <w:softHyphen/>
        <w:t>kantyúzta máris a lovát, akarta volna megrohamozni a ködpalot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éppen abban a pillanatban ért oda vándorútja során a macska képébe bújt Álomszépe királykisasszony. Látott mindent és tudott mindent, s bár félt, hogy akár a többi ember, a királyfi sem érti majd az ô macskaszavát, azért még</w:t>
        <w:softHyphen/>
        <w:t>iscsak eléje állott, és így kiált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 higgy a gonosz varázslónak, Ven</w:t>
        <w:softHyphen/>
        <w:t>tus királyfi! Ez nem az a palota, nem la</w:t>
        <w:softHyphen/>
        <w:t>kozik itten semmiféle királykisasszony! Én vagyok Álomszép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értette azonnal a királyfi, micsoda kelepcébe akarta csalni ôt a Titoktudó Varázsló. Megértette, hiszen értett az állatok nyelvén, s ô volt ezért az elsô emberi lény, akivel Álomszépe a csudapalotába történt szomorú beköltözése óta szólani tudott, ha macskanyelven is. Megértette a királyfi, leszállott a lováról, és azt kérdezte a macskaformájú király</w:t>
        <w:softHyphen/>
        <w:t>kisasszonyt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Jótett helyébe jót várj; mondd meg nekem, miként oldozhatlak föl hát e gonosz varázslat alól, hogy visszanyerhesd emberalakod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rre Álomszépe elmondotta, hogy az bizony nem gonosz varázslat, sôt, az ô legigazabb barátja, a szépséges vörös perzsamacska cselekedte ezt vele, hogy alakot cseréltek, és éppen azért, hogy Álomszépe legalább így, macskaalakban újra eljut</w:t>
        <w:softHyphen/>
        <w:t>hasson az emberek közé. Ezért aztán nincs más mód ôt visszavarázsolni, mint az, hogy eljussanak az igazi ködpalotáig, s ott majd ô visszacseréli az alakját a Leo</w:t>
        <w:softHyphen/>
        <w:t>náév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bizony ahhoz még le kéne gyôz</w:t>
        <w:softHyphen/>
        <w:t>ni elôbb a Titoktudó Varázslót. Mert ha le nem gyôzik, akkor a csudapalota küszö</w:t>
        <w:softHyphen/>
        <w:t>bénél elveszejti ám a királyfit. S akkor az</w:t>
        <w:softHyphen/>
        <w:t>tán vége minden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hát Álomszépe most már a királyfi</w:t>
        <w:softHyphen/>
        <w:t>val együtt indult megszabadítani maga</w:t>
        <w:softHyphen/>
        <w:t>magát. Ott lépkedett alig neszezô, puha macskaléptekkel a királyfi lova mögött. A Titoktudó Varázsló látta ôket, látta a lovon lovagló délceg királyfit, és látta a szépséges vörös perzsamacskát, de hiába tudott minden titkokat, azt az egyet nem tudta, ki légyen vajon ez a macska. Hi</w:t>
        <w:softHyphen/>
        <w:t>szen ha borzasztóságos három szemének valamelyikével odapillantott a ködbôl épült csudapalotára, ott látta szomorkodni a királykisasszonyt, aki persze nem volt más, mint Leona, királykisasszony képében. Útjába állott hát most a Titoktudó Varázsló egész rettentô valójában a ret</w:t>
        <w:softHyphen/>
        <w:t>tenthetetlen királyfinak, de megmérkôzni csak nem mert vele. Gondolta, jobb, ha ismét csellel próbálkozik. Hiszen, ha a csel nem sikerül, még mindig elküldheti a királyfiért borzasztó szolgáját: a Halált. Igen szégyellette, hogy az imént minden hatalma dacára sem sikerült kelepcébe csalnia Ventus királyfit. Ezért most azt mondotta neki kárörvendô mosolly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n vagyok a Titoktudó Varázsló, akinek három szeme van, és aki azzá vál</w:t>
        <w:softHyphen/>
        <w:t>toztatom az embereket, amitôl a legjob</w:t>
        <w:softHyphen/>
        <w:t>ban félnek. És hiába indulsz, királyfi, a ködbôl épült csudapalota ellen, mert nem találod már ott Álomszépe királykis</w:t>
        <w:softHyphen/>
        <w:t>asszonyt. Késôn indultál útnak, jobb lesz tehát, ha visszafordulsz, mert a királykis</w:t>
        <w:softHyphen/>
        <w:t>asszony belehalt már a szomorúságb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m hiszek neked, varázsló – mond</w:t>
        <w:softHyphen/>
        <w:t>ta a királyfi –, mert, ha a királykisasszony nem élne, te sem ôriznéd ilyen bô</w:t>
        <w:softHyphen/>
        <w:t>szen a hozzá vezetô utat! És engem nem tudsz átváltoztatni, mert én sem nem fé</w:t>
        <w:softHyphen/>
        <w:t>lek, sem nem vagyok félelemtelen. Nem félek, mondhatom igazán, mert nem félek senki emberfiától; de nem vagyok féle</w:t>
        <w:softHyphen/>
        <w:t>lemtelen, mert tôled, mi tagadás, félek egy kicsit. Ezért, ha most elvarázsolsz, csak önmagaddá varázsolhatsz, de azzal ugye rosszul járná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û, meghökkent erre a Titoktudó Va</w:t>
        <w:softHyphen/>
        <w:t>rázsló! Merthogy erre aztán nem számí</w:t>
        <w:softHyphen/>
        <w:t>tott. El is tûnt azon nyomban az útjukból, de csak azért, hogy szörnyû bosszút áll</w:t>
        <w:softHyphen/>
        <w:t>jon, s hamar odaküldje borzasztó szolgá</w:t>
        <w:softHyphen/>
        <w:t>ját, a Halált, a ködbôl épült csudapalota elé ôrt álla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érkezett a kapuhoz a lovon lovagló délceg királyfi és a szépséges vörös per</w:t>
        <w:softHyphen/>
        <w:t>zsamacska. Bizony, félt Álomszépe, hogy most aztán mi történik vajon ?! Mondta is a királyfinak, ne kockáztatná életét, for</w:t>
        <w:softHyphen/>
        <w:t>dulna vissza, hanem a királyfi azt gon</w:t>
        <w:softHyphen/>
        <w:t>dolta magában: egy életem, egy halálom, ha már idáig eljutottam, csak nem fordu</w:t>
        <w:softHyphen/>
        <w:t>lok vissza innen! De meg hiába fordult is volna, nem lelte volna már a visszautat, mert azt bizony eltüntette haragjában a Titoktudó Varázsló! Mondom, megérkez</w:t>
        <w:softHyphen/>
        <w:t>nek a kapuhoz, hát ott áll a kapu elôtt a Nagy Kaszás, és azt mondja a királyfi</w:t>
        <w:softHyphen/>
        <w:t>n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Jaj neked, Ventus királyfi, mert mos</w:t>
        <w:softHyphen/>
        <w:t>tan én jól megfoglak téged, és elviszlek magammal a Sötétség Országáb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ól megnézi a királyfi a Kaszást, nézi jobbról, nézi balról, azután azt mondja nek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iába fenyegetôzöl, nem tudsz te en</w:t>
        <w:softHyphen/>
        <w:t>gem magaddal vinni. Én nem ismerlek téged. Te nem az én Halálom vagy, pró</w:t>
        <w:softHyphen/>
        <w:t>bálkozz hát valaki másná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zal egy szempillantás alatt kiütötte a kaszát a Nagy Kaszás kezébôl! Amikor ezt meglátta a Titoktudó Varázsló, ré</w:t>
        <w:softHyphen/>
        <w:t>mületében mind a három szemével pislog</w:t>
        <w:softHyphen/>
        <w:t>ni kezdett. El is futott örökre Álomország</w:t>
        <w:softHyphen/>
        <w:t>ból, egyik szemével se nézett vissza töb</w:t>
        <w:softHyphen/>
        <w:t>bet! Vele szaladt a Nagy Kaszás is, mert így még nem fogtak ki raj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 most már csak az volt hátra, hogy megtörjék a varázslatot. Hogy Álomszépe újra Álomszépe, Leona újra Leona le</w:t>
        <w:softHyphen/>
        <w:t>hessen. Ahogy beléptek a ködbôl épült csu</w:t>
        <w:softHyphen/>
        <w:t>dapalotába, ez volt az elsô gondolatuk. Ott várta ôket Leona, és ô is erre gondolt; mert vágyott már nagyon a kószálásra, mászkálásra, lófrálásra, egyszóval arra, amitôl a macskaélet szépséges és sza</w:t>
        <w:softHyphen/>
        <w:t>bad.</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minek kellett történnie! Amily könnyen ment az átvarázsolódás, hogy csak egyet gondoltak, és már át is alakul</w:t>
        <w:softHyphen/>
        <w:t>tak egymásba, olyannyira nem sikeredett most a visszaalakulás semmi varázsszóra, semmi akaratra. Bizony sírt Leona, és bizony sírt Álomszépe, de akkor így szólt hozzájuk Ventus királyfi vigasztaló han</w:t>
        <w:softHyphen/>
        <w:t>gon, bár maga is szomorú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 sírjatok, ezen nem változtatha</w:t>
        <w:softHyphen/>
        <w:t>tunk úgysem. A szeretetbôl lett varázsla</w:t>
        <w:softHyphen/>
        <w:t>tokat nem lehet megtörni. Meg lehet törni minden gonosz varázst, mert érvényét ve</w:t>
        <w:softHyphen/>
        <w:t>szíti ebben a világban minden, ami igaztalan; de nem veszítheti érvényét semmi sem, ami a szeretetbôl 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szólott Ventus királyfi, s azok ket</w:t>
        <w:softHyphen/>
        <w:t>ten abbahagyták a sírást. És azóta ott él</w:t>
        <w:softHyphen/>
        <w:t>nek hármasban a ködbôl épült csudapalo</w:t>
        <w:softHyphen/>
        <w:t>tában. Ott ülnek a trónuson Ventus ki</w:t>
        <w:softHyphen/>
        <w:t>rályfi és Leona, és nézi ôket a sarokból Álomszépe, a szépséges vörös perzsamacs</w:t>
        <w:softHyphen/>
        <w:t>ka. Ventus királyfi arra gondol, miért nem lehet ô az Álomszépe szeretô hitvese; Leona arra gondol, miért nem lehet ô soha többé szabadon kószáló, szépséges vörös per</w:t>
        <w:softHyphen/>
        <w:t>zsamacska; és Álomszépe arra gondol, miért nem lehet ô Álomszép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így élnek, és meg nem haln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ellopott legyezô, avagy az iszei lány történe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ÖRTÉNT egyszer Japánban, Heian városában, Icsidzsó császár uralkodása idején, hogy Mina</w:t>
        <w:softHyphen/>
        <w:t>moto no Cunefusza úr, aki akkoriban a Balkéz Felôli Testôrség kapitánya volt, meglátogatta Narimasi Fuszako asszonyt, régi, hûséges és megértô barátnôjét. Éj</w:t>
        <w:softHyphen/>
        <w:t>szaka volt, a Hold elôtt felhôket fújt a szél, és Cunefusza úr, aki egyébkor igen beszédesnek mutatkozott, most nem szólt egy szót sem, csupán tust kért és papirost, és finoman hajló vonásokkal az itt követ</w:t>
        <w:softHyphen/>
        <w:t>kezô verset ír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Hold elôtt futó</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felhôként födik el az</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évek életem:</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fényesre kopott kavic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a zavaros víz ala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uszako, ahelyett hogy verssel válaszolt volna, megkérte barátját, mondaná el, mi bántja, mi nyomja ily súlyosan a lelkét. Cunefusza úr hálás volt a kérdésért, és ekként válaszolt barátnôjének, Fusza</w:t>
        <w:softHyphen/>
        <w:t>kón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vekkel ezelôtt, fiatalkoromban, amikor még Isze helytartója voltam, gyakran sétáltam egyedül a nyári éjsza</w:t>
        <w:softHyphen/>
        <w:t>kákon. Természetesen jól ismertem a kör</w:t>
        <w:softHyphen/>
        <w:t>nyéket, s így annál meglepôbb volt, ami</w:t>
        <w:softHyphen/>
        <w:t>kor egyik ilyen sétám alkalmával, házamtól nem is messze, ismeretlen útra bukkantam; szépen megépített, széles útra, mely mintha a földbôl nôtt volna ki: ott kezdô</w:t>
        <w:softHyphen/>
        <w:t>dött, ahol éppen álltam, vége pedig a tá</w:t>
        <w:softHyphen/>
        <w:t>volba veszett. Minthogyha hirtelen sosejártam tájékra vetett volna valamely is</w:t>
        <w:softHyphen/>
        <w:t>ten, úgy álltam ott, egész értetlenül. Még föl sem ocsúdhattam meglepetésembôl, amikor a sötétséget, melynek falát csupán a csillagok dárdái ütötték át imitt-amott, no meg a Hold kivágta kis körívû kapu törte meg, hatalmas, szinte nappali fény oszlatta szét. A vízipatkány órájában jár</w:t>
        <w:softHyphen/>
        <w:t>tunk pedig éppen, s mégis, e legnagyobb sötétben fölfénylett a legnagyobb világos</w:t>
        <w:softHyphen/>
        <w:t>ság. És e hatalmas fényben, az ismeretlen úton gyönyörû leányt láttam közeledni. Rezzenéstelen arcán az isteni lények örök mosolya, bíbor köntösén arannyal hímzett virágok, ében hajában fehér szalagok, karcsú, finom ujjai között elôretartott, szét</w:t>
        <w:softHyphen/>
        <w:t>tárt legyezô. Meghajlással üdvözöltem, de megszólítani nem mertem; soha hasonló szépséget még csak álmomban sem láttam! (Ne ráncold a homlokod, kedves nôvérem, Fuszako, te igazán szép asszony vagy, de abban az idôben még nem ismertük egy</w:t>
        <w:softHyphen/>
        <w:t>mást. Nos, ha megengeded, folytatom a történetet.) A csodálatos leány viszonozta meghajlásomat, és azt mondta: “Te Cune</w:t>
        <w:softHyphen/>
        <w:t>fusza vagy, a híres és hatalmas Minamoto család sarja. Engedd meg nekem, hogy noha én nem tárhatom föl elôtted kilétemet, mégis vendégül lássalak házamban.” Én szótlanul bólintottam, jelezve, hogy indulhatunk, s vele tartok, hiszen akár</w:t>
        <w:softHyphen/>
        <w:t>hová követtem volna ôt! Ô azonban nem tett egyetlen lépést sem, csak még jobban széttárta legyezôjét, mely az öt színben pompázott, és körülmutatott vele. Ab</w:t>
        <w:softHyphen/>
        <w:t>ban a pillanatban csodálatos pagodában állottunk, melynek faragványait a leg</w:t>
        <w:softHyphen/>
        <w:t>kiválóbb mesterek készíthették, kiknek tudását még Nara építôi is megirigyelhet</w:t>
        <w:softHyphen/>
        <w:t>ték volna! Majd újabb mozdulatot tett legyezôjével, mire firnásszal lakkozott, ékes asztalka jelent meg lábunk elôtt. Egy intésére helyet foglaltam, ô rövid idôre eltávozott az egyik ajtón, és hamarosan egy tálcával a kezében tért vissza, melyen mennyei illatú teafüveket hozott. Föltûnt, hogy legyezôjét egyetlen pillanatra sem teszi le a kezébôl, de nem kérdeztem sem</w:t>
        <w:softHyphen/>
        <w:t>mit. Amikor teázás után végre szóhoz jutottam, megvallottam neki, hogy min</w:t>
        <w:softHyphen/>
        <w:t>dig is arról ábrándoztam: egyszer megje</w:t>
        <w:softHyphen/>
        <w:t>lenik elôttem az az asszony, akit méltó</w:t>
        <w:softHyphen/>
        <w:t>nak érzek majd szerelmemre. Most azon</w:t>
        <w:softHyphen/>
        <w:t>ban úgy érzem, mondtam neki, hogy én vagyok méltatlan ôhozzá. Kedves szavak</w:t>
        <w:softHyphen/>
        <w:t>kal adta értésemre, hogy félelmem alap</w:t>
        <w:softHyphen/>
        <w:t>talan, majd egyetlen lendületes mozdulat</w:t>
        <w:softHyphen/>
        <w:t>tal olyannyira széttárta a kezében tartott legyezôt, hogy az a nyíló vágyvirág alakját öltötte, és e mozdulatával frissen ve</w:t>
        <w:softHyphen/>
        <w:t>tett ágyat varázsolt egymásért sóvárgó testünk alá. Szerelmes megsemmisülésben töltöttük együtt az éjszakát, de amikor el</w:t>
        <w:softHyphen/>
        <w:t>jött a hajnal, a leány összecsukta legye</w:t>
        <w:softHyphen/>
        <w:t>zôjét, mozdulatára eltûnt a pagoda, és mire szólhattam volna, az ô karcsú alakja sem volt már sehol; s végül eltûnt az út is, és én ott állottam saját házam kapuja elôtt az éles reggeli napsütésb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következô éjszakán már a vadkan órá</w:t>
        <w:softHyphen/>
        <w:t>jában útnak indultam, szívemben bánat</w:t>
        <w:softHyphen/>
        <w:t>tal, vággyal és reménykedéssel. Mekkora volt az ijedelmem, amikor észrevettem, hogy eltévedtem, s egészen másfelé járok, mint elôzô éjjel! Csodálatos szerelmesem bizonyára keresni fog, és itt majd nem ta</w:t>
        <w:softHyphen/>
        <w:t>lál rám. Hanem hogy elcsodálkoztam, ami</w:t>
        <w:softHyphen/>
        <w:t>kor egyszer csak elömlô fényben föltûnt elôttem a tegnap éjszaka óta ismert széles út, ott állott rajta a tündöklô pagoda, s belépvén ott találtam kedvesemet! És így ment ez éjszakáról éjszakára: mindig eltévedtem, és mindig megérkeztem. Ha</w:t>
        <w:softHyphen/>
        <w:t>nem a csodálatos leány kérlelésem dacára minden hajnalban eltûnt, és én sosem lehettem bizonyos felôle, viszontlátom-e majd a következô éjszaká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minden éjjel újra megjelent. Szá</w:t>
        <w:softHyphen/>
        <w:t>momra azonban egyre borzasztóbb volt ez az örökös bizonytalanság. Szerettem volna házamban tudni ôt, szerettem volna, hogy örökre mellettem maradjon. Ó, milyen balga ifjú voltam én! Igazán illettek bo</w:t>
        <w:softHyphen/>
        <w:t>torságomra ezek a szav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Miénk lehet-e</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a kelô Nap fénye, vagy</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felhôk irama?</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És elhagy-e mink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a vízbe hulló Napkoron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lyen kár, hogy éretlen fôvel még nem fogtam föl e sorok értelmét! Nem tudtam: a hûség önmagát ôrzi. Csupán arra gondol</w:t>
        <w:softHyphen/>
        <w:t>tam, mi módon tudnék hatalmat szerezni csodálatos és titokzatos kedvesem fölött. Míg végül rájöttem, hogy ez csak úgy le</w:t>
        <w:softHyphen/>
        <w:t>hetséges, ha ellopom tôle varázshatalmá</w:t>
        <w:softHyphen/>
        <w:t>nak eszközét, az öt színnel díszített le</w:t>
        <w:softHyphen/>
        <w:t>gyezôt. Egy hajnalon, mikor már éppen nyúlt volna érte, hogy összecsukja, és el</w:t>
        <w:softHyphen/>
        <w:t>tûnjön, megelôztem ót, elragadtam, és én csuktam össze a legyezôt. A pagoda és az út most is eltûnt, akárcsak máskor, ô maga azonban nem! Ott állott elôttem, és így szólt hozzám szomorúan: “Jaj, mit tettél, Cunefusza! A hatalmadban va</w:t>
        <w:softHyphen/>
        <w:t>gyok, de nem sok örömed lesz belôle, meg</w:t>
        <w:softHyphen/>
        <w:t>látod.”</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n azonban nem hittem neki, olyannyira örültem, hogy végre nappal is velem marad. Hazavittem ôt házamba, a keleti szobát rendeztettem be neki, majd távoztam, és hivatali ügyeim intézéséhez lát</w:t>
        <w:softHyphen/>
        <w:t>tam. Képzelheted csodálkozásomat, ami</w:t>
        <w:softHyphen/>
        <w:t>kor délután szobájába indultam, s ô szem</w:t>
        <w:softHyphen/>
        <w:t>bejött velem! Kérdeztem, talán valami ki</w:t>
        <w:softHyphen/>
        <w:t>fogása van a szoba ellen? Erre ô szótlanul odavezetett az elhúzható falhoz – és mit kellett látnom! A fal mögül eltûnt a szoba, eltûnt egészen, mintha soha nem is lett volna ott! Kezdtem félni szépséges kedvesemtôl, de szerelmem oly nagy volt, hogy legyôzte félelmemet, és kérdezôskö</w:t>
        <w:softHyphen/>
        <w:t>dés helyett saját szobámba vezettem ôt. Mikor azonban az ágyra dôltünk, hogy át</w:t>
        <w:softHyphen/>
        <w:t>adjuk magunkat szerelmünk örömeinek, eltûnt alólunk az ágy, és a puszta föl</w:t>
        <w:softHyphen/>
        <w:t>dön találtuk magunkat. Már ekkor nem állhattam meg, hogy meg ne kérdezzem tôle, vajon bosszúból cselekszi-e mindeze</w:t>
        <w:softHyphen/>
        <w:t>ket velem ? Ám ô így fele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Dehogy is akarok én bármiért is bosszút állni. Szeretlek téged, és hidd el ne</w:t>
        <w:softHyphen/>
        <w:t>kem, hogy kettônk közül én vagyok a bol</w:t>
        <w:softHyphen/>
        <w:t>dogtalanabb. Mert amikor ma hajnalban elzártad elôlem a tôled elvezetô utat, a hozzád visszavezetô út is eltûnt a szemem elôl. Hiszen sejthetted volna már, hogy én nem e Földrôl való vagyok. És mert meg akartam tartani szerelmedet, nem mondhattam semmit sem önmagamról. Most már azonban, mikor úgyis minden reménytelen, elmondhatom neked az iga</w:t>
        <w:softHyphen/>
        <w:t>z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kkor elhallgatott, és én szomorú szív</w:t>
        <w:softHyphen/>
        <w:t>vel kértem: folytassa. Így beszé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Tudd meg tehát, hogy én a Felhôlány vagyok. Egy ízben erre fújt a szél, elrepültem házad felett, megláttalak és megszerettelek. Könyörögtem az istenek</w:t>
        <w:softHyphen/>
        <w:t>hez, adjanak nékem emberi alakot, hogy leszállhassak hozzád, és a kedvesed lehes</w:t>
        <w:softHyphen/>
        <w:t>sek. Míg végül Kvannon egy legyezôt nyújtott át nekem, és azt mondta: »Te nem az emberek közül való vagy, s így, bár most emberalakod lesz, mégsem lenne helyed az emberek világában. Nem lenne házad, amelyben lakjál, és nem len</w:t>
        <w:softHyphen/>
        <w:t>ne kerted, amelyben sétálj; nem lenne ágyad, amelybe hazavárd a kedvesedet. Bolyonganál csupán, és kegyelmemet, hogy emberi alakot adtam neked, a leg</w:t>
        <w:softHyphen/>
        <w:t>súlyosabb átoknak éreznéd. Fogd tehát ezt a legyezôt. Mert e legyezô redôi közé van rejtve a te helyed a világban. Ha ki</w:t>
        <w:softHyphen/>
        <w:t>nyitod, elférsz akárhol, akár a legszûkebb szegletben is; mert ahányszor csak ki</w:t>
        <w:softHyphen/>
        <w:t>nyitod. néhány redônyivel tágasabb lesz az emberek világa. De mert az emberek csak éjszaka tudnak álmodni, s nappal csa</w:t>
        <w:softHyphen/>
        <w:t>lásnak hiszik a csodákat, reggelre mindig gyere vissza az égbe, s csak éjszakára maradjál közöttük. És jól vigyázz, el ne vehesse senki tôled ezt a legyezôt, mert enélkül átkot hozol csupán az emberekre, mert enélkül semmivé foszlik minden hely, amit elfoglalsz az emberek világá</w:t>
        <w:softHyphen/>
        <w:t>ban. Nem lesz egy hely, ahol leülj, nem lesz egy ágy, ahol pihenni elheverj; bo</w:t>
        <w:softHyphen/>
        <w:t>lyongás lesz a sorsod, és boldognak mond</w:t>
        <w:softHyphen/>
        <w:t>hatod magad, ha még sikerül visszatér</w:t>
        <w:softHyphen/>
        <w:t>ned hozzánk az égbe. Mert ha emberi kéz csak egyszer is érinti, legyezôd elveszíti varázshatalmát.« Így szólt hozzám Kvan</w:t>
        <w:softHyphen/>
        <w:t>non, és én már csak azt kérhetem tôled, szerelmem, engedj vissza az égbe, mert itt a Földön ezentúl csak átok és sze</w:t>
        <w:softHyphen/>
        <w:t>rencsétlenség kísérné minden lépése</w:t>
        <w:softHyphen/>
        <w:t>m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zeket mondotta az én csodálatos ked</w:t>
        <w:softHyphen/>
        <w:t>vesem, és én azt kértem tôle: legalább hagyja nálam emlékül varázshatalmát vesztett legyezôjét. Így is történt. És haj</w:t>
        <w:softHyphen/>
        <w:t>nalban föllépett az égbe vezetô hídra, s a következô pillanatban felhôt láttam el</w:t>
        <w:softHyphen/>
        <w:t>suhanni a nyugodni készülô Hold elôtt. R kezemben tartott legyezô pedig semmivé foszlott, és én úgy éreztem, mintha be</w:t>
        <w:softHyphen/>
        <w:t>csaptak volna az istenek! S azóta nyugtalanít, ha elsuhanó felhôket látok a Hold elôtt, elsuhanó felhôket, melyek csak meg</w:t>
        <w:softHyphen/>
        <w:t>zavarják a nyugalmas éjszakai szemlélô</w:t>
        <w:softHyphen/>
        <w:t>dés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re Cunefusza úr befejezte elbeszélését, éppen hajnalodni kezdett. Elbúcsúztak hát egymástól, és Fuszako asszony búcsúzóul még ezeket a szavakat írta szomorú barátjának egy fehéren fénylô kis selyemszalagr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Festett legyezô:</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kinyílik a nagyvilág</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tarkán, színesen –</w:t>
      </w:r>
    </w:p>
    <w:p>
      <w:pPr>
        <w:pStyle w:val="Body"/>
        <w:bidi w:val="0"/>
        <w:ind w:firstLine="199"/>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Elnéznénk még képeit,</w:t>
      </w:r>
    </w:p>
    <w:p>
      <w:pPr>
        <w:pStyle w:val="Body"/>
        <w:bidi w:val="0"/>
        <w:ind w:firstLine="199"/>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s már egymásra csuklanak.</w:t>
      </w:r>
      <w:r>
        <w:br w:type="page"/>
      </w:r>
    </w:p>
    <w:p>
      <w:pPr>
        <w:pStyle w:val="Body"/>
        <w:bidi w:val="0"/>
        <w:ind w:firstLine="199"/>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lovag meg a páncél, avagy a fehér lovag szomorúságos históriája</w:t>
      </w:r>
    </w:p>
    <w:p>
      <w:pPr>
        <w:pStyle w:val="Body"/>
        <w:bidi w:val="0"/>
        <w:ind w:firstLine="199"/>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Úr ezernégyszázhatvanadik esz</w:t>
        <w:softHyphen/>
        <w:t>tendejében, mikor ama eretnek Johanna által megkoronázott Ká</w:t>
        <w:softHyphen/>
        <w:t>roly király ült a trónon, s szép országunk</w:t>
        <w:softHyphen/>
        <w:t>ban még fel-felütötte fejét a rút vissza</w:t>
        <w:softHyphen/>
        <w:t>vonás, egy szép verôfényes nyári napon Guillaume de Cocherel, akit általában a Fehér Lovag néven ismertek egész Fran</w:t>
        <w:softHyphen/>
        <w:t>ciahonban, meglátogatta elhunyt atyjá</w:t>
        <w:softHyphen/>
        <w:t>nak ifjúkori barátját, a gazdag és hatal</w:t>
        <w:softHyphen/>
        <w:t>mas Cauchon herceget. A herceg pompás lakomát rendezett az ifjú lovag tisztele</w:t>
        <w:softHyphen/>
        <w:t>tére, mártások tengerében úszó sültek hegyeitôl roskadozott az asztal, a csordultig töltött kupákban csillogó vörösbor visszfénye véresre festette az eget, a mámorító illatoktól még hetek múltán is szédelegtek a herceg erdôinek vadjai, már tudniillik amelyek életben maradtak a la</w:t>
        <w:softHyphen/>
        <w:t>komát megelôzô hajtóvadászat után, s a parasztok még évek múltán is átkozódva emlegették az iszonyú adót, amit a herceg ez alkalomból kivetett ráju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ép lakoma volt hát, díszes vendégsereggel; hanem Guillaume de Cocherelnek, vagyis a daliás Fehér Lovagnak mindvégig egyetlen arc vonzotta magához a tekintetét: Cauchon herceg lányának, a gyönyörûséges, karcsú termetû, fekete hajú, fekete szemû, vékony ajkú Juliette hercegnônek arc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uliette hercegnôt meglátni és megszeretni: egy pillanat mûve volt. S azon</w:t>
        <w:softHyphen/>
        <w:t>túl a Fehér Lovag semmire oda nem fi</w:t>
        <w:softHyphen/>
        <w:t>gyelt, még a herceg barátságos szavait is eleresztette a füle mellett. Nem érdekelte más, csak az, hogy a szépséges herceg</w:t>
        <w:softHyphen/>
        <w:t>kisasszony vessen végre ôfeléje is egy pil</w:t>
        <w:softHyphen/>
        <w:t>lantást. Pedig tudta jól, mert híre járt az esetnek országszerte, hogy Cauchon her</w:t>
        <w:softHyphen/>
        <w:t>ceg leánya az orvul meggyilkolt Fekete Lovagnak, Charles de Caillet-nak volt el</w:t>
        <w:softHyphen/>
        <w:t>jegyzett menyasszonya, s hogy a Fekete Lovag rút halála után esküt tett: soha másnak a kezét nem adja, csak annak, aki halott szerelmese vértjében álland eléje. S minthogy az ágyában s álmában meg</w:t>
        <w:softHyphen/>
        <w:t>gyilkolt Fekete Lovag halálakor ez a vért szôrén-szálán eltûnt, a hercegkisasszonynak e feltétele jószerivel teljesíthetetlen</w:t>
        <w:softHyphen/>
        <w:t>nek látszott. Nem találták meg azt a vér</w:t>
        <w:softHyphen/>
        <w:t>tet a lovag gyilkosánál sem, az ellenséges burgund herceg bérencénél, akit azóta persze szörnyû kínvallatások után kerékbe is törtek s fel is négyeltek. Nem találták azt a vértet sehol, nem tudott annak a sor</w:t>
        <w:softHyphen/>
        <w:t>sáról senki semmi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uillaume de Cocherel, a Fehér Lovag, miután kedves szóval elbúcsúzott vendég</w:t>
        <w:softHyphen/>
        <w:t>látójától s fájó szívvel annak leányától, megtért kastélyába, s így szólt kis fegy</w:t>
        <w:softHyphen/>
        <w:t>verhordozó apródjához, François-ho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ozd a fegyvereimet, fiam, s add rám páncélomat. Nyergeld legjobb lovamat, s vedd föl legfénylôbb ruhádat. Útra kelünk, és megkeressük a Fekete Lovag páncélját, ha addig élünk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kis François megijedt e szavak halla</w:t>
        <w:softHyphen/>
        <w:t>tán, de nem mutatta; tudta jól, hogy igazi férfihoz nem méltó ijedelmét kimutatni. Fölvette hát legfénylôbb ruháját, föl</w:t>
        <w:softHyphen/>
        <w:t>nyergelte a Fehér Lovag legjobb lovát, hozta a fegyvereket, s ráadta urára a fehér címeres páncélt. És útra kelt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guk se tudták, merre menjenek, men</w:t>
        <w:softHyphen/>
        <w:t>tek hát egyenest az orruk után. Hét nap, hét éjjel meg sem állottak, lóról se szállot</w:t>
        <w:softHyphen/>
        <w:t>tak, bejárták a fél országot, láttak pompás kastélyokat és nyomorúságos viskókat, tûzött rájuk a Nap, és ömlött rájuk az esô; kutatták a Fekete Lovag páncélját mindenütt, de nem akadtak rá seho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hetedik nap éjszakáján aztán, mikor épp egy sötét erdôn lovagoltak keresztül, mit csak gyéren világított a fák lombján átszûrôdô holdfény, egyszer csak egy szik</w:t>
        <w:softHyphen/>
        <w:t>rázó, csillogó jelenésre lesznek figyelme</w:t>
        <w:softHyphen/>
        <w:t>sek. EI sem tudják gondolni, mi lehet az. Majd nehéz léptek zaját hallják, recseg</w:t>
        <w:softHyphen/>
        <w:t>nek-ropognak az ösvény fölött összegaba</w:t>
        <w:softHyphen/>
        <w:t>lyodott ágak, s hirtelen ott áll elôttük, csak úgy gyalogosan egy hatalmas terme</w:t>
        <w:softHyphen/>
        <w:t>tû páncélos vitéz, zárt sisakrostéllyal, titokzatosan és némán – s a páncélon, melyet szikráztat a holdfény, ott feketél</w:t>
        <w:softHyphen/>
        <w:t>lik Charles de Caillet fekete címer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kor felocsúdott az elsô ámulatból, így szólt az ismeretlen vitézhez Guillaume de Cocherel, a Fehér Lova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Köszöntelek, vitéz, ki az orvul meg</w:t>
        <w:softHyphen/>
        <w:t>gyilkolt Fekete Lovag páncéljában állasz elôttem! Tudd meg, én Guillaume de Cocherel vagyok, a Fehér Lovag, s azért jártam eddig az országot, hogy erre a híres páncélra ráakadjak. Ezért most felszólítalak: állj ki velem párviadalra, mert én bizony elhatároztam, hogy meg</w:t>
        <w:softHyphen/>
        <w:t>szerzem ezt a páncélt, ha addig élek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re az ismeretlen lovag így válaszo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m állok ki veled párviadalra, bár nincs miért félnem tôled. Lépj ide, nyisd föl sisakom rostélyát, s mindent megértes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Fehér Lovag ekkor leszállott lováról, odalépett az ismeretlen vitézhez, felnyitot</w:t>
        <w:softHyphen/>
        <w:t>ta a páncélsisak rostélyát, s mit látott, uramfia! Üres volt a sisak, és üres volt az egész páncélöltözet, nem volt abban senki! Azt mondta a Fehér Lova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Ideléptem, felnyitottam sisakod ros</w:t>
        <w:softHyphen/>
        <w:t>télyát, és mégsem látlak sehol. Honnan szólsz hát hozzám, és ki vagy te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 halál páncélöltözetének szorításá</w:t>
        <w:softHyphen/>
        <w:t>ból szólok hozzád, mert én a Fekete Lovag bolyongó lelke vagyok – hangzott a vá</w:t>
        <w:softHyphen/>
        <w:t>lasz –; arra ítéltettem, hogy csak akkor találjak nyugalmat, ha eljön értem az a vitéz, aki öltözetem viselni és kedvesemet szeretni méltó. Erre ítéltettem, mivel megszegtem régi fogadalmamat, hogy lo</w:t>
        <w:softHyphen/>
        <w:t>vagi páncélomat soha levetni nem fogom. Hiszen csak azért tudtak már meggyilkol</w:t>
        <w:softHyphen/>
        <w:t>ni is. Hát most eljöttél; köszönöm neked. Elhagyhatom páncélomat, te viseld ezen</w:t>
        <w:softHyphen/>
        <w:t>túl. Mostantól fogva, hogy majd felöltöd ezt a vértet, legyôzhetetlen leszel mind</w:t>
        <w:softHyphen/>
        <w:t>addig, amíg nem látod meg szembôl az én fekete címeremet, amíg nem kényszerítesz arra, hogy bolyongó lélekként ismét szem</w:t>
        <w:softHyphen/>
        <w:t>bejöjjek veled! Legyôzhetetlen leszel, mert ezt a páncélt még olyan erôs vitéz lán</w:t>
        <w:softHyphen/>
        <w:t>dzsája sem ütheti át, mint amilyen ten</w:t>
        <w:softHyphen/>
        <w:t>magad vagy! Mondj le világi híredrôl s nevedrôl, viseld el a gyôzelemért a leg</w:t>
        <w:softHyphen/>
        <w:t>nagyobb megaláztatást, viseld el, ha majd mást dicsérnek saját tetteidért – s akkor tiéd lesz Juliette hercegnô, és gyôzhetet</w:t>
        <w:softHyphen/>
        <w:t>len leszel minden lovagok között! E pán</w:t>
        <w:softHyphen/>
        <w:t>cél megvéd mindentôl és mindenkitôl, nem oly nagy ár hát érte, hogy elrejti arcodat. Ég áldjon, lovag, és ne feledd szava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lighogy ezt kimondta, a páncél hatal</w:t>
        <w:softHyphen/>
        <w:t>mas robajjal eldôlt, s ott hevert a földön a Fehér Lovag elôtt. Szegény kis François-nak reszketett a térde félelmében; de bizony Guillaume de Cocherel arca is meg</w:t>
        <w:softHyphen/>
        <w:t>lehetôsen sápadt vo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Fehér Lovag a megszólalni sem merô François segítségével levetette saját fehér címeres vértjét, s magára öltötte a Fekete Lovag rettenetes páncélj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ég az éjjel megérkeztek a Cocherel-kastélyhoz. Itt François elbúcsúzott gaz</w:t>
        <w:softHyphen/>
        <w:t>dájától, aki csak némán intett neki; a kis apród hazacipelte a Fehér Lovag fehér címeres páncélját, Guillaume de Cocherel pedig egyenest a herceg palotája felé vette útj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izony összeszaladt a háznép, amikor meglátták közeledni az ismeretlen vitézt a Fekete Lovag páncéljában! Juliette hercegnô pedig így szólott az apjáho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isztelve szeretett hercegi apám! Látok én jönni az úton egy ismeretlen vi</w:t>
        <w:softHyphen/>
        <w:t>tézt a legyôzhetetlen Fekete Lovag pán</w:t>
        <w:softHyphen/>
        <w:t>céljában! Ha méltó az öltözetre, amit visel, én neki fogom adni a kezem; de errôl elôbb meg kell bizonyosodnunk. Kérem, hirdes</w:t>
        <w:softHyphen/>
        <w:t>sen hát lovagi tornát, jöjjenek el egész országunk leghíresebb lovagjai, mérkôz</w:t>
        <w:softHyphen/>
        <w:t>zenek meg ezzel az ismeretlen vitézzel, hadd lássuk, ô is gyôzedelmes lesz-e mindenkin, miként a Fekete Lovag volt földi életéb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herceg is jónak látta próbára tenni az ismeretlent. Rögtön szét is küldte futárait a leghíresebb lovagokhoz, jöjjenek, és mérkôzzenek meg a Fekete Lovag pán</w:t>
        <w:softHyphen/>
        <w:t>célját viselô idegennel, s gyôzelmi díjul tûzte a lánya, Juliette hercegnô kez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re a futárok elindultak, az idegen odaért a kapuhoz. A herceg szíves szavak</w:t>
        <w:softHyphen/>
        <w:t>kal fogadta. Kérdezte, ki volna, honnan érkezett, s a Fehér Lovag felelt is neki, mondotta nevét, s hogy nem más ô, mint a herceg elhunyt barátjának fia. Hanem beszélhetett akármit, a sisak ros</w:t>
        <w:softHyphen/>
        <w:t>télyán csak ezek a szavak szüremlet</w:t>
        <w:softHyphen/>
        <w:t>tek 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n a Fekete Lovag vagy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Fehér Lovag tisztán értett minden szót, amit ôhozzá szóltak, de ô bármit is válaszolt légyen, a sisak mögül egyre csak ez hallatsz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n a Fekete Lovag vagy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ár éppen föl akarta nyitni a rostélyt, hogy megtörje az érthetetlen varázst, amikor eszébe jutottak a Fekete Lovag bolyongó lelkének szavai. Nem nyitotta hát föl sisakrostélyát, és nem is szólott azontúl több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kastély egyik oldalszárnyában nyitot</w:t>
        <w:softHyphen/>
        <w:t>tak szobát a fekete címeres Fehér Lovag</w:t>
        <w:softHyphen/>
        <w:t>nak. A herceg megkérte, hogy várjon a leánykéréssel addig, míg le nem zajlik a lovagi torna, melynek nyilván nem más, de ô lesz a gyôztese, s akkor valódi nevét is bizonyára megmondhatja majd. Né</w:t>
        <w:softHyphen/>
        <w:t>mán bólintott, hiszen úgysem volt értelme megszólalni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Ott lakozott hát Guillaume de Cocherel a herceg kastélyában, és senki sem tudta róla, hogy ô rejtekezik a Fekete Lovag öl</w:t>
        <w:softHyphen/>
        <w:t>tözetében. Így telt el néhány nap.</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isasszony napjára aztán megérkeztek az elsô lovagok a hercegi udvarba, s egy hétre rá, a szent kereszt felmagasztalásá</w:t>
        <w:softHyphen/>
        <w:t>nak ünnepét követô napon megkezdôdött a hatalmas viadal, melynek gyôzelmi díja Juliette hercegnô fenséges keze volt. Csak úgy tarkállott a kastély udvara a lovagok címeres zászlóitól, színes forgóitól; s a nézôül hívott vendégek bársony és brokát bevonatokkal ékesített emelvényrôl fi</w:t>
        <w:softHyphen/>
        <w:t>gyelhették, hogyan csap össze a szépséges hercegkisasszony kezéért a lovagság szí</w:t>
        <w:softHyphen/>
        <w:t>ne-java. Aki lovagnak még nem sikerült elpusztulnia sem az angolokkal, sem a burgundokkal, sem az Orléans és Anjou híveivel folytatott harcokban, az mind itt volt, s itt bízvást számíthatott egy-két di</w:t>
        <w:softHyphen/>
        <w:t>csôséghozó sebesülésre. A lovak patái fel</w:t>
        <w:softHyphen/>
        <w:t>leggé verték a port, s e fellegen tündökölt át a töméntelen acél, s az emelvény felôl a mérhetetlen mennyiségû ezüst, arany és drágakô. Ragyogóan sütött a Nap, mintha az Úristen is elmosolyodott volna ennyi sok szép deli vitéz láttá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kezdôdött tehát a viadal. A lovagok sorra mérkôztek egymással, az elôreszeg</w:t>
        <w:softHyphen/>
        <w:t>zett lándzsák süvítô szelet kavartak, trappoltak a szépen szerszámozott lovak, a félelmes ütésektôl csengtek-bongtak a fénylô vértek; hanem aki vitéz egyszer a titokzatos idegennel, a fekete címeres Fe</w:t>
        <w:softHyphen/>
        <w:t>hér Lovaggal került szembe, az többé fel nem állt, az többé nem vett már lándzsát a kezébe. A Fehér Lovag fekete címeres páncélja viszont felfogott minden szúrást, minden ütést; haja szála sem görbült a gazdájának. Charles de Caillet, az el</w:t>
        <w:softHyphen/>
        <w:t xml:space="preserve">hunyt Fekete Lovag bolyongó lelke igazat szólt tehát. Az ismeretlen és szótlan lovag nem akadt legyôzôre egész Franciahon legbátrabb harcosai között sem.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rmadnap estére azután egyedül ma</w:t>
        <w:softHyphen/>
        <w:t>radt a porondon. Juliette hercegkisasszony biztatóan mosolygott feléje, a herceg pe</w:t>
        <w:softHyphen/>
        <w:t>dig így szólt hozzá:</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Ismeretlen és bátor vitéz, ki nevedet eddig eltitkoltad, s ki a Fekete Lovag páncéljában állasz elôttünk! Köszönte</w:t>
        <w:softHyphen/>
        <w:t>lek, mint e világra szóló viadal gyôztesét! Holnap reggel ugyanitt várunk téged, hogy felfedd kilétedet, s hogy elnyerd vég</w:t>
        <w:softHyphen/>
        <w:t>re méltó jutalmul leányomnak, Juliette hercegnônek kezét. Ég áldjon, ismeretlen, és hozzon Isten, leendô ismerô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zal, élükön a herceggel és leányával, az egész díszes vendégsereg szállására vo</w:t>
        <w:softHyphen/>
        <w:t>nult. A Fehér Lovag pedig ott állott a porondon, körötte elhullott hôsök tete</w:t>
        <w:softHyphen/>
        <w:t>mei, ott állott fekete címeres vértjében, és hosszan és némán nézett utánu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ásnap reggel, mikor a herceg és a hercegkisasszony elfoglalták helyüket, s a vendégek sûrû pusmogása közepette visszafojtott izgalommal, csöndben várták, hogy megjelenjék elôttük a Fekete Lovag páncélját viselô vitéz, és fölnyissa végre sisakrostélyát, hát ki mást látnak kilépni a kastély oldalszárnyának kapuján, mint régi ismerôsüket, Guillaume de Cocherelt, vagyis más néven a Fehér Lovagot, szépséges fehér bársonyöltözékben, szattyán</w:t>
        <w:softHyphen/>
        <w:t>bôr csizmában, aranysujtásos dolmány</w:t>
        <w:softHyphen/>
        <w:t>ban, mosollyal az ajkán, páncéltalanul! A Fehér Lovag, kinek váratlan megjelené</w:t>
        <w:softHyphen/>
        <w:t>sén a herceg igencsak meglepôdött, hi</w:t>
        <w:softHyphen/>
        <w:t>szen elvárta volna ôt a viadalra, hiányolta is, de azt persze nem értette rögtön, hogy kerül most elô szinte a föld alól, nos, a Fehér Lovag úgy gondolta, jobb lesz, ha szobájában hagyja a titokzatos páncélt, mert félt, hogy mikor a sisakrostélyt meg</w:t>
        <w:softHyphen/>
        <w:t>emelve igaz valóját fölfedni akarná, a páncél megint csak elváltoztatná szavait, s akkor már soha többé senki el nem hinné neki, hogy nem más, de ô, Guillaume de Cocherel volt annyi páratlan daliás vitéz hôsies legyôzôje. Hosszú léptekkel sietett a herceg trónusa felé, hanem egy</w:t>
        <w:softHyphen/>
        <w:t>szer csak meglepetve látja, hogy hirtelen minden pillantás elfordul róla, s mind a vendégek újra a kastély oldalszárnyának kapuja felé tekintenek, s eddigi izgatott morajlásuk még izgatottabb csöndben hal el! Hátranézett hát ô is, de bizony Uramisten! Nem akart hinni a szemének. Ott jött mögötte a fekete címeres páncélöltözet, ott jött mögötte fenyegetôen, gya</w:t>
        <w:softHyphen/>
        <w:t>logosan bár, de elôreszegzett dárdával, s üres testének hatalmas léptei egyre na</w:t>
        <w:softHyphen/>
        <w:t>gyobbakat, egyre ijesztôbbeket zörrentek és csörrentek. Megszólalni sem volt ideje az imént még diadalmasan mosolygó Fehér Lovagnak, nem tehetett többet, mint hogy szembefordult az iszonyú je</w:t>
        <w:softHyphen/>
        <w:t>lenéssel, s jól is tette, hogy szembefordult, mert így legalább nem gyávák, menekülôk módjára kapta a borzasztó döfést: mert bizony ledöfte ôt a fekete címeres páncél, s közben csak annyit mond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n a Fekete Lovag vagy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örnyethalt azonnal Guillaume de Cocherel, annyi ideje sem maradt, hogy Istennek ajánlja lelkét. A páncél pedig ugyanabban a pillanatban hatalmas robaj</w:t>
        <w:softHyphen/>
        <w:t>jal a földre zuhant, a nagy lendülettôl megnyílt rajta a sisakrostély, s mind az ijedt nézôk láthatták, hogy bizony üres az a sisak, és üres az a vért, üres, mint a hi</w:t>
        <w:softHyphen/>
        <w:t>tetleneknek szívü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Fehér Lovag kastélyában a kis François várta haza a gazdáját. S mit kellett látnia egyszer csak! Megnyílik a lovagterem ajtaja, s kilép rajta a Fehér Lovag fehér címeres páncélja, biztos lép</w:t>
        <w:softHyphen/>
        <w:t>tekkel végigmegy a kastély folyosóin, át az udvaron, ki a kapun, és eltûnik a kö</w:t>
        <w:softHyphen/>
        <w:t>zeli erdô sûrûjében. Azóta sem tudja senki, hová is lett Guillaume de Cocherelnek, a messze földön híres Fehér Lovagnak fehér címeres vértj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Úristen legyen mindnyájunkhoz irgalma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oli Deo Glori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Ám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I. Az elvarázsolt hang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Willy hegedûj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ÁLL Skóciában a tengerparton egy hatalmas nagy, fehér kôszikla. Attól a kôsziklától félnek nagyon a hajósemberek. De nem azért félnek, mert az a szikla ketté tudná szelni a legerôseb</w:t>
        <w:softHyphen/>
        <w:t>ben épített hajókat is; hiszen akad elég szikla a világ partjain, s ügyes kormányo</w:t>
        <w:softHyphen/>
        <w:t>sok ügyesen elkerülik ôket. Hanem azért, mert az a hír járja, hogy aki annak a szik</w:t>
        <w:softHyphen/>
        <w:t>lának a közelébe kerül, meghallja az a Willy hegedûjének a hangját, és abból tudja már, hogy vége az életé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t a Willy hegedûjének története v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lt egyszer Dumfermlinben egy szép szál legény. Kovács volt az apja, kovács volt ô maga is. Magas termetû, hollóha</w:t>
        <w:softHyphen/>
        <w:t>jú, napbarnított bôrû ifjú ember volt, vé</w:t>
        <w:softHyphen/>
        <w:t>gezte a munkáját becsülettel és hallgata</w:t>
        <w:softHyphen/>
        <w:t>gon. Asszonyok sírtak érte éjszakánként, leányok lesték, ha végigment az utcán, de bizony ô nem tekintett egyre is közü</w:t>
        <w:softHyphen/>
        <w:t>lük; akárhogy igyekeztek, nem tudták szavát se ven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illynek hívták ezt az ifjút, és igen megbecsült ember volt az egész környé</w:t>
        <w:softHyphen/>
        <w:t>ken, hiszen oly szépen dolgozott; de látta mindenki, hogy mégse boldog ô, s úgy él, mint aki nagyon vár valamire, úgy él, mint akinek nagyon hiányzik még valami az életébôl. “Asszony van a dologban!” – mondogatták a népek, de tévedtek bi</w:t>
        <w:softHyphen/>
        <w:t>zonyára, mert szerette Willyt minden szépasszony Dumfermlinben, s neki lám, egyik sem kel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 napon, amint éppen csengeti az üllôt az apja mellett, muzsikaszóra lesz figyelmes. Leteszi a kalapácsot azonnal, s úgy otthagyja a munkát, ahogy sohase szokta: szalad ki a ház elé, megnézni, miféle ember muzsikál vajon ilyen gyönyörûségesen. De már erre meglepetésében az apja is fölhagy a dolgával, megy ô is a fia után. S a beállott csöndben tisztán szárnyal a varázslatos hegedûszó, sose hallott dallamok hajolnak be a nyitott ablakon; úgy muzsikál valaki ottan, hogy se apa, se fia, soha nem hallottak még oly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hiába szaladtak ki a ház elé; nem láttak ott senkit. Üres volt az egész utca; az emberek kint dolgoztak a földe</w:t>
        <w:softHyphen/>
        <w:t>ken, nem hallotta a csodálatos, titokzatos muzsikaszót más, csak az öreg kovács meg a fia. És ôk se tudhatták, honnan jö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t mondja akkor Willy az apján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desapám! Tudom most már, hogy mire vártam világéletemben! Bocsásson meg nékem, de elmegyek innen, elmegyek ez után a titokzatos hegedûszó utá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 is indult a Willy, ment, és hátra se nézett. Ment a titokzatos hegedûszó után, ment, hogy meglássa a láthatatlan mu</w:t>
        <w:softHyphen/>
        <w:t>zsikust, akinek zenéje a dumfermlini kovácsmûhely üllôjének zaján is áthatolt. Ment át az egész országon, mert hallotta a hangot mindenütt, és a hang egyre csa</w:t>
        <w:softHyphen/>
        <w:t>logatta, keresztül-kasul a hegyeken és a völgyeken, városról városra, faluról falu</w:t>
        <w:softHyphen/>
        <w:t>ra. Megjárta Alnwicket és Dunbart, át</w:t>
        <w:softHyphen/>
        <w:t>vándorolt Bannockburnön és Aberdooron. Míg végül elért egy városba, melynek nevét se tudta, ahol a hegedûszó min</w:t>
        <w:softHyphen/>
        <w:t>den addigiaknál szebben és teltebben zen</w:t>
        <w:softHyphen/>
        <w:t>gett. Sietett Willy végig az utcákon, olyan biztos léptekkel, mintha világéletében ezeket a köveket koptatta volna; biztos léptekkel ment, hiszen vezette ôt a hang, vezette ôt a varázslatos muzsikaszó.</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tán egyszer csak csend lett, s a he</w:t>
        <w:softHyphen/>
        <w:t>gedû elhallgatott. Megijedt az ifjú kovács</w:t>
        <w:softHyphen/>
        <w:t>legény, ha nem vesztette-e el egészen a csodálatos hangot? Hanem ahogy körül</w:t>
        <w:softHyphen/>
        <w:t>nézett, megértette, hogy éppen ellenkezô</w:t>
        <w:softHyphen/>
        <w:t>leg történt: hogy megérkezett. Parányi mûhely ajtaja elôtt állott, az ajtó finom csengettyûzéssel kinyílt, kilépett rajta hegedûvel a kezében egy vénséges vén öregember, és szótlan, mindentudó mo</w:t>
        <w:softHyphen/>
        <w:t>solygással invitálta Willyt befelé. Belépett hát Willy a félhomályb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kor hunyorgó szemét hozzászoktat</w:t>
        <w:softHyphen/>
        <w:t>ta e sötétebb világhoz, ámulva látta he</w:t>
        <w:softHyphen/>
        <w:t>gedûk hadát a falakon, a pulton, de még az egyetlen, rozoga kis széken is. Nyers fa és öreg lakk illata keveredett; emitt egy láb, egy nyak hevert magában, amott már hüvelyknyi lélek kötötte össze a korpuszt, az elô- és a hátlapot; s mély tûzzel ragyogtak az érett, öreg hangszerek, melyek nyilván reparálásra vártak: egyi</w:t>
        <w:softHyphen/>
        <w:t>kükrôl egy kulcs hiányzott, a másikukon megsérült a lakk. És egyetlen sóhajtásra az egész kis mûhely rezonált, a számtalan hegedû suttogva sokszorozta az emberi hango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után kiálmélkodta magát, így szólt Willy az öreg mesterhe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ozzád jöttem – és utána susogták a húrok: hozzád jöttem, hozzád jötte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öreg pedig így fele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udom, fiam. Én hívtalak. Azért hívtalak, hogy neked adjam a hegedût, amelynek hangját követted úttalan uta</w:t>
        <w:softHyphen/>
        <w:t>kon, hegyen-völgyön, városokon és falva</w:t>
        <w:softHyphen/>
        <w:t>kon végig; hogy neked adjam a legszebben szóló hangszert, amit emberi kéz valaha is érintett. Ez idáig én játszottam rajta, de már öreg vagyok és fáradt, s a szívem kihûlt; nem szólal meg már többé a kezem</w:t>
        <w:softHyphen/>
        <w:t>ben. Sokakhoz eljutott a hangja, de egyedül te voltál, aki engedelmeskedtél a hívásá</w:t>
        <w:softHyphen/>
        <w:t>nak. Méltó vagy hát rá, hogy a tiéd legy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e nem tudok én ehhez! – sóhajtott fel Willy szomorúan. – Kovács vagyok, s kezem csupán kalapácshoz szok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Próbáld csak meg – biztatta az öregember, és zengett a kis mûhely: próbáld meg, próbáld me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kkor az öregember Willy kezébe igazí</w:t>
        <w:softHyphen/>
        <w:t>totta a hegedût meg a vonót, és azt mond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uzsikálj, Willy! – S utána zúgták mind a hangszerek: muzsikálj, Willy, muzsikálj!</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lássatok csudát: ahogyan Willy megérintette a vonóval a húrokat, szebb</w:t>
        <w:softHyphen/>
        <w:t>nél szebb dallamok törtek elô a hegedû</w:t>
        <w:softHyphen/>
        <w:t>bôl, megtöltötték a mûhelyt, kitaszították az ajtót, ömlöttek végig az utcán, go</w:t>
        <w:softHyphen/>
        <w:t>molyogtak távoli hegyek között, és dalolt a hegedû, és zengtek a húrok, és vidám arcok elszomorodtak és szomorú arcok el</w:t>
        <w:softHyphen/>
        <w:t>vidámodtak közel és távol a Willy mu</w:t>
        <w:softHyphen/>
        <w:t>zsikája hallatá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után megszólalt az öregembe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Látod, fiam, ez olyan hegedû, ame</w:t>
        <w:softHyphen/>
        <w:t>lyik a lelkedbôl muzsikál. Olyan hegedû, amely az érintésedbôl megérzi az érzése</w:t>
        <w:softHyphen/>
        <w:t>det. Neked adom hát, legyen a tiéd ezentúl. De jól vigyázz vele! Mert erre a hegedûre csak egyszer lehetett húrokat feszíteni. Én is így kaptam, ezekkel a húrokkal, és soha meg nem pattant rajta egy sem is. Pedig el tudnak ám pattanni ezek a húrok, elpattannak azonnal, amint hamisan akarnál játszani rajtuk. Elpat</w:t>
        <w:softHyphen/>
        <w:t>tannak sorra, lelked minden hamis hang</w:t>
        <w:softHyphen/>
        <w:t>jától elpattan egy-egy, és nem pótolható egyik sem. S ha netán arra gondolsz, hogy akkor majd másik hegedûn játszol: hát ezt verd ki a fejedbôl, fiam. Mert aki egyszer ezt a hegedût érintette, soha má</w:t>
        <w:softHyphen/>
        <w:t>sik hangszert meg nem tud szólaltatni már. Áldásom rád, fiam, s eredj utadr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zal elbocsátotta Willyt, és becsukta a boltot. Hát uramfia, mit lát az ifjú le</w:t>
        <w:softHyphen/>
        <w:t>gény, ahogy még visszanéz, hogy egy utolsó pillantást vessen a mûhelyre: el</w:t>
        <w:softHyphen/>
        <w:t>tûnt az ajtó, fal áll a helyén, mintha nem is lett volna ottan soha semmi! Ebbôl az</w:t>
        <w:softHyphen/>
        <w:t>tán megértette Willy egészen, hogy most már bizony mennie és muzsikálnia kell a hegedûjéve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indult hát, és járta az országot. He</w:t>
        <w:softHyphen/>
        <w:t>gedült, ha szépet, és hegedült, ha bor</w:t>
        <w:softHyphen/>
        <w:t>zasztót látott. Hegedült fôurak kastélyá</w:t>
        <w:softHyphen/>
        <w:t>ban, és hegedült szegények kunyhójában; soha bele nem fáradt, és soha senki meg nem unta a játékát; sôt összecsôdültek az emberek mindenütt a hegedûje szavá</w:t>
        <w:softHyphen/>
        <w:t>ra, meghallgatták áhítattal, s olyankor aztán egy-két napig jobb szívvel voltak egymáshoz; régi haragosok köszöntötték egymást, ha találkoztak, férjek kedve</w:t>
        <w:softHyphen/>
        <w:t>sebben szóltak asszonyukhoz, asszonyok fölhagytak a perlekedéssel egy idôre; gyerekek nem vetettek gáncsot a pajtásuk</w:t>
        <w:softHyphen/>
        <w:t>nak, öregek nem korholták az ifjabbakat, ifjak tisztelettel szóltak a vénekkel ilyen</w:t>
        <w:softHyphen/>
        <w:t>kor valameddi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megszállt Willy egynéhány napra egy fogadóban. A fogadós, John nevezetû, igen jámbor, becsületes és jószívû ember volt, s hamar összebarátkoz</w:t>
        <w:softHyphen/>
        <w:t>tak egymással. Esténként együtt iddogál</w:t>
        <w:softHyphen/>
        <w:t>tak, beszélgettek, meghányták-vetették a világ dolgait, azután Willy elôvette a he</w:t>
        <w:softHyphen/>
        <w:t>gedûjét, és muzsikált. Hallgatták ámulva akkor az emberek, de legámultabban a fo</w:t>
        <w:softHyphen/>
        <w:t>gadós szépséges felesége hallgatta, könny szökött csillogó szemébe, és éjszakánként Willyrôl álmodott. A hûséges és jóságos asszony beleszerelmesedett egészen az ifjú muzsikusb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bizony Willyvel sem állott másképp a dolog! Észrevette ô is a szépséges Annát – így hívták a fogadósnét –, akit meglát</w:t>
        <w:softHyphen/>
        <w:t>ni és megszeretni egy pillanat mûve vo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 nem is szóltak ugyan egymásnak: beszélt helyettük a tekintetük. Míg aztán egy éjjel egymáséi nem lettek, szûkölô ölelésben, rettegô boldogság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nna attól rettegett, hogy a férje el</w:t>
        <w:softHyphen/>
        <w:t>ûzi ôt a háztól, ha rájön az ô kettejük titkára; Willy meg attól, hogy reggelre el talál pattanni a hegedûje valamelyik húrj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lig is merte aztán reggel fölnyitni a tokot, s kezébe venni a csodahangszert, de boldogan látta, hogy nincsen abban hiba semmi, úgy feszül a négy húr a he</w:t>
        <w:softHyphen/>
        <w:t>gedûn, szebben, mint újkorában. Mert az Úristen nemcsak a hûséget, de a szere</w:t>
        <w:softHyphen/>
        <w:t>lem igazságát is pártfogolj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azért ebédkor elbúcsúzott a fo</w:t>
        <w:softHyphen/>
        <w:t>gadóstól. Pedig egész vándorútja során most érezte elôször, hogy semmi kedve továbbmenni, hogy maradni szeretne. Annától el se mert köszönni. Hátha bi</w:t>
        <w:softHyphen/>
        <w:t>zony véletlen volt, hogy nem pattant el egyetlen húrja sem! Vigasztalta magát, ahogy ott baktatott az úton: nem is volt ez igazi szerelem, nincsen hát miért bús</w:t>
        <w:softHyphen/>
        <w:t>lakodnia. Gondolta magában, el is kéne tán muzsikálni ezt a hegedûjén. Leült hát az árokpartra, de ahogy hozzáérinti a vo</w:t>
        <w:softHyphen/>
        <w:t>nót a húrokhoz, jaj, elpattan a legmaga</w:t>
        <w:softHyphen/>
        <w:t>sabb, a legvékonyabb húr! Nem pat</w:t>
        <w:softHyphen/>
        <w:t>tant el az éjjel, nem pattant el délben, de elpattant most alkonyatkor, amikor Willy megpróbálta elfeledni a szépséges Ann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rémült nagyon, s még az volt a sze</w:t>
        <w:softHyphen/>
        <w:t>rencse, hogy ilyen csodahegedû nem akadt még egy a világon! Mert ez a hegedû így, három húrral is olyan, de olyan szépen szólt, hogy megríkatta és megnevettette az embereket, sôt, még csudálták is érte Willyt, hogy három húron szebben játszik, mint mások négyen! Ámde maga Willy tudta jól, hogy csonkák már a dalla</w:t>
        <w:softHyphen/>
        <w:t>ma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ándoroltában megszállt egy idôre egy tisztes módban élô, idôs gazdaembernél, neve szerint Deen úrnál. Ennek a Deen úrnak pedig, ki egyébiránt igen jól tar</w:t>
        <w:softHyphen/>
        <w:t>totta Willyt étellel-itallal és igaz szeretettel, volt egy kedves, csinoska, éppen el</w:t>
        <w:softHyphen/>
        <w:t>adósorban lévô leánya: Mary. Nos, ez a Mary, amint elôször meglátta és meghallot</w:t>
        <w:softHyphen/>
        <w:t>ta a csodálatos hegedûst, máris egészen odavolt érte. Rajongott gyönyörû terme</w:t>
        <w:softHyphen/>
        <w:t>téért, hollóhajáért, kedves, figyelmes sza</w:t>
        <w:softHyphen/>
        <w:t>vaiért, de persze leginkább rajongott a szépséges hegedûszóért, amit ez a bánatos szemû ifjú ember érintésével elôcsalt a csodahangszerbôl. Bizony, a pirospozsgás, életvidám Mary egészen belesápadt a nagy szerelemb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Willy mintha észre se vette volna. Pedig észrevette; csak hát nem feledhette Annát, elsô és egyetlen szeretôjét, akire oly baljóslatúan emlékeztette hegedûje immár örökre hiányzó negyedik húrjának hûlt helye. Észrevette, mondom, a Mary Deen szerelmét, s bizony el is gondolko</w:t>
        <w:softHyphen/>
        <w:t>dott rajta, nem volna-e itt az idô megháza</w:t>
        <w:softHyphen/>
        <w:t>sodnia, ha már ilyen kitûnô alkalom, ilyen kedves, csinos leány kínálkozik, még ha ô nem is érez szerelmet iránta. Elgondolko</w:t>
        <w:softHyphen/>
        <w:t>dott ezen, és úgy döntött: de igen, fele</w:t>
        <w:softHyphen/>
        <w:t>ségül kéne kérnie ezt a Mary leányt, mert ki tudja, mikor találkozna majd ismét ilyen kedves, jóságos teremtésse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ezdett hát kedveskedni, udvarolni Marynek, amit az természetesen a szere</w:t>
        <w:softHyphen/>
        <w:t>lem jelének tekintett. Csakhogy attól fogva az ifjú muzsikus soha elô nem vette a hegedûjét, mintha csak félt volna tôle. Ó, pedig Mary éppen arra vágyott, hogy szépséges Willyje a hegedûje nyelvén da</w:t>
        <w:softHyphen/>
        <w:t>lolja el neki: szeretlek, szeretlek, szeret</w:t>
        <w:softHyphen/>
        <w:t>lek! És nemcsak vágyott erre, de tett is rá kedves célzásokat, mígnem egy este Willy arra gondolt: hiszen miért ne! Ha csak ez a vágya, és ezzel kedveskedni tudok nek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ôvette hát a hegedûjét, hogy a szerelemrôl muzsikáljon rajta. Vállához szo</w:t>
        <w:softHyphen/>
        <w:t>rította a hangszert, fölemelte a vonót, kedves mosollyal Maryre pillantott – és hogy minél szebb dallamokat csalhasson elô a hegedûbôl, Annára gondolt, akinek képe csöppet sem halványult a szívéb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ó, uramfia! Ebben a pillanatban el</w:t>
        <w:softHyphen/>
        <w:t>pattant a második húr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yatt-homlok menekült Willy a jóságos gazdától, vissza se nézett a síró Maryre. Szaladt, ahogy a lába bírta, s rettegve szorította hóna alá az immár csak a két mélyebb húron megszólalni tudó he</w:t>
        <w:softHyphen/>
        <w:t>gedû tokját. Vitte a tokot, mint egy fekete átkot, s benne a hegedût, mintha az ördög hangszerét, Átszaladt az egész felvidéken, került minden emberlakta helyet, félt már mindentôl, ami a szívét még megindíthatja. Ha nagy ritkán elôvette a hege</w:t>
        <w:softHyphen/>
        <w:t>dût, a két húr úgy feleselt egymásnak, mint a bánat két hangja. A kétségbeesett szomorúság hangjai szóltak azokon a hú</w:t>
        <w:softHyphen/>
        <w:t>roko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dôvel aztán abbahagyta a bujdosást, ismét emberek közé ment, azoknak mu</w:t>
        <w:softHyphen/>
        <w:t>zsikált megint. Bizony, szerették is hall</w:t>
        <w:softHyphen/>
        <w:t>gatni szomorgó nótáit, hiszen oly jólesô olykor a kicsorduló fájdalom! Látta hát Willy, hogy így, két húron játszva is meghódíthatja még az emberek szívét, ha szépen zenéli nekik a bánatukat. Ha megfogyatkoztak is a dallamok a két magasan szóló húr elvesztésével, azért még mindig ô muzsikált a legszebben egész nagy Skót</w:t>
        <w:softHyphen/>
        <w:t>ország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azután – ilyet is ád a sors – vidám, nevetô pásztorok társaságába csöp</w:t>
        <w:softHyphen/>
        <w:t>pent egy tábortüzes, kora nyári estén. Leült közéjük, hallgatta tréfáikat, s hogy biztatták: hegedüljön nekik, hát arra gondolt, lehetnek ezek a pásztorok most bármilyen vidámak, sôt, lehet hosszú idô óta elôször igaz jókedvében maga is, de bizony ô a legszebben a fájdalomról tud a hegedûjével dalolni, s ha nevetett is még az elôbb, s ha jókedve azóta se múlt is, bi</w:t>
        <w:softHyphen/>
        <w:t>zony ô a fájdalmat és csakis a fájdalmat fogja most elmesélni nekik a hegedûje szaváv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ánatos arccal hajolt hát a hangszer fölé, rezgett már a kezében a vonó – és akkor jaj! A harmadik húr is elpattan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t tegyen most már, mitévô legyen! Egyetlen húr maradt a hegedûjén, a leg</w:t>
        <w:softHyphen/>
        <w:t>mélyebb – s ha nevetôs kedvében volt még az elôbb, hát most a legsötétebb két</w:t>
        <w:softHyphen/>
        <w:t>ségbeesés kerítette hatalmába. Soha életé</w:t>
        <w:softHyphen/>
        <w:t>ben nem keseredett még el ennyire. A pásztorok meg csak biztatták: játsszon már valamit nekik! De lett légyen bár</w:t>
        <w:softHyphen/>
        <w:t>mennyire is elkeseredett és kétségbeesett, elhatározta, hogy meg se próbál többé a bánatáról dalolni, s hogy most is itt e vidám pásztoroknak valami igen vidámat játszik majd. Kezdte már lábával verni a taktust, kacsintott is már egyet, mint aki igen mulatós kedvében van, s emelte hetykén a vonót, mikor uramfia! Elpat</w:t>
        <w:softHyphen/>
        <w:t>tant a negyedik húr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aladt, szaladt hát Willy húrjai vesz</w:t>
        <w:softHyphen/>
        <w:t>tett hegedûjével, szaladt, szaladt, s a tengerpartig meg sem állt. Ott fölmászott egy hatalmas sziklára, hogy onnan a zúgó habokba vesse magát. De még mielôtt ugrott volna, kezébe vette a hegedûjét, hogy búcsúzóul megnézze, lássa még a sorsa keresztjét. És lássatok csudát: ahogy ott áll a szirten, a kezében tartott húrtalan hegedû egyszerre megszólal, s mind sorra ömlenek belôle a valamikor be</w:t>
        <w:softHyphen/>
        <w:t>léje muzsikált dallamok! Ó, de nemcsak azok, melyeket Willy játszott rajta! Hanem minden valaha-volt tulajdonosá</w:t>
        <w:softHyphen/>
        <w:t>nak minden dallama! A nevetôsek és a kesergôsek, a vidámak és a szomorúak. Ömlenek, ömlenek a hangok a hegedûbôl, és ott áll Willy a sziklán megbabonázva, ott áll, és nem mozdul idôtlen idôk óta; és azóta attól a kôsziklától félnek nagyon a hajósemberek. Mert az a hír járja, hogy aki annak a sziklának a köze</w:t>
        <w:softHyphen/>
        <w:t>lébe kerül, meghallja az a Willy hegedûjének a hangját, és abból tudja már, hogy vége az életé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t ez volt a Willy hegedûjének törté</w:t>
        <w:softHyphen/>
        <w:t>ne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elvarázsolt hang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MRÉGIBEN anyai nagybá</w:t>
        <w:softHyphen/>
        <w:t>tyám kedves meghívásának eleget téve a Rajna melletti Logenwaldban töltöttem néhány feledhetetlen szépségû hónapot. Ragyogó tavasz volt, mikor megérkeztem, s bizony az elsô idôk</w:t>
        <w:softHyphen/>
        <w:t>ben nem is tettem egyebet, mint jártam a mélyzöld erdôkben és áttetszô kékségû csermelyekben gazdag vidéket, élvezvén a tiszta magaslati levegôt, melyet a magam</w:t>
        <w:softHyphen/>
        <w:t>fajta városi ember oly ritkán szívhat, s mely tüdônkkel együtt mintha elménket is megtisztítaná, olyannyira, hogy szá</w:t>
        <w:softHyphen/>
        <w:t>mos gondjaink mind könnyû páraként illannak el. A kastélyba úgyszólván csak aludni jártam haza. Mígnem egy reggel véletlenül bepillantottam egy számomra ismeretlen helyiség nyitva felejtett ajta</w:t>
        <w:softHyphen/>
        <w:t>ján. Számtalan köteg sárguló papír hevert odabenn hosszú polcokon, nem volt hát nehéz rájönnöm, hogy ez a helyiség nem más, mint családunk levéltára, melyet bár gyermekkoromban gyakran hallottam em</w:t>
        <w:softHyphen/>
        <w:t>legetni, eleddig mégsem voltam rá soha kíváncsi. Most azonban lenyûgözött ez a váratlan látvány: akárha temetôt láthat</w:t>
        <w:softHyphen/>
        <w:t>tam volna a föld alól, olybá tûnt a sok-sok régen halott kéz teleírta lapokkal zsú</w:t>
        <w:softHyphen/>
        <w:t>folt hatalmas terem, melyen emeletnyi magasságban gazdagon faragott karfájú galéria húzódott körbe. Lenyûgözött a látvány, és arra vágytam: bárcsak ked</w:t>
        <w:softHyphen/>
        <w:t>vemre olvashatnám e sárgult lapoka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eggelizés közben szóba hoztam a dol</w:t>
        <w:softHyphen/>
        <w:t>got, s engedélyt kértem és kaptam, hogy az iratok között tetszésemre böngészhes</w:t>
        <w:softHyphen/>
        <w:t>sek. E naptól fogva azután, mint addig az erdôket, úgy bújtam e régi leveleket, okmányokat s egyéb irományokat, és orrlikaim azontúl nem a fák, hanem e ki</w:t>
        <w:softHyphen/>
        <w:t>száradt és pergô papirosok illatára tágul</w:t>
        <w:softHyphen/>
        <w:t>tak izgatottan, s csak az étkezések és az alvás idejére hagytam el családunk múlt</w:t>
        <w:softHyphen/>
        <w:t>jának e fenséges csöndességû birodal</w:t>
        <w:softHyphen/>
        <w:t>m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s, itt leltem az alábbi följegyzésre, melyet most szóról szóra és betûrôl betûre idemásolok, s melynek eredeti példányát nagybátyámtól történt elutazásomkor ajándékba kapván, magaménak tudha</w:t>
        <w:softHyphen/>
        <w:t>tom, és kapcsos könyvemben ôrzöm. Csupán annyit szükséges még elôrebocsá</w:t>
        <w:softHyphen/>
        <w:t>tanom, hogy írója, Jakob von Tirelli úr, anyámnak s nagybátyámnak ükapja, ne</w:t>
        <w:softHyphen/>
        <w:t>kem szépapám volt, s mint neve is mutat</w:t>
        <w:softHyphen/>
        <w:t>ja, apai részrôl itáliai származású; anyja volt német. Így érthetô, hogy mindkét nyelvet jól beszélte, noha öregkori föl</w:t>
        <w:softHyphen/>
        <w:t>jegyzéseit, az itt idézettet is, kizárólag németül írta. A mi korunkban, mely tanú</w:t>
        <w:softHyphen/>
        <w:t>ja volt a gôzmozdony és az automobil, a távíró és a fonográf megszületésének, ta</w:t>
        <w:softHyphen/>
        <w:t>lán kissé hihetetlennek és bizarrnak tetszhetik az alábbi történet; az esetleges effaj</w:t>
        <w:softHyphen/>
        <w:t>ta véleményekhez csak azt kívánom hoz</w:t>
        <w:softHyphen/>
        <w:t>záfûzni, hogy szépapám, mint számos le</w:t>
        <w:softHyphen/>
        <w:t>vélbôl, melyekre úgyszintén a családi le</w:t>
        <w:softHyphen/>
        <w:t>véltárban bukkantam, kitûnik, megátal</w:t>
        <w:softHyphen/>
        <w:t>kodott igazmondó volt, aki azt is ki</w:t>
        <w:softHyphen/>
        <w:t>beszélte, elmondta és megírta, amit az emberek általában inkább elhallgatni szoktak; nem látom hát okát, miért ne hihetnénk el neki ezt a történetet, mely itt következi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TÁLIAI EMLÉK</w:t>
      </w:r>
    </w:p>
    <w:p>
      <w:pPr>
        <w:pStyle w:val="Body"/>
        <w:bidi w:val="0"/>
        <w:ind w:firstLine="199"/>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éha oly dolgok esnek meg velünk éle</w:t>
        <w:softHyphen/>
        <w:t>tünkben, melyeknek bár jelentôségével teljesen tisztában vagyunk, mégis, nem</w:t>
        <w:softHyphen/>
        <w:t>hogy elmondani nem merjük ôket mások</w:t>
        <w:softHyphen/>
        <w:t>nak, de még azt sem igen tudjuk, mihez is kezdjünk velük magunkban, s miféle következtetéseket merészeljünk levonni megtörténtükbôl. Mivelhogy kényelmesen elrendezett világunkban nincsen ska</w:t>
        <w:softHyphen/>
        <w:t>tulya a számukra, amelybe belegyömö</w:t>
        <w:softHyphen/>
        <w:t>szölhetnénk ôk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yermekkorunkban még föl sem tûnik e különös dolgok különössége, hiszen amaz életkorban az egész világgal így vagyunk, hogy csupán ismerkedünk min</w:t>
        <w:softHyphen/>
        <w:t>dennel. Mikor azonban cseperedni kez</w:t>
        <w:softHyphen/>
        <w:t>dünk, és szûkös ismereteinket az egész életre elégségesnek gondolván, magabiztos léptekkel haladunk elôre az ifjúkor útján a férfikor felé, bizony rémítôleg tud hatni minden, ami már birtokolt ismere</w:t>
        <w:softHyphen/>
        <w:t>teink közé besorolhatatlannak mutatko</w:t>
        <w:softHyphen/>
        <w:t>zik. Így hát ebben az életkorban fölis</w:t>
        <w:softHyphen/>
        <w:t>merjük a különöset, s kellô ijedtséggel hangot is adunk e fölismerésnek. Hogy azután férfikorunkban mosolygó legyintés</w:t>
        <w:softHyphen/>
        <w:t>sel hessentsük el ilyetén félelmeinket, melyeket világunk biztosnak vélt rend</w:t>
        <w:softHyphen/>
        <w:t>szerébe nem illô tapasztalásaink okoz</w:t>
        <w:softHyphen/>
        <w:t>hatnán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s, én már nem vagyok sem gyermek, sem ifjú, sem életerôs férfi. A halállal cimboráló öregemberré lettem, kinek ha félnivalója van még, arról úgyis az Ûr</w:t>
        <w:softHyphen/>
        <w:t>isten elôtt kell számot adnia nemsokára. Miért is immáron meg merem vallani nek</w:t>
        <w:softHyphen/>
        <w:t>tek, embertársaim, hogy életem során több</w:t>
        <w:softHyphen/>
        <w:t>ször is láttam és hallottam oly dolgokat, melyeknek oka és magyarázata – tán csekély figyelmet érdemlô, de jól meggon</w:t>
        <w:softHyphen/>
        <w:t>dolt véleményem szerint – kívül esik az általunk átlátható okok és magyaráza</w:t>
        <w:softHyphen/>
        <w:t>tok körén. Ezen dolgoknak egyikét kívá</w:t>
        <w:softHyphen/>
        <w:t>nom most megörökíteni ebben a följegy</w:t>
        <w:softHyphen/>
        <w:t>zésben, nem tagadva az okító és nevelô szándékot: vigyázzatok és figyelmezze</w:t>
        <w:softHyphen/>
        <w:t>tek, mivelhogy keveset tudhatunk, és még annál is kevesebbet tudunk. Keveset tudhatunk, hiszen az önmagunkról szóló tudással teremtjük bár, egyszersmind azonban el is veszítjük önmagunkat; s még ennél is kevesebbet tudunk, mert szükség</w:t>
        <w:softHyphen/>
        <w:t>szerûségek között lefolyni látszó életünk többször játéka a vak véletlen erôinek, mintsem gondolnán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történetnek, melyet elmondandó va</w:t>
        <w:softHyphen/>
        <w:t>gyok, abban az életkorban voltam szem és fültanúja, melyben a fiúk már kezdik szégyelleni, hogy a templomi kórusban még a szoprán szólamot kelljen énekel</w:t>
        <w:softHyphen/>
        <w:t>niük. Ez idô tájt minden nyarat unoka</w:t>
        <w:softHyphen/>
        <w:t>bátyám kastélyában töltöttem. Gyönyö</w:t>
        <w:softHyphen/>
        <w:t>rû vidéken, Giovettóban állott ez a kas</w:t>
        <w:softHyphen/>
        <w:t>tély, Veronától kissé északra, az Alpok lábánál, nem messze a festôi szépségû és titokzatos Garda-tó vizétôl, melyhez néhanapján tettünk is egy-egy kirándu</w:t>
        <w:softHyphen/>
        <w:t>lást. Kell-e mondanom, mit jelentettek ezek a nyarak egy, a messzi Északról jött, de származásában és szívében déli ifjúnak? Atyám ugyanis a Velencei Köz</w:t>
        <w:softHyphen/>
        <w:t>társaság konzuljaként került Poroszor</w:t>
        <w:softHyphen/>
        <w:t>szágba, majd megházasodván, Vesztfá</w:t>
        <w:softHyphen/>
        <w:t>liában települt le. A logenwaldi kastélyt, melyben ezeket a sorokat írom, a dicsô emlékezetû uralkodótól, II. Frigyestôl kapta volt nászajándékul. S innen utaz</w:t>
        <w:softHyphen/>
        <w:t>tam én minden nyár elején boldog vára</w:t>
        <w:softHyphen/>
        <w:t>kozással Giovettóba. Mielôtt azonban fél</w:t>
        <w:softHyphen/>
        <w:t>reértenének, meg kell jegyeznem, hogy én a német teleket legalább annyira szerettem, mint a talján nyarakat; mert amily ragyogva zöldellenek a fák Itáliá</w:t>
        <w:softHyphen/>
        <w:t>ban, éppoly ragyogón fehérlik a hó Ger</w:t>
        <w:softHyphen/>
        <w:t>mániában; Isten mindenüvé osztott egy keveset a teljességbôl. Észak nincs Dél nélkül, és Dél nincs Észak nélkül; amint</w:t>
        <w:softHyphen/>
        <w:t>hogy férfi és nô sem teremtôdhetik fér</w:t>
        <w:softHyphen/>
        <w:t>fivá és nôvé – egymás nélkül. Így men</w:t>
        <w:softHyphen/>
        <w:t>tem én is hazulról, északi anyám ölébôl haza, a talján nyarakba, atyám ifjúságának tájaira. S mondom, minden nyáron mentem; egészen addig, míg meg nem esett az alábbi különös história, melynek elmondásába igazán mindjárt belevágok, mert veszem észre, hogy már-már vén</w:t>
        <w:softHyphen/>
        <w:t>emberes fecsegéssé válik itt a sok elôzetes megjegyzés; ámbátor talán nem egyéb ez, mint annak jele, hogy még most is fé</w:t>
        <w:softHyphen/>
        <w:t>l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elôtt azonban elmondanám e törté</w:t>
        <w:softHyphen/>
        <w:t>netet, szólnom kell néhány szót a környe</w:t>
        <w:softHyphen/>
        <w:t>zetrôl, a giovettói kastélyról és fôleg an</w:t>
        <w:softHyphen/>
        <w:t>nak parkjáról, mert ez utóbbi meglehetôs fontos szerephez jut majd elbeszélésem</w:t>
        <w:softHyphen/>
        <w:t>b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kastélyt csak nemrégiben építették, franciás ízléssel; emelete nem volt bár, de a mellékszárnyak által rajzolt félkörív határozottan monumentális benyomást keltett a szemlélôben; hogy azután a nagyságnak ez az érzete, közelebb jutván, teljesen föloldódjék az ablakkeretek ci</w:t>
        <w:softHyphen/>
        <w:t>kornyáiban, a párkányokról szétindázó kacskaringókban, s keltsen végül az égész épület, a félkörív közepén, a kocsifeljáró alatt állván olyan hatást, mintha valami tündér törpévé varázsolt volna bennün</w:t>
        <w:softHyphen/>
        <w:t>ket, és lakásunkul adott volna egy filig</w:t>
        <w:softHyphen/>
        <w:t>ránokkal díszített ékszeres doboz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a park! Nos, a park a valódiság és a szemfényvesztés elegyes csodája volt. Ami igazi volt, annak itt mûformát kölcsö</w:t>
        <w:softHyphen/>
        <w:t>nöztek, a valóságos dolgokat viszont briliáns utánzatok mímelték. A bokrokat és a fákat találékony kertészek a legkü</w:t>
        <w:softHyphen/>
        <w:t>lönfélébb tárgyak és állatok formájára nyírták, élô anyaggal dolgozó szobrászok módjára; emlékszem például egy élôsö</w:t>
        <w:softHyphen/>
        <w:t>vénybôl kialakított asztalra, mely körül a kellô módon ültetett és metszett rózsa</w:t>
        <w:softHyphen/>
        <w:t>bokrok karosszékeket formáztak; de volt itt vágtázó ló alakjára nyírott fûzfa és japáni pagodát idézô selyemfenyô is. Míg viszont vékony, festett lécekbôl és színes papirosokból egész kis virágzó lu</w:t>
        <w:softHyphen/>
        <w:t>gast varázsoltak a park közepe táján. E lugas mellett volt található az a kis ta</w:t>
        <w:softHyphen/>
        <w:t>vacska, melyet az Élet Vizének neveztek; és ennek az elnevezésnek nem egyéb oka volt, mint az, hogy ebben a tóban nem le</w:t>
        <w:softHyphen/>
        <w:t>hetett megfulladni, mert ennek a tónak a vize – fából volt! A simára csiszolt desz</w:t>
        <w:softHyphen/>
        <w:t>kákat ügyes mesterek festették kékes</w:t>
        <w:softHyphen/>
        <w:t>zöldre, de oly csalékonyan, hogy aki lát</w:t>
        <w:softHyphen/>
        <w:t>ta csupán és belelépni nem próbált, egész természetességgel hihette a tavacska fod</w:t>
        <w:softHyphen/>
        <w:t>rozó tükrét, melyrôl még a környezô lugas tükörképe sem hiányzott, valóságos víz</w:t>
        <w:softHyphen/>
        <w:t>nek. Elmés szerkezetek még néhány csó</w:t>
        <w:softHyphen/>
        <w:t>nakot is ringattak a part mellett, hogy a megtévesztés minél teljesebb legyen. Ma</w:t>
        <w:softHyphen/>
        <w:t>gam is éveken át hittem valódinak a lugast a kis tóval, s tévedésemrôl az világosított föl, hogy egy forró nyári napon egyszer úszni akartam a tavacska vizében – de természetesen sehogyan sem sikerült el</w:t>
        <w:softHyphen/>
        <w:t>merülnöm benn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parkban tehát nyargaltak a fák, vi</w:t>
        <w:softHyphen/>
        <w:t>rágzott a selyempapír és csobogott a desz</w:t>
        <w:softHyphen/>
        <w:t>ka. És ez a különös környezet talán némi</w:t>
        <w:softHyphen/>
        <w:t>leg magyarázza történetem különösségét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on a nyáron a hetente többször is megrendezett hangversenyek, táncmulatságok és maszkabálok mellett Velencébôl érkezett színészek is szórakoztatták Gio</w:t>
        <w:softHyphen/>
        <w:t>vetto vendégeit. Ezek a játszók ebben az idôben kezdtek kiszorulni a városokból, melyekben terjedôben volt a híres Gol</w:t>
        <w:softHyphen/>
        <w:t>doni úr által kimódolt újfajta vígjáték, mit a bergamaszkok nemigen állhattak, mert ôk a rögtönzést, a helyhez és idôhöz való alkalmazkodást tekintették a színház sava-borsának, és erre bizony az újmódi vígjáték nem nyújtott nekik alkalmat. No meg nyilván a szövegtanuláshoz sem fûlött a foguk. Ezért aztán a vidéket járták, s néha hónapokig játszottak egy-egy gaz</w:t>
        <w:softHyphen/>
        <w:t>dagabb fôúrnál. S ha idejétmúlt volt is a modoruk, azt meg kell hagyni, hogy vér</w:t>
        <w:softHyphen/>
        <w:t>beli komédiások voltak, s bár nyilván nem mindôjük volt egyformán jó színész – ezt gyermekfejjel az ember nemigen tudja megállapítani, az emlékek viszont csaló</w:t>
        <w:softHyphen/>
        <w:t>kák –, de annyi biztos, hogy mindegyikük ismerte szerepkörének minden csínját-bínját, és mindegyikük remekül ki is használta a nevettetés összes lehetôségeit. Szerepeik</w:t>
        <w:softHyphen/>
        <w:t>kel különben olyannyira egyek voltak – és ez mégiscsak a régi stílust dicséri, melyben mindig csak a darab változott, de a szerep soha –, hogy magam például nem is tud</w:t>
        <w:softHyphen/>
        <w:t>tam mást róluk, mint színpadi nevüket; amit ugyan az is magyaráz, hogy gyermek lévén, engem elôadás után mindig aludni küldtek, s hogy a rangkülönbség okán nap</w:t>
        <w:softHyphen/>
        <w:t>pal is távol kellett maradnom tôlük. No meg ôk viszont amúgy is nappal aludt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hát mindannyian azok voltak ôk számomra, akiknek szerepeikben mutat</w:t>
        <w:softHyphen/>
        <w:t>koztak. Különösen hármójukat szerettem: a csavaros eszû cselédlányt, a roppant vonzó és életvidám Colombinát; aztán a férjét, illetve aki a darabok végén mindig azzá lett, s mint utóbb megtudtam, való</w:t>
        <w:softHyphen/>
        <w:t>jában is az volt, vagyis a furfangos inast, Zannit; meg a toldott-foldott ruhában tarkálló, bánatos képû Arlecchinót, kit szegényt amazok ketten mindig megtréfáltak. De mint nemsokára kiderült, a folyton kigúnyolt és kinevetett Ar</w:t>
        <w:softHyphen/>
        <w:t>lecchino mégiscsak jó barátja volt a másik kettônek, s gyermeki sejtésem nem csalt, amikor együtt és egyszerre szerettem ezt a három embert – az alább következôket kissé megelôlegezve annyit mondhatok itt errôl, hogy bizonyos értelemben ôk is együtt és egyszerre szerették magukat. Ha szabad most öreg fejjel ilyen távoli múltakról a föntebb írtak dacára mégis</w:t>
        <w:softHyphen/>
        <w:t>csak véleményt nyilvánítanom: hát úgy látom a mából, hogy ôk hárman voltak a trupp legtehetségesebb és legjobb színé</w:t>
        <w:softHyphen/>
        <w:t>szei. Ami egyébként korántsem ugyanaz; ha viszont egyazon mûvészrôl mondható el, az a legnagyobb dolgok egyike, mert kétségkívül csak a tehetség és a mester</w:t>
        <w:softHyphen/>
        <w:t>ségbeli fortélyos ügyesség találkozása az, ami maradéktalanul fölkelti bennünk a szép egységnek a kellem által sugallt ér</w:t>
        <w:softHyphen/>
        <w:t>zet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ár nekem eleinte még csak föl sem rémlett, hogy ezek az emberek a színpa</w:t>
        <w:softHyphen/>
        <w:t>don kívül is élnek, késôbb mégiscsak ki</w:t>
        <w:softHyphen/>
        <w:t>alakult bennem egy homályos sejtés, mi</w:t>
        <w:softHyphen/>
        <w:t>szerint talán mégsem foszlanak szét esté</w:t>
        <w:softHyphen/>
        <w:t>rôl estére a semmibe, lelépvén a deszkák</w:t>
        <w:softHyphen/>
        <w:t>ról. Egyre kíváncsibb lettem, de nappal változatlanul nem állott módomban talál</w:t>
        <w:softHyphen/>
        <w:t>koznom velük. Unokabátyámék bár nyá</w:t>
        <w:softHyphen/>
        <w:t>jas és jólelkû, de a hagyományokhoz s így a rang és hagyomány adta különbségekhez mereven ragaszkodó, tiszteletre</w:t>
        <w:softHyphen/>
        <w:t>méltóan régimódi emberek voltak, s el sem lehetett képzelni, hogy én az ô tud</w:t>
        <w:softHyphen/>
        <w:t>tukkal – tehát nappal, amikor nevelôim révén minden lépésemet számon tartották – nemhogy szóba álljak e komédiások</w:t>
        <w:softHyphen/>
        <w:t>kal, de akár csak a legcsekélyebb jelét ad</w:t>
        <w:softHyphen/>
        <w:t>jam annak, hogy játékukon túl is érdek</w:t>
        <w:softHyphen/>
        <w:t>lôdöm irántuk. Ha valami tilos, akkor megvalósításához csak a még tilosabbon át vezet út – minden gyerek ismeri ezt az alapszabályt. Én is így határoztam el, hogy ha nappal még csak a közelébe sem mehetek három kedvencemnek, hát majd éjjel lesem meg ôk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 este a komédia végeztével illôen elbúcsúztam bátyáméktól s az egész ven</w:t>
        <w:softHyphen/>
        <w:t>dégseregtôl, és szobámba mentem. Rövid fertályóra múlva azonban kimásztam az ablakon, s a bokrok között meglapulva örömmel láttam, hogy a vendégek átvo</w:t>
        <w:softHyphen/>
        <w:t>nulnak a bálterembe, míg viszont a színé</w:t>
        <w:softHyphen/>
        <w:t>szek ott tesznek-vesznek a színpad körül, a kellékeket rakják éppen rendbe. Már nem emlékszem pontosan, hogy miért is vajon, de tény, hogy végül csak Colombi</w:t>
        <w:softHyphen/>
        <w:t>na, Zanni és Arlecchino maradtak a park</w:t>
        <w:softHyphen/>
        <w:t>ban, a többiek eltûntek valahová. De hiszen nem is fontos, miért történt ez így; amikor olyasmi történik, aminek a lényegeshez van köze, nem kell tisztán okszerû magyarázatokat keresnünk: Ôk hárman tehát ott maradtak, én pedig közelebb húzódtam, s egy százados tölgyfa árnyé</w:t>
        <w:softHyphen/>
        <w:t>kából figyeltem, hogy szeretett bergamaszkjaim a lampionok libegô fényében ülvén csöndesen beszélgetnek, mint más közönséges halandók. El se kellett volna rejtôznöm persze; minthogy ôk talán még létezésemrôl sem tudtak, jelenlétemrôl pedig mégúgyse, akár melléjük ülhettem volna, talán akkor is láthatatlan maradok a számukra. Hiszen csak azt szoktuk ész</w:t>
        <w:softHyphen/>
        <w:t>revenni, amirôl valamely elôzetes tudo</w:t>
        <w:softHyphen/>
        <w:t>másunk van, legyen az bármely csekély is. Gondolom, színészekkel, kik minden es</w:t>
        <w:softHyphen/>
        <w:t>te elôre tudják még azt is, hogy mikor es</w:t>
        <w:softHyphen/>
        <w:t>nek majd orra, ez még inkább így van. De azért rejtôzte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ogy ültek és beszélgettek, ez engem jobban meglepett, mint ha komoly unoka</w:t>
        <w:softHyphen/>
        <w:t>bátyámat bukfencezni látom. Némi csa</w:t>
        <w:softHyphen/>
        <w:t>lódottságot éreztem. Ahhoz túl messze álltam, hogy szavaikat is érthettem volna. Gesztusaik egyszer csak élénkebbek let</w:t>
        <w:softHyphen/>
        <w:t>tek; nyilván vitázni kezdtek valamin. Co</w:t>
        <w:softHyphen/>
        <w:t>lombina kedves odaadással mosolygott Zannira – látszott rajta, hogy valamit kérni akar tôle. Zanni tartásában azonban fáradt tagadás tükrözôdött. Arlecchino úgy ült, maga elé meredve, mint aki teljesen átadja magát a többiek akarat</w:t>
        <w:softHyphen/>
        <w:t>ának – csak akkor nézett föl, s ez nála fölért egy mosollyal, ha Colombina egyszer</w:t>
        <w:softHyphen/>
        <w:t>-egyszer odapillantott rá. De a vita hevé</w:t>
        <w:softHyphen/>
        <w:t>ben még ô is tett egy-két mozdulatot a kezével. Egyszer csak Colombina egy kendôt rántott elô a blúzából, és unszoló</w:t>
        <w:softHyphen/>
        <w:t>an Zanni felé nyújtotta. Ekkor megértet</w:t>
        <w:softHyphen/>
        <w:t>tem: szembekötôsdit akart játszani, és Zanni ez ellen tiltakozott az elôbb. Arlecchinónak nyilván mindegy volt. Vé</w:t>
        <w:softHyphen/>
        <w:t>gül természetesen Colombina akarata gyô</w:t>
        <w:softHyphen/>
        <w:t>zött, és játszani kezdt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Zanni volt a hunyó. Szemére kötötték a kendôt, és néhányszor még is forgatták. Colombinának és Arlecchinónak a saját nevüket kiáltozva kellett bújniuk elôle. A játéknak ebben a változatában az a szabály, hogy a hunyónak, mikor meg</w:t>
        <w:softHyphen/>
        <w:t>érint valakit, azonnal ki kell mondania az illetô nevét, és ha tévedne, a kendô to</w:t>
        <w:softHyphen/>
        <w:t>vábbra is a szemén marad. Akik bújnak, azoknak viszont nem szabad csöndben maradniuk. Ezt a játékot magam is sok</w:t>
        <w:softHyphen/>
        <w:t>szor játszottam a pajtásaimmal, s rang</w:t>
        <w:softHyphen/>
        <w:t>béli körben még unokabátyám sem átal</w:t>
        <w:softHyphen/>
        <w:t>lotta efféle gyermekségekkel múlatni az idôt. Elvégre ebben a játékban nem kellett sem bukfencezni, sem ugrálni. Csalódott</w:t>
        <w:softHyphen/>
        <w:t>ságom teljes volt. Hát a színészek is csak azt játsszák, amit mi, közönséges halan</w:t>
        <w:softHyphen/>
        <w:t>dók? Álmos is voltam ráadásul, úgyhogy már-már visszamentem volna aludni a szo</w:t>
        <w:softHyphen/>
        <w:t>bámba. Hanem ezt a helyzet lehetetlenné tette. A gelosik ott szaladgáltak körü</w:t>
        <w:softHyphen/>
        <w:t>löttem, s mert nem akartam, hogy észre</w:t>
        <w:softHyphen/>
        <w:t>vegyék: kilestem ôket, nekem magamnak is hol egy fa, hol egy bokor mögé kellett bújnom, miközben többször elfutott mel</w:t>
        <w:softHyphen/>
        <w:t>lettem Colombina, és nevetve kiáltozta: “Colombina! Colombina!” És Arlecchino, akinek minden kiáltása úgy hangzott, mint egy lemondó legyintés: “Arlecchi</w:t>
        <w:softHyphen/>
        <w:t>no… Arlecchino… ” Ami azt illeti, Zanni elég ügyetlenül csetlett-botlott, egyszer még orra is esett, de talán csak a nagyobb mulatság kedvéért. Játék közben egyre távolabb kerültünk a kastélytól, már a park közepe felé jártunk. Egyszer csak Colombina futás közben elkapta Arlec</w:t>
        <w:softHyphen/>
        <w:t>chinót, s miközben ismét elkiáltotta sa</w:t>
        <w:softHyphen/>
        <w:t>ját nevét, átölelte a fiút, aki meg ijedté</w:t>
        <w:softHyphen/>
        <w:t>ben – vagy inkább: meglepetésében, mert attól lepôdünk meg talán leginkább, ami</w:t>
        <w:softHyphen/>
        <w:t>nek bekövetkeztére már régóta fölajzot</w:t>
        <w:softHyphen/>
        <w:t>tan várunk, de mert a várakozásban min</w:t>
        <w:softHyphen/>
        <w:t>denféle elôzetes képzeteink támadnak a várva várt eseményrôl, ezért annak való</w:t>
        <w:softHyphen/>
        <w:t>ságos formája más lévén, meglepô; nos, ekként lepôdhetett meg Arlecchino is ebben a pillanatban – mi mást tehetett volna egyebet, mint hogy ô is elkiáltotta magát: “Arlecchino!… ” És akkor Co</w:t>
        <w:softHyphen/>
        <w:t>lombina magához szorította, és megcsó</w:t>
        <w:softHyphen/>
        <w:t>kolta ô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már futott is tovább.</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mi történ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lombina, tovább szaladván, a játék szabályai szerint tovább kiáltozott. De nem a saját nevét kiabálta, hanem Ar</w:t>
        <w:softHyphen/>
        <w:t>lecchinóét! Arlecchino pedig Colombinát kiáltott – és a bekötött szemû Zanni mégsem vette észre a cserét! Mert csókjuk pillanatától fogva Colombina Arlecchino hangján és Arlecchino Colombina hangján kiáltoz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ban a csókban kicserélôdött a hangjuk! És ezt a bekötött szemû Zanni nem tudhat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ondanom sem kell, hogy mind a ket</w:t>
        <w:softHyphen/>
        <w:t>ten nagyon megrémültek. (Én is megré</w:t>
        <w:softHyphen/>
        <w:t>mültem, de engem szerencsére senki sem csókolt meg, s amúgy is némán álltam ott, részint amiért eddig is: hogy föl ne fedez</w:t>
        <w:softHyphen/>
        <w:t>zenek, részint pedig természetesen a döb</w:t>
        <w:softHyphen/>
        <w:t>benettôl.) Azok ketten ijedtükben abba</w:t>
        <w:softHyphen/>
        <w:t>hagyták a kiabálást, mire Zanni rájuk szólt, hogy így nem lehet játszani. Akkor aztán folytatták, és most már nagyon vi</w:t>
        <w:softHyphen/>
        <w:t>gyáztak, nehogy Zanni bármelyiküket is elkapja, mert akkor leveheti szemérôl a kendôt, hogy megnézze, eltalálta-e, kit fogott el, s abban a pillanatban kiderül a csere! Colombina persze nem veszítette el annyira a fejét, mint szegény Arlecchino, és tett egy kísérletet a furcsa bûbájt föl</w:t>
        <w:softHyphen/>
        <w:t>oldandó: újra elkapta és újra megcsókolta a fiút. De nem járt sikerrel. És vajon kell-e mondanom, hogy szaladt ezután Arlecchino most már nem csak Zanni, hanem Co</w:t>
        <w:softHyphen/>
        <w:t>lombina elôl is? Soha oly émelyítô csókot, mint ez lehetett! A közelben állottam, és hallottam, amint Colombina azt súgja Arlecchinónak férfihangon: “Szeretlek!” Arlecchino azonban, mint mondtam, el</w:t>
        <w:softHyphen/>
        <w:t>szaladt, és rémülten kiáltozta a cserfes Colombina magas nôi hangján: “Colom</w:t>
        <w:softHyphen/>
        <w:t>bina! Colombina!” Hogy vádolt a hangja! Mintha azt kiáltotta volna: “Colombina! Colombina! Mit tettél, Colombi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utottam utánuk, mert ilyen furcsát még életemben nem tapasztaltam. A papír</w:t>
        <w:softHyphen/>
        <w:t>lugasnál véletlenül oly közel kerültem Arlecchinóhoz, hogy még a lélegzését is hallottam; kicsin múlott, hogy beléje nem szaladtam. Csupán néhány festett léc választott el minket egymástól. Teli</w:t>
        <w:softHyphen/>
        <w:t>hold volt, és e sápadt sárga fény éppen megvilágította Arlecchino riadt arcát. És ekkor, ahogyan fejét hirtelen oldalra rán</w:t>
        <w:softHyphen/>
        <w:t>totta, azt figyelve, nem jár-e Zanni túl közel már, s nem kell-e tovább futnia, a gyors mozdulattól leesett a sapkája. Ez a mellékes körülmény vezetett a tragédia betetôzéséhez. Arlecchino ugyanis, aki, noha folyton a gúnyolódások és kegyetlen tréfák céltáblájául szolgált, mégis feltûnô ügyességgel mozgott, és röptében volt ké</w:t>
        <w:softHyphen/>
        <w:t>pes elkapni minden lehulló tárgyat, most olyannyira nôies mozdulattal, szépelgô, tettetett ügyetlenséggel nyúlt a földre esett sapka után, hogy ez neki magának is azonnal szemébe ötlött, és mint a történ</w:t>
        <w:softHyphen/>
        <w:t>tek mutatják, végképp kétségbe ejtette ôt. Fájdalmában fölkiáltott: “Ó, milyen sze</w:t>
        <w:softHyphen/>
        <w:t>rencsétlen vagyok!” És nagy lendületet véve, egyetlen óriási szökkenéssel a lugas melletti tavacskába vetette mag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kkorra már Colombina is odaérkezett a lugashoz. Amikor meglátta, hogy Ar</w:t>
        <w:softHyphen/>
        <w:t>lecchino a tóba ugrik, beleölni akarván magát, baját feledve nagyot nevetett. Úgy látszik, ô ismerte az Élet Vizének tit</w:t>
        <w:softHyphen/>
        <w:t>kát. Arlecchino fejjel elôre röpült a desz</w:t>
        <w:softHyphen/>
        <w:t>kának, egyet kiáltott, és elterült. Colom</w:t>
        <w:softHyphen/>
        <w:t>bina nevetve szaladt oda hozzá – de arcára fagyott a mosoly, amikor látnia kellett, hogy Arlecchino nem mozdul! Szegény fiú olyan szerencsétlenül esett, hogy nyakát szegte, és azonnal ször</w:t>
        <w:softHyphen/>
        <w:t>nyethalt. Nagyon bántam már, hogy idáig hozott a kíváncsiságom; remeg</w:t>
        <w:softHyphen/>
        <w:t>tem, mit kell még majd látnom itt. Visszaszökni nem mertem, mert esetleg beleütköztem volna Zanniba – és most már féltem ezektôl a titokzatos emberek</w:t>
        <w:softHyphen/>
        <w:t>tôl. Colombina kiabált: “Meghalt Ar</w:t>
        <w:softHyphen/>
        <w:t>lecchino! Meghalt Arlecchino!” De mert Arlecchino hangján kiabált, a bokrok közül most elôlépô Zanni – ki még min</w:t>
        <w:softHyphen/>
        <w:t>dig bekötött szemmel jött utánuk – csak nevette: “Mit bolondozol, Arlecchino?” Ezt kérdezte, és még csak a kendôt sem vette le a szemérôl. Colombina ekkor így kiáltott: “Gyôzôdj meg róla a saját sze</w:t>
        <w:softHyphen/>
        <w:t>meddel! Meghalt Arlecchino, és magával vitte a hangomat!” Erre Zanni végre le</w:t>
        <w:softHyphen/>
        <w:t>vette a kendôt – egy pillanatig döbben</w:t>
        <w:softHyphen/>
        <w:t>ten állt –, azután, mintha mindent egy</w:t>
        <w:softHyphen/>
        <w:t>szerre értett volna meg – hol a térdeplô Colombinára, hol az élettelenül elterült Arlecchinóra nézett –, és most ô kiáltott föl: “Gyilkos! Gyilkos! Mit csináltál a barátommal, te gyilkos némber!?” És ne</w:t>
        <w:softHyphen/>
        <w:t>kiesett, és fojtogatni kezdte Colombin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többit már csak hallomásból tudom. Szinte eszméletlenül, de sikerült visszajutnom a kastélyhoz. Összefüggéstelen szavaimból valahogyan kihámozták a lényeget, és az odaszaladó szolgák kimen</w:t>
        <w:softHyphen/>
        <w:t>tették Colombinát Zanni kezei közü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n már másnap hazautaztam Németor</w:t>
        <w:softHyphen/>
        <w:t>szágba, és semmilyen biztos értesülésem nincsen róla, hogy mi történt a színészekkel e borzalmas éjjelt követôleg. Azt be</w:t>
        <w:softHyphen/>
        <w:t>szélik, hogy mindketten a társulatnál ma</w:t>
        <w:softHyphen/>
        <w:t>radtak, s hogy Colombina még hosszú éve</w:t>
        <w:softHyphen/>
        <w:t>kig nagy sikerrel lépett fel, mint nôi Ar</w:t>
        <w:softHyphen/>
        <w:t>lecchino. Merthogy ilyet még úgyse lát</w:t>
        <w:softHyphen/>
        <w:t>t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lem pedig az történt, hogy még azon a nyáron mutálni kezdett a hangom, és ôsszel már kihagytak a templomban a kó</w:t>
        <w:softHyphen/>
        <w:t>rusból. Sorsom úgy hozta, hogy bár sok országot bejártam, de Itália földjére azóta sem lépte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 erômet sikerül összeszednem, egyéb láttam csudákat is bevallok majd nek</w:t>
        <w:softHyphen/>
        <w:t>tek, felebarátaim. Mivel azonban mára igencsak elfáradtam, elégedjetek meg most ennyivel, s kérlek, okuljatok belôl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p>
    <w:p>
      <w:pPr>
        <w:pStyle w:val="Body"/>
        <w:bidi w:val="0"/>
        <w:ind w:firstLine="199"/>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ddig tartott szépapám följegyzése. De a csoda csodát szül: mire idemásoltam, bor</w:t>
        <w:softHyphen/>
        <w:t>zasztó dolog történt – az egész iraton el</w:t>
        <w:softHyphen/>
        <w:t>halványult a tinta, sorról sorra, amint ha</w:t>
        <w:softHyphen/>
        <w:t>ladtam elôre a másolásban. E furcsa tör</w:t>
        <w:softHyphen/>
        <w:t>ténetet tehát most már csak az én, re</w:t>
        <w:softHyphen/>
        <w:t>mélem, hibátlan és hiánytalan másolatom</w:t>
        <w:softHyphen/>
        <w:t>ban tudom utódaimra hagyományozni. S ha majd esetleg valamelyikük lemásolja az itt leírtakat, kérem, ügyeljen minden vesszôre és minden pontra, mert meglehet, hogy akkor ez az én iratom ködlik semmi</w:t>
        <w:softHyphen/>
        <w:t>vé, és nem szeretném, ha ez a történet valamely csekélyke hiányosság okán ne</w:t>
        <w:softHyphen/>
        <w:t>talántán hitelét veszten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elt Jénában, ezernyolcszázkilencvenegyben, Szent Iván éjjelé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visszhang-embe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ÉGI történet ez, amit most elme</w:t>
        <w:softHyphen/>
        <w:t>sélek nektek, de olyan régi, hogy bizony még a nagyapám nagyapjának a nagyapja se volt a világon, mikor ez megesett. Én az apámtól hallottam, és ti is mondjátok el majd a fiaitoknak, hogy így örök idôkre fönnmaradjon a régieknek emlékezetéü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ban az idôben a Széphajúnak neve</w:t>
        <w:softHyphen/>
        <w:t>zett Harald volt a mi országunk királya. Tisztelte és félte az ô hatalmát minden em</w:t>
        <w:softHyphen/>
        <w:t>ber Északföldön. Volt ennek a Harald királynak egy gonosz szelleme, ezt úgy ne</w:t>
        <w:softHyphen/>
        <w:t>vezték: Ansgar. Ez az Ansgar egy vénsé</w:t>
        <w:softHyphen/>
        <w:t>ges vén varázsló volt, aki varázspálcájá</w:t>
        <w:softHyphen/>
        <w:t>nak egyetlen intésével némaságra tudta kényszeríteni a világo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udvalevô, hogy akkor régen nemcsak az emberek, hanem az ég madarai, az erdô vadjai, a rétek füvei és a vadonok fái is mind-mind szóval szólottak még. Az emberek kérdezték ôket, és ôk válaszoltak az embereknek, mint a szülô a gyermeké</w:t>
        <w:softHyphen/>
        <w:t>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 hát ez nemigen tetszett a gonosz Ansgarnak! Azt akarta, hogy senki más ne érthesse a dolgok nyelvét, csak ô; ezért aztán leírta a háromszor három tit</w:t>
        <w:softHyphen/>
        <w:t>kos kört az ô fekete varázspálcájával bal</w:t>
        <w:softHyphen/>
        <w:t>ra, jobbra és megint balra, elmondta hoz</w:t>
        <w:softHyphen/>
        <w:t>zá a néma varázsigéket, s lám! Lett ak</w:t>
        <w:softHyphen/>
        <w:t>kora csönd a dolgok között, mint a Teremtés kezdetén. Akkortól kezdve az em</w:t>
        <w:softHyphen/>
        <w:t>berek már csak egymással voltak képesek szólani, de amikor a dolgokról beszéltek, mindig félreértették persze egymás sza</w:t>
        <w:softHyphen/>
        <w:t>v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nem akármilyen nagy hatalmú va</w:t>
        <w:softHyphen/>
        <w:t>rázsló volt Ansgar, valamirôl megfeled</w:t>
        <w:softHyphen/>
        <w:t>kezett! A visszhangról mégpedig. S volt a mi Északföldünkön egy nagy hegy, mely oly szép, tiszta visszhangot adott, hogy el is nevezték az emberek Zengôhegynek, és az a hír járta, hogy csak az nyer</w:t>
        <w:softHyphen/>
        <w:t>heti el a kedvese kezét, akinek a Zengôhegy háromszor visszakiált. Leánynevek sokaságától volt hangos az a tájék, és a nagy kiáltozás eljutott a gonosz Ansgar fülébe is. Gondolkodott erôsen, mitévô is legyen, ha már a visszhangot ily botorul kifelejtette a varázslatából. Gondolkodott, gondolkodott, de nem tudott mást kita</w:t>
        <w:softHyphen/>
        <w:t>lálni, mint hogy kôrôl kôre, hangról hangra el kell onnan hordani azt a hegyet, hogy így az emberek azontúl hiába kiál</w:t>
        <w:softHyphen/>
        <w:t>tozzanak feléje. El is mondta ezt Szép</w:t>
        <w:softHyphen/>
        <w:t>hajú Harald királynak, ki azonnal kivá</w:t>
        <w:softHyphen/>
        <w:t>lasztott hármat leghûségesebb és legbát</w:t>
        <w:softHyphen/>
        <w:t>rabb katonái közül, s elküldte ôket a messzi távolba, széthordani kôrôl kôre és hangról hangra a Zengôhegy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olt pedig e három hûséges és bátor katona neve: Einar, Erik és Gudmund. Einar volt a legerôsebb, Erik a legügyesebb, és Gudmundnak volt legrettenthe</w:t>
        <w:softHyphen/>
        <w:t>tetlenebb a szíve. Egytestvérek voltak ôk hárman, az öreg Nils, a pásztor három fia. Apjuk pedig, ki küldetésükrôl mit sem tudott, nem másutt legeltette a nyá</w:t>
        <w:softHyphen/>
        <w:t>ját, mint épp a Zengôhegyen és annak környéké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íres volt az öreg Nils három szép fiá</w:t>
        <w:softHyphen/>
        <w:t>ról, híres volt hatalmas nyájáról, de leg</w:t>
        <w:softHyphen/>
        <w:t>híresebb a gyönyörû hangjáról volt. Ha ô egyszer énekelni kezdett, zengtek az erdôk és a mezôk, a hegyek és a völgyek Trondheimtôl Levangig és Levangtól Sun</w:t>
        <w:softHyphen/>
        <w:t>nanig. Hangjától hajladoztak a füvek és a fák, futtukban léptükbe dermedtek az állatok és röptükben szárnycsapásukba a madarak; ha vígan énekelt, ránevetett a Nap, és ha szomorúan: sírni kezdett az ég, és aláömlô könnycseppjei hegyi pata</w:t>
        <w:softHyphen/>
        <w:t>kokká lettek. Csak azért mondom, hogy így képzeljétek el, milyen is volt az, ha az öreg Nils énekelt. De ô maga mindig azt mondogatta: nem mástól, a Zengôhegy</w:t>
        <w:softHyphen/>
        <w:t>tôl tanult énekelni. Járt-kelt a környéken, hallotta a daloló leányneveket, ahogy a hegy háromszor visszakiáltotta ôket az ifjú férfiaknak, s szava szerint ebbôl leste el az éneklés titk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olt ennek a Nilsnek egy szomszédja, Jens, úgyszintén pásztorember. Ennek a Jensnek meg három lánya volt, híres-szép leányok egész Északföldön: Signe, Dagny és Ragna. Ôk hárman voltak a három fiú</w:t>
        <w:softHyphen/>
        <w:t>testvér jegyesei: Einaré Signe, Eriké Dagny és Gudmundé Ragna. Várták is haza a mátkáikat, de sem azt nem hitték volna, hogy azok ilyen hamar jönnek, sem azt, hogy ilyen keserves paranccs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érkezett hát a három fiú, az erôs Einar, az ügyes Erik és a rettenthetetlen Gudmund. S mert katonának elsô a pa</w:t>
        <w:softHyphen/>
        <w:t>rancs, sem apjukat, sem mátkáikat föl nem keresték, hanem nekiláttak azonnal a Zengôhegy elhordásának, kôrôl kôre, hangról hangra. Hordták, csak hordták a hegyet széjjelfele; hozzáfogtak reggel, dolgoztak napestig, s bizony, mire leszállt az éj, szerte-szana hevertek a kövek mindenfelé az egész vidéken; puszta síkság tátongott a Zengôhegy helyé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mentek akkor az apjukho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sodálkozott az öreg Nils, hogy a fiai meg is jöttek már a király szolgálatából, de azok mondták, hogy vissza kell térniük hamarosan, éppen csak erre volt dolguk, és hogy sietnek is, mert még benéznének a mátkáikhoz. Kérdi az apjuk, ki aznap éppen másfelé vette útját, és a Zengôhegynek közelében sem járt, hogy hát mi dolguk volt errefelé? Elmondják neki a fiúk, az öreg Nils meg csak hallgat, csak hallgat, azután megkérdezi nagy szomo</w:t>
        <w:softHyphen/>
        <w:t>rú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ost már aztán kitôl-mitôl tanulnak majd énekelni az emberek? Hát nem volt-e elég baj már az is, hogy elnémultak az erdôk, a mezôk, a madarak és a vadak ? Kellett-e még a visszhangot is elnémíta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ondják a fiúk, hogy kellett, no, kel</w:t>
        <w:softHyphen/>
        <w:t>lett, meg volt mondva parancsba, hogy nekik azt a hegyet szét kell hordaniuk kô</w:t>
        <w:softHyphen/>
        <w:t>rôl kôre, hangról hangr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át akkor csak eridjetek, fiaim, a mátkáitokhoz – mondja nekik az öreg Nils –, aztán próbáljátok meg, ha most is titeket választanak-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zal egy szót se szólott többet hozzá</w:t>
        <w:softHyphen/>
        <w:t>juk. Hanem elment szomorúan a Zengôhegy hûlt helyére, megállott a szertehányt kövek között, és arra gondolt, hogy bármi</w:t>
        <w:softHyphen/>
        <w:t>képp is történt légyen, ami történt, bár</w:t>
        <w:softHyphen/>
        <w:t>mekkorát kellett is csalódnia a fiaiban, azért nem lehet sem Harald király, sem a varázslója, Ansgar, olyan hatalmas, hogy örökre el tudnák némítani azt, amit az Is</w:t>
        <w:softHyphen/>
        <w:t>ten szólni rendelt. És csak állt ott némán; nemigen volt most kedve énekel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özben pedig a fiúk megérkeztek a mát</w:t>
        <w:softHyphen/>
        <w:t>kájukhoz. Volt öröm! De nem sokáig. Mert amikor Einar Signének, Erik Dagnynak s Gudmund Ragnának elmesélte, hogy mi</w:t>
        <w:softHyphen/>
        <w:t>ért jártak itthon, s hogy mit tettek, ráfa</w:t>
        <w:softHyphen/>
        <w:t>gyott a mosoly a három leány arcára, a így szólottak a három hegyhordóho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e hiszen nem lehetünk akkor mi már soha a tieitek. Hiszen tudjátok ti is jól, hogy csak az nyerheti el a kedvese kezét, akinek a Zengôhegy háromszor visszakiált! Hát ti most elhordtátok a Zengôhegyet kôrôl kôre és hangról hangra; ki fogja már akkor háromszor visszakiáltani a mi három nevünk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izony, lehetett Einar akármilyen erôs, lehetett Erik akármilyen ügyes, megré</w:t>
        <w:softHyphen/>
        <w:t>mültek nagyon ezekre a szavakra, nem is tudták, mit válaszoljanak a mátká</w:t>
        <w:softHyphen/>
        <w:t>juknak. De a legkisebbik, Gudmund, a rettenthetetlen szívû, így szólott jegye</w:t>
        <w:softHyphen/>
        <w:t>séhez, Ragnához:</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des egyetlen szerelmem, bánom már nagyon, ami rosszat tettem. Megkísértem hát a lehetetlent, elmegyek, és elkiáltom a te nevedet a földnek és az égnek, mert olyan igaz és olyan erôs az én irántad való szeretetem, hogy nem maradhat akkor néma sem a föld, sem az ég; elkiáltom a te nevedet, és bizton tudom, hogy három</w:t>
        <w:softHyphen/>
        <w:t>szor fogom újra halla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érdezte a bátyjait, nem tartanak-e vele. De azok inkább visszatértek a Szép</w:t>
        <w:softHyphen/>
        <w:t>hajúnak nevezett Harald királyhoz, je</w:t>
        <w:softHyphen/>
        <w:t>lenteni, hogy végrehajtották a parancsát. Szegény Signe és Dagny csak sírt-rítt bánatában, mígnem aztán sírba is vitte mindkettôjüket a szerelem. Bizony, a Gudmund két bátyja, kik még csak bûn</w:t>
        <w:softHyphen/>
        <w:t>bánatot sem éreztek, érdemtelen is volt az ilyen halálos nagy szerelemr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indult hát Gudmund, ment, amerre a lába vitte. Nem nézte az utat, nem néz</w:t>
        <w:softHyphen/>
        <w:t>te az eget, hanem csak ment, hogy egy</w:t>
        <w:softHyphen/>
        <w:t>szer végre valami nagy hegyet találjon, hátha az majd válaszol a kiáltására. De csak nem látott egyet sem is. Egyszer az</w:t>
        <w:softHyphen/>
        <w:t>tán, mikor már fogytán volt a türelme, azt mondja magá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Látok, nem látok hegyet közel s távol, én bizony itt megpróbálo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zal már éppen elkiáltotta volna a Ragna nevét, amikor körülnéz, s észre</w:t>
        <w:softHyphen/>
        <w:t>veszi, hogy nem áll sehol máshol, mint apjának, az öreg Nilsnek elhagyott háza elôtt! Nem érti a dolgot, de kiáltani nem mer, hiszen épp e házzal szemközt állott a Zengôhegy, mit ô hordott szét a báty</w:t>
        <w:softHyphen/>
        <w:t>jaival Harald király parancsára és Ansgar varázsló kedvére, kôrôl kôre, hangról hangra. Felkerekedik hát, és megy to</w:t>
        <w:softHyphen/>
        <w:t>vább.</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aztán, mikor már ismét fogytán van a türelme, azt mondja magá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Látok, nem látok hegyet közel s távol, én bizony itt megpróbálom!” Hanem másodszor is úgy járt, mint az elôbb. Amikor azután harmadszorra is ideért, nem tétovázott már tovább, ha</w:t>
        <w:softHyphen/>
        <w:t>nem elkiáltotta magá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Rag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reménykedve várta, hogy felel-e neki az ég vagy a föld!</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öreg Nils meg ott állott a fiával szem</w:t>
        <w:softHyphen/>
        <w:t>közt, talán ha egy fél mérföldnyi távolság</w:t>
        <w:softHyphen/>
        <w:t>ra. Éppen csak hogy eltakarták a fák meg a bokrok. Hallotta hát a fia kiáltását, és azt gondol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Ô az egyetlen hármójuk közül, ki bár a másik kettôvel együtt vétkezett, de most bûnét bánva megkísérti a lehetet</w:t>
        <w:softHyphen/>
        <w:t>lent. Megérdemli hát, hogy ha már a hegy nem is, de legalább én válaszoljak nek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zal elkiáltotta magát, háromszor egymás után, egyre halkulóan, ahogyan a valaha itt állott Zengôhegytôl tanul</w:t>
        <w:softHyphen/>
        <w:t>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Rag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Rag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Rag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lássatok csudát! Belezengett a tá</w:t>
        <w:softHyphen/>
        <w:t>jék az öreg Nils kiáltásába, és elhallat</w:t>
        <w:softHyphen/>
        <w:t>szott az a kiáltás a Harald király váráig, és meghallotta azt Ansgar, a varázsló, és így átkozódott haragjá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Hallom a hangodat, öreg Nils! És ha most hallom, hát halljam már mindé</w:t>
        <w:softHyphen/>
        <w:t>tig! Ne énekelhessél többé, azt tudjad csak visszhangozni, amit mások feléd ki</w:t>
        <w:softHyphen/>
        <w:t>áltanak! És lábad gyökerezzék ott hely</w:t>
        <w:softHyphen/>
        <w:t>ben a földbe, és soha többé ne mozdul</w:t>
        <w:softHyphen/>
        <w:t>hass onn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Így is történt. Az öreg Nils lába a föld</w:t>
        <w:softHyphen/>
        <w:t>be gyökerezett, és soha többé onnan el nem mozdulhatott. És nem tudott énekelni többé, és még a fiát, Gudmundot sem tudta megáldani, amikor az boldog je</w:t>
        <w:softHyphen/>
        <w:t>gyese, Ragna oldalán kiáltozva kereste ôt az egész vidéken. Nem tudta megáldani, és válaszolni sem tudott nekik, csak azt kiáltozhatta vissza, amit azok feléje ki</w:t>
        <w:softHyphen/>
        <w:t>áltottak. És azóta ott áll a Zengôhegy hûlt helyén az öreg Nils, a visszhang-em</w:t>
        <w:softHyphen/>
        <w:t>ber, és magasabb már ô, mint a Glitter</w:t>
        <w:softHyphen/>
        <w:t>tinden, és messzebbre hallatszik a hang</w:t>
        <w:softHyphen/>
        <w:t>ja, mint amily hosszú a Glomma folyása; és aki arra jár, s nem ismeri az öreg Nils történetét, mind azt gondolja, ha vissz</w:t>
        <w:softHyphen/>
        <w:t>hangot hall, hogy csak egy hegy kiált vissza akko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ti, akik most megtudtátok, mi az igazság, arra járván ne feledkezzetek meg a szegény, öreg, elátkozott pásztoremberrôl, aki egymaga helyébe állott a fiai ál</w:t>
        <w:softHyphen/>
        <w:t>tal szertehordott hegy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muzsikus és az ifri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LT a régmúlt napokban Bagdad</w:t>
        <w:softHyphen/>
        <w:t>ban, ó, idôk és távolságok királya, Harun ar-Rasíd kalifa uralkodása alatt egy igen híres muzsikus, bizonyos Ibn Szádi nevezetû. Csodálatos egy zenész volt ez az Ibn Szádi, játszott az szinte minden hangszeren; ha úgy tetszett ne</w:t>
        <w:softHyphen/>
        <w:t>ki, a fidulát szólaltatta meg íj alakú vo</w:t>
        <w:softHyphen/>
        <w:t>nójával, ha meg amúgy tartotta kedve, kezébe vette a hajlított nyakú, sárkány</w:t>
        <w:softHyphen/>
        <w:t>fejû cisztrát, és azon muzsikált. De értett a tekerô tekeréséhez, a hárfa és a mandora pengetéséhez is; és persze könnyedén ver</w:t>
        <w:softHyphen/>
        <w:t>te ki a csalfánál csalfább ritmusokat a táboron és az öblösebb hangú nákereken; csak úgy röpködtek a kezében a posztóval bevont ütô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etlen bánata volt ennek az Ibn Szádinak. Volt neki egy szépen faragott, kettôs nádnyelvû sípja, az a fajta, amit a hitetlen kutyák hol schalmeinek, hol tárogatónak, hol töröksípnak mondanak. Felesége hozatta neki ezt a sípot aján</w:t>
        <w:softHyphen/>
        <w:t>dékba, és ez volt az egyetlen hangszer, amit a híres Ibn Szádi sohasem tudott megszólaltatni. Hiába illesztette ajkához, hiába fújta igaz érzéssel, hiába billegtette rajta az ujjait, csak nem akart az a síp sehogyan sem megszólal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lkeseredett a nagyszerû muzsikus, de azért minden nap próbálgatta a sípot, hátha csoda történik, és egyszer mégiscsak dallamot tud fakasztani belôl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ígnem aztán egy napon végsô kétség</w:t>
        <w:softHyphen/>
        <w:t>beesésében így kiálto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it érdekel engem, hogy dallam jön-e belôle vagy állatoknak vonyítása! Nem érdekel egyéb, csak az, hogy végre meg</w:t>
        <w:softHyphen/>
        <w:t>szólaljon má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zal nagy levegôt vett, és hatalmasat fújt a sípba. Olyan hatalmasat, de akkorát, hogy azzal az egyetlen fújással egy lángoló mecsetet el lehetett volna olta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t ahogy belefújt, hirtelen hatalmas üvöltés hallatszott, mintha ezer sakál eresztené ki egyszerre a hangját, s lám, kiugrik a síp kúpos furatán egy ifrit, szempillantás alatt hatalmassá nô, és ott áll egész ijesztô valójában a híres muzsi</w:t>
        <w:softHyphen/>
        <w:t>kus elôtt! Ibn Szádi, ezt talán mondanom sem kell, megijedt erôsen, hanem a dzsinn így szólott hozzá:</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hogy félni merjél tôlem, te rette</w:t>
        <w:softHyphen/>
        <w:t>netes tüdejû muzsikus! Mert még csalód</w:t>
        <w:softHyphen/>
        <w:t>nom kéne benned, pedig már azt hittem, te vagy az én emberem, te, aki megszabadí</w:t>
        <w:softHyphen/>
        <w:t>tottál borzasztó fogságomból! Na, mond</w:t>
        <w:softHyphen/>
        <w:t>jad hamar, mit kérsz tôlem hálám jeléü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bn Szádi persze azonnal készen volt a válassz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em kérek én mást, csak azt, hogy most már mindig megszólaljon a kezemben ez a gyönyörû síp!</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No, azt megkaphatod – válaszolta neki az ifrit, és közben kárörvendôn ne</w:t>
        <w:softHyphen/>
        <w:t>vetett magában. Nem árulta el Ibn Szá</w:t>
        <w:softHyphen/>
        <w:t>dinak, hogy ez a síp, amely egy szeren</w:t>
        <w:softHyphen/>
        <w:t>csétlen véletlen folytán hosszú idôre bör</w:t>
        <w:softHyphen/>
        <w:t>tönévé lett, valójában az ô sípja, és ha neki úgy tetszik, csak olyan dallam szólal meg rajta, amilyet ô akar játszani. Már</w:t>
        <w:softHyphen/>
        <w:t>pedig tudjuk mindannyian, hogy a dzsin</w:t>
        <w:softHyphen/>
        <w:t>nek dallamai bizony igencsak gonosz dal</w:t>
        <w:softHyphen/>
        <w:t>lamok, Allah oltalmazzon tôlü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e naptól fogva a síp valóban mindig megszólalt, ha Ibn Szádi megfújta. Csak egy dolgot furcsállott, de azt nagyon: hogy mindig más dallam jött ki a tölcsé</w:t>
        <w:softHyphen/>
        <w:t>rébôl, mint amit ô a fúvókáján beléje gondolt! Ám annyira örült, hogy hang</w:t>
        <w:softHyphen/>
        <w:t>szere végre egyáltalán hangot ad, hogy mihamar meg is feledkezett errôl a fur</w:t>
        <w:softHyphen/>
        <w:t>csaságról, sôt még magáról az ifritrôl is, és boldogan fújta az idegen hangokon da</w:t>
        <w:softHyphen/>
        <w:t>loló sípo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sakhogy hamarosan nagy baj lett a dologból. Mert ahányszor csak játszott e különös hangszeren, a városban mindig valami nagy baj történt. A síp szavára az emberek szinte megbolondultak, vadul rángatóztak, egymásnak estek, és ütötték-verték addigi legjobb barátjukat, s mind</w:t>
        <w:softHyphen/>
        <w:t>ezeken felül még ráadásul valakit mindig alaposan meg is raboltak ilyenkor, és a tettes egyetlen esetben sem került elô.</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msokára a kalifa fülébe is eljutott a dolog híre, és az igazság- és békeszeretô Harun ar-Rasíd borzasztó haragra ger</w:t>
        <w:softHyphen/>
        <w:t>jedt. Felséges színe elé idézte hát Ibn Szádit, és tömlöcbe vettetéssel fenyegetve ôt, megtiltotta neki, hogy még egyszer megszólaltassa a gonosz hangszer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kor Ibn Szádi hazaért, leakasztotta a falról a sípot, hogy a tûzbe vesse. De abban a pillanatban megjelent elôtte a márid, csakhogy most nem magasodott ám föléje, hanem térdre vetette magát, és könyörgôre fogta a dolgo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Jaj, uram és parancsolóm, el ne dobd azt a sípot, mert akkor menten el</w:t>
        <w:softHyphen/>
        <w:t>pusztulo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bn Szádi jószívû ember volt, igazán nem kívánta az ifrit vesztét; ráadásul, ha most majdnem baj érte is a hangszer mi</w:t>
        <w:softHyphen/>
        <w:t>att, tulajdonképpen nagyon hálás volt neki, hogy annak idején segített a sípot végre megszólaltatni. Nem vetette hát tûzre a sípot, hanem visszaakasztotta a helyére. De a márid nem érte be ennyive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Jóságos uram és parancsolóm </w:t>
        <w:softHyphen/>
        <w:t>folytatta ravasz beszédét –, Allah oltal</w:t>
        <w:softHyphen/>
        <w:t>mazzon egész életedben! Visszaélhetek-e jóságoddal, s kérhetek-e vajon tôled még egy igen nagy szívességet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bn Szádi arra gondolt, hogy nem is oly régen épp ez a márid teljesítette az ô legnagyobb vágyát, ezért így fele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Kérhetsz akármit, teljesíteni fogom. </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t bizony az ifrit azt kérte tôle, hogy ne törôdjék a kalifa parancsával, s tovább</w:t>
        <w:softHyphen/>
        <w:t>ra is muzsikáljon a különös hangszeren. Mert ha nem muzsikál, akkor ô, mármint</w:t>
        <w:softHyphen/>
        <w:t>hogy az ifrit, belepusztul bánatába! Ra</w:t>
        <w:softHyphen/>
        <w:t>vasz volt ám az ifrit, tudta, hogy Ibn Szádinál elôbb ér célt könyörgéssel, mint fenyegetéssel, mert a jó emberek mindig elôbb ijednek meg attól, ha másvalakinek okoznak bajt, mint attól, ha saját maguk</w:t>
        <w:softHyphen/>
        <w:t>nak. És Ibn Szádi persze egyáltalán nem tudott róla, hogy azt a sok bajt, amiért a kalifa úgy megharagudott, nem a hang</w:t>
        <w:softHyphen/>
        <w:t>szer okozta ám, hanem ez a gonosz dzsinn, aki mindannyiszor, valahányszor ô a ke</w:t>
        <w:softHyphen/>
        <w:t>zébe vette a sípot, láthatatlanul odalo</w:t>
        <w:softHyphen/>
        <w:t>pózott, elôre elrejtette a síp tölcsérében a maga gonosz dallamait, melyek alkal</w:t>
        <w:softHyphen/>
        <w:t>masak voltak rá, hogy összezavarják az embereket, s ezalatt ô kedvére fosztogat</w:t>
        <w:softHyphen/>
        <w:t>hatott, lophatott, rabolhatott, s bizony már egész kamrányi kincset gyûjtött így össze magána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bn Szádi tehát megígérte, hogy újra játszani fog a sípon. De mert nemcsak az ifritnek, hanem másoknak se akart rosszat, azt mond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Rendben van, játszom a sípon, de azonnal abbahagyom, amint észreveszem, hogy nem az én dallamaim áradnak belôl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izony elkeseredett az ifrit, de nem mu</w:t>
        <w:softHyphen/>
        <w:t>tatta. Abban bízott, hogy elôbb vagy utóbb majd csak sikerül elterelnie vala</w:t>
        <w:softHyphen/>
        <w:t>hogyan Ibn Szádi figyelmét; de hiába re</w:t>
        <w:softHyphen/>
        <w:t>ménykedett. Végül aztán belátta, hogy ezentúl reménytelen dolog a zene segítsé</w:t>
        <w:softHyphen/>
        <w:t>gére várnia. Nagyon haragudott a jószí</w:t>
        <w:softHyphen/>
        <w:t>vû muzsikusra, aki így végül is sohasem játszott a sípon, mert nagyon figyelt, s már a második hang után abbahagyta a játékot, ha észrevette, hogy az nem fog elvezetni az ô akarta dallamhoz. A gonosz ifrit elhatározta, hogy bosszúból megra</w:t>
        <w:softHyphen/>
        <w:t>bolja jótevôj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oltak Ibn Szádi házában különféle csörgô hangszerek, melyekrôl a dzsinn nem tudta, hogy micsodák. Csak azt hal</w:t>
        <w:softHyphen/>
        <w:t>lotta, hogy valami úgy zörög-csörög ben</w:t>
        <w:softHyphen/>
        <w:t>nük, mint az aranypénz. Kapta hát ma</w:t>
        <w:softHyphen/>
        <w:t>gát, s összehúzódva egészen parányira, beugrott az egyik csörgôbe. Mert az ifrit valójában nagyon pici volt ám, csak föl tudta fújni magát, és akkor nagynak lát</w:t>
        <w:softHyphen/>
        <w:t>szott. De túl nagy zajt csapott odabent, mert Ibn Szádi egyszer csak fölfülelt rá, hogy kicsi hangszere önmagától csörögni kezd. Kezébe vette a csörgôt, észrevette, hogy a fára húzott bôr az egyik oldalon föl van feszítve; újra és az eddiginél sokkal erôsebben visszaragasztotta és -szögelte hát a bôrt – és ezzel egyszer s minden</w:t>
        <w:softHyphen/>
        <w:t>korra bezárta az ifritet a csörgôbe! Ott csörög-zörög az ifrit azóta is, és átkozza magában pénzéhségét és bosszúvágyát. Azért majd, ha belátja és megbánja bû</w:t>
        <w:softHyphen/>
        <w:t>neit, biztosan ki fog szabadulni egyszer.</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bn Szádi pedig attól a naptól fogva gyönyörû dallamokat játszott a csodálatos sípon. A kalifa kegyeibe fogadta ôt, és kinevezte udvari muzsikusává. Így ért véget a muzsikus és az ifrit különös tör</w:t>
        <w:softHyphen/>
        <w:t>téne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llah nyújtsa hosszúra életünk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néma zongora megszóla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ÜLÖNÖS történet szem- és fül</w:t>
        <w:softHyphen/>
        <w:t>tanúja lehettem a minap kenyéradó gazdám, a jóságos, szelíd szí</w:t>
        <w:softHyphen/>
        <w:t>vû Christophori úr házában. Mint nyil</w:t>
        <w:softHyphen/>
        <w:t>ván tudják, Christophori úr a Hofburg megbízásából évtizedek óta gyûjti a legkülönfélébb és fôleg a legkülönösebb hangszereket, melyeknek bár nagyobbik részére természetesen Ôfelsége tart igényt, mégis néhány darabot gazdám külön császári engedéllyel saját házában ôriz</w:t>
        <w:softHyphen/>
        <w:t>h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nd e különös hangszerek közül is az én szerény alattvalói véleményem sze</w:t>
        <w:softHyphen/>
        <w:t>rint az a mélybarna szekrényû, óriási, majdnem három méter hosszú hangver</w:t>
        <w:softHyphen/>
        <w:t>senyzongora a legkülönösebb, melynek egyik feltûnô furcsasága éppen az, hogy még a márkáját sem tudom, mint ahogy senki sem tudja megmondani. Sehol egy betû, sehol egy jelzés az egész hangszeren, és egyedi, semely más zongorához nem hasonlítható méretei még csak a találga</w:t>
        <w:softHyphen/>
        <w:t>tást sem teszik lehetôvé.</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különös hangszer a szalonban állt, és áll ma is; hogy azonban furcsaságainak föl</w:t>
        <w:softHyphen/>
        <w:t>sorolását folytassam: egészen a legutóbbi idôkig nem akadt egyetlen ember, aki meg tudta volna szólaltat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elôtt félreértenének, sietve hozzáte</w:t>
        <w:softHyphen/>
        <w:t>szem, hogy a hangszeren minden hibátlan és hibátlan volt mindig is, az utolsó szögig! Számos nagynevû mester próbált játszani már rajta, és mégsem sikerült egyiküknek sem! Nem tudom, hogy a hangszer mikor került a házba, mert ami</w:t>
        <w:softHyphen/>
        <w:t>kor én negyed századdal ezelôtt Christo</w:t>
        <w:softHyphen/>
        <w:t>phori úr szolgálatába szegôdtem, már ott állott a szalonban; a fölösleges kérdezôskö</w:t>
        <w:softHyphen/>
        <w:t>dést pedig mindig is ildomtalannak találtam.</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émaságának okát kutatva, kiváló szakértôk vizsgálták a gyönyörû zene</w:t>
        <w:softHyphen/>
        <w:t>szerszám példásan megszerkesztett bécsi mechanikáját. De a húrozat pompásan feszült a páncélkereten, a billentyûk zaj</w:t>
        <w:softHyphen/>
        <w:t>talanul emelték el a húroktól a tompító</w:t>
        <w:softHyphen/>
        <w:t>kat, a lökôrudak mindig a kívánt ritmus</w:t>
        <w:softHyphen/>
        <w:t>ban, a billentô ujjak mozdulatát érzéke</w:t>
        <w:softHyphen/>
        <w:t>nyen követve mozgatták a csuklómechanizmust, a kalapácsok becsületesen ütöt</w:t>
        <w:softHyphen/>
        <w:t>ték a húrokat. És mégis! A hangszer né</w:t>
        <w:softHyphen/>
        <w:t>ma maradt, oly néma, mint a rejtelem maga, s idôvel a ház lakói már féltek akár csak megérinteni is, és vendégeiket is el</w:t>
        <w:softHyphen/>
        <w:t>tanácsolták az efféle istenkísértô gyakor</w:t>
        <w:softHyphen/>
        <w:t>latoktól. Az persze szóba sem jöhetett, hogy a bár gyönyörû és ékes, de mégis használhatatlan hangszert esetleg kidob</w:t>
        <w:softHyphen/>
        <w:t>já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rt azt is el kell mondanom, hogy e zongora bár érintésre nem, de önmagától gyakran megszólalt. Pontosabban: min</w:t>
        <w:softHyphen/>
        <w:t>den éjszaka, más-más idôpontban, attól függôen, ahogyan a ház lakói aludni ké</w:t>
        <w:softHyphen/>
        <w:t>szülni tértek. Amint elhagyták a szalont, és puhán becsukódott az utolsó ajtó is, a néma hangszert egyszerre mintha életre varázsolta volna valamely láthatatlan muzsikus, lassan épülô, utánozhatatlanul szépséges és elbûvölô melódia szûrôdött ki az ajtók résein, áradt túl a falakon, és mi, a ház lakói, ijedt gyönyörködéssel húzódtunk össze, s hallgattuk az ismeret</w:t>
        <w:softHyphen/>
        <w:t>len eredetû, titokzatos muzsikaszót. De abban a pillanatban, amint bármelyikünk benyitott, meglesni a titkot, a zene azon</w:t>
        <w:softHyphen/>
        <w:t>nal elhallgatott. Így hát minden éjjel gyönyörködtünk, és minden éjjel megré</w:t>
        <w:softHyphen/>
        <w:t>mültün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t beszélték egyébként a ház öregebb lakói, hogy van egy régi legenda, mely szerint ez a titokzatos és válaszra néma, de önmagától oly gyönyörûen megszólalni tudó zongora valaha ember volt, mégpedig egy Klaus von Wohltemp nevû muzsikus. Csodálatosan zenélt, és nagyszerû zongo</w:t>
        <w:softHyphen/>
        <w:t>radarabokat szerzett, de mindig elégedet</w:t>
        <w:softHyphen/>
        <w:t>len volt azzal, amit leírt, sôt még azzal is, amit lejátszott, mivelhogy apró tempó</w:t>
        <w:softHyphen/>
        <w:t>beli és dinamikai finomságok okán gyak</w:t>
        <w:softHyphen/>
        <w:t>ran nem is látta értelmét, hogy mûveit le</w:t>
        <w:softHyphen/>
        <w:t>írja. Úgy érezte, hogy a szívében élô dal</w:t>
        <w:softHyphen/>
        <w:t>lam mindig sokkal szebb volt az elhangzó</w:t>
        <w:softHyphen/>
        <w:t>nál. Pedig, engedtessék meg nekem e sze</w:t>
        <w:softHyphen/>
        <w:t>rény közbeszólás, csak a megszólaló melódia ér el az emberekig. A meg nem szólaló, csupán elképzelt dallamok világa az em</w:t>
        <w:softHyphen/>
        <w:t>beri szívektôl idegen, hideg álomvilá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Klaus von Wohltemp egyre kevésbé látta értelmét, hogy muzsikáit megszólal</w:t>
        <w:softHyphen/>
        <w:t>tassa. Eleinte elégette összefirkált és agyonjavított kottáit, késôbb már le sem írta a szíve súgta dallamokat, s még ké</w:t>
        <w:softHyphen/>
        <w:t>sôbb és végül pedig már meg sem próbálta lejátszani ôk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azután, zongorája elôtt ülvén, fölsóhajtott: bizonyára az a baj, hogy minden hangszer csak hangzó szerszám, szívtelen és lélektelen instrumentum. Ó, bár változhatna át ô maga a saját hang</w:t>
        <w:softHyphen/>
        <w:t>szerévé, hogy végre fölhangozhassék a vi</w:t>
        <w:softHyphen/>
        <w:t>lágban a dallam, amit csak ô ismer, és amit eddig egyetlen zongora sem tudott visszaad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úgy is történt. Amint ekképp fölsó</w:t>
        <w:softHyphen/>
        <w:t>hajtott, ujjai billentyûkké, lábai pedálok</w:t>
        <w:softHyphen/>
        <w:t>ká lettek, s hosszú barna kabátjából egy szempillantás alatt kiformálódott a zon</w:t>
        <w:softHyphen/>
        <w:t>gora mély csillogású, szépen zengô szekré</w:t>
        <w:softHyphen/>
        <w:t>ny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sakhogy most már, Klaus von Wohl</w:t>
        <w:softHyphen/>
        <w:t>temp eltûntével, nem akadt többé olyan muzsikus, aki ismerhette volna az ô és csakis az ô szívében élô dallamot! Márpe</w:t>
        <w:softHyphen/>
        <w:t>dig ez a zongora más dallamot, mint azt az egyet, a legfôbbet és egyetlent, melyet Klaus von Wohltemp végre hallani kívánt, képtelen volt megszólaltatni! Így hát, mivel az övét nem volt, aki megszólaltas</w:t>
        <w:softHyphen/>
        <w:t>sa, más dallamot pedig ôrajta nem lehe</w:t>
        <w:softHyphen/>
        <w:t>tett játszani, a szépséges, mélybarna hangszer néma lett, s csak legvágyakozóbb magányos álmaiban adott hangot, éjsza</w:t>
        <w:softHyphen/>
        <w:t>kánként, amikor Klaus von Wohltemp lelke visszaemlékezett valaha volt emberi alakjár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s, mondom, ez volt a szóbeszéd. Így történt-e, nem-e, én nem tudhatom eldön</w:t>
        <w:softHyphen/>
        <w:t>teni. Amit viszont nemrégiben saját sze</w:t>
        <w:softHyphen/>
        <w:t>memmel láttam, azt még el kell mesélnem, mert így lesz kerek egésszé a történ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pontosabban a múlt hónap végén, vendégségbe jött hozzánk Chris</w:t>
        <w:softHyphen/>
        <w:t>tophori úr egyik távoli unokaöccse, egy elragadó, szelíd és kedves, tízévesforma szôke kisfiú, kinek finom vonású, vékony arcából titoktudó kék gyermekszemek néztek elôre a világba, csodálkozóan és ha</w:t>
        <w:softHyphen/>
        <w:t>tározottan. Amint a gyermek, kit egyéb</w:t>
        <w:softHyphen/>
        <w:t>ként véletlenül szintén Klausnak hívtak, belépett a házba, ahová elôször jött volt, kabátját le sem véve, gyors léptekkel a sza</w:t>
        <w:softHyphen/>
        <w:t>lonba sietett, s még mielôtt a szörnyû is</w:t>
        <w:softHyphen/>
        <w:t>tenkísértéstôl bárki is megóvhatta volna, a zongora elé ült, biztos, de a kellônél nem erôteljesebb mozdulattal fölhajtotta an</w:t>
        <w:softHyphen/>
        <w:t>nak födelét, lábait a pedálokhoz igazítot</w:t>
        <w:softHyphen/>
        <w:t>ta – ehhez kissé még nyújtózkodnia is kel</w:t>
        <w:softHyphen/>
        <w:t>lett –, és mintha mi sem volna természetesebb: játszani kezdett a néma hangsze</w:t>
        <w:softHyphen/>
        <w:t>re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a néma hangszer, mindannyiunk meg</w:t>
        <w:softHyphen/>
        <w:t>döbbenésére, meg is szólalt. És a kis Klaus nem akármit játszott ám rajta, hanem azt, éppen azt a dallamot! A titokzatos éjsza</w:t>
        <w:softHyphen/>
        <w:t>kai melódiát, melyet még soha senkinek sem ezen, sem semmilyen más hangszeren megszólaltatnia nem sikerü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árnyalt, szárnyalt a dallam, a kis Klaus szinte oda sem figyelve, szórakozot</w:t>
        <w:softHyphen/>
        <w:t>tan játszott, majd játéka végeztével, mint aki jól-végezte dolgát, becsukta a zongo</w:t>
        <w:softHyphen/>
        <w:t>rát, és udvariasan meghajolva kért egy csésze csokolád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azóta a valaha néma zongorán bár</w:t>
        <w:softHyphen/>
        <w:t>mely dallamot le lehet játszani. Hangja bár igen szép, de nem különbözik lénye</w:t>
        <w:softHyphen/>
        <w:t>gesen semelyik másik zongoráétól. Chris</w:t>
        <w:softHyphen/>
        <w:t>tophori úr mostanában gyakran ül a szép hangszer elé, és arcán boldog mosollyal, kellemesen és lélekemelôen muzsikál rajta mindannyiunk örömér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Ôfelsége pedig, hírét hallván az esetnek, a kis Klaust az udvarba rendelte bemutat</w:t>
        <w:softHyphen/>
        <w:t>kozó látogatásra, és gazdagon megjutal</w:t>
        <w:softHyphen/>
        <w:t>mazta ô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II. Az igazmondó indigó</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ômûves Kelemen igaz történe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LLOTTAM egyszer egy borzasz</w:t>
        <w:softHyphen/>
        <w:t>tó történetet, bizonyára ismeritek ti is. A történet úgy szólt, hogy tizenkét kômûves elszegôdött Déva várá</w:t>
        <w:softHyphen/>
        <w:t>nak megépítésére. Dolgoztak hajnalhasa</w:t>
        <w:softHyphen/>
        <w:t>dástól napestig, de csak hiába dolgoztak, mert amit délig építettek, estére IeomIott, s amit estig építettek, reggelre omlott össze. Tanakodtak tehát, mitévôk legye</w:t>
        <w:softHyphen/>
        <w:t>nek, s végül azt határozták, hogy ame</w:t>
        <w:softHyphen/>
        <w:t>lyikük felesége legelébb jô a várhoz, an</w:t>
        <w:softHyphen/>
        <w:t>nak az asszonynak testét megégetik, s gyönge hamvát a mészbe keverve lesz majd lehetséges a falat végre megállíta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mádkozott erôsen mindôjük legmesterebbje, Kelemen, a mesterek között is mester, nehogy az ô felesége jöjjön leg</w:t>
        <w:softHyphen/>
        <w:t>elébb. De az Isten megbüntette önzéséért. Mert nem szabad az egyik életért imád</w:t>
        <w:softHyphen/>
        <w:t>kozni a másik kárára. Egyszer csak látja ám Kelemen mester a saját hintaját, s látja benne jönni a saját feleségét – és innentôl kezdve én másképp tudom ezt a története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ihettek nekem, mert alaposan utána</w:t>
        <w:softHyphen/>
        <w:t>jártam; hallgassátok hát, amint követke</w:t>
        <w:softHyphen/>
        <w:t>zi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hogy meglátta a hintót az úton köze</w:t>
        <w:softHyphen/>
        <w:t>ledni, Kelemen mester Ióra kapott, s fele</w:t>
        <w:softHyphen/>
        <w:t>sége elé nyargalt. Egyetlen ostorpattin</w:t>
        <w:softHyphen/>
        <w:t>tással megállította a lovakat, azok hatal</w:t>
        <w:softHyphen/>
        <w:t>masat hôköltek, majd a második ostorpattintásra megfordultak, s Kelemen mes</w:t>
        <w:softHyphen/>
        <w:t>ter vágtázó lovának nyomán ködnek is be</w:t>
        <w:softHyphen/>
        <w:t>illô porfelhôt kavarva indultak az úton visszafelé. S valahány asszonnyal, kô</w:t>
        <w:softHyphen/>
        <w:t>mûvesek feleségeivel találkoztak, Kele</w:t>
        <w:softHyphen/>
        <w:t>men mester elmondta mindnek a szörnyû határozást, hogy a falat emberáldozat árán akarják megállítani a kômûvesek. Így azután az asszonyok mind egy szálig visszafordultak, és Déva várát senki sem tudta megépíteni. Egymásra hányt kövek maradtak ott csupán a kômûvesek értel</w:t>
        <w:softHyphen/>
        <w:t>metlen munkájának emlékéü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íre ment az országban az esetnek, volt, aki szidta, volt, aki dicsérte a mestert, de akár ezt tették, akár azt, munkát többé nem adtak neki. Vagyis hát adtak, de igencsak méltatlanokat. Emitt egy ab</w:t>
        <w:softHyphen/>
        <w:t>lak, amott egy ajtó keretét faraghatta meg; volt, ahol vele rakatták a tetôt, s volt, ahol csupán a követ adogathatta. Mégsem bánta meg soha, amit tett: ha feleségére pillantott, minden baját el</w:t>
        <w:softHyphen/>
        <w:t>felejtette, nem bánta már, hogy rangján alul bántak vele, nem bánta, hogy izzad</w:t>
        <w:softHyphen/>
        <w:t>ságos és fáradságos munkával kell megke</w:t>
        <w:softHyphen/>
        <w:t>resnie a kenyérrevalót, és semmi sem in</w:t>
        <w:softHyphen/>
        <w:t>gathatta meg abban a hitében, hogy nincs az a vár, amelynek fölépülte megérne akár csak egyetlen emberéletet is.</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meg azonfelül, gondolta egyre több</w:t>
        <w:softHyphen/>
        <w:t>ször s egyre inkább Kelemen mester, nincs is talán méltatlan munka a világon. Ezért azután, ha ablakkeretet készített, hát abba adta bele minden tudását, és ha csak a követ adogatta, hát ô dolgozott a leggyorsab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erte az országban ott maradt így a Kelemen mester keze nyoma, éppen csak nem volt egyetlen épület sem, melyet egészében ô épített volna. Pedig épített ô mindent, pincétôl padlásig, faragott ô mindent, oromzattól kertkapui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után meghalt Kelemen mester, bé</w:t>
        <w:softHyphen/>
        <w:t>késen, istenesen és bánattalanul. Elköl</w:t>
        <w:softHyphen/>
        <w:t>tözött ebbôl a világból, de amit elvégzett, az itt maradt utána. S nemcsak hogy itt maradt, de híre is ment messze; mert ahogy telt az idô, s a régi házak pusztulni, omladozni kezdtek, egyre inkább kivált mindenütt, mi az, amit ô épített meg, ô készített el. Az ôáltala faragott kapuk hibátlan épségben tündököltek kôcsip</w:t>
        <w:softHyphen/>
        <w:t>kéikkel, ha szét is esett körülük a ház; az ôáltala emelt falak rendíthetetlenek vol</w:t>
        <w:softHyphen/>
        <w:t>tak és mállatlanok, még ha a mások által faragott ajtók és ablakok ki is korhadtak vagy mállottak belôlük; az ôáltala rakott tetôk sérületlenül zuhantak a földre, még ha a falak ki is lábaltak alólu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nnek a híre azután a királyhoz is el</w:t>
        <w:softHyphen/>
        <w:t>jutott. Csodálkozott erôsen a király, mi</w:t>
        <w:softHyphen/>
        <w:t>csoda mester lehetett az, akinek senki egyetlen házát megmutatni nem tudja, de akinek minden munkája, a legpará</w:t>
        <w:softHyphen/>
        <w:t>nyabb is, túlélte másokét, akinek keze alatt romlatlanná lett a romlékony anyag.</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zétküldötte akkor mestereit a király szerte az országba. Elrendelte, hogy a le</w:t>
        <w:softHyphen/>
        <w:t xml:space="preserve">omlott házakból hozzák el a Kelemen mester keze nyomát ôrzô falakat, ablak- </w:t>
        <w:softHyphen/>
        <w:t>és ajtókereteket, tetôzeteket s egyebeket; építtetett óriási kocsikat, rendelt eléjük tízezer lovat és megannyi ökröt, s kije</w:t>
        <w:softHyphen/>
        <w:t>lölt egy dombot, hogy oda szállítsák a csodálatos mester csodálatos mûvei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ntek és jöttek az óriási lovas kocsik és hatalmas ökrös szekerek, mentek és jöttek, s hordták halomba a pusztult há</w:t>
        <w:softHyphen/>
        <w:t>zak pusztulatlan darabjait. S hát uram</w:t>
        <w:softHyphen/>
        <w:t>fial Ahogy ott hordják az ékesen faragott köveket és gonddal rakott cserepeket, egyszer csak fölállnak a falak, fölibük röppennek a tetôk, égnek nyújtóznak a tornyok, helyükre illeszkednek a kapuk, az ajtók és az ablakok, és egyszeriben ott áll a király és a bámész sokaság szeme elôtt a Kelemen mester csodapalotájal Megértette akkor a király, hogy a mester minden épületben az elôzôt folytatta, s hogy szebb palotát épített így össze szét</w:t>
        <w:softHyphen/>
        <w:t>szórt részletekben, mint talán szerencsé</w:t>
        <w:softHyphen/>
        <w:t>sebb társai, akiknek megadatott, hogy ne csak álmaikban láthassák életük egyetlen igazi épületé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t mondta akkor a király, hogy ez a csodapalota legyen a Kelemen mester sír</w:t>
        <w:softHyphen/>
        <w:t>emléke örök idôkre. S nem vette észre senki, hogy amikor a falak felállni kezd</w:t>
        <w:softHyphen/>
        <w:t>tek, egy vénséges vén öregasszony lopózott közibük, elrejtôzött az összepréselôdô kö</w:t>
        <w:softHyphen/>
        <w:t>vek között, és ott maradt a falban, hang</w:t>
        <w:softHyphen/>
        <w:t>talanul, jajtalanu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az öregasszony pedig nem más, ha</w:t>
        <w:softHyphen/>
        <w:t>nem a Kelemen mester felesége volt. Akit Déva várának falába be nem építettek, s bizony meg sem is állt az a vár; de aki nélkül talán még a csodapalota is össze</w:t>
        <w:softHyphen/>
        <w:t>omla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át ez volt a Kômûves Kelemen igaz története, amint azt nekem mások elme</w:t>
        <w:softHyphen/>
        <w:t>sélték. De ha nem így volt, bizony akkor is így kellett volna történni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öreg tündér elmegy</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OLT egyszer, hol nem volt, itt volt, itt élt, járt-kelt, üldögélt és mosolygott a mi világunkban egy gyönyörû öreg tündér. Nagyon öreg tündér volt már, olyan öreg, hogy amikor évei számát kérdezték, bizony maga sem tudta megmondani. És egészen igazi tün</w:t>
        <w:softHyphen/>
        <w:t>dér volt, olyan, aki sohasem lép teljesen a földre, hanem egy picivel mindig fölötte lebeg; olyan, akinek nincsen szüksége varázspálcára a varázslataihoz, mert elég, ha egyet szól, kettôt mosolyog, és azzal máris nevetôssé varázsolja a sírós arco</w:t>
        <w:softHyphen/>
        <w:t>kat; márpedig tudjuk, ennél nincs is na</w:t>
        <w:softHyphen/>
        <w:t>gyobb varázslat a világon. Arcán az ezer</w:t>
        <w:softHyphen/>
        <w:t>nyi ránc mind-mind csupa mosolyránc volt; sôt, nem is mosolyránc, hanem meg</w:t>
        <w:softHyphen/>
        <w:t>annyi külön-külön kicsi mosoly. Ha az egyik netán éppen elfáradt, hát csak an</w:t>
        <w:softHyphen/>
        <w:t>nál szebben és frissebben ragyogott a mási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öreg tündért valaha régen a Titkok Országából küldték a Földre. Ez, mint mondtuk, már nagyon régen történt, de az öreg tündér mégis mindenre emlékezett. Emlékezett a Bánat Értelmének Ligetére, ahol a szomorúfüzek a méltóság mozdu</w:t>
        <w:softHyphen/>
        <w:t>lataival törtek az égnek, és hajoltak a földig; mellette a Tiszta Szépség sûrû er</w:t>
        <w:softHyphen/>
        <w:t>dejére, amelyben bársonyos tiszafák si</w:t>
        <w:softHyphen/>
        <w:t>mogatták az ég puha, ruganyos kékjét; s emlékezett persze a Szeretet és Öröm Forrásának csilingelésére és vizének friss, üdítô ízér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az öreg tündér mégiscsak nagyon öreg volt már. És mert nagyon öreg volt, hát nagyon fáradt is volt bizonyára. Ám ezt csak úgy gondoljuk, mi, akik még talál</w:t>
        <w:softHyphen/>
        <w:t>kozhattunk vele; mert fáradtságának so</w:t>
        <w:softHyphen/>
        <w:t>ha semmi jelét nem adta. Még akkor is, amikor már csak ücsörögni tudott, kiült a parkban egy padra, és úgy nézett a lab</w:t>
        <w:softHyphen/>
        <w:t>dázó, szaladgáló gyerekekre, hogy azok azt érezték: az öreg tündérrel a legjobb játszani a világon. Hát ezért azután az öreg tündér, bármennyire fáradt volt is már, s bármennyire vágyott hazamenni a Titkok Országába, nem indult el mégsem; mert tudta, hogy a gyerekek mindennap visszavárják, és hogy nagyon szomorúak volnának, ha majd egy napon egyszer csak nem ülne ott közöttü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után egyszer azt hallotta egy ismerô</w:t>
        <w:softHyphen/>
        <w:t>sétôl, hogy él a közelben egy fiatal tündér, aki csak nemrégen jött el a Földre, és aki nagyon szomorú, mert még soha egyetlen gyerek sem kérte meg rá, hogy játsszon vele. Persze hogy nem, hiszen a gyerekek nem is tudtak a fiatal tündérrôl, mert mindig az volt az elsô dolguk, amikor le</w:t>
        <w:softHyphen/>
        <w:t>jöttek a parkba, hogy az öreg tündért megkeressék. Ám az öreg tündér, amikor ezt megtudta, gondolt egyet, és azt mondta a gyerekek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Menjétek át a park másik végébe, oda, ahol nemrégiben a gesztenyefa meg</w:t>
        <w:softHyphen/>
        <w:t>gyújtotta virággyertyáit; ott szomorkodik egy padon egy kedves fiatal néni, azt vi</w:t>
        <w:softHyphen/>
        <w:t>gasztaljátok meg, és hozzátok el ide kö</w:t>
        <w:softHyphen/>
        <w:t>zén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gyerekek gyanútlanul szót fogadtak, és hangos sivalkodással elszaladtak. Pe</w:t>
        <w:softHyphen/>
        <w:t>dig az öreg tündér tudta jól, hogy miért küldi el ôket. Nagyon fáradt volt már, és hazavágyott, de nem akart úgy elmen</w:t>
        <w:softHyphen/>
        <w:t>ni, hogy fájdalmat okozzon nekik. Most azonban már elmehetett, hiszen tudta, hogy a fiatal tündér is nagyon szépen fog játszani velük, és bízott benne, hogy így talán majd nem okoz nekik bánato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ölállt hát, és elindult. Senki se látta, amikor elment. Ment a park fái között, szinte lopva, nehogy észrevegyék. Ment, ment, míg egészen el nem tûnt a földi szemek által látható világból.</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gyerekek közben megtalálták a fiatal tündért, aki mit sem tudott arról, hogy miért termett ott egyszeriben elôtte ez a nagy csapat kislány és kisfiú. Nem tudott róla, de eszébe sem is jutott gondolkodni ezen; boldog volt, hogy ott voltak, és aki boldog, sokszorosan képes örömöt osztani. Játszani kezdett hát velük, és úgy beleme</w:t>
        <w:softHyphen/>
        <w:t>rültek a játékba, hogy a gyerekek bizony egészen meg is feledkeztek az öreg tün</w:t>
        <w:softHyphen/>
        <w:t>dérrôl. Ne haragudjunk rájuk érte; hiszen ekképp minden úgy történt, ahogy az öreg tündér elképzelt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sak egyvalamirôl nem tudott. Hogy ô, aki ez idáig egész életében úgy járt, oly könnyedén lebegve, hogy soha sehol nem hagyta ott a lábnyomát, most egy</w:t>
        <w:softHyphen/>
        <w:t>szeriben súlyossá lett, és mélyre süppedt lábnyomokat hagyott maga után a ka</w:t>
        <w:softHyphen/>
        <w:t>vicson és a fûben. Õ azt hitte, csak a fá</w:t>
        <w:softHyphen/>
        <w:t>radtságot érzi; pedig nemcsak a fáradtság volt az. Lábnyomai ott maradtak az úton mögötte, s azóta hiába fújt a szél, hiába esett az esô és a hó, hiába jártak a park</w:t>
        <w:softHyphen/>
        <w:t>ban százan és ezren, kik e lábnyomokat mind eltaposhatták volna; hiába, mert oly mélyek azok, hogy ott látszanak ma is épen és sértetlenül; ott látszanak, s mu</w:t>
        <w:softHyphen/>
        <w:t>tatják az utat mindenkinek, aki már elfelé vágyik e világból, de még elmentében is csak örömöt szeretne osztani.</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numPr>
          <w:ilvl w:val="0"/>
          <w:numId w:val="0"/>
        </w:numPr>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 igazmondó indigó, avagy egy utolsó hiteles másolat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EINZ Freund, utolsó mesém hôse, német író volt, aki a szá</w:t>
        <w:softHyphen/>
        <w:t>mozott világháborúk évszázadában élt. Német írónak lenni nem foglal</w:t>
        <w:softHyphen/>
        <w:t>kozást, hanem sorsot jelent. Ezért azután egy igazi német írót nem is lehet egészen jel</w:t>
        <w:softHyphen/>
        <w:t>lemezni lágy és boldog jelzôkkel, olyanok</w:t>
        <w:softHyphen/>
        <w:t>kal, amelyek az értelmes élet szépséges luxusára, a mûvészetre vonatkoznak. Így hát Heinz Freund olvasói sem mondták, amikor kedvelt szerzôjükrôl beszéltek, hogy emilyen szépen vagy amolyan erô</w:t>
        <w:softHyphen/>
        <w:t>teljesen ír. Nem. Heinz Freundról min</w:t>
        <w:softHyphen/>
        <w:t>dig azt mondták, hogy ô a legbecsülete</w:t>
        <w:softHyphen/>
        <w:t>sebb és a legôszintébb német író. Ezt mondta róla mindenki, aki akár csak egyetlen írását is olvasta. Higgyük el nekik, hogy így volt, és akkor belekezd</w:t>
        <w:softHyphen/>
        <w:t>hetünk történetünkbe.</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mikor Németország a káosz köztár</w:t>
        <w:softHyphen/>
        <w:t>sasága után a birodalmi rend poklává lett, az egyedül élô és senkihez sem tarto</w:t>
        <w:softHyphen/>
        <w:t>zó Heinz Freund, ki is ennek okán nem hagyta maga mögött túszul szeretteit, Svájcba emigrált. Szeretteit nem; de ott</w:t>
        <w:softHyphen/>
        <w:t>hagyta túszul az egész országot, egy egész megbomolt és szerencsétlenségében aljassá vedlett népet, mely soha nem bocsátot</w:t>
        <w:softHyphen/>
        <w:t>ta meg legbecsületesebb fiainak és leá</w:t>
        <w:softHyphen/>
        <w:t>nyainak, hogy azok nem tartottak vele történelmének legsötétebb gyalázatában. S így mindazok, akik az “élô lelkiismeret” szerepét vállalták, annak tették ki magukat, hogy végül saját bûntelenségü</w:t>
        <w:softHyphen/>
        <w:t>kért legyen lelkifurdalásu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zután vége lett a háborúnak, és vol</w:t>
        <w:softHyphen/>
        <w:t>tak, akik életben maradtak. Ezek kénytelenek voltak úgy tenni, mintha az élet folytatható lett volna – de közben és ugyanakkor úgy is kellett tenniük, mintha mindent újrakezdenének; mintha bármit is lehetne nullpontról kezdeni. Pedig minden gyerek tudja a számtanból is, hogy a nulla mögött ott sorakoznak a vég</w:t>
        <w:softHyphen/>
        <w:t>telen mínuszok. Nullpont, az van, igen, van; de az élet nem a nullponton kezdôdi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Nemde két kis verebecskét meg lehet venni egy kis fillérért; és egy sem esik azok közül a földre a ti Atyátok akarata nélkül?!” – idézte föl magában ekkor Heinz Freund a nagy tanítást, és föleskü</w:t>
        <w:softHyphen/>
        <w:t>dött a szeretetre, erre az utolsó, krisztusi keresztbe tett szalmaszálra. S ô is meg</w:t>
        <w:softHyphen/>
        <w:t>próbált tovább élni; hogy mások élhetôbb életet élhessene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ég boldog is volt néha; nagy ritkán. Mert boldog is tud lenni az, aki még képes összemosolyogni ismeretlenekkel. És az képes erre, aki az Ismeretlennel is össze tud mosolyogni. S Heinz Freund így élt; folyton a halállal szemben élt. Számára a halál nem egyetlen pont, nem a kiszámít</w:t>
        <w:softHyphen/>
        <w:t>hatatlan vég volt. Nem. A halál ott élt, ott ült vele szemben, az íróasztal másik oldalán, hogy, ha netán írás közben oly</w:t>
        <w:softHyphen/>
        <w:t>kor meg is feledkezne róla, fölnézései pil</w:t>
        <w:softHyphen/>
        <w:t>lanataiban megújra és megújra eszébe juttassa magát. Úgy ült a halál Heinz Freunddal szemben, úgy nézte ót, és is</w:t>
        <w:softHyphen/>
        <w:t>meretlenségében is oly közeli volt, mint homályos üvegen a kifürkészhetetlen, mégis jelenvaló tükörkép.</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gyszer azután tisztulni kezdett élete tükrének üveglapja, és Heinz Freund meg</w:t>
        <w:softHyphen/>
        <w:t>értette, hogy nemsokára találkozik az Ismeretlennel. Nem volt vesztegetni való ideje. Most már nincsen idôm sietni és kapkodni, gondolta. Már nincsen idôm el</w:t>
        <w:softHyphen/>
        <w:t>titkolni bármit. Meg kell próbálni el</w:t>
        <w:softHyphen/>
        <w:t>mondani mindent, ami még elmondatla</w:t>
        <w:softHyphen/>
        <w:t>nul maradt. És valami mindig elmondat</w:t>
        <w:softHyphen/>
        <w:t>lan marad; mert ahol nincsen jelen az Isten, ott nincsenek találatok, csak kö</w:t>
        <w:softHyphen/>
        <w:t>zelítések. Heinz Freund nagyon sokat írt életében. De mindig azonnal érezte a hi</w:t>
        <w:softHyphen/>
        <w:t>ányt, a máshonnan-is-elindulás szükségét. Most azonban nem volt már ideje formál</w:t>
        <w:softHyphen/>
        <w:t>ni és válogatni. Író volt, akinek nem ma</w:t>
        <w:softHyphen/>
        <w:t>radt több ideje az irodalomra, mert írnia kellet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osszú évtizedek óta géppel irt, s min</w:t>
        <w:softHyphen/>
        <w:t>dent azonnal két példányban; az elsô példányt ugyanis mindig olvashatatlanná javította. Öreg írógépe, mely a technikai szuperfejlôdésnek ama szépséges korai szakában készült, amelyben a gépeken még növényi formákra emlékeztettek az alkatrészek, alakjukkal is, szervességük</w:t>
        <w:softHyphen/>
        <w:t>kel is, öreg Erika Naumann gépe, a zöld vénlány, ahogyan magában nevezte, ott állott az asztalon. A jobb kézre esô fió</w:t>
        <w:softHyphen/>
        <w:t>kokban halmozódtak a géppapírok, dossziék és indigók. Ösztönös mozdulattal vett elô két szûzfehér lapot, majd az eggyel alsóbb fiókba nyúlva, az egymásra hányt indigók tömkelegének közepébôl két ujja közé csippentve elôhúzott egy agyonhasznált, elvékonyult darabot – már éppen össze akarta gyûrni, és a papír</w:t>
        <w:softHyphen/>
        <w:t>kosárba dobni, amikor eszébe jutott: vajon mi mindent másolt már ezzel a fekete papírdarabbal! Vajon milyen gon</w:t>
        <w:softHyphen/>
        <w:t>dolatainak negatív lenyomatát ôrzi ez a sok ütést elszenvedett karbonpapír! A fény felé tartotta hát a zizegô lapot, de csak egymásba folyt betûk kusza, arcta</w:t>
        <w:softHyphen/>
        <w:t>lan tömege bámult vissza rá. Pedig bi</w:t>
        <w:softHyphen/>
        <w:t>zonyára ott volt rajta, éppen csak im</w:t>
        <w:softHyphen/>
        <w:t>már láthatatlanul, legutóbbi regényének néhány oldala, egy-két cikkének egy-két részlete, leveleinek némelyike. Hosszú évek mosódtak össze hát a fény elôtt le</w:t>
        <w:softHyphen/>
        <w:t>begtetett, néma indigón, ezen az értelmet</w:t>
        <w:softHyphen/>
        <w:t>lenné és értelmezhetetlenné vált doku</w:t>
        <w:softHyphen/>
        <w:t>mentumon; mely azonban épp e titokza</w:t>
        <w:softHyphen/>
        <w:t>tosságával elbûvölte és hatalmába ejtette az öreg írót. Aki a dolgoknak csak közvet</w:t>
        <w:softHyphen/>
        <w:t>len, gyakorlatias mivoltukban tudja hasznát venni, nyilván elmosolyodik, ha most elmondom, hogy az öregember éppen ezt az elnyûtt másolófecnit illesztette a két fehér lap közé, hogy végre az íróknak ezt az örök eledelét, e fehér-fekete-fehér szend</w:t>
        <w:softHyphen/>
        <w:t>vicset becsavarja a gépbe, és írni kezdjen. Pedig ô tudta jól, miért teszi. Több oka is volt rá. Az egyik, hogy a múltnak levegô</w:t>
        <w:softHyphen/>
        <w:t>je van. Mármint a tárgyiasult múltnak. Az indigó dermedt csöndje régi boldog és boldogtalan írógépkattogások zenéjének kottáját rejtette. Azután meg: Heinz Freund tudta, hogy most nem fogja agyonjavítani az elsô példányt, hogy tehát nem baj, ha a másodikat esetleg olvasni sem lehet. De persze kellett, hogy két példány legyen, legalábbis két példány látszata; ha másért nem, hát azért, mert ennyivel az ember a szakmájának is tartozik. Nem fogja agyonjavítani az elsô példányt, mert nem lesz ideje pontatlanul írni. Nem lesz ideje tévedni. Nem ad címet sem a dolog</w:t>
        <w:softHyphen/>
        <w:t>nak; az igazán fontos mûvek nagy részét az utókor úgyis átkereszteli. Csak írni fogja, ami elkezdôdi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és írta, ami elkezdôdik. Írta élete embereit, szüleit, barátait, szerelmeit, írta a házakat, melyekben lakott, és az utcákat, melyekben járt; írta a régi le</w:t>
        <w:softHyphen/>
        <w:t>vegôket, melyeket régvolt ifjú tüdejével beszívott, írta a régen szétporladt virágok és régen összeaszott testek tombolóan és tobzódóan élô emlékének friss illatát és ruganyosságát; írta frissnek, hófehérnek a rég teleírt és elsárgult lapokat; írta enyvtôl recsegve nyílónak a régen elfosz</w:t>
        <w:softHyphen/>
        <w:t>lott kötésû füzeteket és könyveket; írta régvolt szmokingnak mai felmosórongyát, írta szerelemnek a folytonos halál emlé</w:t>
        <w:softHyphen/>
        <w:t>két; életté írta az élet pusztulását, a ma</w:t>
        <w:softHyphen/>
        <w:t>radványokat, a romokat, emlékké írta a felejtéseket; sorra röpültek ki a gépbôl a lapok, csak indigót, azt nem, azt sohase váltott; került lenyomat lenyomatra, fe</w:t>
        <w:softHyphen/>
        <w:t>hérré fordult fekete élet, minden megérin</w:t>
        <w:softHyphen/>
        <w:t>tett mindent, szeretett nôi nevekre rákala</w:t>
        <w:softHyphen/>
        <w:t>pálta Hitler rémtetteit, gyûlöletes kato</w:t>
        <w:softHyphen/>
        <w:t>nák sapkájára virágzó rétek terültek, és telt az indigó, vagyis kifehéredett egészen, és amikor egyszer végre belenézett abba, amit írt, döbbenten látta a hófehérré lett lapot, és a másodpéldányokon minden ol</w:t>
        <w:softHyphen/>
        <w:t>dalon, minden egyes oldalon egyetlen szót ismétlôdni a fehér lapok kellôs köze</w:t>
        <w:softHyphen/>
        <w:t>pén; egyetlen árva szót: hogy</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GHALUNK.</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És ott ült Heinz Freund a szertehányt la</w:t>
        <w:softHyphen/>
        <w:t>pok között, ott ült némán, mert lám, meg</w:t>
        <w:softHyphen/>
        <w:t>kapta a válasz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választ minden kérdésére, arra, hogy miért kell, mire jó a szeretet, a figyelem, hogy miért nem fordulhatunk másképp egymás felé, mint e felelôsség súlyos tuda</w:t>
        <w:softHyphen/>
        <w:t>tában;</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ott ült, körülnézett a szerteszórt papí</w:t>
        <w:softHyphen/>
        <w:t>rokon, s csak ült, csak ült,</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talán még ma is élne, ha meg nem halna.</w:t>
      </w:r>
    </w:p>
    <w:p>
      <w:pPr>
        <w:pStyle w:val="Body"/>
        <w:bidi w:val="0"/>
        <w:ind w:firstLine="199"/>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Ha meg nem halnánk.</w:t>
      </w:r>
    </w:p>
    <w:p>
      <w:pPr>
        <w:pStyle w:val="Body"/>
        <w:numPr>
          <w:ilvl w:val="0"/>
          <w:numId w:val="0"/>
        </w:numPr>
        <w:bidi w:val="0"/>
        <w:ind w:left="340" w:hanging="17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Body"/>
        <w:bidi w:val="0"/>
        <w:ind w:left="340" w:hanging="17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rtalom</w:t>
        <w:br/>
        <w:br/>
        <w:t>Mese a múzsákról, Pyreneus királyról és a halálról</w:t>
        <w:br/>
      </w:r>
    </w:p>
    <w:p>
      <w:pPr>
        <w:pStyle w:val="Body"/>
        <w:bidi w:val="0"/>
        <w:ind w:left="340" w:hanging="17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 Az elveszett tükörkép</w:t>
        <w:br/>
        <w:br/>
        <w:t>Az elveszett tükörkép, avagy a rézmûves Taj Pe története</w:t>
        <w:br/>
        <w:t>Az átlátszó ember, avagy Hans Wacholder átlátszó története</w:t>
        <w:br/>
        <w:t>Az álarckészítõ és a boszorkány</w:t>
        <w:br/>
        <w:t>A királykisasszony és a macska</w:t>
        <w:br/>
        <w:t>Az ellopott legyezõ, avagy az iszei lány története</w:t>
        <w:br/>
        <w:t>A lovag meg a páncél, avagy a Fehér Lovag szomorúságos históriája</w:t>
        <w:br/>
      </w:r>
    </w:p>
    <w:p>
      <w:pPr>
        <w:pStyle w:val="Body"/>
        <w:bidi w:val="0"/>
        <w:ind w:left="340" w:hanging="17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I. Az elvarázsolt hangok</w:t>
        <w:br/>
        <w:br/>
        <w:t>A Willy hegedûje</w:t>
        <w:br/>
        <w:t>Az elvarázsolt hangok</w:t>
        <w:br/>
        <w:t>A visszhang-ember</w:t>
        <w:br/>
        <w:t>A muzsikus és az ifrit</w:t>
        <w:br/>
        <w:t>A néma zongora megszólal</w:t>
        <w:br/>
      </w:r>
    </w:p>
    <w:p>
      <w:pPr>
        <w:pStyle w:val="Body"/>
        <w:bidi w:val="0"/>
        <w:ind w:left="340" w:hanging="17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II. Az igazmondó indigó</w:t>
        <w:br/>
        <w:t>Kõmûves Kelemen igaz története</w:t>
        <w:br/>
        <w:t>Az öreg tündér elmegy</w:t>
        <w:br/>
        <w:t>Az igazmondó indigó, avagy egy utószó hiteles másolata</w:t>
      </w:r>
    </w:p>
    <w:p>
      <w:pPr>
        <w:pStyle w:val="Body"/>
        <w:bidi w:val="0"/>
        <w:ind w:left="340" w:hanging="17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ectPr>
      <w:footerReference w:type="default" r:id="rId2"/>
      <w:footerReference w:type="first" r:id="rId3"/>
      <w:type w:val="nextPage"/>
      <w:pgSz w:w="11906" w:h="16838"/>
      <w:pgMar w:left="1440" w:right="1440" w:gutter="0" w:header="0" w:top="1418" w:footer="1276"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next w:val="Normal"/>
    <w:qFormat/>
    <w:pPr>
      <w:widowControl w:val="false"/>
      <w:numPr>
        <w:ilvl w:val="0"/>
        <w:numId w:val="1"/>
      </w:numPr>
      <w:bidi w:val="0"/>
      <w:ind w:firstLine="199"/>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