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right="113" w:firstLine="227"/>
        <w:jc w:val="right"/>
        <w:rPr>
          <w:b/>
          <w:b/>
          <w:bCs/>
          <w:sz w:val="22"/>
          <w:szCs w:val="22"/>
        </w:rPr>
      </w:pPr>
      <w:r>
        <w:rPr>
          <w:b/>
          <w:bCs/>
          <w:sz w:val="22"/>
          <w:szCs w:val="22"/>
        </w:rPr>
        <w:t>NICHOLAS</w:t>
      </w:r>
    </w:p>
    <w:p>
      <w:pPr>
        <w:pStyle w:val="Normal"/>
        <w:widowControl w:val="false"/>
        <w:autoSpaceDE w:val="false"/>
        <w:ind w:right="113" w:firstLine="227"/>
        <w:jc w:val="right"/>
        <w:rPr>
          <w:b/>
          <w:b/>
          <w:bCs/>
          <w:sz w:val="36"/>
          <w:szCs w:val="36"/>
        </w:rPr>
      </w:pPr>
      <w:r>
        <w:rPr>
          <w:rFonts w:eastAsia="Times New Roman"/>
          <w:b/>
          <w:bCs/>
          <w:sz w:val="36"/>
          <w:szCs w:val="36"/>
        </w:rPr>
        <w:t xml:space="preserve"> </w:t>
      </w:r>
      <w:r>
        <w:rPr>
          <w:b/>
          <w:bCs/>
          <w:sz w:val="36"/>
          <w:szCs w:val="36"/>
        </w:rPr>
        <w:t>EVANS</w:t>
      </w:r>
    </w:p>
    <w:p>
      <w:pPr>
        <w:pStyle w:val="Normal"/>
        <w:widowControl w:val="false"/>
        <w:autoSpaceDE w:val="false"/>
        <w:ind w:right="113" w:firstLine="227"/>
        <w:jc w:val="right"/>
        <w:rPr>
          <w:b/>
          <w:b/>
          <w:bCs/>
          <w:sz w:val="36"/>
          <w:szCs w:val="36"/>
        </w:rPr>
      </w:pPr>
      <w:r>
        <w:rPr>
          <w:b/>
          <w:bCs/>
          <w:sz w:val="36"/>
          <w:szCs w:val="36"/>
        </w:rPr>
      </w:r>
    </w:p>
    <w:p>
      <w:pPr>
        <w:pStyle w:val="Normal"/>
        <w:widowControl w:val="false"/>
        <w:autoSpaceDE w:val="false"/>
        <w:ind w:right="113" w:firstLine="227"/>
        <w:jc w:val="right"/>
        <w:rPr>
          <w:b/>
          <w:b/>
          <w:bCs/>
          <w:i/>
          <w:i/>
          <w:iCs/>
          <w:sz w:val="36"/>
          <w:szCs w:val="36"/>
        </w:rPr>
      </w:pPr>
      <w:r>
        <w:rPr>
          <w:rFonts w:eastAsia="Times New Roman"/>
          <w:b/>
          <w:bCs/>
          <w:sz w:val="36"/>
          <w:szCs w:val="36"/>
        </w:rPr>
        <w:t xml:space="preserve"> </w:t>
      </w:r>
      <w:r>
        <w:rPr>
          <w:b/>
          <w:bCs/>
          <w:i/>
          <w:iCs/>
          <w:sz w:val="36"/>
          <w:szCs w:val="36"/>
        </w:rPr>
        <w:t>A suttogó</w:t>
      </w:r>
      <w:r>
        <w:br w:type="page"/>
      </w:r>
    </w:p>
    <w:p>
      <w:pPr>
        <w:pStyle w:val="Normal"/>
        <w:widowControl w:val="false"/>
        <w:autoSpaceDE w:val="false"/>
        <w:ind w:right="113" w:firstLine="227"/>
        <w:jc w:val="right"/>
        <w:rPr>
          <w:b/>
          <w:b/>
          <w:bCs/>
          <w:i/>
          <w:i/>
          <w:iCs/>
          <w:sz w:val="36"/>
          <w:szCs w:val="36"/>
        </w:rPr>
      </w:pPr>
      <w:r>
        <w:rPr>
          <w:b/>
          <w:bCs/>
          <w:i/>
          <w:iCs/>
          <w:sz w:val="36"/>
          <w:szCs w:val="36"/>
        </w:rPr>
      </w:r>
    </w:p>
    <w:p>
      <w:pPr>
        <w:pStyle w:val="Normal"/>
        <w:widowControl w:val="false"/>
        <w:autoSpaceDE w:val="false"/>
        <w:ind w:right="113" w:firstLine="227"/>
        <w:jc w:val="both"/>
        <w:rPr>
          <w:sz w:val="22"/>
          <w:szCs w:val="22"/>
        </w:rPr>
      </w:pPr>
      <w:r>
        <w:rPr>
          <w:sz w:val="22"/>
          <w:szCs w:val="22"/>
        </w:rPr>
        <w:t>FORDÍTOTTA</w:t>
      </w:r>
    </w:p>
    <w:p>
      <w:pPr>
        <w:pStyle w:val="Normal"/>
        <w:widowControl w:val="false"/>
        <w:autoSpaceDE w:val="false"/>
        <w:ind w:right="113" w:firstLine="227"/>
        <w:jc w:val="both"/>
        <w:rPr/>
      </w:pPr>
      <w:r>
        <w:rPr>
          <w:sz w:val="22"/>
          <w:szCs w:val="22"/>
        </w:rPr>
        <w:t>SÓSKUTHY GYÖRGY</w:t>
      </w:r>
    </w:p>
    <w:p>
      <w:pPr>
        <w:pStyle w:val="Normal"/>
        <w:widowControl w:val="false"/>
        <w:autoSpaceDE w:val="false"/>
        <w:ind w:right="113" w:firstLine="227"/>
        <w:jc w:val="both"/>
        <w:rPr>
          <w:sz w:val="22"/>
          <w:szCs w:val="22"/>
        </w:rPr>
      </w:pPr>
      <w:r>
        <w:rPr>
          <w:sz w:val="22"/>
          <w:szCs w:val="22"/>
        </w:rPr>
      </w:r>
      <w:r>
        <w:br w:type="page"/>
      </w:r>
    </w:p>
    <w:p>
      <w:pPr>
        <w:pStyle w:val="Normal"/>
        <w:widowControl w:val="false"/>
        <w:autoSpaceDE w:val="false"/>
        <w:ind w:right="113" w:firstLine="227"/>
        <w:jc w:val="right"/>
        <w:rPr>
          <w:b/>
          <w:b/>
          <w:bCs/>
          <w:sz w:val="36"/>
          <w:szCs w:val="36"/>
        </w:rPr>
      </w:pPr>
      <w:r>
        <w:rPr>
          <w:b/>
          <w:bCs/>
          <w:sz w:val="36"/>
          <w:szCs w:val="36"/>
        </w:rPr>
        <w:t xml:space="preserve">NICHOLAS </w:t>
      </w:r>
    </w:p>
    <w:p>
      <w:pPr>
        <w:pStyle w:val="Normal"/>
        <w:widowControl w:val="false"/>
        <w:autoSpaceDE w:val="false"/>
        <w:ind w:right="113" w:firstLine="227"/>
        <w:jc w:val="right"/>
        <w:rPr>
          <w:b/>
          <w:b/>
          <w:bCs/>
          <w:sz w:val="44"/>
          <w:szCs w:val="44"/>
        </w:rPr>
      </w:pPr>
      <w:r>
        <w:rPr>
          <w:b/>
          <w:bCs/>
          <w:sz w:val="44"/>
          <w:szCs w:val="44"/>
        </w:rPr>
        <w:t xml:space="preserve">EVANS </w:t>
      </w:r>
    </w:p>
    <w:p>
      <w:pPr>
        <w:pStyle w:val="Normal"/>
        <w:widowControl w:val="false"/>
        <w:autoSpaceDE w:val="false"/>
        <w:ind w:right="113" w:firstLine="227"/>
        <w:jc w:val="right"/>
        <w:rPr>
          <w:b/>
          <w:b/>
          <w:bCs/>
          <w:sz w:val="44"/>
          <w:szCs w:val="44"/>
        </w:rPr>
      </w:pPr>
      <w:r>
        <w:rPr>
          <w:b/>
          <w:bCs/>
          <w:sz w:val="44"/>
          <w:szCs w:val="44"/>
        </w:rPr>
      </w:r>
    </w:p>
    <w:p>
      <w:pPr>
        <w:pStyle w:val="Normal"/>
        <w:widowControl w:val="false"/>
        <w:autoSpaceDE w:val="false"/>
        <w:ind w:right="113" w:firstLine="227"/>
        <w:jc w:val="right"/>
        <w:rPr>
          <w:b/>
          <w:b/>
          <w:bCs/>
          <w:i/>
          <w:i/>
          <w:iCs/>
          <w:sz w:val="48"/>
          <w:szCs w:val="48"/>
        </w:rPr>
      </w:pPr>
      <w:r>
        <w:rPr>
          <w:b/>
          <w:bCs/>
          <w:i/>
          <w:iCs/>
          <w:sz w:val="48"/>
          <w:szCs w:val="48"/>
        </w:rPr>
        <w:t>A suttogó</w:t>
      </w:r>
    </w:p>
    <w:p>
      <w:pPr>
        <w:pStyle w:val="Normal"/>
        <w:widowControl w:val="false"/>
        <w:autoSpaceDE w:val="false"/>
        <w:ind w:right="113" w:firstLine="227"/>
        <w:jc w:val="right"/>
        <w:rPr>
          <w:b/>
          <w:b/>
          <w:bCs/>
          <w:i/>
          <w:i/>
          <w:iCs/>
          <w:sz w:val="48"/>
          <w:szCs w:val="48"/>
        </w:rPr>
      </w:pPr>
      <w:r>
        <w:rPr>
          <w:b/>
          <w:bCs/>
          <w:i/>
          <w:iCs/>
          <w:sz w:val="48"/>
          <w:szCs w:val="48"/>
        </w:rPr>
      </w:r>
    </w:p>
    <w:p>
      <w:pPr>
        <w:pStyle w:val="Normal"/>
        <w:widowControl w:val="false"/>
        <w:autoSpaceDE w:val="false"/>
        <w:ind w:right="113" w:firstLine="227"/>
        <w:jc w:val="right"/>
        <w:rPr>
          <w:b/>
          <w:b/>
          <w:bCs/>
          <w:i/>
          <w:i/>
          <w:iCs/>
          <w:sz w:val="48"/>
          <w:szCs w:val="48"/>
        </w:rPr>
      </w:pPr>
      <w:r>
        <w:rPr>
          <w:b/>
          <w:bCs/>
          <w:i/>
          <w:iCs/>
          <w:sz w:val="48"/>
          <w:szCs w:val="48"/>
        </w:rPr>
      </w:r>
    </w:p>
    <w:p>
      <w:pPr>
        <w:pStyle w:val="Normal"/>
        <w:widowControl w:val="false"/>
        <w:autoSpaceDE w:val="false"/>
        <w:ind w:right="113" w:firstLine="227"/>
        <w:jc w:val="right"/>
        <w:rPr>
          <w:b/>
          <w:b/>
          <w:bCs/>
          <w:i/>
          <w:i/>
          <w:iCs/>
          <w:sz w:val="48"/>
          <w:szCs w:val="48"/>
        </w:rPr>
      </w:pPr>
      <w:r>
        <w:rPr>
          <w:b/>
          <w:bCs/>
          <w:i/>
          <w:iCs/>
          <w:sz w:val="48"/>
          <w:szCs w:val="48"/>
        </w:rPr>
      </w:r>
    </w:p>
    <w:p>
      <w:pPr>
        <w:pStyle w:val="Normal"/>
        <w:widowControl w:val="false"/>
        <w:autoSpaceDE w:val="false"/>
        <w:ind w:right="113" w:firstLine="227"/>
        <w:jc w:val="right"/>
        <w:rPr>
          <w:b/>
          <w:b/>
          <w:bCs/>
          <w:i/>
          <w:i/>
          <w:iCs/>
          <w:sz w:val="48"/>
          <w:szCs w:val="48"/>
        </w:rPr>
      </w:pPr>
      <w:r>
        <w:rPr>
          <w:b/>
          <w:bCs/>
          <w:i/>
          <w:iCs/>
          <w:sz w:val="48"/>
          <w:szCs w:val="48"/>
        </w:rPr>
      </w:r>
    </w:p>
    <w:p>
      <w:pPr>
        <w:pStyle w:val="Normal"/>
        <w:widowControl w:val="false"/>
        <w:autoSpaceDE w:val="false"/>
        <w:ind w:right="113" w:firstLine="227"/>
        <w:jc w:val="right"/>
        <w:rPr>
          <w:b/>
          <w:b/>
          <w:bCs/>
          <w:i/>
          <w:i/>
          <w:iCs/>
          <w:sz w:val="48"/>
          <w:szCs w:val="48"/>
        </w:rPr>
      </w:pPr>
      <w:r>
        <w:rPr>
          <w:b/>
          <w:bCs/>
          <w:i/>
          <w:iCs/>
          <w:sz w:val="48"/>
          <w:szCs w:val="48"/>
        </w:rPr>
      </w:r>
    </w:p>
    <w:p>
      <w:pPr>
        <w:pStyle w:val="Normal"/>
        <w:widowControl w:val="false"/>
        <w:autoSpaceDE w:val="false"/>
        <w:ind w:right="113" w:firstLine="227"/>
        <w:jc w:val="right"/>
        <w:rPr>
          <w:b/>
          <w:b/>
          <w:bCs/>
          <w:i/>
          <w:i/>
          <w:iCs/>
          <w:sz w:val="48"/>
          <w:szCs w:val="48"/>
        </w:rPr>
      </w:pPr>
      <w:r>
        <w:rPr>
          <w:b/>
          <w:bCs/>
          <w:i/>
          <w:iCs/>
          <w:sz w:val="48"/>
          <w:szCs w:val="48"/>
        </w:rPr>
      </w:r>
    </w:p>
    <w:p>
      <w:pPr>
        <w:pStyle w:val="Normal"/>
        <w:widowControl w:val="false"/>
        <w:autoSpaceDE w:val="false"/>
        <w:ind w:right="113" w:firstLine="227"/>
        <w:jc w:val="right"/>
        <w:rPr>
          <w:b/>
          <w:b/>
          <w:bCs/>
          <w:i/>
          <w:i/>
          <w:iCs/>
          <w:sz w:val="48"/>
          <w:szCs w:val="48"/>
        </w:rPr>
      </w:pPr>
      <w:r>
        <w:rPr>
          <w:b/>
          <w:bCs/>
          <w:i/>
          <w:iCs/>
          <w:sz w:val="48"/>
          <w:szCs w:val="48"/>
        </w:rPr>
      </w:r>
    </w:p>
    <w:p>
      <w:pPr>
        <w:pStyle w:val="Normal"/>
        <w:widowControl w:val="false"/>
        <w:autoSpaceDE w:val="false"/>
        <w:ind w:right="113" w:firstLine="227"/>
        <w:jc w:val="right"/>
        <w:rPr>
          <w:b/>
          <w:b/>
          <w:bCs/>
          <w:i/>
          <w:i/>
          <w:iCs/>
          <w:sz w:val="48"/>
          <w:szCs w:val="48"/>
        </w:rPr>
      </w:pPr>
      <w:r>
        <w:rPr>
          <w:b/>
          <w:bCs/>
          <w:i/>
          <w:iCs/>
          <w:sz w:val="48"/>
          <w:szCs w:val="48"/>
        </w:rPr>
      </w:r>
    </w:p>
    <w:p>
      <w:pPr>
        <w:pStyle w:val="Normal"/>
        <w:widowControl w:val="false"/>
        <w:autoSpaceDE w:val="false"/>
        <w:ind w:right="113" w:firstLine="227"/>
        <w:jc w:val="right"/>
        <w:rPr>
          <w:b/>
          <w:b/>
          <w:bCs/>
          <w:i/>
          <w:i/>
          <w:iCs/>
          <w:sz w:val="48"/>
          <w:szCs w:val="48"/>
        </w:rPr>
      </w:pPr>
      <w:r>
        <w:rPr>
          <w:b/>
          <w:bCs/>
          <w:i/>
          <w:iCs/>
          <w:sz w:val="48"/>
          <w:szCs w:val="48"/>
        </w:rPr>
      </w:r>
    </w:p>
    <w:p>
      <w:pPr>
        <w:pStyle w:val="Normal"/>
        <w:widowControl w:val="false"/>
        <w:autoSpaceDE w:val="false"/>
        <w:ind w:right="113" w:firstLine="227"/>
        <w:jc w:val="right"/>
        <w:rPr>
          <w:b/>
          <w:b/>
          <w:bCs/>
          <w:i/>
          <w:i/>
          <w:iCs/>
          <w:sz w:val="48"/>
          <w:szCs w:val="48"/>
        </w:rPr>
      </w:pPr>
      <w:r>
        <w:rPr>
          <w:b/>
          <w:bCs/>
          <w:i/>
          <w:iCs/>
          <w:sz w:val="48"/>
          <w:szCs w:val="48"/>
        </w:rPr>
      </w:r>
    </w:p>
    <w:p>
      <w:pPr>
        <w:pStyle w:val="Normal"/>
        <w:widowControl w:val="false"/>
        <w:autoSpaceDE w:val="false"/>
        <w:ind w:right="113" w:firstLine="227"/>
        <w:jc w:val="right"/>
        <w:rPr>
          <w:b/>
          <w:b/>
          <w:bCs/>
          <w:i/>
          <w:i/>
          <w:iCs/>
          <w:sz w:val="22"/>
          <w:szCs w:val="22"/>
        </w:rPr>
      </w:pPr>
      <w:r>
        <w:rPr>
          <w:b/>
          <w:bCs/>
          <w:i/>
          <w:iCs/>
          <w:sz w:val="22"/>
          <w:szCs w:val="22"/>
        </w:rPr>
      </w:r>
    </w:p>
    <w:p>
      <w:pPr>
        <w:pStyle w:val="Normal"/>
        <w:widowControl w:val="false"/>
        <w:autoSpaceDE w:val="false"/>
        <w:ind w:right="113" w:firstLine="227"/>
        <w:jc w:val="center"/>
        <w:rPr>
          <w:sz w:val="22"/>
          <w:szCs w:val="22"/>
        </w:rPr>
      </w:pPr>
      <w:r>
        <w:rPr>
          <w:sz w:val="22"/>
          <w:szCs w:val="22"/>
        </w:rPr>
        <w:t>EURÓPA KÖNYVKIADÓ</w:t>
      </w:r>
    </w:p>
    <w:p>
      <w:pPr>
        <w:pStyle w:val="Normal"/>
        <w:widowControl w:val="false"/>
        <w:autoSpaceDE w:val="false"/>
        <w:ind w:right="113" w:firstLine="227"/>
        <w:jc w:val="center"/>
        <w:rPr>
          <w:sz w:val="22"/>
          <w:szCs w:val="22"/>
        </w:rPr>
      </w:pPr>
      <w:r>
        <w:rPr>
          <w:sz w:val="22"/>
          <w:szCs w:val="22"/>
        </w:rPr>
        <w:t>BUDAPEST, 2006</w:t>
      </w:r>
    </w:p>
    <w:p>
      <w:pPr>
        <w:sectPr>
          <w:footerReference w:type="default" r:id="rId2"/>
          <w:type w:val="nextPage"/>
          <w:pgSz w:w="8391" w:h="11906"/>
          <w:pgMar w:left="1871" w:right="1871" w:gutter="0" w:header="0" w:top="1418" w:footer="720" w:bottom="1440"/>
          <w:pgNumType w:fmt="decimal"/>
          <w:formProt w:val="false"/>
          <w:textDirection w:val="lrTb"/>
          <w:docGrid w:type="default" w:linePitch="360" w:charSpace="0"/>
        </w:sectPr>
        <w:pStyle w:val="Normal"/>
        <w:widowControl w:val="false"/>
        <w:autoSpaceDE w:val="false"/>
        <w:ind w:right="113" w:firstLine="227"/>
        <w:jc w:val="center"/>
        <w:rPr>
          <w:sz w:val="22"/>
          <w:szCs w:val="22"/>
        </w:rPr>
      </w:pPr>
      <w:r>
        <w:rPr>
          <w:sz w:val="22"/>
          <w:szCs w:val="22"/>
        </w:rPr>
      </w:r>
    </w:p>
    <w:p>
      <w:pPr>
        <w:pStyle w:val="Normal"/>
        <w:widowControl w:val="false"/>
        <w:autoSpaceDE w:val="false"/>
        <w:ind w:right="113" w:hanging="0"/>
        <w:rPr>
          <w:sz w:val="22"/>
          <w:szCs w:val="22"/>
        </w:rPr>
      </w:pPr>
      <w:r>
        <w:rPr>
          <w:sz w:val="22"/>
          <w:szCs w:val="22"/>
        </w:rPr>
        <w:t>A FORDÍTÁS</w:t>
      </w:r>
    </w:p>
    <w:p>
      <w:pPr>
        <w:pStyle w:val="Normal"/>
        <w:widowControl w:val="false"/>
        <w:autoSpaceDE w:val="false"/>
        <w:ind w:right="113" w:hanging="0"/>
        <w:rPr/>
      </w:pPr>
      <w:r>
        <w:rPr>
          <w:sz w:val="22"/>
          <w:szCs w:val="22"/>
        </w:rPr>
        <w:t>A KÖVETKEZŐ KIADÁS ALAPJÁN KÉSZÜLT: NICHOLAS EVANS: THE HORSE WHISPERER BANTAM PRESS, 1995</w:t>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pPr>
      <w:r>
        <w:rPr>
          <w:sz w:val="22"/>
          <w:szCs w:val="22"/>
        </w:rPr>
        <w:t xml:space="preserve">COPYRIGHT </w:t>
      </w:r>
      <w:r>
        <w:rPr>
          <w:rFonts w:eastAsia="Symbol" w:cs="Symbol" w:ascii="Symbol" w:hAnsi="Symbol"/>
          <w:sz w:val="22"/>
          <w:szCs w:val="22"/>
        </w:rPr>
        <w:t></w:t>
      </w:r>
      <w:r>
        <w:rPr>
          <w:sz w:val="22"/>
          <w:szCs w:val="22"/>
        </w:rPr>
        <w:t xml:space="preserve"> 1995 BY NICHOLAS EVANS HUNGARIAN TRANSLATION</w:t>
      </w:r>
    </w:p>
    <w:p>
      <w:pPr>
        <w:pStyle w:val="Normal"/>
        <w:widowControl w:val="false"/>
        <w:autoSpaceDE w:val="false"/>
        <w:ind w:right="113" w:hanging="0"/>
        <w:rPr/>
      </w:pPr>
      <w:r>
        <w:rPr>
          <w:rFonts w:eastAsia="Symbol" w:cs="Symbol" w:ascii="Symbol" w:hAnsi="Symbol"/>
          <w:sz w:val="22"/>
          <w:szCs w:val="22"/>
        </w:rPr>
        <w:t></w:t>
      </w:r>
      <w:r>
        <w:rPr>
          <w:rFonts w:eastAsia="Times New Roman"/>
          <w:sz w:val="22"/>
          <w:szCs w:val="22"/>
        </w:rPr>
        <w:t xml:space="preserve"> </w:t>
      </w:r>
      <w:r>
        <w:rPr>
          <w:sz w:val="22"/>
          <w:szCs w:val="22"/>
        </w:rPr>
        <w:t>SÓSKUTHY GYÖRGY, 1996</w:t>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sz w:val="22"/>
          <w:szCs w:val="22"/>
        </w:rPr>
      </w:pPr>
      <w:r>
        <w:rPr>
          <w:sz w:val="22"/>
          <w:szCs w:val="22"/>
        </w:rPr>
      </w:r>
    </w:p>
    <w:p>
      <w:pPr>
        <w:pStyle w:val="Normal"/>
        <w:widowControl w:val="false"/>
        <w:autoSpaceDE w:val="false"/>
        <w:ind w:right="113" w:hanging="0"/>
        <w:rPr>
          <w:i/>
          <w:i/>
          <w:iCs/>
          <w:sz w:val="22"/>
          <w:szCs w:val="22"/>
        </w:rPr>
      </w:pPr>
      <w:r>
        <w:rPr>
          <w:i/>
          <w:iCs/>
          <w:sz w:val="22"/>
          <w:szCs w:val="22"/>
        </w:rPr>
        <w:t>A szerzőtől az Európa Könyvkiadónál megjelent:</w:t>
      </w:r>
    </w:p>
    <w:p>
      <w:pPr>
        <w:pStyle w:val="Normal"/>
        <w:widowControl w:val="false"/>
        <w:autoSpaceDE w:val="false"/>
        <w:ind w:right="113" w:hanging="0"/>
        <w:rPr/>
      </w:pPr>
      <w:r>
        <w:rPr>
          <w:rFonts w:eastAsia="Times New Roman"/>
          <w:i/>
          <w:iCs/>
          <w:sz w:val="22"/>
          <w:szCs w:val="22"/>
        </w:rPr>
        <w:t xml:space="preserve"> </w:t>
      </w:r>
      <w:r>
        <w:rPr>
          <w:sz w:val="22"/>
          <w:szCs w:val="22"/>
        </w:rPr>
        <w:t>A CSAPDA</w:t>
      </w:r>
    </w:p>
    <w:p>
      <w:pPr>
        <w:pStyle w:val="Normal"/>
        <w:widowControl w:val="false"/>
        <w:autoSpaceDE w:val="false"/>
        <w:ind w:right="113" w:hanging="0"/>
        <w:rPr>
          <w:sz w:val="22"/>
          <w:szCs w:val="22"/>
        </w:rPr>
      </w:pPr>
      <w:r>
        <w:rPr>
          <w:sz w:val="22"/>
          <w:szCs w:val="22"/>
        </w:rPr>
        <w:t>A FÜSTLOVAG</w:t>
      </w:r>
    </w:p>
    <w:p>
      <w:pPr>
        <w:sectPr>
          <w:footerReference w:type="default" r:id="rId3"/>
          <w:type w:val="nextPage"/>
          <w:pgSz w:w="8391" w:h="11906"/>
          <w:pgMar w:left="1871" w:right="1871" w:gutter="0" w:header="0" w:top="1418" w:footer="720" w:bottom="1440"/>
          <w:pgNumType w:fmt="decimal"/>
          <w:formProt w:val="false"/>
          <w:textDirection w:val="lrTb"/>
          <w:docGrid w:type="default" w:linePitch="360" w:charSpace="0"/>
        </w:sect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right"/>
        <w:rPr>
          <w:sz w:val="22"/>
          <w:szCs w:val="22"/>
        </w:rPr>
      </w:pPr>
      <w:r>
        <w:rPr>
          <w:sz w:val="22"/>
          <w:szCs w:val="22"/>
        </w:rPr>
        <w:t>Jennifernek</w:t>
      </w:r>
      <w:r>
        <w:br w:type="page"/>
      </w:r>
    </w:p>
    <w:p>
      <w:pPr>
        <w:pStyle w:val="Normal"/>
        <w:widowControl w:val="false"/>
        <w:autoSpaceDE w:val="false"/>
        <w:ind w:right="113" w:firstLine="227"/>
        <w:jc w:val="right"/>
        <w:rPr>
          <w:sz w:val="22"/>
          <w:szCs w:val="22"/>
        </w:rPr>
      </w:pPr>
      <w:r>
        <w:rPr>
          <w:sz w:val="22"/>
          <w:szCs w:val="22"/>
        </w:rPr>
      </w:r>
      <w:r>
        <w:br w:type="page"/>
      </w:r>
    </w:p>
    <w:p>
      <w:pPr>
        <w:pStyle w:val="Normal"/>
        <w:widowControl w:val="false"/>
        <w:autoSpaceDE w:val="false"/>
        <w:ind w:left="2268" w:right="113" w:hanging="0"/>
        <w:rPr>
          <w:sz w:val="22"/>
          <w:szCs w:val="22"/>
        </w:rPr>
      </w:pPr>
      <w:r>
        <w:rPr>
          <w:sz w:val="22"/>
          <w:szCs w:val="22"/>
        </w:rPr>
        <w:t>Nagyon sok köszönettel tartozom a következő személyeknek:</w:t>
      </w:r>
    </w:p>
    <w:p>
      <w:pPr>
        <w:pStyle w:val="Normal"/>
        <w:widowControl w:val="false"/>
        <w:autoSpaceDE w:val="false"/>
        <w:ind w:left="2268" w:right="113" w:hanging="0"/>
        <w:rPr>
          <w:sz w:val="22"/>
          <w:szCs w:val="22"/>
        </w:rPr>
      </w:pPr>
      <w:r>
        <w:rPr>
          <w:sz w:val="22"/>
          <w:szCs w:val="22"/>
        </w:rPr>
      </w:r>
    </w:p>
    <w:p>
      <w:pPr>
        <w:pStyle w:val="Normal"/>
        <w:widowControl w:val="false"/>
        <w:autoSpaceDE w:val="false"/>
        <w:ind w:left="2268" w:right="113" w:hanging="0"/>
        <w:rPr/>
      </w:pPr>
      <w:r>
        <w:rPr>
          <w:sz w:val="22"/>
          <w:szCs w:val="22"/>
        </w:rPr>
        <w:t>Huw Alban Davies, Michelle Hamer, Tim Galer, Josephine Haworth, Patrick de Freitas, Bob Peebles és családja, Tom Dorrance, Ray Hunt, Buck Brannaman, Leslie Desmond, Lonnie és Darlene Schwend, Beth Ferris és Bob Ream, valamint két kamionsofőr, Rick és Chris, akik felvettek egy “hangyásszal”.</w:t>
      </w:r>
    </w:p>
    <w:p>
      <w:pPr>
        <w:pStyle w:val="Normal"/>
        <w:widowControl w:val="false"/>
        <w:autoSpaceDE w:val="false"/>
        <w:ind w:left="2268" w:right="113" w:hanging="0"/>
        <w:rPr>
          <w:sz w:val="22"/>
          <w:szCs w:val="22"/>
        </w:rPr>
      </w:pPr>
      <w:r>
        <w:rPr>
          <w:sz w:val="22"/>
          <w:szCs w:val="22"/>
        </w:rPr>
      </w:r>
    </w:p>
    <w:p>
      <w:pPr>
        <w:pStyle w:val="Normal"/>
        <w:widowControl w:val="false"/>
        <w:autoSpaceDE w:val="false"/>
        <w:ind w:left="2268" w:right="113" w:hanging="0"/>
        <w:rPr/>
      </w:pPr>
      <w:r>
        <w:rPr>
          <w:sz w:val="22"/>
          <w:szCs w:val="22"/>
        </w:rPr>
        <w:t>Legfőképpen azonban négy jó barátomnak vagyok hálás, Fred és Mary Davisnek, James Longnak és Caradoc Kingnek; valamint Robbie Richardsonnak, aki először mesélt nekem a suttogókról.</w:t>
      </w:r>
      <w:r>
        <w:br w:type="page"/>
      </w:r>
    </w:p>
    <w:p>
      <w:pPr>
        <w:pStyle w:val="Normal"/>
        <w:widowControl w:val="false"/>
        <w:numPr>
          <w:ilvl w:val="0"/>
          <w:numId w:val="0"/>
        </w:numPr>
        <w:autoSpaceDE w:val="false"/>
        <w:ind w:left="1560" w:right="113" w:hanging="0"/>
        <w:rPr>
          <w:sz w:val="22"/>
          <w:szCs w:val="22"/>
        </w:rPr>
      </w:pPr>
      <w:r>
        <w:rPr>
          <w:sz w:val="22"/>
          <w:szCs w:val="22"/>
        </w:rPr>
      </w:r>
      <w:r>
        <w:br w:type="page"/>
      </w:r>
    </w:p>
    <w:p>
      <w:pPr>
        <w:pStyle w:val="Normal"/>
        <w:widowControl w:val="false"/>
        <w:autoSpaceDE w:val="false"/>
        <w:ind w:left="1560" w:right="113" w:hanging="0"/>
        <w:rPr>
          <w:sz w:val="22"/>
          <w:szCs w:val="22"/>
        </w:rPr>
      </w:pPr>
      <w:r>
        <w:rPr>
          <w:sz w:val="22"/>
          <w:szCs w:val="22"/>
        </w:rPr>
      </w:r>
    </w:p>
    <w:p>
      <w:pPr>
        <w:pStyle w:val="Normal"/>
        <w:widowControl w:val="false"/>
        <w:autoSpaceDE w:val="false"/>
        <w:ind w:left="1560" w:right="113" w:hanging="0"/>
        <w:rPr>
          <w:sz w:val="22"/>
          <w:szCs w:val="22"/>
        </w:rPr>
      </w:pPr>
      <w:r>
        <w:rPr>
          <w:sz w:val="22"/>
          <w:szCs w:val="22"/>
        </w:rPr>
        <w:t>Ne kuszálódj a külsőségekbe,</w:t>
      </w:r>
    </w:p>
    <w:p>
      <w:pPr>
        <w:pStyle w:val="Normal"/>
        <w:widowControl w:val="false"/>
        <w:autoSpaceDE w:val="false"/>
        <w:ind w:left="1560" w:right="113" w:hanging="0"/>
        <w:rPr/>
      </w:pPr>
      <w:r>
        <w:rPr>
          <w:sz w:val="22"/>
          <w:szCs w:val="22"/>
        </w:rPr>
        <w:t>Ne gubózz z belső űrbe;</w:t>
      </w:r>
    </w:p>
    <w:p>
      <w:pPr>
        <w:pStyle w:val="Normal"/>
        <w:widowControl w:val="false"/>
        <w:autoSpaceDE w:val="false"/>
        <w:ind w:left="1560" w:right="113" w:hanging="0"/>
        <w:rPr/>
      </w:pPr>
      <w:r>
        <w:rPr>
          <w:sz w:val="22"/>
          <w:szCs w:val="22"/>
        </w:rPr>
        <w:t xml:space="preserve">Derűsen szemléld a dolgok egységét, </w:t>
      </w:r>
    </w:p>
    <w:p>
      <w:pPr>
        <w:pStyle w:val="Normal"/>
        <w:widowControl w:val="false"/>
        <w:autoSpaceDE w:val="false"/>
        <w:ind w:left="1560" w:right="113" w:hanging="0"/>
        <w:rPr/>
      </w:pPr>
      <w:r>
        <w:rPr>
          <w:sz w:val="22"/>
          <w:szCs w:val="22"/>
        </w:rPr>
        <w:t>És a kettősség magától eltűnik.</w:t>
      </w:r>
    </w:p>
    <w:p>
      <w:pPr>
        <w:pStyle w:val="Normal"/>
        <w:widowControl w:val="false"/>
        <w:autoSpaceDE w:val="false"/>
        <w:ind w:left="1560" w:right="113" w:hanging="0"/>
        <w:rPr>
          <w:sz w:val="22"/>
          <w:szCs w:val="22"/>
        </w:rPr>
      </w:pPr>
      <w:r>
        <w:rPr>
          <w:sz w:val="22"/>
          <w:szCs w:val="22"/>
        </w:rPr>
      </w:r>
    </w:p>
    <w:p>
      <w:pPr>
        <w:pStyle w:val="Normal"/>
        <w:widowControl w:val="false"/>
        <w:autoSpaceDE w:val="false"/>
        <w:ind w:left="1560" w:right="113" w:hanging="0"/>
        <w:rPr>
          <w:rFonts w:eastAsia="Times New Roman"/>
          <w:sz w:val="22"/>
          <w:szCs w:val="22"/>
          <w:lang w:eastAsia="zh-CN"/>
        </w:rPr>
      </w:pPr>
      <w:r>
        <w:rPr>
          <w:sz w:val="22"/>
          <w:szCs w:val="22"/>
        </w:rPr>
        <w:t>A SZÍVBEN LAKOZÓ BIZALOMR</w:t>
      </w:r>
      <w:r>
        <w:rPr>
          <w:rFonts w:eastAsia="Times New Roman"/>
          <w:sz w:val="22"/>
          <w:szCs w:val="22"/>
          <w:lang w:eastAsia="zh-CN"/>
        </w:rPr>
        <w:t xml:space="preserve">ÓL </w:t>
      </w:r>
    </w:p>
    <w:p>
      <w:pPr>
        <w:pStyle w:val="Normal"/>
        <w:widowControl w:val="false"/>
        <w:autoSpaceDE w:val="false"/>
        <w:ind w:left="1560" w:right="113" w:hanging="0"/>
        <w:rPr>
          <w:rFonts w:eastAsia="Times New Roman"/>
          <w:sz w:val="22"/>
          <w:szCs w:val="22"/>
          <w:lang w:eastAsia="zh-CN"/>
        </w:rPr>
      </w:pPr>
      <w:r>
        <w:rPr>
          <w:rFonts w:eastAsia="Times New Roman"/>
          <w:sz w:val="22"/>
          <w:szCs w:val="22"/>
          <w:lang w:eastAsia="zh-CN"/>
        </w:rPr>
        <w:t>(RÉSZLET)</w:t>
      </w:r>
    </w:p>
    <w:p>
      <w:pPr>
        <w:sectPr>
          <w:footerReference w:type="default" r:id="rId4"/>
          <w:type w:val="nextPage"/>
          <w:pgSz w:w="8391" w:h="11906"/>
          <w:pgMar w:left="1871" w:right="1871" w:gutter="0" w:header="0" w:top="1418" w:footer="720" w:bottom="1440"/>
          <w:pgNumType w:fmt="decimal"/>
          <w:formProt w:val="false"/>
          <w:textDirection w:val="lrTb"/>
          <w:docGrid w:type="default" w:linePitch="360" w:charSpace="0"/>
        </w:sectPr>
        <w:pStyle w:val="Normal"/>
        <w:widowControl w:val="false"/>
        <w:autoSpaceDE w:val="false"/>
        <w:ind w:left="1560" w:right="113" w:hanging="0"/>
        <w:rPr>
          <w:sz w:val="22"/>
          <w:szCs w:val="22"/>
          <w:lang w:eastAsia="zh-CN"/>
        </w:rPr>
      </w:pPr>
      <w:r>
        <w:rPr>
          <w:rFonts w:eastAsia="Times New Roman"/>
          <w:sz w:val="22"/>
          <w:szCs w:val="22"/>
          <w:lang w:eastAsia="zh-CN"/>
        </w:rPr>
        <w:t>SENG CSAN (MEGH. 606)</w:t>
      </w:r>
    </w:p>
    <w:p>
      <w:pPr>
        <w:pStyle w:val="Normal"/>
        <w:widowControl w:val="false"/>
        <w:autoSpaceDE w:val="false"/>
        <w:ind w:right="113" w:firstLine="227"/>
        <w:jc w:val="both"/>
        <w:rPr>
          <w:sz w:val="28"/>
          <w:szCs w:val="28"/>
          <w:lang w:eastAsia="zh-CN"/>
        </w:rPr>
      </w:pPr>
      <w:r>
        <w:rPr>
          <w:sz w:val="28"/>
          <w:szCs w:val="28"/>
          <w:lang w:eastAsia="zh-CN"/>
        </w:rPr>
      </w:r>
      <w:r>
        <w:br w:type="page"/>
      </w:r>
    </w:p>
    <w:p>
      <w:pPr>
        <w:pStyle w:val="Normal"/>
        <w:widowControl w:val="false"/>
        <w:autoSpaceDE w:val="false"/>
        <w:ind w:right="113" w:firstLine="227"/>
        <w:jc w:val="right"/>
        <w:rPr/>
      </w:pPr>
      <w:r>
        <w:rPr>
          <w:sz w:val="32"/>
          <w:szCs w:val="32"/>
        </w:rPr>
        <w:t>ELSŐ RÉSZ</w:t>
      </w:r>
      <w:r>
        <w:br w:type="page"/>
      </w:r>
    </w:p>
    <w:p>
      <w:pPr>
        <w:pStyle w:val="Normal"/>
        <w:widowControl w:val="false"/>
        <w:numPr>
          <w:ilvl w:val="0"/>
          <w:numId w:val="0"/>
        </w:numPr>
        <w:autoSpaceDE w:val="false"/>
        <w:ind w:right="113" w:hanging="0"/>
        <w:jc w:val="both"/>
        <w:rPr>
          <w:sz w:val="28"/>
          <w:szCs w:val="28"/>
        </w:rPr>
      </w:pPr>
      <w:r>
        <w:rPr>
          <w:sz w:val="28"/>
          <w:szCs w:val="28"/>
        </w:rPr>
      </w:r>
      <w:r>
        <w:br w:type="page"/>
      </w:r>
    </w:p>
    <w:p>
      <w:pPr>
        <w:pStyle w:val="Normal"/>
        <w:widowControl w:val="false"/>
        <w:autoSpaceDE w:val="false"/>
        <w:ind w:right="113" w:hanging="0"/>
        <w:jc w:val="both"/>
        <w:rPr>
          <w:sz w:val="28"/>
          <w:szCs w:val="28"/>
        </w:rPr>
      </w:pPr>
      <w:r>
        <w:rPr>
          <w:sz w:val="28"/>
          <w:szCs w:val="28"/>
        </w:rPr>
      </w:r>
    </w:p>
    <w:p>
      <w:pPr>
        <w:pStyle w:val="Normal"/>
        <w:widowControl w:val="false"/>
        <w:autoSpaceDE w:val="false"/>
        <w:ind w:right="113" w:hanging="0"/>
        <w:jc w:val="both"/>
        <w:rPr>
          <w:b/>
          <w:b/>
          <w:bCs/>
          <w:sz w:val="28"/>
          <w:szCs w:val="28"/>
        </w:rPr>
      </w:pPr>
      <w:r>
        <w:rPr>
          <w:b/>
          <w:bCs/>
          <w:sz w:val="28"/>
          <w:szCs w:val="28"/>
        </w:rPr>
        <w:t>Egy</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Minden egy tragédiával kezdődött, ahogy a törté</w:t>
        <w:softHyphen/>
        <w:t>net végét is halál jelzi majd. Ki tudja, talán ennek előérzete suhant át a lány álmain és ébresztette fel őt éppen ezen a reggelen. Amikor kinyitotta a sze</w:t>
        <w:softHyphen/>
        <w:t>mét, azonnal megérezte, hogy a világ valahogy megváltozott.</w:t>
      </w:r>
    </w:p>
    <w:p>
      <w:pPr>
        <w:pStyle w:val="Normal"/>
        <w:widowControl w:val="false"/>
        <w:autoSpaceDE w:val="false"/>
        <w:ind w:right="113" w:firstLine="227"/>
        <w:jc w:val="both"/>
        <w:rPr/>
      </w:pPr>
      <w:r>
        <w:rPr>
          <w:sz w:val="22"/>
          <w:szCs w:val="22"/>
        </w:rPr>
        <w:t>Az óra vörösen derengő számjegyei azt mutatták, hogy az ébresztő csak fél óra múlva fog megszólal</w:t>
        <w:softHyphen/>
        <w:t xml:space="preserve">ni, így a lány mozdulatlanul feküdt ágyában, még a fejét sem emelte fel, és megpróbált rájönni, miféle változás történt. Sötét volt, de nem annyira sötét, </w:t>
      </w:r>
      <w:r>
        <w:rPr>
          <w:spacing w:val="-2"/>
          <w:sz w:val="22"/>
          <w:szCs w:val="22"/>
        </w:rPr>
        <w:t>mint várta. A hálószoba túlsó végében ki tudta ven</w:t>
        <w:softHyphen/>
        <w:t>ni</w:t>
      </w:r>
      <w:r>
        <w:rPr>
          <w:sz w:val="22"/>
          <w:szCs w:val="22"/>
        </w:rPr>
        <w:t xml:space="preserve"> a zsúfolt polcokon sorakozó serlegek – lovagló</w:t>
        <w:softHyphen/>
        <w:t>versenyeken szerzett díjai – halvány csillogását, s fölöttük az egykor fontosnak hitt rockzenészek ha</w:t>
        <w:softHyphen/>
        <w:t>talmas arcképeit. Csak feküdt és fülelt. A házat ki</w:t>
        <w:softHyphen/>
        <w:t>töltő csend is más volt, várakozással terhes, mint a lélegzetvétel és megszólalás közti szünet. Hamaro</w:t>
        <w:softHyphen/>
        <w:t>san felhangzik majd a pincéből a kazán tompa mo</w:t>
        <w:softHyphen/>
      </w:r>
      <w:r>
        <w:rPr>
          <w:spacing w:val="-2"/>
          <w:sz w:val="22"/>
          <w:szCs w:val="22"/>
        </w:rPr>
        <w:t>raja, s a régi farmépület padlódeszkái elkezdik</w:t>
      </w:r>
      <w:r>
        <w:rPr>
          <w:sz w:val="22"/>
          <w:szCs w:val="22"/>
        </w:rPr>
        <w:t xml:space="preserve"> meg</w:t>
        <w:softHyphen/>
        <w:t>szokott panaszos nyikorgásukat. Kibújt az ágyból, és az ablakhoz lépett.</w:t>
      </w:r>
    </w:p>
    <w:p>
      <w:pPr>
        <w:pStyle w:val="Normal"/>
        <w:widowControl w:val="false"/>
        <w:autoSpaceDE w:val="false"/>
        <w:ind w:right="113" w:firstLine="227"/>
        <w:jc w:val="both"/>
        <w:rPr/>
      </w:pPr>
      <w:r>
        <w:rPr>
          <w:sz w:val="22"/>
          <w:szCs w:val="22"/>
        </w:rPr>
        <w:t xml:space="preserve">Hó borította a tájat, a tél első hava. A kis tavat övező kerítés keresztlécein jól látszott, hogy a fehér </w:t>
      </w:r>
      <w:r>
        <w:rPr>
          <w:spacing w:val="2"/>
          <w:sz w:val="22"/>
          <w:szCs w:val="22"/>
        </w:rPr>
        <w:t>takaró  már vagy harminc centiméter vastagra hí</w:t>
        <w:softHyphen/>
        <w:t>zott.</w:t>
      </w:r>
      <w:r>
        <w:rPr>
          <w:sz w:val="22"/>
          <w:szCs w:val="22"/>
        </w:rPr>
        <w:t xml:space="preserve"> Nem fújt szél, így a hó mindent egyenletesen vont be, s mulatságos kupacokban telepedett az</w:t>
      </w:r>
      <w:r>
        <w:rPr>
          <w:spacing w:val="2"/>
          <w:sz w:val="22"/>
          <w:szCs w:val="22"/>
        </w:rPr>
        <w:t xml:space="preserve"> ap</w:t>
        <w:softHyphen/>
        <w:t>ja</w:t>
      </w:r>
      <w:r>
        <w:rPr>
          <w:sz w:val="22"/>
          <w:szCs w:val="22"/>
        </w:rPr>
        <w:t xml:space="preserve"> </w:t>
      </w:r>
      <w:r>
        <w:rPr>
          <w:spacing w:val="4"/>
          <w:sz w:val="22"/>
          <w:szCs w:val="22"/>
        </w:rPr>
        <w:t>által tavaly elültetett hat fiatal cseresznyefa ágai</w:t>
        <w:softHyphen/>
        <w:t>ra.</w:t>
      </w:r>
      <w:r>
        <w:rPr>
          <w:sz w:val="22"/>
          <w:szCs w:val="22"/>
        </w:rPr>
        <w:t xml:space="preserve"> Az erdő fölött kis darabon tiszta volt az ég, mélykék háttere előtt egyetlen csillag pislákoit. Te</w:t>
        <w:softHyphen/>
      </w:r>
      <w:r>
        <w:rPr>
          <w:spacing w:val="-2"/>
          <w:sz w:val="22"/>
          <w:szCs w:val="22"/>
        </w:rPr>
        <w:t>kintete lejjebb siklott, az ablak alsó részét borító</w:t>
      </w:r>
      <w:r>
        <w:rPr>
          <w:sz w:val="22"/>
          <w:szCs w:val="22"/>
        </w:rPr>
        <w:t xml:space="preserve"> vé</w:t>
        <w:softHyphen/>
        <w:t>kony jégrétegre, s ujjával kis lyukat olvasztott bele. Megborzongott, de nem a hidegtől, hanem attól a gyönyörűséges gondolattól, hogy ez az átváltozott világ – ha csak egy pillanatig is – egészen az övé. Aztán megfordult, és gyorsan felöltözött.</w:t>
      </w:r>
    </w:p>
    <w:p>
      <w:pPr>
        <w:pStyle w:val="Normal"/>
        <w:widowControl w:val="false"/>
        <w:autoSpaceDE w:val="false"/>
        <w:ind w:right="113" w:firstLine="227"/>
        <w:jc w:val="both"/>
        <w:rPr/>
      </w:pPr>
      <w:r>
        <w:rPr>
          <w:sz w:val="22"/>
          <w:szCs w:val="22"/>
        </w:rPr>
        <w:t xml:space="preserve">Grace Maclean előző éjjel érkezett apjával New Yorkból. Mindig nagyon élvezte a két és fél órányi </w:t>
      </w:r>
      <w:r>
        <w:rPr>
          <w:spacing w:val="2"/>
          <w:sz w:val="22"/>
          <w:szCs w:val="22"/>
        </w:rPr>
        <w:t>utat a Taconic-hegységet átszelő autópályán, ami</w:t>
        <w:softHyphen/>
        <w:t>kor</w:t>
      </w:r>
      <w:r>
        <w:rPr>
          <w:sz w:val="22"/>
          <w:szCs w:val="22"/>
        </w:rPr>
        <w:t xml:space="preserve"> csak ők ketten ültek a nagy Mercedesben, mag</w:t>
        <w:softHyphen/>
      </w:r>
      <w:r>
        <w:rPr>
          <w:spacing w:val="2"/>
          <w:sz w:val="22"/>
          <w:szCs w:val="22"/>
        </w:rPr>
        <w:t>nót hallgattak és elbeszélgettek az iskoláról vagy apja</w:t>
      </w:r>
      <w:r>
        <w:rPr>
          <w:sz w:val="22"/>
          <w:szCs w:val="22"/>
        </w:rPr>
        <w:t xml:space="preserve"> legújabb ügyéről. Szerette hallgatni a férfit, ahogy vezetés közben beszél; szerette látni, amint a </w:t>
      </w:r>
      <w:r>
        <w:rPr>
          <w:spacing w:val="2"/>
          <w:sz w:val="22"/>
          <w:szCs w:val="22"/>
        </w:rPr>
        <w:t>csak hétvégékre szánt öltözékében lassanként el</w:t>
        <w:softHyphen/>
        <w:t>száll</w:t>
      </w:r>
      <w:r>
        <w:rPr>
          <w:sz w:val="22"/>
          <w:szCs w:val="22"/>
        </w:rPr>
        <w:t xml:space="preserve"> belőle a feszültség. Anyjának szokás szerint üzleti vacsorája volt, vagy valami hasonló, így a reggeli hudsoni vonattal jön utánuk, amit egyébként is jobban kedvelt. A péntek esti csúcsforgalomtól </w:t>
      </w:r>
      <w:r>
        <w:rPr>
          <w:spacing w:val="2"/>
          <w:sz w:val="22"/>
          <w:szCs w:val="22"/>
        </w:rPr>
        <w:t>mindig ideges lett és türelmetlen, s ezt úgy vezette le,</w:t>
      </w:r>
      <w:r>
        <w:rPr>
          <w:sz w:val="22"/>
          <w:szCs w:val="22"/>
        </w:rPr>
        <w:t xml:space="preserve"> hogy elkezdett parancsolgatni – hol lassításra, hol </w:t>
      </w:r>
      <w:r>
        <w:rPr>
          <w:spacing w:val="2"/>
          <w:sz w:val="22"/>
          <w:szCs w:val="22"/>
        </w:rPr>
        <w:t>gyorsításra nógatta Grace apját, Robertet, vagy éppen</w:t>
      </w:r>
      <w:r>
        <w:rPr>
          <w:sz w:val="22"/>
          <w:szCs w:val="22"/>
        </w:rPr>
        <w:t xml:space="preserve"> valami tekervényes mellékútra irányította, </w:t>
      </w:r>
      <w:r>
        <w:rPr>
          <w:spacing w:val="-4"/>
          <w:sz w:val="22"/>
          <w:szCs w:val="22"/>
        </w:rPr>
        <w:t>hogy elkerüljék a dugókat. A férfi soha nem</w:t>
      </w:r>
      <w:r>
        <w:rPr>
          <w:sz w:val="22"/>
          <w:szCs w:val="22"/>
        </w:rPr>
        <w:t xml:space="preserve"> vitatko</w:t>
        <w:softHyphen/>
        <w:t>zott, azt tette, amit a felesége mondott, de közben a visszapillantó tükörből időnként a hátsó ülésre kényszerült Grace-re hunyorított. Szüleinek kap</w:t>
        <w:softHyphen/>
        <w:t>csolata még mindig rejtély volt a lány számára, bo</w:t>
        <w:softHyphen/>
        <w:t>nyolult világ, ahol az erőviszonyok soha nem voltak egyértelműek. Grace nem akart belekeveredni a dologba, inkább visszahúzódott walkmanja mene</w:t>
        <w:softHyphen/>
        <w:t>dékébe.</w:t>
      </w:r>
    </w:p>
    <w:p>
      <w:pPr>
        <w:pStyle w:val="Normal"/>
        <w:widowControl w:val="false"/>
        <w:autoSpaceDE w:val="false"/>
        <w:ind w:right="113" w:firstLine="227"/>
        <w:jc w:val="both"/>
        <w:rPr/>
      </w:pPr>
      <w:r>
        <w:rPr>
          <w:sz w:val="22"/>
          <w:szCs w:val="22"/>
        </w:rPr>
        <w:t>Anyja a vonaton mindig zavartalanul és megza</w:t>
        <w:softHyphen/>
        <w:t xml:space="preserve">varhatatlanul végig dolgozta az utat. Amikor Grace nemrégiben vele utazott, döbbenten figyelte, hogy </w:t>
      </w:r>
      <w:r>
        <w:rPr>
          <w:spacing w:val="-2"/>
          <w:sz w:val="22"/>
          <w:szCs w:val="22"/>
        </w:rPr>
        <w:t>anyja egyszer sem néz ki az ablakon, legfeljebb</w:t>
      </w:r>
      <w:r>
        <w:rPr>
          <w:sz w:val="22"/>
          <w:szCs w:val="22"/>
        </w:rPr>
        <w:t xml:space="preserve"> kö</w:t>
        <w:softHyphen/>
        <w:t>dös tekintettel, nem látó szemekkel mered az elsu</w:t>
        <w:softHyphen/>
      </w:r>
      <w:r>
        <w:rPr>
          <w:spacing w:val="-2"/>
          <w:sz w:val="22"/>
          <w:szCs w:val="22"/>
        </w:rPr>
        <w:t>hanó tájra, miközben valami menő íróval vagy</w:t>
      </w:r>
      <w:r>
        <w:rPr>
          <w:sz w:val="22"/>
          <w:szCs w:val="22"/>
        </w:rPr>
        <w:t xml:space="preserve"> buz</w:t>
        <w:softHyphen/>
        <w:t>gó segédszerkesztővel beszél rádiótelefonján.</w:t>
      </w:r>
    </w:p>
    <w:p>
      <w:pPr>
        <w:pStyle w:val="Normal"/>
        <w:widowControl w:val="false"/>
        <w:autoSpaceDE w:val="false"/>
        <w:ind w:right="113" w:firstLine="227"/>
        <w:jc w:val="both"/>
        <w:rPr/>
      </w:pPr>
      <w:r>
        <w:rPr>
          <w:sz w:val="22"/>
          <w:szCs w:val="22"/>
        </w:rPr>
        <w:t xml:space="preserve">Grace szobájának ajtaja felett égett a lámpa. A </w:t>
      </w:r>
      <w:r>
        <w:rPr>
          <w:spacing w:val="-2"/>
          <w:sz w:val="22"/>
          <w:szCs w:val="22"/>
        </w:rPr>
        <w:t>lány zokniban, lábujjhegyen ellopakodott szülei</w:t>
      </w:r>
      <w:r>
        <w:rPr>
          <w:sz w:val="22"/>
          <w:szCs w:val="22"/>
        </w:rPr>
        <w:t xml:space="preserve"> há</w:t>
        <w:softHyphen/>
        <w:t>lójának félig nyitott ajtaja előtt, egy pillanatra meg</w:t>
        <w:softHyphen/>
        <w:t>állt. Hallotta a falióra ketyegését a hallból, és apja megnyugtató, halk horkolását odabentről. Lement a lépcsőn a hallba, amelynek azúrkék falait és meny</w:t>
        <w:softHyphen/>
        <w:t>nyezetét már halványan megvilágította a függönyö</w:t>
        <w:softHyphen/>
        <w:t>zetlen ablakokon keresztül a hóról beszűrődő de</w:t>
        <w:softHyphen/>
        <w:t>rengés. A konyhában egyetkn hajtásra megivott egy pohár tejet, bekapott egy csokis süteményt, és üze</w:t>
        <w:softHyphen/>
        <w:t>netet firkantott apjának a telefon melletti jegyzet</w:t>
        <w:softHyphen/>
      </w:r>
      <w:r>
        <w:rPr>
          <w:spacing w:val="-4"/>
          <w:sz w:val="22"/>
          <w:szCs w:val="22"/>
        </w:rPr>
        <w:t xml:space="preserve">tömbre: </w:t>
      </w:r>
      <w:r>
        <w:rPr>
          <w:i/>
          <w:iCs/>
          <w:spacing w:val="-4"/>
          <w:sz w:val="22"/>
          <w:szCs w:val="22"/>
        </w:rPr>
        <w:t>Lovagolni mentem. Tíz körül jövök. Puszi,</w:t>
      </w:r>
      <w:r>
        <w:rPr>
          <w:i/>
          <w:iCs/>
          <w:sz w:val="22"/>
          <w:szCs w:val="22"/>
        </w:rPr>
        <w:t xml:space="preserve"> </w:t>
      </w:r>
      <w:r>
        <w:rPr>
          <w:sz w:val="22"/>
          <w:szCs w:val="22"/>
        </w:rPr>
        <w:t>G.</w:t>
      </w:r>
    </w:p>
    <w:p>
      <w:pPr>
        <w:pStyle w:val="Normal"/>
        <w:widowControl w:val="false"/>
        <w:autoSpaceDE w:val="false"/>
        <w:ind w:right="113" w:firstLine="227"/>
        <w:jc w:val="both"/>
        <w:rPr/>
      </w:pPr>
      <w:r>
        <w:rPr>
          <w:sz w:val="22"/>
          <w:szCs w:val="22"/>
        </w:rPr>
        <w:t>A második süteményt már a hátsó ajtóhoz vezető folyosón ette meg, ahol a kabátokat és a sáros csiz</w:t>
        <w:softHyphen/>
        <w:t>mákat tartották. Gyapjúdzsekibe bújt, és sütemény</w:t>
        <w:softHyphen/>
      </w:r>
      <w:r>
        <w:rPr>
          <w:spacing w:val="-2"/>
          <w:sz w:val="22"/>
          <w:szCs w:val="22"/>
        </w:rPr>
        <w:t>nyel a szájában kecsesen ugrándozva felvette</w:t>
      </w:r>
      <w:r>
        <w:rPr>
          <w:sz w:val="22"/>
          <w:szCs w:val="22"/>
        </w:rPr>
        <w:t xml:space="preserve"> lovag</w:t>
        <w:softHyphen/>
        <w:t>lócsizmáját. A kabáton nyakig rántotta a cipzárt, kesztyűt húzott, a polcról lekapta lovaglósapkáját, s közben azon töprengett, nem kellene-e felhívnia Judithot és megkérdezni, hogy most, a hóban is van-e kedve lovagolni. Úgy döntött, hogy felesle</w:t>
        <w:softHyphen/>
        <w:t>ges. Judith minden bizonnyal pont olyan izgatott, mint ő. A pincében a kazán éppen akkor kelt életre, amikor Grace kilépett az ajtón a hidegb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Wayne P. Tanner kávéscsészéje pereme fölött mo</w:t>
        <w:softHyphen/>
        <w:t>gorván bámulta az út menti étterem parkolójában sorakozó hólepte teherautókat. Utálta a havat, de még annál is jobban utálta, ha kibabrálnak vele, márpedig ez alig néhány óra alatt kétszer is meg</w:t>
        <w:softHyphen/>
        <w:t>esett.</w:t>
      </w:r>
    </w:p>
    <w:p>
      <w:pPr>
        <w:pStyle w:val="Normal"/>
        <w:widowControl w:val="false"/>
        <w:autoSpaceDE w:val="false"/>
        <w:ind w:right="113" w:firstLine="227"/>
        <w:jc w:val="both"/>
        <w:rPr/>
      </w:pPr>
      <w:r>
        <w:rPr>
          <w:spacing w:val="-4"/>
          <w:sz w:val="22"/>
          <w:szCs w:val="22"/>
        </w:rPr>
        <w:t>Azok a nyavalyás NewYork-i rendőrök bezzeg</w:t>
      </w:r>
      <w:r>
        <w:rPr>
          <w:sz w:val="22"/>
          <w:szCs w:val="22"/>
        </w:rPr>
        <w:t xml:space="preserve"> él</w:t>
        <w:softHyphen/>
        <w:t>vezték, az öntelt jenkifajzatok. Látta, hogy besorol</w:t>
        <w:softHyphen/>
        <w:t xml:space="preserve">tak mögé, és mérföldeken át követték, miközben </w:t>
      </w:r>
      <w:r>
        <w:rPr>
          <w:spacing w:val="2"/>
          <w:sz w:val="22"/>
          <w:szCs w:val="22"/>
        </w:rPr>
        <w:t>nagyon is jól tudták, hogy észrevette őket, és</w:t>
      </w:r>
      <w:r>
        <w:rPr>
          <w:spacing w:val="4"/>
          <w:sz w:val="22"/>
          <w:szCs w:val="22"/>
        </w:rPr>
        <w:t xml:space="preserve"> per</w:t>
        <w:softHyphen/>
      </w:r>
      <w:r>
        <w:rPr>
          <w:spacing w:val="-2"/>
          <w:sz w:val="22"/>
          <w:szCs w:val="22"/>
        </w:rPr>
        <w:t>sze élvezték a helyzetet. Aztán bekapcsolták a</w:t>
      </w:r>
      <w:r>
        <w:rPr>
          <w:sz w:val="22"/>
          <w:szCs w:val="22"/>
        </w:rPr>
        <w:t xml:space="preserve"> villo</w:t>
        <w:softHyphen/>
      </w:r>
      <w:r>
        <w:rPr>
          <w:spacing w:val="-2"/>
          <w:sz w:val="22"/>
          <w:szCs w:val="22"/>
        </w:rPr>
        <w:t>gót, felszólították, hogy álljon meg, és az a</w:t>
      </w:r>
      <w:r>
        <w:rPr>
          <w:sz w:val="22"/>
          <w:szCs w:val="22"/>
        </w:rPr>
        <w:t xml:space="preserve"> felfuval</w:t>
        <w:softHyphen/>
      </w:r>
      <w:r>
        <w:rPr>
          <w:spacing w:val="4"/>
          <w:sz w:val="22"/>
          <w:szCs w:val="22"/>
        </w:rPr>
        <w:t>kodott kölyök a Stetson-kalapjában úgy pávásko</w:t>
        <w:softHyphen/>
        <w:t>dott</w:t>
      </w:r>
      <w:r>
        <w:rPr>
          <w:sz w:val="22"/>
          <w:szCs w:val="22"/>
        </w:rPr>
        <w:t xml:space="preserve"> a teherautó mellett, mint valami istenverte mozisztár. Elkérte a menetnaplót, Wayne megke</w:t>
        <w:softHyphen/>
        <w:t>reste, odaadta neki, és figyelte, ahogy a zsaru vé</w:t>
        <w:softHyphen/>
        <w:t>giglapozza.</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Atlantából, mi? – kérdezte, miközben itt-ott</w:t>
      </w:r>
      <w:r>
        <w:rPr>
          <w:sz w:val="22"/>
          <w:szCs w:val="22"/>
        </w:rPr>
        <w:t xml:space="preserve"> be</w:t>
        <w:softHyphen/>
        <w:t>leolvas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uram – felelte Wayne –, és mondhatom, ott sokkal kellemesebb az idő, mint errefelé. – Ez a hangnem általában bevált a zsaruknál: tisztelettudó volt, ugyanakkor barátságos, és egyfajta sorstársi viszonyt sugallt, hiszen mindketten az utakon dol</w:t>
        <w:softHyphen/>
        <w:t>goztak. A kölyök azonban fel sem néz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hüm. Tudja ugye, hogy a radardetektor tör</w:t>
        <w:softHyphen/>
        <w:t>vényellenes?</w:t>
      </w:r>
    </w:p>
    <w:p>
      <w:pPr>
        <w:pStyle w:val="Normal"/>
        <w:widowControl w:val="false"/>
        <w:autoSpaceDE w:val="false"/>
        <w:ind w:right="113" w:firstLine="227"/>
        <w:jc w:val="both"/>
        <w:rPr>
          <w:sz w:val="22"/>
          <w:szCs w:val="22"/>
        </w:rPr>
      </w:pPr>
      <w:r>
        <w:rPr>
          <w:sz w:val="22"/>
          <w:szCs w:val="22"/>
        </w:rPr>
        <w:t>Wayne a műszerfalra erősített kis fekete dobozra pillantott, és megfordult a fejében, hogy eljátssza az ártatlant. NewYork államban a kopójelzők hasz</w:t>
        <w:softHyphen/>
        <w:t>nálata csak a nyolctonnásnál nehezebb teherautó</w:t>
        <w:softHyphen/>
        <w:t>kon volt tilos – igaz, a rakománya legalább három</w:t>
        <w:softHyphen/>
      </w:r>
      <w:r>
        <w:rPr>
          <w:spacing w:val="-2"/>
          <w:sz w:val="22"/>
          <w:szCs w:val="22"/>
        </w:rPr>
        <w:t>szor vagy négyszer ennyit nyomott. Végül úgy</w:t>
      </w:r>
      <w:r>
        <w:rPr>
          <w:sz w:val="22"/>
          <w:szCs w:val="22"/>
        </w:rPr>
        <w:t xml:space="preserve"> dön</w:t>
        <w:softHyphen/>
      </w:r>
      <w:r>
        <w:rPr>
          <w:spacing w:val="2"/>
          <w:sz w:val="22"/>
          <w:szCs w:val="22"/>
        </w:rPr>
        <w:t>tött, hogy ha tudatlanságot színlel, attól még job</w:t>
        <w:softHyphen/>
        <w:t>ban</w:t>
      </w:r>
      <w:r>
        <w:rPr>
          <w:sz w:val="22"/>
          <w:szCs w:val="22"/>
        </w:rPr>
        <w:t xml:space="preserve"> begorombulhat a kis mocsok. Tettetett bűntu</w:t>
        <w:softHyphen/>
        <w:t>dattal az arcán fordult vissza, de erőfeszítése hiá</w:t>
        <w:softHyphen/>
      </w:r>
      <w:r>
        <w:rPr>
          <w:spacing w:val="-4"/>
          <w:sz w:val="22"/>
          <w:szCs w:val="22"/>
        </w:rPr>
        <w:t>bavaló volt, mert a kölyök még mindig nem nézett</w:t>
      </w:r>
      <w:r>
        <w:rPr>
          <w:sz w:val="22"/>
          <w:szCs w:val="22"/>
        </w:rPr>
        <w:t xml:space="preserve"> rá.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Ugye tudja? – ismételte meg a kérdés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Hát, igen.</w:t>
      </w:r>
    </w:p>
    <w:p>
      <w:pPr>
        <w:pStyle w:val="Normal"/>
        <w:widowControl w:val="false"/>
        <w:autoSpaceDE w:val="false"/>
        <w:ind w:right="113" w:firstLine="227"/>
        <w:jc w:val="both"/>
        <w:rPr/>
      </w:pPr>
      <w:r>
        <w:rPr>
          <w:sz w:val="22"/>
          <w:szCs w:val="22"/>
        </w:rPr>
        <w:t>A rendőr becsukta a menetnaplót, visszaadta, és végre a szemébe nézett. – Oké – mondta –, most pedig kérem a másik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ssé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másik menetnaplót. Az igazit. Ez itt tündér</w:t>
        <w:softHyphen/>
        <w:t>mese. – Wayne gyomra felkavarodott.</w:t>
      </w:r>
    </w:p>
    <w:p>
      <w:pPr>
        <w:pStyle w:val="Normal"/>
        <w:widowControl w:val="false"/>
        <w:autoSpaceDE w:val="false"/>
        <w:ind w:right="113" w:firstLine="227"/>
        <w:jc w:val="both"/>
        <w:rPr/>
      </w:pPr>
      <w:r>
        <w:rPr>
          <w:spacing w:val="-2"/>
          <w:sz w:val="22"/>
          <w:szCs w:val="22"/>
        </w:rPr>
        <w:t>Tizenöt éve, sok ezer más teherautó-sofőrhöz</w:t>
      </w:r>
      <w:r>
        <w:rPr>
          <w:sz w:val="22"/>
          <w:szCs w:val="22"/>
        </w:rPr>
        <w:t xml:space="preserve"> ha</w:t>
        <w:softHyphen/>
        <w:t>sonlóan ő is két menetnaplót vezetett. Az egyik a ténylegesen levezetett időt és távolságot, a pihenő</w:t>
        <w:softHyphen/>
        <w:t xml:space="preserve">ket és egyéb adatokat tartalmazta, a másik pedig, </w:t>
      </w:r>
      <w:r>
        <w:rPr>
          <w:spacing w:val="-2"/>
          <w:sz w:val="22"/>
          <w:szCs w:val="22"/>
        </w:rPr>
        <w:t>amelyet pontosan az ilyen alkalmakra állítottak</w:t>
      </w:r>
      <w:r>
        <w:rPr>
          <w:sz w:val="22"/>
          <w:szCs w:val="22"/>
        </w:rPr>
        <w:t xml:space="preserve"> ösz</w:t>
        <w:softHyphen/>
        <w:t>sze, azt mutatta, hogy a sofőr betartotta az összes előírást. A tizenöt év alatt ki tudja, hányszor állítot</w:t>
        <w:softHyphen/>
        <w:t>ták már meg a két óceán között, de még soha egyetlen zsaru sem tette ezt vele. A francba, szinte az összes sofőrismerősének volt ilyen álmenetnap</w:t>
        <w:softHyphen/>
        <w:t>lója, amit mesekönyvnek neveztek. Ha az ember egyedül van, váltótárs nélkül, hogy az ördögbe tel</w:t>
        <w:softHyphen/>
        <w:t xml:space="preserve">jesíthetné a szállítási határidőket? Hogy az ördögbe </w:t>
      </w:r>
      <w:r>
        <w:rPr>
          <w:spacing w:val="-4"/>
          <w:sz w:val="22"/>
          <w:szCs w:val="22"/>
        </w:rPr>
        <w:t>éljen meg? Te jó ég! A vállalatok persze tudtak a</w:t>
      </w:r>
      <w:r>
        <w:rPr>
          <w:sz w:val="22"/>
          <w:szCs w:val="22"/>
        </w:rPr>
        <w:t xml:space="preserve"> do</w:t>
        <w:softHyphen/>
        <w:t>logról, de szemet hunytak fölötte.</w:t>
      </w:r>
    </w:p>
    <w:p>
      <w:pPr>
        <w:pStyle w:val="Normal"/>
        <w:widowControl w:val="false"/>
        <w:autoSpaceDE w:val="false"/>
        <w:ind w:right="113" w:firstLine="227"/>
        <w:jc w:val="both"/>
        <w:rPr/>
      </w:pPr>
      <w:r>
        <w:rPr>
          <w:sz w:val="22"/>
          <w:szCs w:val="22"/>
        </w:rPr>
        <w:t>Megpróbálta elkenni a dolgot, játszotta a sértő</w:t>
        <w:softHyphen/>
        <w:t>döttet, sőt a felháborodottat, de tudta, hogy hiába. A kölyök társa – nagydarab, bikanyakú fickó, öntelt vigyorral a képén – kiszállt a rendőrkocsiból, mert nem akart kimaradni a heccből, és ketten együtt felszólították, hogy szálljon ki a vezetőfülkéből, amíg átkutat ják. Wayne látta, hogy a zsaruk készek darabokra szedni mindent, ezért inkább az egysze</w:t>
        <w:softHyphen/>
        <w:t>rűbb megoldást választotta: fekhelye alól előhúzta a valódi menetnaplót, és átadta nekik. Ebben az szerepelt, hogy az elmúlt huszonnégy órában több mint kilenc száz mérföldet vezetett, egyetlen pihe</w:t>
        <w:softHyphen/>
      </w:r>
      <w:r>
        <w:rPr>
          <w:spacing w:val="-2"/>
          <w:sz w:val="22"/>
          <w:szCs w:val="22"/>
        </w:rPr>
        <w:t>nőt tartott, és az is csak fele volt az előírt nyolc</w:t>
      </w:r>
      <w:r>
        <w:rPr>
          <w:sz w:val="22"/>
          <w:szCs w:val="22"/>
        </w:rPr>
        <w:t xml:space="preserve"> órá</w:t>
        <w:softHyphen/>
        <w:t>nak.</w:t>
      </w:r>
    </w:p>
    <w:p>
      <w:pPr>
        <w:pStyle w:val="Normal"/>
        <w:widowControl w:val="false"/>
        <w:autoSpaceDE w:val="false"/>
        <w:ind w:right="113" w:firstLine="227"/>
        <w:jc w:val="both"/>
        <w:rPr/>
      </w:pPr>
      <w:r>
        <w:rPr>
          <w:sz w:val="22"/>
          <w:szCs w:val="22"/>
        </w:rPr>
        <w:t>Most aztán ezer- vagy ezerháromszáz dolláros büntetés várt rá, vagy még több, ha azt a nyavalyás radardetektort is beszámítják. Még a hivatásos jo</w:t>
        <w:softHyphen/>
        <w:t>gosítványát is elveszítheti. A zsaruk végül a kezébe nyomtak egy csomó papírt, bekísérték ebbe a ka</w:t>
        <w:softHyphen/>
        <w:t>mionparkolóba, és figyelmeztették, hogy reggelig eszébe se jusson elindulni.</w:t>
      </w:r>
    </w:p>
    <w:p>
      <w:pPr>
        <w:pStyle w:val="Normal"/>
        <w:widowControl w:val="false"/>
        <w:autoSpaceDE w:val="false"/>
        <w:ind w:right="113" w:firstLine="227"/>
        <w:jc w:val="both"/>
        <w:rPr/>
      </w:pPr>
      <w:r>
        <w:rPr>
          <w:sz w:val="22"/>
          <w:szCs w:val="22"/>
        </w:rPr>
        <w:t xml:space="preserve">Megvárta, amíg odébbállnak, aztán elsétált a </w:t>
      </w:r>
      <w:r>
        <w:rPr>
          <w:spacing w:val="-2"/>
          <w:sz w:val="22"/>
          <w:szCs w:val="22"/>
        </w:rPr>
        <w:t>benzinkúthoz, vett egy ősrégi pulykahúsos</w:t>
      </w:r>
      <w:r>
        <w:rPr>
          <w:sz w:val="22"/>
          <w:szCs w:val="22"/>
        </w:rPr>
        <w:t xml:space="preserve"> szendvi</w:t>
        <w:softHyphen/>
        <w:t>cset meg hat doboz sört,  és az éjszakát a vezetőfül</w:t>
        <w:softHyphen/>
        <w:t>ke hátsó részében lévő ágyon töltötte. A fekhely tágas volt és kényelmes,  s pár sör után kezdte ma</w:t>
        <w:softHyphen/>
        <w:t>gát valamivel jobban érezni, de alvás helyett leg</w:t>
        <w:softHyphen/>
        <w:t>inkább csak idegeskedett. Másnap havas reggelre ébredt, és hamarosan kiderült, hogy másodszor is kibabráltak vele.</w:t>
      </w:r>
    </w:p>
    <w:p>
      <w:pPr>
        <w:pStyle w:val="Normal"/>
        <w:widowControl w:val="false"/>
        <w:autoSpaceDE w:val="false"/>
        <w:ind w:right="113" w:firstLine="227"/>
        <w:jc w:val="both"/>
        <w:rPr/>
      </w:pPr>
      <w:r>
        <w:rPr>
          <w:sz w:val="22"/>
          <w:szCs w:val="22"/>
        </w:rPr>
        <w:t>Két nappal korábban, azon a kellemesen meleg georgiai reggelen Wayne-nek eszébe sem jutott ellenőrizni, hogy megvannak-e a hóláncai. Most hiába kereste őket, az istenverte vacakok nem vol</w:t>
        <w:softHyphen/>
        <w:t xml:space="preserve">tak sehol. Biztos kölcsönvette vagy elcsórta valami seggfej. Wayne tudta, hogy a főúton nem lesz gond, mert azt a hóekék és a homokszórók már órákkal </w:t>
      </w:r>
      <w:r>
        <w:rPr>
          <w:spacing w:val="2"/>
          <w:sz w:val="22"/>
          <w:szCs w:val="22"/>
        </w:rPr>
        <w:t>ezelőtt megtisztították. Rakományát, a két hatal</w:t>
        <w:softHyphen/>
        <w:t>mas</w:t>
      </w:r>
      <w:r>
        <w:rPr>
          <w:sz w:val="22"/>
          <w:szCs w:val="22"/>
        </w:rPr>
        <w:t xml:space="preserve"> turbinát azonban egy Chatham nevű kisváros papírgyárába kellett leszállítania, ahová kanyargós, keskeny mellékutakon lehetett eljutni, amelyeket még biztosan nem tisztítottak le. Wayne még egy</w:t>
        <w:softHyphen/>
        <w:t>szer elátkozta saját ostobaságát, felhörpintette ká</w:t>
        <w:softHyphen/>
        <w:t>véját, és egy ötdollárost hagyott az asztalon.</w:t>
      </w:r>
    </w:p>
    <w:p>
      <w:pPr>
        <w:pStyle w:val="Normal"/>
        <w:widowControl w:val="false"/>
        <w:autoSpaceDE w:val="false"/>
        <w:ind w:right="113" w:firstLine="227"/>
        <w:jc w:val="both"/>
        <w:rPr/>
      </w:pPr>
      <w:r>
        <w:rPr>
          <w:sz w:val="22"/>
          <w:szCs w:val="22"/>
        </w:rPr>
        <w:t xml:space="preserve">Kint cigarettára gyújtott, és a hideg miatt a fejébe húzta baseballsapkáját. Már hallotta az autópálya </w:t>
      </w:r>
      <w:r>
        <w:rPr>
          <w:spacing w:val="-2"/>
          <w:sz w:val="22"/>
          <w:szCs w:val="22"/>
        </w:rPr>
        <w:t>felé induló kamionok zúgását. Miközben a</w:t>
      </w:r>
      <w:r>
        <w:rPr>
          <w:sz w:val="22"/>
          <w:szCs w:val="22"/>
        </w:rPr>
        <w:t xml:space="preserve"> parkoló</w:t>
        <w:softHyphen/>
        <w:t>ban várakozó járműve felé tartott, csizmája sarka alatt meg-megcsikordult a hó.</w:t>
      </w:r>
    </w:p>
    <w:p>
      <w:pPr>
        <w:pStyle w:val="Normal"/>
        <w:widowControl w:val="false"/>
        <w:autoSpaceDE w:val="false"/>
        <w:ind w:right="113" w:firstLine="227"/>
        <w:jc w:val="both"/>
        <w:rPr/>
      </w:pPr>
      <w:r>
        <w:rPr>
          <w:sz w:val="22"/>
          <w:szCs w:val="22"/>
        </w:rPr>
        <w:t>Negyven vagy ötven kamion sorakozott egymás mellett, csupa tizennyolckerekű, akárcsak az övé – főleg Peterbilt, Freightliner és Kenworth gyártmá</w:t>
        <w:softHyphen/>
        <w:t>nyúak. Wayne-é egy feketén csillogó, csupa króm Kenworth Conventional volt: a sofőrök ezt a típust “hangyásznak” nevezték a hosszú, ferde motorház</w:t>
        <w:softHyphen/>
        <w:t xml:space="preserve">tető miatt. És bár jobban mutatott, ha szabványos, </w:t>
      </w:r>
      <w:r>
        <w:rPr>
          <w:spacing w:val="4"/>
          <w:sz w:val="22"/>
          <w:szCs w:val="22"/>
        </w:rPr>
        <w:t>zárt pótkocsit kapcsoltak mögé, mint a pőre pla</w:t>
        <w:softHyphen/>
        <w:t>tóra</w:t>
      </w:r>
      <w:r>
        <w:rPr>
          <w:sz w:val="22"/>
          <w:szCs w:val="22"/>
        </w:rPr>
        <w:t xml:space="preserve"> erősített két turbinával, a hajnali havas deren</w:t>
        <w:softHyphen/>
        <w:t>gésben Wayne szemében akkor is ez volt a legszebb jármű a parkolóban. Amíg elszívta a cigarettáját, csak állt és gyönyörködött benne. Ő mindig ragyo</w:t>
        <w:softHyphen/>
        <w:t>gó tisztán tartotta a vezetőfülkét, nem úgy, mint a fiatalabb sofőrök, akik mit sem törődtek a piszok</w:t>
        <w:softHyphen/>
        <w:t>kal. Mielőtt reggelizni indult volna, még a havat is letakarította a kocsiról.  A többiek viszont, gondol</w:t>
        <w:softHyphen/>
        <w:t>ta, vele ellentétben biztosan nem felejtették otthon azt az istenverte hóláncot. A hóba taposta a csikket, és felkapaszkodott a vezetőfülkéb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z istállókhoz vezető hosszú felhajtó alján két sor lábnyom találkozott. A két lány tökéletes időzítéssel majdnem egyszerre ért oda, s együtt indultak fel a dombra. Nevetésük messzire hangzott a völgyben. A nap még nem kelt fel, de az utat szegélyező fehér cölöpkerítés és a mögötte elterülő réten álló ugró</w:t>
        <w:softHyphen/>
        <w:t>akadályok máris elhanyagoltnak tűntek a ragyogó hóhoz képest. A lányok lábnyomai a dombtető felé kanyarodtak, majd eltűntek az alacsony épület</w:t>
        <w:softHyphen/>
      </w:r>
      <w:r>
        <w:rPr>
          <w:spacing w:val="2"/>
          <w:sz w:val="22"/>
          <w:szCs w:val="22"/>
        </w:rPr>
        <w:t>együttesben, mely mintegy védelmet keresve ta</w:t>
        <w:softHyphen/>
        <w:t>padt</w:t>
      </w:r>
      <w:r>
        <w:rPr>
          <w:sz w:val="22"/>
          <w:szCs w:val="22"/>
        </w:rPr>
        <w:t xml:space="preserve"> a lovak szállásául szolgáló hatalmas vörös is</w:t>
        <w:softHyphen/>
        <w:t>tálló falához.</w:t>
      </w:r>
    </w:p>
    <w:p>
      <w:pPr>
        <w:pStyle w:val="Normal"/>
        <w:widowControl w:val="false"/>
        <w:autoSpaceDE w:val="false"/>
        <w:ind w:right="113" w:firstLine="227"/>
        <w:jc w:val="both"/>
        <w:rPr/>
      </w:pPr>
      <w:r>
        <w:rPr>
          <w:sz w:val="22"/>
          <w:szCs w:val="22"/>
        </w:rPr>
        <w:t>Amikor Grace és Judith közelebb értek az istál</w:t>
        <w:softHyphen/>
        <w:t>lóudvarhoz, felriasztottak egy macskát, s az mene</w:t>
        <w:softHyphen/>
        <w:t>külése közben felkavarta a szűz hót. Egy pillanatra megálltak, és a házat figyelték. Semmi nem moz</w:t>
        <w:softHyphen/>
        <w:t>dult. Mrs. Dyer, a tulajdonos, aki mindkét lányt megtanította lovagolni, ilyenkor általában már éb</w:t>
        <w:softHyphen/>
        <w:t>ren volt és az állatokkal foglalkoz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Nem kellene szólni neki, hogy kimegyünk? </w:t>
        <w:softHyphen/>
        <w:t>kérdezte Grace.</w:t>
      </w:r>
    </w:p>
    <w:p>
      <w:pPr>
        <w:pStyle w:val="Normal"/>
        <w:widowControl w:val="false"/>
        <w:autoSpaceDE w:val="false"/>
        <w:ind w:right="113" w:firstLine="227"/>
        <w:jc w:val="both"/>
        <w:rPr/>
      </w:pPr>
      <w:r>
        <w:rPr>
          <w:sz w:val="22"/>
          <w:szCs w:val="22"/>
        </w:rPr>
        <w:t>A két kislány szinte együtt nőtt fel: amióta csak az eszüket tudták, majdnem minden hétvégén talál</w:t>
        <w:softHyphen/>
        <w:t>koztak itt, távol a nagyvárostól. Mindketten New York Upper West Side negyedében éltek, mindket</w:t>
        <w:softHyphen/>
        <w:t>ten East Side-i iskolába jártak, s mindkettőjük apja ügyvéd volt. Soha egyiküknek sem jutott eszébe azonban, hogy hét közben is találkozhatnának. Ba</w:t>
        <w:softHyphen/>
        <w:t>rátságuk ehhez a helyhez és a lovakhoz kötődött. Judith nemrég töltötte be a tizennégyet, így csak</w:t>
        <w:softHyphen/>
        <w:t xml:space="preserve">nem egy évvel idősebb volt barátnőjénél, ezért az olyan súlyos kérdésekben, mint Mrs. Dyer könnyen </w:t>
      </w:r>
      <w:r>
        <w:rPr>
          <w:spacing w:val="2"/>
          <w:sz w:val="22"/>
          <w:szCs w:val="22"/>
        </w:rPr>
        <w:t>fellobbanó haragjának kockáztatása, Grace szíve</w:t>
        <w:softHyphen/>
        <w:t>sen</w:t>
      </w:r>
      <w:r>
        <w:rPr>
          <w:sz w:val="22"/>
          <w:szCs w:val="22"/>
        </w:rPr>
        <w:t xml:space="preserve"> átengedte a döntést társának. Judith elfintoro</w:t>
        <w:softHyphen/>
        <w:t>d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Á, dehogy – mondta. – Csak leszidna, amiért felébresztettük. Menjünk már.</w:t>
      </w:r>
    </w:p>
    <w:p>
      <w:pPr>
        <w:pStyle w:val="Normal"/>
        <w:widowControl w:val="false"/>
        <w:autoSpaceDE w:val="false"/>
        <w:ind w:right="113" w:firstLine="227"/>
        <w:jc w:val="both"/>
        <w:rPr>
          <w:sz w:val="22"/>
          <w:szCs w:val="22"/>
        </w:rPr>
      </w:pPr>
      <w:r>
        <w:rPr>
          <w:sz w:val="22"/>
          <w:szCs w:val="22"/>
        </w:rPr>
        <w:t>Az istálló levegője meleg volt és nehéz a széna és trágya édeskés szagától. Amikor a nyergüket cipelő lányok beléptek és becsukták maguk mögött az aj</w:t>
        <w:softHyphen/>
        <w:t>tót, a fülüket hegyezve tucatnyi ló figyelte őket a bokszokból, mert Grace-hez hasonlóan ők is meg</w:t>
        <w:softHyphen/>
        <w:t>érezték, hogy ez a hajnal valahogy más. Judith lova, egy szelíd szemű, Gulliver névre hallgató herélt gesztenyepely boldogan felnyihogott, amikor a lány a bokszához ért, s rögtön simogatásra nyújtotta a pofáj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elló, szivi – üdvözölte Judith. – Hogy vagy? – A ló óvatosan elhátrált az ajtótól, hogy gazdája be</w:t>
        <w:softHyphen/>
        <w:t>léphessen hozzá a szerszámmal.</w:t>
      </w:r>
    </w:p>
    <w:p>
      <w:pPr>
        <w:sectPr>
          <w:footerReference w:type="default" r:id="rId5"/>
          <w:type w:val="nextPage"/>
          <w:pgSz w:w="8391" w:h="11906"/>
          <w:pgMar w:left="1871" w:right="1871" w:gutter="0" w:header="0" w:top="1418" w:footer="720" w:bottom="1440"/>
          <w:pgNumType w:fmt="decimal"/>
          <w:formProt w:val="false"/>
          <w:textDirection w:val="lrTb"/>
          <w:docGrid w:type="default" w:linePitch="360" w:charSpace="0"/>
        </w:sectPr>
        <w:pStyle w:val="Normal"/>
        <w:widowControl w:val="false"/>
        <w:autoSpaceDE w:val="false"/>
        <w:ind w:right="113" w:firstLine="227"/>
        <w:jc w:val="both"/>
        <w:rPr/>
      </w:pPr>
      <w:r>
        <w:rPr>
          <w:sz w:val="22"/>
          <w:szCs w:val="22"/>
        </w:rPr>
        <w:t>Grace továbbment. Az ő lova az utolsó bokszban volt, egészen az istálló végében. Grace halkan üd</w:t>
        <w:softHyphen/>
        <w:t xml:space="preserve">vözölte a többi lovat, amint elhaladt előttük. Már látta Zarándokot, aki felemelt fejjel mozdulatlanul </w:t>
      </w:r>
    </w:p>
    <w:p>
      <w:pPr>
        <w:pStyle w:val="Normal"/>
        <w:widowControl w:val="false"/>
        <w:autoSpaceDE w:val="false"/>
        <w:ind w:right="113" w:hanging="0"/>
        <w:jc w:val="both"/>
        <w:rPr/>
      </w:pPr>
      <w:r>
        <w:rPr>
          <w:sz w:val="22"/>
          <w:szCs w:val="22"/>
        </w:rPr>
        <w:t>figyelte gazdája közeledtét. Négyéves Morgan fél</w:t>
        <w:softHyphen/>
        <w:t xml:space="preserve">vér volt, herélt, és olyan sötét színű, hogy bizonyos megvilágításban egyenesen feketének tűnt. Grace </w:t>
      </w:r>
      <w:r>
        <w:rPr>
          <w:spacing w:val="2"/>
          <w:sz w:val="22"/>
          <w:szCs w:val="22"/>
        </w:rPr>
        <w:t>előző nyáron a születésnapjára kapta a szüleitől, bár</w:t>
      </w:r>
      <w:r>
        <w:rPr>
          <w:sz w:val="22"/>
          <w:szCs w:val="22"/>
        </w:rPr>
        <w:t xml:space="preserve"> eleinte attól tartottak, hogy Zarándok túl nagy és túl fiatal még a számára – egyszóval, hogy túlsá</w:t>
        <w:softHyphen/>
        <w:t>gosan ló. Grace számára azonban kapcsolatuk sze</w:t>
        <w:softHyphen/>
        <w:t>relem volt az első pillantásra.</w:t>
      </w:r>
    </w:p>
    <w:p>
      <w:pPr>
        <w:pStyle w:val="Normal"/>
        <w:widowControl w:val="false"/>
        <w:autoSpaceDE w:val="false"/>
        <w:ind w:right="113" w:firstLine="227"/>
        <w:jc w:val="both"/>
        <w:rPr/>
      </w:pPr>
      <w:r>
        <w:rPr>
          <w:sz w:val="22"/>
          <w:szCs w:val="22"/>
        </w:rPr>
        <w:t>Az egész család Kentucky államba repült, hogy megnézzék a lovat. Amint megjelentek a karámnál, Zarándok odajött ismerkedni. Még nem engedte, hogy a lány megsimogassa, csak megszaglászta a kezét, s közben bajuszszálai hozzáértek a bőréhez. Aztán mint egy gőgös herceg, a magasba kapta a fejét és felcsapott farokkal elviharzott. A napfény úgy csillogott szőrén, mintha csiszolt ébenfáról ve</w:t>
        <w:softHyphen/>
        <w:t>rődött volna vissza.</w:t>
      </w:r>
    </w:p>
    <w:p>
      <w:pPr>
        <w:pStyle w:val="Normal"/>
        <w:widowControl w:val="false"/>
        <w:autoSpaceDE w:val="false"/>
        <w:ind w:right="113" w:firstLine="227"/>
        <w:jc w:val="both"/>
        <w:rPr/>
      </w:pPr>
      <w:r>
        <w:rPr>
          <w:sz w:val="22"/>
          <w:szCs w:val="22"/>
        </w:rPr>
        <w:t>A nő, aki eladásra kínálta az állatot, megengedte, hogy Grace lovagoljon egyet rajta. Abból, ahogy a szülei összenéztek, a kislány tudta, hogy megkap</w:t>
        <w:softHyphen/>
        <w:t xml:space="preserve">hatja. Anyja ugyan gyerekkora óta nem ült lovon, de az igazi klasszist azonnal felismerte. Zarándok pedig csodálatos ló volt, bár kétségtelenül nagyobb és egészen más, mint azok a lovak, amiken Grace addig lovagolt. Amikor azonban Grace felült rá és </w:t>
      </w:r>
      <w:r>
        <w:rPr>
          <w:spacing w:val="2"/>
          <w:sz w:val="22"/>
          <w:szCs w:val="22"/>
        </w:rPr>
        <w:t>megérezte a benne lüktető hatalmas életerőt, rög</w:t>
        <w:softHyphen/>
        <w:t>tön</w:t>
      </w:r>
      <w:r>
        <w:rPr>
          <w:sz w:val="22"/>
          <w:szCs w:val="22"/>
        </w:rPr>
        <w:t xml:space="preserve"> tudta, hogy a ló szelíd és nem rosszindulatú, s hogy remekül meglesznek egymással. Igazi párost fognak alkotni.</w:t>
      </w:r>
    </w:p>
    <w:p>
      <w:pPr>
        <w:pStyle w:val="Normal"/>
        <w:widowControl w:val="false"/>
        <w:autoSpaceDE w:val="false"/>
        <w:ind w:right="113" w:firstLine="227"/>
        <w:jc w:val="both"/>
        <w:rPr/>
      </w:pPr>
      <w:r>
        <w:rPr>
          <w:sz w:val="22"/>
          <w:szCs w:val="22"/>
        </w:rPr>
        <w:t>Szeretett volna valami büszkébb nevet adni neki, mint mondjuk Cochise</w:t>
      </w:r>
      <w:r>
        <w:rPr>
          <w:rStyle w:val="FootnoteCharacters"/>
          <w:rStyle w:val="FootnoteAnchor"/>
          <w:rFonts w:eastAsia="Symbol" w:cs="Symbol" w:ascii="Symbol" w:hAnsi="Symbol"/>
          <w:sz w:val="22"/>
          <w:szCs w:val="22"/>
        </w:rPr>
        <w:footnoteReference w:customMarkFollows="1" w:id="2"/>
        <w:t></w:t>
      </w:r>
      <w:r>
        <w:rPr>
          <w:sz w:val="22"/>
          <w:szCs w:val="22"/>
        </w:rPr>
        <w:t xml:space="preserve"> vagy Kán, de anyja – aki mindig úgy tett, mintha engedné más akaratát is </w:t>
      </w:r>
      <w:r>
        <w:rPr>
          <w:spacing w:val="2"/>
          <w:sz w:val="22"/>
          <w:szCs w:val="22"/>
        </w:rPr>
        <w:t>érvényesülni – azt mondta, hogy bár ez csakis Grace</w:t>
      </w:r>
      <w:r>
        <w:rPr>
          <w:sz w:val="22"/>
          <w:szCs w:val="22"/>
        </w:rPr>
        <w:t xml:space="preserve"> dolga, de szerinte balszerencsét hoz, ha megváltoztatják egy ló nevét. Így aztán maradt a Zarándok.</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Szia, gyönyörűm – szólalt meg, amikor a</w:t>
      </w:r>
      <w:r>
        <w:rPr>
          <w:sz w:val="22"/>
          <w:szCs w:val="22"/>
        </w:rPr>
        <w:t xml:space="preserve"> boksz</w:t>
        <w:softHyphen/>
        <w:t>hoz ért. – Ki az én kedvencem? – Kinyújtotta a kezét, és a ló egy pillanatra megengedte, hogy hoz</w:t>
        <w:softHyphen/>
        <w:t xml:space="preserve">záérjen bársonyos orrához, de aztán felemelte a </w:t>
      </w:r>
      <w:r>
        <w:rPr>
          <w:spacing w:val="2"/>
          <w:sz w:val="22"/>
          <w:szCs w:val="22"/>
        </w:rPr>
        <w:t>fejét és elhúzódott tőle. – Na, ne kéresd már ma</w:t>
        <w:softHyphen/>
        <w:t>gad.</w:t>
      </w:r>
      <w:r>
        <w:rPr>
          <w:sz w:val="22"/>
          <w:szCs w:val="22"/>
        </w:rPr>
        <w:t xml:space="preserve"> Gyere, essünk túl rajta.</w:t>
      </w:r>
    </w:p>
    <w:p>
      <w:pPr>
        <w:pStyle w:val="Normal"/>
        <w:widowControl w:val="false"/>
        <w:autoSpaceDE w:val="false"/>
        <w:ind w:right="113" w:firstLine="227"/>
        <w:jc w:val="both"/>
        <w:rPr/>
      </w:pPr>
      <w:r>
        <w:rPr>
          <w:sz w:val="22"/>
          <w:szCs w:val="22"/>
        </w:rPr>
        <w:t>Grace belépett a bokszba, és levette az állatról a takarót. Amikor a hátára vetette a nyerget, a ló szo</w:t>
        <w:softHyphen/>
        <w:t>kása szerint egy kicsit elhátrált, ezért a lány szigo</w:t>
        <w:softHyphen/>
        <w:t xml:space="preserve">rúan rászólt, hogy maradjon nyugton. Miközben </w:t>
      </w:r>
      <w:r>
        <w:rPr>
          <w:spacing w:val="2"/>
          <w:sz w:val="22"/>
          <w:szCs w:val="22"/>
        </w:rPr>
        <w:t>lazán meghúzta a hevedert és feltette a kantárt, ar</w:t>
        <w:softHyphen/>
        <w:t>ról</w:t>
      </w:r>
      <w:r>
        <w:rPr>
          <w:sz w:val="22"/>
          <w:szCs w:val="22"/>
        </w:rPr>
        <w:t xml:space="preserve"> mesélt, micsoda meglepetés vár rájuk odakint. Aztán zsebéből elővett egy patakaparót, és gondo</w:t>
        <w:softHyphen/>
        <w:t>san megtisztította az állat lábait. Hallotta, hogy Ju</w:t>
        <w:softHyphen/>
        <w:t>dith már kifelé vezeti Gullivert, ezért gyorsan szo</w:t>
        <w:softHyphen/>
        <w:t>rosra húzta a hevedert, s így már ők is készen vol</w:t>
        <w:softHyphen/>
        <w:t>tak.</w:t>
      </w:r>
    </w:p>
    <w:p>
      <w:pPr>
        <w:pStyle w:val="Normal"/>
        <w:widowControl w:val="false"/>
        <w:autoSpaceDE w:val="false"/>
        <w:ind w:right="113" w:firstLine="227"/>
        <w:jc w:val="both"/>
        <w:rPr/>
      </w:pPr>
      <w:r>
        <w:rPr>
          <w:sz w:val="22"/>
          <w:szCs w:val="22"/>
        </w:rPr>
        <w:t>Kivezették a lovakat az udvarra, és hagyták, hadd vizsgálgassák a havat, amíg Judith visszament be</w:t>
        <w:softHyphen/>
        <w:t>csukni az istállóajtót. Gulliver lehajtotta fejét, szi</w:t>
        <w:softHyphen/>
        <w:t xml:space="preserve">matolt egyet, és gyorsan rájött, hogy ez ugyanaz a </w:t>
      </w:r>
      <w:r>
        <w:rPr>
          <w:spacing w:val="2"/>
          <w:sz w:val="22"/>
          <w:szCs w:val="22"/>
        </w:rPr>
        <w:t>dolog, amit már sokszor látott. Zarándokot azon</w:t>
        <w:softHyphen/>
        <w:t>ban</w:t>
      </w:r>
      <w:r>
        <w:rPr>
          <w:sz w:val="22"/>
          <w:szCs w:val="22"/>
        </w:rPr>
        <w:t xml:space="preserve"> teljesen lenyűgözte. A lábával kapargatta a fe</w:t>
        <w:softHyphen/>
      </w:r>
      <w:r>
        <w:rPr>
          <w:spacing w:val="2"/>
          <w:sz w:val="22"/>
          <w:szCs w:val="22"/>
        </w:rPr>
        <w:t>hér valamit, és szemmel láthatóan megriadt, ami</w:t>
        <w:softHyphen/>
        <w:t>kor</w:t>
      </w:r>
      <w:r>
        <w:rPr>
          <w:sz w:val="22"/>
          <w:szCs w:val="22"/>
        </w:rPr>
        <w:t xml:space="preserve"> az engedett patája nyomásának. Megpróbált </w:t>
      </w:r>
      <w:r>
        <w:rPr>
          <w:spacing w:val="2"/>
          <w:sz w:val="22"/>
          <w:szCs w:val="22"/>
        </w:rPr>
        <w:t>beleszagolni úgy, ahogy az idősebb lótól látta, de túl mélyet szippantott és egy hatalmasat tüsszen</w:t>
        <w:softHyphen/>
        <w:t>tett.</w:t>
      </w:r>
      <w:r>
        <w:rPr>
          <w:sz w:val="22"/>
          <w:szCs w:val="22"/>
        </w:rPr>
        <w:t xml:space="preserve"> Olyan mulatságos látványt nyújtott, hogy a lá</w:t>
        <w:softHyphen/>
        <w:t>nyok szinte gurultak a nevetéstő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alán még soha nem látott havat – mondta Judith.</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nem lehet. Vagy talán Kentuckyban soha nem esik a hó?</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is tudom. Azt hiszem, szokott. – Pillantása Mrs. Dyer házára siklott. – Hé, menjünk már, mi</w:t>
        <w:softHyphen/>
        <w:t>előtt felébresztjük a sárkányt.</w:t>
      </w:r>
    </w:p>
    <w:p>
      <w:pPr>
        <w:pStyle w:val="Normal"/>
        <w:widowControl w:val="false"/>
        <w:autoSpaceDE w:val="false"/>
        <w:ind w:right="113" w:firstLine="227"/>
        <w:jc w:val="both"/>
        <w:rPr/>
      </w:pPr>
      <w:r>
        <w:rPr>
          <w:spacing w:val="-4"/>
          <w:sz w:val="22"/>
          <w:szCs w:val="22"/>
        </w:rPr>
        <w:t>Kivezették a lovakat az udvarról a dombtetőn</w:t>
      </w:r>
      <w:r>
        <w:rPr>
          <w:sz w:val="22"/>
          <w:szCs w:val="22"/>
        </w:rPr>
        <w:t xml:space="preserve"> fek</w:t>
        <w:softHyphen/>
        <w:t>vő rétre, ott nyeregbe szálltak, s lassan elindultak az erdőbe vezető kapu felé. A lovak nyoma nyíl</w:t>
        <w:softHyphen/>
      </w:r>
      <w:r>
        <w:rPr>
          <w:spacing w:val="2"/>
          <w:sz w:val="22"/>
          <w:szCs w:val="22"/>
        </w:rPr>
        <w:t>egyenes átlót vágott a rét négyzetét borító érin</w:t>
        <w:softHyphen/>
        <w:t>tetlen</w:t>
      </w:r>
      <w:r>
        <w:rPr>
          <w:sz w:val="22"/>
          <w:szCs w:val="22"/>
        </w:rPr>
        <w:t xml:space="preserve"> hóba. A nap éppen akkor kelt fel, amikor az erdőhöz értek, s a mögöttük elterülő völgy egysze</w:t>
        <w:softHyphen/>
        <w:t>riben megtelt hosszú árnyékokkal.</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Grace anyja nem különösebben kedvelte a hétvé</w:t>
        <w:softHyphen/>
        <w:t>géket, aminek egyik fő oka az elolvasandó lapok ekkorra már hegymagasságúra tornyosuló halma volt. A papírtömeg egész héten át növekedett, mint holmi baljóslatú vulkanikus képződmény; az asz</w:t>
        <w:softHyphen/>
        <w:t xml:space="preserve">szony egymás után tette rá az újabb hetilapokat és a </w:t>
      </w:r>
      <w:r>
        <w:rPr>
          <w:i/>
          <w:iCs/>
          <w:sz w:val="22"/>
          <w:szCs w:val="22"/>
        </w:rPr>
        <w:t xml:space="preserve">The New York Times </w:t>
      </w:r>
      <w:r>
        <w:rPr>
          <w:sz w:val="22"/>
          <w:szCs w:val="22"/>
        </w:rPr>
        <w:t>azon részeit, amelyeket nem mert elolvasatlanul kidobni. Szombatra a kupac olyan fenyegető méretűvé növekedett, hogy nem lehetett nem tudomást venni róla, s ráadásul meg</w:t>
        <w:softHyphen/>
        <w:t xml:space="preserve">érkezett a vasárnapi </w:t>
      </w:r>
      <w:r>
        <w:rPr>
          <w:i/>
          <w:iCs/>
          <w:sz w:val="22"/>
          <w:szCs w:val="22"/>
        </w:rPr>
        <w:t xml:space="preserve">The New York Times </w:t>
      </w:r>
      <w:r>
        <w:rPr>
          <w:sz w:val="22"/>
          <w:szCs w:val="22"/>
        </w:rPr>
        <w:t xml:space="preserve">is a maga megszámlálhatatlan mellékletével, így aztán Annie </w:t>
      </w:r>
      <w:r>
        <w:rPr>
          <w:spacing w:val="-4"/>
          <w:sz w:val="22"/>
          <w:szCs w:val="22"/>
        </w:rPr>
        <w:t>kénytelen volt neki állni az olvasásnak, nehogy a</w:t>
      </w:r>
      <w:r>
        <w:rPr>
          <w:sz w:val="22"/>
          <w:szCs w:val="22"/>
        </w:rPr>
        <w:t xml:space="preserve"> pa</w:t>
        <w:softHyphen/>
        <w:t>pírhalom maga alá temesse. Az a rengeteg szó, amit rászabadítanak a világra. Az a rengeteg munka. És mind csak azért, hogy bűntudatot ébresszen az em</w:t>
        <w:softHyphen/>
        <w:t xml:space="preserve">berben. Annie a padlóra dobott egy újabb lapot és fáradtan lehajolt a </w:t>
      </w:r>
      <w:r>
        <w:rPr>
          <w:i/>
          <w:iCs/>
          <w:sz w:val="22"/>
          <w:szCs w:val="22"/>
        </w:rPr>
        <w:t>New York Post-ért.</w:t>
      </w:r>
    </w:p>
    <w:p>
      <w:pPr>
        <w:pStyle w:val="Normal"/>
        <w:widowControl w:val="false"/>
        <w:autoSpaceDE w:val="false"/>
        <w:ind w:right="113" w:firstLine="227"/>
        <w:jc w:val="both"/>
        <w:rPr/>
      </w:pPr>
      <w:r>
        <w:rPr>
          <w:sz w:val="22"/>
          <w:szCs w:val="22"/>
        </w:rPr>
        <w:t>Macleanék a Central Park nyugati oldalán, egy elegáns, régi épület nyolcadik emeletén laktak. Annie az ablak mellett ült, lábát felhúzta a sárga heverőre. Testhez simuló fekete nadrágot és vilá</w:t>
        <w:softHyphen/>
        <w:t>gosszürke pulóvert viselt. Kurta lófarokba fogott gesztenyebarna haja lángolni látszott az ablakon át beragyogó napfényben, mely árnyékát a szoba túl</w:t>
        <w:softHyphen/>
        <w:t>oldalán lévő másik, hasonló heverőre vetítette.</w:t>
      </w:r>
    </w:p>
    <w:p>
      <w:pPr>
        <w:pStyle w:val="Normal"/>
        <w:widowControl w:val="false"/>
        <w:autoSpaceDE w:val="false"/>
        <w:ind w:right="113" w:firstLine="227"/>
        <w:jc w:val="both"/>
        <w:rPr/>
      </w:pPr>
      <w:r>
        <w:rPr>
          <w:sz w:val="22"/>
          <w:szCs w:val="22"/>
        </w:rPr>
        <w:t>A hosszú szoba falait halványsárgára festették. Egyik végében hatalmas könyvespolc állt, a falakat itt-ott afrikai népművészeti alkotások díszítették, s persze ott volt a hangversenyzongora is, melynek egyik végén most megcsillant a napfény. Ha Annie megfordul,  a víztároló jegén pihenő sirályokat lá</w:t>
        <w:softHyphen/>
        <w:t>tott volna. A hó és a kora reggeli időpont ellenére máris jó néhány kocogó rótta a köröket ott, ahol ő is körözni fog, amint végez az olvasással. Kortyolt egyet a teásbögréből, és már majdnem letette a la</w:t>
        <w:softHyphen/>
        <w:t>pot, amikor szemébe ötlött egy apró cikk az egyik olyan rovatban, amit általában kihagy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nem igaz – mondta fennhangon. –Te kis mo</w:t>
        <w:softHyphen/>
        <w:t>csok.</w:t>
      </w:r>
    </w:p>
    <w:p>
      <w:pPr>
        <w:pStyle w:val="Normal"/>
        <w:widowControl w:val="false"/>
        <w:autoSpaceDE w:val="false"/>
        <w:ind w:right="113" w:firstLine="227"/>
        <w:jc w:val="both"/>
        <w:rPr/>
      </w:pPr>
      <w:r>
        <w:rPr>
          <w:sz w:val="22"/>
          <w:szCs w:val="22"/>
        </w:rPr>
        <w:t>Lecsapta a bögrét az asztalra, és a hallba sietett a telefonért. Visszafelé jövet már be is ütötte a szá</w:t>
        <w:softHyphen/>
        <w:t>mot, majd megállt az ablak előtt, és egyik lábával topogva várta, hogy felvegyék a kagylót. A meden</w:t>
        <w:softHyphen/>
        <w:t>cén túl egy síruhába öltözött, nevetségesen nagy fejhallgatót viselő öreg férfi trappolt a fák felé. Egy nő egész falkányi apró, pórázra kötött kutyával ve</w:t>
        <w:softHyphen/>
        <w:t>szekedett: minden állat egyforma kötött mellénykét viselt, és lábaik annyira rövidek voltak, hogy csak ugrándozva és csúszkálva tudtak előbbre jutni a hóban.</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 xml:space="preserve">Anthony, olvastad a </w:t>
      </w:r>
      <w:r>
        <w:rPr>
          <w:i/>
          <w:iCs/>
          <w:spacing w:val="-4"/>
          <w:sz w:val="22"/>
          <w:szCs w:val="22"/>
        </w:rPr>
        <w:t xml:space="preserve">Post-ot? </w:t>
      </w:r>
      <w:r>
        <w:rPr>
          <w:spacing w:val="-4"/>
          <w:sz w:val="22"/>
          <w:szCs w:val="22"/>
        </w:rPr>
        <w:t>– Nyilvánvaló</w:t>
      </w:r>
      <w:r>
        <w:rPr>
          <w:sz w:val="22"/>
          <w:szCs w:val="22"/>
        </w:rPr>
        <w:t xml:space="preserve"> volt, hogy álmából verte fel fiatal munkatársát,  de eszé</w:t>
        <w:softHyphen/>
        <w:t>be sem jutott, hogy elnézést kérjen. – Van egy írá</w:t>
        <w:softHyphen/>
        <w:t>suk rólam meg Fiske-ről. Az a kis patkány azt állít</w:t>
        <w:softHyphen/>
        <w:t>ja, hogy kirúgtam, és hogy meghamisítottam a leg</w:t>
        <w:softHyphen/>
        <w:t>újabb eladási adatokat.</w:t>
      </w:r>
    </w:p>
    <w:p>
      <w:pPr>
        <w:pStyle w:val="Normal"/>
        <w:widowControl w:val="false"/>
        <w:autoSpaceDE w:val="false"/>
        <w:ind w:right="113" w:firstLine="227"/>
        <w:jc w:val="both"/>
        <w:rPr/>
      </w:pPr>
      <w:r>
        <w:rPr>
          <w:sz w:val="22"/>
          <w:szCs w:val="22"/>
        </w:rPr>
        <w:t>Anthony motyogott néhány együtt érző szót, de Annie-nek most nem együttérzésre volt szüksége. – Tudod Don Farlow hétvégi számát? – A férfi el</w:t>
        <w:softHyphen/>
        <w:t>ment, hogy megkeresse. Odalenn a kutyás nő fel</w:t>
        <w:softHyphen/>
        <w:t>hagyott a reménytelen próbálkozással, s most visz</w:t>
        <w:softHyphen/>
        <w:t>sza, az utca felé vonszolta állatait. Anthony meg</w:t>
        <w:softHyphen/>
        <w:t>találta a számot, Annie pedig felír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ndben – mondta. – Menj és aludj még egyet. – Megszakította a vonalat, majd azonnal hívta Far</w:t>
        <w:softHyphen/>
        <w:t>low számát.</w:t>
      </w:r>
    </w:p>
    <w:p>
      <w:pPr>
        <w:pStyle w:val="Normal"/>
        <w:widowControl w:val="false"/>
        <w:autoSpaceDE w:val="false"/>
        <w:ind w:right="113" w:firstLine="227"/>
        <w:jc w:val="both"/>
        <w:rPr/>
      </w:pPr>
      <w:r>
        <w:rPr>
          <w:sz w:val="22"/>
          <w:szCs w:val="22"/>
        </w:rPr>
        <w:t>Don Farlow a kiadói csoport rázós ügyekre sza</w:t>
        <w:softHyphen/>
        <w:t>kosodott ügyvédje volt. Amióta hat hónappal ko</w:t>
        <w:softHyphen/>
        <w:t>rábban Annie Gravest (szakmai körökben mindig a lánynevét használta) nevezték ki főszerkesztőnek, hogy megmentse a vállalat hanyatlófélben levő, de egykor igen jónevűnek számító hetilapját, a férfi szövetségesévé és már-már a barátjává vált. Közö</w:t>
        <w:softHyphen/>
        <w:t>sen láttak neki a régi gárda kiebrudalásának. Vér is folyt – új vér befelé és régi, fáradt vér kifelé –, s a sajtó élvezettel tárgyalta ki minden cseppjét. Az új főszerkesztő és Farlow sokaknak mutatott ajtót, köztük jó kapcsolatokkal rendelkező újságíróknak is, akik ezért más lapok pletykarovataiban álltak bosszút. A szerkesztőséget hamarosan csak Graves Yard-ként</w:t>
      </w:r>
      <w:r>
        <w:rPr>
          <w:rStyle w:val="FootnoteCharacters"/>
          <w:rStyle w:val="FootnoteAnchor"/>
          <w:rFonts w:eastAsia="Symbol" w:cs="Symbol" w:ascii="Symbol" w:hAnsi="Symbol"/>
          <w:sz w:val="22"/>
          <w:szCs w:val="22"/>
        </w:rPr>
        <w:footnoteReference w:customMarkFollows="1" w:id="3"/>
        <w:t></w:t>
      </w:r>
      <w:r>
        <w:rPr>
          <w:sz w:val="22"/>
          <w:szCs w:val="22"/>
        </w:rPr>
        <w:t xml:space="preserve"> kezdték emlegetni.</w:t>
      </w:r>
    </w:p>
    <w:p>
      <w:pPr>
        <w:pStyle w:val="Normal"/>
        <w:widowControl w:val="false"/>
        <w:autoSpaceDE w:val="false"/>
        <w:ind w:right="113" w:firstLine="227"/>
        <w:jc w:val="both"/>
        <w:rPr/>
      </w:pPr>
      <w:r>
        <w:rPr>
          <w:sz w:val="22"/>
          <w:szCs w:val="22"/>
        </w:rPr>
        <w:t>Annie tökéletesen megértette keserűségüket. Né</w:t>
        <w:softHyphen/>
        <w:t>melyikük már olyan régóta dolgozott a lapnál, hogy szinte úgy érezhette, övé ott minden. Már az is ép</w:t>
        <w:softHyphen/>
      </w:r>
      <w:r>
        <w:rPr>
          <w:spacing w:val="2"/>
          <w:sz w:val="22"/>
          <w:szCs w:val="22"/>
        </w:rPr>
        <w:t>pen elég volt számukra, hogy hirtelen kiakolbólít</w:t>
        <w:softHyphen/>
        <w:t>ják</w:t>
      </w:r>
      <w:r>
        <w:rPr>
          <w:sz w:val="22"/>
          <w:szCs w:val="22"/>
        </w:rPr>
        <w:t xml:space="preserve"> őket. De hogy ezt egy jöttment negyvenhárom éves nő tegye, aki ráadásul minden ízében angol, az </w:t>
      </w:r>
      <w:r>
        <w:rPr>
          <w:spacing w:val="2"/>
          <w:sz w:val="22"/>
          <w:szCs w:val="22"/>
        </w:rPr>
        <w:t>több volt a soknál. A tisztogatás lassan befejező</w:t>
        <w:softHyphen/>
        <w:t>dött,</w:t>
      </w:r>
      <w:r>
        <w:rPr>
          <w:sz w:val="22"/>
          <w:szCs w:val="22"/>
        </w:rPr>
        <w:t xml:space="preserve"> s Annie és Farlow az utóbbi időkben nagy gyakorlatra tett szert olyan végkielégítési megálla</w:t>
        <w:softHyphen/>
        <w:t>podások kialkudásában, amelyekkel megvásárol</w:t>
        <w:softHyphen/>
        <w:t xml:space="preserve">hatták a távozók hallgatását. Annie úgy hitte, hogy ez beválik Fenimore Fiske, a lap elviselhetetlen, </w:t>
      </w:r>
      <w:r>
        <w:rPr>
          <w:spacing w:val="2"/>
          <w:sz w:val="22"/>
          <w:szCs w:val="22"/>
        </w:rPr>
        <w:t>öregedő filmkritikusa esetében is, aki azonban most</w:t>
      </w:r>
      <w:r>
        <w:rPr>
          <w:sz w:val="22"/>
          <w:szCs w:val="22"/>
        </w:rPr>
        <w:t xml:space="preserve"> ellene áskálódott a </w:t>
      </w:r>
      <w:r>
        <w:rPr>
          <w:i/>
          <w:iCs/>
          <w:sz w:val="22"/>
          <w:szCs w:val="22"/>
        </w:rPr>
        <w:t xml:space="preserve">Post </w:t>
      </w:r>
      <w:r>
        <w:rPr>
          <w:sz w:val="22"/>
          <w:szCs w:val="22"/>
        </w:rPr>
        <w:t>hasábjain. A kis pat</w:t>
        <w:softHyphen/>
        <w:t>kány. Miközben Annie arra várt, hogy Farlow fel</w:t>
        <w:softHyphen/>
        <w:t>vegye a telefont, azzal nyugtatta magát, hogy Fiske nagy hibát követett el, amikor a legújabb eladási adatokat hamisítványnak kiáltotta ki. Nem voltak azok, s Annie ezt bizonyítani is tudta.</w:t>
      </w:r>
    </w:p>
    <w:p>
      <w:pPr>
        <w:pStyle w:val="Normal"/>
        <w:widowControl w:val="false"/>
        <w:autoSpaceDE w:val="false"/>
        <w:ind w:right="113" w:firstLine="227"/>
        <w:jc w:val="both"/>
        <w:rPr/>
      </w:pPr>
      <w:r>
        <w:rPr>
          <w:sz w:val="22"/>
          <w:szCs w:val="22"/>
        </w:rPr>
        <w:t xml:space="preserve">Farlow már ébren volt, sőt ő is látta a </w:t>
      </w:r>
      <w:r>
        <w:rPr>
          <w:i/>
          <w:iCs/>
          <w:sz w:val="22"/>
          <w:szCs w:val="22"/>
        </w:rPr>
        <w:t xml:space="preserve">Post </w:t>
      </w:r>
      <w:r>
        <w:rPr>
          <w:sz w:val="22"/>
          <w:szCs w:val="22"/>
        </w:rPr>
        <w:t>cikkét. Megállapodtak, hogy két óra múlva találkoznak a főszerkesztői irodában. Visszaperelik a vén disznó</w:t>
        <w:softHyphen/>
        <w:t>tól az utolsó fillért is, amit végkielégítésül kapott.</w:t>
      </w:r>
    </w:p>
    <w:p>
      <w:pPr>
        <w:pStyle w:val="Normal"/>
        <w:widowControl w:val="false"/>
        <w:autoSpaceDE w:val="false"/>
        <w:ind w:right="113" w:firstLine="227"/>
        <w:jc w:val="both"/>
        <w:rPr>
          <w:sz w:val="22"/>
          <w:szCs w:val="22"/>
        </w:rPr>
      </w:pPr>
      <w:r>
        <w:rPr>
          <w:sz w:val="22"/>
          <w:szCs w:val="22"/>
        </w:rPr>
        <w:t>Annie megpróbálta a férjét is felhívni Chatham</w:t>
        <w:softHyphen/>
        <w:t>ben, de csak saját hangját hallotta az üzenetrögzí</w:t>
        <w:softHyphen/>
        <w:t>tőről. Üzenetet hagyott Robertnek, miszerint most már ideje felkelni, s hogy ő a későbbi vonattal fog érkezni, de a férfi ne menjen nélküle vásárolni. Aztán leliftezett a földszintre, s kilépett a hóba, hogy csatlakozzon a kocogókhoz. Csakhogy Annie Graves nem kocogott: ő futott. S bár a különbség a külső megfigyelő számára sem a sebességéből, sem a technikájából nem lett volna nyilvánvaló, Annie számára olyan tiszta és létfontosságú volt, mint a hideg reggeli levegő, melybe most belevetette magá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Az autópályán Wayne Tanner várakozásának meg</w:t>
        <w:softHyphen/>
        <w:t>felelően gond nélkül lehetett haladni. Szombat reg</w:t>
        <w:softHyphen/>
        <w:t>gel lévén nem volt különösebb forgalom, s a férfi úgy gondolta, jobban jár, ha a 87-es úton halad egészen addig, ahol az keresztezi a 90-est, ott át</w:t>
        <w:softHyphen/>
        <w:t>megy a Hudson folyón, s északról közelíti meg Chathamet. A térkép szerint ugyan nem ez volt a legrövidebb útvonal, de úgy nézte, hogy így ke</w:t>
        <w:softHyphen/>
        <w:t>vesebbet kell alsóbbrendű és valószínűleg még mindig hólepte utakon vezetnie. Csak abban re</w:t>
        <w:softHyphen/>
        <w:t>ménykedhetett, hogy a papírgyárhoz vezető bekö</w:t>
        <w:softHyphen/>
        <w:t>tőút nem holmi vacak kis földút lesz.</w:t>
      </w:r>
    </w:p>
    <w:p>
      <w:pPr>
        <w:pStyle w:val="Normal"/>
        <w:widowControl w:val="false"/>
        <w:autoSpaceDE w:val="false"/>
        <w:ind w:right="113" w:firstLine="227"/>
        <w:jc w:val="both"/>
        <w:rPr/>
      </w:pPr>
      <w:r>
        <w:rPr>
          <w:spacing w:val="2"/>
          <w:sz w:val="22"/>
          <w:szCs w:val="22"/>
        </w:rPr>
        <w:t>Mire elérte a 90-es utat, s keletnek fordult, kezd</w:t>
        <w:softHyphen/>
        <w:t>te</w:t>
      </w:r>
      <w:r>
        <w:rPr>
          <w:sz w:val="22"/>
          <w:szCs w:val="22"/>
        </w:rPr>
        <w:t xml:space="preserve"> jobban érezni magát. A táj olyan volt, mintha egy karácsonyi képeslap elevenedett volna meg, a mag</w:t>
        <w:softHyphen/>
        <w:t>nóból Garth Brooks zenéje szólt, s a nap meg-meg</w:t>
        <w:softHyphen/>
        <w:t>csillant a Kenworth hatalmas orrán. A helyzet már nem is tűnt olyan sötétnek, mint előző éjjel. A fe</w:t>
        <w:softHyphen/>
        <w:t>nébe is, ha bekövetkezne a legrosszabb és elvennék a hivatásos jogosítványát, visszamehet autószerelő</w:t>
        <w:softHyphen/>
        <w:t>nek, hiszen az volt az eredeti szakmája. Na persze nem keresne annyit, mint most. Egyenesen szemét</w:t>
        <w:softHyphen/>
        <w:t>ség, milyen keveset kereshet egy olyan fickó, aki előbb évekig tanul, aztán meg tízezer dollárnyi fel</w:t>
        <w:softHyphen/>
        <w:t xml:space="preserve">szerelést vásárol a műhelyébe. Az utóbbi időben azonban néha már fárasztották az utakon töltött </w:t>
      </w:r>
      <w:r>
        <w:rPr>
          <w:spacing w:val="2"/>
          <w:sz w:val="22"/>
          <w:szCs w:val="22"/>
        </w:rPr>
        <w:t>hosszú napok. Talán nem is lenne rossz, ha több időt</w:t>
      </w:r>
      <w:r>
        <w:rPr>
          <w:sz w:val="22"/>
          <w:szCs w:val="22"/>
        </w:rPr>
        <w:t xml:space="preserve"> tölthetne otthon a feleségével meg a kölykök</w:t>
        <w:softHyphen/>
        <w:t>kel. Hát igen, talán. Mindenesetre több ideje ma</w:t>
        <w:softHyphen/>
        <w:t>radna horgászni.</w:t>
      </w:r>
    </w:p>
    <w:p>
      <w:pPr>
        <w:pStyle w:val="Normal"/>
        <w:widowControl w:val="false"/>
        <w:autoSpaceDE w:val="false"/>
        <w:ind w:right="113" w:firstLine="227"/>
        <w:jc w:val="both"/>
        <w:rPr>
          <w:sz w:val="22"/>
          <w:szCs w:val="22"/>
        </w:rPr>
      </w:pPr>
      <w:r>
        <w:rPr>
          <w:sz w:val="22"/>
          <w:szCs w:val="22"/>
        </w:rPr>
        <w:t>A nagy töprengésben majdnem nem vette észre a chathami kijáratot előjelző táblát. Rálépett a fékre és sorra visszaváltott a kilenc sebességfokozaton, miközben a nagy, négyszázhuszonöt lóerős Cum</w:t>
        <w:softHyphen/>
        <w:t>mins-motor panaszosan bőgött. Amint lekanyaro</w:t>
        <w:softHyphen/>
        <w:t>dott a sztrádáról, bekapcsolta az összkerékhajtást. Úgy számított, hogy innen már csak öt-hat mér</w:t>
        <w:softHyphen/>
        <w:t>földet kell megtennie a gyárig.</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znap reggel a hegyi erdő olyan néma volt, mintha maga az élet is visszafojtotta volna a lélegzetét. Nem énekeltek a madarak, s a csendet csak néha törte meg a túlterhelt ágakról lehuppanó hó tompa puffanása. Ebbe a hangtalan, várakozásteljes sem</w:t>
        <w:softHyphen/>
        <w:t>mibe szűrődött be a juhar- és nyírfák ágai közt a lányok távolról idehallatszó kacagása.</w:t>
      </w:r>
    </w:p>
    <w:p>
      <w:pPr>
        <w:pStyle w:val="Normal"/>
        <w:widowControl w:val="false"/>
        <w:autoSpaceDE w:val="false"/>
        <w:ind w:right="113" w:firstLine="227"/>
        <w:jc w:val="both"/>
        <w:rPr/>
      </w:pPr>
      <w:r>
        <w:rPr>
          <w:spacing w:val="-2"/>
          <w:sz w:val="22"/>
          <w:szCs w:val="22"/>
        </w:rPr>
        <w:t>Lassan haladtak felfelé a hegygerincre vezető</w:t>
      </w:r>
      <w:r>
        <w:rPr>
          <w:sz w:val="22"/>
          <w:szCs w:val="22"/>
        </w:rPr>
        <w:t xml:space="preserve"> ka</w:t>
        <w:softHyphen/>
      </w:r>
      <w:r>
        <w:rPr>
          <w:spacing w:val="-2"/>
          <w:sz w:val="22"/>
          <w:szCs w:val="22"/>
        </w:rPr>
        <w:t>nyargós ösvényen, hagyták, hogy a lovak saját</w:t>
      </w:r>
      <w:r>
        <w:rPr>
          <w:sz w:val="22"/>
          <w:szCs w:val="22"/>
        </w:rPr>
        <w:t xml:space="preserve"> tem</w:t>
        <w:softHyphen/>
        <w:t>pójukban lépkedjenek. Judith ment elöl. Fél kézzel Gulliver nyergének hátsó kápájába kapaszkodva hátrafordult, s nevetve figyelte Zarándoko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elléphetnétek a cirkuszban is – mondta. – Ez a fickó született bohóc.</w:t>
      </w:r>
    </w:p>
    <w:p>
      <w:pPr>
        <w:pStyle w:val="Normal"/>
        <w:widowControl w:val="false"/>
        <w:autoSpaceDE w:val="false"/>
        <w:ind w:right="113" w:firstLine="227"/>
        <w:jc w:val="both"/>
        <w:rPr/>
      </w:pPr>
      <w:r>
        <w:rPr>
          <w:sz w:val="22"/>
          <w:szCs w:val="22"/>
        </w:rPr>
        <w:t>Grace nem tudott válaszolni, annyira kacagott. Zarándok lehajtott fejjel lépkedett, s orrával, mint valami lapáttal tolta maga előtt a havat. Amikor összegyűlt egy kisebb halomra való, nagy prüszkö</w:t>
        <w:softHyphen/>
        <w:t>lés kíséretében egyetlen fejmozdulattal feldobta a levegőbe, majd rövid ügetésbe váltott, mintha megrémült volna a szétszóródó pelyhektő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Hé, hagyd már abba, elég volt! – szólt rá Grace, </w:t>
      </w:r>
      <w:r>
        <w:rPr>
          <w:spacing w:val="-2"/>
          <w:sz w:val="22"/>
          <w:szCs w:val="22"/>
        </w:rPr>
        <w:t>s a kantárt kicsit meghúzva átvette az irányítást.</w:t>
      </w:r>
      <w:r>
        <w:rPr>
          <w:sz w:val="22"/>
          <w:szCs w:val="22"/>
        </w:rPr>
        <w:t xml:space="preserve"> Za</w:t>
        <w:softHyphen/>
        <w:t xml:space="preserve">rándok lépésre lassított. Judith nevetve megrázta a </w:t>
      </w:r>
      <w:r>
        <w:rPr>
          <w:spacing w:val="2"/>
          <w:sz w:val="22"/>
          <w:szCs w:val="22"/>
        </w:rPr>
        <w:t>fejét, majd előrefordult. Gulliver, aki mit sem tu</w:t>
        <w:softHyphen/>
        <w:t>dott</w:t>
      </w:r>
      <w:r>
        <w:rPr>
          <w:sz w:val="22"/>
          <w:szCs w:val="22"/>
        </w:rPr>
        <w:t xml:space="preserve"> a mögötte zajló bolondozásról, csak ment to</w:t>
        <w:softHyphen/>
        <w:t>vább szép komótosan, s a feje lépteinek ütemére bólogatott. Az ösvény mentén vagy húszméteren</w:t>
        <w:softHyphen/>
        <w:t>ként a fákra szegezett rikító narancs sárga plakátok perrel fenyegettek mindenkit, aki vadászik vagy csapdát helyez el az erdőben.</w:t>
      </w:r>
    </w:p>
    <w:p>
      <w:pPr>
        <w:pStyle w:val="Normal"/>
        <w:widowControl w:val="false"/>
        <w:autoSpaceDE w:val="false"/>
        <w:ind w:right="113" w:firstLine="227"/>
        <w:jc w:val="both"/>
        <w:rPr>
          <w:sz w:val="22"/>
          <w:szCs w:val="22"/>
        </w:rPr>
      </w:pPr>
      <w:r>
        <w:rPr>
          <w:spacing w:val="-2"/>
          <w:sz w:val="22"/>
          <w:szCs w:val="22"/>
        </w:rPr>
        <w:t>A két völgyet elválasztó hegygerinc</w:t>
      </w:r>
      <w:r>
        <w:rPr>
          <w:sz w:val="22"/>
          <w:szCs w:val="22"/>
        </w:rPr>
        <w:t xml:space="preserve"> legmagasabb pontján volt egy kis kör alakú tisztás, ahol – ha </w:t>
      </w:r>
      <w:r>
        <w:rPr>
          <w:spacing w:val="-2"/>
          <w:sz w:val="22"/>
          <w:szCs w:val="22"/>
        </w:rPr>
        <w:t>csendben közeledtek – olykor őzeket vagy</w:t>
      </w:r>
      <w:r>
        <w:rPr>
          <w:sz w:val="22"/>
          <w:szCs w:val="22"/>
        </w:rPr>
        <w:t xml:space="preserve"> vadpuly</w:t>
        <w:softHyphen/>
      </w:r>
      <w:r>
        <w:rPr>
          <w:spacing w:val="-2"/>
          <w:sz w:val="22"/>
          <w:szCs w:val="22"/>
        </w:rPr>
        <w:t>kákat láthattak. Ma azonban, amikor a fák közül</w:t>
      </w:r>
      <w:r>
        <w:rPr>
          <w:sz w:val="22"/>
          <w:szCs w:val="22"/>
        </w:rPr>
        <w:t xml:space="preserve"> ki</w:t>
        <w:softHyphen/>
        <w:t>lovagoltak a napsütésbe, csupán egy véres madár</w:t>
        <w:softHyphen/>
        <w:t>szárnyat találtak. Majdnem pontosan a tisztás kö</w:t>
        <w:softHyphen/>
      </w:r>
      <w:r>
        <w:rPr>
          <w:spacing w:val="2"/>
          <w:sz w:val="22"/>
          <w:szCs w:val="22"/>
        </w:rPr>
        <w:t>zepén hevert, mint valami perverz iránytű mutató</w:t>
        <w:softHyphen/>
        <w:t>ja.</w:t>
      </w:r>
      <w:r>
        <w:rPr>
          <w:sz w:val="22"/>
          <w:szCs w:val="22"/>
        </w:rPr>
        <w:t xml:space="preserve"> A lányok megálltak fölötte, és szemügyre vették.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lehet ez, fácán? – kérdezte Grac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azt hiszem, legalábbis egy néhai fácán. Egy néhai fácán egy darabja.</w:t>
      </w:r>
    </w:p>
    <w:p>
      <w:pPr>
        <w:pStyle w:val="Normal"/>
        <w:widowControl w:val="false"/>
        <w:autoSpaceDE w:val="false"/>
        <w:ind w:right="113" w:firstLine="227"/>
        <w:jc w:val="both"/>
        <w:rPr/>
      </w:pPr>
      <w:r>
        <w:rPr>
          <w:spacing w:val="2"/>
          <w:sz w:val="22"/>
          <w:szCs w:val="22"/>
        </w:rPr>
        <w:t>Grace a homlokát ráncolta. – De hogy kerülhe</w:t>
        <w:softHyphen/>
        <w:t>tett</w:t>
      </w:r>
      <w:r>
        <w:rPr>
          <w:sz w:val="22"/>
          <w:szCs w:val="22"/>
        </w:rPr>
        <w:t xml:space="preserve"> id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udom. Talán egy róka hoz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nem lehet, hol vannak a nyomai?</w:t>
      </w:r>
    </w:p>
    <w:p>
      <w:pPr>
        <w:pStyle w:val="Normal"/>
        <w:widowControl w:val="false"/>
        <w:autoSpaceDE w:val="false"/>
        <w:ind w:right="113" w:firstLine="227"/>
        <w:jc w:val="both"/>
        <w:rPr/>
      </w:pPr>
      <w:r>
        <w:rPr>
          <w:sz w:val="22"/>
          <w:szCs w:val="22"/>
        </w:rPr>
        <w:t>Semmi nem látszott, sem állat nyoma, sem küz</w:t>
        <w:softHyphen/>
      </w:r>
      <w:r>
        <w:rPr>
          <w:spacing w:val="2"/>
          <w:sz w:val="22"/>
          <w:szCs w:val="22"/>
        </w:rPr>
        <w:t>delemé. Olyan volt, mintha a szárny egymaga re</w:t>
        <w:softHyphen/>
        <w:t>pült</w:t>
      </w:r>
      <w:r>
        <w:rPr>
          <w:sz w:val="22"/>
          <w:szCs w:val="22"/>
        </w:rPr>
        <w:t xml:space="preserve"> volna ide. Judith vállat vo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alán lelőtte valaki.</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Persze, a maradék pedig fél szárnnyal repült</w:t>
      </w:r>
      <w:r>
        <w:rPr>
          <w:sz w:val="22"/>
          <w:szCs w:val="22"/>
        </w:rPr>
        <w:t xml:space="preserve"> to</w:t>
        <w:softHyphen/>
        <w:t>vább.</w:t>
      </w:r>
    </w:p>
    <w:p>
      <w:pPr>
        <w:pStyle w:val="Normal"/>
        <w:widowControl w:val="false"/>
        <w:autoSpaceDE w:val="false"/>
        <w:ind w:right="113" w:firstLine="227"/>
        <w:jc w:val="both"/>
        <w:rPr/>
      </w:pPr>
      <w:r>
        <w:rPr>
          <w:spacing w:val="-2"/>
          <w:sz w:val="22"/>
          <w:szCs w:val="22"/>
        </w:rPr>
        <w:t>Töprengtek egy kicsit, aztán Judith komoly</w:t>
      </w:r>
      <w:r>
        <w:rPr>
          <w:sz w:val="22"/>
          <w:szCs w:val="22"/>
        </w:rPr>
        <w:t xml:space="preserve"> arccal bólintott egyet. – Egy héja. Egy héja ejtette el.</w:t>
      </w:r>
    </w:p>
    <w:p>
      <w:pPr>
        <w:pStyle w:val="Normal"/>
        <w:widowControl w:val="false"/>
        <w:autoSpaceDE w:val="false"/>
        <w:ind w:right="113" w:firstLine="227"/>
        <w:jc w:val="both"/>
        <w:rPr/>
      </w:pPr>
      <w:r>
        <w:rPr>
          <w:sz w:val="22"/>
          <w:szCs w:val="22"/>
        </w:rPr>
        <w:t>Grace elgondolkozott ezen. – Egy héja. Hm. Ezt elhiszem. – Indulásra nógatták lovaik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agy egy repülőgép.</w:t>
      </w:r>
    </w:p>
    <w:p>
      <w:pPr>
        <w:pStyle w:val="Normal"/>
        <w:widowControl w:val="false"/>
        <w:autoSpaceDE w:val="false"/>
        <w:ind w:right="113" w:firstLine="227"/>
        <w:jc w:val="both"/>
        <w:rPr/>
      </w:pPr>
      <w:r>
        <w:rPr>
          <w:sz w:val="22"/>
          <w:szCs w:val="22"/>
        </w:rPr>
        <w:t>Grace felkacagott. – Ez az – mondta. – Úgy néz ki, mint az a csirke, amit tavaly London felé menet a repülőn adtak. Csak egy kicsit gusztusosabb.</w:t>
      </w:r>
    </w:p>
    <w:p>
      <w:pPr>
        <w:pStyle w:val="Normal"/>
        <w:widowControl w:val="false"/>
        <w:autoSpaceDE w:val="false"/>
        <w:ind w:right="113" w:firstLine="227"/>
        <w:jc w:val="both"/>
        <w:rPr/>
      </w:pPr>
      <w:r>
        <w:rPr>
          <w:sz w:val="22"/>
          <w:szCs w:val="22"/>
        </w:rPr>
        <w:t>Amikor fellovagoltak ide a hegygerincre, a lova</w:t>
        <w:softHyphen/>
        <w:t>kat általában könnyű vágtára sarkallták a tisztáson, majd egy másik ösvényen kanyarodtak vissza az is</w:t>
        <w:softHyphen/>
      </w:r>
      <w:r>
        <w:rPr>
          <w:spacing w:val="4"/>
          <w:sz w:val="22"/>
          <w:szCs w:val="22"/>
        </w:rPr>
        <w:t>tállókhoz. Most azonban a hó, a napsütés és a tisz</w:t>
        <w:softHyphen/>
        <w:t>ta</w:t>
      </w:r>
      <w:r>
        <w:rPr>
          <w:sz w:val="22"/>
          <w:szCs w:val="22"/>
        </w:rPr>
        <w:t xml:space="preserve"> reggeli ég olyan szép volt, hogy egyik lány sem </w:t>
      </w:r>
      <w:r>
        <w:rPr>
          <w:spacing w:val="2"/>
          <w:sz w:val="22"/>
          <w:szCs w:val="22"/>
        </w:rPr>
        <w:t>akart még hazamenni. Elhatározták, hogy egy olyan</w:t>
      </w:r>
      <w:r>
        <w:rPr>
          <w:sz w:val="22"/>
          <w:szCs w:val="22"/>
        </w:rPr>
        <w:t xml:space="preserve"> útvonalat választanak, ahová eddig még csak egyszer merészkedtek el – pár évvel ezelőtt, amikor Grace még Cigányon, tömzsi kis Palomino-póniján lovagolt. Átmennek a túlsó völgybe, keresztülvág</w:t>
        <w:softHyphen/>
        <w:t>nak az erdőn, és a hegyet megkerülve a Kinder</w:t>
        <w:softHyphen/>
        <w:t>hook-folyó mentén futó hosszabbik úton térnek haza. Ez persze azt jelentette, hogy át kell kelniük egy-két autóúton is, de úgy tűnt, hogy Zarándok már lecsillapodott, és különben is, szombaton ilyen korán, ekkora hóban amúgy sem kell túl nagy for</w:t>
        <w:softHyphen/>
        <w:t>galomra számítaniuk.</w:t>
      </w:r>
    </w:p>
    <w:p>
      <w:pPr>
        <w:pStyle w:val="Normal"/>
        <w:widowControl w:val="false"/>
        <w:autoSpaceDE w:val="false"/>
        <w:ind w:right="113" w:firstLine="227"/>
        <w:jc w:val="both"/>
        <w:rPr/>
      </w:pPr>
      <w:r>
        <w:rPr>
          <w:sz w:val="22"/>
          <w:szCs w:val="22"/>
        </w:rPr>
        <w:t>Miután átszelték a tisztást és ismét a fák közé ér</w:t>
        <w:softHyphen/>
        <w:t>tek, Grace és Judith elcsendesedett. A hegygerinc</w:t>
        <w:softHyphen/>
        <w:t>nek ezen az oldalán hikori- és nyárfák nőttek, köz</w:t>
        <w:softHyphen/>
        <w:t>tük nem vezetett kitaposott ösvény, és a lányoknak gyakran le kellett hajolniuk, hogy átbújjanak a le</w:t>
        <w:softHyphen/>
        <w:t>hajló ágak alatt. Hamarosan őket és lovaikat is be</w:t>
        <w:softHyphen/>
        <w:t>borította a gallyakról lepergő finom porhó. Óvato</w:t>
        <w:softHyphen/>
      </w:r>
      <w:r>
        <w:rPr>
          <w:spacing w:val="-2"/>
          <w:sz w:val="22"/>
          <w:szCs w:val="22"/>
        </w:rPr>
        <w:t>san haladtak lefelé egy patak medrét követve. A</w:t>
      </w:r>
      <w:r>
        <w:rPr>
          <w:sz w:val="22"/>
          <w:szCs w:val="22"/>
        </w:rPr>
        <w:t xml:space="preserve"> pa</w:t>
        <w:softHyphen/>
        <w:t>takot csaknem összefüggő jégpáncél fedte, melynek csipkés szélű repedései között kivillant a sötéten rohanó víz. A hegyoldal egyre meredekebbé vált, s a lovak körültekintően lépdeltek, alaposan megfon</w:t>
        <w:softHyphen/>
        <w:t>tolva, hová teszik a patájukat. Gulliver egyszer meg is csúszott egy kövön, de nem esett pánikba, és si</w:t>
        <w:softHyphen/>
        <w:t>került visszanyernie az egyensúlyát. A fák között ferdén besütő nap vad árnyékmintát festett a hóra, s megvilágította a lovak orrából felgomolygó pá</w:t>
        <w:softHyphen/>
        <w:t>rafelhőket. De egyik lánynak sem volt ideje a ter</w:t>
        <w:softHyphen/>
        <w:t>mészet szépségeiben gyönyörködni; túlságosan le</w:t>
        <w:softHyphen/>
        <w:t>kötötte őket az ereszkedés, s minden figyelmüket hátasaik mozgására összpontosították.</w:t>
      </w:r>
    </w:p>
    <w:p>
      <w:pPr>
        <w:pStyle w:val="Normal"/>
        <w:widowControl w:val="false"/>
        <w:autoSpaceDE w:val="false"/>
        <w:ind w:right="113" w:firstLine="227"/>
        <w:jc w:val="both"/>
        <w:rPr/>
      </w:pPr>
      <w:r>
        <w:rPr>
          <w:sz w:val="22"/>
          <w:szCs w:val="22"/>
        </w:rPr>
        <w:t>Nagy megkönnyebbülést jelentett, amikor a fák között végre megpillantották a Kinderhook-folyót. Nehezebb volt lejönni, mint várták, s csak most mertek ismét egymásra nézni és elmosolyod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kemény volt, mi? – kérdezte Judith, s finom mozdulattal megállította Gullivert. Grace felneve</w:t>
        <w:softHyphen/>
        <w:t>tet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Megoldottuk. – Előrehajolt, és megdörgölte</w:t>
      </w:r>
      <w:r>
        <w:rPr>
          <w:sz w:val="22"/>
          <w:szCs w:val="22"/>
        </w:rPr>
        <w:t xml:space="preserve"> Za</w:t>
        <w:softHyphen/>
        <w:t>rándok nyakát. – Hát nem csodálatos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mekül csináltá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is emlékeztem rá, hogy ilyen meredek.</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Nem is volt az. Szerintem másik patakot</w:t>
      </w:r>
      <w:r>
        <w:rPr>
          <w:sz w:val="22"/>
          <w:szCs w:val="22"/>
        </w:rPr>
        <w:t xml:space="preserve"> követ</w:t>
        <w:softHyphen/>
        <w:t>tünk lefelé, és most vagy egy mérfölddel délebbre vagyunk, mint kellene.</w:t>
      </w:r>
    </w:p>
    <w:p>
      <w:pPr>
        <w:pStyle w:val="Normal"/>
        <w:widowControl w:val="false"/>
        <w:autoSpaceDE w:val="false"/>
        <w:ind w:right="113" w:firstLine="227"/>
        <w:jc w:val="both"/>
        <w:rPr/>
      </w:pPr>
      <w:r>
        <w:rPr>
          <w:sz w:val="22"/>
          <w:szCs w:val="22"/>
        </w:rPr>
        <w:t>Leporolták a havat ruhájukról és lovaglósapká</w:t>
        <w:softHyphen/>
      </w:r>
      <w:r>
        <w:rPr>
          <w:spacing w:val="-2"/>
          <w:sz w:val="22"/>
          <w:szCs w:val="22"/>
        </w:rPr>
        <w:t>jukról, s lenéztek a fák között. Az erdő szélétől</w:t>
      </w:r>
      <w:r>
        <w:rPr>
          <w:sz w:val="22"/>
          <w:szCs w:val="22"/>
        </w:rPr>
        <w:t xml:space="preserve"> érin</w:t>
        <w:softHyphen/>
        <w:t>tetlen hómező lejtett szelíden a folyóig. A víz in</w:t>
        <w:softHyphen/>
        <w:t>nenső partján éppen hogy ki tudták venni a papír</w:t>
        <w:softHyphen/>
        <w:t>gyárhoz vezető régi utat szegélyező kerítés oszlo</w:t>
        <w:softHyphen/>
        <w:t>pait. Ezt az utat nemigen használták, mióta meg</w:t>
        <w:softHyphen/>
        <w:t>épült a széles bekötőút a sztrádától, mely innen fél</w:t>
        <w:softHyphen/>
        <w:t xml:space="preserve">mérföldnyire, a folyó túlpartján futott. A lányoknak egy darabig a régi papírgyári úton kellett haladniuk </w:t>
      </w:r>
      <w:r>
        <w:rPr>
          <w:spacing w:val="-2"/>
          <w:sz w:val="22"/>
          <w:szCs w:val="22"/>
        </w:rPr>
        <w:t>észak felé, hogy elérjék azt az ösvényt, amelyen</w:t>
      </w:r>
      <w:r>
        <w:rPr>
          <w:sz w:val="22"/>
          <w:szCs w:val="22"/>
        </w:rPr>
        <w:t xml:space="preserve"> ha</w:t>
        <w:softHyphen/>
        <w:t>zatérhetnek.</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Jól sejtette: a Chatham felé vezető utat még nem tisztították le. Wayne Tanner azonban hamarosan rájött, hogy felesleges aggódnia. Mások is jártak ma erre, s a Kenworth tizennyolc erős gumiabroncsa szilárdan kapaszkodott a kitaposott nyomokba. Végül is nem hiányzott az az istenverte hólánc. A szembejövő forgalom sávján egy hóeke dolgozott, ami rajta nem segített, de azért megkönnyebbülé</w:t>
        <w:softHyphen/>
        <w:t>sében barátságosan odaintett a sofőrnek és meg</w:t>
        <w:softHyphen/>
        <w:t>nyomta a kürtöt.</w:t>
      </w:r>
    </w:p>
    <w:p>
      <w:pPr>
        <w:pStyle w:val="Normal"/>
        <w:widowControl w:val="false"/>
        <w:autoSpaceDE w:val="false"/>
        <w:ind w:right="113" w:firstLine="227"/>
        <w:jc w:val="both"/>
        <w:rPr/>
      </w:pPr>
      <w:r>
        <w:rPr>
          <w:sz w:val="22"/>
          <w:szCs w:val="22"/>
        </w:rPr>
        <w:t>Cigarettára gyújtott, és az órájára pillantott. Ha</w:t>
        <w:softHyphen/>
        <w:t>marabb ideért, mint ígérte. Miután a zsaruk elkot</w:t>
        <w:softHyphen/>
        <w:t>ródtak, telefonált Atlantába, és megkérte őket, be</w:t>
        <w:softHyphen/>
        <w:t>széljék meg a dolgot a gyárral, mert ő csak másnap délelőtt fog odaérni a turbinákkal. Senki nem sze</w:t>
        <w:softHyphen/>
        <w:t>retett szombaton dolgozni, és számított rá, hogy nem lesz különösebben népszerű a munkások köré</w:t>
        <w:softHyphen/>
        <w:t xml:space="preserve">ben, ha majd odaér. Ez azonban már az ő bajuk. </w:t>
      </w:r>
      <w:r>
        <w:rPr>
          <w:spacing w:val="2"/>
          <w:sz w:val="22"/>
          <w:szCs w:val="22"/>
        </w:rPr>
        <w:t>Újabb Garth Brooks-kazettát tett fel. Itt lesz vala</w:t>
        <w:softHyphen/>
        <w:t>hol</w:t>
      </w:r>
      <w:r>
        <w:rPr>
          <w:sz w:val="22"/>
          <w:szCs w:val="22"/>
        </w:rPr>
        <w:t xml:space="preserve"> a leágazás a gyár felé.</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z erdő után gyerekjáték volt a régi papírgyári úton haladni, így a lányok és lovaik felengedtek egy ki</w:t>
        <w:softHyphen/>
      </w:r>
      <w:r>
        <w:rPr>
          <w:spacing w:val="2"/>
          <w:sz w:val="22"/>
          <w:szCs w:val="22"/>
        </w:rPr>
        <w:t>csit, ahogy egymás mellett lépegettek a napfény</w:t>
        <w:softHyphen/>
      </w:r>
      <w:r>
        <w:rPr>
          <w:spacing w:val="-2"/>
          <w:sz w:val="22"/>
          <w:szCs w:val="22"/>
        </w:rPr>
        <w:t>ben. Balra tőlük két szarka kergetőzött a folyót</w:t>
      </w:r>
      <w:r>
        <w:rPr>
          <w:sz w:val="22"/>
          <w:szCs w:val="22"/>
        </w:rPr>
        <w:t xml:space="preserve"> sze</w:t>
        <w:softHyphen/>
        <w:t>gélyező fák ágai közt, de Grace hangos kárálásuk és a part szikláin bukdácsoló víz csobogása mellett is meghallotta a hangot, amit a sztrádát tisztító hóeke zúgásának vé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tt vagyunk – intett előre a fejével Judith.</w:t>
      </w:r>
    </w:p>
    <w:p>
      <w:pPr>
        <w:pStyle w:val="Normal"/>
        <w:widowControl w:val="false"/>
        <w:autoSpaceDE w:val="false"/>
        <w:ind w:right="113" w:firstLine="227"/>
        <w:jc w:val="both"/>
        <w:rPr/>
      </w:pPr>
      <w:r>
        <w:rPr>
          <w:sz w:val="22"/>
          <w:szCs w:val="22"/>
        </w:rPr>
        <w:t>Ezt a helyet keresték, ahol egy régi vasúti pálya először a papírgyári utat keresztezte, majd átment a hídon. A vasútvonalat jó néhány éve lezárták, és eltávolították a híd felső acélszerkezetét. Csupán a magas betonpillérek maradtak, s a híd után elka</w:t>
        <w:softHyphen/>
      </w:r>
      <w:r>
        <w:rPr>
          <w:spacing w:val="4"/>
          <w:sz w:val="22"/>
          <w:szCs w:val="22"/>
        </w:rPr>
        <w:t>nyarodó út úgy futott át köztük, mint valami nyi</w:t>
        <w:softHyphen/>
        <w:t>tott</w:t>
      </w:r>
      <w:r>
        <w:rPr>
          <w:sz w:val="22"/>
          <w:szCs w:val="22"/>
        </w:rPr>
        <w:t xml:space="preserve"> alagúton. Közvetlenül a pillérek mellett kes</w:t>
        <w:softHyphen/>
        <w:t>keny, meredek ösvény vezetett fel a töltésen a sí</w:t>
        <w:softHyphen/>
        <w:t>nekhez, s a lányoknak itt kellett felkapaszkodniuk a hídra.</w:t>
      </w:r>
    </w:p>
    <w:p>
      <w:pPr>
        <w:pStyle w:val="Normal"/>
        <w:widowControl w:val="false"/>
        <w:autoSpaceDE w:val="false"/>
        <w:ind w:right="113" w:firstLine="227"/>
        <w:jc w:val="both"/>
        <w:rPr/>
      </w:pPr>
      <w:r>
        <w:rPr>
          <w:sz w:val="22"/>
          <w:szCs w:val="22"/>
        </w:rPr>
        <w:t>Judith előrement, és a töltés felé irányította Gul</w:t>
        <w:softHyphen/>
        <w:t>livert. A ló tett néhány lépést, aztán megál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yerünk, fiú, minden rendben van.</w:t>
      </w:r>
    </w:p>
    <w:p>
      <w:pPr>
        <w:pStyle w:val="Normal"/>
        <w:widowControl w:val="false"/>
        <w:autoSpaceDE w:val="false"/>
        <w:ind w:right="113" w:firstLine="227"/>
        <w:jc w:val="both"/>
        <w:rPr/>
      </w:pPr>
      <w:r>
        <w:rPr>
          <w:spacing w:val="-2"/>
          <w:sz w:val="22"/>
          <w:szCs w:val="22"/>
        </w:rPr>
        <w:t>A ló kapált a lábával, mintha a havat</w:t>
      </w:r>
      <w:r>
        <w:rPr>
          <w:sz w:val="22"/>
          <w:szCs w:val="22"/>
        </w:rPr>
        <w:t xml:space="preserve"> vizsgálgatná.</w:t>
      </w:r>
    </w:p>
    <w:p>
      <w:pPr>
        <w:pStyle w:val="Normal"/>
        <w:widowControl w:val="false"/>
        <w:autoSpaceDE w:val="false"/>
        <w:ind w:right="113" w:firstLine="227"/>
        <w:jc w:val="both"/>
        <w:rPr>
          <w:sz w:val="22"/>
          <w:szCs w:val="22"/>
        </w:rPr>
      </w:pPr>
      <w:r>
        <w:rPr>
          <w:sz w:val="22"/>
          <w:szCs w:val="22"/>
        </w:rPr>
        <w:t>Judith a sarkával ösztökél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yerünk lustaság, felfelé!</w:t>
      </w:r>
    </w:p>
    <w:p>
      <w:pPr>
        <w:pStyle w:val="Normal"/>
        <w:widowControl w:val="false"/>
        <w:autoSpaceDE w:val="false"/>
        <w:ind w:right="113" w:firstLine="227"/>
        <w:jc w:val="both"/>
        <w:rPr/>
      </w:pPr>
      <w:r>
        <w:rPr>
          <w:sz w:val="22"/>
          <w:szCs w:val="22"/>
        </w:rPr>
        <w:t>Gulliver szót fogadott, és elindult felfelé. Grace lent az úton várt, s figyelte őket.  A sztrádán dolgo</w:t>
        <w:softHyphen/>
        <w:t>zó hóeke zaja mintha erősödött volna. Zarándok füle nyugtalanul rángatózott. A lány előrenyúlt és megpaskolta a ló verejtékes nyak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gy megy? – szólt fel Judithn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nden oké. De azért legyél óvatos.</w:t>
      </w:r>
    </w:p>
    <w:p>
      <w:pPr>
        <w:pStyle w:val="Normal"/>
        <w:widowControl w:val="false"/>
        <w:autoSpaceDE w:val="false"/>
        <w:ind w:right="113" w:firstLine="227"/>
        <w:jc w:val="both"/>
        <w:rPr/>
      </w:pPr>
      <w:r>
        <w:rPr>
          <w:sz w:val="22"/>
          <w:szCs w:val="22"/>
        </w:rPr>
        <w:t>A baj akkor történt, amikor Gulliver már majd</w:t>
        <w:softHyphen/>
        <w:t>nem felért a töltés tetejére. Grace elindult utána, a lehető legpontosabban igyekezett a másik ló nyo</w:t>
        <w:softHyphen/>
        <w:t>mát követni és hagyta, hogy Zarándok a saját maga választotta tempóban haladjon. Már félúton járt, amikor hallotta, hogy Gulliver patkója megcsikor</w:t>
        <w:softHyphen/>
        <w:t>dul a jégen, és Judith rémülten felsikolt.</w:t>
      </w:r>
    </w:p>
    <w:p>
      <w:pPr>
        <w:pStyle w:val="Normal"/>
        <w:widowControl w:val="false"/>
        <w:autoSpaceDE w:val="false"/>
        <w:ind w:right="113" w:firstLine="227"/>
        <w:jc w:val="both"/>
        <w:rPr/>
      </w:pPr>
      <w:r>
        <w:rPr>
          <w:sz w:val="22"/>
          <w:szCs w:val="22"/>
        </w:rPr>
        <w:t>Ha a lányok jártak volna erre az utóbbi időben, ludták volna, hogy azon a szakaszon, ahol megpró</w:t>
        <w:softHyphen/>
        <w:t>báltak felkapaszkodni, a nyár vége óta egy repedt vezetékből állandóan folyt a víz. A hólepel tükörsi</w:t>
        <w:softHyphen/>
        <w:t>ma jégréteget takart.</w:t>
      </w:r>
    </w:p>
    <w:p>
      <w:pPr>
        <w:pStyle w:val="Normal"/>
        <w:widowControl w:val="false"/>
        <w:autoSpaceDE w:val="false"/>
        <w:ind w:right="113" w:firstLine="227"/>
        <w:jc w:val="both"/>
        <w:rPr/>
      </w:pPr>
      <w:r>
        <w:rPr>
          <w:sz w:val="22"/>
          <w:szCs w:val="22"/>
        </w:rPr>
        <w:t>Gulliver megingott, próbálta megvetni hátsó lá</w:t>
        <w:softHyphen/>
        <w:t>bait, miközben hó és jégszilánkok repültek szerte</w:t>
        <w:softHyphen/>
      </w:r>
      <w:r>
        <w:rPr>
          <w:spacing w:val="-2"/>
          <w:sz w:val="22"/>
          <w:szCs w:val="22"/>
        </w:rPr>
        <w:t>szét. Mivel azonban egyik lába sem talált</w:t>
      </w:r>
      <w:r>
        <w:rPr>
          <w:sz w:val="22"/>
          <w:szCs w:val="22"/>
        </w:rPr>
        <w:t xml:space="preserve"> kapaszko</w:t>
        <w:softHyphen/>
        <w:t>dót, hátsó fele félrecsúszott és lehuppant, aztán ke</w:t>
        <w:softHyphen/>
        <w:t>resztbe fordult a jégen. Egyik mellső lába oldalra kapált, majd az állat fél térdre rogyott, s közben egyre csúszott lefelé. Judith felkiáltott, és ahogy előrelódult, egyik lába kicsúszott a kengyelből. Va</w:t>
        <w:softHyphen/>
      </w:r>
      <w:r>
        <w:rPr>
          <w:spacing w:val="-2"/>
          <w:sz w:val="22"/>
          <w:szCs w:val="22"/>
        </w:rPr>
        <w:t>lahogy azonban sikerült megkapaszkodnia a ló</w:t>
      </w:r>
      <w:r>
        <w:rPr>
          <w:sz w:val="22"/>
          <w:szCs w:val="22"/>
        </w:rPr>
        <w:t xml:space="preserve"> nya</w:t>
        <w:softHyphen/>
        <w:t>kában és a hátán maradnia, s most Grace-nek kiabá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űnj el az útból, Grace!</w:t>
      </w:r>
    </w:p>
    <w:p>
      <w:pPr>
        <w:pStyle w:val="Normal"/>
        <w:widowControl w:val="false"/>
        <w:autoSpaceDE w:val="false"/>
        <w:ind w:right="113" w:firstLine="227"/>
        <w:jc w:val="both"/>
        <w:rPr/>
      </w:pPr>
      <w:r>
        <w:rPr>
          <w:spacing w:val="-2"/>
          <w:sz w:val="22"/>
          <w:szCs w:val="22"/>
        </w:rPr>
        <w:t>Grace megdermedt rémületében. Vérének</w:t>
      </w:r>
      <w:r>
        <w:rPr>
          <w:sz w:val="22"/>
          <w:szCs w:val="22"/>
        </w:rPr>
        <w:t xml:space="preserve"> dübör</w:t>
        <w:softHyphen/>
        <w:t>gése a dobhártyáján megbénította a testét és elte</w:t>
        <w:softHyphen/>
        <w:t>relte a figyelmét a szeme előtt lezajló drámáról. Judith második kiáltására tért magához, s megpró</w:t>
        <w:softHyphen/>
        <w:t>bálta Zarándokot visszafordítani a lejtőn. A ló ré</w:t>
        <w:softHyphen/>
        <w:t>mülten rángatta a fejét, és ellenszegült a lány aka</w:t>
        <w:softHyphen/>
        <w:t>ratának. Tett néhány apró lépést oldalra, majd nya</w:t>
        <w:softHyphen/>
        <w:t>kát kitekerve igyekezett fölfelé, ám az ő lába is megcsúszott, mire rémülten visszatáncolt. Most pontosan a lefelé szánkázó Gulliver útjába kerültek. Grace felsikoltott és megrántotta a kantá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Zarándok, gyerünk már! Mozdulj!</w:t>
      </w:r>
    </w:p>
    <w:p>
      <w:pPr>
        <w:pStyle w:val="Normal"/>
        <w:widowControl w:val="false"/>
        <w:autoSpaceDE w:val="false"/>
        <w:ind w:right="113" w:firstLine="227"/>
        <w:jc w:val="both"/>
        <w:rPr/>
      </w:pPr>
      <w:r>
        <w:rPr>
          <w:sz w:val="22"/>
          <w:szCs w:val="22"/>
        </w:rPr>
        <w:t>Abban a furcsán lelassult pillanatban, mielőtt Gulliver rájuk zuhant, Grace rádöbbent, hogy nem csupán saját vérének zakatolását hallja. Az a hóeke mégsem a sztrádán dolgozik. Ahhoz túl hangos a motorzaj. Valahol közelebb kell lennie. De nem ért rá ezen töprengeni, mert Gulliver fara hatalmas erővel Zarándok vállának ütközött, és megperdítet</w:t>
        <w:softHyphen/>
        <w:t>te. Grace érezte, hogy kiemelkedik a nyeregből és felfelé, a lejtő felé lendül. Ha egyik keze nem talál rá véletlenül a másik ló tomporára, Judithhoz ha</w:t>
        <w:softHyphen/>
      </w:r>
      <w:r>
        <w:rPr>
          <w:spacing w:val="-4"/>
          <w:sz w:val="22"/>
          <w:szCs w:val="22"/>
        </w:rPr>
        <w:t>sonlóan ő is leesik a lóról. Így azonban sikerült</w:t>
      </w:r>
      <w:r>
        <w:rPr>
          <w:sz w:val="22"/>
          <w:szCs w:val="22"/>
        </w:rPr>
        <w:t xml:space="preserve"> fenn</w:t>
        <w:softHyphen/>
        <w:t>maradnia, s kezével Zarándok selymes sörényébe kapaszkodott, miközben az állat lefelé csúszott.</w:t>
      </w:r>
    </w:p>
    <w:p>
      <w:pPr>
        <w:pStyle w:val="Normal"/>
        <w:widowControl w:val="false"/>
        <w:autoSpaceDE w:val="false"/>
        <w:ind w:right="113" w:firstLine="227"/>
        <w:jc w:val="both"/>
        <w:rPr/>
      </w:pPr>
      <w:r>
        <w:rPr>
          <w:sz w:val="22"/>
          <w:szCs w:val="22"/>
        </w:rPr>
        <w:t xml:space="preserve">Gulliver és Judith már majdnem elérte a töltés </w:t>
      </w:r>
      <w:r>
        <w:rPr>
          <w:spacing w:val="2"/>
          <w:sz w:val="22"/>
          <w:szCs w:val="22"/>
        </w:rPr>
        <w:t>alját, s Grace kétségbeesetten nézte, amint barát</w:t>
        <w:softHyphen/>
        <w:t>nője</w:t>
      </w:r>
      <w:r>
        <w:rPr>
          <w:sz w:val="22"/>
          <w:szCs w:val="22"/>
        </w:rPr>
        <w:t xml:space="preserve"> kidobott játék babaként tehetetlenül hátraha</w:t>
        <w:softHyphen/>
        <w:t>nyatlik a ló farára, de a kengyelbe beakadt lába va</w:t>
        <w:softHyphen/>
        <w:t>dul visszarántja. Teste a lendülettől oldalra bicsak</w:t>
        <w:softHyphen/>
        <w:t>lott, és lecsúszott a lóról. Ahogy tarkója keményen a földnek csapódott, lába még egyszer megcsavaro</w:t>
        <w:softHyphen/>
        <w:t>dott a kengyelben, így végérvényesen belegabalyo</w:t>
        <w:softHyphen/>
        <w:t>dott, Gulliver pedig csak vonszolta maga után. A két ló és a két lány egyetlen mozgó, rémült csomó</w:t>
        <w:softHyphen/>
        <w:t>ban siklott az út felé.</w:t>
      </w:r>
    </w:p>
    <w:p>
      <w:pPr>
        <w:pStyle w:val="Normal"/>
        <w:widowControl w:val="false"/>
        <w:autoSpaceDE w:val="false"/>
        <w:ind w:right="113" w:firstLine="227"/>
        <w:jc w:val="both"/>
        <w:rPr/>
      </w:pPr>
      <w:r>
        <w:rPr>
          <w:sz w:val="22"/>
          <w:szCs w:val="22"/>
        </w:rPr>
        <w:t>Wayne Tanner a kanyarból kiérve azonnal észre</w:t>
        <w:softHyphen/>
        <w:t>vette őket. A gyárban feltételezték, hogy dél felől fog érkezni, így eszükbe sem jutott megemlíteni az északabbra eső régi bekötőutat. Wayne azonban észrevette a leágazást, rákanyarodott, s nagy meg</w:t>
        <w:softHyphen/>
        <w:t>könnyebbüléssel nyugtázta, hogy a Kenworth ke</w:t>
        <w:softHyphen/>
        <w:t>rekei a jelek szerint éppoly biztonságosan tapadnak a más jármű által nem járt, havas úthoz, mint ko</w:t>
        <w:softHyphen/>
        <w:t>rábban az sztráda aszfaltjához. A kanyaron túljutva aztán,  vagy száz méterrel maga előtt megpillantot</w:t>
        <w:softHyphen/>
        <w:t>tta a híd betonpilléreit s mögöttük, mintegy azok keretébe foglalva valami állatot, talán egy lovat, nmely valamit vonszolt maga után. Wayne gyomra görcsbe rándu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az ördög?</w:t>
      </w:r>
    </w:p>
    <w:p>
      <w:pPr>
        <w:pStyle w:val="Normal"/>
        <w:widowControl w:val="false"/>
        <w:autoSpaceDE w:val="false"/>
        <w:ind w:right="113" w:firstLine="227"/>
        <w:jc w:val="both"/>
        <w:rPr/>
      </w:pPr>
      <w:r>
        <w:rPr>
          <w:sz w:val="22"/>
          <w:szCs w:val="22"/>
        </w:rPr>
        <w:t>A fékre taposott, de nem túl keményen, mert tudta, hogy ha padlóig nyomja a pedált, akkor a ke</w:t>
        <w:softHyphen/>
        <w:t xml:space="preserve">rekek blokkolnak. Bekapcsolta a műszerfalon a pótkocsifékszelepet, hogy a pótkocsi kerekeivel is rásegítsen a fékezésre. Semmi hatást nem érzett. Csak abban bízhatott, hogy sikerül a motorfékkel lelassítania. Tenyerét a sebességváltónak nyomta, és egyből két fokozatot váltott vissza, ami ellen a </w:t>
      </w:r>
      <w:r>
        <w:rPr>
          <w:spacing w:val="2"/>
          <w:sz w:val="22"/>
          <w:szCs w:val="22"/>
        </w:rPr>
        <w:t>Cummins motor hat hengere dübörögve tiltako</w:t>
        <w:softHyphen/>
        <w:t>zott.</w:t>
      </w:r>
      <w:r>
        <w:rPr>
          <w:sz w:val="22"/>
          <w:szCs w:val="22"/>
        </w:rPr>
        <w:t xml:space="preserve"> A szentségit, túl gyorsan megy. Most már két lovat látott maga előtt, s az egyik hátán lovas is volt. Mi az ördögöt művelnek? Miért nem kotródnak már az útról? Szíve vadul kalapált, s érezte, hogy kiveri a veríték, amint felváltva működteti a fékeket és a sebességváltót. A mozdulatokhoz a fejében visszhangzó szavak adták a ritmust: </w:t>
      </w:r>
      <w:r>
        <w:rPr>
          <w:i/>
          <w:iCs/>
          <w:sz w:val="20"/>
          <w:szCs w:val="20"/>
        </w:rPr>
        <w:t>Taposd a pedált,</w:t>
      </w:r>
      <w:r>
        <w:rPr>
          <w:sz w:val="20"/>
          <w:szCs w:val="20"/>
        </w:rPr>
        <w:t xml:space="preserve"> </w:t>
      </w:r>
      <w:r>
        <w:rPr>
          <w:i/>
          <w:iCs/>
          <w:sz w:val="20"/>
          <w:szCs w:val="20"/>
        </w:rPr>
        <w:t>váltsál vissza, taposd a pedált, váltsál vissza</w:t>
      </w:r>
      <w:r>
        <w:rPr>
          <w:i/>
          <w:iCs/>
          <w:sz w:val="22"/>
          <w:szCs w:val="22"/>
        </w:rPr>
        <w:t xml:space="preserve">. </w:t>
      </w:r>
      <w:r>
        <w:rPr>
          <w:sz w:val="22"/>
          <w:szCs w:val="22"/>
        </w:rPr>
        <w:t>A híd azonban túl gyorsan közeledett. Az ég szerelmére, hát nem hallják, hogy jön? Nem látják?</w:t>
      </w:r>
    </w:p>
    <w:p>
      <w:pPr>
        <w:pStyle w:val="Normal"/>
        <w:widowControl w:val="false"/>
        <w:autoSpaceDE w:val="false"/>
        <w:ind w:right="113" w:firstLine="227"/>
        <w:jc w:val="both"/>
        <w:rPr/>
      </w:pPr>
      <w:r>
        <w:rPr>
          <w:sz w:val="22"/>
          <w:szCs w:val="22"/>
        </w:rPr>
        <w:t xml:space="preserve">Dehogynem látták. Még Judith is megpillantotta </w:t>
      </w:r>
      <w:r>
        <w:rPr>
          <w:spacing w:val="2"/>
          <w:sz w:val="22"/>
          <w:szCs w:val="22"/>
        </w:rPr>
        <w:t>haláltusája ködén át, miközben sikoltozva vergő</w:t>
        <w:softHyphen/>
        <w:t>dött</w:t>
      </w:r>
      <w:r>
        <w:rPr>
          <w:sz w:val="22"/>
          <w:szCs w:val="22"/>
        </w:rPr>
        <w:t xml:space="preserve"> a hóban. Amikor lezuhant, eltört a comb</w:t>
        <w:softHyphen/>
        <w:t>csontja, s miközben az út felé csúsztak, mindkét ló rálépett, összetörték néhány bordáját, és szilánkok</w:t>
        <w:softHyphen/>
        <w:t xml:space="preserve">ra zúzták egyik alkarját. Gulliver térde még az első esésnél megrepedt, több ínszalagja is elszakadt, s tekintetében látszott a páni félelem és a fájdalom, </w:t>
      </w:r>
      <w:r>
        <w:rPr>
          <w:spacing w:val="2"/>
          <w:sz w:val="22"/>
          <w:szCs w:val="22"/>
        </w:rPr>
        <w:t>ahogy néha felágaskodott, ide-oda táncolt, s pró</w:t>
        <w:softHyphen/>
        <w:t>bált megszabadulni attól a valamitől, ami az olda</w:t>
        <w:softHyphen/>
        <w:t>lán</w:t>
      </w:r>
      <w:r>
        <w:rPr>
          <w:sz w:val="22"/>
          <w:szCs w:val="22"/>
        </w:rPr>
        <w:t xml:space="preserve"> lógott.</w:t>
      </w:r>
    </w:p>
    <w:p>
      <w:pPr>
        <w:pStyle w:val="Normal"/>
        <w:widowControl w:val="false"/>
        <w:autoSpaceDE w:val="false"/>
        <w:ind w:right="113" w:firstLine="227"/>
        <w:jc w:val="both"/>
        <w:rPr/>
      </w:pPr>
      <w:r>
        <w:rPr>
          <w:sz w:val="22"/>
          <w:szCs w:val="22"/>
        </w:rPr>
        <w:t>Grace azonnal észrevette a kamiont, amint le</w:t>
        <w:softHyphen/>
      </w:r>
      <w:r>
        <w:rPr>
          <w:spacing w:val="-2"/>
          <w:sz w:val="22"/>
          <w:szCs w:val="22"/>
        </w:rPr>
        <w:t>értek az útra. Egy pillantás is elég volt. Valahogy</w:t>
      </w:r>
      <w:r>
        <w:rPr>
          <w:sz w:val="22"/>
          <w:szCs w:val="22"/>
        </w:rPr>
        <w:t xml:space="preserve"> si</w:t>
        <w:softHyphen/>
        <w:t>került nyeregben maradnia, s most neki kellett mindannyiukat leterelnie az útról. Ha sikerülne el</w:t>
        <w:softHyphen/>
        <w:t>kapnia Gulliver kantárját, biztonságba vezethetné a lovat s a mögötte vonszolódó Judithot. Zarándokon azonban ugyanolyan vad rémület lett úrrá, mint Gulliveren, s a két állat körbe-körbe topogva köl</w:t>
        <w:softHyphen/>
        <w:t>csönösen fokozta egymás félelmét.</w:t>
      </w:r>
    </w:p>
    <w:p>
      <w:pPr>
        <w:pStyle w:val="Normal"/>
        <w:widowControl w:val="false"/>
        <w:autoSpaceDE w:val="false"/>
        <w:ind w:right="113" w:firstLine="227"/>
        <w:jc w:val="both"/>
        <w:rPr/>
      </w:pPr>
      <w:r>
        <w:rPr>
          <w:sz w:val="22"/>
          <w:szCs w:val="22"/>
        </w:rPr>
        <w:t xml:space="preserve">Grace minden erejével megrántotta a kantárt, s egy pillanatra sikerült is magára vonnia Zarándok </w:t>
      </w:r>
      <w:r>
        <w:rPr>
          <w:spacing w:val="-4"/>
          <w:sz w:val="22"/>
          <w:szCs w:val="22"/>
        </w:rPr>
        <w:t>figyelmét. A másik ló felé hátráltak, a lány</w:t>
      </w:r>
      <w:r>
        <w:rPr>
          <w:sz w:val="22"/>
          <w:szCs w:val="22"/>
        </w:rPr>
        <w:t xml:space="preserve"> veszélye</w:t>
        <w:softHyphen/>
        <w:t>sen kihajolt nyergéből és igyekezett elkapni Gul</w:t>
        <w:softHyphen/>
        <w:t>liver kantárját. Gulliver odébb lépett, ám Grace szorosan a nyomában maradt, és karját annyira ki</w:t>
        <w:softHyphen/>
        <w:t>nyújtotta, hogy szinte kiugrott a helyéről. Ujjaival már csaknem elérte a kantárt, amikor felbődült a kamion kürtje.</w:t>
      </w:r>
    </w:p>
    <w:p>
      <w:pPr>
        <w:pStyle w:val="Normal"/>
        <w:widowControl w:val="false"/>
        <w:autoSpaceDE w:val="false"/>
        <w:ind w:right="113" w:firstLine="227"/>
        <w:jc w:val="both"/>
        <w:rPr/>
      </w:pPr>
      <w:r>
        <w:rPr>
          <w:sz w:val="22"/>
          <w:szCs w:val="22"/>
        </w:rPr>
        <w:t>Wayne látta, hogy mindkét állat megugrik a hangtól, és most észrevette, mit vonszol maga után a lovas nélküli ló.</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francba!</w:t>
      </w:r>
    </w:p>
    <w:p>
      <w:pPr>
        <w:pStyle w:val="Normal"/>
        <w:widowControl w:val="false"/>
        <w:autoSpaceDE w:val="false"/>
        <w:ind w:right="113" w:firstLine="227"/>
        <w:jc w:val="both"/>
        <w:rPr/>
      </w:pPr>
      <w:r>
        <w:rPr>
          <w:spacing w:val="-2"/>
          <w:sz w:val="22"/>
          <w:szCs w:val="22"/>
        </w:rPr>
        <w:t>Hangosan mondta ki a szavakat, s ugyanakkor</w:t>
      </w:r>
      <w:r>
        <w:rPr>
          <w:sz w:val="22"/>
          <w:szCs w:val="22"/>
        </w:rPr>
        <w:t xml:space="preserve"> rá</w:t>
        <w:softHyphen/>
        <w:t xml:space="preserve">döbbent, hogy kifogyott a sebességfokozatokból. Első sebességben volt, de a híd és a lovak még mindig olyan gyorsan közeledtek, hogy tudta, csak </w:t>
      </w:r>
      <w:r>
        <w:rPr>
          <w:spacing w:val="2"/>
          <w:sz w:val="22"/>
          <w:szCs w:val="22"/>
        </w:rPr>
        <w:t>a fékben reménykedhet. Röpke imát mormolt, majd</w:t>
      </w:r>
      <w:r>
        <w:rPr>
          <w:sz w:val="22"/>
          <w:szCs w:val="22"/>
        </w:rPr>
        <w:t xml:space="preserve"> beletaposott a fékbe – tudta, jóval keményeb</w:t>
        <w:softHyphen/>
        <w:t>ben, mint szabad lett volna. Egy másodpercig úgy tűnt, hogy a dolog beválik. Érezte, hogy a hátsó ke</w:t>
        <w:softHyphen/>
        <w:t>rekek fékezni kezdik a szerelvény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az!</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t>A kerekek ebben a pillanatban blokkoltak, és Wayne érezte, hogy negyventonnányi acél önálló életre kel alatta.</w:t>
      </w:r>
    </w:p>
    <w:p>
      <w:pPr>
        <w:pStyle w:val="Normal"/>
        <w:widowControl w:val="false"/>
        <w:autoSpaceDE w:val="false"/>
        <w:ind w:right="113" w:firstLine="227"/>
        <w:jc w:val="both"/>
        <w:rPr/>
      </w:pPr>
      <w:r>
        <w:rPr>
          <w:sz w:val="22"/>
          <w:szCs w:val="22"/>
        </w:rPr>
        <w:t>A Kenworth méltóságteljesen, egyre gyorsulva siklott a pillérek közé, mit sem törődve a kormány</w:t>
        <w:softHyphen/>
        <w:t>nál ülő férfi kétségbeesett erőfeszítéseivel. Wayne most már csupán néző volt. A vezetőfülke sárhá</w:t>
        <w:softHyphen/>
        <w:t>nyója szikrázva hozzáért a betonfalhoz, és amikor a pótkocsi tehetetlen tömegének lendülete is hozzá</w:t>
        <w:softHyphen/>
        <w:t>adódott a mozgáshoz, a levegő megreszketett a ret</w:t>
        <w:softHyphen/>
        <w:t>tenetes, fémszaggató ütközéstől.</w:t>
      </w:r>
    </w:p>
    <w:p>
      <w:pPr>
        <w:pStyle w:val="Normal"/>
        <w:widowControl w:val="false"/>
        <w:autoSpaceDE w:val="false"/>
        <w:ind w:right="113" w:firstLine="227"/>
        <w:jc w:val="both"/>
        <w:rPr/>
      </w:pPr>
      <w:r>
        <w:rPr>
          <w:sz w:val="22"/>
          <w:szCs w:val="22"/>
        </w:rPr>
        <w:t>A fekete ló szembefordult vele, s Wayne most már azt is látta, hogy lovasa egy kislány, akinek szeme a fekete lovaglósapka ellenzője alatt tágra nyílik a rémülettő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nem, nem! – kiabálta Wayne.</w:t>
      </w:r>
    </w:p>
    <w:p>
      <w:pPr>
        <w:pStyle w:val="Normal"/>
        <w:widowControl w:val="false"/>
        <w:autoSpaceDE w:val="false"/>
        <w:ind w:right="113" w:firstLine="227"/>
        <w:jc w:val="both"/>
        <w:rPr/>
      </w:pPr>
      <w:r>
        <w:rPr>
          <w:sz w:val="22"/>
          <w:szCs w:val="22"/>
        </w:rPr>
        <w:t>A ló azonban dühödten felágaskodott előtte és a lány hátrabillent, majd az útra zuhant. Az állat csak egy pillanatra eresztette le patáit, mert mielőtt a kamion elérte volna, Wayne jól látta, hogy felemeli a fejét és ismét felágaskodik. Ez alkalommal azon</w:t>
        <w:softHyphen/>
        <w:t>ban egyenesen a férfira vetette magát. Hátsó lá</w:t>
        <w:softHyphen/>
        <w:t>bainak minden erejét beleadta a mozdulatba, átug</w:t>
        <w:softHyphen/>
        <w:t xml:space="preserve">rotta a fülke orrát, s úgy repült át a hűtőrács fölött, </w:t>
      </w:r>
      <w:r>
        <w:rPr>
          <w:spacing w:val="2"/>
          <w:sz w:val="22"/>
          <w:szCs w:val="22"/>
        </w:rPr>
        <w:t>mintha csak ugróakadály lett volna. Mellső lábai</w:t>
        <w:softHyphen/>
        <w:t>nak</w:t>
      </w:r>
      <w:r>
        <w:rPr>
          <w:sz w:val="22"/>
          <w:szCs w:val="22"/>
        </w:rPr>
        <w:t xml:space="preserve"> fémpatkói lecsaptak a motorháztetőre és szik</w:t>
        <w:softHyphen/>
        <w:t>raesőt szórva csúsztak rajta. Az egyik pata a szél</w:t>
        <w:softHyphen/>
        <w:t>védő felé siklott, hangos reccsenés hallatszott és Wayne hirtelen semmit sem látott az üveget sűrűn behálózó repedésektől. Hol lehet a lány? Úristen, ott kell lennie az úton, éppen előtte.</w:t>
      </w:r>
    </w:p>
    <w:p>
      <w:pPr>
        <w:pStyle w:val="Normal"/>
        <w:widowControl w:val="false"/>
        <w:autoSpaceDE w:val="false"/>
        <w:ind w:right="113" w:firstLine="227"/>
        <w:jc w:val="both"/>
        <w:rPr/>
      </w:pPr>
      <w:r>
        <w:rPr>
          <w:sz w:val="22"/>
          <w:szCs w:val="22"/>
        </w:rPr>
        <w:t xml:space="preserve">Wayne öklével és alkarjával a szélvédőre sújtott, s a szétszóródó szilánkok mögött megpillantotta a </w:t>
      </w:r>
      <w:r>
        <w:rPr>
          <w:spacing w:val="2"/>
          <w:sz w:val="22"/>
          <w:szCs w:val="22"/>
        </w:rPr>
        <w:t>lovat, amely még mindig a motorháztetőn csün</w:t>
        <w:softHyphen/>
        <w:t>gött.</w:t>
      </w:r>
      <w:r>
        <w:rPr>
          <w:sz w:val="22"/>
          <w:szCs w:val="22"/>
        </w:rPr>
        <w:t xml:space="preserve"> Jobb mellső lába beszorult a külső visszapil</w:t>
        <w:softHyphen/>
        <w:t>lantót tartó V alakú merevítőrudak közé, és a szi</w:t>
        <w:softHyphen/>
        <w:t>lánkokkal s vérrel borított, habzó szájú állat egye</w:t>
        <w:softHyphen/>
        <w:t>nesen a férfi arcába nyerített. Mögötte, egy kicsit távolabb a másik ló az út szélén próbált arrébb bi</w:t>
        <w:softHyphen/>
        <w:t>cegni, és húzta maga után kengyelbe akadt lábú lo</w:t>
        <w:softHyphen/>
        <w:t>vasát.</w:t>
      </w:r>
    </w:p>
    <w:p>
      <w:pPr>
        <w:pStyle w:val="Normal"/>
        <w:widowControl w:val="false"/>
        <w:autoSpaceDE w:val="false"/>
        <w:ind w:right="113" w:firstLine="227"/>
        <w:jc w:val="both"/>
        <w:rPr/>
      </w:pPr>
      <w:r>
        <w:rPr>
          <w:sz w:val="22"/>
          <w:szCs w:val="22"/>
        </w:rPr>
        <w:t>A kamion még mindig nem állt meg. A pótkocsi is kiért a betonpillérek közül, s mert már semmi nem akadályozta oldalirányú sodródását, lassú, kö</w:t>
        <w:softHyphen/>
        <w:t xml:space="preserve">nyörtelen bicskamozdulattal csúszni kezdett előre. </w:t>
      </w:r>
      <w:r>
        <w:rPr>
          <w:spacing w:val="4"/>
          <w:sz w:val="22"/>
          <w:szCs w:val="22"/>
        </w:rPr>
        <w:t>Könnyedén tarolta le a kerítést, s tarajos hullám</w:t>
        <w:softHyphen/>
        <w:t>ban</w:t>
      </w:r>
      <w:r>
        <w:rPr>
          <w:sz w:val="22"/>
          <w:szCs w:val="22"/>
        </w:rPr>
        <w:t xml:space="preserve"> tolta maga előtt a havat, mint egy óceánjáró orra a vizet.</w:t>
      </w:r>
    </w:p>
    <w:p>
      <w:pPr>
        <w:pStyle w:val="Normal"/>
        <w:widowControl w:val="false"/>
        <w:autoSpaceDE w:val="false"/>
        <w:ind w:right="113" w:firstLine="227"/>
        <w:jc w:val="both"/>
        <w:rPr/>
      </w:pPr>
      <w:r>
        <w:rPr>
          <w:sz w:val="22"/>
          <w:szCs w:val="22"/>
        </w:rPr>
        <w:t>Amint a pótkocsi tehetetlensége lelassította a vontató csúszását, a motorháztetőn fennakadt ló még egyszer, utoljára megfeszítette izmait. A tükör merevítőrúdjai elpattantak, az állat kiszabadult és eltűnt Wayne szeme elől. Egy pillanatra mérhe</w:t>
        <w:softHyphen/>
        <w:t xml:space="preserve">tetlen nyugalom telepedett a tájra, mintha csak egy </w:t>
      </w:r>
      <w:r>
        <w:rPr>
          <w:spacing w:val="-2"/>
          <w:sz w:val="22"/>
          <w:szCs w:val="22"/>
        </w:rPr>
        <w:t>forgószél középpontjába kerültek volna. A férfi</w:t>
      </w:r>
      <w:r>
        <w:rPr>
          <w:sz w:val="22"/>
          <w:szCs w:val="22"/>
        </w:rPr>
        <w:t xml:space="preserve"> der</w:t>
        <w:softHyphen/>
      </w:r>
      <w:r>
        <w:rPr>
          <w:spacing w:val="-2"/>
          <w:sz w:val="22"/>
          <w:szCs w:val="22"/>
        </w:rPr>
        <w:t>medten figyelte, ahogy a pótkocsi végiglendül a</w:t>
      </w:r>
      <w:r>
        <w:rPr>
          <w:sz w:val="22"/>
          <w:szCs w:val="22"/>
        </w:rPr>
        <w:t xml:space="preserve"> ke</w:t>
        <w:softHyphen/>
        <w:t>rítés és a mögötte elterülő mező széle fölött, aztán lassan elkezd a vezetőfülke felé csúszni. A hangta</w:t>
        <w:softHyphen/>
        <w:t>lanul mind összébb záródó bicska két szára között ott állt a másik ló, nem tudta eldönteni, merre me</w:t>
        <w:softHyphen/>
        <w:t>neküljön. Wayne-nek úgy tűnt, hogy fennakadt lo</w:t>
        <w:softHyphen/>
        <w:t xml:space="preserve">vasa felemeli a fejét és egyenesen ránéz, mit sem </w:t>
      </w:r>
      <w:r>
        <w:rPr>
          <w:spacing w:val="-2"/>
          <w:sz w:val="22"/>
          <w:szCs w:val="22"/>
        </w:rPr>
        <w:t>sejtve a közeledő fémtömegről. Aztán eltűnt. A</w:t>
      </w:r>
      <w:r>
        <w:rPr>
          <w:sz w:val="22"/>
          <w:szCs w:val="22"/>
        </w:rPr>
        <w:t xml:space="preserve"> pót</w:t>
        <w:softHyphen/>
        <w:t>kocsi átrepült fölötte, s lovát úgy sodorta magával, mint egy becsukódó könyv a lapjai közé került pil</w:t>
        <w:softHyphen/>
      </w:r>
      <w:r>
        <w:rPr>
          <w:spacing w:val="-2"/>
          <w:sz w:val="22"/>
          <w:szCs w:val="22"/>
        </w:rPr>
        <w:t>langót, végül a bicska iszonyatos dörrenéssei</w:t>
      </w:r>
      <w:r>
        <w:rPr>
          <w:sz w:val="22"/>
          <w:szCs w:val="22"/>
        </w:rPr>
        <w:t xml:space="preserve"> össze</w:t>
        <w:softHyphen/>
        <w:t>zárul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elló! Gracie?</w:t>
      </w:r>
    </w:p>
    <w:p>
      <w:pPr>
        <w:pStyle w:val="Normal"/>
        <w:widowControl w:val="false"/>
        <w:autoSpaceDE w:val="false"/>
        <w:ind w:right="113" w:hanging="0"/>
        <w:jc w:val="both"/>
        <w:rPr/>
      </w:pPr>
      <w:r>
        <w:rPr>
          <w:sz w:val="22"/>
          <w:szCs w:val="22"/>
        </w:rPr>
        <w:t>Robert Maclean a hátsó bejárathoz vezető folyosón állt, mindkét kezében egy-egy élelmiszerrel teli pa</w:t>
        <w:softHyphen/>
        <w:t>pírzacskót tartott. Senki nem válaszolt, s a férfi be</w:t>
        <w:softHyphen/>
        <w:t>ment a konyhába, és az asztalra tette a zacskókat.</w:t>
      </w:r>
    </w:p>
    <w:p>
      <w:pPr>
        <w:pStyle w:val="Normal"/>
        <w:widowControl w:val="false"/>
        <w:autoSpaceDE w:val="false"/>
        <w:ind w:right="113" w:firstLine="227"/>
        <w:jc w:val="both"/>
        <w:rPr/>
      </w:pPr>
      <w:r>
        <w:rPr>
          <w:spacing w:val="-2"/>
          <w:sz w:val="22"/>
          <w:szCs w:val="22"/>
        </w:rPr>
        <w:t>Jobban szeretett a hétvégékre még Annie</w:t>
      </w:r>
      <w:r>
        <w:rPr>
          <w:sz w:val="22"/>
          <w:szCs w:val="22"/>
        </w:rPr>
        <w:t xml:space="preserve"> érkezése előtt bevásárolni. Különben, együtt kellett elmen</w:t>
        <w:softHyphen/>
        <w:t>niük a boltba, és legalább egy órát töltöttek ott, mi</w:t>
        <w:softHyphen/>
        <w:t>közben Annie a különböző márkák közti apró kü</w:t>
        <w:softHyphen/>
        <w:t>lönbségeken tépelődött. Férje soha nem szűnt meg azon csodálkozni, hogyan képes valaki, aki munká</w:t>
        <w:softHyphen/>
        <w:t>ja során állandóan gyors, dollárezrek vagy -milliók sorsáról intézkedő döntéseket hoz, a hétvégén tíz percig töprengeni azon, milyen spagettiszószt ve</w:t>
        <w:softHyphen/>
        <w:t>gyen. Ez a fajta vásárlás ráadásul jóval költségesebb is volt, mivel Annie rendszerint képtelen volt vá</w:t>
        <w:softHyphen/>
        <w:t>lasztani a különböző fajták közül, így végül mind a hármat megvették.</w:t>
      </w:r>
    </w:p>
    <w:p>
      <w:pPr>
        <w:pStyle w:val="Normal"/>
        <w:widowControl w:val="false"/>
        <w:autoSpaceDE w:val="false"/>
        <w:ind w:right="113" w:firstLine="227"/>
        <w:jc w:val="both"/>
        <w:rPr/>
      </w:pPr>
      <w:r>
        <w:rPr>
          <w:spacing w:val="-2"/>
          <w:sz w:val="22"/>
          <w:szCs w:val="22"/>
        </w:rPr>
        <w:t>Persze annak is megvolt az árnyoldala, ha</w:t>
      </w:r>
      <w:r>
        <w:rPr>
          <w:sz w:val="22"/>
          <w:szCs w:val="22"/>
        </w:rPr>
        <w:t xml:space="preserve"> egyedül vásárolt, hiszen így nem kerülhette el felesége bí</w:t>
        <w:softHyphen/>
        <w:t>rálatát azért,  amiért nem a megfelelő dolgokat vet</w:t>
        <w:softHyphen/>
        <w:t>te. Robert azonban azzal a jogászi szemlélettel, amellyel élete valamennyi területét kezelte, meg</w:t>
        <w:softHyphen/>
        <w:t>vizsgálta mindkét lehetőséget, és az összehasonlí</w:t>
        <w:softHyphen/>
        <w:t>tásból egyértelműen az egyedül vásárlás került ki győztesen.</w:t>
      </w:r>
    </w:p>
    <w:p>
      <w:pPr>
        <w:pStyle w:val="Normal"/>
        <w:widowControl w:val="false"/>
        <w:autoSpaceDE w:val="false"/>
        <w:ind w:right="113" w:firstLine="227"/>
        <w:jc w:val="both"/>
        <w:rPr/>
      </w:pPr>
      <w:r>
        <w:rPr>
          <w:sz w:val="22"/>
          <w:szCs w:val="22"/>
        </w:rPr>
        <w:t>Grace üzenete a telefon mellett feküdt, ahová a lánya letette. Alig múlt tíz óra, és a férfi tökéletesen meg tudta érteni, hogy egy ilyen csodálatos regge</w:t>
        <w:softHyphen/>
        <w:t>len a két lány hosszabb időt akar a szabadban töl</w:t>
        <w:softHyphen/>
        <w:t>teni. Megnyomta az üzenetrögzítő lejátszógombját, levette anorákját,  és elkezdte kipakolni az enniva</w:t>
        <w:softHyphen/>
      </w:r>
      <w:r>
        <w:rPr>
          <w:spacing w:val="-2"/>
          <w:sz w:val="22"/>
          <w:szCs w:val="22"/>
        </w:rPr>
        <w:t>lót. Két üzenet volt. Az elsőn, Annie-én</w:t>
      </w:r>
      <w:r>
        <w:rPr>
          <w:sz w:val="22"/>
          <w:szCs w:val="22"/>
        </w:rPr>
        <w:t xml:space="preserve"> elmosolyo</w:t>
        <w:softHyphen/>
        <w:t>dott. Biztos épp azután kereste, hogy elindult vásá</w:t>
        <w:softHyphen/>
      </w:r>
      <w:r>
        <w:rPr>
          <w:spacing w:val="-2"/>
          <w:sz w:val="22"/>
          <w:szCs w:val="22"/>
        </w:rPr>
        <w:t>rolni. Még hogy ideje már felkelni! A második</w:t>
      </w:r>
      <w:r>
        <w:rPr>
          <w:sz w:val="22"/>
          <w:szCs w:val="22"/>
        </w:rPr>
        <w:t xml:space="preserve"> üze</w:t>
        <w:softHyphen/>
        <w:t>netet az istállótulajdonos, Mrs. Dyer hagyta. Csak annyit mondott, hogy legyenek szívesek visszahívni őt. Volt azonban valami a hangjában, amitől Robert ereiben megfagyott a vér.</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 helikopter egy darabig a folyó felett lebegett, fel</w:t>
        <w:softHyphen/>
        <w:t>mérte a terepet, aztán megbillentette az orrát és a fák fölé emelkedett. Az egész völgyet betöltötte ro</w:t>
        <w:softHyphen/>
        <w:t>torjának mély, visszhangzó robaja. A pilóta újabb kört írt le, s közben lenézett. Odalent mentőautók, rendőrautók, tűzoltókocsik álltak, jelzőfényeik vö</w:t>
        <w:softHyphen/>
      </w:r>
      <w:r>
        <w:rPr>
          <w:spacing w:val="-2"/>
          <w:sz w:val="22"/>
          <w:szCs w:val="22"/>
        </w:rPr>
        <w:t>rösen villogtak. A járművek legyező alakzatban</w:t>
      </w:r>
      <w:r>
        <w:rPr>
          <w:sz w:val="22"/>
          <w:szCs w:val="22"/>
        </w:rPr>
        <w:t xml:space="preserve"> vet</w:t>
        <w:softHyphen/>
        <w:t>ték körül a hatalmas, összecsuklott kamiont. Már kijelölték, hol szálljon le a helikopter és egy rendőr – teljesen feleslegesen – széles karmozdulatokkal jelzett a pilótának.</w:t>
      </w:r>
    </w:p>
    <w:p>
      <w:pPr>
        <w:pStyle w:val="Normal"/>
        <w:widowControl w:val="false"/>
        <w:autoSpaceDE w:val="false"/>
        <w:ind w:right="113" w:firstLine="227"/>
        <w:jc w:val="both"/>
        <w:rPr/>
      </w:pPr>
      <w:r>
        <w:rPr>
          <w:spacing w:val="-2"/>
          <w:sz w:val="22"/>
          <w:szCs w:val="22"/>
        </w:rPr>
        <w:t>Tíz perc alatt ideértek Albanyből, és az ápolók</w:t>
      </w:r>
      <w:r>
        <w:rPr>
          <w:sz w:val="22"/>
          <w:szCs w:val="22"/>
        </w:rPr>
        <w:t xml:space="preserve"> út</w:t>
        <w:softHyphen/>
        <w:t>közben ellenőrizték a felszerelésüket. Most a pilóta mögül csendben figyelték, hogyan köröz, majd ké</w:t>
        <w:softHyphen/>
      </w:r>
      <w:r>
        <w:rPr>
          <w:spacing w:val="-2"/>
          <w:sz w:val="22"/>
          <w:szCs w:val="22"/>
        </w:rPr>
        <w:t>szül fel a leszálláshoz a helikopter. A nap egy</w:t>
      </w:r>
      <w:r>
        <w:rPr>
          <w:sz w:val="22"/>
          <w:szCs w:val="22"/>
        </w:rPr>
        <w:t xml:space="preserve"> pilla</w:t>
        <w:softHyphen/>
        <w:t>natra megcsillant a folyó vizén, ahogy a gép saját árnyékát követve átrepült a rendőrségi úttorlasz és egy piros terepjáró fölött, mely szintén a tragédia helyszínére tartott.</w:t>
      </w:r>
    </w:p>
    <w:p>
      <w:pPr>
        <w:pStyle w:val="Normal"/>
        <w:widowControl w:val="false"/>
        <w:autoSpaceDE w:val="false"/>
        <w:ind w:right="113" w:firstLine="227"/>
        <w:jc w:val="both"/>
        <w:rPr/>
      </w:pPr>
      <w:r>
        <w:rPr>
          <w:sz w:val="22"/>
          <w:szCs w:val="22"/>
        </w:rPr>
        <w:t>Wayne Tanner a rendőrautó ablakából figyelte a leszállóhely felett lebegő, majd lassan leereszkedő helikoptert, amely hóvihart kavart a leszállást irá</w:t>
        <w:softHyphen/>
        <w:t>nyító zsaru feje körül.</w:t>
      </w:r>
    </w:p>
    <w:p>
      <w:pPr>
        <w:pStyle w:val="Normal"/>
        <w:widowControl w:val="false"/>
        <w:autoSpaceDE w:val="false"/>
        <w:ind w:right="113" w:firstLine="227"/>
        <w:jc w:val="both"/>
        <w:rPr/>
      </w:pPr>
      <w:r>
        <w:rPr>
          <w:sz w:val="22"/>
          <w:szCs w:val="22"/>
        </w:rPr>
        <w:t>Wayne az elülső utasülésen kucorgott, vállán ta</w:t>
        <w:softHyphen/>
        <w:t>karóval, a kezében pedig egy csésze forró itallal, amibe azonban még bele sem kortyolt. Számára nem volt sokkal több értelme az odakint zajló nyüzsgésnek, mint a mellette lévő rendőrségi rá</w:t>
        <w:softHyphen/>
        <w:t>dióból időnként felhangzó karattyolásnak. Sajgott a válla, a kezén pedig volt egy apró vágás, amit a mentősnő Wayne minden tiltakozása ellenére vas</w:t>
        <w:softHyphen/>
        <w:t>tag kötéssel látott el. Semmi szükség nem volt rá. Úgy tűnt, mintha a nő nem akarná, hogy vérfürdő közepén elhagyatottnak érezze magát.</w:t>
      </w:r>
    </w:p>
    <w:p>
      <w:pPr>
        <w:pStyle w:val="Normal"/>
        <w:widowControl w:val="false"/>
        <w:autoSpaceDE w:val="false"/>
        <w:ind w:right="113" w:firstLine="227"/>
        <w:jc w:val="both"/>
        <w:rPr/>
      </w:pPr>
      <w:r>
        <w:rPr>
          <w:spacing w:val="-4"/>
          <w:sz w:val="22"/>
          <w:szCs w:val="22"/>
        </w:rPr>
        <w:t>A helyéről jól látta, hogy Koopman, a fiatal</w:t>
      </w:r>
      <w:r>
        <w:rPr>
          <w:sz w:val="22"/>
          <w:szCs w:val="22"/>
        </w:rPr>
        <w:t xml:space="preserve"> seriff</w:t>
        <w:softHyphen/>
        <w:t>helyettes, akinek az autójában ült, a kamion mellett tűzoltókkal beszél. Nem sokkal arrébb egy hal</w:t>
        <w:softHyphen/>
        <w:t>ványkék színű, meglehetősen rozsdás furgon állt, s az a szőrmesapkás, alacsony kis vadász, aki riasz</w:t>
        <w:softHyphen/>
        <w:t>totta a rendőröket, a motorháznak támaszkodva fi</w:t>
        <w:softHyphen/>
        <w:t xml:space="preserve">gyelte a beszélgetést. A fickó fent volt az erdőben, s </w:t>
      </w:r>
      <w:r>
        <w:rPr>
          <w:spacing w:val="2"/>
          <w:sz w:val="22"/>
          <w:szCs w:val="22"/>
        </w:rPr>
        <w:t>amikor meghallotta a pokoli robajt, azonnal lesie</w:t>
        <w:softHyphen/>
        <w:t>tett</w:t>
      </w:r>
      <w:r>
        <w:rPr>
          <w:sz w:val="22"/>
          <w:szCs w:val="22"/>
        </w:rPr>
        <w:t xml:space="preserve"> a papírgyárba, ahonnan felhívták a seriff iro</w:t>
        <w:softHyphen/>
        <w:t>dáját. Mire Koopman megérkezett, Wayne a mező közepén, a hóban ült. A seriffhelyettes jóformán gyerek volt, és bár nyilvánvalóan soha nem látott még ilyen súlyos balesetet, egész ügyesen intézte a dolgokat, s szinte csalódottnak tűnt, amikor Wayne közölte vele, hogy ő már leadta a segélykérő hívást a CB kilences csatornáján. Az állami rendőrség fo</w:t>
        <w:softHyphen/>
        <w:t>lyamatosan figyelte ezt a csatornát, és első autóik Koopman után alig néhány perccel már be is futot</w:t>
        <w:softHyphen/>
        <w:t>tak. Most már alig lehetett elférni tőlük, s úgy tűnt, Koopmant kicsit elszontyolítja, hogy kiveszik a ke</w:t>
        <w:softHyphen/>
        <w:t>zéből a dolgok irányítását.</w:t>
      </w:r>
    </w:p>
    <w:p>
      <w:pPr>
        <w:pStyle w:val="Normal"/>
        <w:widowControl w:val="false"/>
        <w:autoSpaceDE w:val="false"/>
        <w:ind w:right="113" w:firstLine="227"/>
        <w:jc w:val="both"/>
        <w:rPr/>
      </w:pPr>
      <w:r>
        <w:rPr>
          <w:sz w:val="22"/>
          <w:szCs w:val="22"/>
        </w:rPr>
        <w:t>A kamion alatti hóról visszatükröződött a láng</w:t>
        <w:softHyphen/>
        <w:t>vágók kékes fénye, ahogy a tűzoltók megpróbálták átvágni a pótkocsi és a turbinák alaktalan masszává gyűrődött roncsait. Wayne félrenézett, és megpró</w:t>
        <w:softHyphen/>
        <w:t>bálta kiűzni fejéből a baleset utáni hosszú percek emlékét.</w:t>
      </w:r>
    </w:p>
    <w:p>
      <w:pPr>
        <w:pStyle w:val="Normal"/>
        <w:widowControl w:val="false"/>
        <w:autoSpaceDE w:val="false"/>
        <w:ind w:right="113" w:firstLine="227"/>
        <w:jc w:val="both"/>
        <w:rPr/>
      </w:pPr>
      <w:r>
        <w:rPr>
          <w:sz w:val="22"/>
          <w:szCs w:val="22"/>
        </w:rPr>
        <w:t>Először nem is hallotta a hangot. Garth Brooks tovább énekelt a hangszórókból, és Wayne annyira megdöbbent önnön életben maradásán, hogy még azt sem tudta, ő maga vagy csak a kísértete mászik le a vezetőfülkéből. A fák között szarkák rikácsol</w:t>
        <w:softHyphen/>
        <w:t>tak, s először azt hitte, az a másik zaj is tőlük származik. Ahhoz azonban túl keserves volt és túl kitartó, egyfajta elnyújtott, szenvedő vinnyogás, és Wayne rájött, hogy a vontató és a pótkocsi közé szorult haldokló lovat hallja. A fülére tapasztotta a kezét, és elrohant a mezőre.</w:t>
      </w:r>
    </w:p>
    <w:p>
      <w:pPr>
        <w:pStyle w:val="Normal"/>
        <w:widowControl w:val="false"/>
        <w:autoSpaceDE w:val="false"/>
        <w:ind w:right="113" w:firstLine="227"/>
        <w:jc w:val="both"/>
        <w:rPr/>
      </w:pPr>
      <w:r>
        <w:rPr>
          <w:sz w:val="22"/>
          <w:szCs w:val="22"/>
        </w:rPr>
        <w:t>Azt már elmondták neki, hogy az egyik lány még él, és látta is a hordágya körül sürgölődő mentősö</w:t>
        <w:softHyphen/>
        <w:t>ket, akik a helikopteres szállításhoz készítették elő. Egyikük egy lélegeztetőmaszkot szorított a lány ar</w:t>
        <w:softHyphen/>
      </w:r>
      <w:r>
        <w:rPr>
          <w:spacing w:val="2"/>
          <w:sz w:val="22"/>
          <w:szCs w:val="22"/>
        </w:rPr>
        <w:t>cára, a másik pedig magasra emelt karjaiban egy</w:t>
        <w:softHyphen/>
      </w:r>
      <w:r>
        <w:rPr>
          <w:spacing w:val="-2"/>
          <w:sz w:val="22"/>
          <w:szCs w:val="22"/>
        </w:rPr>
        <w:t>egy műanyag tömlőt tartott, melyekből vékony</w:t>
      </w:r>
      <w:r>
        <w:rPr>
          <w:sz w:val="22"/>
          <w:szCs w:val="22"/>
        </w:rPr>
        <w:t xml:space="preserve"> csö</w:t>
        <w:softHyphen/>
        <w:t>vek kígyóztak a lány karjaiig. A másik kislány testét már elszállították.</w:t>
      </w:r>
    </w:p>
    <w:p>
      <w:pPr>
        <w:pStyle w:val="Normal"/>
        <w:widowControl w:val="false"/>
        <w:autoSpaceDE w:val="false"/>
        <w:ind w:right="113" w:firstLine="227"/>
        <w:jc w:val="both"/>
        <w:rPr/>
      </w:pPr>
      <w:r>
        <w:rPr>
          <w:sz w:val="22"/>
          <w:szCs w:val="22"/>
        </w:rPr>
        <w:t xml:space="preserve">A piros terepjáró ekkor érkezett a helyszínre, és </w:t>
      </w:r>
      <w:r>
        <w:rPr>
          <w:spacing w:val="-2"/>
          <w:sz w:val="22"/>
          <w:szCs w:val="22"/>
        </w:rPr>
        <w:t>elvonta Wayne figyelmét. Nagydarab, szakállas</w:t>
      </w:r>
      <w:r>
        <w:rPr>
          <w:sz w:val="22"/>
          <w:szCs w:val="22"/>
        </w:rPr>
        <w:t xml:space="preserve"> férfi </w:t>
      </w:r>
      <w:r>
        <w:rPr>
          <w:spacing w:val="2"/>
          <w:sz w:val="22"/>
          <w:szCs w:val="22"/>
        </w:rPr>
        <w:t>szállt ki belőle, s a csomagtartóból fekete táskát vett</w:t>
      </w:r>
      <w:r>
        <w:rPr>
          <w:sz w:val="22"/>
          <w:szCs w:val="22"/>
        </w:rPr>
        <w:t xml:space="preserve"> elő. A vállára vetette, és elindult  Koopman fe</w:t>
        <w:softHyphen/>
        <w:t>lé, aki odafordult hozzá, hogy üdvözölje. Váltottak pár szót, aztán Koopman a kamion mögé vezette a fickót, ahol a lángvágók még javában dolgoztak. Amikor visszatértek, a szakállas igen komornak lát</w:t>
        <w:softHyphen/>
        <w:t>szott. Együtt mentek oda az alacsony vadászhoz, mondtak neki valamit, mire az bólintott, és kocsi</w:t>
        <w:softHyphen/>
        <w:t>jából elővett egy puskatartó zsáknak látszó holmit. Ezután mindhárman elindultak Wayne felé. Koop</w:t>
        <w:softHyphen/>
        <w:t>man kinyitotta az ajtó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Rendben van?</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Igen, megvagyok.</w:t>
      </w:r>
    </w:p>
    <w:p>
      <w:pPr>
        <w:pStyle w:val="Normal"/>
        <w:widowControl w:val="false"/>
        <w:autoSpaceDE w:val="false"/>
        <w:ind w:right="113" w:firstLine="227"/>
        <w:jc w:val="both"/>
        <w:rPr>
          <w:sz w:val="22"/>
          <w:szCs w:val="22"/>
        </w:rPr>
      </w:pPr>
      <w:r>
        <w:rPr>
          <w:sz w:val="22"/>
          <w:szCs w:val="22"/>
        </w:rPr>
        <w:t>Koopman a szakállas fickó felé biccentet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r. Logan állatorvos. Meg kellene találnunk a másik lova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Most, hogy a kocsi ajtaja nyitva volt, Wayne hallotta a lángvágók sivítását. Felkavarodott tőle a gyom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incs valami elképzelése, merre mehet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incs, uram. De az biztos, hogy nem juthatott messz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Oké – Koopman Wayne vállára tette a kezét. </w:t>
        <w:softHyphen/>
        <w:t>Most már hamarosan magát is elvisszük innen, rendben?</w:t>
      </w:r>
    </w:p>
    <w:p>
      <w:pPr>
        <w:pStyle w:val="Normal"/>
        <w:widowControl w:val="false"/>
        <w:autoSpaceDE w:val="false"/>
        <w:ind w:right="113" w:firstLine="227"/>
        <w:jc w:val="both"/>
        <w:rPr/>
      </w:pPr>
      <w:r>
        <w:rPr>
          <w:sz w:val="22"/>
          <w:szCs w:val="22"/>
        </w:rPr>
        <w:t>Wayne bólintott, Koopman pedig becsukta az aj</w:t>
        <w:softHyphen/>
        <w:t xml:space="preserve">tót. Álltak egy ideig a kocsi mellett, de Wayne nem </w:t>
      </w:r>
      <w:r>
        <w:rPr>
          <w:spacing w:val="2"/>
          <w:sz w:val="22"/>
          <w:szCs w:val="22"/>
        </w:rPr>
        <w:t xml:space="preserve">hallotta, miről beszélnek. Mögöttük épp ekkor </w:t>
      </w:r>
      <w:r>
        <w:rPr>
          <w:spacing w:val="-2"/>
          <w:sz w:val="22"/>
          <w:szCs w:val="22"/>
        </w:rPr>
        <w:t>szállt fel a helikopter, fedélzetén a lánnyal. Az</w:t>
      </w:r>
      <w:r>
        <w:rPr>
          <w:sz w:val="22"/>
          <w:szCs w:val="22"/>
        </w:rPr>
        <w:t xml:space="preserve"> alat</w:t>
        <w:softHyphen/>
        <w:t>ta támadt hóviharban elrepült egy kalap. Wayne azonban mindebből semmit sem látott. Csak a ló véresen habzó szája és a kitörött üvegen túlról rá</w:t>
        <w:softHyphen/>
        <w:t>meredő szemei lebegtek előtte – s ez a kép még na</w:t>
        <w:softHyphen/>
        <w:t>gyon sokáig kísértett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lkapjuk a grabancát, igaz?</w:t>
      </w:r>
    </w:p>
    <w:p>
      <w:pPr>
        <w:pStyle w:val="Normal"/>
        <w:widowControl w:val="false"/>
        <w:autoSpaceDE w:val="false"/>
        <w:ind w:right="113" w:firstLine="227"/>
        <w:jc w:val="both"/>
        <w:rPr/>
      </w:pPr>
      <w:r>
        <w:rPr>
          <w:sz w:val="22"/>
          <w:szCs w:val="22"/>
        </w:rPr>
        <w:t>Annie az asztala mellett állt, és Don Farlow válla fölött, az ügyvéddel együtt olvasta a szerződést. A férfi nem válaszolt, csak felvonta egyik homokszínű szemöldökét, amikor a lap aljára é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om, hogy elkapjuk – szólalt meg ismét Annie –, biztos vagyok benne.</w:t>
      </w:r>
    </w:p>
    <w:p>
      <w:pPr>
        <w:pStyle w:val="Normal"/>
        <w:widowControl w:val="false"/>
        <w:autoSpaceDE w:val="false"/>
        <w:ind w:right="113" w:firstLine="227"/>
        <w:jc w:val="both"/>
        <w:rPr>
          <w:sz w:val="22"/>
          <w:szCs w:val="22"/>
        </w:rPr>
      </w:pPr>
      <w:r>
        <w:rPr>
          <w:sz w:val="22"/>
          <w:szCs w:val="22"/>
        </w:rPr>
        <w:t>Farlow az ölébe ejtette a szerződés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azt hiszem e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a ugye! – Annie a magasba emelte összeszo</w:t>
        <w:softHyphen/>
        <w:t>rított öklét, és az iroda másik végébe sétált egy újabb csésze kávéért.</w:t>
      </w:r>
    </w:p>
    <w:p>
      <w:pPr>
        <w:pStyle w:val="Normal"/>
        <w:widowControl w:val="false"/>
        <w:autoSpaceDE w:val="false"/>
        <w:ind w:right="113" w:firstLine="227"/>
        <w:jc w:val="both"/>
        <w:rPr/>
      </w:pPr>
      <w:r>
        <w:rPr>
          <w:spacing w:val="-4"/>
          <w:sz w:val="22"/>
          <w:szCs w:val="22"/>
        </w:rPr>
        <w:t>Fél órája voltak itt. Az asszonynak a</w:t>
      </w:r>
      <w:r>
        <w:rPr>
          <w:sz w:val="22"/>
          <w:szCs w:val="22"/>
        </w:rPr>
        <w:t xml:space="preserve"> Negyvenhar</w:t>
        <w:softHyphen/>
      </w:r>
      <w:r>
        <w:rPr>
          <w:spacing w:val="2"/>
          <w:sz w:val="22"/>
          <w:szCs w:val="22"/>
        </w:rPr>
        <w:t>madik és a Hatodik utca sarkán sikerült taxit fog</w:t>
        <w:softHyphen/>
        <w:t>nia,</w:t>
      </w:r>
      <w:r>
        <w:rPr>
          <w:sz w:val="22"/>
          <w:szCs w:val="22"/>
        </w:rPr>
        <w:t xml:space="preserve"> de dugóba kerültek, így az utolsó két háztömb</w:t>
        <w:softHyphen/>
        <w:t>nyi távolságot inkább gyalog tette meg. A New York-i autósok az általuk legjobbnak tartott mód</w:t>
        <w:softHyphen/>
        <w:t>szerrel igyekeztek átvergődni a behavazott utcákon: nyomták a dudát és ordítoztak egymással. Mire megérkezett, Farlow már az irodában volt, és a ká</w:t>
        <w:softHyphen/>
        <w:t>véfőzőt is bekapcsolta. Annie-nek tetszett ez az ott</w:t>
        <w:softHyphen/>
        <w:t>honossá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a persze tagadni fogja, hogy valaha egyetlen szót is mondott az újságíróknak – szólalt meg a férf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Ugyan már, Don, szó szerint idézik. És nézd meg, milyen sok részletet említenek. Egyszerűen nem tagadhatja le, hogy tőle tudják.</w:t>
      </w:r>
    </w:p>
    <w:p>
      <w:pPr>
        <w:pStyle w:val="Normal"/>
        <w:widowControl w:val="false"/>
        <w:autoSpaceDE w:val="false"/>
        <w:ind w:right="113" w:firstLine="227"/>
        <w:jc w:val="both"/>
        <w:rPr/>
      </w:pPr>
      <w:r>
        <w:rPr>
          <w:sz w:val="22"/>
          <w:szCs w:val="22"/>
        </w:rPr>
        <w:t>Annie visszatért a kávéjával és leült az íróasztala mögé. Hatalmas, aszimmetrikus szil- és diófa bú</w:t>
        <w:softHyphen/>
        <w:t xml:space="preserve">tordarab volt, melyet egy angol barátja készíttetett </w:t>
      </w:r>
      <w:r>
        <w:rPr>
          <w:spacing w:val="-2"/>
          <w:sz w:val="22"/>
          <w:szCs w:val="22"/>
        </w:rPr>
        <w:t>az asszony számára négy évvel ezelőtt, amikor</w:t>
      </w:r>
      <w:r>
        <w:rPr>
          <w:sz w:val="22"/>
          <w:szCs w:val="22"/>
        </w:rPr>
        <w:t xml:space="preserve"> min</w:t>
        <w:softHyphen/>
        <w:t>denki legnagyobb meglepetésére abbahagyta az írást, hogy inkább vállalati vezető legyen. Az asztal elkísérte Annie-t attól ez első laptól ebbe a jóval nagyobb irodába, s itt rögtön kivívta a belsőépítész ellenszenvét, akinek nem kis összeget fizettek azért, hogy az asszony kívánságainak megfelelően átala</w:t>
        <w:softHyphen/>
        <w:t>kítsa az előző szerkesztő irodáját. Végül igen ravasz módon állt bosszút: váltig állította, hogy mivel az asztal annyira nem illik oda, az összes többi beren</w:t>
        <w:softHyphen/>
        <w:t>dezésnek is ütnie kell egymást. A végeredmény el</w:t>
        <w:softHyphen/>
        <w:t>képesztő színbeli és formai zűrzavar lett, melyet a belsőépítész halálosan komoly képpel eklektikus dekonstrukcionizmusnak nevezett.</w:t>
      </w:r>
    </w:p>
    <w:p>
      <w:pPr>
        <w:pStyle w:val="Normal"/>
        <w:widowControl w:val="false"/>
        <w:autoSpaceDE w:val="false"/>
        <w:ind w:right="113" w:firstLine="227"/>
        <w:jc w:val="both"/>
        <w:rPr/>
      </w:pPr>
      <w:r>
        <w:rPr>
          <w:sz w:val="22"/>
          <w:szCs w:val="22"/>
        </w:rPr>
        <w:t>Igazán hatásosnak csak Grace hároméves korá</w:t>
        <w:softHyphen/>
      </w:r>
      <w:r>
        <w:rPr>
          <w:spacing w:val="2"/>
          <w:sz w:val="22"/>
          <w:szCs w:val="22"/>
        </w:rPr>
        <w:t>ban készített néhány pacafestménye volt nevezhe</w:t>
        <w:softHyphen/>
        <w:t>tő,</w:t>
      </w:r>
      <w:r>
        <w:rPr>
          <w:sz w:val="22"/>
          <w:szCs w:val="22"/>
        </w:rPr>
        <w:t xml:space="preserve"> melyeket Annie (lánya kezdeti nagy büszkesé</w:t>
        <w:softHyphen/>
        <w:t>gére, majd későbbi szégyenkezésére) bekeretezte</w:t>
        <w:softHyphen/>
        <w:t>tett. E képek most ott lógtak a falon a rengeteg díj és fotó között, mely utóbbiak Annie-t ábrázolták különböző hírességek társaságában. Az íróasztalon, csak általa látható helyen álltak azok képei, akik igazán számítottak neki: Grace, Robert és az édes</w:t>
        <w:softHyphen/>
        <w:t>apja fényképe.</w:t>
      </w:r>
    </w:p>
    <w:p>
      <w:pPr>
        <w:pStyle w:val="Normal"/>
        <w:widowControl w:val="false"/>
        <w:autoSpaceDE w:val="false"/>
        <w:ind w:right="113" w:firstLine="227"/>
        <w:jc w:val="both"/>
        <w:rPr/>
      </w:pPr>
      <w:r>
        <w:rPr>
          <w:sz w:val="22"/>
          <w:szCs w:val="22"/>
        </w:rPr>
        <w:t>Annie most e képek kerete fölött méregette Don Farlow-t. Kifejezetten mulatságos volt a férfit öl</w:t>
        <w:softHyphen/>
        <w:t>löny nélkül látni. A kopott farmerdzseki és a túra</w:t>
        <w:softHyphen/>
        <w:t>bakancs igencsak meglepte Annie-t. Magában már rég elegáns úriemberként könyvelte el az ügyvédet, aki otthon kényelmes papucsot és sárga kasmírkön</w:t>
        <w:softHyphen/>
        <w:t>röst visel. Farlow elmosolyod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óval be akarja perelni?</w:t>
      </w:r>
    </w:p>
    <w:p>
      <w:pPr>
        <w:pStyle w:val="Normal"/>
        <w:widowControl w:val="false"/>
        <w:autoSpaceDE w:val="false"/>
        <w:ind w:right="113" w:firstLine="227"/>
        <w:jc w:val="both"/>
        <w:rPr/>
      </w:pPr>
      <w:r>
        <w:rPr>
          <w:sz w:val="22"/>
          <w:szCs w:val="22"/>
        </w:rPr>
        <w:t>Annie felkacagott. – Hát persze hogy be akarom perelni. Aláírt egy megállapodást, miszerint nem beszél a sajtónak, erre megrágalmaz, hogy hamisí</w:t>
        <w:softHyphen/>
        <w:t>lom az adatoka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Ezt a rágalmat azonban százszor fogják</w:t>
      </w:r>
      <w:r>
        <w:rPr>
          <w:sz w:val="22"/>
          <w:szCs w:val="22"/>
        </w:rPr>
        <w:t xml:space="preserve"> elismé</w:t>
        <w:softHyphen/>
        <w:t>telni, ha pereskedünk. És alaposan fel is fújják majd.</w:t>
      </w:r>
    </w:p>
    <w:p>
      <w:pPr>
        <w:pStyle w:val="Normal"/>
        <w:widowControl w:val="false"/>
        <w:autoSpaceDE w:val="false"/>
        <w:ind w:right="113" w:firstLine="227"/>
        <w:jc w:val="both"/>
        <w:rPr>
          <w:sz w:val="22"/>
          <w:szCs w:val="22"/>
        </w:rPr>
      </w:pPr>
      <w:r>
        <w:rPr>
          <w:sz w:val="22"/>
          <w:szCs w:val="22"/>
        </w:rPr>
        <w:t>Annie a homlokát ráncol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on, ugye nem akar megpuhítani? Fenimore Fiske egy tehetségtelen, megkeseredett, rosszindu</w:t>
        <w:softHyphen/>
        <w:t>latú, vén varangy.</w:t>
      </w:r>
    </w:p>
    <w:p>
      <w:pPr>
        <w:pStyle w:val="Normal"/>
        <w:widowControl w:val="false"/>
        <w:autoSpaceDE w:val="false"/>
        <w:ind w:right="113" w:firstLine="227"/>
        <w:jc w:val="both"/>
        <w:rPr>
          <w:sz w:val="22"/>
          <w:szCs w:val="22"/>
        </w:rPr>
      </w:pPr>
      <w:r>
        <w:rPr>
          <w:sz w:val="22"/>
          <w:szCs w:val="22"/>
        </w:rPr>
        <w:t>Farlow vigyorogva az égnek emelte a kez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fogja vissza magát, Annie, mondja ki, amit gondo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míg Fiske itt volt, minden tőle telhetőt meg</w:t>
        <w:softHyphen/>
        <w:t>tett, hogy bajt keverjen, és most, hogy elment, ugyanezzel próbálkozik. Oda akarok pörkölni a ráncos segge al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egy angol kifejezés?</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Nem, mi úgy mondanánk, hogy fel kívánom melegíteni idősödő alapzat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os hát, maga a főnök. Alapvető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 ha ezt nem felejti el.</w:t>
      </w:r>
    </w:p>
    <w:p>
      <w:pPr>
        <w:pStyle w:val="Normal"/>
        <w:widowControl w:val="false"/>
        <w:autoSpaceDE w:val="false"/>
        <w:ind w:right="113" w:firstLine="227"/>
        <w:jc w:val="both"/>
        <w:rPr/>
      </w:pPr>
      <w:r>
        <w:rPr>
          <w:sz w:val="22"/>
          <w:szCs w:val="22"/>
        </w:rPr>
        <w:t>Az asztalon megszólalt az egyik telefon, és Annie felemelte a kagylót. Robert volt az. Színtelen han</w:t>
        <w:softHyphen/>
        <w:t>gon közölte. vele, hogy Gracet baleset érte. Al</w:t>
        <w:softHyphen/>
        <w:t xml:space="preserve">banyba vitték, egy ottani kórházba, ahol most az </w:t>
      </w:r>
      <w:r>
        <w:rPr>
          <w:spacing w:val="2"/>
          <w:sz w:val="22"/>
          <w:szCs w:val="22"/>
        </w:rPr>
        <w:t>intenzív osztályon fekszik, s még nem tért magá</w:t>
        <w:softHyphen/>
        <w:t>hoz.</w:t>
      </w:r>
      <w:r>
        <w:rPr>
          <w:sz w:val="22"/>
          <w:szCs w:val="22"/>
        </w:rPr>
        <w:t xml:space="preserve"> Annie menjen vonattal Albanybe. Férje az ál</w:t>
        <w:softHyphen/>
        <w:t>lomáson fogja várni.</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Kettő</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Amikor Annie és Robert megismerkedett, a lány még csak tizennyolc éves volt. Ez 1968 nyarán tör</w:t>
        <w:softHyphen/>
        <w:t xml:space="preserve">tént, amikor Annie – ahelyett, hogy elfogadta volna az oxfordi egyetemen számára felajánlott helyet – úgy döntött, hogy a középiskola után vár még egy </w:t>
      </w:r>
      <w:r>
        <w:rPr>
          <w:spacing w:val="-2"/>
          <w:sz w:val="22"/>
          <w:szCs w:val="22"/>
        </w:rPr>
        <w:t>évet. Jelentkezett az Önkéntes Tengerentúli</w:t>
      </w:r>
      <w:r>
        <w:rPr>
          <w:sz w:val="22"/>
          <w:szCs w:val="22"/>
        </w:rPr>
        <w:t xml:space="preserve"> Szolgá</w:t>
        <w:softHyphen/>
        <w:t>lat nevű szervezetnél, részt vett egy kéthetes gyors</w:t>
        <w:softHyphen/>
        <w:t>talpaló tanfolyamon, ahol azt próbálták a hallga</w:t>
        <w:softHyphen/>
        <w:t>tókba sulykolni, hogyan tanítsák az angolt, hogyan védekezzenek a malária ellen és hogyan utasítsák vissza a helybéliek szerelmi ajánlatait (mondjanak nemet, jó hangosan, és ezt gondolják is komolyan).</w:t>
      </w:r>
    </w:p>
    <w:p>
      <w:pPr>
        <w:pStyle w:val="Normal"/>
        <w:widowControl w:val="false"/>
        <w:autoSpaceDE w:val="false"/>
        <w:ind w:right="113" w:firstLine="227"/>
        <w:jc w:val="both"/>
        <w:rPr/>
      </w:pPr>
      <w:r>
        <w:rPr>
          <w:spacing w:val="-2"/>
          <w:sz w:val="22"/>
          <w:szCs w:val="22"/>
        </w:rPr>
        <w:t>Így felkészítve a nyugat-afrikai Szenegálba</w:t>
      </w:r>
      <w:r>
        <w:rPr>
          <w:sz w:val="22"/>
          <w:szCs w:val="22"/>
        </w:rPr>
        <w:t xml:space="preserve"> repült, s egy rövid dakari pihenőt követően elindult a fő</w:t>
        <w:softHyphen/>
        <w:t>várostól ötszáz mérföldre lévő kisváros felé, amely azután tizenkét hónapig az otthona volt. A poros utakon dél felé zötykölődő nyitott busz zsúfolásig megtelt emberekkel, csirkékkel és kecskékkel. A második nap estéjén egy nagy folyó partjára értek.</w:t>
      </w:r>
    </w:p>
    <w:p>
      <w:pPr>
        <w:pStyle w:val="Normal"/>
        <w:widowControl w:val="false"/>
        <w:autoSpaceDE w:val="false"/>
        <w:ind w:right="113" w:firstLine="227"/>
        <w:jc w:val="both"/>
        <w:rPr/>
      </w:pPr>
      <w:r>
        <w:rPr>
          <w:spacing w:val="-2"/>
          <w:sz w:val="22"/>
          <w:szCs w:val="22"/>
        </w:rPr>
        <w:t>A forró, párás éjszakai levegőt rovarciripelés</w:t>
      </w:r>
      <w:r>
        <w:rPr>
          <w:sz w:val="22"/>
          <w:szCs w:val="22"/>
        </w:rPr>
        <w:t xml:space="preserve"> töl</w:t>
        <w:softHyphen/>
      </w:r>
      <w:r>
        <w:rPr>
          <w:spacing w:val="4"/>
          <w:sz w:val="22"/>
          <w:szCs w:val="22"/>
        </w:rPr>
        <w:t>tötte meg, s Annie a távoli túlsó parton már ki tud</w:t>
        <w:softHyphen/>
        <w:t>ta</w:t>
      </w:r>
      <w:r>
        <w:rPr>
          <w:sz w:val="22"/>
          <w:szCs w:val="22"/>
        </w:rPr>
        <w:t xml:space="preserve"> venni a városka pislákoló fényeit. A következő </w:t>
      </w:r>
      <w:r>
        <w:rPr>
          <w:spacing w:val="2"/>
          <w:sz w:val="22"/>
          <w:szCs w:val="22"/>
        </w:rPr>
        <w:t>komp csak másnap reggel indult, és az utasok meg a</w:t>
      </w:r>
      <w:r>
        <w:rPr>
          <w:sz w:val="22"/>
          <w:szCs w:val="22"/>
        </w:rPr>
        <w:t xml:space="preserve"> sofőr</w:t>
      </w:r>
      <w:r>
        <w:rPr>
          <w:i/>
          <w:iCs/>
          <w:sz w:val="22"/>
          <w:szCs w:val="22"/>
        </w:rPr>
        <w:t xml:space="preserve">, </w:t>
      </w:r>
      <w:r>
        <w:rPr>
          <w:sz w:val="22"/>
          <w:szCs w:val="22"/>
        </w:rPr>
        <w:t>akikkel útközben egész jól összebarátko</w:t>
        <w:softHyphen/>
        <w:t>zott, azon tanakodtak, hol töltse a lány az éjszakát. A környéken semmiféle szálláshely nem akadt, és bár nekik nem okozott különösebb problémát, hol hnjtsák álomra fejüket, határozottan úgy vélték, hogy a fiatal angol nőnek higiénikusabb környezet</w:t>
        <w:softHyphen/>
        <w:t>re van szüksége.</w:t>
      </w:r>
    </w:p>
    <w:p>
      <w:pPr>
        <w:pStyle w:val="Normal"/>
        <w:widowControl w:val="false"/>
        <w:autoSpaceDE w:val="false"/>
        <w:ind w:right="113" w:firstLine="227"/>
        <w:jc w:val="both"/>
        <w:rPr/>
      </w:pPr>
      <w:r>
        <w:rPr>
          <w:sz w:val="22"/>
          <w:szCs w:val="22"/>
        </w:rPr>
        <w:t xml:space="preserve">Azt mondták, hogy a közelben él egy </w:t>
      </w:r>
      <w:r>
        <w:rPr>
          <w:i/>
          <w:iCs/>
          <w:sz w:val="22"/>
          <w:szCs w:val="22"/>
        </w:rPr>
        <w:t xml:space="preserve">tubab, </w:t>
      </w:r>
      <w:r>
        <w:rPr>
          <w:sz w:val="22"/>
          <w:szCs w:val="22"/>
        </w:rPr>
        <w:t>aki bizonyára szívesen ad neki szállást. Annie hama</w:t>
        <w:softHyphen/>
        <w:t xml:space="preserve">rosan azon kapta magát, hogy bár a leghalványabb elképzelése sincs arról, mi vagy ki is lehet a </w:t>
      </w:r>
      <w:r>
        <w:rPr>
          <w:i/>
          <w:iCs/>
          <w:sz w:val="22"/>
          <w:szCs w:val="22"/>
        </w:rPr>
        <w:t xml:space="preserve">tubab, </w:t>
      </w:r>
      <w:r>
        <w:rPr>
          <w:sz w:val="22"/>
          <w:szCs w:val="22"/>
        </w:rPr>
        <w:t>a csomagjait cipelő kisebb karaván k</w:t>
      </w:r>
      <w:r>
        <w:rPr>
          <w:rFonts w:cs="Mangal"/>
          <w:sz w:val="22"/>
          <w:szCs w:val="22"/>
        </w:rPr>
        <w:t>í</w:t>
      </w:r>
      <w:r>
        <w:rPr>
          <w:sz w:val="22"/>
          <w:szCs w:val="22"/>
        </w:rPr>
        <w:t>séretében ka</w:t>
        <w:softHyphen/>
        <w:t>nyargós őserdei ösvényeken halad a baobab- és pa</w:t>
        <w:softHyphen/>
        <w:t xml:space="preserve">payafák között megbúvó kis sárkunyhó felé. Az ajtót nyitó </w:t>
      </w:r>
      <w:r>
        <w:rPr>
          <w:i/>
          <w:iCs/>
          <w:sz w:val="22"/>
          <w:szCs w:val="22"/>
        </w:rPr>
        <w:t xml:space="preserve">tubab </w:t>
      </w:r>
      <w:r>
        <w:rPr>
          <w:sz w:val="22"/>
          <w:szCs w:val="22"/>
        </w:rPr>
        <w:t>– mint később megtudta, a szó fe</w:t>
        <w:softHyphen/>
        <w:t>hér embert jelent – Robert volt.</w:t>
      </w:r>
    </w:p>
    <w:p>
      <w:pPr>
        <w:pStyle w:val="Normal"/>
        <w:widowControl w:val="false"/>
        <w:autoSpaceDE w:val="false"/>
        <w:ind w:right="113" w:firstLine="227"/>
        <w:jc w:val="both"/>
        <w:rPr/>
      </w:pPr>
      <w:r>
        <w:rPr>
          <w:sz w:val="22"/>
          <w:szCs w:val="22"/>
        </w:rPr>
        <w:t>Robert a Békehadtest önkénteseként már egy éve tanított angolt és épített kutakat a környéken. A huszonnégy éves, Harvard egyetemen végzett férfi a legintelligensebb ember volt, akivel Annie valaha is találkozott. Azon az éjszakán fűszeres halból és rizsből hihetetlenül finom ételt készített, hozzá hi</w:t>
        <w:softHyphen/>
        <w:t xml:space="preserve">deg helyi sört ittak, és gyertyafény mellett hajnali </w:t>
      </w:r>
      <w:r>
        <w:rPr>
          <w:spacing w:val="2"/>
          <w:sz w:val="22"/>
          <w:szCs w:val="22"/>
        </w:rPr>
        <w:t>háromig beszélgettek. Robert Connecticut állam</w:t>
        <w:softHyphen/>
        <w:t>ban</w:t>
      </w:r>
      <w:r>
        <w:rPr>
          <w:sz w:val="22"/>
          <w:szCs w:val="22"/>
        </w:rPr>
        <w:t xml:space="preserve"> nőtt fel és ügyvédnek készült. Ez nála örökletes dolog, mentegetőzött, miközben szeme vidáman csillogott az aranykeretes szemüveg mögött. A csa</w:t>
        <w:softHyphen/>
        <w:t>ládban az idők kezdete óta mindenki ügyvéd lett. Ez volt a Macleanek Átka.</w:t>
      </w:r>
    </w:p>
    <w:p>
      <w:pPr>
        <w:pStyle w:val="Normal"/>
        <w:widowControl w:val="false"/>
        <w:autoSpaceDE w:val="false"/>
        <w:ind w:right="113" w:firstLine="227"/>
        <w:jc w:val="both"/>
        <w:rPr/>
      </w:pPr>
      <w:r>
        <w:rPr>
          <w:sz w:val="22"/>
          <w:szCs w:val="22"/>
        </w:rPr>
        <w:t>Igazi ügyvéd módjára keresztkérdésekkel bom</w:t>
        <w:softHyphen/>
        <w:t>bázta Annie-t, arra kényszerítve a lányt, hogy úgy elemezze és mondja el életét, ami számára épp olyan újszerűnek tűnt, mint a férfinak. Annie elme</w:t>
        <w:softHyphen/>
      </w:r>
      <w:r>
        <w:rPr>
          <w:spacing w:val="2"/>
          <w:sz w:val="22"/>
          <w:szCs w:val="22"/>
        </w:rPr>
        <w:t>sélte, hogy élete első tíz évében országról országra</w:t>
      </w:r>
      <w:r>
        <w:rPr>
          <w:sz w:val="22"/>
          <w:szCs w:val="22"/>
        </w:rPr>
        <w:t xml:space="preserve"> költöztek, attól függően, hová küldte diplomata édesapját a kormány. A lány és öccse Egyiptomban született. Később Malaysiában, majd Jamaicán él</w:t>
        <w:softHyphen/>
      </w:r>
      <w:r>
        <w:rPr>
          <w:spacing w:val="-2"/>
          <w:sz w:val="22"/>
          <w:szCs w:val="22"/>
        </w:rPr>
        <w:t>tek. Aztán apját váratlanul elvitte egy súlyos</w:t>
      </w:r>
      <w:r>
        <w:rPr>
          <w:sz w:val="22"/>
          <w:szCs w:val="22"/>
        </w:rPr>
        <w:t xml:space="preserve"> szívro</w:t>
        <w:softHyphen/>
        <w:t>ham. Annie-nek csak mostanában sikerült ezt úgy kimondania, hogy ne szakítsa meg a társalgást és ne késztesse beszélgetőtársait cipőjük orrának ta</w:t>
        <w:softHyphen/>
        <w:t>nulmányozására. Anyja visszaköltözött Angliába, rövid időn belül újra férjhez ment, s gyermekeit bentlakásos iskolákba küldte. Noha Annie csak fe</w:t>
        <w:softHyphen/>
        <w:t>lületesen beszélt életének e szakaszáról, látta, hogy Robert megérezte mélységes fájdalmát.</w:t>
      </w:r>
    </w:p>
    <w:p>
      <w:pPr>
        <w:pStyle w:val="Normal"/>
        <w:widowControl w:val="false"/>
        <w:autoSpaceDE w:val="false"/>
        <w:ind w:right="113" w:firstLine="227"/>
        <w:jc w:val="both"/>
        <w:rPr/>
      </w:pPr>
      <w:r>
        <w:rPr>
          <w:sz w:val="22"/>
          <w:szCs w:val="22"/>
        </w:rPr>
        <w:t>Másnap reggel Robert a terepjárójába pakolta a lány holmiját, és a komppal átszállította a katolikus zárdába, ahol Annie egy évig élt és tanított egy kedves francia-kanadai főnökasszony felügyelete alatt, aki szerencsére rövidlátó volt, így csak néha vetett rá rosszalló pillantásokat.</w:t>
      </w:r>
    </w:p>
    <w:p>
      <w:pPr>
        <w:pStyle w:val="Normal"/>
        <w:widowControl w:val="false"/>
        <w:autoSpaceDE w:val="false"/>
        <w:ind w:right="113" w:firstLine="227"/>
        <w:jc w:val="both"/>
        <w:rPr/>
      </w:pPr>
      <w:r>
        <w:rPr>
          <w:sz w:val="22"/>
          <w:szCs w:val="22"/>
        </w:rPr>
        <w:t>Annie három hónapon át minden szerdán talál</w:t>
        <w:softHyphen/>
        <w:t>kozott Roberttel, aki ezen a napon jött át a folyón bevásárolni. A férfi folyékonyan beszélte a helyi nyelvet, a dzsolát, s találkozásaikkor mindig adott néhány leckét a lánynak. Barátokká váltak, de nem szeretőkké. Annie a szüzességét egy gyönyörű, Xa</w:t>
        <w:softHyphen/>
        <w:t>vier nevű szenegálinak adta, kinek szerelmes köze</w:t>
        <w:softHyphen/>
        <w:t>ledésére nem felejtett el igent mondani, jó hango</w:t>
        <w:softHyphen/>
        <w:t>san, és azt komolyan is gondolni.</w:t>
      </w:r>
    </w:p>
    <w:p>
      <w:pPr>
        <w:pStyle w:val="Normal"/>
        <w:widowControl w:val="false"/>
        <w:autoSpaceDE w:val="false"/>
        <w:ind w:right="113" w:firstLine="227"/>
        <w:jc w:val="both"/>
        <w:rPr/>
      </w:pPr>
      <w:r>
        <w:rPr>
          <w:sz w:val="22"/>
          <w:szCs w:val="22"/>
        </w:rPr>
        <w:t>Robertet ezután áthelyezték Dakarba, és az el</w:t>
        <w:softHyphen/>
        <w:t xml:space="preserve">utazása előtti estén meghívta magához Annie-t egy </w:t>
      </w:r>
      <w:r>
        <w:rPr>
          <w:spacing w:val="2"/>
          <w:sz w:val="22"/>
          <w:szCs w:val="22"/>
        </w:rPr>
        <w:t>búcsúvacsorára. Amerika ezen a napon választott új</w:t>
      </w:r>
      <w:r>
        <w:rPr>
          <w:sz w:val="22"/>
          <w:szCs w:val="22"/>
        </w:rPr>
        <w:t xml:space="preserve"> elnököt, és a két fiatal az egyre sűrűsödő sötét</w:t>
        <w:softHyphen/>
        <w:t>ségben együtt hallgatta a recsegő rádión keresztül, hogyan diadalmaskodik Nixon sorra az egyes álla</w:t>
        <w:softHyphen/>
        <w:t>mokban. Robert hangulata olyan volt, mintha vala</w:t>
        <w:softHyphen/>
        <w:t>mi hozzá közel álló személy halt volna meg, és Annie-t mélyen megrendítette, ahogy a férfi érzel</w:t>
        <w:softHyphen/>
        <w:t>mektől megbicsakló hangon elmagyarázta neki, mit jelent ez az eredmény a hazája és az Ázsiában har</w:t>
        <w:softHyphen/>
        <w:t>coló sok barátja számára. Annie szorosan magához ölelte, és életében most először érezte, hogy immár több mint lány – igazi nő.</w:t>
      </w:r>
    </w:p>
    <w:p>
      <w:pPr>
        <w:pStyle w:val="Normal"/>
        <w:widowControl w:val="false"/>
        <w:autoSpaceDE w:val="false"/>
        <w:ind w:right="113" w:firstLine="227"/>
        <w:jc w:val="both"/>
        <w:rPr>
          <w:sz w:val="22"/>
          <w:szCs w:val="22"/>
        </w:rPr>
      </w:pPr>
      <w:r>
        <w:rPr>
          <w:sz w:val="22"/>
          <w:szCs w:val="22"/>
        </w:rPr>
        <w:t>Csak akkor döbbent rá, milyen különleges ember Robert, amikor annak távozása után a Békehadtest más önkénteseivel is találkozott. Ezek többsége narkós volt vagy unalmas alak, esetleg mindkettő. Akadt köztük egy fejpántot viselő, zavaros tekin</w:t>
        <w:softHyphen/>
        <w:t>tetű, véreres szemű fickó, aki azt állította, hogy egy éve egyfolytában be van lőve.</w:t>
      </w:r>
    </w:p>
    <w:p>
      <w:pPr>
        <w:pStyle w:val="Normal"/>
        <w:widowControl w:val="false"/>
        <w:autoSpaceDE w:val="false"/>
        <w:ind w:right="113" w:firstLine="227"/>
        <w:jc w:val="both"/>
        <w:rPr/>
      </w:pPr>
      <w:r>
        <w:rPr>
          <w:sz w:val="22"/>
          <w:szCs w:val="22"/>
        </w:rPr>
        <w:t>Még egyszer találkoztak, amikor a következő jú</w:t>
        <w:softHyphen/>
        <w:t>liusban Annie visszautazott Dakarba, hogy haza</w:t>
        <w:softHyphen/>
        <w:t>repüljön. Az itteniek egy másik nyelvet beszéltek, a wolofot, de Robert már ezt is tökéletesen elsajátí</w:t>
        <w:softHyphen/>
        <w:t>totta. A repülőtér mellett lakott, annyira közel a kifutópályákhoz, hogy mindig félbe kellett szakíta</w:t>
        <w:softHyphen/>
        <w:t>niuk a beszélgetést, valahányszor elzúgott fölöttük egy gép. Robert azonban még ezt is kihasználta: szerzett egy menetrendet, és két éjszaka alatt meg</w:t>
        <w:softHyphen/>
        <w:t>tanulta a Dakarba érkező és onnan induló összes járat adatait. Amikor aztán elszállt felettük egy re</w:t>
        <w:softHyphen/>
      </w:r>
      <w:r>
        <w:rPr>
          <w:spacing w:val="2"/>
          <w:sz w:val="22"/>
          <w:szCs w:val="22"/>
        </w:rPr>
        <w:t>pülőgép, Robert nyomban fújta a légitársaság ne</w:t>
        <w:softHyphen/>
        <w:t>vét,</w:t>
      </w:r>
      <w:r>
        <w:rPr>
          <w:sz w:val="22"/>
          <w:szCs w:val="22"/>
        </w:rPr>
        <w:t xml:space="preserve"> és hogy, honnan, hová és milyen útvonalon megy a gép. Annie jót mulatott rajta, amin a férfi kicsit megütközött. A lány azon az éjjelen repült haza, amikor először lépett ember a Holdra.</w:t>
      </w:r>
    </w:p>
    <w:p>
      <w:pPr>
        <w:pStyle w:val="Normal"/>
        <w:widowControl w:val="false"/>
        <w:autoSpaceDE w:val="false"/>
        <w:ind w:right="113" w:firstLine="227"/>
        <w:jc w:val="both"/>
        <w:rPr/>
      </w:pPr>
      <w:r>
        <w:rPr>
          <w:sz w:val="22"/>
          <w:szCs w:val="22"/>
        </w:rPr>
        <w:t>Ezután hét évig nem találkoztak. Annie könnye</w:t>
        <w:softHyphen/>
        <w:t>dén vette az akadályokat Oxfordban, s arra is jutott ideje, hogy útnak indítson egy radikális, goromba hangvételű lapot. Diáktársai legnagyobb megrökö</w:t>
        <w:softHyphen/>
        <w:t>nyödésére a lehető legkiválóbb eredménnyel sze</w:t>
        <w:softHyphen/>
        <w:t>rezte meg angol nyelvi diplomáját, noha látszólag egy gyufaszálat sem tett keresztbe érte. Semmilyen munkához nem fűlt a foga, de legkevésbé még az újságírói pályától irtózott, ezért ezt választotta. Egy esti lapnál kapott állást Anglia északkeleti csücské</w:t>
        <w:softHyphen/>
        <w:t>ben. Anyja csak egyszer látogatta meg, és annyira rossz hatással volt rá a táj és a mocskos odú, ahol a lánya lakott, hogy végigsírta az utat Londonig. Tu</w:t>
        <w:softHyphen/>
        <w:t>lajdonképpen igaza volt. Annie egy évig bírta, aztán összecsomagolt, New Yorkba repült, és még önma</w:t>
        <w:softHyphen/>
      </w:r>
      <w:r>
        <w:rPr>
          <w:spacing w:val="-2"/>
          <w:sz w:val="22"/>
          <w:szCs w:val="22"/>
        </w:rPr>
        <w:t>ga számára is meglepő módon sikerült egy állást</w:t>
      </w:r>
      <w:r>
        <w:rPr>
          <w:sz w:val="22"/>
          <w:szCs w:val="22"/>
        </w:rPr>
        <w:t xml:space="preserve"> ki</w:t>
        <w:softHyphen/>
        <w:t xml:space="preserve">csalnia a </w:t>
      </w:r>
      <w:r>
        <w:rPr>
          <w:i/>
          <w:iCs/>
          <w:sz w:val="22"/>
          <w:szCs w:val="22"/>
        </w:rPr>
        <w:t xml:space="preserve">Rolling Stone </w:t>
      </w:r>
      <w:r>
        <w:rPr>
          <w:sz w:val="22"/>
          <w:szCs w:val="22"/>
        </w:rPr>
        <w:t>magazinnál.</w:t>
      </w:r>
    </w:p>
    <w:p>
      <w:pPr>
        <w:pStyle w:val="Normal"/>
        <w:widowControl w:val="false"/>
        <w:autoSpaceDE w:val="false"/>
        <w:ind w:right="113" w:firstLine="227"/>
        <w:jc w:val="both"/>
        <w:rPr/>
      </w:pPr>
      <w:r>
        <w:rPr>
          <w:sz w:val="22"/>
          <w:szCs w:val="22"/>
        </w:rPr>
        <w:t xml:space="preserve">Az addig leginkább csak tömjénezéshez szokott </w:t>
      </w:r>
      <w:r>
        <w:rPr>
          <w:spacing w:val="-2"/>
          <w:sz w:val="22"/>
          <w:szCs w:val="22"/>
        </w:rPr>
        <w:t>hírességekkel készített kíméletlen riportokra</w:t>
      </w:r>
      <w:r>
        <w:rPr>
          <w:sz w:val="22"/>
          <w:szCs w:val="22"/>
        </w:rPr>
        <w:t xml:space="preserve"> specia</w:t>
        <w:softHyphen/>
        <w:t>lizálódott. Írásainak ócsárlói – elég sokan voltak  – azt állították, hogy hamarosan ki fog fogyni az ál</w:t>
        <w:softHyphen/>
        <w:t>dozatokból. Nem így történt. A riportalanyok vége</w:t>
        <w:softHyphen/>
      </w:r>
      <w:r>
        <w:rPr>
          <w:spacing w:val="2"/>
          <w:sz w:val="22"/>
          <w:szCs w:val="22"/>
        </w:rPr>
        <w:t>érhetetlen sorban érkeztek. Végül már-már egy</w:t>
        <w:softHyphen/>
        <w:t>fajta</w:t>
      </w:r>
      <w:r>
        <w:rPr>
          <w:sz w:val="22"/>
          <w:szCs w:val="22"/>
        </w:rPr>
        <w:t xml:space="preserve"> mazochisztikus státusszimbólummá vált, ha </w:t>
      </w:r>
      <w:r>
        <w:rPr>
          <w:spacing w:val="2"/>
          <w:sz w:val="22"/>
          <w:szCs w:val="22"/>
        </w:rPr>
        <w:t>Annie Graves “elintézett” vagy “elásott” valakit (ez</w:t>
      </w:r>
      <w:r>
        <w:rPr>
          <w:sz w:val="22"/>
          <w:szCs w:val="22"/>
        </w:rPr>
        <w:t xml:space="preserve"> a szóvicc még Oxfordból származott).</w:t>
      </w:r>
    </w:p>
    <w:p>
      <w:pPr>
        <w:pStyle w:val="Normal"/>
        <w:widowControl w:val="false"/>
        <w:autoSpaceDE w:val="false"/>
        <w:ind w:right="113" w:firstLine="227"/>
        <w:jc w:val="both"/>
        <w:rPr/>
      </w:pPr>
      <w:r>
        <w:rPr>
          <w:sz w:val="22"/>
          <w:szCs w:val="22"/>
        </w:rPr>
        <w:t xml:space="preserve">Robert egyszer felhívta az irodájában, de neve egy pillanatig teljesen ismeretlenül csengett Annie fülében. – Tudod, a </w:t>
      </w:r>
      <w:r>
        <w:rPr>
          <w:i/>
          <w:iCs/>
          <w:sz w:val="22"/>
          <w:szCs w:val="22"/>
        </w:rPr>
        <w:t xml:space="preserve">tubab, </w:t>
      </w:r>
      <w:r>
        <w:rPr>
          <w:sz w:val="22"/>
          <w:szCs w:val="22"/>
        </w:rPr>
        <w:t xml:space="preserve">aki egy éjszakára kosztot </w:t>
      </w:r>
      <w:r>
        <w:rPr>
          <w:spacing w:val="2"/>
          <w:sz w:val="22"/>
          <w:szCs w:val="22"/>
        </w:rPr>
        <w:t>és kvártélyt adott a dzsungelben – sietett segítsé</w:t>
        <w:softHyphen/>
        <w:t>gére</w:t>
      </w:r>
      <w:r>
        <w:rPr>
          <w:sz w:val="22"/>
          <w:szCs w:val="22"/>
        </w:rPr>
        <w:t xml:space="preserve"> a férfi.</w:t>
      </w:r>
    </w:p>
    <w:p>
      <w:pPr>
        <w:pStyle w:val="Normal"/>
        <w:widowControl w:val="false"/>
        <w:autoSpaceDE w:val="false"/>
        <w:ind w:right="113" w:firstLine="227"/>
        <w:jc w:val="both"/>
        <w:rPr/>
      </w:pPr>
      <w:r>
        <w:rPr>
          <w:sz w:val="22"/>
          <w:szCs w:val="22"/>
        </w:rPr>
        <w:t xml:space="preserve">Találkoztak, egy italra, s Robert sokkal jóképűbb volt, mint amire Annie emlékezett. Mint mondta, végig figyelemmel kísérte a sorozatát, és úgy tűnt, jobban emlékszik az egyes cikkekre, mint az írójuk. </w:t>
      </w:r>
      <w:r>
        <w:rPr>
          <w:spacing w:val="-4"/>
          <w:sz w:val="22"/>
          <w:szCs w:val="22"/>
        </w:rPr>
        <w:t>A férfi ekkor már helyettes államügyész volt, és</w:t>
      </w:r>
      <w:r>
        <w:rPr>
          <w:sz w:val="22"/>
          <w:szCs w:val="22"/>
        </w:rPr>
        <w:t xml:space="preserve"> sza</w:t>
        <w:softHyphen/>
        <w:t>badidejében besegített Carter választási kampá</w:t>
        <w:softHyphen/>
        <w:t>nyába. Idealista volt, tele lelkesedéssel, de ami a fő: sikerült megnevettetnie Annie-t. Ezenkívül rövi</w:t>
        <w:softHyphen/>
        <w:t>debbre vágatta a haját és őszintébben viselkedett, mint bárki, akivel Annie az utóbbi öt évben jár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 xml:space="preserve">Annie ruhatárában a fekete bőr és a biztosítótűk </w:t>
      </w:r>
      <w:r>
        <w:rPr>
          <w:spacing w:val="-2"/>
          <w:sz w:val="22"/>
          <w:szCs w:val="22"/>
        </w:rPr>
        <w:t>domináltak, míg a férfi mindig legombolt nyakú</w:t>
      </w:r>
      <w:r>
        <w:rPr>
          <w:sz w:val="22"/>
          <w:szCs w:val="22"/>
        </w:rPr>
        <w:t xml:space="preserve"> in</w:t>
        <w:softHyphen/>
        <w:t xml:space="preserve">get és kordbársony öltönyt hordott. Olyanok voltak együtt, mint egy úri szabó és egy punk. E párosítás </w:t>
      </w:r>
      <w:r>
        <w:rPr>
          <w:spacing w:val="-2"/>
          <w:sz w:val="22"/>
          <w:szCs w:val="22"/>
        </w:rPr>
        <w:t>össze nem illősége kimondatlanul is izgató volt</w:t>
      </w:r>
      <w:r>
        <w:rPr>
          <w:sz w:val="22"/>
          <w:szCs w:val="22"/>
        </w:rPr>
        <w:t xml:space="preserve"> szá</w:t>
        <w:softHyphen/>
        <w:t>mukra.</w:t>
      </w:r>
    </w:p>
    <w:p>
      <w:pPr>
        <w:pStyle w:val="Normal"/>
        <w:widowControl w:val="false"/>
        <w:autoSpaceDE w:val="false"/>
        <w:ind w:right="113" w:firstLine="227"/>
        <w:jc w:val="both"/>
        <w:rPr/>
      </w:pPr>
      <w:r>
        <w:rPr>
          <w:sz w:val="22"/>
          <w:szCs w:val="22"/>
        </w:rPr>
        <w:t>Az ágyban – kapcsolatuk azon területén, amelyet oly sokáig kerültek, s amelytől Annie, ha őszinte akart lenni magával, titokban félt is – Robert a nő várakozásaival ellentétben szinte teljesen mentes volt a gátlásoktól. Az igazat megvallva sokkal talá</w:t>
        <w:softHyphen/>
        <w:t>lékonyabbnak bizonyult a kábítószertől eltunyult fickók többségénél, akikkel New Yorkba érkezése óta lefeküdt. Amikor néhány héttel később meg</w:t>
        <w:softHyphen/>
        <w:t>említette ezt, Robert egy pillanatra eltöprengett – ugyanúgy, mint amikor Dakarban a repülőgép</w:t>
        <w:softHyphen/>
        <w:t>menetrendből idézett –, majd rezzenéstelen arccal közölte, hogy szerinte a joghoz hasonlóan a szex is akkor a legjobb, ha kellő szorgalommal gyakorol</w:t>
        <w:softHyphen/>
        <w:t>ják.</w:t>
      </w:r>
    </w:p>
    <w:p>
      <w:pPr>
        <w:pStyle w:val="Normal"/>
        <w:widowControl w:val="false"/>
        <w:autoSpaceDE w:val="false"/>
        <w:ind w:right="113" w:firstLine="227"/>
        <w:jc w:val="both"/>
        <w:rPr/>
      </w:pPr>
      <w:r>
        <w:rPr>
          <w:spacing w:val="-2"/>
          <w:sz w:val="22"/>
          <w:szCs w:val="22"/>
        </w:rPr>
        <w:t>A következő tavasszal házasodtak össze és</w:t>
      </w:r>
      <w:r>
        <w:rPr>
          <w:sz w:val="22"/>
          <w:szCs w:val="22"/>
        </w:rPr>
        <w:t xml:space="preserve"> Grace, egyetlen gyermekük három év múlva született meg.</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nnie ezúttal nem annyira megszokásból hozott magával munkát a vonatra, mint inkább abban a reményben, hogy az segít elterelni a figyelmét. Ki</w:t>
        <w:softHyphen/>
        <w:t>tette maga elé az ország helyzetéről szóló kímélet</w:t>
        <w:softHyphen/>
        <w:t>len cikk korrektúráját, melyet elképesztően magas honoráriumért írt egy nagynevű, de kiállhatatlan író. Az ő egyik “menő” írója, ahogy Grace monda</w:t>
        <w:softHyphen/>
        <w:t>ná. Annie háromszor elolvasta az első bekezdést, de egyetlen szó sem jutott el a tudatáig.</w:t>
      </w:r>
    </w:p>
    <w:p>
      <w:pPr>
        <w:pStyle w:val="Normal"/>
        <w:widowControl w:val="false"/>
        <w:autoSpaceDE w:val="false"/>
        <w:ind w:right="113" w:firstLine="227"/>
        <w:jc w:val="both"/>
        <w:rPr>
          <w:sz w:val="22"/>
          <w:szCs w:val="22"/>
        </w:rPr>
      </w:pPr>
      <w:r>
        <w:rPr>
          <w:sz w:val="22"/>
          <w:szCs w:val="22"/>
        </w:rPr>
        <w:t>Aztán Robert felhívta a mobiltelefonján. A kór</w:t>
        <w:softHyphen/>
        <w:t>házból beszélt. Nem történt változás. Grace még mindig nem tért magáho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agyis kómában van, ugye – mondta Annie, s hangsúlya azt sugallta, egyenes választ vár.</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orvosok nem így nevezik, de azt hiszem igen, erről van szó.</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i van még? – A férfi nem szólt semm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Ugyan már, Robert, az ég szerelmé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lába is nagyon megsérült. Valószínűleg át</w:t>
        <w:softHyphen/>
        <w:t>ment rajta a kamion. – Annie alig hallhatóan fel</w:t>
        <w:softHyphen/>
        <w:t>szissze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ost vizsgálják. Figyelj, Annie, jobb lesz, ha most visszamegyek. Az állomáson foglak várni.</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Nem, dehogy, maradj inkább vele. Majd taxi</w:t>
        <w:softHyphen/>
        <w:t>val</w:t>
      </w:r>
      <w:r>
        <w:rPr>
          <w:sz w:val="22"/>
          <w:szCs w:val="22"/>
        </w:rPr>
        <w:t xml:space="preserve"> megy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 Felhívlak, ha bármi hírem van – elakadt a hangja. – Rendbe fog jön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Igen, tudom – Az asszony megnyomott egy gombot a készüléken, és letette. Vakítóan fehér, napsütötte földek suhantak el az ablak előtt. Annie a </w:t>
      </w:r>
      <w:r>
        <w:rPr>
          <w:spacing w:val="-2"/>
          <w:sz w:val="22"/>
          <w:szCs w:val="22"/>
        </w:rPr>
        <w:t>táskájában kotorászott, amíg meg nem találta a</w:t>
      </w:r>
      <w:r>
        <w:rPr>
          <w:sz w:val="22"/>
          <w:szCs w:val="22"/>
        </w:rPr>
        <w:t xml:space="preserve"> nap</w:t>
        <w:softHyphen/>
        <w:t>szemüvegét, aztán feltette és fejét az ülés tám</w:t>
        <w:softHyphen/>
        <w:t>lájának döntötte.</w:t>
      </w:r>
    </w:p>
    <w:p>
      <w:pPr>
        <w:pStyle w:val="Normal"/>
        <w:widowControl w:val="false"/>
        <w:autoSpaceDE w:val="false"/>
        <w:ind w:right="113" w:firstLine="227"/>
        <w:jc w:val="both"/>
        <w:rPr/>
      </w:pPr>
      <w:r>
        <w:rPr>
          <w:sz w:val="22"/>
          <w:szCs w:val="22"/>
        </w:rPr>
        <w:t>Robert első hívása után azonnal mardosni kezdte a bűntudat. Otthon kellett volna lennie. Ez volt az első dolog, amit Don Farlow-nak mondott, miután letette a kagylót. Az ügyvéd nagyon kedves volt, odament hozzá, átölelte és igyekezett megnyug</w:t>
        <w:softHyphen/>
        <w:t>tatni.</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Az semmit nem számított volna, Annie.</w:t>
      </w:r>
      <w:r>
        <w:rPr>
          <w:sz w:val="22"/>
          <w:szCs w:val="22"/>
        </w:rPr>
        <w:t xml:space="preserve"> Semmit nem tehetett voln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hogynem. Megakadályozhattam volna, hogy lovagolni menjen. És egyáltalán, hogyan engedhet</w:t>
        <w:softHyphen/>
        <w:t>te el Robert egy ilyen napo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Csodálatos napunk van... Maga is elengedte voln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t>Farlow-nak igaza volt, de bűntudata ettől nem enyhült, hiszen tudta jól, hogy nem az a lényeg, elment-e velük Chathambe előző este vagy sem. A lánya születése óta eltelt tizenhárom évben szinte egyfolytában bűntudat mardosta.</w:t>
      </w:r>
    </w:p>
    <w:p>
      <w:pPr>
        <w:pStyle w:val="Normal"/>
        <w:widowControl w:val="false"/>
        <w:autoSpaceDE w:val="false"/>
        <w:ind w:right="113" w:firstLine="227"/>
        <w:jc w:val="both"/>
        <w:rPr/>
      </w:pPr>
      <w:r>
        <w:rPr>
          <w:sz w:val="22"/>
          <w:szCs w:val="22"/>
        </w:rPr>
        <w:t>Grace születésekor Annie hat hét szabadságot vett ki, amelynek minden pillanatát élvezte. Ebben persze nagy szerepe volt annak, hogy a kellemet</w:t>
        <w:softHyphen/>
        <w:t>lenebb pillanatok gondját nagyrészt áthárította El</w:t>
        <w:softHyphen/>
        <w:t>sára, a jamaicai származású dadára, aki azóta is háztartásuk nélkülözhetetlen segítője maradt.</w:t>
      </w:r>
    </w:p>
    <w:p>
      <w:pPr>
        <w:pStyle w:val="Normal"/>
        <w:widowControl w:val="false"/>
        <w:autoSpaceDE w:val="false"/>
        <w:ind w:right="113" w:firstLine="227"/>
        <w:jc w:val="both"/>
        <w:rPr/>
      </w:pPr>
      <w:r>
        <w:rPr>
          <w:sz w:val="22"/>
          <w:szCs w:val="22"/>
        </w:rPr>
        <w:t xml:space="preserve">Nemzedékének sok más ambíciózus nőtagjához </w:t>
      </w:r>
      <w:r>
        <w:rPr>
          <w:spacing w:val="4"/>
          <w:sz w:val="22"/>
          <w:szCs w:val="22"/>
        </w:rPr>
        <w:t xml:space="preserve">hasonlóan Annie elhatározta, hogy bebizonyítja </w:t>
      </w:r>
      <w:r>
        <w:rPr>
          <w:spacing w:val="2"/>
          <w:sz w:val="22"/>
          <w:szCs w:val="22"/>
        </w:rPr>
        <w:t>az anyaság és a karrier összeegyeztethetőségét. Míg</w:t>
      </w:r>
      <w:r>
        <w:rPr>
          <w:sz w:val="22"/>
          <w:szCs w:val="22"/>
        </w:rPr>
        <w:t xml:space="preserve"> azonban más, a többi anya saját példájával </w:t>
      </w:r>
      <w:r>
        <w:rPr>
          <w:spacing w:val="2"/>
          <w:sz w:val="22"/>
          <w:szCs w:val="22"/>
        </w:rPr>
        <w:t>igyekezett alátámasztani érvelését, Annie soha nem</w:t>
      </w:r>
      <w:r>
        <w:rPr>
          <w:sz w:val="22"/>
          <w:szCs w:val="22"/>
        </w:rPr>
        <w:t xml:space="preserve"> dicsekedett a gyermekével, s mivel a felké</w:t>
        <w:softHyphen/>
        <w:t>réseket, hogy álljon modellt Grace-szel néhány fényképhez, rendre visszautasította, a női lapok ha</w:t>
        <w:softHyphen/>
        <w:t>marosan felhagytak a próbálkozással. Nemrég aztán észrevette, hogy Grace, a kisbabáját büszkén tartó egyik televíziós műsorvezetőnőről szóló riportot lapozgatj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ólunk miért nem csináltak soha ilyen képe</w:t>
        <w:softHyphen/>
        <w:t>ket? – kérdezte Grace, és fel sem nézett. Annie erre gőgösen azt felelte, hogy szerinte ez éppolyan er</w:t>
        <w:softHyphen/>
        <w:t>kölcstelen dolog, mint az árukapcsolás. Grace el</w:t>
        <w:softHyphen/>
      </w:r>
      <w:r>
        <w:rPr>
          <w:spacing w:val="4"/>
          <w:sz w:val="22"/>
          <w:szCs w:val="22"/>
        </w:rPr>
        <w:t>gondolkodva bólogatott, és még mindig nem né</w:t>
        <w:softHyphen/>
        <w:t>zett</w:t>
      </w:r>
      <w:r>
        <w:rPr>
          <w:sz w:val="22"/>
          <w:szCs w:val="22"/>
        </w:rPr>
        <w:t xml:space="preserve"> rá. – Ühüm – mondta közönyös hangon, mi</w:t>
        <w:softHyphen/>
        <w:t>közben egy másik cikkre lapozott. – És azt hiszem, az emberek fiatalabbnak gondolnak, ha úgy csi</w:t>
        <w:softHyphen/>
        <w:t>nálsz, mintha nem lenne gyereked.</w:t>
      </w:r>
    </w:p>
    <w:p>
      <w:pPr>
        <w:pStyle w:val="Normal"/>
        <w:widowControl w:val="false"/>
        <w:autoSpaceDE w:val="false"/>
        <w:spacing w:before="40" w:after="0"/>
        <w:ind w:right="113" w:firstLine="227"/>
        <w:jc w:val="both"/>
        <w:rPr/>
      </w:pPr>
      <w:r>
        <w:rPr>
          <w:sz w:val="22"/>
          <w:szCs w:val="22"/>
        </w:rPr>
        <w:t>Ez a megjegyzés, valamint az a tény, hogy a kis</w:t>
        <w:softHyphen/>
        <w:t>lány hangjában szemernyi gúny sem volt, annyira felkavarta Annie-t, hogy hetekig alig tudott másra gondolni, mint Grace-szel való kapcsolatára, illetve – ahogy most látta – annak hiányára.</w:t>
      </w:r>
    </w:p>
    <w:p>
      <w:pPr>
        <w:pStyle w:val="Normal"/>
        <w:widowControl w:val="false"/>
        <w:autoSpaceDE w:val="false"/>
        <w:spacing w:before="40" w:after="0"/>
        <w:ind w:right="113" w:firstLine="227"/>
        <w:jc w:val="both"/>
        <w:rPr/>
      </w:pPr>
      <w:r>
        <w:rPr>
          <w:sz w:val="22"/>
          <w:szCs w:val="22"/>
        </w:rPr>
        <w:t xml:space="preserve">Pedig nem volt ez mindig így. Sőt négy évvel </w:t>
      </w:r>
      <w:r>
        <w:rPr>
          <w:spacing w:val="-2"/>
          <w:sz w:val="22"/>
          <w:szCs w:val="22"/>
        </w:rPr>
        <w:t>ezelőttig, amikor elvállalta az első szerkesztői</w:t>
      </w:r>
      <w:r>
        <w:rPr>
          <w:sz w:val="22"/>
          <w:szCs w:val="22"/>
        </w:rPr>
        <w:t xml:space="preserve"> állást, Annie büszke volt arra, hogy ő és Grace közelebb állnak egymáshoz, mint szinte bármelyik anya és lánya, akit csak ismert. Riportalanyai jelentős ré</w:t>
        <w:softHyphen/>
        <w:t>szénél híresebb, ünnepelt újságíróként maga osz</w:t>
        <w:softHyphen/>
        <w:t>totta be az idejét. Ha kedve volt hozzá, otthon is dolgozhatott vagy kivehetett néhány szabadnapot. Amikor el kellett utaznia, gyakran Grace-t is magá</w:t>
        <w:softHyphen/>
        <w:t>val vitte. Egyszer majdnem egy egész hetet töltöttek el kettesben az egyik híresen elegáns párizsi szál</w:t>
        <w:softHyphen/>
        <w:t>lodában, miközben arra vártak, hogy egy neves di</w:t>
        <w:softHyphen/>
      </w:r>
      <w:r>
        <w:rPr>
          <w:spacing w:val="-4"/>
          <w:sz w:val="22"/>
          <w:szCs w:val="22"/>
        </w:rPr>
        <w:t>vattervező ígéretének megfelelően végre</w:t>
      </w:r>
      <w:r>
        <w:rPr>
          <w:sz w:val="22"/>
          <w:szCs w:val="22"/>
        </w:rPr>
        <w:t xml:space="preserve"> kegyesked</w:t>
        <w:softHyphen/>
        <w:t>jen fogadni Annie-t. Mindennap mérföldeket sétál</w:t>
        <w:softHyphen/>
        <w:t>tak a városban, vásárolgattak, nézelődtek, s estén</w:t>
        <w:softHyphen/>
        <w:t>ként csintalan nővérekként bebújtak a hatalmas, aranyozott ágyba, tv-t néztek, és habzsolták a fel</w:t>
        <w:softHyphen/>
        <w:t>hozatott finomságokat.</w:t>
      </w:r>
    </w:p>
    <w:p>
      <w:pPr>
        <w:pStyle w:val="Normal"/>
        <w:widowControl w:val="false"/>
        <w:autoSpaceDE w:val="false"/>
        <w:spacing w:before="40" w:after="0"/>
        <w:ind w:right="113" w:firstLine="227"/>
        <w:jc w:val="both"/>
        <w:rPr/>
      </w:pPr>
      <w:r>
        <w:rPr>
          <w:sz w:val="22"/>
          <w:szCs w:val="22"/>
        </w:rPr>
        <w:t>A vezető beosztású hivatalnokok élete azonban egészen más. Miközben Annie azon volt, hogy egy alig olvasott, unalmas lapot a város legkeresettebb kiadványává tegyen, az ezzel járó feszültségek és örömök közepette eleinte még magának sem volt hajlandó beismerni, milyen súlyos árat fizet mind</w:t>
        <w:softHyphen/>
        <w:t>ezért a magánéletében... Büszkén vallotta, hogy Grace-szel a “minőségi” együttlétekre törekszik. Most rájött, hogy könyörtelenül elnyomta a lányát.</w:t>
      </w:r>
    </w:p>
    <w:p>
      <w:pPr>
        <w:pStyle w:val="Normal"/>
        <w:widowControl w:val="false"/>
        <w:autoSpaceDE w:val="false"/>
        <w:spacing w:before="40" w:after="0"/>
        <w:ind w:right="113" w:firstLine="227"/>
        <w:jc w:val="both"/>
        <w:rPr/>
      </w:pPr>
      <w:r>
        <w:rPr>
          <w:spacing w:val="-2"/>
          <w:sz w:val="22"/>
          <w:szCs w:val="22"/>
        </w:rPr>
        <w:t>Reggelente egy órát töltöttek együtt, amikor</w:t>
      </w:r>
      <w:r>
        <w:rPr>
          <w:sz w:val="22"/>
          <w:szCs w:val="22"/>
        </w:rPr>
        <w:t xml:space="preserve"> zon</w:t>
        <w:softHyphen/>
        <w:t xml:space="preserve">gorázni kényszerítette a gyereket, az esti két órában pedig a házi feladatait íratta meg vele. Úgy tűnt, </w:t>
      </w:r>
      <w:r>
        <w:rPr>
          <w:spacing w:val="-2"/>
          <w:sz w:val="22"/>
          <w:szCs w:val="22"/>
        </w:rPr>
        <w:t>hogy anyai jó tanácsnak szánt szavait a kislány</w:t>
      </w:r>
      <w:r>
        <w:rPr>
          <w:sz w:val="22"/>
          <w:szCs w:val="22"/>
        </w:rPr>
        <w:t xml:space="preserve"> egy</w:t>
        <w:softHyphen/>
        <w:t>re inkább bírálatnak veszi.</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pacing w:val="-4"/>
          <w:sz w:val="22"/>
          <w:szCs w:val="22"/>
        </w:rPr>
        <w:t>A hétvégék egy kicsit kellemesebben teltek, s a</w:t>
      </w:r>
      <w:r>
        <w:rPr>
          <w:sz w:val="22"/>
          <w:szCs w:val="22"/>
        </w:rPr>
        <w:t xml:space="preserve"> lo</w:t>
        <w:softHyphen/>
      </w:r>
      <w:r>
        <w:rPr>
          <w:spacing w:val="-2"/>
          <w:sz w:val="22"/>
          <w:szCs w:val="22"/>
        </w:rPr>
        <w:t>vaglás segített az anya és lánya között még</w:t>
      </w:r>
      <w:r>
        <w:rPr>
          <w:sz w:val="22"/>
          <w:szCs w:val="22"/>
        </w:rPr>
        <w:t xml:space="preserve"> megma</w:t>
        <w:softHyphen/>
        <w:t xml:space="preserve">radt törékeny kapcsolat épen tartásában. Annie </w:t>
      </w:r>
      <w:r>
        <w:rPr>
          <w:spacing w:val="2"/>
          <w:sz w:val="22"/>
          <w:szCs w:val="22"/>
        </w:rPr>
        <w:t>ugyan már rég nem ült lóra, de Roberttel ellentét</w:t>
        <w:softHyphen/>
        <w:t>ben</w:t>
      </w:r>
      <w:r>
        <w:rPr>
          <w:sz w:val="22"/>
          <w:szCs w:val="22"/>
        </w:rPr>
        <w:t xml:space="preserve"> – gyermekkori élményei alapján – nagyon jól </w:t>
      </w:r>
      <w:r>
        <w:rPr>
          <w:spacing w:val="-2"/>
          <w:sz w:val="22"/>
          <w:szCs w:val="22"/>
        </w:rPr>
        <w:t>megértette a lovaglás és díj ugratás különös, zárt</w:t>
      </w:r>
      <w:r>
        <w:rPr>
          <w:sz w:val="22"/>
          <w:szCs w:val="22"/>
        </w:rPr>
        <w:t xml:space="preserve"> vi</w:t>
        <w:softHyphen/>
      </w:r>
      <w:r>
        <w:rPr>
          <w:spacing w:val="-2"/>
          <w:sz w:val="22"/>
          <w:szCs w:val="22"/>
        </w:rPr>
        <w:t>lágát. Szívesen fuvarozta Grace-t és a lovát a</w:t>
      </w:r>
      <w:r>
        <w:rPr>
          <w:sz w:val="22"/>
          <w:szCs w:val="22"/>
        </w:rPr>
        <w:t xml:space="preserve"> külön</w:t>
        <w:softHyphen/>
        <w:t>böző versenyekre. Együtt töltött idejük azonban még a legjobb pillanataiban sem volt hasonlítható a Grace és Robert közt kialakult könnyed bizalom</w:t>
        <w:softHyphen/>
        <w:t>hoz.</w:t>
      </w:r>
    </w:p>
    <w:p>
      <w:pPr>
        <w:pStyle w:val="Normal"/>
        <w:widowControl w:val="false"/>
        <w:autoSpaceDE w:val="false"/>
        <w:ind w:right="113" w:firstLine="227"/>
        <w:jc w:val="both"/>
        <w:rPr/>
      </w:pPr>
      <w:r>
        <w:rPr>
          <w:sz w:val="22"/>
          <w:szCs w:val="22"/>
        </w:rPr>
        <w:t>A lány kisebb-nagyobb problémáival először ap</w:t>
        <w:softHyphen/>
        <w:t>jához fordult. Annie pedig szomorúan belenyugo</w:t>
        <w:softHyphen/>
        <w:t>dott abba, hogy a történelem önmagát ismétli. Ő maga is apás gyerek volt, mivel anyja nem tudott vagy nem akart messzebbre látni az Annie öccsét körülvevő fénykörön. De erre nem hivatkozhatott, és úgy érezte, könyörtelen génjei kényszerítik arra, hogy ugyanígy viselkedjen Grace-szel.</w:t>
      </w:r>
    </w:p>
    <w:p>
      <w:pPr>
        <w:pStyle w:val="Normal"/>
        <w:widowControl w:val="false"/>
        <w:autoSpaceDE w:val="false"/>
        <w:ind w:right="113" w:firstLine="227"/>
        <w:jc w:val="both"/>
        <w:rPr>
          <w:sz w:val="22"/>
          <w:szCs w:val="22"/>
        </w:rPr>
      </w:pPr>
      <w:r>
        <w:rPr>
          <w:sz w:val="22"/>
          <w:szCs w:val="22"/>
        </w:rPr>
        <w:t>A vonat lassított egy hosszú kanyarban, majd megállt Hudsonben. Annie a helyén maradt, s az állomás szépen helyreállított öntöttvas-oszlopos verandáját figyelte. Egy férfi állt pontosan ugyan</w:t>
        <w:softHyphen/>
        <w:t>ott, ahol Robert szokott várakozni, aztán kitárt kar</w:t>
        <w:softHyphen/>
        <w:t xml:space="preserve">ral előrelépett, hogy üdvözöljön egy nőt, aki két </w:t>
      </w:r>
      <w:r>
        <w:rPr>
          <w:spacing w:val="-2"/>
          <w:sz w:val="22"/>
          <w:szCs w:val="22"/>
        </w:rPr>
        <w:t>kisgyermekkel szállt le a vonatról. Annie csak</w:t>
      </w:r>
      <w:r>
        <w:rPr>
          <w:sz w:val="22"/>
          <w:szCs w:val="22"/>
        </w:rPr>
        <w:t xml:space="preserve"> nézte, ahogy sorra végigöleli őket, aztán elindulnak a par</w:t>
        <w:softHyphen/>
      </w:r>
      <w:r>
        <w:rPr>
          <w:spacing w:val="-2"/>
          <w:sz w:val="22"/>
          <w:szCs w:val="22"/>
        </w:rPr>
        <w:t>koló felé. A kisfiú ragaszkodott ahhoz, hogy ő</w:t>
      </w:r>
      <w:r>
        <w:rPr>
          <w:sz w:val="22"/>
          <w:szCs w:val="22"/>
        </w:rPr>
        <w:t xml:space="preserve"> cipel</w:t>
        <w:softHyphen/>
        <w:t>je a legnehezebb táskát, s a férfi nevetve engedett neki. Annie elfordult, és megkönnyebbült, amikor a vonat ismét elindult. Huszonöt perc múlva meg</w:t>
        <w:softHyphen/>
        <w:t>érkezik Albanybe.</w:t>
      </w:r>
      <w:r>
        <w:br w:type="page"/>
      </w:r>
    </w:p>
    <w:p>
      <w:pPr>
        <w:pStyle w:val="Normal"/>
        <w:widowControl w:val="false"/>
        <w:autoSpaceDE w:val="false"/>
        <w:ind w:right="113" w:hanging="0"/>
        <w:jc w:val="both"/>
        <w:rPr/>
      </w:pPr>
      <w:r>
        <w:rPr>
          <w:sz w:val="22"/>
          <w:szCs w:val="22"/>
        </w:rPr>
        <w:t>Zarándok nyomait a baleset helyszínétől kicsit tá</w:t>
        <w:softHyphen/>
        <w:t>volabb, az út mellett találták meg. Patájának lenyo</w:t>
        <w:softHyphen/>
        <w:t>matai között vöröslő vérfoltok látszottak. A vadász vette észre a nyomokat, s azokat követve a fák kö</w:t>
        <w:softHyphen/>
        <w:t>zött a folyó felé</w:t>
      </w:r>
      <w:r>
        <w:rPr>
          <w:i/>
          <w:iCs/>
          <w:sz w:val="22"/>
          <w:szCs w:val="22"/>
        </w:rPr>
        <w:t xml:space="preserve"> </w:t>
      </w:r>
      <w:r>
        <w:rPr>
          <w:sz w:val="22"/>
          <w:szCs w:val="22"/>
        </w:rPr>
        <w:t>vezette Logant és Koopmant.</w:t>
      </w:r>
    </w:p>
    <w:p>
      <w:pPr>
        <w:pStyle w:val="Normal"/>
        <w:widowControl w:val="false"/>
        <w:autoSpaceDE w:val="false"/>
        <w:ind w:right="113" w:firstLine="227"/>
        <w:jc w:val="both"/>
        <w:rPr/>
      </w:pPr>
      <w:r>
        <w:rPr>
          <w:sz w:val="22"/>
          <w:szCs w:val="22"/>
        </w:rPr>
        <w:t>Harry Logan ismerte a keresett lovat, bár nem olyan jól, mint azt, amelynek megnyomorított te</w:t>
        <w:softHyphen/>
      </w:r>
      <w:r>
        <w:rPr>
          <w:spacing w:val="-2"/>
          <w:sz w:val="22"/>
          <w:szCs w:val="22"/>
        </w:rPr>
        <w:t>temét az imént szabadították ki az összecsuklott</w:t>
      </w:r>
      <w:r>
        <w:rPr>
          <w:sz w:val="22"/>
          <w:szCs w:val="22"/>
        </w:rPr>
        <w:t xml:space="preserve"> ka</w:t>
        <w:softHyphen/>
        <w:t>mion roncsai közül. Gullivert is ő látta el Mrs. Dyer lovaival együtt, Macleanék azonban egy másik helybéli állatorvosra bízták  Zarándokot. Logan lát</w:t>
        <w:softHyphen/>
      </w:r>
      <w:r>
        <w:rPr>
          <w:spacing w:val="4"/>
          <w:sz w:val="22"/>
          <w:szCs w:val="22"/>
        </w:rPr>
        <w:t>ta néhányszor az istállóban a gyönyörű Morgant. A</w:t>
      </w:r>
      <w:r>
        <w:rPr>
          <w:sz w:val="22"/>
          <w:szCs w:val="22"/>
        </w:rPr>
        <w:t xml:space="preserve"> vérnyomokból kiderült, hogy súlyosan megse</w:t>
        <w:softHyphen/>
        <w:t>besült. Még mindig nem tért magához teljesen megrázkódtatásából, amit az iménti látvány oko</w:t>
        <w:softHyphen/>
        <w:t>zott, és azt kívánta, bárcsak hamarabb ideért volna, hogy megszabadítsa Gullivert szenvedéseitől. Ak</w:t>
        <w:softHyphen/>
        <w:t>kor persze végig kellett volna néznie, amint elviszik Judith holttestét, s az sem lett volna könnyű. Olyan kedves kislány volt. Az is éppen eléggé megviselte, hogy látta Macleanék lányát, akit pedig alig ismert.</w:t>
      </w:r>
    </w:p>
    <w:p>
      <w:pPr>
        <w:pStyle w:val="Normal"/>
        <w:widowControl w:val="false"/>
        <w:autoSpaceDE w:val="false"/>
        <w:ind w:right="113" w:firstLine="227"/>
        <w:jc w:val="both"/>
        <w:rPr/>
      </w:pPr>
      <w:r>
        <w:rPr>
          <w:sz w:val="22"/>
          <w:szCs w:val="22"/>
        </w:rPr>
        <w:t>A folyó zúgása egyre hangosabbá vált, s a fák kö</w:t>
        <w:softHyphen/>
        <w:t>zött kivillant a rohanó víz. A vadász megállt és be</w:t>
        <w:softHyphen/>
        <w:t>várta a többieket. Logan megbotlott egy ágban és majdnem elesett. A vadász alig leplezett megvetés</w:t>
        <w:softHyphen/>
        <w:t xml:space="preserve">sel figyelte. Felfuvalkodott hólyag, gondolta Logan. </w:t>
      </w:r>
      <w:r>
        <w:rPr>
          <w:spacing w:val="-2"/>
          <w:sz w:val="22"/>
          <w:szCs w:val="22"/>
        </w:rPr>
        <w:t>Az első pillanattól kezdve ellenszenvet érzett a</w:t>
      </w:r>
      <w:r>
        <w:rPr>
          <w:sz w:val="22"/>
          <w:szCs w:val="22"/>
        </w:rPr>
        <w:t xml:space="preserve"> fickó iránt. Általában nem kedvelte a vadászokat. Magá</w:t>
        <w:softHyphen/>
        <w:t>ban azt kívánta, bárcsak visszarakatta volna vele azt a nyavalyás puskát a kocsiba.</w:t>
      </w:r>
    </w:p>
    <w:p>
      <w:pPr>
        <w:pStyle w:val="Normal"/>
        <w:widowControl w:val="false"/>
        <w:autoSpaceDE w:val="false"/>
        <w:ind w:right="113" w:firstLine="227"/>
        <w:jc w:val="both"/>
        <w:rPr/>
      </w:pPr>
      <w:r>
        <w:rPr>
          <w:sz w:val="22"/>
          <w:szCs w:val="22"/>
        </w:rPr>
        <w:t>Ezen a szakaszon a víz sodrása erős volt, itt-ott megtört a köveken, és átcsapott egy kidőlt nyírfa ezüstös törzsén. A három férfi lefelé nézett, ahol a nyomok eltűntek a folyóban.</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iztos megpróbált átmenni a túlpartra – szólalt meg Koopman, aki szerette volna hasznossá tenni magát. A vadász azonban a fejét rázta. A szemközti part meredek volt, és sehol nem látszottak rajta fel</w:t>
        <w:softHyphen/>
        <w:t>felé vezető nyomok.</w:t>
      </w:r>
    </w:p>
    <w:p>
      <w:pPr>
        <w:pStyle w:val="Normal"/>
        <w:widowControl w:val="false"/>
        <w:autoSpaceDE w:val="false"/>
        <w:ind w:right="113" w:firstLine="227"/>
        <w:jc w:val="both"/>
        <w:rPr/>
      </w:pPr>
      <w:r>
        <w:rPr>
          <w:sz w:val="22"/>
          <w:szCs w:val="22"/>
        </w:rPr>
        <w:t>Némán gyalogoltak tovább a parton. Aztán a va</w:t>
        <w:softHyphen/>
        <w:t>dász megtorpant, és kinyújtott kezével megállásra intette társa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tt van – mondta halkan, és fejével előrebic</w:t>
        <w:softHyphen/>
        <w:t>centett.</w:t>
      </w:r>
    </w:p>
    <w:p>
      <w:pPr>
        <w:pStyle w:val="Normal"/>
        <w:widowControl w:val="false"/>
        <w:autoSpaceDE w:val="false"/>
        <w:ind w:right="113" w:firstLine="227"/>
        <w:jc w:val="both"/>
        <w:rPr/>
      </w:pPr>
      <w:r>
        <w:rPr>
          <w:spacing w:val="-2"/>
          <w:sz w:val="22"/>
          <w:szCs w:val="22"/>
        </w:rPr>
        <w:t>Vagy húszméternyire lehettek a régi vasúti</w:t>
      </w:r>
      <w:r>
        <w:rPr>
          <w:sz w:val="22"/>
          <w:szCs w:val="22"/>
        </w:rPr>
        <w:t xml:space="preserve"> hídtól. Logan a napsütés miatt a homlokához emelte a te</w:t>
        <w:softHyphen/>
        <w:t>nyerét, úgy figyelt. Eleinte semmit nem látott. Az</w:t>
        <w:softHyphen/>
        <w:t xml:space="preserve">tán valami megmozdult a híd alatt, s végre Logan is megpillantotta az állatot. A híd túloldalán állt az árnyékban. Pofája nedves volt, mellkasából sötét </w:t>
      </w:r>
      <w:r>
        <w:rPr>
          <w:spacing w:val="2"/>
          <w:sz w:val="22"/>
          <w:szCs w:val="22"/>
        </w:rPr>
        <w:t>folyadék csepegett a vízbe. Úgy tűnt, mintha vala</w:t>
        <w:softHyphen/>
        <w:t>mi</w:t>
      </w:r>
      <w:r>
        <w:rPr>
          <w:sz w:val="22"/>
          <w:szCs w:val="22"/>
        </w:rPr>
        <w:t xml:space="preserve"> rátapadt volna a testére, közvetlenül a nyak töve </w:t>
      </w:r>
      <w:r>
        <w:rPr>
          <w:spacing w:val="4"/>
          <w:sz w:val="22"/>
          <w:szCs w:val="22"/>
        </w:rPr>
        <w:t>alatt, de onnan, ahol állt, Logan nem tudta kiven</w:t>
        <w:softHyphen/>
        <w:t>ni,</w:t>
      </w:r>
      <w:r>
        <w:rPr>
          <w:sz w:val="22"/>
          <w:szCs w:val="22"/>
        </w:rPr>
        <w:t xml:space="preserve"> mi az. Az állat időnként bólintott egyet, fejét ilyenkor oldalra kapta és rózsaszín habot fújt a szá</w:t>
        <w:softHyphen/>
        <w:t>jából, amit a víz gyorsan magával ragadott. A va</w:t>
        <w:softHyphen/>
        <w:t>dász levette válláról a puskazsákot, és elkezdte ki</w:t>
        <w:softHyphen/>
        <w:t>cipzárazni.</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Bocs, haver, de lovakra most nincs vadász</w:t>
        <w:softHyphen/>
        <w:t>idény – mondta Logan a tőle telhető legnyugod</w:t>
        <w:softHyphen/>
        <w:t>tabb</w:t>
      </w:r>
      <w:r>
        <w:rPr>
          <w:spacing w:val="-2"/>
          <w:sz w:val="22"/>
          <w:szCs w:val="22"/>
        </w:rPr>
        <w:t xml:space="preserve"> hangon. A vadász fel sem pillantott, és</w:t>
      </w:r>
      <w:r>
        <w:rPr>
          <w:sz w:val="22"/>
          <w:szCs w:val="22"/>
        </w:rPr>
        <w:t xml:space="preserve"> előhúz</w:t>
        <w:softHyphen/>
        <w:t>ta fegyverét, egy karcsú német 308-as puskát, üvegpalack vastagságú távcsöves irányzékkal. Koopman irigykedve bámulta. Aztán a vadász töl</w:t>
        <w:softHyphen/>
      </w:r>
      <w:r>
        <w:rPr>
          <w:spacing w:val="2"/>
          <w:sz w:val="22"/>
          <w:szCs w:val="22"/>
        </w:rPr>
        <w:t>tényeket vett elő a zsebéből, és nekilátott megtöl</w:t>
        <w:softHyphen/>
        <w:t>teni</w:t>
      </w:r>
      <w:r>
        <w:rPr>
          <w:sz w:val="22"/>
          <w:szCs w:val="22"/>
        </w:rPr>
        <w:t xml:space="preserve"> a pusk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lvérzik a szerencsétlen – vetette od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Á, igen? – mondta Logan. – Szóval maga is ál</w:t>
        <w:softHyphen/>
        <w:t>latorvos, mi?</w:t>
      </w:r>
    </w:p>
    <w:p>
      <w:pPr>
        <w:pStyle w:val="Normal"/>
        <w:widowControl w:val="false"/>
        <w:autoSpaceDE w:val="false"/>
        <w:ind w:right="113" w:firstLine="227"/>
        <w:jc w:val="both"/>
        <w:rPr/>
      </w:pPr>
      <w:r>
        <w:rPr>
          <w:sz w:val="22"/>
          <w:szCs w:val="22"/>
        </w:rPr>
        <w:t xml:space="preserve">A fickó gúnyosan felnevetett. Élesre töltötte a puskát, aztán egy fának dőlt, és szinte ordított róla, hogy tudja, a végén úgyis neki lesz igaza. Logan legszívesebben megfojtotta volna. Visszafordult a </w:t>
      </w:r>
      <w:r>
        <w:rPr>
          <w:spacing w:val="2"/>
          <w:sz w:val="22"/>
          <w:szCs w:val="22"/>
        </w:rPr>
        <w:t>híd felé, és tett egy óvatos lépést előre. A ló azon</w:t>
        <w:softHyphen/>
        <w:t>nal</w:t>
      </w:r>
      <w:r>
        <w:rPr>
          <w:sz w:val="22"/>
          <w:szCs w:val="22"/>
        </w:rPr>
        <w:t xml:space="preserve"> hátrálni kezdett, s ahogy a híd túloldalán kiért a napfényre, Logan látta, hogy semmi nem tapad az állat mellkasához. Egy nagy, rózsaszín bőrdarab fityegett ott, mely a borzalmas, több mint fél méter hosszú L alakú sebről vált le. A szabadon feltáruló húsból vér lüktetett, végigcsorgott az állat mellén, majd a vízbe folyt. Logan most már látta, hogy az orra is véres. Még ilyen messziről is megállapította, hogy összezúzódott az orrcsontja.</w:t>
      </w:r>
    </w:p>
    <w:p>
      <w:pPr>
        <w:pStyle w:val="Normal"/>
        <w:widowControl w:val="false"/>
        <w:autoSpaceDE w:val="false"/>
        <w:ind w:right="113" w:firstLine="227"/>
        <w:jc w:val="both"/>
        <w:rPr/>
      </w:pPr>
      <w:r>
        <w:rPr>
          <w:sz w:val="22"/>
          <w:szCs w:val="22"/>
        </w:rPr>
        <w:t>Logant elöntötte a tehetetlenség érzése. Csodála</w:t>
        <w:softHyphen/>
        <w:t xml:space="preserve">tosan szép ló volt, és gyűlölte a gondolatot, hogy esetleg mégis végezni kell vele. Sérülései azonban </w:t>
      </w:r>
      <w:r>
        <w:rPr>
          <w:spacing w:val="-2"/>
          <w:sz w:val="22"/>
          <w:szCs w:val="22"/>
        </w:rPr>
        <w:t>olyan súlyosnak tűntek, hogy ha sikerül is</w:t>
      </w:r>
      <w:r>
        <w:rPr>
          <w:sz w:val="22"/>
          <w:szCs w:val="22"/>
        </w:rPr>
        <w:t xml:space="preserve"> megkö</w:t>
        <w:softHyphen/>
        <w:t>zelítenie és elállítani a vérzést, akkor sincs sok esé</w:t>
        <w:softHyphen/>
        <w:t>lye az életben maradásra. Újabb lépést tett előre, mire Zarándok ismét hátrátni kezdett, majd meg</w:t>
        <w:softHyphen/>
        <w:t>fordult, és azt latolgatta, merre menekülhetne. Az állatorvos mögött hangos csattanás hallatszott, amint a vadász felhúzta a puskát. Logan hátrafor</w:t>
        <w:softHyphen/>
        <w:t>du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udna nyugton maradni?</w:t>
      </w:r>
    </w:p>
    <w:p>
      <w:pPr>
        <w:pStyle w:val="Normal"/>
        <w:widowControl w:val="false"/>
        <w:autoSpaceDE w:val="false"/>
        <w:ind w:right="113" w:firstLine="227"/>
        <w:jc w:val="both"/>
        <w:rPr/>
      </w:pPr>
      <w:r>
        <w:rPr>
          <w:sz w:val="22"/>
          <w:szCs w:val="22"/>
        </w:rPr>
        <w:t>A vadász nem válaszolt, csak sokatmondóan Koopmanra pillantott. A másik két férfi között va</w:t>
        <w:softHyphen/>
        <w:t>lamiféle egyetértés kezdett kialakulni, ám Logan hajthatatlan maradt. A földre tette táskáját, mellé</w:t>
        <w:softHyphen/>
        <w:t>guggolt, hogy kivegyen belőle néhány holmit, s közben Koopmanhoz intézte szava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gpróbálom elkapni. Megtenné, hogy az er</w:t>
        <w:softHyphen/>
        <w:t>dőn át a háta mögé kerül, és a híd túloldalán eláll</w:t>
        <w:softHyphen/>
        <w:t>ja az útj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ura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lenne a legjobb, ha keresne egy nagyobb botot vagy valami hasonlót és a ló felé csapkodna vele, ha az megpróbál maga felé kitörni. Lehet, hogy bele kell majd gázolni a a vízb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uram – a seriffhelyettes már el is indult az erdő felé. Logan még utánaszó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iáltson, ha odaért. És ne kerüljön túl közel a lóhoz.</w:t>
      </w:r>
    </w:p>
    <w:p>
      <w:pPr>
        <w:pStyle w:val="Normal"/>
        <w:widowControl w:val="false"/>
        <w:autoSpaceDE w:val="false"/>
        <w:ind w:right="113" w:firstLine="227"/>
        <w:jc w:val="both"/>
        <w:rPr/>
      </w:pPr>
      <w:r>
        <w:rPr>
          <w:sz w:val="22"/>
          <w:szCs w:val="22"/>
        </w:rPr>
        <w:t>Logan nyugtatót szívott fel egy fecskendőbe, ka</w:t>
        <w:softHyphen/>
        <w:t>bátja zsebeibe pedig néhány olyan holmit gyömö</w:t>
        <w:softHyphen/>
        <w:t>szölt, melyekről úgy vélte, szükségesek lehetnek. Mindvégig magán érezte a vadász pillantását, de nem törődött vele, és felállt. Zarándok leszegte ugyan a fejét, de a legapróbb mozdulatukat figye</w:t>
        <w:softHyphen/>
        <w:t>lemmel kísérte. Vártak, s körülöttük minden más zajt elnyomott a víz zúgása. Aztán meghallották Koopman kiáltását, és amikor a ló hátrafordult megnézni, ki van ott, Logan elindult, miközben kezével igyekezett minél jobban eltakarni a fecs</w:t>
        <w:softHyphen/>
        <w:t>kendőt.</w:t>
      </w:r>
    </w:p>
    <w:p>
      <w:pPr>
        <w:pStyle w:val="Normal"/>
        <w:widowControl w:val="false"/>
        <w:autoSpaceDE w:val="false"/>
        <w:ind w:right="113" w:firstLine="227"/>
        <w:jc w:val="both"/>
        <w:rPr/>
      </w:pPr>
      <w:r>
        <w:rPr>
          <w:sz w:val="22"/>
          <w:szCs w:val="22"/>
        </w:rPr>
        <w:t>A mederből itt-ott kiálló kövekről a rohanó víz sodorta a havat, és a férfi megpróbált ezeken lép</w:t>
        <w:softHyphen/>
        <w:t>delni. Zarándok visszafordult és észrevette. Megza</w:t>
        <w:softHyphen/>
        <w:t>varodott, nem tudta, merre fusson, így csak a vizet kapálta lábaival és újabb véres habcsíkot fújt ki az orrán. Logan elérte az utolsó követ és látta, nincs mit tenni, bele kell gázolnia a vízbe. Óvatosan le</w:t>
        <w:softHyphen/>
        <w:t>lépett a kőről, s a jéghideg víz azonnal átcsapott csizmája szára fölött. Annyira dermesztő volt, hogy az állatorvos felszisszent.</w:t>
      </w:r>
    </w:p>
    <w:p>
      <w:pPr>
        <w:pStyle w:val="Normal"/>
        <w:widowControl w:val="false"/>
        <w:autoSpaceDE w:val="false"/>
        <w:spacing w:before="40" w:after="0"/>
        <w:ind w:right="113" w:firstLine="227"/>
        <w:jc w:val="both"/>
        <w:rPr/>
      </w:pPr>
      <w:r>
        <w:rPr>
          <w:spacing w:val="-2"/>
          <w:sz w:val="22"/>
          <w:szCs w:val="22"/>
        </w:rPr>
        <w:t>Koopman ekkor tűnt fel a folyó hídon túli</w:t>
      </w:r>
      <w:r>
        <w:rPr>
          <w:sz w:val="22"/>
          <w:szCs w:val="22"/>
        </w:rPr>
        <w:t xml:space="preserve"> kanya</w:t>
        <w:softHyphen/>
        <w:t>rulatánál. Térdig állt a vízben, kezében jókora nyír</w:t>
        <w:softHyphen/>
        <w:t>faágat tartott. A ló hol az egyik, hol a másik férfira nézett. Logan félelmet látott az állat szemében és még valami mást is, amitől megijedt egy kicsit. En</w:t>
        <w:softHyphen/>
        <w:t>nek ellenére halkan, megnyugtató hangon beszélt hozzá.</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inden rendben van, haver. Most már minden oké.</w:t>
      </w:r>
    </w:p>
    <w:p>
      <w:pPr>
        <w:pStyle w:val="Normal"/>
        <w:widowControl w:val="false"/>
        <w:autoSpaceDE w:val="false"/>
        <w:spacing w:before="40" w:after="0"/>
        <w:ind w:right="113" w:firstLine="227"/>
        <w:jc w:val="both"/>
        <w:rPr>
          <w:sz w:val="22"/>
          <w:szCs w:val="22"/>
        </w:rPr>
      </w:pPr>
      <w:r>
        <w:rPr>
          <w:sz w:val="22"/>
          <w:szCs w:val="22"/>
        </w:rPr>
        <w:t>Hatméternyire állt a lótól, és azon gondolkozott, mitévő legyen. Ha sikerülne elkapnia a kantárt, ta</w:t>
        <w:softHyphen/>
        <w:t>lán az állat nyakába is beadhatná az injekciót.</w:t>
      </w:r>
    </w:p>
    <w:p>
      <w:pPr>
        <w:pStyle w:val="Normal"/>
        <w:widowControl w:val="false"/>
        <w:autoSpaceDE w:val="false"/>
        <w:spacing w:before="40" w:after="0"/>
        <w:ind w:right="113" w:firstLine="227"/>
        <w:jc w:val="both"/>
        <w:rPr>
          <w:sz w:val="22"/>
          <w:szCs w:val="22"/>
        </w:rPr>
      </w:pPr>
      <w:r>
        <w:rPr>
          <w:spacing w:val="-4"/>
          <w:sz w:val="22"/>
          <w:szCs w:val="22"/>
        </w:rPr>
        <w:t>Minden eshetőségre felkészülve, a kelleténél</w:t>
      </w:r>
      <w:r>
        <w:rPr>
          <w:sz w:val="22"/>
          <w:szCs w:val="22"/>
        </w:rPr>
        <w:t xml:space="preserve"> vala</w:t>
        <w:softHyphen/>
        <w:t>mivel több nyugtatót szívott fel a fecskendőbe. Ha a nyaki vénába tud szúrni, kevesebb nyugtatót kell befecskendeznie, mint ha izomba adná. Akárhogy is lesz, mindenképpen vigyáznia kell, nehogy túl</w:t>
        <w:softHyphen/>
      </w:r>
      <w:r>
        <w:rPr>
          <w:spacing w:val="-2"/>
          <w:sz w:val="22"/>
          <w:szCs w:val="22"/>
        </w:rPr>
        <w:t>adagolja. Egy ilyen rossz állapotban lévő lónál</w:t>
      </w:r>
      <w:r>
        <w:rPr>
          <w:sz w:val="22"/>
          <w:szCs w:val="22"/>
        </w:rPr>
        <w:t xml:space="preserve"> vég</w:t>
        <w:softHyphen/>
        <w:t>zetes lehet, ha elveszti az eszméletét. Meg kell pró</w:t>
        <w:softHyphen/>
        <w:t>bálnia éppen csak annyit befecskendezni, amennyi lecsillapítja az állatot, hogy a folyótól valami biz</w:t>
        <w:softHyphen/>
        <w:t>tonságosabb helyre vezethessék.</w:t>
      </w:r>
    </w:p>
    <w:p>
      <w:pPr>
        <w:pStyle w:val="Normal"/>
        <w:widowControl w:val="false"/>
        <w:autoSpaceDE w:val="false"/>
        <w:spacing w:before="40" w:after="0"/>
        <w:ind w:right="113" w:firstLine="227"/>
        <w:jc w:val="both"/>
        <w:rPr/>
      </w:pPr>
      <w:r>
        <w:rPr>
          <w:sz w:val="22"/>
          <w:szCs w:val="22"/>
        </w:rPr>
        <w:t>Most, hogy ilyen közel volt, Logan alaposan szemügyre vehette a ló mellkasán tátongó sebet. Soha nem látott még ilyen súlyos sérülést, és tudta, nincs sok idejük. A vérzés üteme alapján úgy vélte, hogy a ló mostanra már négy liternél is több vért veszíthetett.</w:t>
      </w:r>
    </w:p>
    <w:p>
      <w:pPr>
        <w:pStyle w:val="Normal"/>
        <w:widowControl w:val="false"/>
        <w:autoSpaceDE w:val="false"/>
        <w:spacing w:before="40" w:after="0"/>
        <w:ind w:right="113" w:firstLine="227"/>
        <w:jc w:val="both"/>
        <w:rPr>
          <w:sz w:val="22"/>
          <w:szCs w:val="22"/>
        </w:rPr>
      </w:pPr>
      <w:r>
        <w:rPr>
          <w:sz w:val="22"/>
          <w:szCs w:val="22"/>
        </w:rPr>
        <w:t>–</w:t>
      </w:r>
      <w:r>
        <w:rPr>
          <w:rFonts w:eastAsia="Times New Roman"/>
          <w:sz w:val="22"/>
          <w:szCs w:val="22"/>
        </w:rPr>
        <w:t xml:space="preserve"> </w:t>
      </w:r>
      <w:r>
        <w:rPr>
          <w:sz w:val="22"/>
          <w:szCs w:val="22"/>
        </w:rPr>
        <w:t>Minden rendben van, kishaver. Senki nem akar bántani.</w:t>
      </w:r>
    </w:p>
    <w:p>
      <w:pPr>
        <w:pStyle w:val="Normal"/>
        <w:widowControl w:val="false"/>
        <w:autoSpaceDE w:val="false"/>
        <w:spacing w:before="40" w:after="0"/>
        <w:ind w:right="113" w:firstLine="227"/>
        <w:jc w:val="both"/>
        <w:rPr/>
      </w:pPr>
      <w:r>
        <w:rPr>
          <w:sz w:val="22"/>
          <w:szCs w:val="22"/>
        </w:rPr>
        <w:t>Zarándok felhorkant, megfordult, és tett néhány bátortalan lépést Koopman felé. A napfény szivár</w:t>
        <w:softHyphen/>
        <w:t>ványosan megcsillant a fölkavarodott vízen.</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Rázza meg az ágat – ordította Logan.</w:t>
      </w:r>
    </w:p>
    <w:p>
      <w:pPr>
        <w:pStyle w:val="Normal"/>
        <w:widowControl w:val="false"/>
        <w:autoSpaceDE w:val="false"/>
        <w:spacing w:before="40" w:after="0"/>
        <w:ind w:right="113" w:firstLine="227"/>
        <w:jc w:val="both"/>
        <w:rPr/>
      </w:pPr>
      <w:r>
        <w:rPr>
          <w:sz w:val="22"/>
          <w:szCs w:val="22"/>
        </w:rPr>
        <w:t>Koopman engedelmeskedett és Zarándok meg</w:t>
        <w:softHyphen/>
        <w:t>torpant. Logan ezt a kis közjátékot kihasználva kö</w:t>
        <w:softHyphen/>
        <w:t xml:space="preserve">zelebb araszolt a lóhoz, de közben belelépett egy </w:t>
      </w:r>
      <w:r>
        <w:rPr>
          <w:spacing w:val="-2"/>
          <w:sz w:val="22"/>
          <w:szCs w:val="22"/>
        </w:rPr>
        <w:t>gödörbe, és egészen az ágyékáig vizes lett.</w:t>
      </w:r>
      <w:r>
        <w:rPr>
          <w:sz w:val="22"/>
          <w:szCs w:val="22"/>
        </w:rPr>
        <w:t xml:space="preserve"> Szentsé</w:t>
        <w:softHyphen/>
      </w:r>
      <w:r>
        <w:rPr>
          <w:spacing w:val="-2"/>
          <w:sz w:val="22"/>
          <w:szCs w:val="22"/>
        </w:rPr>
        <w:t>ges Isten, de hideg ez a víz!  A ló észrevette és az</w:t>
      </w:r>
      <w:r>
        <w:rPr>
          <w:sz w:val="22"/>
          <w:szCs w:val="22"/>
        </w:rPr>
        <w:t xml:space="preserve"> ál</w:t>
        <w:softHyphen/>
        <w:t>lat ismét Koopman irányába indult.</w:t>
      </w:r>
    </w:p>
    <w:p>
      <w:pPr>
        <w:pStyle w:val="Normal"/>
        <w:widowControl w:val="false"/>
        <w:autoSpaceDE w:val="false"/>
        <w:ind w:right="113" w:firstLine="227"/>
        <w:jc w:val="both"/>
        <w:rPr>
          <w:sz w:val="22"/>
          <w:szCs w:val="22"/>
        </w:rPr>
      </w:pPr>
      <w:r>
        <w:rPr>
          <w:sz w:val="22"/>
          <w:szCs w:val="22"/>
        </w:rPr>
        <w:t>Még egyszer!</w:t>
      </w:r>
    </w:p>
    <w:p>
      <w:pPr>
        <w:pStyle w:val="Normal"/>
        <w:widowControl w:val="false"/>
        <w:autoSpaceDE w:val="false"/>
        <w:ind w:right="113" w:firstLine="227"/>
        <w:jc w:val="both"/>
        <w:rPr/>
      </w:pPr>
      <w:r>
        <w:rPr>
          <w:sz w:val="22"/>
          <w:szCs w:val="22"/>
        </w:rPr>
        <w:t xml:space="preserve">Az ágrázás megállította Zarándokot, Logan pedig </w:t>
      </w:r>
      <w:r>
        <w:rPr>
          <w:spacing w:val="-2"/>
          <w:sz w:val="22"/>
          <w:szCs w:val="22"/>
        </w:rPr>
        <w:t>kinyújtott kézzel előrevetette magát. Sikerült</w:t>
      </w:r>
      <w:r>
        <w:rPr>
          <w:sz w:val="22"/>
          <w:szCs w:val="22"/>
        </w:rPr>
        <w:t xml:space="preserve"> elkap</w:t>
        <w:softHyphen/>
      </w:r>
      <w:r>
        <w:rPr>
          <w:spacing w:val="2"/>
          <w:sz w:val="22"/>
          <w:szCs w:val="22"/>
        </w:rPr>
        <w:t>nia a kantárt, s azon lógva megperdült. Érezte, hogy</w:t>
      </w:r>
      <w:r>
        <w:rPr>
          <w:sz w:val="22"/>
          <w:szCs w:val="22"/>
        </w:rPr>
        <w:t xml:space="preserve"> az állat megfeszíti a testét és megpróbálja le</w:t>
        <w:softHyphen/>
        <w:t>vetni magáról. Az állatorvos a kantárba kapaszkod</w:t>
        <w:softHyphen/>
      </w:r>
      <w:r>
        <w:rPr>
          <w:spacing w:val="-2"/>
          <w:sz w:val="22"/>
          <w:szCs w:val="22"/>
        </w:rPr>
        <w:t>vel igyekezett minél távolabb kerülni a</w:t>
      </w:r>
      <w:r>
        <w:rPr>
          <w:sz w:val="22"/>
          <w:szCs w:val="22"/>
        </w:rPr>
        <w:t xml:space="preserve"> veszedelme</w:t>
        <w:softHyphen/>
        <w:t>sen rúgkapáló hátsó lábaktól, majd gyorsan fel</w:t>
        <w:softHyphen/>
      </w:r>
      <w:r>
        <w:rPr>
          <w:spacing w:val="2"/>
          <w:sz w:val="22"/>
          <w:szCs w:val="22"/>
        </w:rPr>
        <w:t>nyúlt, és a ló nyakába döfte a tűt. Zarándok pánik</w:t>
        <w:softHyphen/>
        <w:t>ba</w:t>
      </w:r>
      <w:r>
        <w:rPr>
          <w:sz w:val="22"/>
          <w:szCs w:val="22"/>
        </w:rPr>
        <w:t xml:space="preserve"> esett, amikor megérezte a szúrást. Rémülten nyerítve felágaskodott, és Logannak csak pillanat</w:t>
        <w:softHyphen/>
        <w:t>nyi ideje maradt arra, hogy befecskendezze a nyug</w:t>
        <w:softHyphen/>
        <w:t>tatót. Közben azonban a ló oldalra lendült, és meg</w:t>
        <w:softHyphen/>
        <w:t>lökte a férfit, aki elveszítette az egyensúlyát, meg</w:t>
        <w:softHyphen/>
        <w:t>billent, és a kezére sem tudott odafigyelni. Anélkül, hogy szándékában állt volna, a fecskendő teljes tar</w:t>
        <w:softHyphen/>
        <w:t>talmát Zarándok nyakába nyomta.</w:t>
      </w:r>
    </w:p>
    <w:p>
      <w:pPr>
        <w:pStyle w:val="Normal"/>
        <w:widowControl w:val="false"/>
        <w:autoSpaceDE w:val="false"/>
        <w:ind w:right="113" w:firstLine="227"/>
        <w:jc w:val="both"/>
        <w:rPr/>
      </w:pPr>
      <w:r>
        <w:rPr>
          <w:sz w:val="22"/>
          <w:szCs w:val="22"/>
        </w:rPr>
        <w:t>A ló ekkor már tisztában volt azzal, ki a veszélye</w:t>
        <w:softHyphen/>
        <w:t>sebb a két férfi közül, és eliramodott Koopman felé. Logannak nem volt ideje megszabadulni a bal kezére csavarodott kantártól, így az állat lendülete ledöntötte a lábáról, és fejjel előre belehúzta a víz</w:t>
        <w:softHyphen/>
        <w:t>be. Érezte, hogy a jéghideg víz átáztatja ruháit, mi</w:t>
        <w:softHyphen/>
        <w:t xml:space="preserve">közben felbukott vízisízőként bukdácsolt a ló után. Csak a hullámzó vizet látta. A kantár szíj belevágott </w:t>
      </w:r>
      <w:r>
        <w:rPr>
          <w:spacing w:val="-2"/>
          <w:sz w:val="22"/>
          <w:szCs w:val="22"/>
        </w:rPr>
        <w:t>a keze bőrébe, válla sziklának ütközött, és ő</w:t>
      </w:r>
      <w:r>
        <w:rPr>
          <w:sz w:val="22"/>
          <w:szCs w:val="22"/>
        </w:rPr>
        <w:t xml:space="preserve"> felkiál</w:t>
        <w:softHyphen/>
        <w:t>tott fájdalmában. Aztán keze kiszabadult a kantár</w:t>
        <w:softHyphen/>
        <w:t>ból, s végre felemelhette a fejét, hogy teleszívja tü</w:t>
        <w:softHyphen/>
        <w:t xml:space="preserve">dejét levegővel. Látta, hogy Koopman félreugrik a ló elől, az meg alaposan összefröcsköli, miközben </w:t>
      </w:r>
      <w:r>
        <w:rPr>
          <w:spacing w:val="-2"/>
          <w:sz w:val="22"/>
          <w:szCs w:val="22"/>
        </w:rPr>
        <w:t>elvágtat mellette és felkapaszkodik a parton. A</w:t>
      </w:r>
      <w:r>
        <w:rPr>
          <w:sz w:val="22"/>
          <w:szCs w:val="22"/>
        </w:rPr>
        <w:t xml:space="preserve"> fecs</w:t>
        <w:softHyphen/>
        <w:t>kendő még mindig ott fityegett a nyakában. Logan felállt, és a fák között eltűnő ló után néz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fenébe! – mond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l van? – kérdezte Koopman.</w:t>
      </w:r>
    </w:p>
    <w:p>
      <w:pPr>
        <w:pStyle w:val="Normal"/>
        <w:widowControl w:val="false"/>
        <w:autoSpaceDE w:val="false"/>
        <w:ind w:right="113" w:firstLine="227"/>
        <w:jc w:val="both"/>
        <w:rPr/>
      </w:pPr>
      <w:r>
        <w:rPr>
          <w:sz w:val="22"/>
          <w:szCs w:val="22"/>
        </w:rPr>
        <w:t>Logan csak bólintott, majd nekilátott, hogy ki</w:t>
        <w:softHyphen/>
        <w:t>csavarja a vizet kabátjából. Szeme sarkából észre</w:t>
        <w:softHyphen/>
        <w:t>vette, hogy valami van a hídon, és felnézett. A kor</w:t>
        <w:softHyphen/>
        <w:t>látnak támaszkodva ott állt a vadász, és őt figyelte. Fülig érő szájjal vigyor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 nem tűnik már el a büdös francba? – mordult fel Logan.</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nnie azonnal megpillantotta Robertet, amint át</w:t>
        <w:softHyphen/>
        <w:t>lépett a lengőajtón. A folyosó végén várótermet rendeztek be szürke fotelokkal és virágokkal díszí</w:t>
        <w:softHyphen/>
        <w:t>tett alacsony asztalokkal. Férje itt állt, és egy magas ablakon bámult kifelé. Alakját körülölelte a nap</w:t>
        <w:softHyphen/>
        <w:t>fény. Az asszony léptei hallatán megfordult, de erőltetnie kellett a szemét, hogy lássa, ki közeledik a félhomályos folyosón. Annie-t szíven ütötte, mi</w:t>
        <w:softHyphen/>
        <w:t>lyen védtelennek látszott a férfi abban a rövid pil</w:t>
        <w:softHyphen/>
        <w:t>lanatban, mielőtt felismerte, s arcának napsütötte fele olyan sápadt volt, hogy bőre szinte áttetszőnek tűnt. Aztán férje is észrevette, és arcán suta kis mo</w:t>
        <w:softHyphen/>
      </w:r>
      <w:r>
        <w:rPr>
          <w:spacing w:val="-2"/>
          <w:sz w:val="22"/>
          <w:szCs w:val="22"/>
        </w:rPr>
        <w:t>sollyal elindult felé. Átölelték egymást, és egy</w:t>
      </w:r>
      <w:r>
        <w:rPr>
          <w:sz w:val="22"/>
          <w:szCs w:val="22"/>
        </w:rPr>
        <w:t xml:space="preserve"> dara</w:t>
        <w:softHyphen/>
        <w:t>big így maradtak. Egyikük sem szólt semmit.</w:t>
      </w:r>
    </w:p>
    <w:p>
      <w:pPr>
        <w:pStyle w:val="Normal"/>
        <w:widowControl w:val="false"/>
        <w:autoSpaceDE w:val="false"/>
        <w:ind w:right="113" w:firstLine="227"/>
        <w:jc w:val="both"/>
        <w:rPr>
          <w:sz w:val="22"/>
          <w:szCs w:val="22"/>
        </w:rPr>
      </w:pPr>
      <w:r>
        <w:rPr>
          <w:sz w:val="22"/>
          <w:szCs w:val="22"/>
        </w:rPr>
        <w:t xml:space="preserve">Végül Annie törte meg a csendet. – Hol van? </w:t>
      </w:r>
    </w:p>
    <w:p>
      <w:pPr>
        <w:pStyle w:val="Normal"/>
        <w:widowControl w:val="false"/>
        <w:autoSpaceDE w:val="false"/>
        <w:ind w:right="113" w:firstLine="227"/>
        <w:jc w:val="both"/>
        <w:rPr>
          <w:sz w:val="22"/>
          <w:szCs w:val="22"/>
        </w:rPr>
      </w:pPr>
      <w:r>
        <w:rPr>
          <w:sz w:val="22"/>
          <w:szCs w:val="22"/>
        </w:rPr>
        <w:t>Robert megfogta a karját, és egy kicsit hátrébb lé</w:t>
        <w:softHyphen/>
        <w:t>pett, hogy láthassa feleség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Levitték. Most műtik. – Észrevette, hogy Annie a homlokát ráncolja, és sietve folytatta, mielőtt az </w:t>
      </w:r>
      <w:r>
        <w:rPr>
          <w:spacing w:val="2"/>
          <w:sz w:val="22"/>
          <w:szCs w:val="22"/>
        </w:rPr>
        <w:t>asszony bármit is mondhatott volna. – Azt mond</w:t>
        <w:softHyphen/>
        <w:t>ták,</w:t>
      </w:r>
      <w:r>
        <w:rPr>
          <w:sz w:val="22"/>
          <w:szCs w:val="22"/>
        </w:rPr>
        <w:t xml:space="preserve"> rendbe fog jönni. Még mindig eszméletlen, de készítettek egy csomó felvételt és mindenféle vizs</w:t>
        <w:softHyphen/>
        <w:t>gálatokat végeztek rajta, és azt mondják, nincs jele agykárosodásnak.</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Elakadt a hangja, nyelt egyet. Annie az arcát fi</w:t>
        <w:softHyphen/>
        <w:t>gyelte. Abból, ahogy a férfi minden erejével igye</w:t>
        <w:softHyphen/>
        <w:t>kezett nyugalmat erőltetni magára rögtön tudta, hogy ez még nem mind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olytasd!</w:t>
      </w:r>
    </w:p>
    <w:p>
      <w:pPr>
        <w:pStyle w:val="Normal"/>
        <w:widowControl w:val="false"/>
        <w:autoSpaceDE w:val="false"/>
        <w:ind w:right="113" w:firstLine="227"/>
        <w:jc w:val="both"/>
        <w:rPr/>
      </w:pPr>
      <w:r>
        <w:rPr>
          <w:spacing w:val="-2"/>
          <w:sz w:val="22"/>
          <w:szCs w:val="22"/>
        </w:rPr>
        <w:t>Ám a férfi nem bírta tovább, sírva fakadt.</w:t>
      </w:r>
      <w:r>
        <w:rPr>
          <w:sz w:val="22"/>
          <w:szCs w:val="22"/>
        </w:rPr>
        <w:t xml:space="preserve"> Lehor</w:t>
        <w:softHyphen/>
        <w:t>gasztotta a fejét, és csak állt némán rázkódó vállak</w:t>
        <w:softHyphen/>
      </w:r>
      <w:r>
        <w:rPr>
          <w:spacing w:val="-2"/>
          <w:sz w:val="22"/>
          <w:szCs w:val="22"/>
        </w:rPr>
        <w:t>kal. Még mindig fogta Annie karját, aki azonban</w:t>
      </w:r>
      <w:r>
        <w:rPr>
          <w:sz w:val="22"/>
          <w:szCs w:val="22"/>
        </w:rPr>
        <w:t xml:space="preserve"> fi</w:t>
        <w:softHyphen/>
        <w:t>noman lefejtette az ujjait, majd ő fogta meg ugyan</w:t>
        <w:softHyphen/>
        <w:t>így a férfi karj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olytasd! Mondd el!</w:t>
      </w:r>
    </w:p>
    <w:p>
      <w:pPr>
        <w:pStyle w:val="Normal"/>
        <w:widowControl w:val="false"/>
        <w:autoSpaceDE w:val="false"/>
        <w:ind w:right="113" w:firstLine="227"/>
        <w:jc w:val="both"/>
        <w:rPr/>
      </w:pPr>
      <w:r>
        <w:rPr>
          <w:sz w:val="22"/>
          <w:szCs w:val="22"/>
        </w:rPr>
        <w:t>A férfi mély lélegzetet vett, aztán hátra döntötte a fejét és egy pillanatig a mennyezetet bámulta, mi</w:t>
        <w:softHyphen/>
        <w:t>előtt újra a felesége szemébe tudott volna nézni. Az első próbálkozásnál még megbicsaklott a hangja, de aztán sikerült kimondani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evágják a lábát.</w:t>
      </w:r>
    </w:p>
    <w:p>
      <w:pPr>
        <w:pStyle w:val="Normal"/>
        <w:widowControl w:val="false"/>
        <w:autoSpaceDE w:val="false"/>
        <w:ind w:right="113" w:firstLine="227"/>
        <w:jc w:val="both"/>
        <w:rPr/>
      </w:pPr>
      <w:r>
        <w:rPr>
          <w:sz w:val="22"/>
          <w:szCs w:val="22"/>
        </w:rPr>
        <w:t>Annie később egyszerre érzett csodálkozást és szégyent, ha visszagondolt az aznap délutáni visel</w:t>
        <w:softHyphen/>
        <w:t>kedésére. Sohasem tartotta magát különösebben bátornak a nehéz helyzetekben –leszámítva a mun</w:t>
        <w:softHyphen/>
      </w:r>
      <w:r>
        <w:rPr>
          <w:spacing w:val="-2"/>
          <w:sz w:val="22"/>
          <w:szCs w:val="22"/>
        </w:rPr>
        <w:t>káját, ahol kifejezetten élvezte a válságokat.</w:t>
      </w:r>
      <w:r>
        <w:rPr>
          <w:sz w:val="22"/>
          <w:szCs w:val="22"/>
        </w:rPr>
        <w:t xml:space="preserve"> Általá</w:t>
        <w:softHyphen/>
        <w:t>ban az sem okozott gondot a számára, hogy kimu</w:t>
        <w:softHyphen/>
        <w:t>tassa érzelmeit. Talán Robert azzal, hogy összeom</w:t>
        <w:softHyphen/>
        <w:t>lott, helyette is meghozta a döntést. Ő sírt, így az asszony már nem tehette ezt. Valakinek tartania kellett magát, nehogy valamennyiüket magával ra</w:t>
        <w:softHyphen/>
        <w:t>gadja a bánat.</w:t>
      </w:r>
    </w:p>
    <w:p>
      <w:pPr>
        <w:pStyle w:val="Normal"/>
        <w:widowControl w:val="false"/>
        <w:autoSpaceDE w:val="false"/>
        <w:ind w:right="113" w:firstLine="227"/>
        <w:jc w:val="both"/>
        <w:rPr/>
      </w:pPr>
      <w:r>
        <w:rPr>
          <w:sz w:val="22"/>
          <w:szCs w:val="22"/>
        </w:rPr>
        <w:t xml:space="preserve">Ugyanakkor Annie-nek semmi kétsége nem volt afelől, hogy a dolgok másként is alakulhattak volna. </w:t>
      </w:r>
      <w:r>
        <w:rPr>
          <w:spacing w:val="2"/>
          <w:sz w:val="22"/>
          <w:szCs w:val="22"/>
        </w:rPr>
        <w:t>A hír, hogy mit tesznek ebben az épületben és ebben a pillanatban a tulajdon lányával, úgy hasí</w:t>
        <w:softHyphen/>
        <w:t>tott</w:t>
      </w:r>
      <w:r>
        <w:rPr>
          <w:sz w:val="22"/>
          <w:szCs w:val="22"/>
        </w:rPr>
        <w:t xml:space="preserve"> belé, mint egy dárda. Leszámítva azt a gyorsan elnyomott kényszert, hogy felsikoltson, csupán egy sor kérdés merült fel az agyában: annyira objektív és gyakorlatias kérdések, hogy már-már szívtelen</w:t>
        <w:softHyphen/>
        <w:t>nek tűnt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nnyit?</w:t>
      </w:r>
    </w:p>
    <w:p>
      <w:pPr>
        <w:pStyle w:val="Normal"/>
        <w:widowControl w:val="false"/>
        <w:autoSpaceDE w:val="false"/>
        <w:ind w:right="113" w:firstLine="227"/>
        <w:jc w:val="both"/>
        <w:rPr/>
      </w:pPr>
      <w:r>
        <w:rPr>
          <w:sz w:val="22"/>
          <w:szCs w:val="22"/>
        </w:rPr>
        <w:t>A férfi zavarodottan nézett rá. – M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lábából. Mennyit vágnak le belől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térdét... – elcsuklott a hangja, össze kellett szednie magát. Ez a részlet nagyon fájdalmasnak tűnt. – A térdét i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lyik láb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jobb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térde fölött mennyive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ézusom, Annie! Hát mit számít az?</w:t>
      </w:r>
    </w:p>
    <w:p>
      <w:pPr>
        <w:pStyle w:val="Normal"/>
        <w:widowControl w:val="false"/>
        <w:autoSpaceDE w:val="false"/>
        <w:ind w:right="113" w:firstLine="227"/>
        <w:jc w:val="both"/>
        <w:rPr/>
      </w:pPr>
      <w:r>
        <w:rPr>
          <w:sz w:val="22"/>
          <w:szCs w:val="22"/>
        </w:rPr>
        <w:t>Robert elhúzódott tőle, és kézfejével nedves arcát törölget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Nos, szerintem nagyon is sokat számít. – Még </w:t>
      </w:r>
      <w:r>
        <w:rPr>
          <w:spacing w:val="2"/>
          <w:sz w:val="22"/>
          <w:szCs w:val="22"/>
        </w:rPr>
        <w:t>önmaga is megdöbbent saját viselkedésén. Férjé</w:t>
        <w:softHyphen/>
        <w:t>nek</w:t>
      </w:r>
      <w:r>
        <w:rPr>
          <w:sz w:val="22"/>
          <w:szCs w:val="22"/>
        </w:rPr>
        <w:t xml:space="preserve"> természetesen igaza volt, mindez nem számí</w:t>
        <w:softHyphen/>
        <w:t>tott. Feleslegesnek tűnt tovább erőltetni a dolgot, sőt, egyenesen visszataszítónak, de most már nem akarta abbahagyni. – Csak valamivel a térde fölött vágnak, vagy a combját is elveszít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Csak a térde fölött. Nem mondták meg pon</w:t>
        <w:softHyphen/>
      </w:r>
      <w:r>
        <w:rPr>
          <w:spacing w:val="2"/>
          <w:sz w:val="22"/>
          <w:szCs w:val="22"/>
        </w:rPr>
        <w:t>tosan, de hát miért nem mész le, biztos beenged</w:t>
        <w:softHyphen/>
        <w:t>nek,</w:t>
      </w:r>
      <w:r>
        <w:rPr>
          <w:sz w:val="22"/>
          <w:szCs w:val="22"/>
        </w:rPr>
        <w:t xml:space="preserve"> hogy megnézd.</w:t>
      </w:r>
    </w:p>
    <w:p>
      <w:pPr>
        <w:pStyle w:val="Normal"/>
        <w:widowControl w:val="false"/>
        <w:autoSpaceDE w:val="false"/>
        <w:ind w:right="113" w:firstLine="227"/>
        <w:jc w:val="both"/>
        <w:rPr/>
      </w:pPr>
      <w:r>
        <w:rPr>
          <w:sz w:val="22"/>
          <w:szCs w:val="22"/>
        </w:rPr>
        <w:t>Az ablak felé fordult, elővett egy zsebkendőt, és nekilátott letörölgetni arcáról a könnyeket és a nyá</w:t>
        <w:softHyphen/>
      </w:r>
      <w:r>
        <w:rPr>
          <w:spacing w:val="2"/>
          <w:sz w:val="22"/>
          <w:szCs w:val="22"/>
        </w:rPr>
        <w:t>lat, s közben dühös volt magára, amiért sírva fa</w:t>
        <w:softHyphen/>
        <w:t>kadt.</w:t>
      </w:r>
      <w:r>
        <w:rPr>
          <w:sz w:val="22"/>
          <w:szCs w:val="22"/>
        </w:rPr>
        <w:t xml:space="preserve"> Annie mögött léptek hangzottak a folyosó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rs. Maclean?</w:t>
      </w:r>
    </w:p>
    <w:p>
      <w:pPr>
        <w:pStyle w:val="Normal"/>
        <w:widowControl w:val="false"/>
        <w:autoSpaceDE w:val="false"/>
        <w:ind w:right="113" w:firstLine="227"/>
        <w:jc w:val="both"/>
        <w:rPr/>
      </w:pPr>
      <w:r>
        <w:rPr>
          <w:spacing w:val="-2"/>
          <w:sz w:val="22"/>
          <w:szCs w:val="22"/>
        </w:rPr>
        <w:t>Annie megfordult. Egy fiatal, talpig fehérbe</w:t>
      </w:r>
      <w:r>
        <w:rPr>
          <w:sz w:val="22"/>
          <w:szCs w:val="22"/>
        </w:rPr>
        <w:t xml:space="preserve"> öltö</w:t>
        <w:softHyphen/>
        <w:t>zött ápolónő állt ott, vetett egy pillantást Robertre, és úgy döntött, inkább Annie-nek szó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lefonon keresik.</w:t>
      </w:r>
    </w:p>
    <w:p>
      <w:pPr>
        <w:pStyle w:val="Normal"/>
        <w:widowControl w:val="false"/>
        <w:autoSpaceDE w:val="false"/>
        <w:ind w:right="113" w:firstLine="227"/>
        <w:jc w:val="both"/>
        <w:rPr/>
      </w:pPr>
      <w:r>
        <w:rPr>
          <w:sz w:val="22"/>
          <w:szCs w:val="22"/>
        </w:rPr>
        <w:t>A nővér előrement. Gyors, apró léptekkel haladt, fehér cipője semmi zajt nem csapott a folyosó csil</w:t>
        <w:softHyphen/>
        <w:t>logó kövezetén, és Annie-nek úgy tűnt, mintha sik</w:t>
        <w:softHyphen/>
        <w:t>lana a felszín fölött. Az eligazítópult melletti tele</w:t>
        <w:softHyphen/>
        <w:t>fonhoz vezette Annie-t, majd az irodából átkap</w:t>
        <w:softHyphen/>
        <w:t>csolta a hívást.</w:t>
      </w:r>
    </w:p>
    <w:p>
      <w:pPr>
        <w:pStyle w:val="Normal"/>
        <w:widowControl w:val="false"/>
        <w:autoSpaceDE w:val="false"/>
        <w:ind w:right="113" w:firstLine="227"/>
        <w:jc w:val="both"/>
        <w:rPr/>
      </w:pPr>
      <w:r>
        <w:rPr>
          <w:sz w:val="22"/>
          <w:szCs w:val="22"/>
        </w:rPr>
        <w:t>Joan Dyer volt az, a lóistálló tulajdonosa. El</w:t>
        <w:softHyphen/>
        <w:t>nézést kért a zavarásért, és idegesen érdeklődött Grace állapota felől. Annie elmondta, hogy még mindig kómában van. A lábáról nem tett említést. Mrs. Dyer a tárgyra tért. Zarándok miatt telefonált. Megtalálták, és Harry Logan tudni szeretné, hogy mit csináljanak vel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t hogy érti? – kérdezte Anni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egény pára nagyon rossz állapotban van. Több csontja is eltört, mély sebei vannak, és ren</w:t>
        <w:softHyphen/>
        <w:t>geteg vért veszített. Még ha mindent megtesznek is érte, és életben marad, akkor sem lesz soha többé ugyanaz a ló.</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l van Liz? Nem tudna lemenni oda?</w:t>
      </w:r>
    </w:p>
    <w:p>
      <w:pPr>
        <w:pStyle w:val="Normal"/>
        <w:widowControl w:val="false"/>
        <w:autoSpaceDE w:val="false"/>
        <w:ind w:right="113" w:firstLine="227"/>
        <w:jc w:val="both"/>
        <w:rPr/>
      </w:pPr>
      <w:r>
        <w:rPr>
          <w:spacing w:val="-2"/>
          <w:sz w:val="22"/>
          <w:szCs w:val="22"/>
        </w:rPr>
        <w:t>Liz Hammond Zarándok állatorvosa volt, és</w:t>
      </w:r>
      <w:r>
        <w:rPr>
          <w:sz w:val="22"/>
          <w:szCs w:val="22"/>
        </w:rPr>
        <w:t xml:space="preserve"> egy</w:t>
        <w:softHyphen/>
        <w:t xml:space="preserve">ben a család barátja. Ő volt az, aki előző nyáron </w:t>
      </w:r>
      <w:r>
        <w:rPr>
          <w:spacing w:val="-2"/>
          <w:sz w:val="22"/>
          <w:szCs w:val="22"/>
        </w:rPr>
        <w:t>Kentuckyba utazott, hogy megvizsgálja a lovat,</w:t>
      </w:r>
      <w:r>
        <w:rPr>
          <w:sz w:val="22"/>
          <w:szCs w:val="22"/>
        </w:rPr>
        <w:t xml:space="preserve"> mi</w:t>
        <w:softHyphen/>
        <w:t>lőtt megvették. Zarándok őt is lenyűgöz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alami konferenciára utazott – mondta Mrs. Dyer. – Csak a következő hétvégére ér vissz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ogan el akarja pusztítani a lova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Igen. Nagyon sajnálom, Annie. Most</w:t>
      </w:r>
      <w:r>
        <w:rPr>
          <w:sz w:val="22"/>
          <w:szCs w:val="22"/>
        </w:rPr>
        <w:t xml:space="preserve"> telenyom</w:t>
        <w:softHyphen/>
        <w:t>ták nyugtatókkal, és Harry szerint még az sem biz</w:t>
        <w:softHyphen/>
        <w:t>tos, hogy magához tér. Engedélyt kért magától, hogy végezzen vel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Úgy érti, le akarja lőni? – Megint lényegtelen részletekbe bonyolódott, mint az imént Roberttel. Mi az ördögöt számít, hogy hogyan akarják megöl</w:t>
        <w:softHyphen/>
        <w:t>ni a lov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hiszem, injekcióval akarja elaltat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ha nemet mondok?</w:t>
      </w:r>
    </w:p>
    <w:p>
      <w:pPr>
        <w:pStyle w:val="Normal"/>
        <w:widowControl w:val="false"/>
        <w:autoSpaceDE w:val="false"/>
        <w:ind w:right="113" w:firstLine="227"/>
        <w:jc w:val="both"/>
        <w:rPr>
          <w:sz w:val="22"/>
          <w:szCs w:val="22"/>
        </w:rPr>
      </w:pPr>
      <w:r>
        <w:rPr>
          <w:sz w:val="22"/>
          <w:szCs w:val="22"/>
        </w:rPr>
        <w:t>A vonal másik végén kis ideig csend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azt hiszem, akkor meg kell próbálniuk el</w:t>
        <w:softHyphen/>
        <w:t>juttatni valahová, ahol megműthetik. Talán Cor</w:t>
        <w:softHyphen/>
        <w:t>nellbe. – Ismét elhallgatott egy pillanatra. – Egyéb</w:t>
        <w:softHyphen/>
        <w:t>ként is, Annie, végül az egész sokkal többe kerülne magának, mint amennyire a lovat biztosították.</w:t>
      </w:r>
    </w:p>
    <w:p>
      <w:pPr>
        <w:pStyle w:val="Normal"/>
        <w:widowControl w:val="false"/>
        <w:autoSpaceDE w:val="false"/>
        <w:ind w:right="113" w:firstLine="227"/>
        <w:jc w:val="both"/>
        <w:rPr/>
      </w:pPr>
      <w:r>
        <w:rPr>
          <w:sz w:val="22"/>
          <w:szCs w:val="22"/>
        </w:rPr>
        <w:t>A pénz említése volt a döntő mozzanat, mert a gondolat, hogy valamiféle kapcsolat lehet a ló élete és a lánya élete között, még nem fogant meg az agyában.</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Egyáltalán nem érdekel, mennyibe kerül –</w:t>
      </w:r>
      <w:r>
        <w:rPr>
          <w:sz w:val="22"/>
          <w:szCs w:val="22"/>
        </w:rPr>
        <w:t xml:space="preserve"> csat</w:t>
        <w:softHyphen/>
        <w:t>tant fel, s érezte az idősebb nő megütközését. – Mondja meg Logannek, hogy ha megöli Zarándo</w:t>
        <w:softHyphen/>
        <w:t>kot, beperelem.</w:t>
      </w:r>
    </w:p>
    <w:p>
      <w:pPr>
        <w:pStyle w:val="Normal"/>
        <w:widowControl w:val="false"/>
        <w:autoSpaceDE w:val="false"/>
        <w:ind w:right="113" w:firstLine="227"/>
        <w:jc w:val="both"/>
        <w:rPr/>
      </w:pPr>
      <w:r>
        <w:rPr>
          <w:sz w:val="22"/>
          <w:szCs w:val="22"/>
        </w:rPr>
        <w:t>Azzal letette a kagyló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yere még. Most jó, jöhetsz.</w:t>
      </w:r>
    </w:p>
    <w:p>
      <w:pPr>
        <w:pStyle w:val="Normal"/>
        <w:widowControl w:val="false"/>
        <w:autoSpaceDE w:val="false"/>
        <w:ind w:right="113" w:firstLine="227"/>
        <w:jc w:val="both"/>
        <w:rPr/>
      </w:pPr>
      <w:r>
        <w:rPr>
          <w:spacing w:val="-4"/>
          <w:sz w:val="22"/>
          <w:szCs w:val="22"/>
        </w:rPr>
        <w:t>Koopman lefelé hátrált a lejtőn, s karjaival a</w:t>
      </w:r>
      <w:r>
        <w:rPr>
          <w:sz w:val="22"/>
          <w:szCs w:val="22"/>
        </w:rPr>
        <w:t xml:space="preserve"> teher</w:t>
        <w:softHyphen/>
        <w:t>autót irányította. A jármű óvatosan tolatott a fák között, végében a darujáróllelógó láncok szabadon himbálóztak és csörömpöltek. Ez a daruskocsi állt készenlétben a papírgyárnál, hogy leemelje a kami</w:t>
        <w:softHyphen/>
        <w:t>onról az új turbinákat, és Koopman az ott várakozó emberekkel együtt most segítségül hívta ehhez az új feladathoz. Szorosan a nyomában haladt egy Ford kisteherautó, amely nyitott utánfutót vontatott. Koopman a válla fölött most hátranézett oda, ahol Logan és egy csoport segítő térdelt a ló körül.</w:t>
      </w:r>
    </w:p>
    <w:p>
      <w:pPr>
        <w:pStyle w:val="Normal"/>
        <w:widowControl w:val="false"/>
        <w:autoSpaceDE w:val="false"/>
        <w:ind w:right="113" w:firstLine="227"/>
        <w:jc w:val="both"/>
        <w:rPr/>
      </w:pPr>
      <w:r>
        <w:rPr>
          <w:sz w:val="22"/>
          <w:szCs w:val="22"/>
        </w:rPr>
        <w:t>Zarándok az oldalán feküdt egy hatalmas vértó</w:t>
        <w:softHyphen/>
        <w:t>csa közepén, mely lassan terjeszkedett a hóban az élete megmentésén szorgoskodó emberek térde alatt. Idáig sikerült eljutnia, amikor a nyugtató vég</w:t>
        <w:softHyphen/>
        <w:t>re hatni kezdett. Mellső lábaiból kifutott az erő, és összerogyott. Kis ideig még megpróbált küzdeni, de mire Logan beérte, már eszméletlen volt.</w:t>
      </w:r>
    </w:p>
    <w:p>
      <w:pPr>
        <w:pStyle w:val="Normal"/>
        <w:widowControl w:val="false"/>
        <w:autoSpaceDE w:val="false"/>
        <w:ind w:right="113" w:firstLine="227"/>
        <w:jc w:val="both"/>
        <w:rPr/>
      </w:pPr>
      <w:r>
        <w:rPr>
          <w:spacing w:val="2"/>
          <w:sz w:val="22"/>
          <w:szCs w:val="22"/>
        </w:rPr>
        <w:t>Logan megkérte Koopmant, hogy rádiótelefon</w:t>
        <w:softHyphen/>
        <w:t>ján</w:t>
      </w:r>
      <w:r>
        <w:rPr>
          <w:sz w:val="22"/>
          <w:szCs w:val="22"/>
        </w:rPr>
        <w:t xml:space="preserve"> hívja fel Joan Dyert, és nagyon örült, mert a va</w:t>
        <w:softHyphen/>
        <w:t>dász nem volt ott, hogy hallja, amint arra kéri az asszonyt, szerezze meg a tulajdonos engedélyét az állat elpusztításához. Aztán segítségért szalajtotta Koopmant, letérdelt a ló mellé, és nekilátott elállí</w:t>
        <w:softHyphen/>
        <w:t>tani a vérzést. Mélyen benyúlt a ló gőzölgő mellka</w:t>
        <w:softHyphen/>
        <w:t>sába, keze átfurakodott a szétroncsolódott lágy szö</w:t>
        <w:softHyphen/>
        <w:t xml:space="preserve">vetek között, s végül karja könyékig eltűnt az állat </w:t>
      </w:r>
      <w:r>
        <w:rPr>
          <w:spacing w:val="2"/>
          <w:sz w:val="22"/>
          <w:szCs w:val="22"/>
        </w:rPr>
        <w:t>testében. Körbetapogatózott, míg meg nem találta a</w:t>
      </w:r>
      <w:r>
        <w:rPr>
          <w:sz w:val="22"/>
          <w:szCs w:val="22"/>
        </w:rPr>
        <w:t xml:space="preserve"> vérzés helyét, egy átszakadt ütőeret – hála isten</w:t>
        <w:softHyphen/>
        <w:t xml:space="preserve">nek csak egy kisebb artéria volt. Tenyerén érezte a </w:t>
      </w:r>
      <w:r>
        <w:rPr>
          <w:spacing w:val="2"/>
          <w:sz w:val="22"/>
          <w:szCs w:val="22"/>
        </w:rPr>
        <w:t>meleg vér lüktetését, s eszébe jutottak a kis érfo</w:t>
        <w:softHyphen/>
      </w:r>
      <w:r>
        <w:rPr>
          <w:spacing w:val="-2"/>
          <w:sz w:val="22"/>
          <w:szCs w:val="22"/>
        </w:rPr>
        <w:t>gók, amelyeket zsebre vágott. Szabadon maradt</w:t>
      </w:r>
      <w:r>
        <w:rPr>
          <w:sz w:val="22"/>
          <w:szCs w:val="22"/>
        </w:rPr>
        <w:t xml:space="preserve"> ke</w:t>
        <w:softHyphen/>
        <w:t xml:space="preserve">zével keresett egyet, lefogta vele az eret, és azonnal érezte, hogy a vérzés eláll. De továbbra is rengeteg vér szivárgott a több száz sérült érből, ezért nagy </w:t>
      </w:r>
      <w:r>
        <w:rPr>
          <w:spacing w:val="2"/>
          <w:sz w:val="22"/>
          <w:szCs w:val="22"/>
        </w:rPr>
        <w:t>nehezen lehúzta átázott kabátját, kiürítette a zse</w:t>
        <w:softHyphen/>
        <w:t>beit,</w:t>
      </w:r>
      <w:r>
        <w:rPr>
          <w:sz w:val="22"/>
          <w:szCs w:val="22"/>
        </w:rPr>
        <w:t xml:space="preserve"> és amennyire tudta, kicsavarta belőle a vizet meg a vért. Ezután összetekerte a ruhadarabot, és óvatosan belegyömöszölte a sebbe. Hangosan szit</w:t>
        <w:softHyphen/>
        <w:t>kozódni kezdett. Most vérpótló folyadékra lett vol</w:t>
        <w:softHyphen/>
        <w:t>na a legnagyobb szüksége, de az egyetlen zacskó Plasmalyte, amit magával hozott, a folyó mellett maradt, a táskájában. Feltápászkodott, és bukdá</w:t>
        <w:softHyphen/>
        <w:t>csolva visszarohant a holmijáért.</w:t>
      </w:r>
    </w:p>
    <w:p>
      <w:pPr>
        <w:pStyle w:val="Normal"/>
        <w:widowControl w:val="false"/>
        <w:autoSpaceDE w:val="false"/>
        <w:ind w:right="113" w:firstLine="227"/>
        <w:jc w:val="both"/>
        <w:rPr/>
      </w:pPr>
      <w:r>
        <w:rPr>
          <w:sz w:val="22"/>
          <w:szCs w:val="22"/>
        </w:rPr>
        <w:t>Mire visszatért, a mentőosztag ápolói is a hely</w:t>
        <w:softHyphen/>
      </w:r>
      <w:r>
        <w:rPr>
          <w:spacing w:val="4"/>
          <w:sz w:val="22"/>
          <w:szCs w:val="22"/>
        </w:rPr>
        <w:t>színre értek, és éppen takarókat terítettek Zarán</w:t>
        <w:softHyphen/>
        <w:t>dok</w:t>
      </w:r>
      <w:r>
        <w:rPr>
          <w:sz w:val="22"/>
          <w:szCs w:val="22"/>
        </w:rPr>
        <w:t xml:space="preserve"> testére. Egyikük egy telefont nyújtott felé.</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rs. Dyer keresi – mond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Az ég szerelmére, nem látja, hogy nem érek rá? – förmedt rá Logan. Letérdelt, és bekötötte az ötliteres Plasmalyte-ot Zarándok nyakába, aztán beadott neki egy szteroidinjekciót is a sokk ellen. A ló gyengén és szabálytalanul lélegzett, végtagjai </w:t>
      </w:r>
      <w:r>
        <w:rPr>
          <w:spacing w:val="2"/>
          <w:sz w:val="22"/>
          <w:szCs w:val="22"/>
        </w:rPr>
        <w:t>gyorsan hűltek, így Logan újabb takarókért kiál</w:t>
        <w:softHyphen/>
        <w:t>tott,</w:t>
      </w:r>
      <w:r>
        <w:rPr>
          <w:sz w:val="22"/>
          <w:szCs w:val="22"/>
        </w:rPr>
        <w:t xml:space="preserve"> hogy legyen mibe csavarni a lábait, miután a vérzés csillapítására bekötözték a sebeket.</w:t>
      </w:r>
    </w:p>
    <w:p>
      <w:pPr>
        <w:pStyle w:val="Normal"/>
        <w:widowControl w:val="false"/>
        <w:autoSpaceDE w:val="false"/>
        <w:ind w:right="113" w:firstLine="227"/>
        <w:jc w:val="both"/>
        <w:rPr/>
      </w:pPr>
      <w:r>
        <w:rPr>
          <w:sz w:val="22"/>
          <w:szCs w:val="22"/>
        </w:rPr>
        <w:t>Az egyik ápoló néhány tiszta zöld leplet hozott a mentőkocsijából, Logan pedig óvatosan kiemelte véráztatta kabátját a sebből és helyére betette azo</w:t>
        <w:softHyphen/>
        <w:t>kat. Hátradőlt a sarkán, lélegzet után kapkodott, és elkezdett penicillint szívni egy fecskendőbe. Inge sötétvörös lett a vértől, ami végigfolyt a karján, ahogy feltartotta a fecskendőt, hogy kipöckölje be</w:t>
        <w:softHyphen/>
        <w:t>lőle a légbuborékok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aromság ez az egész – dörmögte.</w:t>
      </w:r>
    </w:p>
    <w:p>
      <w:pPr>
        <w:pStyle w:val="Normal"/>
        <w:widowControl w:val="false"/>
        <w:autoSpaceDE w:val="false"/>
        <w:ind w:right="113" w:firstLine="227"/>
        <w:jc w:val="both"/>
        <w:rPr/>
      </w:pPr>
      <w:r>
        <w:rPr>
          <w:sz w:val="22"/>
          <w:szCs w:val="22"/>
        </w:rPr>
        <w:t>Beadta a penicillint Zarándok nyakába. Ennek a lónak vége. A mellkasi sérülés is épp elég ok lett volna ahhoz, hogy végezzenek vele, és a többiről még nem is beszéltünk. Orrcsontja borzalmasan összezúzódott, jó néhány bordája eltört, egyik bal alsó lábszárcsontja felett mély vágott seb tátongott, és csak a jóisten a megmondhatója, hány egyéb ki</w:t>
        <w:softHyphen/>
        <w:t xml:space="preserve">sebb vágás és zúzódás volt a testén. Abból, ahogy a </w:t>
      </w:r>
      <w:r>
        <w:rPr>
          <w:spacing w:val="-2"/>
          <w:sz w:val="22"/>
          <w:szCs w:val="22"/>
        </w:rPr>
        <w:t>ló felfelé igyekezett a lejtőn, azt is meg tudta</w:t>
      </w:r>
      <w:r>
        <w:rPr>
          <w:sz w:val="22"/>
          <w:szCs w:val="22"/>
        </w:rPr>
        <w:t xml:space="preserve"> állapí</w:t>
        <w:softHyphen/>
        <w:t>tani, hogy jobb mellső lábára sántított. Az lenne a legjobb, ha megszabadíthatná szerencsétlen párát a szenvedéseitől. De ha már idáig eljutott, csak azért sem fogja megszerezni annak a mocsadék, puska</w:t>
        <w:softHyphen/>
        <w:t>mániás kis vadásznak az elégtételt, hogy végül neki lett igaza. Ha a ló magától elpusztul, ám legyen.</w:t>
      </w:r>
    </w:p>
    <w:p>
      <w:pPr>
        <w:pStyle w:val="Normal"/>
        <w:widowControl w:val="false"/>
        <w:autoSpaceDE w:val="false"/>
        <w:ind w:right="113" w:firstLine="227"/>
        <w:jc w:val="both"/>
        <w:rPr/>
      </w:pPr>
      <w:r>
        <w:rPr>
          <w:sz w:val="22"/>
          <w:szCs w:val="22"/>
        </w:rPr>
        <w:t>Ekkor már Koopman is odaért a daruskocsival és az utánfutóval, s Logan örömmel látta, hogy vala</w:t>
        <w:softHyphen/>
        <w:t>honnan szereztek egy erős vászonhevedert is. A mentőosztagos fickó telefopján Mrs. Dyer még mindig várakozott, és az állatorvos most elvette tő</w:t>
        <w:softHyphen/>
        <w:t>le a készülék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ké, hallgatom – mondta, miközben azt muto</w:t>
        <w:softHyphen/>
        <w:t xml:space="preserve">gatta a többieknek, hova tegyék a hevedert. Amikor </w:t>
      </w:r>
      <w:r>
        <w:rPr>
          <w:spacing w:val="-2"/>
          <w:sz w:val="22"/>
          <w:szCs w:val="22"/>
        </w:rPr>
        <w:t>meghallotta, szegény asszony hogyan próbálja</w:t>
      </w:r>
      <w:r>
        <w:rPr>
          <w:sz w:val="22"/>
          <w:szCs w:val="22"/>
        </w:rPr>
        <w:t xml:space="preserve"> fino</w:t>
        <w:softHyphen/>
        <w:t>man átadni Annie üzenetét, elmosolyodott, és a fe</w:t>
        <w:softHyphen/>
        <w:t>jét csóvál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mek – mondta. – Öröm, ha értékelik az em</w:t>
        <w:softHyphen/>
        <w:t>ber munkáját.</w:t>
      </w:r>
    </w:p>
    <w:p>
      <w:pPr>
        <w:pStyle w:val="Normal"/>
        <w:widowControl w:val="false"/>
        <w:autoSpaceDE w:val="false"/>
        <w:ind w:right="113" w:firstLine="227"/>
        <w:jc w:val="both"/>
        <w:rPr/>
      </w:pPr>
      <w:r>
        <w:rPr>
          <w:sz w:val="22"/>
          <w:szCs w:val="22"/>
        </w:rPr>
        <w:t>Visszaadta a telefont, és segített a két vászonhe</w:t>
        <w:softHyphen/>
        <w:t>vedert Zarándok törzse alá húzni a vöröses latyak</w:t>
        <w:softHyphen/>
      </w:r>
      <w:r>
        <w:rPr>
          <w:spacing w:val="2"/>
          <w:sz w:val="22"/>
          <w:szCs w:val="22"/>
        </w:rPr>
        <w:t>tengerré vált hóban. Egy egész csapat állt a ló kö</w:t>
        <w:softHyphen/>
        <w:t>rül,</w:t>
      </w:r>
      <w:r>
        <w:rPr>
          <w:sz w:val="22"/>
          <w:szCs w:val="22"/>
        </w:rPr>
        <w:t xml:space="preserve"> és Logan arra gondolt, milyen mókás látványt nyújtanak egységesen vörös térdükkel. Valaki egy száraz dzsekit nyújtott felé, és most döbbent csak rá, milyen kegyetlenül fázik, amióta belecsúszott a folyóba.</w:t>
      </w:r>
    </w:p>
    <w:p>
      <w:pPr>
        <w:pStyle w:val="Normal"/>
        <w:widowControl w:val="false"/>
        <w:autoSpaceDE w:val="false"/>
        <w:ind w:right="113" w:firstLine="227"/>
        <w:jc w:val="both"/>
        <w:rPr/>
      </w:pPr>
      <w:r>
        <w:rPr>
          <w:sz w:val="22"/>
          <w:szCs w:val="22"/>
        </w:rPr>
        <w:t>Koopman és a sofőr a daru láncához erősítette a hevederek végét, aztán valamennyien hátrébb léptek, amikor Zarándok élettelen teste lassan a magasba emelkedett, majd az utánfutóra lendült. Logan két mentőssel együtt felmászott mellé, s el</w:t>
        <w:softHyphen/>
        <w:t>igazították a ló lábait, hogy az ugyanúgy az oldalán feküdjön, mint lenn a havon. Koopman feladogatta az állatorvosnak a holmiját, miközben a többiek betakargatták a lovat.</w:t>
      </w:r>
    </w:p>
    <w:p>
      <w:pPr>
        <w:pStyle w:val="Normal"/>
        <w:widowControl w:val="false"/>
        <w:autoSpaceDE w:val="false"/>
        <w:ind w:right="113" w:firstLine="227"/>
        <w:jc w:val="both"/>
        <w:rPr>
          <w:sz w:val="22"/>
          <w:szCs w:val="22"/>
        </w:rPr>
      </w:pPr>
      <w:r>
        <w:rPr>
          <w:sz w:val="22"/>
          <w:szCs w:val="22"/>
        </w:rPr>
        <w:t>Logan még egy szteroidinjekciót adott a lónak, és elővett egy újabb zacskó Plasmalyte-ot. Hirtelen borzasztó kimerültnek érezte magát. Úgy becsülte, nagy a valószínűsége annak, hogy mire megérkez</w:t>
        <w:softHyphen/>
        <w:t>nek állatkórházába, a ló már nem lesz életb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datelefonálunk – mondta Koopman –, hogy tudják, mikorra várhatják maguk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nden kész v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hiszem.</w:t>
      </w:r>
    </w:p>
    <w:p>
      <w:pPr>
        <w:pStyle w:val="Normal"/>
        <w:widowControl w:val="false"/>
        <w:autoSpaceDE w:val="false"/>
        <w:ind w:right="113" w:firstLine="227"/>
        <w:jc w:val="both"/>
        <w:rPr>
          <w:sz w:val="22"/>
          <w:szCs w:val="22"/>
        </w:rPr>
      </w:pPr>
      <w:r>
        <w:rPr>
          <w:sz w:val="22"/>
          <w:szCs w:val="22"/>
        </w:rPr>
        <w:t>Koopman rácsapott az utánfutó elé kapcsolt fur</w:t>
        <w:softHyphen/>
        <w:t>gon végére, és odakiáltott a sofőrnek, hogy indul</w:t>
        <w:softHyphen/>
        <w:t>hat. A jármű lassan elindult felfelé a lejtő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ok szerencsét! – szólt még utánuk Koopman, de úgy tűnt, Logan meg sem hallotta. A fiatal se</w:t>
        <w:softHyphen/>
        <w:t>riffhelyettes kicsit csalódottnak látszott. Vége az egésznek, mindenki mehet haza. Zajt hallott a háta mögött, és megfordult. A vadász éppen a puskáját tette vissza a zsákb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önet a segítségért – mondta Koopman. A vadász biccentett, vállára vetette a zsákot, és el</w:t>
        <w:softHyphen/>
        <w:t>men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Robert hirtelen felébredt, és egy pillanatig azt hit</w:t>
        <w:softHyphen/>
        <w:t>te, az irodájában van. Számítógépének képernyője megbolondult, reszketeg zöld vonalak rajzoltak fű</w:t>
        <w:softHyphen/>
        <w:t>részfogas csúcsokat rajta. Te jó ég, gondolta, egy ví</w:t>
        <w:softHyphen/>
        <w:t>rus, és éppen a Dunford-értékpapírok ügyének ak</w:t>
        <w:softHyphen/>
        <w:t>táit teszi tönkre. Aztán meglátta az ágyat, rajta a lánya lábának csonkja fölött csinosan megemelt ta</w:t>
        <w:softHyphen/>
        <w:t>karót, és egyszerre eszébe jutott, hol is van.</w:t>
      </w:r>
    </w:p>
    <w:p>
      <w:pPr>
        <w:pStyle w:val="Normal"/>
        <w:widowControl w:val="false"/>
        <w:autoSpaceDE w:val="false"/>
        <w:ind w:right="113" w:firstLine="227"/>
        <w:jc w:val="both"/>
        <w:rPr/>
      </w:pPr>
      <w:r>
        <w:rPr>
          <w:sz w:val="22"/>
          <w:szCs w:val="22"/>
        </w:rPr>
        <w:t>Az órájára pillantott. Mindjárt hajnali öt. A szo</w:t>
        <w:softHyphen/>
      </w:r>
      <w:r>
        <w:rPr>
          <w:spacing w:val="-2"/>
          <w:sz w:val="22"/>
          <w:szCs w:val="22"/>
        </w:rPr>
        <w:t>bában sötét volt, csak egy falilámpa vont lágy</w:t>
      </w:r>
      <w:r>
        <w:rPr>
          <w:sz w:val="22"/>
          <w:szCs w:val="22"/>
        </w:rPr>
        <w:t xml:space="preserve"> fény</w:t>
        <w:softHyphen/>
        <w:t>burkot Grace feje és csupasz vállai köré. A lány sze</w:t>
        <w:softHyphen/>
        <w:t xml:space="preserve">mei csukva voltak, komoly arckifejezése szinte azt </w:t>
      </w:r>
      <w:r>
        <w:rPr>
          <w:spacing w:val="2"/>
          <w:sz w:val="22"/>
          <w:szCs w:val="22"/>
        </w:rPr>
        <w:t>sugallta, hogy mit sem törődik a testébe több pon</w:t>
        <w:softHyphen/>
        <w:t>ton</w:t>
      </w:r>
      <w:r>
        <w:rPr>
          <w:sz w:val="22"/>
          <w:szCs w:val="22"/>
        </w:rPr>
        <w:t xml:space="preserve"> is behatoló, kígyóként tekergő műanyag csö</w:t>
        <w:softHyphen/>
        <w:t xml:space="preserve">vekkel. Cső vezetett szájához a lélegeztetőgépből, egy másik pedig az orrán keresztül egyenesen a gyomrába, hogy etetni tudják. Az ágy fölött függő palackokból és zacskókból is csövek indultak ki, s ezek kusza csomóban találkoztak a lány nyakánál, </w:t>
      </w:r>
      <w:r>
        <w:rPr>
          <w:spacing w:val="-2"/>
          <w:sz w:val="22"/>
          <w:szCs w:val="22"/>
        </w:rPr>
        <w:t>mintha csak azon versenyeztek volna, melyikük</w:t>
      </w:r>
      <w:r>
        <w:rPr>
          <w:sz w:val="22"/>
          <w:szCs w:val="22"/>
        </w:rPr>
        <w:t xml:space="preserve"> jut</w:t>
        <w:softHyphen/>
        <w:t>hat először a lány nyaki vénájába kötött szelephez. A szelepet testszínű ragtapasz fedte, akárcsak a ha</w:t>
        <w:softHyphen/>
        <w:t>lántékára és a mellkas ára erősített elektródákat, valamint azt a vágást, amit azért ejtettek egyik kislá</w:t>
        <w:softHyphen/>
        <w:t>nyos melle alatt, hogy ott száloptikát vezessenek a szívébe.</w:t>
      </w:r>
    </w:p>
    <w:p>
      <w:pPr>
        <w:pStyle w:val="Normal"/>
        <w:widowControl w:val="false"/>
        <w:autoSpaceDE w:val="false"/>
        <w:ind w:right="113" w:firstLine="227"/>
        <w:jc w:val="both"/>
        <w:rPr/>
      </w:pPr>
      <w:r>
        <w:rPr>
          <w:sz w:val="22"/>
          <w:szCs w:val="22"/>
        </w:rPr>
        <w:t xml:space="preserve">Ha nem lett volna rajta lovaglósapka, mondták az orvosok, a kislány valószínűleg meghalt volna. Amikor feje az útnak csapódott, a merev sapka </w:t>
      </w:r>
      <w:r>
        <w:rPr>
          <w:spacing w:val="4"/>
          <w:sz w:val="22"/>
          <w:szCs w:val="22"/>
        </w:rPr>
        <w:t>megrepedt, de a koponyája épen maradt. Egy újabb</w:t>
      </w:r>
      <w:r>
        <w:rPr>
          <w:sz w:val="22"/>
          <w:szCs w:val="22"/>
        </w:rPr>
        <w:t xml:space="preserve"> felvétel azonban kimutatott némi diffúz vér</w:t>
        <w:softHyphen/>
        <w:t>zést az agyban, ezért parányi lyukat fúrtak a kopo</w:t>
        <w:softHyphen/>
        <w:t>nyacsontjába, s azon keresztül egy eszközt helyez</w:t>
        <w:softHyphen/>
        <w:t>tek</w:t>
      </w:r>
      <w:r>
        <w:rPr>
          <w:b/>
          <w:bCs/>
          <w:sz w:val="22"/>
          <w:szCs w:val="22"/>
        </w:rPr>
        <w:t xml:space="preserve"> </w:t>
      </w:r>
      <w:r>
        <w:rPr>
          <w:sz w:val="22"/>
          <w:szCs w:val="22"/>
        </w:rPr>
        <w:t>be, melynek a belső nyomás ellenőrzése volt a feladata. Azt mondták, hogy a lélegeztető gép segít majd az agyban képződött duzzanat lelohasztásá</w:t>
        <w:softHyphen/>
        <w:t>ban. Ütemes, a tengerparti kavicsokon megtörő víz susogására emlékeztető hangja ringatta álomba Ro</w:t>
        <w:softHyphen/>
        <w:t>bertet. Amikor elszunnyadt, még fogta kislánya ke</w:t>
        <w:softHyphen/>
      </w:r>
      <w:r>
        <w:rPr>
          <w:spacing w:val="2"/>
          <w:sz w:val="22"/>
          <w:szCs w:val="22"/>
        </w:rPr>
        <w:t>zét, ám az most tenyérrel felfelé feküdt az ágyon ott,</w:t>
      </w:r>
      <w:r>
        <w:rPr>
          <w:sz w:val="22"/>
          <w:szCs w:val="22"/>
        </w:rPr>
        <w:t xml:space="preserve"> ahová csúszott. Két kezébe fogta, s érezte tes</w:t>
        <w:softHyphen/>
        <w:t>tének hamisan megnyugtató melegét.</w:t>
      </w:r>
    </w:p>
    <w:p>
      <w:pPr>
        <w:pStyle w:val="Normal"/>
        <w:widowControl w:val="false"/>
        <w:autoSpaceDE w:val="false"/>
        <w:ind w:right="113" w:firstLine="227"/>
        <w:jc w:val="both"/>
        <w:rPr/>
      </w:pPr>
      <w:r>
        <w:rPr>
          <w:spacing w:val="-2"/>
          <w:sz w:val="22"/>
          <w:szCs w:val="22"/>
        </w:rPr>
        <w:t>Előrehajolt, és óvatosan visszanyomta a</w:t>
      </w:r>
      <w:r>
        <w:rPr>
          <w:sz w:val="22"/>
          <w:szCs w:val="22"/>
        </w:rPr>
        <w:t xml:space="preserve"> ragtapasz csücskét, amely levált a Grace karjába vezető egyik katéterről. Felpillantott a feje fölött sorakozó sereg</w:t>
        <w:softHyphen/>
        <w:t>nyi műszerre, melyek pontos feladatát aprólékosan elmagyaráztatta magának. Most anélkül, hogy mozdulnia kellett volna, rendre végignézte az ösz</w:t>
        <w:softHyphen/>
        <w:t xml:space="preserve">szes képernyőt, szelepet és folyadékszintet, hátha esetleg megváltozott valami, amíg aludt. Tudta jól, </w:t>
      </w:r>
      <w:r>
        <w:rPr>
          <w:spacing w:val="-2"/>
          <w:sz w:val="22"/>
          <w:szCs w:val="22"/>
        </w:rPr>
        <w:t>hogy az egész rendszer egy számítógéppel áll</w:t>
      </w:r>
      <w:r>
        <w:rPr>
          <w:sz w:val="22"/>
          <w:szCs w:val="22"/>
        </w:rPr>
        <w:t xml:space="preserve"> össze</w:t>
        <w:softHyphen/>
        <w:t>köttetésben, és bármi történne,  azonnal megszólal</w:t>
        <w:softHyphen/>
        <w:t>na a riasztás a folyosó sarkán lévő központi ellen</w:t>
        <w:softHyphen/>
        <w:t>őrzőpulton, de neki magának is látnia kellett min</w:t>
        <w:softHyphen/>
        <w:t>dent. Nem találván semmi rendellenességet, meg</w:t>
        <w:softHyphen/>
        <w:t>könnyebbülten hátradőlt, de Grace kezét nem eresztette el. Annie a rendelkezésükre bocsátott kis szobában aludt ugyanezen a folyosón. Arra kérte a férjét, ébressze fel éjfélkor, hogy ő folytathassa a virrasztást, de mivel Robert maga is elaludt, úgy gondolta, nem zavarja.</w:t>
      </w:r>
    </w:p>
    <w:p>
      <w:pPr>
        <w:pStyle w:val="Normal"/>
        <w:widowControl w:val="false"/>
        <w:autoSpaceDE w:val="false"/>
        <w:ind w:right="113" w:firstLine="227"/>
        <w:jc w:val="both"/>
        <w:rPr/>
      </w:pPr>
      <w:r>
        <w:rPr>
          <w:sz w:val="22"/>
          <w:szCs w:val="22"/>
        </w:rPr>
        <w:t>Elnézte Grace arcát, és arra gondolt, hogy a kis</w:t>
        <w:softHyphen/>
      </w:r>
      <w:r>
        <w:rPr>
          <w:spacing w:val="-2"/>
          <w:sz w:val="22"/>
          <w:szCs w:val="22"/>
        </w:rPr>
        <w:t>lány e sok érzéketlen berendezés között korához</w:t>
      </w:r>
      <w:r>
        <w:rPr>
          <w:sz w:val="22"/>
          <w:szCs w:val="22"/>
        </w:rPr>
        <w:t xml:space="preserve"> ké</w:t>
        <w:softHyphen/>
        <w:t>pest feleannyi idősnek látszik. Mindig olyan egész</w:t>
        <w:softHyphen/>
        <w:t xml:space="preserve">séges volt. Leszámítva néhány öltést a térdén, ami egy kerékpáros esés következménye volt, Grace </w:t>
      </w:r>
      <w:r>
        <w:rPr>
          <w:spacing w:val="2"/>
          <w:sz w:val="22"/>
          <w:szCs w:val="22"/>
        </w:rPr>
        <w:t>születése óta nem volt kórházban. Igaz persze, hogy</w:t>
      </w:r>
      <w:r>
        <w:rPr>
          <w:sz w:val="22"/>
          <w:szCs w:val="22"/>
        </w:rPr>
        <w:t xml:space="preserve"> akkor viszont jó néhány évre elegendő prob</w:t>
        <w:softHyphen/>
        <w:t>léma akadt.</w:t>
      </w:r>
    </w:p>
    <w:p>
      <w:pPr>
        <w:pStyle w:val="Normal"/>
        <w:widowControl w:val="false"/>
        <w:autoSpaceDE w:val="false"/>
        <w:ind w:right="113" w:firstLine="227"/>
        <w:jc w:val="both"/>
        <w:rPr/>
      </w:pPr>
      <w:r>
        <w:rPr>
          <w:spacing w:val="-2"/>
          <w:sz w:val="22"/>
          <w:szCs w:val="22"/>
        </w:rPr>
        <w:t>A szülést váratlanul császármetszéssel kellett</w:t>
      </w:r>
      <w:r>
        <w:rPr>
          <w:sz w:val="22"/>
          <w:szCs w:val="22"/>
        </w:rPr>
        <w:t xml:space="preserve"> be</w:t>
        <w:softHyphen/>
        <w:t>fejezni. Tizenkét órányi vajúdás után epidurális ér</w:t>
        <w:softHyphen/>
        <w:t>zéstelenítőt adtak be Annie-nek, s mert úgy tűnt, hogy egy darabig semmi nem fog történni. Robert elballagott a kávézóba egy szendvicsért meg egy csésze kávéért. Mire visszaért felesége szobájába, ott elszabadult a pokol. Úgy érezte magát, mintha véletlenül egy hadihajó fedélzetére toppant volna: mindenütt zöld ruhás emberek rohangáltak, beren</w:t>
        <w:softHyphen/>
        <w:t>dezéseket tologattak és kiabálva osztogatták az uta</w:t>
        <w:softHyphen/>
      </w:r>
      <w:r>
        <w:rPr>
          <w:spacing w:val="-2"/>
          <w:sz w:val="22"/>
          <w:szCs w:val="22"/>
        </w:rPr>
        <w:t>sításokat. Valaki aztán közölte vele, hogy amíg</w:t>
      </w:r>
      <w:r>
        <w:rPr>
          <w:sz w:val="22"/>
          <w:szCs w:val="22"/>
        </w:rPr>
        <w:t xml:space="preserve"> oda</w:t>
        <w:softHyphen/>
        <w:t>volt, a magzat életműködéseit elenőrző készülék azt jelezte, hogy a kicsi bajban van. Berontott a szülész – mint valami háborús hős a negyvenes évek egyik filmjéből –, és közölte beosztottjaival, hogy “vágni fog”.</w:t>
      </w:r>
    </w:p>
    <w:p>
      <w:pPr>
        <w:pStyle w:val="Normal"/>
        <w:widowControl w:val="false"/>
        <w:autoSpaceDE w:val="false"/>
        <w:ind w:right="113" w:firstLine="227"/>
        <w:jc w:val="both"/>
        <w:rPr/>
      </w:pPr>
      <w:r>
        <w:rPr>
          <w:sz w:val="22"/>
          <w:szCs w:val="22"/>
        </w:rPr>
        <w:t>Robert addig mindig úgy képzelte, hogy a csá</w:t>
        <w:softHyphen/>
        <w:t xml:space="preserve">szármetszés békés, izgalmaktól mentes műtét. </w:t>
      </w:r>
      <w:r>
        <w:rPr>
          <w:spacing w:val="2"/>
          <w:sz w:val="22"/>
          <w:szCs w:val="22"/>
        </w:rPr>
        <w:t>Semmi lihegés, semmi tolás, semmi sikoltozás, csak</w:t>
      </w:r>
      <w:r>
        <w:rPr>
          <w:sz w:val="22"/>
          <w:szCs w:val="22"/>
        </w:rPr>
        <w:t xml:space="preserve"> egy kis vágás az előre bejelölt vonal mentén aztán könnyedén kiemelik a babát. Így aztán telje</w:t>
        <w:softHyphen/>
        <w:t xml:space="preserve">sen készületlenül érte az, ami ezután következett. Amikor beengedték és az egyik sarokba állították, már javában tartott a műtét. Tágra nyílt szemmel figyelte, hogy azok a vadidegen emberek könyékig vájkálnak az elaltatott Annie hasában, s az alvadt vért és magzatvizet az egyik sarokba löttyintik. </w:t>
      </w:r>
      <w:r>
        <w:rPr>
          <w:spacing w:val="-2"/>
          <w:sz w:val="22"/>
          <w:szCs w:val="22"/>
        </w:rPr>
        <w:t>Fémkampókkal elkezdték kitágítani a vágást, s</w:t>
      </w:r>
      <w:r>
        <w:rPr>
          <w:sz w:val="22"/>
          <w:szCs w:val="22"/>
        </w:rPr>
        <w:t xml:space="preserve"> köz</w:t>
        <w:softHyphen/>
        <w:t xml:space="preserve">ben erőlködtek, nyögtek és kínlódtak, míg végre az egyikük – a háborús hős – keze rátalált arra, amit keresett, a többiek hirtelen elcsendesedtek, és csak </w:t>
      </w:r>
      <w:r>
        <w:rPr>
          <w:spacing w:val="-2"/>
          <w:sz w:val="22"/>
          <w:szCs w:val="22"/>
        </w:rPr>
        <w:t>figyelték, amint kiemeli a magzatmáztól</w:t>
      </w:r>
      <w:r>
        <w:rPr>
          <w:sz w:val="22"/>
          <w:szCs w:val="22"/>
        </w:rPr>
        <w:t xml:space="preserve"> márványo</w:t>
        <w:softHyphen/>
        <w:t>san</w:t>
      </w:r>
      <w:r>
        <w:rPr>
          <w:b/>
          <w:bCs/>
          <w:sz w:val="22"/>
          <w:szCs w:val="22"/>
        </w:rPr>
        <w:t xml:space="preserve"> </w:t>
      </w:r>
      <w:r>
        <w:rPr>
          <w:sz w:val="22"/>
          <w:szCs w:val="22"/>
        </w:rPr>
        <w:t>fehér apró lényt az Annie hasán tátongó nyílás</w:t>
        <w:softHyphen/>
        <w:t>ból.</w:t>
      </w:r>
    </w:p>
    <w:p>
      <w:pPr>
        <w:pStyle w:val="Normal"/>
        <w:widowControl w:val="false"/>
        <w:autoSpaceDE w:val="false"/>
        <w:ind w:right="113" w:firstLine="227"/>
        <w:jc w:val="both"/>
        <w:rPr/>
      </w:pPr>
      <w:r>
        <w:rPr>
          <w:sz w:val="22"/>
          <w:szCs w:val="22"/>
        </w:rPr>
        <w:t>A fickó nyilván igen humoros embernek tartotta magát, mert a válla fölött odavetette Robertnek: “Legközelebb talán könnyebb lesz. Kislány.” Ro</w:t>
        <w:softHyphen/>
        <w:t>bert meg tudta volna ölni. Ezután azonban villám</w:t>
        <w:softHyphen/>
        <w:t>gyorsan tisztára törölték a kicsit, ellenőrizték, hogy megfelelő számú kéz- és lábujja van-e, fehér ta</w:t>
        <w:softHyphen/>
        <w:t>karóba bugyolálták, majd a kezébe adták, s a férfi így csapásra elfeledte haragját, ahogy karjában tarthatta gyermekét. Aztán óvatosan Annie párná</w:t>
        <w:softHyphen/>
        <w:t>jára fektette, hogy Grace legyen az első, akit a fe</w:t>
        <w:softHyphen/>
        <w:t>lesége ébredésekor megpillant.</w:t>
      </w:r>
    </w:p>
    <w:p>
      <w:pPr>
        <w:pStyle w:val="Normal"/>
        <w:widowControl w:val="false"/>
        <w:autoSpaceDE w:val="false"/>
        <w:ind w:right="113" w:firstLine="227"/>
        <w:jc w:val="both"/>
        <w:rPr/>
      </w:pPr>
      <w:r>
        <w:rPr>
          <w:sz w:val="22"/>
          <w:szCs w:val="22"/>
        </w:rPr>
        <w:t>Legközelebb talán könnyebb lesz. Csakhogy nem volt legközelebb. Mindketten szerettek volna még egy gyermeket, de Annie négyszer egymás után el</w:t>
        <w:softHyphen/>
        <w:t>vetélt – az utolsó alkalommal ő maga is komoly veszélybe került, mert jócskán benne járt már a ter</w:t>
        <w:softHyphen/>
        <w:t xml:space="preserve">hességben. Az orvosok azt mondták, nem ajánlatos tovább próbálkozniuk, de ezt maguktól is érezték. </w:t>
      </w:r>
      <w:r>
        <w:rPr>
          <w:spacing w:val="-2"/>
          <w:sz w:val="22"/>
          <w:szCs w:val="22"/>
        </w:rPr>
        <w:t>Fájdalmuk minden egyes veszteséggel</w:t>
      </w:r>
      <w:r>
        <w:rPr>
          <w:sz w:val="22"/>
          <w:szCs w:val="22"/>
        </w:rPr>
        <w:t xml:space="preserve"> hatványozot</w:t>
        <w:softHyphen/>
        <w:t>tan fokozódott, s végül már egyikük sem merte megkockáztatni, hogy még egyszer el kelljen visel</w:t>
        <w:softHyphen/>
      </w:r>
      <w:r>
        <w:rPr>
          <w:spacing w:val="-2"/>
          <w:sz w:val="22"/>
          <w:szCs w:val="22"/>
        </w:rPr>
        <w:t>nie. Az utolsó alkalommal, négy évvel azelőtt</w:t>
      </w:r>
      <w:r>
        <w:rPr>
          <w:sz w:val="22"/>
          <w:szCs w:val="22"/>
        </w:rPr>
        <w:t xml:space="preserve"> Annie azt mondta, sterilizáltatni akarja magát. A férfi tud</w:t>
        <w:softHyphen/>
        <w:t>ta, hogy valójában így akarja büntetni önmagát, s könyörgött neki, hogy ne tegye. Végül az asszony vonakodva bár, de beadta a derekát, inkább spirált tétetett fel, és csak egy humortalan megjegyzést fű</w:t>
        <w:softHyphen/>
        <w:t>zött hozzá, miszerint kis szerencsével annak is ugyanaz lesz a hatása.</w:t>
      </w:r>
    </w:p>
    <w:p>
      <w:pPr>
        <w:pStyle w:val="Normal"/>
        <w:widowControl w:val="false"/>
        <w:autoSpaceDE w:val="false"/>
        <w:ind w:right="113" w:firstLine="227"/>
        <w:jc w:val="both"/>
        <w:rPr/>
      </w:pPr>
      <w:r>
        <w:rPr>
          <w:sz w:val="22"/>
          <w:szCs w:val="22"/>
        </w:rPr>
        <w:t>Pontosan ekkor történt, hogy Annie-nek felaján</w:t>
        <w:softHyphen/>
        <w:t>lották az első szerkesztői állást, amit Robert leg</w:t>
        <w:softHyphen/>
        <w:t>nagyobb csodálkozására el is fogadott. Később az</w:t>
        <w:softHyphen/>
        <w:t>tán, látván, hogyan vezeti le haragját és csalódott</w:t>
        <w:softHyphen/>
        <w:t>ságát ebben az új szerepkörben, a férfi rájött, hogy Annie ezt vagy figyelme elterelésére, vagy – megint csak – önmaga büntetéséül tette. Lehet, hogy mindkettő közrejátszott benne. Azon viszont egyál</w:t>
        <w:softHyphen/>
        <w:t>talán nem lepődött meg, hogy az asszony ragyogó sikerei nyomán az ország szinte valamennyi fon</w:t>
        <w:softHyphen/>
        <w:t>tosabb lapja megkörnyékezte őt.</w:t>
      </w:r>
    </w:p>
    <w:p>
      <w:pPr>
        <w:pStyle w:val="Normal"/>
        <w:widowControl w:val="false"/>
        <w:autoSpaceDE w:val="false"/>
        <w:ind w:right="113" w:firstLine="227"/>
        <w:jc w:val="both"/>
        <w:rPr/>
      </w:pPr>
      <w:r>
        <w:rPr>
          <w:sz w:val="22"/>
          <w:szCs w:val="22"/>
        </w:rPr>
        <w:t>Közös kudarcuk az újabb gyermek vállalásában olyan fájó pont volt,  amelyről mostanában már so</w:t>
        <w:softHyphen/>
        <w:t>ha nem beszéltek. Az azonban szavak nélkül is fo</w:t>
        <w:softHyphen/>
        <w:t>kozatosan átitatta kapcsolatuk szinte minden moz</w:t>
        <w:softHyphen/>
        <w:t>zanatát.</w:t>
      </w:r>
    </w:p>
    <w:p>
      <w:pPr>
        <w:pStyle w:val="Normal"/>
        <w:widowControl w:val="false"/>
        <w:autoSpaceDE w:val="false"/>
        <w:ind w:right="113" w:firstLine="227"/>
        <w:jc w:val="both"/>
        <w:rPr/>
      </w:pPr>
      <w:r>
        <w:rPr>
          <w:sz w:val="22"/>
          <w:szCs w:val="22"/>
        </w:rPr>
        <w:t>Itt volt köztük ezen a délutánon is, amikor Annie megérkezett a kórházba, ő pedig olyan ostoba mó</w:t>
        <w:softHyphen/>
      </w:r>
      <w:r>
        <w:rPr>
          <w:spacing w:val="2"/>
          <w:sz w:val="22"/>
          <w:szCs w:val="22"/>
        </w:rPr>
        <w:t>don összeomlott és sírni kezdett. Tudta, Annie most</w:t>
      </w:r>
      <w:r>
        <w:rPr>
          <w:sz w:val="22"/>
          <w:szCs w:val="22"/>
        </w:rPr>
        <w:t xml:space="preserve"> úgy érzi, a férje őt okolja, amiért képtelen volt még egy gyermeket szülni neki. Talán azért reagált olyan ridegen a könnyeire, mivel azokban is e vádat vélte felfedezni. Talán igaza volt. Hiszen ez a töré</w:t>
        <w:softHyphen/>
        <w:t>keny, sebészkéstől megcsonkított gyermek volt mindenük. Milyen meggondolatlan, milyen komisz dolog az asszonytól, hogy csupán egyet tudott ki</w:t>
        <w:softHyphen/>
        <w:t>hordani. Vajon tényleg ezzel vádolja Annie-t? Ter</w:t>
        <w:softHyphen/>
        <w:t>mészetesen nem. De akkor hogyan tudja magában mégis ilyen könnyedén kimondani a gondolatot?</w:t>
      </w:r>
    </w:p>
    <w:p>
      <w:pPr>
        <w:pStyle w:val="Normal"/>
        <w:widowControl w:val="false"/>
        <w:autoSpaceDE w:val="false"/>
        <w:ind w:right="113" w:firstLine="227"/>
        <w:jc w:val="both"/>
        <w:rPr>
          <w:sz w:val="22"/>
          <w:szCs w:val="22"/>
        </w:rPr>
      </w:pPr>
      <w:r>
        <w:rPr>
          <w:sz w:val="22"/>
          <w:szCs w:val="22"/>
        </w:rPr>
        <w:t xml:space="preserve">Robert mindig úgy érezte, hogy jobban szereti a feleségét, mint ahogy az valaha is szeretni fogja őt. Afelől nem volt kétsége, hogy az asszony szereti. </w:t>
      </w:r>
    </w:p>
    <w:p>
      <w:pPr>
        <w:pStyle w:val="Normal"/>
        <w:widowControl w:val="false"/>
        <w:autoSpaceDE w:val="false"/>
        <w:ind w:right="113" w:hanging="0"/>
        <w:jc w:val="both"/>
        <w:rPr/>
      </w:pPr>
      <w:r>
        <w:rPr>
          <w:sz w:val="22"/>
          <w:szCs w:val="22"/>
        </w:rPr>
        <w:t>Házasságuk számos más, általa ismert férj-feleség kapcsolathoz képest jó volt. Testileg és szellemileg is képesek voltak örömet adni egymásnak. De az eltelt sok év alatt alig akadt olyan nap, amikor Ro</w:t>
        <w:softHyphen/>
      </w:r>
      <w:r>
        <w:rPr>
          <w:spacing w:val="2"/>
          <w:sz w:val="22"/>
          <w:szCs w:val="22"/>
        </w:rPr>
        <w:t>bert ne tekintette volna magát szerencsésnek, ami</w:t>
        <w:softHyphen/>
        <w:t>ért</w:t>
      </w:r>
      <w:r>
        <w:rPr>
          <w:sz w:val="22"/>
          <w:szCs w:val="22"/>
        </w:rPr>
        <w:t xml:space="preserve"> sikerült megtartania az asszonyt. Soha nem szűnt meg azon csodálkozni, miért tart ki mellette valaki, akiből ennyire árad a nyughatatlan energia.</w:t>
      </w:r>
    </w:p>
    <w:p>
      <w:pPr>
        <w:pStyle w:val="Normal"/>
        <w:widowControl w:val="false"/>
        <w:autoSpaceDE w:val="false"/>
        <w:ind w:right="113" w:firstLine="227"/>
        <w:jc w:val="both"/>
        <w:rPr/>
      </w:pPr>
      <w:r>
        <w:rPr>
          <w:sz w:val="22"/>
          <w:szCs w:val="22"/>
        </w:rPr>
        <w:t>Nem mintha Robert alábecsülte volna saját ma</w:t>
        <w:softHyphen/>
        <w:t xml:space="preserve">gát. Elfogulatlanul nézve (és az elfogulatlanságot tekintette – elfogulatlanul – egyik fő erényének) is az egyik legtehetségesebb ügyvéd volt azok közül, </w:t>
      </w:r>
      <w:r>
        <w:rPr>
          <w:spacing w:val="2"/>
          <w:sz w:val="22"/>
          <w:szCs w:val="22"/>
        </w:rPr>
        <w:t>akiket ismert. Emellett jó apa volt, jó barátja né</w:t>
        <w:softHyphen/>
        <w:t>hány</w:t>
      </w:r>
      <w:r>
        <w:rPr>
          <w:sz w:val="22"/>
          <w:szCs w:val="22"/>
        </w:rPr>
        <w:t xml:space="preserve"> közeli barátjának és – az utóbbi időben egyre szaporodó ügyvédviccek célpontjaival ellentétben – mélyen erkölcsös ember. Soha nem tartotta magát </w:t>
      </w:r>
      <w:r>
        <w:rPr>
          <w:spacing w:val="2"/>
          <w:sz w:val="22"/>
          <w:szCs w:val="22"/>
        </w:rPr>
        <w:t>unalmas fickónak, de tudta, hogy hiányzik belőle az Annie-ben meglévő tűz. Nem, nem is tűz, in</w:t>
        <w:softHyphen/>
        <w:t>kább</w:t>
      </w:r>
      <w:r>
        <w:rPr>
          <w:sz w:val="22"/>
          <w:szCs w:val="22"/>
        </w:rPr>
        <w:t xml:space="preserve"> lobogás. Éppen ez a lobogás volt az, ami iz</w:t>
        <w:softHyphen/>
        <w:t>gatta őt, attól a legelső afrikai éjszakától kezdve, amikor kinyitotta a kunyhó ajtaját és megpillantot</w:t>
        <w:softHyphen/>
        <w:t>ta a holmijával ott álldogáló lányt.</w:t>
      </w:r>
    </w:p>
    <w:p>
      <w:pPr>
        <w:pStyle w:val="Normal"/>
        <w:widowControl w:val="false"/>
        <w:autoSpaceDE w:val="false"/>
        <w:ind w:right="113" w:firstLine="227"/>
        <w:jc w:val="both"/>
        <w:rPr/>
      </w:pPr>
      <w:r>
        <w:rPr>
          <w:sz w:val="22"/>
          <w:szCs w:val="22"/>
        </w:rPr>
        <w:t xml:space="preserve">Hat évvel volt idősebb a feleségénél, de gyakran </w:t>
      </w:r>
      <w:r>
        <w:rPr>
          <w:spacing w:val="-2"/>
          <w:sz w:val="22"/>
          <w:szCs w:val="22"/>
        </w:rPr>
        <w:t>sokkal nagyobbnak érezte a korkülönbséget. Ha</w:t>
      </w:r>
      <w:r>
        <w:rPr>
          <w:sz w:val="22"/>
          <w:szCs w:val="22"/>
        </w:rPr>
        <w:t xml:space="preserve"> pe</w:t>
        <w:softHyphen/>
        <w:t>dig arra a rengeteg nagyszerű és nagy hatalmú em</w:t>
        <w:softHyphen/>
        <w:t>berre gondolt, akikkel Annie nap mint nap találko</w:t>
        <w:softHyphen/>
        <w:t>zott, valóságos kis csodának tűnt, hogy az asszony beéri vele. Sőt mi több, biztos volt abban – leg</w:t>
        <w:softHyphen/>
        <w:t>alábbis annyira biztos, amennyire egy józan ember az efféle dolgokban biztos lehet –, hogy a felesége soha nem volt hűtlen hozzá.</w:t>
      </w:r>
    </w:p>
    <w:p>
      <w:pPr>
        <w:pStyle w:val="Normal"/>
        <w:widowControl w:val="false"/>
        <w:autoSpaceDE w:val="false"/>
        <w:ind w:right="113" w:firstLine="227"/>
        <w:jc w:val="both"/>
        <w:rPr/>
      </w:pPr>
      <w:r>
        <w:rPr>
          <w:sz w:val="22"/>
          <w:szCs w:val="22"/>
        </w:rPr>
        <w:t>Tavasz óta azonban, amikor Annie elvállalta ezt az új állást, minden feszültebbé vált. Az irodai ár</w:t>
        <w:softHyphen/>
      </w:r>
      <w:r>
        <w:rPr>
          <w:spacing w:val="-2"/>
          <w:sz w:val="22"/>
          <w:szCs w:val="22"/>
        </w:rPr>
        <w:t>mánykodások ingerlékennyé és a szokásosnál is</w:t>
      </w:r>
      <w:r>
        <w:rPr>
          <w:sz w:val="22"/>
          <w:szCs w:val="22"/>
        </w:rPr>
        <w:t xml:space="preserve"> kri</w:t>
        <w:softHyphen/>
        <w:t>tikusabb hajlamúvá tették. Még Grace, sőt Elsa is észrevette a változást, és nagyon ügyeltek szavaikra és tetteikre, amikor az asszonya közelben volt. Mostanában Elsa kifejezetten megkönnyebbültnek látszott, ha Robert ért haza elsőnek a munkából. Gyorsan átadta neki az üzeneteket, megmutatta, mit készített vacsorára és elsietett, mielőtt Annie is megérkezett volna.</w:t>
      </w:r>
    </w:p>
    <w:p>
      <w:pPr>
        <w:pStyle w:val="Normal"/>
        <w:widowControl w:val="false"/>
        <w:autoSpaceDE w:val="false"/>
        <w:ind w:right="113" w:firstLine="227"/>
        <w:jc w:val="both"/>
        <w:rPr/>
      </w:pPr>
      <w:r>
        <w:rPr>
          <w:sz w:val="22"/>
          <w:szCs w:val="22"/>
        </w:rPr>
        <w:t>Egy kéz nehezedett Robert vállára, s amikor fel</w:t>
        <w:softHyphen/>
        <w:t>nézett, a feleségét látta maga mellett, mintha csak gondolatai csalogatták volna ide. Megfogta az asz</w:t>
        <w:softHyphen/>
        <w:t>szony kezét, és az arcához szorítot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tál aludni? – kérdez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nt a bunda. Arról volt szó, hogy felébresz</w:t>
        <w:softHyphen/>
        <w:t>tes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is elaludtam.</w:t>
      </w:r>
    </w:p>
    <w:p>
      <w:pPr>
        <w:pStyle w:val="Normal"/>
        <w:widowControl w:val="false"/>
        <w:autoSpaceDE w:val="false"/>
        <w:ind w:right="113" w:firstLine="227"/>
        <w:jc w:val="both"/>
        <w:rPr/>
      </w:pPr>
      <w:r>
        <w:rPr>
          <w:sz w:val="22"/>
          <w:szCs w:val="22"/>
        </w:rPr>
        <w:t>Az asszony elmosolyodott, majd Grace-re nézett. – Semmi változás?</w:t>
      </w:r>
    </w:p>
    <w:p>
      <w:pPr>
        <w:pStyle w:val="Normal"/>
        <w:widowControl w:val="false"/>
        <w:autoSpaceDE w:val="false"/>
        <w:ind w:right="113" w:firstLine="227"/>
        <w:jc w:val="both"/>
        <w:rPr/>
      </w:pPr>
      <w:r>
        <w:rPr>
          <w:sz w:val="22"/>
          <w:szCs w:val="22"/>
        </w:rPr>
        <w:t>Robert megrázta a fejét. Halkan beszéltek, mint</w:t>
        <w:softHyphen/>
        <w:t>ha attól féltek volna, hogy felébresztik a lányt. Egy darabig mindketten a gyermeküket nézték, Annie keze még mindig a vállán nyugodott, s a csendet csak a lélegeztető gép ütemes susogása törte meg. Aztán Annie megborzongott, és elvette a kezét. Gyapjúdzsekijét fázósan maga köré húzta, és karba fonta a kez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rra gondoltam, hogy hazamegyek, és elhozom pár holmiját – mondta. – Csak hogy itt legyenek, ha majd felébre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ajd inkább én megyek. Neked biztos nincs most kedved vezet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igen, szeretnék. Tényleg. Ideadnád a kul</w:t>
        <w:softHyphen/>
        <w:t>csot?</w:t>
      </w:r>
    </w:p>
    <w:p>
      <w:pPr>
        <w:pStyle w:val="Normal"/>
        <w:widowControl w:val="false"/>
        <w:autoSpaceDE w:val="false"/>
        <w:ind w:right="113" w:firstLine="227"/>
        <w:jc w:val="both"/>
        <w:rPr>
          <w:sz w:val="22"/>
          <w:szCs w:val="22"/>
        </w:rPr>
      </w:pPr>
      <w:r>
        <w:rPr>
          <w:sz w:val="22"/>
          <w:szCs w:val="22"/>
        </w:rPr>
        <w:t>Robert megkereste a kulcsait, és odaadta Annie</w:t>
        <w:softHyphen/>
        <w:t>n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künk is becsomagolok. Mire van szüksége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Csak ruhákra és talán egy borotvára.</w:t>
      </w:r>
    </w:p>
    <w:p>
      <w:pPr>
        <w:pStyle w:val="Normal"/>
        <w:widowControl w:val="false"/>
        <w:autoSpaceDE w:val="false"/>
        <w:ind w:right="113" w:firstLine="227"/>
        <w:jc w:val="both"/>
        <w:rPr>
          <w:sz w:val="22"/>
          <w:szCs w:val="22"/>
        </w:rPr>
      </w:pPr>
      <w:r>
        <w:rPr>
          <w:sz w:val="22"/>
          <w:szCs w:val="22"/>
        </w:rPr>
        <w:t>Az asszony lehajolt, és homlokon csókol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igyázz magadra! – mondta Robe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igyázok. Sietek vissza.</w:t>
      </w:r>
    </w:p>
    <w:p>
      <w:pPr>
        <w:pStyle w:val="Normal"/>
        <w:widowControl w:val="false"/>
        <w:autoSpaceDE w:val="false"/>
        <w:ind w:right="113" w:firstLine="227"/>
        <w:jc w:val="both"/>
        <w:rPr/>
      </w:pPr>
      <w:r>
        <w:rPr>
          <w:sz w:val="22"/>
          <w:szCs w:val="22"/>
        </w:rPr>
        <w:t xml:space="preserve">Figyelte, ahogy elmegy. Az ajtóból visszafordult, </w:t>
      </w:r>
      <w:r>
        <w:rPr>
          <w:spacing w:val="2"/>
          <w:sz w:val="22"/>
          <w:szCs w:val="22"/>
        </w:rPr>
        <w:t>s a férfi látta rajta, hogy mondani akar még vala</w:t>
        <w:softHyphen/>
        <w:t>m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ssék? – szólalt meg. Annie azonban csak el</w:t>
        <w:softHyphen/>
        <w:t>mosolyodott, megrázta a fejét, aztán megfordult, s már ott sem vol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pacing w:val="-6"/>
          <w:sz w:val="22"/>
          <w:szCs w:val="22"/>
        </w:rPr>
        <w:t>Az</w:t>
      </w:r>
      <w:r>
        <w:rPr>
          <w:i/>
          <w:iCs/>
          <w:spacing w:val="-6"/>
          <w:sz w:val="22"/>
          <w:szCs w:val="22"/>
        </w:rPr>
        <w:t xml:space="preserve"> </w:t>
      </w:r>
      <w:r>
        <w:rPr>
          <w:spacing w:val="-6"/>
          <w:sz w:val="22"/>
          <w:szCs w:val="22"/>
        </w:rPr>
        <w:t>utak tiszták voltak, és a korai időpont miatt</w:t>
      </w:r>
      <w:r>
        <w:rPr>
          <w:sz w:val="22"/>
          <w:szCs w:val="22"/>
        </w:rPr>
        <w:t xml:space="preserve"> egy</w:t>
        <w:softHyphen/>
      </w:r>
      <w:r>
        <w:rPr>
          <w:spacing w:val="-2"/>
          <w:sz w:val="22"/>
          <w:szCs w:val="22"/>
        </w:rPr>
        <w:t>két magányos homokszórótól eltekintve teljesen</w:t>
      </w:r>
      <w:r>
        <w:rPr>
          <w:sz w:val="22"/>
          <w:szCs w:val="22"/>
        </w:rPr>
        <w:t xml:space="preserve"> ki</w:t>
        <w:softHyphen/>
      </w:r>
      <w:r>
        <w:rPr>
          <w:spacing w:val="2"/>
          <w:sz w:val="22"/>
          <w:szCs w:val="22"/>
        </w:rPr>
        <w:t>haltak. Annie délnek tartott a 87-es úton, majd ke</w:t>
        <w:softHyphen/>
        <w:t>let</w:t>
      </w:r>
      <w:r>
        <w:rPr>
          <w:sz w:val="22"/>
          <w:szCs w:val="22"/>
        </w:rPr>
        <w:t xml:space="preserve"> felé fordult a 90-esen – ugyanott kanyarodott le, ahol előző reggel a kamion.</w:t>
      </w:r>
    </w:p>
    <w:p>
      <w:pPr>
        <w:pStyle w:val="Normal"/>
        <w:widowControl w:val="false"/>
        <w:autoSpaceDE w:val="false"/>
        <w:ind w:right="113" w:firstLine="227"/>
        <w:jc w:val="both"/>
        <w:rPr/>
      </w:pPr>
      <w:r>
        <w:rPr>
          <w:sz w:val="22"/>
          <w:szCs w:val="22"/>
        </w:rPr>
        <w:t>A hó nem olvadt, így az autó fényszórói az út szé</w:t>
        <w:softHyphen/>
        <w:t xml:space="preserve">lére halmozott szennyes hótorlaszokat világítottak meg. Robert már felszerelte a hógumikat, melyek most halk morajjal gurultak az érdes aszfalton. A rádióban valamilyen telefonos műsor ment, és egy nő éppen arról beszélt, hogy aggódik a tizenéves fia miatt. A nő nemrég vásárolt új autót, egy Nissant, a </w:t>
      </w:r>
      <w:r>
        <w:rPr>
          <w:spacing w:val="2"/>
          <w:sz w:val="22"/>
          <w:szCs w:val="22"/>
        </w:rPr>
        <w:t>fiú a jelek szerint teljesen beleszeretett. Órákon át</w:t>
      </w:r>
      <w:r>
        <w:rPr>
          <w:sz w:val="22"/>
          <w:szCs w:val="22"/>
        </w:rPr>
        <w:t xml:space="preserve"> üldögél benne, simogatja, ma pedig, amikor az anyja bement a garázsba, éppen a kipufogócsővel szerelmesked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lehetséges, hogy talán komplexusai van</w:t>
        <w:softHyphen/>
        <w:t xml:space="preserve">nak a gyereknek? – vágott közbe a műsorvezető, egy Melvin nevű pofa. Úgy tűnt, hogy mostanában az összes telefonos rádióműsort ilyen könyörtelen okostónik vezetik, s Annie soha nem volt képes </w:t>
      </w:r>
      <w:r>
        <w:rPr>
          <w:spacing w:val="2"/>
          <w:sz w:val="22"/>
          <w:szCs w:val="22"/>
        </w:rPr>
        <w:t>megérteni, miért telefonálnak be mégis az embe</w:t>
        <w:softHyphen/>
        <w:t>rek,</w:t>
      </w:r>
      <w:r>
        <w:rPr>
          <w:sz w:val="22"/>
          <w:szCs w:val="22"/>
        </w:rPr>
        <w:t xml:space="preserve"> amikor nagyon jól tudják, hogy meg fogják szégyeníteni őket. Lehet, hogy ez volt a dolog lé</w:t>
        <w:softHyphen/>
        <w:t>nyege. Ez a telefonáló mintha észre sem vette volna a gúny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azt hiszem erről van szó – mondta. – Csak éppen nem tudom, mit tegy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csináljon semmit! – nyerített Melvin. – A kölyök hamarosan kipufogja magát. Következő hívó...</w:t>
      </w:r>
    </w:p>
    <w:p>
      <w:pPr>
        <w:pStyle w:val="Normal"/>
        <w:widowControl w:val="false"/>
        <w:autoSpaceDE w:val="false"/>
        <w:ind w:right="113" w:firstLine="227"/>
        <w:jc w:val="both"/>
        <w:rPr>
          <w:sz w:val="22"/>
          <w:szCs w:val="22"/>
        </w:rPr>
      </w:pPr>
      <w:r>
        <w:rPr>
          <w:sz w:val="22"/>
          <w:szCs w:val="22"/>
        </w:rPr>
        <w:t>Annie lekanyarodott a főútról a kis bekötőútra, amely a hegygerincen egészen a házukig kanyar</w:t>
        <w:softHyphen/>
        <w:t>gott. Az út felszínét itt tömör, csillogó jégpáncél borította, ezért nagyon óvatosan vezetett az össze</w:t>
        <w:softHyphen/>
        <w:t>hajló fák alkotta alagútban, majd ráfordult a kocsi</w:t>
        <w:softHyphen/>
        <w:t>feljáróra, amit Robert aznap reggel tisztíthatott le. Retlektorainak fénykévéje végigkúszott a házat bo</w:t>
        <w:softHyphen/>
        <w:t>rító fehér deszkákon. A körülötte tornyosuló bükk</w:t>
        <w:softHyphen/>
        <w:t>fák eltakarták a tetőt. Minden sötét volt, csak a hall falai és mennyezete villant meg kéken az egy pilla</w:t>
        <w:softHyphen/>
        <w:t>natra rávetődő fénysugárban. A külső falon auto</w:t>
        <w:softHyphen/>
        <w:t>matikusan kigyulladt egy lámpa, amikor Annie a ház mögé hajtott, s végig égett, amíg az asszony arra várt, hogy felemelkedjen a pincegarázs ajtaja.</w:t>
      </w:r>
    </w:p>
    <w:p>
      <w:pPr>
        <w:pStyle w:val="Normal"/>
        <w:widowControl w:val="false"/>
        <w:autoSpaceDE w:val="false"/>
        <w:ind w:right="113" w:firstLine="227"/>
        <w:jc w:val="both"/>
        <w:rPr/>
      </w:pPr>
      <w:r>
        <w:rPr>
          <w:sz w:val="22"/>
          <w:szCs w:val="22"/>
        </w:rPr>
        <w:t xml:space="preserve">A konyhában minden úgy volt, ahogy Robert </w:t>
      </w:r>
      <w:r>
        <w:rPr>
          <w:spacing w:val="-2"/>
          <w:sz w:val="22"/>
          <w:szCs w:val="22"/>
        </w:rPr>
        <w:t>hagyta. A szekrényajtók tárva-nyitva, az asztalon</w:t>
      </w:r>
      <w:r>
        <w:rPr>
          <w:sz w:val="22"/>
          <w:szCs w:val="22"/>
        </w:rPr>
        <w:t xml:space="preserve"> ki</w:t>
        <w:softHyphen/>
        <w:t>rakatlanul állt két nagy élelmiszeres papírzacskó. Az egyikben megolvadt és kifolyt a jégkrém, s az asztalról lecsepegve rózsaszín kis tócsába gyűlt a padlón. Az üzenetrögzítőn vörös fény villogott, de Annie-nek nem volt kedve visszahallgatni a hívá</w:t>
        <w:softHyphen/>
      </w:r>
      <w:r>
        <w:rPr>
          <w:spacing w:val="4"/>
          <w:sz w:val="22"/>
          <w:szCs w:val="22"/>
        </w:rPr>
        <w:t>sokat. Megpillantotta a cédulát, amit még Grace írt</w:t>
      </w:r>
      <w:r>
        <w:rPr>
          <w:sz w:val="22"/>
          <w:szCs w:val="22"/>
        </w:rPr>
        <w:t xml:space="preserve"> Robertnek, de csak nézte, valahogy nem akaró</w:t>
        <w:softHyphen/>
        <w:t>zott megérintenie. Aztán hirtelen megfordult, és nekilátott, hogy feltakarítsa a jégkrémet és elpakol</w:t>
        <w:softHyphen/>
        <w:t>ja azokat az ételeket, amelyek nem romlottak meg.</w:t>
      </w:r>
    </w:p>
    <w:p>
      <w:pPr>
        <w:pStyle w:val="Normal"/>
        <w:widowControl w:val="false"/>
        <w:autoSpaceDE w:val="false"/>
        <w:ind w:right="113" w:firstLine="227"/>
        <w:jc w:val="both"/>
        <w:rPr/>
      </w:pPr>
      <w:r>
        <w:rPr>
          <w:sz w:val="22"/>
          <w:szCs w:val="22"/>
        </w:rPr>
        <w:t xml:space="preserve">Később, amikor az emeleten ruhákat csomagolt egy táskába önmaga és Robert számára, furcsán </w:t>
      </w:r>
      <w:r>
        <w:rPr>
          <w:spacing w:val="2"/>
          <w:sz w:val="22"/>
          <w:szCs w:val="22"/>
        </w:rPr>
        <w:t>gépiesnek érezte magát, mintha minden mozdu</w:t>
        <w:softHyphen/>
        <w:t>latát</w:t>
      </w:r>
      <w:r>
        <w:rPr>
          <w:sz w:val="22"/>
          <w:szCs w:val="22"/>
        </w:rPr>
        <w:t xml:space="preserve"> előre beprogramozták volna. Úgy gondolta, hogy ennek a zsibbadtságnak valami köze lehet a sokkhoz, vagy talán valamiféle tagadás jele.</w:t>
      </w:r>
    </w:p>
    <w:p>
      <w:pPr>
        <w:pStyle w:val="Normal"/>
        <w:widowControl w:val="false"/>
        <w:autoSpaceDE w:val="false"/>
        <w:ind w:right="113" w:firstLine="227"/>
        <w:jc w:val="both"/>
        <w:rPr/>
      </w:pPr>
      <w:r>
        <w:rPr>
          <w:sz w:val="22"/>
          <w:szCs w:val="22"/>
        </w:rPr>
        <w:t>Igaz, ami igaz, amikor a műtét után először pil</w:t>
        <w:softHyphen/>
        <w:t>lantotta meg Grace-t, olyan idegen, olyan elképzel</w:t>
        <w:softHyphen/>
        <w:t>hetetlen látványt nyújtott, hogy egyszerűen képte</w:t>
        <w:softHyphen/>
        <w:t>len volt felfogni. Szinte féltékeny volt a fájdalomra, amit ugyanez a látvány Robertnak okozott. Figyel</w:t>
        <w:softHyphen/>
        <w:t>te amint a férfi szeme végigpásztázza Grace testét, és minden orvosi beavatkozás nyomának látványa tovább fokozza gyötrődését. Annie azonban csak meredt szótlanul a kis testre. Lányának ez az új, orvosok alkotta változata teljesen értelmetlennek tűnt</w:t>
      </w:r>
      <w:r>
        <w:rPr>
          <w:i/>
          <w:iCs/>
          <w:sz w:val="22"/>
          <w:szCs w:val="22"/>
        </w:rPr>
        <w:t xml:space="preserve"> </w:t>
      </w:r>
      <w:r>
        <w:rPr>
          <w:sz w:val="22"/>
          <w:szCs w:val="22"/>
        </w:rPr>
        <w:t>a számára.</w:t>
      </w:r>
    </w:p>
    <w:p>
      <w:pPr>
        <w:pStyle w:val="Normal"/>
        <w:widowControl w:val="false"/>
        <w:autoSpaceDE w:val="false"/>
        <w:ind w:right="113" w:firstLine="227"/>
        <w:jc w:val="both"/>
        <w:rPr/>
      </w:pPr>
      <w:r>
        <w:rPr>
          <w:sz w:val="22"/>
          <w:szCs w:val="22"/>
        </w:rPr>
        <w:t>Annie ruhái és haja még mindig kórházszagúak voltak, ezért levetkőzött és beállt a zuhany alá. Egy darabig csak folyatta magára a vizet, aztán szinte elviselhetetlenül forróra állította. Felnyúlt, és a zu</w:t>
        <w:softHyphen/>
        <w:t>hanyrózsát a legerősebb fokozatra csavarta, így a víz tüzes tűkként csapkodta bőrét. Felemelt arcát behunyt szemmel beletartotta a vízsugárba, s a fáj</w:t>
        <w:softHyphen/>
        <w:t>dalomtól hangosan felkiáltott. Ennek ellenére nem mozdult, boldog volt, hogy fáj. Igen, ezt érezte. Ezt legalább érezte.</w:t>
      </w:r>
    </w:p>
    <w:p>
      <w:pPr>
        <w:pStyle w:val="Normal"/>
        <w:widowControl w:val="false"/>
        <w:autoSpaceDE w:val="false"/>
        <w:ind w:right="113" w:firstLine="227"/>
        <w:jc w:val="both"/>
        <w:rPr/>
      </w:pPr>
      <w:r>
        <w:rPr>
          <w:sz w:val="22"/>
          <w:szCs w:val="22"/>
        </w:rPr>
        <w:t>A fürdőszoba csupa gőz volt, amikor kilépett a zuhanyfülkéből. Törülközőjét végighúzta a tükör üvegén, de csak nagyjából tisztította meg. Megtö</w:t>
        <w:softHyphen/>
        <w:t>rülközött, s közben az elmosódott valamit nézeget</w:t>
        <w:softHyphen/>
        <w:t>te, amely mintha nem is az ő tükörképe lett volna. Mindig elégedett volt a testével, bár teltebb és na</w:t>
        <w:softHyphen/>
        <w:t>gyobb mellű volt, mint a lapja divatmellékletének oldalain páváskodó karcsú lányok. A párás tükör azonban torz, rózsaszín absztrakcióként verte visz</w:t>
        <w:softHyphen/>
        <w:t>sza képét, leginkább egy Francis Bacon-festmény</w:t>
        <w:softHyphen/>
        <w:t>hez hasonlóan, amit Annie olyan zavarba ejtőnek talált, hogy lekapcsolta a lámpát és gyorsan vissza</w:t>
        <w:softHyphen/>
        <w:t>ment a hálószobába.</w:t>
      </w:r>
    </w:p>
    <w:p>
      <w:pPr>
        <w:pStyle w:val="Normal"/>
        <w:widowControl w:val="false"/>
        <w:autoSpaceDE w:val="false"/>
        <w:ind w:right="113" w:firstLine="227"/>
        <w:jc w:val="both"/>
        <w:rPr/>
      </w:pPr>
      <w:r>
        <w:rPr>
          <w:sz w:val="22"/>
          <w:szCs w:val="22"/>
        </w:rPr>
        <w:t>Grace szobája is úgy volt, ahogy a kislány hagy</w:t>
        <w:softHyphen/>
      </w:r>
      <w:r>
        <w:rPr>
          <w:spacing w:val="-2"/>
          <w:sz w:val="22"/>
          <w:szCs w:val="22"/>
        </w:rPr>
        <w:t>hatta még előző reggel. A hálóingéül szolgáló</w:t>
      </w:r>
      <w:r>
        <w:rPr>
          <w:sz w:val="22"/>
          <w:szCs w:val="22"/>
        </w:rPr>
        <w:t xml:space="preserve"> </w:t>
      </w:r>
      <w:r>
        <w:rPr>
          <w:spacing w:val="-4"/>
          <w:sz w:val="22"/>
          <w:szCs w:val="22"/>
        </w:rPr>
        <w:t>hosz</w:t>
        <w:softHyphen/>
        <w:t>szú</w:t>
      </w:r>
      <w:r>
        <w:rPr>
          <w:sz w:val="22"/>
          <w:szCs w:val="22"/>
        </w:rPr>
        <w:t xml:space="preserve"> pólót a bevetetlen ágy végébe hajította. A pad</w:t>
        <w:softHyphen/>
        <w:t>lón egy farmernadrág hevert, s Annie lehajolt érte. Megismerte, mert az a darab volt, amelyiknek tér</w:t>
        <w:softHyphen/>
        <w:t>dein rojtos szélű lyukak tátongtak, s azokat belülről Annie egy régi, virágmintás ruhájából vett foltokkal bélelték ki. Jól emlékezett arra, hogy ő akarta meg</w:t>
        <w:softHyphen/>
        <w:t>varrni, és hogy mennyire megbántódott, amikor Grace közömbösen odavetette: jobban szeretné, ha Elsa csinálná.  Annie a szokásos trükkjét alkalmaz</w:t>
        <w:softHyphen/>
        <w:t>ta, és szemöldökének, visszafojtott fájdalmat su</w:t>
        <w:softHyphen/>
        <w:t>galló rándításával sikerült bűntudatot ébresztenie Grace-b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ajnálom, anyu – mondta a lány, és átölelte. – De hát te is tudod, hogy nem tudsz varr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hogynem, tudok varrni és kavarni – ütötte el: Annie tréfával azt, amiről mindketten tudták, hogy nem tréf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 lehet, hogy tudsz. De nem olyan klasszul, mint Els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Úgy érted, nem olyan jól, mint Elsa. – Annie mindig rászólt a beszédje miatt, s ilyenkor a leg</w:t>
        <w:softHyphen/>
        <w:t>fennhéjázóbb angol akcentusát vette elő. Grace er</w:t>
        <w:softHyphen/>
        <w:t>re mindig tősgyökeres amerikai kislányként fele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ké, mami, naná, hogy tudsz. Baromi klasszul.</w:t>
      </w:r>
    </w:p>
    <w:p>
      <w:pPr>
        <w:pStyle w:val="Normal"/>
        <w:widowControl w:val="false"/>
        <w:autoSpaceDE w:val="false"/>
        <w:ind w:right="113" w:firstLine="227"/>
        <w:jc w:val="both"/>
        <w:rPr/>
      </w:pPr>
      <w:r>
        <w:rPr>
          <w:sz w:val="22"/>
          <w:szCs w:val="22"/>
        </w:rPr>
        <w:t>Annie összehajtogatta a nadrágot, és eltette. Az</w:t>
        <w:softHyphen/>
        <w:t>tán rendbe rakta az ágyat, és csak álldogált, szemé</w:t>
        <w:softHyphen/>
        <w:t>vel azt kutatva, mit is vigyen be a kórházba. Az ágy fölé akasztott függőágyszerű alkalmatosságban több tucat plüss állat hevert, egy egész állatkertre való, medvéktől és bivalyoktól kezdve a sárkányo</w:t>
        <w:softHyphen/>
        <w:t>kon át egészen a kardszárnyú delfinekig. A Föld legkülönbözőbb pontjairól érkeztek s a család és barátaik ajándékaiként, hogy felváltva osszák meg Grace-szel az ágyát. A lány esténként nagy gonddal választott ki – mérettől függően – két vagy három plüssállatot, s a párnájára tette őket. Előző éjjel ép</w:t>
        <w:softHyphen/>
        <w:t xml:space="preserve">pen egy mosómedve és egy rikító színű sárkány volt soron, mely utóbbit Robert hozta Hongkongból. Annie visszatette az állatokat a függőágyba, és </w:t>
      </w:r>
      <w:r>
        <w:rPr>
          <w:spacing w:val="2"/>
          <w:sz w:val="22"/>
          <w:szCs w:val="22"/>
        </w:rPr>
        <w:t>Grace legrégebbi barátja, egy Godfrey nevű ping</w:t>
        <w:softHyphen/>
      </w:r>
      <w:r>
        <w:rPr>
          <w:spacing w:val="-2"/>
          <w:sz w:val="22"/>
          <w:szCs w:val="22"/>
        </w:rPr>
        <w:t>vin után kezdett kotorászni. Ezt az állatkát még</w:t>
      </w:r>
      <w:r>
        <w:rPr>
          <w:sz w:val="22"/>
          <w:szCs w:val="22"/>
        </w:rPr>
        <w:t xml:space="preserve"> Ro</w:t>
        <w:softHyphen/>
      </w:r>
      <w:r>
        <w:rPr>
          <w:spacing w:val="2"/>
          <w:sz w:val="22"/>
          <w:szCs w:val="22"/>
        </w:rPr>
        <w:t>bert munkahelyi barátai küldték be a kórházba azon</w:t>
      </w:r>
      <w:r>
        <w:rPr>
          <w:sz w:val="22"/>
          <w:szCs w:val="22"/>
        </w:rPr>
        <w:t xml:space="preserve"> a napon, amikor Grace megszületett. Egyik </w:t>
      </w:r>
      <w:r>
        <w:rPr>
          <w:spacing w:val="2"/>
          <w:sz w:val="22"/>
          <w:szCs w:val="22"/>
        </w:rPr>
        <w:t>szemét már gomb helyettesítette, a számtalan mo</w:t>
        <w:softHyphen/>
        <w:t>sás</w:t>
      </w:r>
      <w:r>
        <w:rPr>
          <w:sz w:val="22"/>
          <w:szCs w:val="22"/>
        </w:rPr>
        <w:t xml:space="preserve"> pedig alaposan kifakította és meggyűrte, de Annie azért előhalászta és a táskájába gyömöszölte.</w:t>
      </w:r>
    </w:p>
    <w:p>
      <w:pPr>
        <w:pStyle w:val="Normal"/>
        <w:widowControl w:val="false"/>
        <w:autoSpaceDE w:val="false"/>
        <w:ind w:right="113" w:firstLine="227"/>
        <w:jc w:val="both"/>
        <w:rPr/>
      </w:pPr>
      <w:r>
        <w:rPr>
          <w:sz w:val="22"/>
          <w:szCs w:val="22"/>
        </w:rPr>
        <w:t xml:space="preserve">Az ablak előtt álló asztalhoz lépett, és eltette Grace walkmanjét meg a kazettásdobozt, amit a lány mindig magával vitt, ha elutaztak valahová. Az orvos azt mondta, próbáljanak zenét hallgattatni vele. Az asztalon két bekeretezett fénykép állt. Az egyik hármójukat ábrázolta egy hajón. Grace volt </w:t>
      </w:r>
      <w:r>
        <w:rPr>
          <w:spacing w:val="-2"/>
          <w:sz w:val="22"/>
          <w:szCs w:val="22"/>
        </w:rPr>
        <w:t>középen, karjait szülei válla köré fonta, és mind</w:t>
      </w:r>
      <w:r>
        <w:rPr>
          <w:sz w:val="22"/>
          <w:szCs w:val="22"/>
        </w:rPr>
        <w:t xml:space="preserve"> ne</w:t>
        <w:softHyphen/>
        <w:t xml:space="preserve">vettek. A kép öt évvel ezelőtt készült Cape Codon, ahol életük egyik legszebb nyaralását töltötték. </w:t>
      </w:r>
      <w:r>
        <w:rPr>
          <w:spacing w:val="2"/>
          <w:sz w:val="22"/>
          <w:szCs w:val="22"/>
        </w:rPr>
        <w:t>Annie a táskába tette a képet, és felemelte a má</w:t>
        <w:softHyphen/>
        <w:t>sikat.</w:t>
      </w:r>
      <w:r>
        <w:rPr>
          <w:sz w:val="22"/>
          <w:szCs w:val="22"/>
        </w:rPr>
        <w:t xml:space="preserve"> Zarándokot ábrázolta, az istállók fölött húzó</w:t>
        <w:softHyphen/>
        <w:t>dó réten készült az előző nyáron, nem sokkal az érkezése után. A lovon nem volt nyereg vagy kan</w:t>
        <w:softHyphen/>
        <w:t xml:space="preserve">tár, de még kötőfék sem, s a napfény megcsillant a </w:t>
      </w:r>
      <w:r>
        <w:rPr>
          <w:spacing w:val="-2"/>
          <w:sz w:val="22"/>
          <w:szCs w:val="22"/>
        </w:rPr>
        <w:t>szőrén. Teste nem a kamera felé állt, de</w:t>
      </w:r>
      <w:r>
        <w:rPr>
          <w:sz w:val="22"/>
          <w:szCs w:val="22"/>
        </w:rPr>
        <w:t xml:space="preserve"> visszafordí</w:t>
        <w:softHyphen/>
        <w:t>totta a fejét, és egyenesen a lencsébe nézett. Annie még soha nem nézte meg alaposabban a képet, ám most, hogy megtette, kifejezetten nyugtalanítónak találta az állat pillantását.</w:t>
      </w:r>
    </w:p>
    <w:p>
      <w:pPr>
        <w:pStyle w:val="Normal"/>
        <w:widowControl w:val="false"/>
        <w:autoSpaceDE w:val="false"/>
        <w:ind w:right="113" w:firstLine="227"/>
        <w:jc w:val="both"/>
        <w:rPr/>
      </w:pPr>
      <w:r>
        <w:rPr>
          <w:sz w:val="22"/>
          <w:szCs w:val="22"/>
        </w:rPr>
        <w:t>Semmit nem tudott arról, él-e még Zarándok. Utoljára akkor hallott felőle, amikor előző este a kórházban átadták neki Mrs. Dyer üzenetét, hogy a lovat az állatorvoshoz szállították Chathambe, de onnan hamarosan továbbviszik Cornellbe. Most, az állat képét nézve elszégyellte magát. Nem a ló sorsa felőli tudatlansága miatt, hanem valami más, mélyebbről fakadó ok miatt, amit még ő maga sem értett. Ezt a képet is a táskába tette, eloltotta a lám</w:t>
        <w:softHyphen/>
        <w:t>pát és lement a földszintre.</w:t>
      </w:r>
    </w:p>
    <w:p>
      <w:pPr>
        <w:pStyle w:val="Normal"/>
        <w:widowControl w:val="false"/>
        <w:autoSpaceDE w:val="false"/>
        <w:ind w:right="113" w:firstLine="227"/>
        <w:jc w:val="both"/>
        <w:rPr/>
      </w:pPr>
      <w:r>
        <w:rPr>
          <w:sz w:val="22"/>
          <w:szCs w:val="22"/>
        </w:rPr>
        <w:t>A hall magas ablakain keresztül már sápadt de</w:t>
        <w:softHyphen/>
        <w:t>rengés szűrődött be odakintről. Annie letette a tás</w:t>
        <w:softHyphen/>
        <w:t>kát, és a konyhába ment, de sehol nem gyújtott vi</w:t>
        <w:softHyphen/>
      </w:r>
      <w:r>
        <w:rPr>
          <w:spacing w:val="2"/>
          <w:sz w:val="22"/>
          <w:szCs w:val="22"/>
        </w:rPr>
        <w:t>lágosságot. Úgy döntött, hogy mielőtt meghallgat</w:t>
        <w:softHyphen/>
        <w:t>ja</w:t>
      </w:r>
      <w:r>
        <w:rPr>
          <w:sz w:val="22"/>
          <w:szCs w:val="22"/>
        </w:rPr>
        <w:t xml:space="preserve"> a telefonüzeneteket, készít magának egy csésze kávét. Amíg arra várt, hogy az öreg rézkannában felforrjon a víz, az ablakhoz sétált.</w:t>
      </w:r>
    </w:p>
    <w:p>
      <w:pPr>
        <w:pStyle w:val="Normal"/>
        <w:widowControl w:val="false"/>
        <w:autoSpaceDE w:val="false"/>
        <w:ind w:right="113" w:firstLine="227"/>
        <w:jc w:val="both"/>
        <w:rPr/>
      </w:pPr>
      <w:r>
        <w:rPr>
          <w:sz w:val="22"/>
          <w:szCs w:val="22"/>
        </w:rPr>
        <w:t>Odakint, tőle alig néhány méternyire kis csapat virginiai szarvast látott. Mozdulatlanul álltak és visszanéztek rá. Vajon élelmet kerestek? Még a legkeményebb teleken sem jöttek soha ilyen közel a házhoz. Vajon mit jelent ez? Megszámolta őket. Tizenketten voltak, nem, tizenhárman. Egy állat Grace minden évére. Ne legyél már nevetséges, gondolta magában.</w:t>
      </w:r>
    </w:p>
    <w:p>
      <w:pPr>
        <w:pStyle w:val="Normal"/>
        <w:widowControl w:val="false"/>
        <w:autoSpaceDE w:val="false"/>
        <w:ind w:right="113" w:firstLine="227"/>
        <w:jc w:val="both"/>
        <w:rPr/>
      </w:pPr>
      <w:r>
        <w:rPr>
          <w:sz w:val="22"/>
          <w:szCs w:val="22"/>
        </w:rPr>
        <w:t>Halk, bugyborékoló sípolás jelezte, hogy a kan</w:t>
        <w:softHyphen/>
        <w:t>nában forrni kezdett a víz. A szarvasok is meghal</w:t>
        <w:softHyphen/>
        <w:t>lották, egyszerre hátat fordítottak és elfutottak. Farkuk veszettül csapkodott, amint a tó mellett az erdő felé tartottak. Szent isten, gondolta Annie, Grace meghalt.</w:t>
      </w:r>
      <w:r>
        <w:br w:type="page"/>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b/>
          <w:bCs/>
          <w:sz w:val="28"/>
          <w:szCs w:val="28"/>
        </w:rPr>
        <w:t>Három</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 xml:space="preserve">Harry Logan a </w:t>
      </w:r>
      <w:r>
        <w:rPr>
          <w:sz w:val="20"/>
          <w:szCs w:val="20"/>
        </w:rPr>
        <w:t>NAGYÁLLATKÓRHÁZ</w:t>
      </w:r>
      <w:r>
        <w:rPr>
          <w:sz w:val="22"/>
          <w:szCs w:val="22"/>
        </w:rPr>
        <w:t xml:space="preserve"> felirat alatt állította le kocsiját, s elég furcsának találta, hogy tagy egyetem nem tudott olyan megfogalmazást ta</w:t>
        <w:softHyphen/>
        <w:t>lálni, amelyből egyértelműen kiderül, hogy a kezelt állatok a nagyok vagy a kórház. Kiszállt és átgázolt a hétvégi hóból emlékeztetőül megmaradt szürkés kupacokon. Három nap telt el a baleset óta, s mi</w:t>
        <w:softHyphen/>
        <w:t>közben Logan a parkolóban álló személy- és te</w:t>
        <w:softHyphen/>
      </w:r>
      <w:r>
        <w:rPr>
          <w:spacing w:val="2"/>
          <w:sz w:val="22"/>
          <w:szCs w:val="22"/>
        </w:rPr>
        <w:t>herautókat kerülgette, arra gondolt, milyen külö</w:t>
        <w:softHyphen/>
        <w:t>nös,</w:t>
      </w:r>
      <w:r>
        <w:rPr>
          <w:sz w:val="22"/>
          <w:szCs w:val="22"/>
        </w:rPr>
        <w:t xml:space="preserve"> hogy a ló még mindig életben van.</w:t>
      </w:r>
    </w:p>
    <w:p>
      <w:pPr>
        <w:pStyle w:val="Normal"/>
        <w:widowControl w:val="false"/>
        <w:autoSpaceDE w:val="false"/>
        <w:ind w:right="113" w:firstLine="227"/>
        <w:jc w:val="both"/>
        <w:rPr/>
      </w:pPr>
      <w:r>
        <w:rPr>
          <w:sz w:val="22"/>
          <w:szCs w:val="22"/>
        </w:rPr>
        <w:t xml:space="preserve">Csaknem négy óráig tartott, amíg rendbe rakta a </w:t>
      </w:r>
      <w:r>
        <w:rPr>
          <w:spacing w:val="-2"/>
          <w:sz w:val="22"/>
          <w:szCs w:val="22"/>
        </w:rPr>
        <w:t>mellkasi sebet. Tele volt üvegszilánkokkal meg a</w:t>
      </w:r>
      <w:r>
        <w:rPr>
          <w:sz w:val="22"/>
          <w:szCs w:val="22"/>
        </w:rPr>
        <w:t xml:space="preserve"> te</w:t>
        <w:softHyphen/>
        <w:t>herautóról származó fekete festékpikkelyekkel, s ezeket mind ki kellett szednie, mielőtt kimosta a sebet. Ezután ollóval levagdosta a szövetek szaka</w:t>
        <w:softHyphen/>
        <w:t>dozott széleit, megfoltozta az artériát és néhány dréncsövet is bevarrt. Miután ezzel megvolt, és asszisztensei gondoskodtak a megfelelő altatásról, lélegeztetésről s a régóta esedékes vérátömlesztés</w:t>
        <w:softHyphen/>
        <w:t>ről, Logan munkához látott a tűvel és sebvarró cér</w:t>
        <w:softHyphen/>
        <w:t>nával.</w:t>
      </w:r>
    </w:p>
    <w:p>
      <w:pPr>
        <w:pStyle w:val="Normal"/>
        <w:widowControl w:val="false"/>
        <w:autoSpaceDE w:val="false"/>
        <w:ind w:right="113" w:firstLine="227"/>
        <w:jc w:val="both"/>
        <w:rPr/>
      </w:pPr>
      <w:r>
        <w:rPr>
          <w:sz w:val="22"/>
          <w:szCs w:val="22"/>
        </w:rPr>
        <w:t>Három réteget kellett összevarmia: először az iz</w:t>
        <w:softHyphen/>
        <w:t xml:space="preserve">mokat, aztán a rostos kötőszövetet, végül a bőrt. Minden egyes rétegben hetven öltésre volt szükség, ráadásul a két belsőnél felszívódó cérnát kellett használnia, s mindezt egy olyan lóért, amelyről úgy </w:t>
      </w:r>
      <w:r>
        <w:rPr>
          <w:spacing w:val="2"/>
          <w:sz w:val="22"/>
          <w:szCs w:val="22"/>
        </w:rPr>
        <w:t>gondolta, soha nem tér magához. De az átkozott dög</w:t>
      </w:r>
      <w:r>
        <w:rPr>
          <w:sz w:val="22"/>
          <w:szCs w:val="22"/>
        </w:rPr>
        <w:t xml:space="preserve"> mégis magához tért. Egészen elképesztő volt. Nemcsak hogy magához tért, hanem éppen olyan harcias is maradt, mint odalent a folyónál volt.</w:t>
      </w:r>
    </w:p>
    <w:p>
      <w:pPr>
        <w:pStyle w:val="Normal"/>
        <w:widowControl w:val="false"/>
        <w:autoSpaceDE w:val="false"/>
        <w:spacing w:before="40" w:after="0"/>
        <w:ind w:right="113" w:firstLine="227"/>
        <w:jc w:val="both"/>
        <w:rPr/>
      </w:pPr>
      <w:r>
        <w:rPr>
          <w:spacing w:val="-6"/>
          <w:sz w:val="22"/>
          <w:szCs w:val="22"/>
        </w:rPr>
        <w:t>Amikor Zarándok a bokszban nagy nehezen a</w:t>
      </w:r>
      <w:r>
        <w:rPr>
          <w:sz w:val="22"/>
          <w:szCs w:val="22"/>
        </w:rPr>
        <w:t xml:space="preserve"> lábá</w:t>
        <w:softHyphen/>
        <w:t>ra állt, Logan magában csak azon imádkozott, ne</w:t>
        <w:softHyphen/>
        <w:t xml:space="preserve">hogy kiszakítsa az öltéseket. Gondolni sem tudott </w:t>
      </w:r>
      <w:r>
        <w:rPr>
          <w:spacing w:val="-2"/>
          <w:sz w:val="22"/>
          <w:szCs w:val="22"/>
        </w:rPr>
        <w:t>arra, hogy az egészet még egyszer végig kelljen</w:t>
      </w:r>
      <w:r>
        <w:rPr>
          <w:sz w:val="22"/>
          <w:szCs w:val="22"/>
        </w:rPr>
        <w:t xml:space="preserve"> csi</w:t>
        <w:softHyphen/>
        <w:t>nálnia.</w:t>
      </w:r>
    </w:p>
    <w:p>
      <w:pPr>
        <w:pStyle w:val="Normal"/>
        <w:widowControl w:val="false"/>
        <w:autoSpaceDE w:val="false"/>
        <w:spacing w:before="40" w:after="0"/>
        <w:ind w:right="113" w:firstLine="227"/>
        <w:jc w:val="both"/>
        <w:rPr/>
      </w:pPr>
      <w:r>
        <w:rPr>
          <w:sz w:val="22"/>
          <w:szCs w:val="22"/>
        </w:rPr>
        <w:t>A következő huszonnégy órában folyamatosan nyugtatózták Zarándokot, s ezután már úgy gon</w:t>
        <w:softHyphen/>
        <w:t>dolták, az állapota eléggé stabilizálódott ahhoz, hogy kibírja a négy órányi utat a Cornell Egye</w:t>
        <w:softHyphen/>
        <w:t>temig.</w:t>
      </w:r>
    </w:p>
    <w:p>
      <w:pPr>
        <w:pStyle w:val="Normal"/>
        <w:widowControl w:val="false"/>
        <w:autoSpaceDE w:val="false"/>
        <w:spacing w:before="40" w:after="0"/>
        <w:ind w:right="113" w:firstLine="227"/>
        <w:jc w:val="both"/>
        <w:rPr/>
      </w:pPr>
      <w:r>
        <w:rPr>
          <w:sz w:val="22"/>
          <w:szCs w:val="22"/>
        </w:rPr>
        <w:t>Logan jól ismerte az egyetemet és annak állat</w:t>
        <w:softHyphen/>
        <w:t>kórházát, bár az rengeteget. változott a hatvanas évek vége óta, amikor hallgatóként járt ide. Szám</w:t>
        <w:softHyphen/>
        <w:t>talan csodálatos emléke fűződött a helyhez, s a leg</w:t>
        <w:softHyphen/>
        <w:t>többjük nőkkel volt kapcsolatos. Te jó ég, miket csi</w:t>
        <w:softHyphen/>
        <w:t>náltak akkoriban! Különösen a nyári estéken, ami</w:t>
        <w:softHyphen/>
        <w:t xml:space="preserve">kor kifeküdtek a fák alá és nézték a Cayuga-tavat. Ez volt talán a legszebb egyetem, amit csak ismert. Persze nem ma. Hideg volt, eleredt az eső és még addig a nyavalyás tóig sem lehetett ellátni. S ha ez még nem lett volna elég, pocsékul is érezte magát. </w:t>
      </w:r>
      <w:r>
        <w:rPr>
          <w:spacing w:val="2"/>
          <w:sz w:val="22"/>
          <w:szCs w:val="22"/>
        </w:rPr>
        <w:t>Egész délelőtt tüsszögött – minden bizonnyal an</w:t>
        <w:softHyphen/>
        <w:t>nak</w:t>
      </w:r>
      <w:r>
        <w:rPr>
          <w:sz w:val="22"/>
          <w:szCs w:val="22"/>
        </w:rPr>
        <w:t xml:space="preserve"> eredményeként, hogy a Kinderhook folyóban még a töke is lefagyott. Besietett az üvegezett előtér melegébe, s megkérte a recepciós pultnál ülő fiatal nőt, hogy szóljon oda Dorothy Chennek, a Zarán</w:t>
        <w:softHyphen/>
        <w:t>dok orvosának.</w:t>
      </w:r>
    </w:p>
    <w:p>
      <w:pPr>
        <w:pStyle w:val="Normal"/>
        <w:widowControl w:val="false"/>
        <w:autoSpaceDE w:val="false"/>
        <w:spacing w:before="40" w:after="0"/>
        <w:ind w:right="113" w:firstLine="227"/>
        <w:jc w:val="both"/>
        <w:rPr/>
      </w:pPr>
      <w:r>
        <w:rPr>
          <w:spacing w:val="-2"/>
          <w:sz w:val="22"/>
          <w:szCs w:val="22"/>
        </w:rPr>
        <w:t>Az út túloldalán hatalmas új klinika épületén</w:t>
      </w:r>
      <w:r>
        <w:rPr>
          <w:sz w:val="22"/>
          <w:szCs w:val="22"/>
        </w:rPr>
        <w:t xml:space="preserve"> dol</w:t>
        <w:softHyphen/>
        <w:t xml:space="preserve">goztak és a várakozó Logan a munkások elgyötört </w:t>
      </w:r>
      <w:r>
        <w:rPr>
          <w:spacing w:val="2"/>
          <w:sz w:val="22"/>
          <w:szCs w:val="22"/>
        </w:rPr>
        <w:t>arcának láttán kezdte jobban érezni magát. Még egy</w:t>
      </w:r>
      <w:r>
        <w:rPr>
          <w:sz w:val="22"/>
          <w:szCs w:val="22"/>
        </w:rPr>
        <w:t xml:space="preserve"> kis izgatottságot is érzett,. ha arra gondolt, hogy ismét találkozhat Dorothyval. Egyedül az ő mo</w:t>
        <w:softHyphen/>
        <w:t>solya miatt érte meg minden nap több száz mér</w:t>
        <w:softHyphen/>
        <w:t>földet autózni, hogy megvizsgálja Zarándoko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spacing w:before="40" w:after="0"/>
        <w:ind w:right="113" w:hanging="0"/>
        <w:jc w:val="both"/>
        <w:rPr/>
      </w:pPr>
      <w:r>
        <w:rPr>
          <w:sz w:val="22"/>
          <w:szCs w:val="22"/>
        </w:rPr>
        <w:t xml:space="preserve">Olyan volt, mint egy szűz hercegnő a felesége által </w:t>
      </w:r>
      <w:r>
        <w:rPr>
          <w:spacing w:val="-2"/>
          <w:sz w:val="22"/>
          <w:szCs w:val="22"/>
        </w:rPr>
        <w:t>annyira kedvelt kínai művészfilmek</w:t>
      </w:r>
      <w:r>
        <w:rPr>
          <w:sz w:val="22"/>
          <w:szCs w:val="22"/>
        </w:rPr>
        <w:t xml:space="preserve"> valamelyikéből. Az alakja is mennyei. És olyan fiatal, hogy jobb, ha a férfi nem is gonqol semmire. Az ablakban látta a közeledő lány tükörképét, és megfordul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Szia, Dorothy! Hogy vagy?</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Fázósan. És nem mondhatnám, hogy örülök neked. – Ujjával megfenyegette a férfit és tettetett szigorúsággal vonta össze a szemöldökét. Logan megadóan emelte fel a karjá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De hát Dorothy, mit tettem én, aki millió mér</w:t>
        <w:softHyphen/>
        <w:t>földet autózom egy mosolyodér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Ideküldesz nekem egy szörnyeteget, és még mosolyogjak is rád? – Aztán persze elmosolyodott. – Na menjünk. Elkészültek a röntgenfelvételek.</w:t>
      </w:r>
    </w:p>
    <w:p>
      <w:pPr>
        <w:pStyle w:val="Normal"/>
        <w:widowControl w:val="false"/>
        <w:autoSpaceDE w:val="false"/>
        <w:spacing w:before="40" w:after="0"/>
        <w:ind w:right="113" w:firstLine="227"/>
        <w:jc w:val="both"/>
        <w:rPr>
          <w:sz w:val="22"/>
          <w:szCs w:val="22"/>
        </w:rPr>
      </w:pPr>
      <w:r>
        <w:rPr>
          <w:sz w:val="22"/>
          <w:szCs w:val="22"/>
        </w:rPr>
        <w:t>Előrement, nehogy a férfi eltévedjen a folyosók útvesztőjében, s miközben Logan a fecsegését hall</w:t>
        <w:softHyphen/>
        <w:t>gatta, igyekezett nem odafigyelni arra, milyen ke</w:t>
        <w:softHyphen/>
        <w:t>csesen ring a lány csípője a fehér köpeny alatt.</w:t>
      </w:r>
    </w:p>
    <w:p>
      <w:pPr>
        <w:pStyle w:val="Normal"/>
        <w:widowControl w:val="false"/>
        <w:autoSpaceDE w:val="false"/>
        <w:spacing w:before="40" w:after="0"/>
        <w:ind w:right="113" w:firstLine="227"/>
        <w:jc w:val="both"/>
        <w:rPr/>
      </w:pPr>
      <w:r>
        <w:rPr>
          <w:sz w:val="22"/>
          <w:szCs w:val="22"/>
        </w:rPr>
        <w:t>Kisebb kiállításra elegendő röntgenképet készí</w:t>
        <w:softHyphen/>
        <w:t>tettek Zarándokról. Dorothy felcsíptette a felvéte</w:t>
        <w:softHyphen/>
        <w:t>leket az átvilágítóra, aztán egymás mellett állva el</w:t>
        <w:softHyphen/>
        <w:t>kezdték tanulmányozni őket. Logan jól gondolta, a lónak öt bordája is elrepedt, és összetört az orr</w:t>
        <w:softHyphen/>
        <w:t>csontja. A bordák idővel maguktól is meggyógyul</w:t>
        <w:softHyphen/>
        <w:t>nak, Dorothy pedig egyszer már megoperálta Za</w:t>
        <w:softHyphen/>
        <w:t>rándok orrát. Kifeszegette a behorpadt csontot, aztán lyukakat fúrt bele és a helyére drótozta. Re</w:t>
        <w:softHyphen/>
        <w:t>mek munkát végzett, bár az állat alvadt vérrel teli orrüregeibe gyömöszölt tamponokat később el kell távolítani.</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Azt már tudom, kihez forduljak, ha meg kell műteni az orromat – mondta Logan. Dorothy fel</w:t>
        <w:softHyphen/>
        <w:t>kaca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árj csak, amíg meglátod. Olyan a profilja, mint egy hivatásos ökölvívóé.</w:t>
      </w:r>
    </w:p>
    <w:p>
      <w:pPr>
        <w:pStyle w:val="Normal"/>
        <w:widowControl w:val="false"/>
        <w:autoSpaceDE w:val="false"/>
        <w:ind w:right="113" w:firstLine="227"/>
        <w:jc w:val="both"/>
        <w:rPr/>
      </w:pPr>
      <w:r>
        <w:rPr>
          <w:sz w:val="22"/>
          <w:szCs w:val="22"/>
        </w:rPr>
        <w:t>Logan tartott attól, hogy lesz egy törés a jobb mellső comb felső részén vagy a lapockán, de nem talált semmit. Az egész terület tele volt viszont az ütközés okozta hatalmas zúzódásokkal, és súlyosan megsérült a láb ideghálózata i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gy néz ki a melle? – kérdezte Log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lasszul. Nagyszerű munkát végeztél rajta. Hány öltés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hát úgy kétszáz – érezte, hogy elpirul, mint egy kisiskolás. – Megnézzük?</w:t>
      </w:r>
    </w:p>
    <w:p>
      <w:pPr>
        <w:pStyle w:val="Normal"/>
        <w:widowControl w:val="false"/>
        <w:autoSpaceDE w:val="false"/>
        <w:ind w:right="113" w:firstLine="227"/>
        <w:jc w:val="both"/>
        <w:rPr/>
      </w:pPr>
      <w:r>
        <w:rPr>
          <w:spacing w:val="-2"/>
          <w:sz w:val="22"/>
          <w:szCs w:val="22"/>
        </w:rPr>
        <w:t>Zarándok az egyik másik épületben kapott</w:t>
      </w:r>
      <w:r>
        <w:rPr>
          <w:sz w:val="22"/>
          <w:szCs w:val="22"/>
        </w:rPr>
        <w:t xml:space="preserve"> helyet, és már messziről hallották, hová kell menniük. Hangosan nyerített, bár már egészen berekedt, hi</w:t>
        <w:softHyphen/>
        <w:t>szen az utolsó nyugtatók hatásának elmúlta óta egyfolytában zajongott. A boksz falait vastag szi</w:t>
        <w:softHyphen/>
        <w:t>getelés borította, de úgy tűnt, hogy még így is be</w:t>
        <w:softHyphen/>
        <w:t>leremegnek patája szüntelenül záporozó rúgásaiba. A szomszéd bokszban néhány egyetemista vizsgált egy pónit, amelyet szemmel láthatóan zavart Za</w:t>
        <w:softHyphen/>
        <w:t>rándok lármázás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Minótauroszhoz jöttek? – kérdezte az egyik diá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 felelte Logan. – Remélem, ti már jólla</w:t>
        <w:softHyphen/>
        <w:t>kattátok.</w:t>
      </w:r>
    </w:p>
    <w:p>
      <w:pPr>
        <w:pStyle w:val="Normal"/>
        <w:widowControl w:val="false"/>
        <w:autoSpaceDE w:val="false"/>
        <w:ind w:right="113" w:firstLine="227"/>
        <w:jc w:val="both"/>
        <w:rPr/>
      </w:pPr>
      <w:r>
        <w:rPr>
          <w:sz w:val="22"/>
          <w:szCs w:val="22"/>
        </w:rPr>
        <w:t>Dorothy elhúzta a reteszt, hogy kinyissa az ajtó felső részét. Odabent azonnal csend lett. A lány csak annyira nyitotta ki az ajtót, hogy benézhes</w:t>
        <w:softHyphen/>
        <w:t>senek. Zarándok egészen a túlsó sarokba hátrált, s leszegett fejjel, hátracsapott fülekkel bámult rájuk, mint valami szörny egy horror-képregényből. Szin</w:t>
        <w:softHyphen/>
        <w:t>te minden testrészét átvérzett kötések borították. Rájuk horkantott, aztán felemelte a pofáját és kivi</w:t>
        <w:softHyphen/>
        <w:t>csorította a fogai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Én is örülök, hogy újra látlak – szólt Logan.</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Láttál már ennyire bezsongott lovat? – kérdezte Dorothy. A férfi a fejét rázt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ég én sem.</w:t>
      </w:r>
    </w:p>
    <w:p>
      <w:pPr>
        <w:pStyle w:val="Normal"/>
        <w:widowControl w:val="false"/>
        <w:autoSpaceDE w:val="false"/>
        <w:spacing w:before="40" w:after="0"/>
        <w:ind w:right="113" w:firstLine="227"/>
        <w:jc w:val="both"/>
        <w:rPr/>
      </w:pPr>
      <w:r>
        <w:rPr>
          <w:sz w:val="22"/>
          <w:szCs w:val="22"/>
        </w:rPr>
        <w:t xml:space="preserve">Ott álldogáltak egy darabig, és a lovat figyelték. Mi az ördögöt kezdjenek vele?, töprengett Logan. Tegnap végre felhívta az a Maclean nőszemély, és </w:t>
      </w:r>
      <w:r>
        <w:rPr>
          <w:spacing w:val="-2"/>
          <w:sz w:val="22"/>
          <w:szCs w:val="22"/>
        </w:rPr>
        <w:t>igazán kedves volt. Feltehetően szégyellte is egy</w:t>
      </w:r>
      <w:r>
        <w:rPr>
          <w:sz w:val="22"/>
          <w:szCs w:val="22"/>
        </w:rPr>
        <w:t xml:space="preserve"> ki</w:t>
        <w:softHyphen/>
        <w:t>csit magát az üzenet miatt, amit Mrs. Dyerrel kül</w:t>
        <w:softHyphen/>
      </w:r>
      <w:r>
        <w:rPr>
          <w:spacing w:val="6"/>
          <w:sz w:val="22"/>
          <w:szCs w:val="22"/>
        </w:rPr>
        <w:t>dött. Logan nem haragudott rá, sőt inkább sajnál</w:t>
        <w:softHyphen/>
        <w:t>ta</w:t>
      </w:r>
      <w:r>
        <w:rPr>
          <w:sz w:val="22"/>
          <w:szCs w:val="22"/>
        </w:rPr>
        <w:t xml:space="preserve"> az asszonyt azért, ami a lányával történt. Ha vi</w:t>
        <w:softHyphen/>
        <w:t>szont meglátja a lovat, valószínűleg azért akarja majd beperelni az állatorvost, mert életben hagyta a nyomorult jószágo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Be kellene adni neki egy újabb adag nyugtatót – mondta Dorothy. – Csak az a baj, hogy nemigen akad önkéntes erre a feladatra. Amolyan rajtaütés</w:t>
        <w:softHyphen/>
        <w:t>szerű támadást kell végrehajtani.</w:t>
      </w:r>
    </w:p>
    <w:p>
      <w:pPr>
        <w:pStyle w:val="Normal"/>
        <w:widowControl w:val="false"/>
        <w:autoSpaceDE w:val="false"/>
        <w:spacing w:before="40" w:after="0"/>
        <w:ind w:right="113" w:firstLine="227"/>
        <w:jc w:val="both"/>
        <w:rPr>
          <w:spacing w:val="4"/>
          <w:sz w:val="22"/>
          <w:szCs w:val="22"/>
        </w:rPr>
      </w:pPr>
      <w:r>
        <w:rPr>
          <w:sz w:val="22"/>
          <w:szCs w:val="22"/>
        </w:rPr>
        <w:t>–</w:t>
      </w:r>
      <w:r>
        <w:rPr>
          <w:rFonts w:eastAsia="Times New Roman"/>
          <w:sz w:val="22"/>
          <w:szCs w:val="22"/>
        </w:rPr>
        <w:t xml:space="preserve"> </w:t>
      </w:r>
      <w:r>
        <w:rPr>
          <w:sz w:val="22"/>
          <w:szCs w:val="22"/>
        </w:rPr>
        <w:t xml:space="preserve">Igen. Bár nem tarthatjuk örökké nyugtatókon. Már eddig is annyit kapott, ami elsüllyesztene egy </w:t>
      </w:r>
      <w:r>
        <w:rPr>
          <w:spacing w:val="4"/>
          <w:sz w:val="22"/>
          <w:szCs w:val="22"/>
        </w:rPr>
        <w:t>csatahajót. Lássuk, meg tudom-e nézni a mellka</w:t>
        <w:softHyphen/>
        <w:t>sát</w:t>
      </w:r>
    </w:p>
    <w:p>
      <w:pPr>
        <w:pStyle w:val="Normal"/>
        <w:widowControl w:val="false"/>
        <w:autoSpaceDE w:val="false"/>
        <w:spacing w:before="40" w:after="0"/>
        <w:ind w:right="113" w:firstLine="227"/>
        <w:jc w:val="both"/>
        <w:rPr/>
      </w:pPr>
      <w:r>
        <w:rPr>
          <w:sz w:val="22"/>
          <w:szCs w:val="22"/>
        </w:rPr>
        <w:t>Dorothy baljóslatúan vonta meg a vállát. – Re</w:t>
        <w:softHyphen/>
        <w:t>mélem, van végrendeleted?</w:t>
      </w:r>
    </w:p>
    <w:p>
      <w:pPr>
        <w:pStyle w:val="Normal"/>
        <w:widowControl w:val="false"/>
        <w:autoSpaceDE w:val="false"/>
        <w:spacing w:before="40" w:after="0"/>
        <w:ind w:right="113" w:firstLine="227"/>
        <w:jc w:val="both"/>
        <w:rPr/>
      </w:pPr>
      <w:r>
        <w:rPr>
          <w:sz w:val="22"/>
          <w:szCs w:val="22"/>
        </w:rPr>
        <w:t>Kinyitotta az ajtó alsó felét is. Zarándok megpil</w:t>
        <w:softHyphen/>
        <w:t>lantotta a közeledő férfit, s elkezdett ide-oda to</w:t>
        <w:softHyphen/>
      </w:r>
      <w:r>
        <w:rPr>
          <w:spacing w:val="2"/>
          <w:sz w:val="22"/>
          <w:szCs w:val="22"/>
        </w:rPr>
        <w:t>pogni, patájával a padlót kaparta, s közben nagyo</w:t>
        <w:softHyphen/>
        <w:t>kat</w:t>
      </w:r>
      <w:r>
        <w:rPr>
          <w:sz w:val="22"/>
          <w:szCs w:val="22"/>
        </w:rPr>
        <w:t xml:space="preserve"> horkantott. Amint Logan benn volt a bokszban, a ló a farát fordította felé. Logan az oldalfalhoz lé</w:t>
        <w:softHyphen/>
        <w:t>pett, és igyekezett úgy helyezkedni, hogy az állat lapockájához léphessen, de Zarándok nem hagyta. Előrelendült, s kirúgott a hátsó lábaival. Logan me</w:t>
        <w:softHyphen/>
        <w:t xml:space="preserve">nekülésre fogta a dolgot, megbotlott, aztán fürgén </w:t>
      </w:r>
      <w:r>
        <w:rPr>
          <w:spacing w:val="2"/>
          <w:sz w:val="22"/>
          <w:szCs w:val="22"/>
        </w:rPr>
        <w:t>és nem éppen méltóságteljesen kiiszkolt a boksz</w:t>
        <w:softHyphen/>
        <w:t>ból.</w:t>
      </w:r>
      <w:r>
        <w:rPr>
          <w:sz w:val="22"/>
          <w:szCs w:val="22"/>
        </w:rPr>
        <w:t xml:space="preserve"> Az egyetemisták mind vigyorogtak. Logan füttyentett egyet és leporolta a kabátj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ssék, mentsd meg egy fickó életét, és mi a hál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Nyolc napon keresztül megszakítás nélkül esett az eső. De nem holmi ritkás decemberi szemerkélés volt ez, hanem igazi heves eső. Valami hangzatos nevű Karib-tengeri hurrikán csavargó kedvű ma</w:t>
        <w:softHyphen/>
        <w:t>radványa északnak csatangolt, megtetszett neki a környék, így hát maradt egy darabig. Középnyuga</w:t>
        <w:softHyphen/>
        <w:t>ton a folyók kiléptek a medrükből, s a tv-ben a hí</w:t>
        <w:softHyphen/>
        <w:t>reket a háztetőn kuporgó emberekről készült felvé</w:t>
        <w:softHyphen/>
        <w:t>telek uralták, meg azok, amelyeken strandon felej</w:t>
        <w:softHyphen/>
        <w:t>tett gumimatracként keringő felfúvódott marha</w:t>
        <w:softHyphen/>
        <w:t xml:space="preserve">tetemek úsztak a vízben. Missouriban egy öttagú </w:t>
      </w:r>
      <w:r>
        <w:rPr>
          <w:spacing w:val="2"/>
          <w:sz w:val="22"/>
          <w:szCs w:val="22"/>
        </w:rPr>
        <w:t>család megfulladt az autójában, miközben a so</w:t>
        <w:softHyphen/>
        <w:t>rukra</w:t>
      </w:r>
      <w:r>
        <w:rPr>
          <w:sz w:val="22"/>
          <w:szCs w:val="22"/>
        </w:rPr>
        <w:t xml:space="preserve"> vártak egy McDonalds étterem előtt, és az Elnök odarepült, hogy személyesen nyilvánítsa ka</w:t>
        <w:softHyphen/>
        <w:t>tasztrófasújtotta területnek a környéket – ezt egyébként a tetőkön kuporgó szerencsétlenek né</w:t>
        <w:softHyphen/>
        <w:t>melyike már eddig is sejtette.</w:t>
      </w:r>
    </w:p>
    <w:p>
      <w:pPr>
        <w:pStyle w:val="Normal"/>
        <w:widowControl w:val="false"/>
        <w:autoSpaceDE w:val="false"/>
        <w:ind w:right="113" w:firstLine="227"/>
        <w:jc w:val="both"/>
        <w:rPr/>
      </w:pPr>
      <w:r>
        <w:rPr>
          <w:sz w:val="22"/>
          <w:szCs w:val="22"/>
        </w:rPr>
        <w:t xml:space="preserve">Grace Maclean minderről mit sem tudva feküdt kómájának magányában, miközben elgyötört sejtjei </w:t>
      </w:r>
      <w:r>
        <w:rPr>
          <w:spacing w:val="2"/>
          <w:sz w:val="22"/>
          <w:szCs w:val="22"/>
        </w:rPr>
        <w:t>csendben próbálták rendbe szedni magukat. Egy hét</w:t>
      </w:r>
      <w:r>
        <w:rPr>
          <w:sz w:val="22"/>
          <w:szCs w:val="22"/>
        </w:rPr>
        <w:t xml:space="preserve"> elteltével kivették a száján át bevezetett léle</w:t>
        <w:softHyphen/>
        <w:t>geztetőcsövet, s helyette, a torkán vágott kis nyílá</w:t>
        <w:softHyphen/>
        <w:t>son át vezettek be egy kanült. Műanyag zacskókból kapta táplálékát, egy barnás színű, tejszerű folya</w:t>
        <w:softHyphen/>
        <w:t>dékot, amely az orrán bevezetett csövön keresztül a gyomrába folydogált. És naponta háromszor eljött a fizikoterápiás szakember, hogy bábjátékosként át</w:t>
        <w:softHyphen/>
        <w:t>mozgassa a kislány végtagjait, nehogy az izmai és az ízületei sorvadni kezdjenek.</w:t>
      </w:r>
    </w:p>
    <w:p>
      <w:pPr>
        <w:pStyle w:val="Normal"/>
        <w:widowControl w:val="false"/>
        <w:autoSpaceDE w:val="false"/>
        <w:ind w:right="113" w:firstLine="227"/>
        <w:jc w:val="both"/>
        <w:rPr/>
      </w:pPr>
      <w:r>
        <w:rPr>
          <w:sz w:val="22"/>
          <w:szCs w:val="22"/>
        </w:rPr>
        <w:t>Az első hét után Annie és Robert felváltva őrkö</w:t>
        <w:softHyphen/>
        <w:t>dött a betegágynál; egyikük ott maradt, amíg a má</w:t>
        <w:softHyphen/>
        <w:t xml:space="preserve">sik vagy visszament a városba, vagy megpróbálta otthon, Chathamben elvégezni a munkáját. Annie anyja felajánlotta, hogy átrepül Londonból, de könnyen hagyta magát lebeszélni. Helyette itt volt Elsa, hogy gondoskodjon róluk: főzött, fogadta a </w:t>
      </w:r>
      <w:r>
        <w:rPr>
          <w:spacing w:val="-2"/>
          <w:sz w:val="22"/>
          <w:szCs w:val="22"/>
        </w:rPr>
        <w:t>telefonhívásokat, és időnként ilyen vagy olyan</w:t>
      </w:r>
      <w:r>
        <w:rPr>
          <w:sz w:val="22"/>
          <w:szCs w:val="22"/>
        </w:rPr>
        <w:t xml:space="preserve"> ügy</w:t>
        <w:softHyphen/>
        <w:t>ben beszaladt a kórházba is. Csak egyszer figyelt azonban Grace-re helyettük, amikor Annie és Ro</w:t>
        <w:softHyphen/>
        <w:t>bert sem tudott benn lenni: Judith temetésének délelőttjén. A többiekkel együtt fekete esernyők alatt állták végig a falusi temető felázott földjén a szertartást, aztán a kórházba visszafelé menet egyi</w:t>
        <w:softHyphen/>
        <w:t>kük sem szólt semmit.</w:t>
      </w:r>
    </w:p>
    <w:p>
      <w:pPr>
        <w:pStyle w:val="Normal"/>
        <w:widowControl w:val="false"/>
        <w:autoSpaceDE w:val="false"/>
        <w:ind w:right="113" w:firstLine="227"/>
        <w:jc w:val="both"/>
        <w:rPr/>
      </w:pPr>
      <w:r>
        <w:rPr>
          <w:sz w:val="22"/>
          <w:szCs w:val="22"/>
        </w:rPr>
        <w:t>Robert munkatársai az ügyvédi irodában mint mindig, most is nagyon megértőek voltak, s annyi munkát vettek le a válláról, amennyit csak tudtak. Annie főnöke, a kiadói csoport elnöke, Crawford Gates is azonnal telefonált, amint hírét vette a tör</w:t>
        <w:softHyphen/>
        <w:t>téntekn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rága, drága Annie – mondta, és mindketten tudták, hogy hangja őszintébb, mint amilyen a férfi valójában. – Eszébe se jusson ide visszajönni addig, míg az a kislány teljesen rendbe nem jön, hallj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Crawford...</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Nem, Annie, komolyan mondom. Csakis Grace</w:t>
      </w:r>
      <w:r>
        <w:rPr>
          <w:sz w:val="22"/>
          <w:szCs w:val="22"/>
        </w:rPr>
        <w:t xml:space="preserve"> számít.  Semmi a világon nem fontosabb ná</w:t>
        <w:softHyphen/>
        <w:t>la. Ha pedig olyasvalami történne, amivel képtele</w:t>
        <w:softHyphen/>
        <w:t>nek lennénk megbirkózni, úgyis tudjuk, hol talál</w:t>
        <w:softHyphen/>
        <w:t>hatjuk meg.</w:t>
      </w:r>
    </w:p>
    <w:p>
      <w:pPr>
        <w:pStyle w:val="Normal"/>
        <w:widowControl w:val="false"/>
        <w:autoSpaceDE w:val="false"/>
        <w:ind w:right="113" w:firstLine="227"/>
        <w:jc w:val="both"/>
        <w:rPr/>
      </w:pPr>
      <w:r>
        <w:rPr>
          <w:sz w:val="22"/>
          <w:szCs w:val="22"/>
        </w:rPr>
        <w:t>E szavak korántsem nyugtatták meg Annie-t, sőt szinte paranoiás érzései támadtak, és komolyan küzdenie kellett a kényszer ellen, hogy azonnal fel</w:t>
        <w:softHyphen/>
        <w:t>üljön a legközelebbi New York-i vonatra. Kedvelte a vén rókát – végül is ő volt az, aki körüludvarolta, aztán nekiadta ezt a munkát –, de egyáltalán nem bízott benne. Crawford javíthatatlan cselszövő volt.</w:t>
      </w:r>
    </w:p>
    <w:p>
      <w:pPr>
        <w:pStyle w:val="Normal"/>
        <w:widowControl w:val="false"/>
        <w:autoSpaceDE w:val="false"/>
        <w:ind w:right="113" w:firstLine="227"/>
        <w:jc w:val="both"/>
        <w:rPr/>
      </w:pPr>
      <w:r>
        <w:rPr>
          <w:sz w:val="22"/>
          <w:szCs w:val="22"/>
        </w:rPr>
        <w:t>Annie az intenzív osztály folyosóján állt a kávé</w:t>
        <w:softHyphen/>
        <w:t>automatánál, és nézte az esőt, mely hatalmas hul</w:t>
        <w:softHyphen/>
        <w:t>lámokban zúdult a parkolóra. Egy idős férfi csökö</w:t>
        <w:softHyphen/>
        <w:t>nyös esernyőjével küszködött, s a szél vitorlás ha</w:t>
        <w:softHyphen/>
        <w:t>jókként terelt két apácát kocsijuk felé. Az alacso</w:t>
        <w:softHyphen/>
        <w:t>nyan szálló felhők komoran kergették egymást.</w:t>
      </w:r>
    </w:p>
    <w:p>
      <w:pPr>
        <w:pStyle w:val="Normal"/>
        <w:widowControl w:val="false"/>
        <w:autoSpaceDE w:val="false"/>
        <w:ind w:right="113" w:firstLine="227"/>
        <w:jc w:val="both"/>
        <w:rPr/>
      </w:pPr>
      <w:r>
        <w:rPr>
          <w:sz w:val="22"/>
          <w:szCs w:val="22"/>
        </w:rPr>
        <w:t>A kávéautomata szortyogott egy utolsót, majd Annie kivette a poharát és belekortyolt. Éppen olyan gyomorkavaró lötty volt, mint az előző száz. De legalább forró volt, és koffeint is tartalmazott. Lassan visszasétált az osztályra, s üdvözölte a mű</w:t>
        <w:softHyphen/>
        <w:t>szakját éppen befejező egyik fiatalabb nővé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a jól néz ki a kislány – mondta a nővér el</w:t>
        <w:softHyphen/>
        <w:t>menőb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Úgy gondolja? – nézett rá Annie. Mostanra már minden nővér kétszer is meggondolta, mit mond neki csak úgy megnyugtatásu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 a nővér megállt az ajtónál, és egy pilla</w:t>
        <w:softHyphen/>
        <w:t>natig úgy tűnt, mintha mondani akarna valamit. Aztán meggondolta magát, és kinyitotta az ajtó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csak tessék szorgalmasan dolgoztatni az iz</w:t>
        <w:softHyphen/>
        <w:t>mait! – tette még hozzá.</w:t>
      </w:r>
    </w:p>
    <w:p>
      <w:pPr>
        <w:pStyle w:val="Normal"/>
        <w:widowControl w:val="false"/>
        <w:autoSpaceDE w:val="false"/>
        <w:ind w:right="113" w:firstLine="227"/>
        <w:jc w:val="both"/>
        <w:rPr/>
      </w:pPr>
      <w:r>
        <w:rPr>
          <w:sz w:val="22"/>
          <w:szCs w:val="22"/>
        </w:rPr>
        <w:t>Annie szalutált neki. – Igenis, asszonyom!</w:t>
      </w:r>
    </w:p>
    <w:p>
      <w:pPr>
        <w:pStyle w:val="Normal"/>
        <w:widowControl w:val="false"/>
        <w:autoSpaceDE w:val="false"/>
        <w:ind w:right="113" w:firstLine="227"/>
        <w:jc w:val="both"/>
        <w:rPr/>
      </w:pPr>
      <w:r>
        <w:rPr>
          <w:sz w:val="22"/>
          <w:szCs w:val="22"/>
        </w:rPr>
        <w:t>Jól néz ki. Vajon mit jelenthet az, hogy jól néz ki, amikor már tizenegy napja van kómában, s végtag</w:t>
        <w:softHyphen/>
        <w:t>jai olyan élettelenek, mint egy döglött hal? Ezen töprengett, miközben visszafelé sétált Grace ágyá</w:t>
        <w:softHyphen/>
        <w:t>hoz. Egy másik nővér épp a kötést cserélte a lány lábán. Annie megállt és figyelte. A nővér felpillan</w:t>
        <w:softHyphen/>
        <w:t>tott, elmosolyodott, aztán folytatta a munkát. Ez volt az egyetlen feladat, amelynek elvégzésére Annie képtelen volt rávenni magát. A kórház sze</w:t>
        <w:softHyphen/>
        <w:t>mélyzete arra buzdította a szülőket és rokonokat, hogy vegyenek részt szeretteik ápolásában. Robert</w:t>
        <w:softHyphen/>
        <w:t>tel együtt mindketten egész gyakorlottá váltak a fizikoterápiában és az egyszerűbb teendők terén. – például Grace szájának és szemének megtisztítá</w:t>
        <w:softHyphen/>
      </w:r>
      <w:r>
        <w:rPr>
          <w:spacing w:val="-2"/>
          <w:sz w:val="22"/>
          <w:szCs w:val="22"/>
        </w:rPr>
        <w:t>sában vagy az ágy mellett lógó vizeleteszacskó</w:t>
      </w:r>
      <w:r>
        <w:rPr>
          <w:sz w:val="22"/>
          <w:szCs w:val="22"/>
        </w:rPr>
        <w:t xml:space="preserve"> cse</w:t>
        <w:softHyphen/>
        <w:t>réjében. Annie-t azonban már Grace lába csonkjá</w:t>
        <w:softHyphen/>
        <w:t>nak a puszta gondolatára is dermesztő rémület ke</w:t>
        <w:softHyphen/>
        <w:t>rítte hatalmába, azt pedig elképzelni sem tudta, hogy megérints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épen gyógyul – mondta a nővér. Annie bólin</w:t>
        <w:softHyphen/>
        <w:t>tott, és erőnek erejével kényszerítette magát arra, hogy ne nézzen másfelé. Két nappal ezelőtt már ki</w:t>
        <w:softHyphen/>
        <w:t xml:space="preserve">vették a varratokat, s a hosszú, ívelt sebhely most </w:t>
      </w:r>
      <w:r>
        <w:rPr>
          <w:spacing w:val="-2"/>
          <w:sz w:val="22"/>
          <w:szCs w:val="22"/>
        </w:rPr>
        <w:t>élénk rózsaszínű volt. A nővér észrevette Annie</w:t>
      </w:r>
      <w:r>
        <w:rPr>
          <w:sz w:val="22"/>
          <w:szCs w:val="22"/>
        </w:rPr>
        <w:t xml:space="preserve"> pil</w:t>
        <w:softHyphen/>
        <w:t>lantás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Azt hiszem, lejárt a szalag – mondta, és a Grace </w:t>
      </w:r>
      <w:r>
        <w:rPr>
          <w:spacing w:val="2"/>
          <w:sz w:val="22"/>
          <w:szCs w:val="22"/>
        </w:rPr>
        <w:t>feje mellett a párnán fekvő walkman felé biccen</w:t>
        <w:softHyphen/>
        <w:t>tett.</w:t>
      </w:r>
    </w:p>
    <w:p>
      <w:pPr>
        <w:pStyle w:val="Normal"/>
        <w:widowControl w:val="false"/>
        <w:autoSpaceDE w:val="false"/>
        <w:ind w:right="113" w:firstLine="227"/>
        <w:jc w:val="both"/>
        <w:rPr/>
      </w:pPr>
      <w:r>
        <w:rPr>
          <w:sz w:val="22"/>
          <w:szCs w:val="22"/>
        </w:rPr>
        <w:t>A nővér lehetőséget kínált számára, hogy elme</w:t>
        <w:softHyphen/>
        <w:t xml:space="preserve">neküljön a sebhely látványa elől, és Annie boldogan élt vele. Kivette a lejárt kazettát – Chopin-szvitek </w:t>
      </w:r>
      <w:r>
        <w:rPr>
          <w:spacing w:val="-2"/>
          <w:sz w:val="22"/>
          <w:szCs w:val="22"/>
        </w:rPr>
        <w:t>voltak rajta –, és az éjjeliszekrényben talált</w:t>
      </w:r>
      <w:r>
        <w:rPr>
          <w:sz w:val="22"/>
          <w:szCs w:val="22"/>
        </w:rPr>
        <w:t xml:space="preserve"> Mozart</w:t>
        <w:softHyphen/>
      </w:r>
      <w:r>
        <w:rPr>
          <w:spacing w:val="-2"/>
          <w:sz w:val="22"/>
          <w:szCs w:val="22"/>
        </w:rPr>
        <w:t xml:space="preserve">operát, a </w:t>
      </w:r>
      <w:r>
        <w:rPr>
          <w:i/>
          <w:iCs/>
          <w:spacing w:val="-2"/>
          <w:sz w:val="22"/>
          <w:szCs w:val="22"/>
        </w:rPr>
        <w:t xml:space="preserve">Figaro házasságát </w:t>
      </w:r>
      <w:r>
        <w:rPr>
          <w:spacing w:val="-2"/>
          <w:sz w:val="22"/>
          <w:szCs w:val="22"/>
        </w:rPr>
        <w:t>tette be a helyére.</w:t>
      </w:r>
      <w:r>
        <w:rPr>
          <w:sz w:val="22"/>
          <w:szCs w:val="22"/>
        </w:rPr>
        <w:t xml:space="preserve"> Meg</w:t>
        <w:softHyphen/>
        <w:t xml:space="preserve">igazította Grace fején a fülhallgatót. Tudta, hogy Grace aligha választott volna efféle zenéket, hiszen </w:t>
      </w:r>
      <w:r>
        <w:rPr>
          <w:spacing w:val="2"/>
          <w:sz w:val="22"/>
          <w:szCs w:val="22"/>
        </w:rPr>
        <w:t>mindig azt mondta, hogy gyűlöli az operákat. Annie</w:t>
      </w:r>
      <w:r>
        <w:rPr>
          <w:sz w:val="22"/>
          <w:szCs w:val="22"/>
        </w:rPr>
        <w:t xml:space="preserve"> azonban úgy döntött, hogy ő ugyan nem fogja azokat a komor hangulatú kazettákat játszani neki, amiket Grace a kocsiban szokott hallgatni. Ki tudja, milyen hatással lehet a Nirvana vagy az Alice In Chains zenéje egy ennyire sérült agyra? Vajon hallja egyáltalán a zenét? És ha igen, vajon opera</w:t>
        <w:softHyphen/>
        <w:t xml:space="preserve">kedvelőként fog felébredni? Sokkal valószínűbb, </w:t>
      </w:r>
      <w:r>
        <w:rPr>
          <w:spacing w:val="-2"/>
          <w:sz w:val="22"/>
          <w:szCs w:val="22"/>
        </w:rPr>
        <w:t>hogy inkább csak gyűlölni fogja az anyját újabb</w:t>
      </w:r>
      <w:r>
        <w:rPr>
          <w:sz w:val="22"/>
          <w:szCs w:val="22"/>
        </w:rPr>
        <w:t xml:space="preserve"> ön</w:t>
        <w:softHyphen/>
        <w:t>kényes cselekedete miatt, zárta le magában a kér</w:t>
        <w:softHyphen/>
        <w:t>dést Annie.</w:t>
      </w:r>
    </w:p>
    <w:p>
      <w:pPr>
        <w:pStyle w:val="Normal"/>
        <w:widowControl w:val="false"/>
        <w:autoSpaceDE w:val="false"/>
        <w:ind w:right="113" w:firstLine="227"/>
        <w:jc w:val="both"/>
        <w:rPr/>
      </w:pPr>
      <w:r>
        <w:rPr>
          <w:spacing w:val="-4"/>
          <w:sz w:val="22"/>
          <w:szCs w:val="22"/>
        </w:rPr>
        <w:t>Letörölt egy vékonyka nyálcsíkot Grace szája</w:t>
      </w:r>
      <w:r>
        <w:rPr>
          <w:sz w:val="22"/>
          <w:szCs w:val="22"/>
        </w:rPr>
        <w:t xml:space="preserve"> sar</w:t>
        <w:softHyphen/>
      </w:r>
      <w:r>
        <w:rPr>
          <w:spacing w:val="-2"/>
          <w:sz w:val="22"/>
          <w:szCs w:val="22"/>
        </w:rPr>
        <w:t>kából, aztán eligazgatta egyik hajtincsét. Keze</w:t>
      </w:r>
      <w:r>
        <w:rPr>
          <w:sz w:val="22"/>
          <w:szCs w:val="22"/>
        </w:rPr>
        <w:t xml:space="preserve"> meg</w:t>
        <w:softHyphen/>
        <w:t>pihent a homlokán, és csak nézte a lányát. Kis idő múlva megérezte, hogy a nővér befejezte a láb át</w:t>
        <w:softHyphen/>
        <w:t>kötözését, és most őt figyeli. Összemosolyogtak, de a nővér szemében volt valami, ami gyanúsan ha</w:t>
        <w:softHyphen/>
        <w:t>sonlított a szánalomra, ezért Annie gyorsan újabb feladat után néz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tt az edzés ideje! – mondta.</w:t>
      </w:r>
    </w:p>
    <w:p>
      <w:pPr>
        <w:pStyle w:val="Normal"/>
        <w:widowControl w:val="false"/>
        <w:autoSpaceDE w:val="false"/>
        <w:ind w:right="113" w:firstLine="227"/>
        <w:jc w:val="both"/>
        <w:rPr/>
      </w:pPr>
      <w:r>
        <w:rPr>
          <w:sz w:val="22"/>
          <w:szCs w:val="22"/>
        </w:rPr>
        <w:t>Felgyűrte ruhája ujját, és az ágy mellé húzott egy széket. A nővér már szedelőzködött, s Annie ha</w:t>
        <w:softHyphen/>
        <w:t>marosan ismét egyedül maradt. A gyúrást mint mindig, most is Grace bal kezén kezdte. A két ke</w:t>
        <w:softHyphen/>
        <w:t>zébe fogta, aztán előbb külön-külön, majd együtt mozgatta át az ujjakat. Előre és hátra, minden ízü</w:t>
        <w:softHyphen/>
        <w:t>letet behajlítani és szétnyitni, érezni a kéz csont</w:t>
        <w:softHyphen/>
        <w:t>jainak ropogását, amikor megfeszíti őket. Most kö</w:t>
        <w:softHyphen/>
        <w:t>vetkezik a hüvelykujj. Körbeforgatni, majd össze</w:t>
        <w:softHyphen/>
        <w:t>nyomni az izmot és meggyúrni az ujjaival. Hallotta a fejhallgatóból vékony bádoghangon kiszűrődő Mozart-zenét, felismerte ritmusát, s amikor áttért a csuklóra azt már a muzsikára mozgatta.</w:t>
      </w:r>
    </w:p>
    <w:p>
      <w:pPr>
        <w:pStyle w:val="Normal"/>
        <w:widowControl w:val="false"/>
        <w:autoSpaceDE w:val="false"/>
        <w:ind w:right="113" w:firstLine="227"/>
        <w:jc w:val="both"/>
        <w:rPr/>
      </w:pPr>
      <w:r>
        <w:rPr>
          <w:spacing w:val="-2"/>
          <w:sz w:val="22"/>
          <w:szCs w:val="22"/>
        </w:rPr>
        <w:t>Bizonyos értelemben szokatlan volt ez a</w:t>
      </w:r>
      <w:r>
        <w:rPr>
          <w:sz w:val="22"/>
          <w:szCs w:val="22"/>
        </w:rPr>
        <w:t xml:space="preserve"> meghitt</w:t>
        <w:softHyphen/>
      </w:r>
      <w:r>
        <w:rPr>
          <w:spacing w:val="-2"/>
          <w:sz w:val="22"/>
          <w:szCs w:val="22"/>
        </w:rPr>
        <w:t>ség közte és lánya között. Annie utoljára Grace</w:t>
      </w:r>
      <w:r>
        <w:rPr>
          <w:sz w:val="22"/>
          <w:szCs w:val="22"/>
        </w:rPr>
        <w:t xml:space="preserve"> cse</w:t>
        <w:softHyphen/>
        <w:t>csemőkorában érezte úgy, hogy ennyire jól ismeri e testet. Valóságos reveláció volt ez a számára, mint</w:t>
        <w:softHyphen/>
        <w:t>ha visszatért volna egy valamikor nagyon szeretett vidékre. Bőrén anyajegyek, szeplők és forradások voltak, melyekről eddig nem is tudott. Alkarjának felső részén megszámlálhatatlan parányi szeplő vi</w:t>
        <w:softHyphen/>
        <w:t>rított, s olyan finom pihék borították, hogy Annie legszívesebben végigsimította volna rajta az arcát. Megfordította Grace karját, és csuklójának áttetsző bőrét kezdte szemlélni, meg az alatta futó, szer</w:t>
        <w:softHyphen/>
        <w:t>teágazó ereket.</w:t>
      </w:r>
    </w:p>
    <w:p>
      <w:pPr>
        <w:pStyle w:val="Normal"/>
        <w:widowControl w:val="false"/>
        <w:autoSpaceDE w:val="false"/>
        <w:ind w:right="113" w:firstLine="227"/>
        <w:jc w:val="both"/>
        <w:rPr/>
      </w:pPr>
      <w:r>
        <w:rPr>
          <w:sz w:val="22"/>
          <w:szCs w:val="22"/>
        </w:rPr>
        <w:t>A könyöknél folytatta a tornáztatást: ötvenszer behajlította és kinyújtotta az ízületet, majd meg</w:t>
        <w:softHyphen/>
        <w:t>masszírozta az izmokat. Kemény munka volt ez, s mire befejezte, Annie kezei és karjai minden alka</w:t>
        <w:softHyphen/>
        <w:t>lommal sajogtak tőle. Nemsokára végzett ezzel a karral, és át kellett ülnie a jobb oldalra. Óvatosan az ágyra fektette Grace karját, és már éppen fel akart állni, amikor észrevett valamit.</w:t>
      </w:r>
    </w:p>
    <w:p>
      <w:pPr>
        <w:pStyle w:val="Normal"/>
        <w:widowControl w:val="false"/>
        <w:autoSpaceDE w:val="false"/>
        <w:ind w:right="113" w:firstLine="227"/>
        <w:jc w:val="both"/>
        <w:rPr/>
      </w:pPr>
      <w:r>
        <w:rPr>
          <w:sz w:val="22"/>
          <w:szCs w:val="22"/>
        </w:rPr>
        <w:t xml:space="preserve">Olyan apró volt és olyan gyors, hogy Annie úgy </w:t>
      </w:r>
      <w:r>
        <w:rPr>
          <w:spacing w:val="2"/>
          <w:sz w:val="22"/>
          <w:szCs w:val="22"/>
        </w:rPr>
        <w:t>vélte, bizonyára csak képzelődött. De miután le</w:t>
        <w:softHyphen/>
        <w:t>tette</w:t>
      </w:r>
      <w:r>
        <w:rPr>
          <w:sz w:val="22"/>
          <w:szCs w:val="22"/>
        </w:rPr>
        <w:t xml:space="preserve"> Grace kezét, úgy látta, mintha az egyik ujj megremegett volna. Ülve maradt és várt, hátha megismétlődik, de semmi nem történt. Ezért aztán ismét megfogta a kislány kezét és megszorítot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 szólt halkan. – Gracie.</w:t>
      </w:r>
    </w:p>
    <w:p>
      <w:pPr>
        <w:pStyle w:val="Normal"/>
        <w:widowControl w:val="false"/>
        <w:autoSpaceDE w:val="false"/>
        <w:ind w:right="113" w:firstLine="227"/>
        <w:jc w:val="both"/>
        <w:rPr/>
      </w:pPr>
      <w:r>
        <w:rPr>
          <w:sz w:val="22"/>
          <w:szCs w:val="22"/>
        </w:rPr>
        <w:t>Semmi. Grace arca kifejezéstelen maradt. Egyet</w:t>
        <w:softHyphen/>
        <w:t>len mozgó testrésze a mellkasa volt, amely a léle</w:t>
        <w:softHyphen/>
        <w:t>geztetőgép ütemére emelkedett és süllyedt. Lehet, hogy amit látott, az a kéz saját súlyából adódó te</w:t>
        <w:softHyphen/>
        <w:t>hetetlen mozdulat volt csupán. Lánya arcáról fel</w:t>
        <w:softHyphen/>
        <w:t>nézett a fölötte sorakozó, életműködéseit ellenőrző műszerekre. Még mindig nem tudta olyan jól ér</w:t>
        <w:softHyphen/>
        <w:t>telmezni képernyőik információit, mint Robert. Ta</w:t>
        <w:softHyphen/>
        <w:t>lán jobban bízott beépített riasztórendszereikben, mint a férje. Azt azért ő is megtanulta, milyen ér</w:t>
        <w:softHyphen/>
        <w:t>tékeket kell jeleznie a legfontosabb készülékeknek, vagyis azoknak, amelyek Grace szívműködését, vérnyomását és az agyában uralkodó nyomást mér</w:t>
        <w:softHyphen/>
        <w:t>lék. A pulzust jelző képernyőn apró narancssárga szív világított, amit Annie kicsit furcsának talált, szinte érzelgősnek. A lány pulzusa napokon át ál</w:t>
        <w:softHyphen/>
        <w:t>landóan hetven volt, de most Annie azt látta, hogy magasabb. Nyolcvanötöt jelzett a készülék, aztán visszaugrott nyolcvannégyre. Annie meglepődött. Körülnézett, de sehol nem látott egy ápolónőt sem. Nem szabad pánikba esnie, valószínűleg úgysincs semmi jelentősége. Visszanézett Grace-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w:t>
      </w:r>
    </w:p>
    <w:p>
      <w:pPr>
        <w:pStyle w:val="Normal"/>
        <w:widowControl w:val="false"/>
        <w:autoSpaceDE w:val="false"/>
        <w:ind w:right="113" w:firstLine="227"/>
        <w:jc w:val="both"/>
        <w:rPr>
          <w:sz w:val="22"/>
          <w:szCs w:val="22"/>
        </w:rPr>
      </w:pPr>
      <w:r>
        <w:rPr>
          <w:sz w:val="22"/>
          <w:szCs w:val="22"/>
        </w:rPr>
        <w:t>Ismét megszorította a kezét, majd amikor felpil</w:t>
        <w:softHyphen/>
        <w:t>lantott, azt látta, hogy a pulzus mérő mintha meg</w:t>
        <w:softHyphen/>
        <w:t>bolondult volna. Kilencven, száz, száztí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ie?</w:t>
      </w:r>
    </w:p>
    <w:p>
      <w:pPr>
        <w:pStyle w:val="Normal"/>
        <w:widowControl w:val="false"/>
        <w:autoSpaceDE w:val="false"/>
        <w:ind w:right="113" w:firstLine="227"/>
        <w:jc w:val="both"/>
        <w:rPr/>
      </w:pPr>
      <w:r>
        <w:rPr>
          <w:sz w:val="22"/>
          <w:szCs w:val="22"/>
        </w:rPr>
        <w:t>Annie felállt, s miközben még mindig szorosan fogta a kezét, Grace arcába nézett. Megfordult, hogy odahívjon valakit, de erre nem volt szükség, mert már ketten is közeledtek, egy ápolónő és egy fiatal bennlakó orvos. A változást a központi ellen</w:t>
        <w:softHyphen/>
        <w:t>őrzőpult műszerei is jelezték.</w:t>
      </w:r>
    </w:p>
    <w:p>
      <w:pPr>
        <w:pStyle w:val="Normal"/>
        <w:widowControl w:val="false"/>
        <w:autoSpaceDE w:val="false"/>
        <w:spacing w:before="81"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Láttam, hogy megmozdult – kezdte Annie. - A keze... </w:t>
      </w:r>
    </w:p>
    <w:p>
      <w:pPr>
        <w:pStyle w:val="Normal"/>
        <w:widowControl w:val="false"/>
        <w:autoSpaceDE w:val="false"/>
        <w:spacing w:before="91" w:after="0"/>
        <w:ind w:right="113" w:firstLine="227"/>
        <w:jc w:val="both"/>
        <w:rPr/>
      </w:pPr>
      <w:r>
        <w:rPr>
          <w:sz w:val="22"/>
          <w:szCs w:val="22"/>
        </w:rPr>
        <w:t>–</w:t>
      </w:r>
      <w:r>
        <w:rPr>
          <w:rFonts w:eastAsia="Times New Roman"/>
          <w:sz w:val="22"/>
          <w:szCs w:val="22"/>
        </w:rPr>
        <w:t xml:space="preserve"> </w:t>
      </w:r>
      <w:r>
        <w:rPr>
          <w:sz w:val="22"/>
          <w:szCs w:val="22"/>
        </w:rPr>
        <w:t>Szorítsa meg még néhányszor – mondta az or</w:t>
        <w:softHyphen/>
      </w:r>
      <w:r>
        <w:rPr>
          <w:spacing w:val="-2"/>
          <w:sz w:val="22"/>
          <w:szCs w:val="22"/>
        </w:rPr>
        <w:t>vos. Apró lámpát vett elő köpenye felső zsebéből,</w:t>
      </w:r>
      <w:r>
        <w:rPr>
          <w:sz w:val="22"/>
          <w:szCs w:val="22"/>
        </w:rPr>
        <w:t xml:space="preserve"> és kinyitotta Grace egyik szemét. Belevilágított, és fi</w:t>
        <w:softHyphen/>
        <w:t>gyelte, van-e valami reakció. Az ápolónő közben a műszereket figyelte. A pulzus beállt százhúszra. Az orvos levette Grace fejéről a fülhallgató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Beszéljen hozzá!</w:t>
      </w:r>
    </w:p>
    <w:p>
      <w:pPr>
        <w:pStyle w:val="Normal"/>
        <w:widowControl w:val="false"/>
        <w:autoSpaceDE w:val="false"/>
        <w:ind w:right="113" w:firstLine="227"/>
        <w:jc w:val="both"/>
        <w:rPr/>
      </w:pPr>
      <w:r>
        <w:rPr>
          <w:sz w:val="22"/>
          <w:szCs w:val="22"/>
        </w:rPr>
        <w:t>Annie nyelt egyet. Néhány pillanatig zavarodot</w:t>
        <w:softHyphen/>
        <w:t>tan keresgélte a szavakat. Az orvos felnézett r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Csak beszéljen. Mindegy, mit mond.</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Gracie? Én vagyok! Szívem, ideje már feléb</w:t>
        <w:softHyphen/>
        <w:t>redni. Kérlek, ébredj fel vég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ézze! – mondta az orvos. Még mindig nyitva tartotta Grace szemét, és amikor Annie odanézett, látta, hogy szemgolyója megrebben. A látványtól hirtelen levegő után kapott.</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A vérnyomás a százötvenre emelkedett  –</w:t>
      </w:r>
      <w:r>
        <w:rPr>
          <w:sz w:val="22"/>
          <w:szCs w:val="22"/>
        </w:rPr>
        <w:t xml:space="preserve"> mond</w:t>
        <w:softHyphen/>
        <w:t>ta az ápolónő.</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 jelent e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jelenti, hogy reagál – felelte az orvos. – Szabad?</w:t>
      </w:r>
    </w:p>
    <w:p>
      <w:pPr>
        <w:pStyle w:val="Normal"/>
        <w:widowControl w:val="false"/>
        <w:autoSpaceDE w:val="false"/>
        <w:ind w:right="113" w:firstLine="227"/>
        <w:jc w:val="both"/>
        <w:rPr/>
      </w:pPr>
      <w:r>
        <w:rPr>
          <w:sz w:val="22"/>
          <w:szCs w:val="22"/>
        </w:rPr>
        <w:t>Kivette Grace kezét Annie-éból, miközben másik kezével továbbra is nyitva tartotta a lány szem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 mondta –, most megszorítom a kezed, és szeretném, hogy ha megpróbálnád te is megszo</w:t>
        <w:softHyphen/>
        <w:t>rítani az enyémet. Próbálkozzál olyan erősen, ahogy csak bírsz, oké?</w:t>
      </w:r>
    </w:p>
    <w:p>
      <w:pPr>
        <w:pStyle w:val="Normal"/>
        <w:widowControl w:val="false"/>
        <w:autoSpaceDE w:val="false"/>
        <w:ind w:right="113" w:firstLine="227"/>
        <w:jc w:val="both"/>
        <w:rPr/>
      </w:pPr>
      <w:r>
        <w:rPr>
          <w:sz w:val="22"/>
          <w:szCs w:val="22"/>
        </w:rPr>
        <w:t>Megszorította a kezét, s közben Grace szemét figyel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az – mondta. – Visszatette a lány kezét Annie-éba. – Most szeretném, ha a mamádnak is megtennéd ezt.</w:t>
      </w:r>
    </w:p>
    <w:p>
      <w:pPr>
        <w:pStyle w:val="Normal"/>
        <w:widowControl w:val="false"/>
        <w:autoSpaceDE w:val="false"/>
        <w:ind w:right="113" w:firstLine="227"/>
        <w:jc w:val="both"/>
        <w:rPr/>
      </w:pPr>
      <w:r>
        <w:rPr>
          <w:sz w:val="22"/>
          <w:szCs w:val="22"/>
        </w:rPr>
        <w:t xml:space="preserve">Annie mély lélegzetet vett, majd megszorította a kezet... és érezte. Olyan volt, mint a horogra akadt </w:t>
      </w:r>
      <w:r>
        <w:rPr>
          <w:spacing w:val="2"/>
          <w:sz w:val="22"/>
          <w:szCs w:val="22"/>
        </w:rPr>
        <w:t>hal első óvatos, gyenge mozdulata. A sötét, nyu</w:t>
        <w:softHyphen/>
        <w:t>godt</w:t>
      </w:r>
      <w:r>
        <w:rPr>
          <w:sz w:val="22"/>
          <w:szCs w:val="22"/>
        </w:rPr>
        <w:t xml:space="preserve"> víz mélyén valami megremegett, s elindult a felszín felé.</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Grace egy alagútban volt, amely kicsit a metróéhoz hasonlított, csak sötétebb volt annál, tele vízzel, s ő ebben úszott. Avíz azonban nem volt hideg. Tulaj</w:t>
        <w:softHyphen/>
        <w:t>donképpen nem is olyan volt, mint a víz: túl meleg és túl sűrű. A távolban egy fénykört látott, és vala</w:t>
        <w:softHyphen/>
        <w:t>hogy tudta, hogy vagy arrafelé indul el, vagy a má</w:t>
        <w:softHyphen/>
        <w:t>sik irányba, ahol szintén volt egy fénykör, bár hal</w:t>
        <w:softHyphen/>
        <w:t>ványabb, kevésbé hívogató. Egyáltalán nem félt. Egyszerűen választania kellett. Mindkét irány egy</w:t>
        <w:softHyphen/>
        <w:t>formán jónak tűnt.</w:t>
      </w:r>
    </w:p>
    <w:p>
      <w:pPr>
        <w:pStyle w:val="Normal"/>
        <w:widowControl w:val="false"/>
        <w:autoSpaceDE w:val="false"/>
        <w:ind w:right="113" w:firstLine="227"/>
        <w:jc w:val="both"/>
        <w:rPr/>
      </w:pPr>
      <w:r>
        <w:rPr>
          <w:spacing w:val="-2"/>
          <w:sz w:val="22"/>
          <w:szCs w:val="22"/>
        </w:rPr>
        <w:t>Aztán meghallotta a hangokat. A halványabb</w:t>
      </w:r>
      <w:r>
        <w:rPr>
          <w:sz w:val="22"/>
          <w:szCs w:val="22"/>
        </w:rPr>
        <w:t xml:space="preserve"> fény </w:t>
      </w:r>
      <w:r>
        <w:rPr>
          <w:spacing w:val="2"/>
          <w:sz w:val="22"/>
          <w:szCs w:val="22"/>
        </w:rPr>
        <w:t>irányából érkeztek. Nem tudta, kik beszélnek, de azt tudta, hogy az egyik hang az anyjáé. Férfihan</w:t>
        <w:softHyphen/>
        <w:t>got</w:t>
      </w:r>
      <w:r>
        <w:rPr>
          <w:sz w:val="22"/>
          <w:szCs w:val="22"/>
        </w:rPr>
        <w:t xml:space="preserve"> is hallott, de az nem az apjáé volt. Egy másik férfié, akit nem ismert. Megpróbált elindulni az alagútban feléjük, de a víz túl sűrű volt. Enyvhez hasonlított, s ő az enyvben úszott, ám az nem en</w:t>
        <w:softHyphen/>
        <w:t>gedte. Az enyv nem enged el, az enyv... Megpróbált segítségért kiáltani, de nem jött ki hang a torkán.</w:t>
      </w:r>
    </w:p>
    <w:p>
      <w:pPr>
        <w:pStyle w:val="Normal"/>
        <w:widowControl w:val="false"/>
        <w:autoSpaceDE w:val="false"/>
        <w:ind w:right="113" w:firstLine="227"/>
        <w:jc w:val="both"/>
        <w:rPr/>
      </w:pPr>
      <w:r>
        <w:rPr>
          <w:spacing w:val="2"/>
          <w:sz w:val="22"/>
          <w:szCs w:val="22"/>
        </w:rPr>
        <w:t>Úgy tűnt, nem is tudják, hogy ő ott van. Hát hogy</w:t>
      </w:r>
      <w:r>
        <w:rPr>
          <w:sz w:val="22"/>
          <w:szCs w:val="22"/>
        </w:rPr>
        <w:t xml:space="preserve"> nem veszik észre? Olyan távolinak tűntek, s Grace hirtelen megrémült, hogy elmennek és itt hagyják őt teljesen egyedül. De most, igen, a férfi a nevén szólította. Észrevették! Bár még mindig nem látta őket, tudta, hogy felé nyújtják a karjukat, és hogy ha sikerülne egy utolsó, nagy erőfeszítést ten</w:t>
        <w:softHyphen/>
        <w:t>nie, talán az enyv is engedne, és akkor kihúzhatnák innen.</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Négy</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Robert fizetett a gazdaboltban, s mire kilépett az ajtón, a két fiú zsineggel már összekötözte a fenyő</w:t>
        <w:softHyphen/>
        <w:t>fát, és éppen a Ford Lariat mikrobusz hátuljába próbálták berakni. A kocsit előző nyáron vette Ro</w:t>
        <w:softHyphen/>
        <w:t>bert, hogy legyen mivel hazaszállítani Zarándokot Kentuckyból. Annie-t és Grace-t is meglepte, ami</w:t>
        <w:softHyphen/>
        <w:t>kor egy szombati reggelen megjelent vele és a mögé kapcsolt, ugyanolyan ezüst színű lószállítóval a ház előtt. Mindketten kisiettek a bejárat elé – Grace iz</w:t>
        <w:softHyphen/>
        <w:t>gatottan, Annie magából kikelten. Robert azonban csak mosolygott, a vállát vonogatta, és azt mondta, hogy ugyan, már egy új lovat, mégsem csomagol</w:t>
        <w:softHyphen/>
        <w:t>hatnak egy régi cipősdobozba.</w:t>
      </w:r>
    </w:p>
    <w:p>
      <w:pPr>
        <w:pStyle w:val="Normal"/>
        <w:widowControl w:val="false"/>
        <w:autoSpaceDE w:val="false"/>
        <w:ind w:right="113" w:firstLine="227"/>
        <w:jc w:val="both"/>
        <w:rPr>
          <w:sz w:val="22"/>
          <w:szCs w:val="22"/>
        </w:rPr>
      </w:pPr>
      <w:r>
        <w:rPr>
          <w:sz w:val="22"/>
          <w:szCs w:val="22"/>
        </w:rPr>
        <w:t>Megköszönte a két fiú segítségét, kellemes kará</w:t>
        <w:softHyphen/>
        <w:t>csonyt kívánt nekik, aztán a sáros, kátyús parko</w:t>
        <w:softHyphen/>
        <w:t>lóból felhajtott az útra. Még soha nem fordult elő, hogy ennyire későn vette volna meg a karácsonyfát.</w:t>
      </w:r>
    </w:p>
    <w:p>
      <w:pPr>
        <w:pStyle w:val="Normal"/>
        <w:widowControl w:val="false"/>
        <w:autoSpaceDE w:val="false"/>
        <w:ind w:right="113" w:hanging="0"/>
        <w:jc w:val="both"/>
        <w:rPr/>
      </w:pPr>
      <w:r>
        <w:rPr>
          <w:sz w:val="22"/>
          <w:szCs w:val="22"/>
        </w:rPr>
        <w:t>Általában az ünnepet megelőző hétvégén mentek el Grace-szel,  bár a fát csak szenteste vitték be a ház</w:t>
        <w:softHyphen/>
        <w:t>ba feldíszíteni. De legalább a lánya is otthon lesz, hogy együtt díszítsék fel. Másnap volt december huszonnegyedike, s ezen a napon végre Grace is hazajöhetett.</w:t>
      </w:r>
    </w:p>
    <w:p>
      <w:pPr>
        <w:pStyle w:val="Normal"/>
        <w:widowControl w:val="false"/>
        <w:autoSpaceDE w:val="false"/>
        <w:ind w:right="113" w:firstLine="227"/>
        <w:jc w:val="both"/>
        <w:rPr/>
      </w:pPr>
      <w:r>
        <w:rPr>
          <w:sz w:val="22"/>
          <w:szCs w:val="22"/>
        </w:rPr>
        <w:t xml:space="preserve">Igaz, az orvosok nem nagyon örültek ennek. Még </w:t>
      </w:r>
      <w:r>
        <w:rPr>
          <w:spacing w:val="4"/>
          <w:sz w:val="22"/>
          <w:szCs w:val="22"/>
        </w:rPr>
        <w:t>csak két hete tért magához a kómából, de Robert és</w:t>
      </w:r>
      <w:r>
        <w:rPr>
          <w:sz w:val="22"/>
          <w:szCs w:val="22"/>
        </w:rPr>
        <w:t xml:space="preserve"> Annie kitartóan érveltek amellett, hogy jót fog tenni neki, s végül az érzelmek diadalmaskodtak: Grace-t hazaengedték, bár csak két napra. Másnap délre mehettek érte a kórházba.</w:t>
      </w:r>
    </w:p>
    <w:p>
      <w:pPr>
        <w:pStyle w:val="Normal"/>
        <w:widowControl w:val="false"/>
        <w:autoSpaceDE w:val="false"/>
        <w:ind w:right="113" w:firstLine="227"/>
        <w:jc w:val="both"/>
        <w:rPr>
          <w:sz w:val="22"/>
          <w:szCs w:val="22"/>
        </w:rPr>
      </w:pPr>
      <w:r>
        <w:rPr>
          <w:sz w:val="22"/>
          <w:szCs w:val="22"/>
        </w:rPr>
        <w:t>Megállt a chathami pékség előtt is, és bement, hogy kenyeret meg süteményt vegyen. Valóságos hétvégi szertartás volt, hogy a család a pékségben reggelizett. A fiatal kiszolgálónő néha vigyázott is Grace-re.</w:t>
      </w:r>
    </w:p>
    <w:p>
      <w:pPr>
        <w:pStyle w:val="Normal"/>
        <w:widowControl w:val="false"/>
        <w:autoSpaceDE w:val="false"/>
        <w:ind w:right="113" w:firstLine="227"/>
        <w:jc w:val="both"/>
        <w:rPr>
          <w:sz w:val="22"/>
          <w:szCs w:val="22"/>
        </w:rPr>
      </w:pPr>
      <w:r>
        <w:rPr>
          <w:spacing w:val="-2"/>
          <w:sz w:val="22"/>
          <w:szCs w:val="22"/>
        </w:rPr>
        <w:t>–</w:t>
      </w:r>
      <w:r>
        <w:rPr>
          <w:rFonts w:eastAsia="Times New Roman"/>
          <w:spacing w:val="-2"/>
          <w:sz w:val="22"/>
          <w:szCs w:val="22"/>
        </w:rPr>
        <w:t xml:space="preserve"> </w:t>
      </w:r>
      <w:r>
        <w:rPr>
          <w:spacing w:val="-2"/>
          <w:sz w:val="22"/>
          <w:szCs w:val="22"/>
        </w:rPr>
        <w:t>Hogy van a gyönyörű kislánya? – kérdezte</w:t>
      </w:r>
      <w:r>
        <w:rPr>
          <w:sz w:val="22"/>
          <w:szCs w:val="22"/>
        </w:rPr>
        <w:t xml:space="preserve"> mos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lnap hazajö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ényleg? Ez nagyszerű!</w:t>
      </w:r>
    </w:p>
    <w:p>
      <w:pPr>
        <w:pStyle w:val="Normal"/>
        <w:widowControl w:val="false"/>
        <w:autoSpaceDE w:val="false"/>
        <w:ind w:right="113" w:firstLine="227"/>
        <w:jc w:val="both"/>
        <w:rPr/>
      </w:pPr>
      <w:r>
        <w:rPr>
          <w:spacing w:val="-2"/>
          <w:sz w:val="22"/>
          <w:szCs w:val="22"/>
        </w:rPr>
        <w:t>Robert látta, hogy mások is hallgatják a</w:t>
      </w:r>
      <w:r>
        <w:rPr>
          <w:sz w:val="22"/>
          <w:szCs w:val="22"/>
        </w:rPr>
        <w:t xml:space="preserve"> beszélge</w:t>
        <w:softHyphen/>
        <w:t>tésüket. Úgy tűnt, mindenki tud a balesetről, és még olyanok is megállították, hogy Grace felől ér</w:t>
        <w:softHyphen/>
        <w:t>deklődjenek, akikkel azelőtt soha nem beszélt. Az is feltűnt neki azonban, hogy soha senki nem beszélt a lány lábáró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Hát, ne felejtse el átadni neki az üdvözletemet. </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Köszönöm, nem fogom. Kellemes karácsonyt! </w:t>
      </w:r>
    </w:p>
    <w:p>
      <w:pPr>
        <w:pStyle w:val="Normal"/>
        <w:widowControl w:val="false"/>
        <w:autoSpaceDE w:val="false"/>
        <w:spacing w:before="40" w:after="0"/>
        <w:ind w:right="113" w:firstLine="227"/>
        <w:jc w:val="both"/>
        <w:rPr/>
      </w:pPr>
      <w:r>
        <w:rPr>
          <w:sz w:val="22"/>
          <w:szCs w:val="22"/>
        </w:rPr>
        <w:t>Miközben beszállt a Lariatba, Robert észrevette, hogy odabentről többen utánanéznek. Elhajtott a takarmánybolt előtt, lassított a vasúti keresztező</w:t>
        <w:softHyphen/>
        <w:t>désnél, aztán Chatham Village-en keresztül elindult hazafelé. A főutca boltjainak kirakata tele volt ka</w:t>
        <w:softHyphen/>
      </w:r>
      <w:r>
        <w:rPr>
          <w:spacing w:val="-2"/>
          <w:sz w:val="22"/>
          <w:szCs w:val="22"/>
        </w:rPr>
        <w:t>rácsonyi dekorációval. A keskeny járdákon</w:t>
      </w:r>
      <w:r>
        <w:rPr>
          <w:sz w:val="22"/>
          <w:szCs w:val="22"/>
        </w:rPr>
        <w:t xml:space="preserve"> vásárlók nyüzsögtek, fejük felett színes lámpafüzérek him</w:t>
        <w:softHyphen/>
        <w:t>bálóztak. Robert vezetés közben néha odaintett egy-egy ismerősnek. A főtéren álló betlehemi jászol nagyon szép volt – bár kétségkívül ellentmondott az első parancsolatnak –, de hát végül is karácsony volt. Úgy tűnt, erről csak az időjárás nem tudott.</w:t>
      </w:r>
    </w:p>
    <w:p>
      <w:pPr>
        <w:pStyle w:val="Normal"/>
        <w:widowControl w:val="false"/>
        <w:autoSpaceDE w:val="false"/>
        <w:spacing w:before="40" w:after="0"/>
        <w:ind w:right="113" w:firstLine="227"/>
        <w:jc w:val="both"/>
        <w:rPr/>
      </w:pPr>
      <w:r>
        <w:rPr>
          <w:sz w:val="22"/>
          <w:szCs w:val="22"/>
        </w:rPr>
        <w:t>Amióta az eső elállt azon a napon, amikor Grace kimondta első szavait, az idő nevetségesen meleg volt. A hurrikánokról és áradásokról szóló komor jelentések után a meteorológusok most példátlanul népszerűek lettek. A világ hivatalosan melegházzá változott, de legalábbis a feje tetejére állt.</w:t>
      </w:r>
    </w:p>
    <w:p>
      <w:pPr>
        <w:pStyle w:val="Normal"/>
        <w:widowControl w:val="false"/>
        <w:autoSpaceDE w:val="false"/>
        <w:spacing w:before="40" w:after="0"/>
        <w:ind w:right="113" w:firstLine="227"/>
        <w:jc w:val="both"/>
        <w:rPr>
          <w:sz w:val="22"/>
          <w:szCs w:val="22"/>
        </w:rPr>
      </w:pPr>
      <w:r>
        <w:rPr>
          <w:sz w:val="22"/>
          <w:szCs w:val="22"/>
        </w:rPr>
        <w:t>Amikor hazaért, Annie a kuckójában volt, és az irodájába telefonált. Szokás szerint éppen lehordott valakit, feltehetően az egyik vezető szerkesztőt. Amennyire Robert ki tudta venni, a szerencsétlen fickó hozzájárult, hogy riportot közöljenek le egy színészről, akit Annie utál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Csillag? – mondta a nő hitetlenkedve. – Még hogy csillag? Az a pasas pont az ellentéte a csil</w:t>
        <w:softHyphen/>
        <w:t>lagnak, egy istenverte fekete lyuk!</w:t>
      </w:r>
    </w:p>
    <w:p>
      <w:pPr>
        <w:pStyle w:val="Normal"/>
        <w:widowControl w:val="false"/>
        <w:autoSpaceDE w:val="false"/>
        <w:spacing w:before="40" w:after="0"/>
        <w:ind w:right="113" w:firstLine="227"/>
        <w:jc w:val="both"/>
        <w:rPr/>
      </w:pPr>
      <w:r>
        <w:rPr>
          <w:sz w:val="22"/>
          <w:szCs w:val="22"/>
        </w:rPr>
        <w:t>Robert máskor elmosolyodott volna ezen, ám most a felesége hangjában csengő harciasság szét</w:t>
        <w:softHyphen/>
      </w:r>
      <w:r>
        <w:rPr>
          <w:spacing w:val="2"/>
          <w:sz w:val="22"/>
          <w:szCs w:val="22"/>
        </w:rPr>
        <w:t>oszlatta a derűs hangulatot, amely hazafelé elön</w:t>
        <w:softHyphen/>
        <w:t>tötte</w:t>
      </w:r>
      <w:r>
        <w:rPr>
          <w:sz w:val="22"/>
          <w:szCs w:val="22"/>
        </w:rPr>
        <w:t xml:space="preserve"> a férfit. Tudta, milyen nehéz Annie-nek egy vidéki házból irányítani a divatos nagyvárosi lapot. De nem csak erről volt szó. Úgy tűnt, a baleset óta Annie-t olyan harag emészti, amelynek hevessége néha már ijesztő vol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icsoda? Mennyit ígértél neki? – csattant fel. – Neked elment az eszed! Meztelenül áll modellt, vagy mi a fene?</w:t>
      </w:r>
    </w:p>
    <w:p>
      <w:pPr>
        <w:pStyle w:val="Normal"/>
        <w:widowControl w:val="false"/>
        <w:autoSpaceDE w:val="false"/>
        <w:spacing w:before="40" w:after="0"/>
        <w:ind w:right="113" w:firstLine="227"/>
        <w:jc w:val="both"/>
        <w:rPr/>
      </w:pPr>
      <w:r>
        <w:rPr>
          <w:sz w:val="22"/>
          <w:szCs w:val="22"/>
        </w:rPr>
        <w:t>Robert feltette a kávét, és megterített a reggeli</w:t>
        <w:softHyphen/>
        <w:t>hez. Azt a süteményt hozta, amit Annie a legjobban szeret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ajnálom, John, én ebbe nem vagyok hajlandó belemenni. Hívd fel és mondd le... nem érdekel... igen, faxon is elküldheted nekem. Rendben.</w:t>
      </w:r>
    </w:p>
    <w:p>
      <w:pPr>
        <w:pStyle w:val="Normal"/>
        <w:widowControl w:val="false"/>
        <w:autoSpaceDE w:val="false"/>
        <w:ind w:right="113" w:firstLine="227"/>
        <w:jc w:val="both"/>
        <w:rPr/>
      </w:pPr>
      <w:r>
        <w:rPr>
          <w:sz w:val="22"/>
          <w:szCs w:val="22"/>
        </w:rPr>
        <w:t>Hallotta, amint Annie leteszi a kagylót. Nem kö</w:t>
        <w:softHyphen/>
        <w:t xml:space="preserve">szönt el, de nem is szokott. Ahogy átjött a hallon, </w:t>
      </w:r>
      <w:r>
        <w:rPr>
          <w:spacing w:val="2"/>
          <w:sz w:val="22"/>
          <w:szCs w:val="22"/>
        </w:rPr>
        <w:t>léptei nem annyira dühösnek, mint inkább fáradt</w:t>
        <w:softHyphen/>
        <w:t>nak</w:t>
      </w:r>
      <w:r>
        <w:rPr>
          <w:sz w:val="22"/>
          <w:szCs w:val="22"/>
        </w:rPr>
        <w:t xml:space="preserve"> hangzottak. Robert felnézett, és a konyhába lépő feleségére mosoly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hes vag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már ettem egy kis kukoricapelyhet.</w:t>
      </w:r>
    </w:p>
    <w:p>
      <w:pPr>
        <w:pStyle w:val="Normal"/>
        <w:widowControl w:val="false"/>
        <w:autoSpaceDE w:val="false"/>
        <w:ind w:right="113" w:firstLine="227"/>
        <w:jc w:val="both"/>
        <w:rPr>
          <w:sz w:val="22"/>
          <w:szCs w:val="22"/>
        </w:rPr>
      </w:pPr>
      <w:r>
        <w:rPr>
          <w:sz w:val="22"/>
          <w:szCs w:val="22"/>
        </w:rPr>
        <w:t xml:space="preserve">A férfi megpróbálta leplezni csalódottságát. Annie ekkor vette észre az asztalon a süteményeke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ajnál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emmi gond, legalább több marad nekem. Ká</w:t>
        <w:softHyphen/>
        <w:t>vét?</w:t>
      </w:r>
    </w:p>
    <w:p>
      <w:pPr>
        <w:pStyle w:val="Normal"/>
        <w:widowControl w:val="false"/>
        <w:autoSpaceDE w:val="false"/>
        <w:ind w:right="113" w:firstLine="227"/>
        <w:jc w:val="both"/>
        <w:rPr/>
      </w:pPr>
      <w:r>
        <w:rPr>
          <w:sz w:val="22"/>
          <w:szCs w:val="22"/>
        </w:rPr>
        <w:t xml:space="preserve">Annie bólintott, leült az asztalhoz, és különösebb </w:t>
      </w:r>
      <w:r>
        <w:rPr>
          <w:spacing w:val="2"/>
          <w:sz w:val="22"/>
          <w:szCs w:val="22"/>
        </w:rPr>
        <w:t>érdeklődés nélkül nézegette a napilapot, amit a férje</w:t>
      </w:r>
      <w:r>
        <w:rPr>
          <w:sz w:val="22"/>
          <w:szCs w:val="22"/>
        </w:rPr>
        <w:t xml:space="preserve"> hozott. Jó ideig egyikük sem szólalt me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gvetted a f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aná. Nem olyan csodás, mint a tavalyi, de azért elég szép.</w:t>
      </w:r>
    </w:p>
    <w:p>
      <w:pPr>
        <w:pStyle w:val="Normal"/>
        <w:widowControl w:val="false"/>
        <w:autoSpaceDE w:val="false"/>
        <w:ind w:right="113" w:firstLine="227"/>
        <w:jc w:val="both"/>
        <w:rPr/>
      </w:pPr>
      <w:r>
        <w:rPr>
          <w:sz w:val="22"/>
          <w:szCs w:val="22"/>
        </w:rPr>
        <w:t>Megint csend telepedett közéjük. Robert mind</w:t>
        <w:softHyphen/>
        <w:t>kettőjüknek töltött kávét, aztán visszaült az asztal</w:t>
        <w:softHyphen/>
        <w:t>hoz. A sütemények finomak voltak. Olyan nagy volt a csend, hogy még saját rágásának hangját is hal</w:t>
        <w:softHyphen/>
        <w:t>lotta. Annie felsóhaj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azt hiszem ma este kellene megcsinálnunk – mondta, és belekortyolt a kávéjáb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fát. Feldíszíteni.</w:t>
      </w:r>
    </w:p>
    <w:p>
      <w:pPr>
        <w:pStyle w:val="Normal"/>
        <w:widowControl w:val="false"/>
        <w:autoSpaceDE w:val="false"/>
        <w:ind w:right="113" w:firstLine="227"/>
        <w:jc w:val="both"/>
        <w:rPr>
          <w:sz w:val="22"/>
          <w:szCs w:val="22"/>
        </w:rPr>
      </w:pPr>
      <w:r>
        <w:rPr>
          <w:sz w:val="22"/>
          <w:szCs w:val="22"/>
        </w:rPr>
        <w:t xml:space="preserve">Robert a homlokát ráncolta. – Grace nélkül? Miért? Nem örülne, ha nélküle csinálnánk meg. </w:t>
      </w:r>
    </w:p>
    <w:p>
      <w:pPr>
        <w:pStyle w:val="Normal"/>
        <w:widowControl w:val="false"/>
        <w:autoSpaceDE w:val="false"/>
        <w:ind w:right="113" w:firstLine="227"/>
        <w:jc w:val="both"/>
        <w:rPr>
          <w:sz w:val="22"/>
          <w:szCs w:val="22"/>
        </w:rPr>
      </w:pPr>
      <w:r>
        <w:rPr>
          <w:sz w:val="22"/>
          <w:szCs w:val="22"/>
        </w:rPr>
        <w:t>Annie az asztalra csapta a kávéj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legyél már ostoba! Hogy a fenébe tudná fél lábon feldíszíteni a fát?</w:t>
      </w:r>
    </w:p>
    <w:p>
      <w:pPr>
        <w:pStyle w:val="Normal"/>
        <w:widowControl w:val="false"/>
        <w:autoSpaceDE w:val="false"/>
        <w:ind w:right="113" w:firstLine="227"/>
        <w:jc w:val="both"/>
        <w:rPr/>
      </w:pPr>
      <w:r>
        <w:rPr>
          <w:spacing w:val="-2"/>
          <w:sz w:val="22"/>
          <w:szCs w:val="22"/>
        </w:rPr>
        <w:t>Felállt, székének lába megcsikordult a padlón.</w:t>
      </w:r>
      <w:r>
        <w:rPr>
          <w:sz w:val="22"/>
          <w:szCs w:val="22"/>
        </w:rPr>
        <w:t xml:space="preserve"> El</w:t>
        <w:softHyphen/>
      </w:r>
      <w:r>
        <w:rPr>
          <w:spacing w:val="-2"/>
          <w:sz w:val="22"/>
          <w:szCs w:val="22"/>
        </w:rPr>
        <w:t>indult az ajtó felé. A döbbent Robert egy ideig</w:t>
      </w:r>
      <w:r>
        <w:rPr>
          <w:sz w:val="22"/>
          <w:szCs w:val="22"/>
        </w:rPr>
        <w:t xml:space="preserve"> szót</w:t>
        <w:softHyphen/>
        <w:t>lanul meredt r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erintem képes lenne rá – mondta végül eről</w:t>
        <w:softHyphen/>
        <w:t>tetett nyugalomma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hogy lenne képes. Mit fog csinálni, talán majd szökdécsel? Az istenért, hát még alig tud fel</w:t>
        <w:softHyphen/>
        <w:t>állni a mankóival.</w:t>
      </w:r>
    </w:p>
    <w:p>
      <w:pPr>
        <w:pStyle w:val="Normal"/>
        <w:widowControl w:val="false"/>
        <w:autoSpaceDE w:val="false"/>
        <w:ind w:right="113" w:firstLine="227"/>
        <w:jc w:val="both"/>
        <w:rPr/>
      </w:pPr>
      <w:r>
        <w:rPr>
          <w:sz w:val="22"/>
          <w:szCs w:val="22"/>
        </w:rPr>
        <w:t>Robert arca megvonaglott. – Annie, figyelj...</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e figyelj! – mondta a nő, és elindult, majd meggondolta magát, és visszafordult. – Azt szeretnéd, hogy minden ugyanúgy legyen, mint ré</w:t>
        <w:softHyphen/>
        <w:t>gen volt, de ez lehetetlen. Próbáld már végre fel</w:t>
        <w:softHyphen/>
        <w:t>fogni, jó?</w:t>
      </w:r>
    </w:p>
    <w:p>
      <w:pPr>
        <w:pStyle w:val="Normal"/>
        <w:widowControl w:val="false"/>
        <w:autoSpaceDE w:val="false"/>
        <w:ind w:right="113" w:firstLine="227"/>
        <w:jc w:val="both"/>
        <w:rPr/>
      </w:pPr>
      <w:r>
        <w:rPr>
          <w:sz w:val="22"/>
          <w:szCs w:val="22"/>
        </w:rPr>
        <w:t xml:space="preserve">Még állt egy kicsit az ajtó kék háttere előtt, aztán </w:t>
      </w:r>
      <w:r>
        <w:rPr>
          <w:spacing w:val="2"/>
          <w:sz w:val="22"/>
          <w:szCs w:val="22"/>
        </w:rPr>
        <w:t>közölte, hogy dolgoznia kell, és eltűnt. Robert pe</w:t>
        <w:softHyphen/>
        <w:t>dig</w:t>
      </w:r>
      <w:r>
        <w:rPr>
          <w:sz w:val="22"/>
          <w:szCs w:val="22"/>
        </w:rPr>
        <w:t xml:space="preserve"> valami tompa fájdalmat érzett a szívében, és tudta, hogy az asszonynak igaza van. Már soha semmi nem lesz olyan, mint régen.</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Nagyon ügyesen hozták tudomására, ami a lábával történt, gondolta Grace. Így utólag nem is tudta volna megmondani mikor döbbent rá. Úgy vélte, bizonyára tökélyre fejlesztették ezeket a dolgokat, s azt is tudják, pontosan mennyi nyugtatót pumpál</w:t>
        <w:softHyphen/>
      </w:r>
      <w:r>
        <w:rPr>
          <w:spacing w:val="2"/>
          <w:sz w:val="22"/>
          <w:szCs w:val="22"/>
        </w:rPr>
        <w:t>janak az emberbe, hogy ne kezdjen el hisztizni. Már</w:t>
      </w:r>
      <w:r>
        <w:rPr>
          <w:sz w:val="22"/>
          <w:szCs w:val="22"/>
        </w:rPr>
        <w:t xml:space="preserve"> akkor sejtette, hogy valami történt a lábával, </w:t>
      </w:r>
      <w:r>
        <w:rPr>
          <w:spacing w:val="2"/>
          <w:sz w:val="22"/>
          <w:szCs w:val="22"/>
        </w:rPr>
        <w:t>amikor még sem beszélni, sem mozogni nem tu</w:t>
        <w:softHyphen/>
        <w:t>dott.</w:t>
      </w:r>
      <w:r>
        <w:rPr>
          <w:sz w:val="22"/>
          <w:szCs w:val="22"/>
        </w:rPr>
        <w:t xml:space="preserve"> Olyan különös érzése volt, és észrevette, hogy az ápolónők is többet sürgölődnek azon a tájékon, mint másutt. Aztán egyszercsak bekattant a tuda</w:t>
        <w:softHyphen/>
        <w:t>tába, mint sok más tény is, miközben egyre kijjebb húzták abból az enyvalagútbó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zamész?</w:t>
      </w:r>
    </w:p>
    <w:p>
      <w:pPr>
        <w:pStyle w:val="Normal"/>
        <w:widowControl w:val="false"/>
        <w:autoSpaceDE w:val="false"/>
        <w:ind w:right="113" w:firstLine="227"/>
        <w:jc w:val="both"/>
        <w:rPr/>
      </w:pPr>
      <w:r>
        <w:rPr>
          <w:sz w:val="22"/>
          <w:szCs w:val="22"/>
        </w:rPr>
        <w:t>Grace felpillantott. Az ajtófélfának támaszkodva az a nő állt, aki mindennap eljött megkérdezni, mit szeretne enni. Rendkívül nagydarab volt és végte</w:t>
        <w:softHyphen/>
      </w:r>
      <w:r>
        <w:rPr>
          <w:spacing w:val="2"/>
          <w:sz w:val="22"/>
          <w:szCs w:val="22"/>
        </w:rPr>
        <w:t>lenül barátságos, harsogó kacagásának még a va</w:t>
        <w:softHyphen/>
        <w:t>kolt</w:t>
      </w:r>
      <w:r>
        <w:rPr>
          <w:sz w:val="22"/>
          <w:szCs w:val="22"/>
        </w:rPr>
        <w:t xml:space="preserve"> téglafalak sem állták útját. Grace elmosolyo</w:t>
        <w:softHyphen/>
        <w:t>dott és bólin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jó egyeseknek – mondta a nő. – Ez persze azt jelenti, hogy nem kóstolhatod meg a karácsonyi ebédem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Esetleg eltehetne nekem egy kicsit. Holnapután </w:t>
      </w:r>
      <w:r>
        <w:rPr>
          <w:spacing w:val="2"/>
          <w:sz w:val="22"/>
          <w:szCs w:val="22"/>
        </w:rPr>
        <w:t>úgyis visszajövök. – Hangja rekedtesen csengett. A</w:t>
      </w:r>
      <w:r>
        <w:rPr>
          <w:sz w:val="22"/>
          <w:szCs w:val="22"/>
        </w:rPr>
        <w:t xml:space="preserve"> torkán a lélegeztetőcsőnek vágott lyuk még min</w:t>
        <w:softHyphen/>
        <w:t>dig le volt ragasztva. A nő rákacsin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ké.</w:t>
      </w:r>
    </w:p>
    <w:p>
      <w:pPr>
        <w:pStyle w:val="Normal"/>
        <w:widowControl w:val="false"/>
        <w:autoSpaceDE w:val="false"/>
        <w:ind w:right="113" w:firstLine="227"/>
        <w:jc w:val="both"/>
        <w:rPr/>
      </w:pPr>
      <w:r>
        <w:rPr>
          <w:sz w:val="22"/>
          <w:szCs w:val="22"/>
        </w:rPr>
        <w:t xml:space="preserve">Kiment, és Grace az órájára nézett. Szülei csak húsz perc múlva várhatóak, pedig ő már az ágyon ült felöltözve és indulásra készen. Egy héttel azután </w:t>
      </w:r>
      <w:r>
        <w:rPr>
          <w:spacing w:val="2"/>
          <w:sz w:val="22"/>
          <w:szCs w:val="22"/>
        </w:rPr>
        <w:t>hozták át ebbe a szobába, hogy magához tért. Ak</w:t>
        <w:softHyphen/>
        <w:t>kor</w:t>
      </w:r>
      <w:r>
        <w:rPr>
          <w:sz w:val="22"/>
          <w:szCs w:val="22"/>
        </w:rPr>
        <w:t xml:space="preserve"> szabadult meg a lélegeztetőgéptől is, hogy vég</w:t>
        <w:softHyphen/>
        <w:t>re beszélhessen, s ne csupán néma szavakat for</w:t>
        <w:softHyphen/>
      </w:r>
      <w:r>
        <w:rPr>
          <w:spacing w:val="-2"/>
          <w:sz w:val="22"/>
          <w:szCs w:val="22"/>
        </w:rPr>
        <w:t>máljon a szája. A szoba parányi volt, remek</w:t>
      </w:r>
      <w:r>
        <w:rPr>
          <w:sz w:val="22"/>
          <w:szCs w:val="22"/>
        </w:rPr>
        <w:t xml:space="preserve"> kilátás</w:t>
        <w:softHyphen/>
        <w:t>sal a kórház parkolójára, s falait arra a nyomasztó halványzöld színre festették, amit minden bizony</w:t>
        <w:softHyphen/>
        <w:t>nyal kizárólag a kórházak számára gyártanak. Volt benne viszont egy televízió is, és mert minden le</w:t>
        <w:softHyphen/>
        <w:t>hetséges felületet virágok, üdvözlőlapok és ajándé</w:t>
        <w:softHyphen/>
        <w:t>kok borítottak, egész vidám lett az összhatás.</w:t>
      </w:r>
    </w:p>
    <w:p>
      <w:pPr>
        <w:pStyle w:val="Normal"/>
        <w:widowControl w:val="false"/>
        <w:autoSpaceDE w:val="false"/>
        <w:ind w:right="113" w:firstLine="227"/>
        <w:jc w:val="both"/>
        <w:rPr/>
      </w:pPr>
      <w:r>
        <w:rPr>
          <w:sz w:val="22"/>
          <w:szCs w:val="22"/>
        </w:rPr>
        <w:t xml:space="preserve">Lenézett a lábára, ahol az ápolónő szép csinosan feltűzte szürke melegítőnadrágja szárának alját. Egyszer azt hallotta valakitől, hogy ha levágják az </w:t>
      </w:r>
      <w:r>
        <w:rPr>
          <w:spacing w:val="2"/>
          <w:sz w:val="22"/>
          <w:szCs w:val="22"/>
        </w:rPr>
        <w:t>ember karját vagy lábát, azt továbbra is meglevő</w:t>
        <w:softHyphen/>
        <w:t>nek</w:t>
      </w:r>
      <w:r>
        <w:rPr>
          <w:sz w:val="22"/>
          <w:szCs w:val="22"/>
        </w:rPr>
        <w:t xml:space="preserve"> érzi. Ez tökéletesen igaz volt. Éjszakánként annyira viszketett, hogy szinte beleőrült. Most is viszketett. Az egészben az volt a legkülönösebb, hogy még mindig úgy érezte, az a furcsa kis láb</w:t>
        <w:softHyphen/>
        <w:t>csonk, amit meghagytak neki, nem az övé. Valaki másé.</w:t>
      </w:r>
    </w:p>
    <w:p>
      <w:pPr>
        <w:pStyle w:val="Normal"/>
        <w:widowControl w:val="false"/>
        <w:autoSpaceDE w:val="false"/>
        <w:ind w:right="113" w:firstLine="227"/>
        <w:jc w:val="both"/>
        <w:rPr/>
      </w:pPr>
      <w:r>
        <w:rPr>
          <w:sz w:val="22"/>
          <w:szCs w:val="22"/>
        </w:rPr>
        <w:t>Mankóit a falnak támasztották az ágy mellett, s a mögöttük lévő asztalkáról Zarándok fényképe kan</w:t>
        <w:softHyphen/>
        <w:t>dikált ki. Ez a kép volt az egyik legelső dolog, amit a kómából magához térve megpillantott. Apja ész</w:t>
        <w:softHyphen/>
        <w:t>revette, hova néz, és elmondta neki, hogy a ló jól van, s ettől a lány is jobban érezte magát.</w:t>
      </w:r>
    </w:p>
    <w:p>
      <w:pPr>
        <w:pStyle w:val="Normal"/>
        <w:widowControl w:val="false"/>
        <w:autoSpaceDE w:val="false"/>
        <w:ind w:right="113" w:firstLine="227"/>
        <w:jc w:val="both"/>
        <w:rPr/>
      </w:pPr>
      <w:r>
        <w:rPr>
          <w:sz w:val="22"/>
          <w:szCs w:val="22"/>
        </w:rPr>
        <w:t xml:space="preserve">Judith meghalt. Gully is. Ezt szintén elmondták </w:t>
      </w:r>
      <w:r>
        <w:rPr>
          <w:spacing w:val="-2"/>
          <w:sz w:val="22"/>
          <w:szCs w:val="22"/>
        </w:rPr>
        <w:t>neki. Ő pedig ezzel is úgy volt, mint a lábával:</w:t>
      </w:r>
      <w:r>
        <w:rPr>
          <w:sz w:val="22"/>
          <w:szCs w:val="22"/>
        </w:rPr>
        <w:t xml:space="preserve"> egy</w:t>
        <w:softHyphen/>
        <w:t xml:space="preserve">szerűen nem tudta felfogni. Nem arról volt szó, hogy nem hitte el – végül, is miért hazudnának </w:t>
      </w:r>
      <w:r>
        <w:rPr>
          <w:spacing w:val="4"/>
          <w:sz w:val="22"/>
          <w:szCs w:val="22"/>
        </w:rPr>
        <w:t xml:space="preserve">neki? Persze sírt, amikor az apjától megtudta a </w:t>
      </w:r>
      <w:r>
        <w:rPr>
          <w:spacing w:val="2"/>
          <w:sz w:val="22"/>
          <w:szCs w:val="22"/>
        </w:rPr>
        <w:t>hírt, de – talán megint csak a gyógyszerek miatt – ez</w:t>
      </w:r>
      <w:r>
        <w:rPr>
          <w:sz w:val="22"/>
          <w:szCs w:val="22"/>
        </w:rPr>
        <w:t xml:space="preserve"> sem olyan volt, mint a valódi sírás: mintha fi</w:t>
        <w:softHyphen/>
        <w:t>gyelte volna önmagát, ahogy sír. Azóta pedig vala</w:t>
        <w:softHyphen/>
        <w:t>hányszor eszébe jutott (azon meg maga is megle</w:t>
        <w:softHyphen/>
      </w:r>
      <w:r>
        <w:rPr>
          <w:spacing w:val="2"/>
          <w:sz w:val="22"/>
          <w:szCs w:val="22"/>
        </w:rPr>
        <w:t>pődött, hogyan lehet képes nem gondolni rá), Ju</w:t>
        <w:softHyphen/>
        <w:t>dith</w:t>
      </w:r>
      <w:r>
        <w:rPr>
          <w:sz w:val="22"/>
          <w:szCs w:val="22"/>
        </w:rPr>
        <w:t xml:space="preserve"> halálának ténye csak lebegett az agyában, vas</w:t>
        <w:softHyphen/>
        <w:t>tag védőburokba rejtve, így képtelen volt közelebb</w:t>
        <w:softHyphen/>
        <w:t>ről megvizsgálni.</w:t>
      </w:r>
    </w:p>
    <w:p>
      <w:pPr>
        <w:pStyle w:val="Normal"/>
        <w:widowControl w:val="false"/>
        <w:autoSpaceDE w:val="false"/>
        <w:ind w:right="113" w:firstLine="227"/>
        <w:jc w:val="both"/>
        <w:rPr>
          <w:sz w:val="22"/>
          <w:szCs w:val="22"/>
        </w:rPr>
      </w:pPr>
      <w:r>
        <w:rPr>
          <w:sz w:val="22"/>
          <w:szCs w:val="22"/>
        </w:rPr>
        <w:t>Az előző héten meglátogatta egy rendőrtiszt is, és kérdéseket tett fel, meg jegyzeteket készített a tör</w:t>
        <w:softHyphen/>
        <w:t>téntekkel kapcsolatban. Szegény fickó nagyon ide</w:t>
        <w:softHyphen/>
        <w:t xml:space="preserve">gesnek látszott, s Robert és Annie ott toporogtak </w:t>
      </w:r>
      <w:r>
        <w:rPr>
          <w:spacing w:val="2"/>
          <w:sz w:val="22"/>
          <w:szCs w:val="22"/>
        </w:rPr>
        <w:t>mellette, nehogy Grace felizgassa magát. Felesle</w:t>
        <w:softHyphen/>
        <w:t>ges</w:t>
      </w:r>
      <w:r>
        <w:rPr>
          <w:sz w:val="22"/>
          <w:szCs w:val="22"/>
        </w:rPr>
        <w:t xml:space="preserve"> volt aggódniuk. Azt mondta a rendőrnek, sem</w:t>
        <w:softHyphen/>
        <w:t>mire nem emlékszik azután, hogy lecsúsztak a lej</w:t>
        <w:softHyphen/>
        <w:t>tőn. Nem mondott igazat. Tudta, hogyha akarná, sokkal, de sokkal többre is vissza tudna emlékezni. Csakhogy nem akart.</w:t>
      </w:r>
    </w:p>
    <w:p>
      <w:pPr>
        <w:pStyle w:val="Normal"/>
        <w:widowControl w:val="false"/>
        <w:autoSpaceDE w:val="false"/>
        <w:ind w:right="113" w:firstLine="227"/>
        <w:jc w:val="both"/>
        <w:rPr/>
      </w:pPr>
      <w:r>
        <w:rPr>
          <w:spacing w:val="-4"/>
          <w:sz w:val="22"/>
          <w:szCs w:val="22"/>
        </w:rPr>
        <w:t>Robert elmagyarázta neki, hogy később még</w:t>
      </w:r>
      <w:r>
        <w:rPr>
          <w:sz w:val="22"/>
          <w:szCs w:val="22"/>
        </w:rPr>
        <w:t xml:space="preserve"> vala</w:t>
        <w:softHyphen/>
        <w:t xml:space="preserve">mi más nyilatkozatot is kell adnia, egy vallomást </w:t>
      </w:r>
      <w:r>
        <w:rPr>
          <w:spacing w:val="2"/>
          <w:sz w:val="22"/>
          <w:szCs w:val="22"/>
        </w:rPr>
        <w:t>vagy mi a csudát a biztosító számára, de csak ak</w:t>
        <w:softHyphen/>
        <w:t>kor,</w:t>
      </w:r>
      <w:r>
        <w:rPr>
          <w:sz w:val="22"/>
          <w:szCs w:val="22"/>
        </w:rPr>
        <w:t xml:space="preserve"> ha jobban lesz. Bármit jelentett is ez.</w:t>
      </w:r>
    </w:p>
    <w:p>
      <w:pPr>
        <w:pStyle w:val="Normal"/>
        <w:widowControl w:val="false"/>
        <w:autoSpaceDE w:val="false"/>
        <w:ind w:right="113" w:firstLine="227"/>
        <w:jc w:val="both"/>
        <w:rPr/>
      </w:pPr>
      <w:r>
        <w:rPr>
          <w:sz w:val="22"/>
          <w:szCs w:val="22"/>
        </w:rPr>
        <w:t>Grace még mindig Zarándok képét nézte. Már eldöntötte, mit fog tenni. Tudta, azt akarják majd, hogy ismét lovagoljon rajta. Ő azonban erre soha nem lesz hajlandó. Meg fogja mondani a szüleinek, hogy adják vissza a lovat annak, akitől vették Ken</w:t>
        <w:softHyphen/>
        <w:t>tuckyban. Nem bírta elviselni a gondolatot, hogy itt adják el az állatot, ahol esetleg összefuthat vele, amint más ül a nyergében. Majd kimegy hozzá, hogy elbúcsúzzon tőle, de ez volt minden.</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 xml:space="preserve">Zarándok is hazatért karácsonyra, egy héttel Grace előtt, és a Cornell Egyetemen senki nem ejtett könnyeket a távozása miatt. Nagyrabecsülésének </w:t>
      </w:r>
      <w:r>
        <w:rPr>
          <w:spacing w:val="-2"/>
          <w:sz w:val="22"/>
          <w:szCs w:val="22"/>
        </w:rPr>
        <w:t>jeleit több hallgatón is otthagyta. Egyikük most</w:t>
      </w:r>
      <w:r>
        <w:rPr>
          <w:sz w:val="22"/>
          <w:szCs w:val="22"/>
        </w:rPr>
        <w:t xml:space="preserve"> csi</w:t>
        <w:softHyphen/>
        <w:t>nos gipszkötést hordott a karján, s féltucatnyi tár</w:t>
        <w:softHyphen/>
        <w:t>sának voltak kisebb-nagyobb sebei és zúzódásai. Dorothy Chent, aki egyfajta matadortechnikát fej</w:t>
        <w:softHyphen/>
        <w:t>lesztett ki a napi injekciók beadására, a vállán elhe</w:t>
        <w:softHyphen/>
        <w:t>lyezett tökéletes fogsornyommal jutalmaz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Csak a fürdőszobai tükörben látom – mondta Harry Logannek. – A lila összes árnyalatán átment már, amit csak el tudsz képzelni.</w:t>
      </w:r>
    </w:p>
    <w:p>
      <w:pPr>
        <w:pStyle w:val="Normal"/>
        <w:widowControl w:val="false"/>
        <w:autoSpaceDE w:val="false"/>
        <w:ind w:right="113" w:firstLine="227"/>
        <w:jc w:val="both"/>
        <w:rPr>
          <w:sz w:val="22"/>
          <w:szCs w:val="22"/>
        </w:rPr>
      </w:pPr>
      <w:r>
        <w:rPr>
          <w:sz w:val="22"/>
          <w:szCs w:val="22"/>
        </w:rPr>
        <w:t>Logan nagyon is el tudta képzelni. Dorothy Chen, amint a mezítelen vállát szemléli fürdőszo</w:t>
        <w:softHyphen/>
        <w:t>bájának tükre előtt. Ó, öregem.</w:t>
      </w:r>
    </w:p>
    <w:p>
      <w:pPr>
        <w:pStyle w:val="Normal"/>
        <w:widowControl w:val="false"/>
        <w:autoSpaceDE w:val="false"/>
        <w:ind w:right="113" w:firstLine="227"/>
        <w:jc w:val="both"/>
        <w:rPr/>
      </w:pPr>
      <w:r>
        <w:rPr>
          <w:sz w:val="22"/>
          <w:szCs w:val="22"/>
        </w:rPr>
        <w:t xml:space="preserve">Joan Dyer és Liz Hammond is eljött vele a lóért. </w:t>
      </w:r>
      <w:r>
        <w:rPr>
          <w:spacing w:val="-2"/>
          <w:sz w:val="22"/>
          <w:szCs w:val="22"/>
        </w:rPr>
        <w:t>A férfi mindig jól kijött Lizzel, bár vetélytársak</w:t>
      </w:r>
      <w:r>
        <w:rPr>
          <w:sz w:val="22"/>
          <w:szCs w:val="22"/>
        </w:rPr>
        <w:t xml:space="preserve"> vol</w:t>
        <w:softHyphen/>
        <w:t>tak, hiszen ugyanazon a környéken praktizáltak. Nagydarab, szívélyes nő volt, nagyjából vele egy</w:t>
        <w:softHyphen/>
        <w:t>idős, és Logan nagyon örült a jelenlétének, mert nem szívesen maradt kettesben Joan Dyerrel.</w:t>
      </w:r>
    </w:p>
    <w:p>
      <w:pPr>
        <w:pStyle w:val="Normal"/>
        <w:widowControl w:val="false"/>
        <w:autoSpaceDE w:val="false"/>
        <w:ind w:right="113" w:firstLine="227"/>
        <w:jc w:val="both"/>
        <w:rPr/>
      </w:pPr>
      <w:r>
        <w:rPr>
          <w:sz w:val="22"/>
          <w:szCs w:val="22"/>
        </w:rPr>
        <w:t xml:space="preserve">Úgy saccolta, hogy Joan az ötvenes évei közepe </w:t>
      </w:r>
      <w:r>
        <w:rPr>
          <w:spacing w:val="2"/>
          <w:sz w:val="22"/>
          <w:szCs w:val="22"/>
        </w:rPr>
        <w:t>felé járhat, s szigorú, cserzett arca azt sugallta, hogy</w:t>
      </w:r>
      <w:r>
        <w:rPr>
          <w:sz w:val="22"/>
          <w:szCs w:val="22"/>
        </w:rPr>
        <w:t xml:space="preserve"> mindenkiről megvan a maga véleménye. Ő vezetett, és a jelek szerint beérte azzal, hogy hall</w:t>
        <w:softHyphen/>
        <w:t>gatta Liz és Logan szakmai fecsegését. Amikor az egyetemhez értek, szakértő módon tolatott oda az utánfutóval Zarándok bokszához. Dorothy jókora adag nyugtatót nyomott az állatba, de még így is egy órájukba telt, mire sikerült felkínlódniuk az utánfutóra.</w:t>
      </w:r>
    </w:p>
    <w:p>
      <w:pPr>
        <w:pStyle w:val="Normal"/>
        <w:widowControl w:val="false"/>
        <w:autoSpaceDE w:val="false"/>
        <w:ind w:right="113" w:firstLine="227"/>
        <w:jc w:val="both"/>
        <w:rPr/>
      </w:pPr>
      <w:r>
        <w:rPr>
          <w:sz w:val="22"/>
          <w:szCs w:val="22"/>
        </w:rPr>
        <w:t>Az elmúlt néhány hétben Liz segítőkész volt és nagylelkű. Amikor hazatért a konferenciáról, Mac</w:t>
        <w:softHyphen/>
        <w:t>leanék kérésére elment a Cornellre. Nyilvánvalóan szerették volna, ha átveszi Zarándok kezelését, amiről Logan pedig boldogan lemondott volna. Liz azonban közölte velük, hogy Logan remek munkát végzett, és jobb, ha ő folytatja a kezelést. Végül kompromisszum született, miszerint Liz figyelem</w:t>
        <w:softHyphen/>
      </w:r>
      <w:r>
        <w:rPr>
          <w:spacing w:val="-2"/>
          <w:sz w:val="22"/>
          <w:szCs w:val="22"/>
        </w:rPr>
        <w:t>mel kíséri a kezelést, és tájékoztatja a családot a</w:t>
      </w:r>
      <w:r>
        <w:rPr>
          <w:sz w:val="22"/>
          <w:szCs w:val="22"/>
        </w:rPr>
        <w:t xml:space="preserve"> fej</w:t>
        <w:softHyphen/>
        <w:t xml:space="preserve">leményekről. Logan ezt nem vette sértésnek vagy fenyegetésnek. Valójában megkönnyebbült, hogy </w:t>
      </w:r>
      <w:r>
        <w:rPr>
          <w:spacing w:val="-2"/>
          <w:sz w:val="22"/>
          <w:szCs w:val="22"/>
        </w:rPr>
        <w:t>megoszthatja valakivel a véleményét erről a</w:t>
      </w:r>
      <w:r>
        <w:rPr>
          <w:sz w:val="22"/>
          <w:szCs w:val="22"/>
        </w:rPr>
        <w:t xml:space="preserve"> rendkí</w:t>
        <w:softHyphen/>
        <w:t>vül súlyos esetről.</w:t>
      </w:r>
    </w:p>
    <w:p>
      <w:pPr>
        <w:pStyle w:val="Normal"/>
        <w:widowControl w:val="false"/>
        <w:autoSpaceDE w:val="false"/>
        <w:ind w:right="113" w:firstLine="227"/>
        <w:jc w:val="both"/>
        <w:rPr/>
      </w:pPr>
      <w:r>
        <w:rPr>
          <w:sz w:val="22"/>
          <w:szCs w:val="22"/>
        </w:rPr>
        <w:t>Joan Dyer, aki nem látta Zarándokot a baleset óta, mélységesen megdöbbent. Már a ló pofáján és mellkasán éktelenkedő sebhelyek is éppen elég megrázóak voltak... Vad, tébolyult ellenségessége azonban mindennél jobban meglepte. Hazafelé, a négyórás út alatt mindvégig hallották, ahogy patá</w:t>
        <w:softHyphen/>
        <w:t>jával rugdossa a kocsi falát: Olykor az egész után</w:t>
        <w:softHyphen/>
        <w:t>futó beleremegett. Joan egyre aggodalmasabb arcot vá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vá tegy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gy érti ezt? – kérdezte Li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bben az állapotban nem ereszthetem vissza az istállóba. Nem lenne biztonságos.</w:t>
      </w:r>
    </w:p>
    <w:p>
      <w:pPr>
        <w:pStyle w:val="Normal"/>
        <w:widowControl w:val="false"/>
        <w:autoSpaceDE w:val="false"/>
        <w:ind w:right="113" w:firstLine="227"/>
        <w:jc w:val="both"/>
        <w:rPr/>
      </w:pPr>
      <w:r>
        <w:rPr>
          <w:spacing w:val="2"/>
          <w:sz w:val="22"/>
          <w:szCs w:val="22"/>
        </w:rPr>
        <w:t>Amikor megérkeztek, Zarándokot az utánfutó</w:t>
        <w:softHyphen/>
        <w:t>ban</w:t>
      </w:r>
      <w:r>
        <w:rPr>
          <w:sz w:val="22"/>
          <w:szCs w:val="22"/>
        </w:rPr>
        <w:t xml:space="preserve"> hagyták, amíg Joan és két fia kitisztított egyet az istálló mögött lévő, évek óta használatlan állások közül. A fiúk, Eric és Tim húszas éveik vége felé </w:t>
      </w:r>
      <w:r>
        <w:rPr>
          <w:spacing w:val="-2"/>
          <w:sz w:val="22"/>
          <w:szCs w:val="22"/>
        </w:rPr>
        <w:t>járhattak, és segítettek anyjuknak a gazdaság</w:t>
      </w:r>
      <w:r>
        <w:rPr>
          <w:sz w:val="22"/>
          <w:szCs w:val="22"/>
        </w:rPr>
        <w:t xml:space="preserve"> ügyei</w:t>
        <w:softHyphen/>
        <w:t>nek intézésében. Miközben Logan figyelte őket, úgy tűnt neki, hogy mindketten örökölték anyjuk hosszú arcát és szófukar természetét. A takarítás végeztével, az idősebb és mogorvább fiú, Eric, az utánfutóval a bejáratához tolatott. A ló azonban nem volt hajlandó kijönni.</w:t>
      </w:r>
    </w:p>
    <w:p>
      <w:pPr>
        <w:pStyle w:val="Normal"/>
        <w:widowControl w:val="false"/>
        <w:autoSpaceDE w:val="false"/>
        <w:ind w:right="113" w:firstLine="227"/>
        <w:jc w:val="both"/>
        <w:rPr/>
      </w:pPr>
      <w:r>
        <w:rPr>
          <w:sz w:val="22"/>
          <w:szCs w:val="22"/>
        </w:rPr>
        <w:t xml:space="preserve">Végül aztán Joan botokkal felszerelve beküldte a két fiút az utánfutó elülső ajtaján, és Logan csak nézte, ahogy ütik-verik a lovat, amely minduntalan </w:t>
      </w:r>
      <w:r>
        <w:rPr>
          <w:spacing w:val="2"/>
          <w:sz w:val="22"/>
          <w:szCs w:val="22"/>
        </w:rPr>
        <w:t xml:space="preserve">felágaskodott előttük. Nem lehetett eldönteni, ki </w:t>
      </w:r>
      <w:r>
        <w:rPr>
          <w:spacing w:val="-2"/>
          <w:sz w:val="22"/>
          <w:szCs w:val="22"/>
        </w:rPr>
        <w:t>fél jobban: a ló vagy az emberek. Kegyetlenség</w:t>
      </w:r>
      <w:r>
        <w:rPr>
          <w:sz w:val="22"/>
          <w:szCs w:val="22"/>
        </w:rPr>
        <w:t xml:space="preserve"> volt, ráadásul Logan attól is félt, hogy felszakad a mell</w:t>
        <w:softHyphen/>
        <w:t>kasi seb, de neki sem volt jobb ötlete. Végül aztán a ló nagy nehezen behátrált a bokszba, s kívülről rá</w:t>
        <w:softHyphen/>
        <w:t>csapták az ajtót.</w:t>
      </w:r>
    </w:p>
    <w:p>
      <w:pPr>
        <w:pStyle w:val="Normal"/>
        <w:widowControl w:val="false"/>
        <w:autoSpaceDE w:val="false"/>
        <w:ind w:right="113" w:firstLine="227"/>
        <w:jc w:val="both"/>
        <w:rPr/>
      </w:pPr>
      <w:r>
        <w:rPr>
          <w:sz w:val="22"/>
          <w:szCs w:val="22"/>
        </w:rPr>
        <w:t>Amikor aznap éjjel hazafelé autózott a feleségé</w:t>
        <w:softHyphen/>
        <w:t>hez és gyerekeihez, Harry Logan szörnyen levert</w:t>
        <w:softHyphen/>
        <w:t>nek érezte magát. Eszébe jutott a vadász, az a szőr</w:t>
        <w:softHyphen/>
        <w:t xml:space="preserve">mesapkás kis fickó, amint levigyorog rá a vasúti </w:t>
      </w:r>
      <w:r>
        <w:rPr>
          <w:spacing w:val="-2"/>
          <w:sz w:val="22"/>
          <w:szCs w:val="22"/>
        </w:rPr>
        <w:t>hídról. Igaza volt a kis seggfejnek, gondolta.</w:t>
      </w:r>
      <w:r>
        <w:rPr>
          <w:sz w:val="22"/>
          <w:szCs w:val="22"/>
        </w:rPr>
        <w:t xml:space="preserve"> Végez</w:t>
        <w:softHyphen/>
        <w:t>ni kellett volna a lóval.</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A Maclean család karácsonya rosszul kezdődött és még rosszabbul folytatódott. Hazafelé menet Grace hátul ült az autóban, s lábait feltették az ülésre. Még félúton sem jártak, amikor a kará</w:t>
        <w:softHyphen/>
        <w:t>csonyfáról kérdez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eldíszíthetnénk rögtön, amint hazaértünk?</w:t>
      </w:r>
    </w:p>
    <w:p>
      <w:pPr>
        <w:pStyle w:val="Normal"/>
        <w:widowControl w:val="false"/>
        <w:autoSpaceDE w:val="false"/>
        <w:ind w:right="113" w:firstLine="227"/>
        <w:jc w:val="both"/>
        <w:rPr/>
      </w:pPr>
      <w:r>
        <w:rPr>
          <w:sz w:val="22"/>
          <w:szCs w:val="22"/>
        </w:rPr>
        <w:t>Annie mereven maga elé nézett, így Robert volt kénytelen elmondani, hogy már feldíszítették. Azt viszont, nem említette, hogy késő éjjel, örömtelen némaságban rakosgatták a díszeket, s közben csak úgy szikrázott köztük a levegő.</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icsim, nem tudtam, lesz-e kedved hozzá – mondta. Annie tudta, hogy meg kellene hatódnia vagy legalább hálásnak lenni, amiért férje ilyen ön</w:t>
        <w:softHyphen/>
      </w:r>
      <w:r>
        <w:rPr>
          <w:spacing w:val="-2"/>
          <w:sz w:val="22"/>
          <w:szCs w:val="22"/>
        </w:rPr>
        <w:t>zetlenül magára vállalta a felelősséget, s nagyon</w:t>
      </w:r>
      <w:r>
        <w:rPr>
          <w:sz w:val="22"/>
          <w:szCs w:val="22"/>
        </w:rPr>
        <w:t xml:space="preserve"> za</w:t>
        <w:softHyphen/>
        <w:t>varta, hogy mégsem érez ilyesmit. Szinte ingerülten várta, hogy Robert szokása szerint tréfával próbálja meg elütni a dolgo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Különben is, ifjú hölgyem – folytatta a férfi –, </w:t>
      </w:r>
      <w:r>
        <w:rPr>
          <w:spacing w:val="-2"/>
          <w:sz w:val="22"/>
          <w:szCs w:val="22"/>
        </w:rPr>
        <w:t>épp elég dolga lesz, amikor hazaérünk. Tüzifát</w:t>
      </w:r>
      <w:r>
        <w:rPr>
          <w:sz w:val="22"/>
          <w:szCs w:val="22"/>
        </w:rPr>
        <w:t xml:space="preserve"> vág</w:t>
        <w:softHyphen/>
        <w:t>ni, kitakarítani a házat, megfőzni a vacsorát...</w:t>
      </w:r>
    </w:p>
    <w:p>
      <w:pPr>
        <w:pStyle w:val="Normal"/>
        <w:widowControl w:val="false"/>
        <w:autoSpaceDE w:val="false"/>
        <w:ind w:right="113" w:firstLine="227"/>
        <w:jc w:val="both"/>
        <w:rPr>
          <w:sz w:val="22"/>
          <w:szCs w:val="22"/>
        </w:rPr>
      </w:pPr>
      <w:r>
        <w:rPr>
          <w:sz w:val="22"/>
          <w:szCs w:val="22"/>
        </w:rPr>
        <w:t>Grace kötelességtudóan nevetett, Annie pedig nem vett tudomást Robert oldalpillantásáról az ezt követően beállt csöndben.</w:t>
      </w:r>
    </w:p>
    <w:p>
      <w:pPr>
        <w:pStyle w:val="Normal"/>
        <w:widowControl w:val="false"/>
        <w:autoSpaceDE w:val="false"/>
        <w:ind w:right="113" w:firstLine="227"/>
        <w:jc w:val="both"/>
        <w:rPr/>
      </w:pPr>
      <w:r>
        <w:rPr>
          <w:spacing w:val="-4"/>
          <w:sz w:val="22"/>
          <w:szCs w:val="22"/>
        </w:rPr>
        <w:t>Amikor hazaértek, sikerült egy kicsit</w:t>
      </w:r>
      <w:r>
        <w:rPr>
          <w:sz w:val="22"/>
          <w:szCs w:val="22"/>
        </w:rPr>
        <w:t xml:space="preserve"> felvidítaniuk a hangulatot. Grace azt mondta, hogy a hallban álló karácsonyfa egyszerűen csodálatos. Egy ideig a szobájában maradt, s a magnóból jó hangosan szólt </w:t>
      </w:r>
      <w:r>
        <w:rPr>
          <w:spacing w:val="2"/>
          <w:sz w:val="22"/>
          <w:szCs w:val="22"/>
        </w:rPr>
        <w:t>a Nirvana zenéje, hogy megnyugtassa őket, min</w:t>
        <w:softHyphen/>
        <w:t>den</w:t>
      </w:r>
      <w:r>
        <w:rPr>
          <w:sz w:val="22"/>
          <w:szCs w:val="22"/>
        </w:rPr>
        <w:t xml:space="preserve"> rendben van. Ügyesen bánt a mankóval, még a lépcsőn is tudott vele közlekedni, s csak egyszer esett el, amikor megpróbálta lehozni a szüleinek szánt ajándékokat, amiket a kórházi ápolónők vásá</w:t>
        <w:softHyphen/>
        <w:t>roltak a kérésé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Nincs semmi bajom – mondta az odarohanó </w:t>
      </w:r>
      <w:r>
        <w:rPr>
          <w:spacing w:val="2"/>
          <w:sz w:val="22"/>
          <w:szCs w:val="22"/>
        </w:rPr>
        <w:t>Robertnek. A fejét azonban nagyon beütötte a falba,</w:t>
      </w:r>
      <w:r>
        <w:rPr>
          <w:sz w:val="22"/>
          <w:szCs w:val="22"/>
        </w:rPr>
        <w:t xml:space="preserve"> és a konyhából kisiető Annie látta rajta, hogy fájdalmai vannak.</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Biztos? – Robert igyekezett segíteni, de Grace ebből csak annyit fogadott el, amennyi feltétlenül szükséges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apu, igazán jól vagyok.</w:t>
      </w:r>
    </w:p>
    <w:p>
      <w:pPr>
        <w:pStyle w:val="Normal"/>
        <w:widowControl w:val="false"/>
        <w:autoSpaceDE w:val="false"/>
        <w:ind w:right="113" w:firstLine="227"/>
        <w:jc w:val="both"/>
        <w:rPr>
          <w:sz w:val="22"/>
          <w:szCs w:val="22"/>
        </w:rPr>
      </w:pPr>
      <w:r>
        <w:rPr>
          <w:sz w:val="22"/>
          <w:szCs w:val="22"/>
        </w:rPr>
        <w:t>Annie látta, hogy Robert szeme könnybe lábad, miközben Grace a fa alá teszi ajándékait, s ettől annyira dühös lett, hogy sarkon fordult és gyorsan visszament a konyhába.</w:t>
      </w:r>
    </w:p>
    <w:p>
      <w:pPr>
        <w:pStyle w:val="Normal"/>
        <w:widowControl w:val="false"/>
        <w:autoSpaceDE w:val="false"/>
        <w:spacing w:before="40" w:after="0"/>
        <w:ind w:right="113" w:firstLine="227"/>
        <w:jc w:val="both"/>
        <w:rPr/>
      </w:pPr>
      <w:r>
        <w:rPr>
          <w:sz w:val="22"/>
          <w:szCs w:val="22"/>
        </w:rPr>
        <w:t>Mindig adtak egymásnak ajándékokkal teletö</w:t>
        <w:softHyphen/>
        <w:t>mött karácsonyi harisnyát. Annie és Robert együtt készítette el Grace-ét, aztán egymásnak is adtak egyet-egyet. Grace reggel hozta be az övékét a szo</w:t>
        <w:softHyphen/>
        <w:t xml:space="preserve">bájukba, aztán leült az ágyukra és sorra kibontották ajándékaikat, miközben eltréfálkoztak azon, milyen okos is volt a Mikulás vagy hogy elfelejtett levenni </w:t>
      </w:r>
      <w:r>
        <w:rPr>
          <w:spacing w:val="2"/>
          <w:sz w:val="22"/>
          <w:szCs w:val="22"/>
        </w:rPr>
        <w:t>egy-két árcédulát. Most azonban a fa feldíszítésé</w:t>
        <w:softHyphen/>
        <w:t>hez</w:t>
      </w:r>
      <w:r>
        <w:rPr>
          <w:sz w:val="22"/>
          <w:szCs w:val="22"/>
        </w:rPr>
        <w:t xml:space="preserve"> hasonlóan ez a szertartás is szinte elviselhe</w:t>
        <w:softHyphen/>
        <w:t>tetlennek tűnt Annie számára.</w:t>
      </w:r>
    </w:p>
    <w:p>
      <w:pPr>
        <w:pStyle w:val="Normal"/>
        <w:widowControl w:val="false"/>
        <w:autoSpaceDE w:val="false"/>
        <w:spacing w:before="40" w:after="0"/>
        <w:ind w:right="113" w:firstLine="227"/>
        <w:jc w:val="both"/>
        <w:rPr/>
      </w:pPr>
      <w:r>
        <w:rPr>
          <w:spacing w:val="-2"/>
          <w:sz w:val="22"/>
          <w:szCs w:val="22"/>
        </w:rPr>
        <w:t>Grace korán lefeküdt, s amikor már biztosak</w:t>
      </w:r>
      <w:r>
        <w:rPr>
          <w:sz w:val="22"/>
          <w:szCs w:val="22"/>
        </w:rPr>
        <w:t xml:space="preserve"> vol</w:t>
        <w:softHyphen/>
        <w:t>tak abban, hogy alszik, Robert a harisnyával láb</w:t>
        <w:softHyphen/>
        <w:t>ujjhegyen beosont a szobájába. Annie levetkőzött, és a hallban lévő óra ketyegését hallgatta. Épp a fürdőszobában volt, amikor Robert visszajött. Hal</w:t>
        <w:softHyphen/>
        <w:t>lotta a zörgést, amint bedugja az ajándékot Annie párnája alá. Az előbb ő is ugyanezt tette az ágy má</w:t>
        <w:softHyphen/>
        <w:t>sik felén. Micsoda komédia!</w:t>
      </w:r>
    </w:p>
    <w:p>
      <w:pPr>
        <w:pStyle w:val="Normal"/>
        <w:widowControl w:val="false"/>
        <w:autoSpaceDE w:val="false"/>
        <w:spacing w:before="40" w:after="0"/>
        <w:ind w:right="113" w:firstLine="227"/>
        <w:jc w:val="both"/>
        <w:rPr/>
      </w:pPr>
      <w:r>
        <w:rPr>
          <w:sz w:val="22"/>
          <w:szCs w:val="22"/>
        </w:rPr>
        <w:t>A fogát mosta, amikor a férfi bejött a fürdőszo</w:t>
        <w:softHyphen/>
        <w:t>bába. Csíkos angolpizsamáját viselte, s a tükörből mosolygott. Annie a mosdóba köpte a habot, és kiöblítette a szájá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Ideje abbahagynod ezt a pityergést – mondta anélkül, hogy a férfira nézett voln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i?</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Láttalak, amikor elesett. Ne szánakozz már ál</w:t>
        <w:softHyphen/>
        <w:t>landóan. A szánalom semmit nem segít rajta.</w:t>
      </w:r>
    </w:p>
    <w:p>
      <w:pPr>
        <w:pStyle w:val="Normal"/>
        <w:widowControl w:val="false"/>
        <w:autoSpaceDE w:val="false"/>
        <w:spacing w:before="40" w:after="0"/>
        <w:ind w:right="113" w:firstLine="227"/>
        <w:jc w:val="both"/>
        <w:rPr/>
      </w:pPr>
      <w:r>
        <w:rPr>
          <w:sz w:val="22"/>
          <w:szCs w:val="22"/>
        </w:rPr>
        <w:t>Robert csak állt és nézte őt, s amikor az asszony megfordult, hogy visszamenjen a hálószobába, pil</w:t>
        <w:softHyphen/>
        <w:t>lantásuk találkozott. Férje döbbent arccal rázta a fejét.</w:t>
      </w:r>
    </w:p>
    <w:p>
      <w:pPr>
        <w:pStyle w:val="Normal"/>
        <w:widowControl w:val="false"/>
        <w:autoSpaceDE w:val="false"/>
        <w:spacing w:before="4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Elképesztő vagy, Annie. </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Kösz.</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i van veled?</w:t>
      </w:r>
    </w:p>
    <w:p>
      <w:pPr>
        <w:pStyle w:val="Normal"/>
        <w:widowControl w:val="false"/>
        <w:autoSpaceDE w:val="false"/>
        <w:ind w:right="113" w:firstLine="227"/>
        <w:jc w:val="both"/>
        <w:rPr/>
      </w:pPr>
      <w:r>
        <w:rPr>
          <w:sz w:val="22"/>
          <w:szCs w:val="22"/>
        </w:rPr>
        <w:t>Annie válasz nélkül elment mellette, be a háló</w:t>
        <w:softHyphen/>
        <w:t>szobába. Bebújt az ágyba, és lekapcsolta olvasó</w:t>
        <w:softHyphen/>
        <w:t xml:space="preserve">lámpáját; férje, amikor végzett a fürdőszobában, ugyanezt tette. Egymásnak háttal feküdtek, és </w:t>
      </w:r>
      <w:r>
        <w:rPr>
          <w:spacing w:val="-2"/>
          <w:sz w:val="22"/>
          <w:szCs w:val="22"/>
        </w:rPr>
        <w:t>Annie az előtéri lámpából a hálószoba padlójára</w:t>
      </w:r>
      <w:r>
        <w:rPr>
          <w:sz w:val="22"/>
          <w:szCs w:val="22"/>
        </w:rPr>
        <w:t xml:space="preserve"> ve</w:t>
        <w:softHyphen/>
        <w:t xml:space="preserve">tülő sárga négyzetet nézte. Nem a harag miatt nem válaszolt a férfinak, hanem azért, mert maga sem tudta a választ. Hogy mondhatott neki ilyesmiket? </w:t>
      </w:r>
      <w:r>
        <w:rPr>
          <w:spacing w:val="4"/>
          <w:sz w:val="22"/>
          <w:szCs w:val="22"/>
        </w:rPr>
        <w:t>Talán azért paprikázódott fel a könnyei láttán, mert</w:t>
      </w:r>
      <w:r>
        <w:rPr>
          <w:sz w:val="22"/>
          <w:szCs w:val="22"/>
        </w:rPr>
        <w:t xml:space="preserve"> féltékeny volt rájuk. A baleset óta ő egyetlen egyszer sem sírt.</w:t>
      </w:r>
    </w:p>
    <w:p>
      <w:pPr>
        <w:pStyle w:val="Normal"/>
        <w:widowControl w:val="false"/>
        <w:autoSpaceDE w:val="false"/>
        <w:ind w:right="113" w:firstLine="227"/>
        <w:jc w:val="both"/>
        <w:rPr/>
      </w:pPr>
      <w:r>
        <w:rPr>
          <w:sz w:val="22"/>
          <w:szCs w:val="22"/>
        </w:rPr>
        <w:t>Megfordult, és bűntudattól vezérelve ölelte át a férfit, miközben testével a hátához simu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haragudj – mormolta, s megcsókolta oldalt a nyakát. Robert egy pillanatig nem mozdult, aztán lassan a hátára fordult, és egyik karjával átölelte, Annie pedig a mellére hajtotta a fejét. Hallotta, hogy a férfi nagyot sóhajt, aztán sokáig mozdulat</w:t>
        <w:softHyphen/>
        <w:t>lanul feküdtek. Végül az asszony lassan lecsúsztatta kezét Robert hasán, finoman megfogta férfiasságát, s érezte, hogy élet költözik bele. Ekkor felemelke</w:t>
        <w:softHyphen/>
        <w:t xml:space="preserve">dett, feltérdelt, lehúzta hálóingét és a földre dobta. Robert ekkor, mint mindig, felemelte a kezét és a keblére tette, miközben Annie elhelyezkedett </w:t>
      </w:r>
      <w:r>
        <w:rPr>
          <w:spacing w:val="-2"/>
          <w:sz w:val="22"/>
          <w:szCs w:val="22"/>
        </w:rPr>
        <w:t>fölötte. A férfi most már egészen kemény volt, ő</w:t>
      </w:r>
      <w:r>
        <w:rPr>
          <w:sz w:val="22"/>
          <w:szCs w:val="22"/>
        </w:rPr>
        <w:t xml:space="preserve"> pe</w:t>
        <w:softHyphen/>
        <w:t>dig segített neki beléhatolni, és érezte, hogy megre</w:t>
        <w:softHyphen/>
        <w:t>meg. Egyikük sem szólt semmit. Aztán Annie le</w:t>
        <w:softHyphen/>
        <w:t>nézett a sötétben erre a jó emberre, aki oly régóta ismerte őt, s a szemében, melyet most kitisztított a vágy, mélységes, megmásíthatatlan szomorúságot fedezett fel.</w:t>
      </w:r>
      <w:r>
        <w:br w:type="page"/>
      </w:r>
    </w:p>
    <w:p>
      <w:pPr>
        <w:pStyle w:val="Normal"/>
        <w:widowControl w:val="false"/>
        <w:autoSpaceDE w:val="false"/>
        <w:ind w:right="113" w:hanging="0"/>
        <w:jc w:val="both"/>
        <w:rPr/>
      </w:pPr>
      <w:r>
        <w:rPr>
          <w:sz w:val="22"/>
          <w:szCs w:val="22"/>
        </w:rPr>
        <w:t>Karácsony napján hidegebbre fordult az idő. Az ólomszürke felhők úgy kergették egymást a fák fö</w:t>
        <w:softHyphen/>
        <w:t xml:space="preserve">lött, mintegy gyorsított felvételen, a szél pedig </w:t>
      </w:r>
      <w:r>
        <w:rPr>
          <w:spacing w:val="-2"/>
          <w:sz w:val="22"/>
          <w:szCs w:val="22"/>
        </w:rPr>
        <w:t>északira fordult és sarkvidéki eredetű levegővel</w:t>
      </w:r>
      <w:r>
        <w:rPr>
          <w:sz w:val="22"/>
          <w:szCs w:val="22"/>
        </w:rPr>
        <w:t xml:space="preserve"> töl</w:t>
        <w:softHyphen/>
      </w:r>
      <w:r>
        <w:rPr>
          <w:spacing w:val="2"/>
          <w:sz w:val="22"/>
          <w:szCs w:val="22"/>
        </w:rPr>
        <w:t>tötte meg a völgyet. A kandallóban rakott jókora tűz</w:t>
      </w:r>
      <w:r>
        <w:rPr>
          <w:sz w:val="22"/>
          <w:szCs w:val="22"/>
        </w:rPr>
        <w:t xml:space="preserve"> mellett ültek, társasjátékot játszottak, és hall</w:t>
        <w:softHyphen/>
        <w:t>gatták, hogyan fütyörészik a szél a kéményben.</w:t>
      </w:r>
    </w:p>
    <w:p>
      <w:pPr>
        <w:pStyle w:val="Normal"/>
        <w:widowControl w:val="false"/>
        <w:autoSpaceDE w:val="false"/>
        <w:ind w:right="113" w:firstLine="227"/>
        <w:jc w:val="both"/>
        <w:rPr/>
      </w:pPr>
      <w:r>
        <w:rPr>
          <w:sz w:val="22"/>
          <w:szCs w:val="22"/>
        </w:rPr>
        <w:t xml:space="preserve">Aznap reggel, amikor a fa alatt felbontották az </w:t>
      </w:r>
      <w:r>
        <w:rPr>
          <w:spacing w:val="-2"/>
          <w:sz w:val="22"/>
          <w:szCs w:val="22"/>
        </w:rPr>
        <w:t>ajándékokat, mind nagyon igyekeztek vidámak</w:t>
      </w:r>
      <w:r>
        <w:rPr>
          <w:sz w:val="22"/>
          <w:szCs w:val="22"/>
        </w:rPr>
        <w:t xml:space="preserve"> len</w:t>
        <w:softHyphen/>
        <w:t xml:space="preserve">ni. Grace még soha életében – egészen kicsi korát is beszámítva – nem kapott ennyi ajándékot. Szinte minden ismerőse küldött neki valamit, és Annie túl </w:t>
      </w:r>
      <w:r>
        <w:rPr>
          <w:spacing w:val="-2"/>
          <w:sz w:val="22"/>
          <w:szCs w:val="22"/>
        </w:rPr>
        <w:t>későn jött rá, hogy egy részüket el kellett volna</w:t>
      </w:r>
      <w:r>
        <w:rPr>
          <w:sz w:val="22"/>
          <w:szCs w:val="22"/>
        </w:rPr>
        <w:t xml:space="preserve"> ten</w:t>
        <w:softHyphen/>
        <w:t>nie későbbre. Látta, hogy Grace az ajándéközönt a szánalom jeleként értékeli, és a csomagok egy ré</w:t>
        <w:softHyphen/>
        <w:t>szét ki sem bontja.</w:t>
      </w:r>
    </w:p>
    <w:p>
      <w:pPr>
        <w:pStyle w:val="Normal"/>
        <w:widowControl w:val="false"/>
        <w:autoSpaceDE w:val="false"/>
        <w:ind w:right="113" w:firstLine="227"/>
        <w:jc w:val="both"/>
        <w:rPr/>
      </w:pPr>
      <w:r>
        <w:rPr>
          <w:sz w:val="22"/>
          <w:szCs w:val="22"/>
        </w:rPr>
        <w:t>Annie és Robert nem tudták eldönteni, mit ve</w:t>
        <w:softHyphen/>
        <w:t>gyenek neki. Az utóbbi években mindig valami lo</w:t>
        <w:softHyphen/>
        <w:t xml:space="preserve">vaglással kapcsolatos dolgot választottak. Most </w:t>
      </w:r>
      <w:r>
        <w:rPr>
          <w:spacing w:val="4"/>
          <w:sz w:val="22"/>
          <w:szCs w:val="22"/>
        </w:rPr>
        <w:t>azonban bármi, ami csak eszükbe jutott, olyan volt,</w:t>
      </w:r>
      <w:r>
        <w:rPr>
          <w:sz w:val="22"/>
          <w:szCs w:val="22"/>
        </w:rPr>
        <w:t xml:space="preserve"> mintha valami üzenetet hordozna pusztán az</w:t>
        <w:softHyphen/>
        <w:t>által, hogy nem a lovaglással kapcsolatos. Végül Robert vett egy akváriumot, tele trópusi halakkal. Tudták, hogy Grace régóta vágyott erre, de Annie attól tartott, hogy ez is értelmezhető üzenetként. Mintha azt mondta volna: Üldögélj és nézegesd, másra már úgysem vagy képes.</w:t>
      </w:r>
    </w:p>
    <w:p>
      <w:pPr>
        <w:pStyle w:val="Normal"/>
        <w:widowControl w:val="false"/>
        <w:autoSpaceDE w:val="false"/>
        <w:ind w:right="113" w:firstLine="227"/>
        <w:jc w:val="both"/>
        <w:rPr/>
      </w:pPr>
      <w:r>
        <w:rPr>
          <w:sz w:val="22"/>
          <w:szCs w:val="22"/>
        </w:rPr>
        <w:t>Robert az akváriumot a kis hátsó szobában állí</w:t>
        <w:softHyphen/>
        <w:t>totta fel, és karácsonyi csomagolópapírral takarta le. Odavezették Grace-t, s figyelték, amint az aján</w:t>
        <w:softHyphen/>
        <w:t>dékot kibontva felderiil az arca.</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Jaj istenem – mondta –, ez egyszerűen mesés. </w:t>
      </w:r>
    </w:p>
    <w:p>
      <w:pPr>
        <w:pStyle w:val="Normal"/>
        <w:widowControl w:val="false"/>
        <w:autoSpaceDE w:val="false"/>
        <w:ind w:right="113" w:firstLine="227"/>
        <w:jc w:val="both"/>
        <w:rPr/>
      </w:pPr>
      <w:r>
        <w:rPr>
          <w:sz w:val="22"/>
          <w:szCs w:val="22"/>
        </w:rPr>
        <w:t>Este, amikor Annie végzett a vacsora utáni rend</w:t>
        <w:softHyphen/>
        <w:t>rakással, Grace-t és Robertet az akvárium előtt találta: ott feküdtek a heverőn a sötétben. A vizet lámpa világította meg, levegő bugyborékolt felfelé benne, s az apa meg a lánya elaludt egymás kar</w:t>
        <w:softHyphen/>
        <w:t>jában, miközben nézték. A ringatózó vízinövények és az úszkáló halak kísérteties árnyékokat vetítettek arcukra.</w:t>
      </w:r>
    </w:p>
    <w:p>
      <w:pPr>
        <w:pStyle w:val="Normal"/>
        <w:widowControl w:val="false"/>
        <w:autoSpaceDE w:val="false"/>
        <w:ind w:right="113" w:firstLine="227"/>
        <w:jc w:val="both"/>
        <w:rPr/>
      </w:pPr>
      <w:r>
        <w:rPr>
          <w:sz w:val="22"/>
          <w:szCs w:val="22"/>
        </w:rPr>
        <w:t>Másnap, a reggelinél Grace halottsápadt volt. Robert a kezére tette a kez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l vagy, kicsim?</w:t>
      </w:r>
    </w:p>
    <w:p>
      <w:pPr>
        <w:pStyle w:val="Normal"/>
        <w:widowControl w:val="false"/>
        <w:autoSpaceDE w:val="false"/>
        <w:ind w:right="113" w:firstLine="227"/>
        <w:jc w:val="both"/>
        <w:rPr>
          <w:sz w:val="22"/>
          <w:szCs w:val="22"/>
        </w:rPr>
      </w:pPr>
      <w:r>
        <w:rPr>
          <w:sz w:val="22"/>
          <w:szCs w:val="22"/>
        </w:rPr>
        <w:t>Grace csak bólintott. Annie ekkor ért oda az asz</w:t>
        <w:softHyphen/>
        <w:t>talhoz a narancsleves kancsóval, és Robert gyorsan visszahúzta a kezét. Az asszony látta, hogy Grace valami számára nehéz dologról akar beszélni.</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Gondolkoztam Zarándokról – mondta színte</w:t>
        <w:softHyphen/>
        <w:t>len hangon. Most először került szóba a ló. Annie és</w:t>
      </w:r>
      <w:r>
        <w:rPr>
          <w:sz w:val="22"/>
          <w:szCs w:val="22"/>
        </w:rPr>
        <w:t xml:space="preserve"> Robert mozdulatlanul ültek. Annie szégyenke</w:t>
        <w:softHyphen/>
        <w:t>zett, amiért egyikük sem ment el megnézni az álla</w:t>
        <w:softHyphen/>
      </w:r>
      <w:r>
        <w:rPr>
          <w:spacing w:val="-2"/>
          <w:sz w:val="22"/>
          <w:szCs w:val="22"/>
        </w:rPr>
        <w:t>tot a baleset óta, vagy legalábbis azóta, hogy</w:t>
      </w:r>
      <w:r>
        <w:rPr>
          <w:sz w:val="22"/>
          <w:szCs w:val="22"/>
        </w:rPr>
        <w:t xml:space="preserve"> vissza</w:t>
        <w:softHyphen/>
        <w:t>hozták Mrs. Dyerhe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hüm – mondta Robert. – É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azt hiszem, vissza kellene küldenünk Ken</w:t>
        <w:softHyphen/>
        <w:t>tuckyba.</w:t>
      </w:r>
    </w:p>
    <w:p>
      <w:pPr>
        <w:pStyle w:val="Normal"/>
        <w:widowControl w:val="false"/>
        <w:autoSpaceDE w:val="false"/>
        <w:ind w:right="113" w:firstLine="227"/>
        <w:jc w:val="both"/>
        <w:rPr>
          <w:sz w:val="22"/>
          <w:szCs w:val="22"/>
        </w:rPr>
      </w:pPr>
      <w:r>
        <w:rPr>
          <w:sz w:val="22"/>
          <w:szCs w:val="22"/>
        </w:rPr>
        <w:t>Egy ideig senki nem szó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ie – kezdte Robert –, nem kell most rögtön döntenünk. Lehet, hogy... – Grace azonban közbe</w:t>
        <w:softHyphen/>
        <w:t>vá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om, mit akarsz mondani, hogy sokan van</w:t>
        <w:softHyphen/>
      </w:r>
      <w:r>
        <w:rPr>
          <w:spacing w:val="-2"/>
          <w:sz w:val="22"/>
          <w:szCs w:val="22"/>
        </w:rPr>
        <w:t>nak, akik az enyémhez hasonló sérüléssei is újra</w:t>
      </w:r>
      <w:r>
        <w:rPr>
          <w:sz w:val="22"/>
          <w:szCs w:val="22"/>
        </w:rPr>
        <w:t xml:space="preserve"> lo</w:t>
        <w:softHyphen/>
        <w:t>vagolnak, de én nem... – kis szünetet tartott, hogy összeszedje magát. – Én nem akarok. Kérlek.</w:t>
      </w:r>
    </w:p>
    <w:p>
      <w:pPr>
        <w:pStyle w:val="Normal"/>
        <w:widowControl w:val="false"/>
        <w:autoSpaceDE w:val="false"/>
        <w:ind w:right="113" w:firstLine="227"/>
        <w:jc w:val="both"/>
        <w:rPr/>
      </w:pPr>
      <w:r>
        <w:rPr>
          <w:sz w:val="22"/>
          <w:szCs w:val="22"/>
        </w:rPr>
        <w:t>Annie Robertre nézett, és tudta, hogy a férfi megérezte a pillantását, mely mintha azt mondta volna: nehogy egyetlen könnycseppet is megláss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udom, visszaveszik-e – folytatta Grace –, de azt nem akarom, hogy a környéken legyen va</w:t>
        <w:softHyphen/>
        <w:t>lakié.</w:t>
      </w:r>
    </w:p>
    <w:p>
      <w:pPr>
        <w:pStyle w:val="Normal"/>
        <w:widowControl w:val="false"/>
        <w:autoSpaceDE w:val="false"/>
        <w:ind w:right="113" w:firstLine="227"/>
        <w:jc w:val="both"/>
        <w:rPr/>
      </w:pPr>
      <w:r>
        <w:rPr>
          <w:sz w:val="22"/>
          <w:szCs w:val="22"/>
        </w:rPr>
        <w:t>Robert bólintott megértése jeléül, még ha nem is értett vele egyet. Grace ezt biztatásnak vet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pu, szeretnék azért elbúcsúzni tőle. Elmehet</w:t>
        <w:softHyphen/>
        <w:t>nénk hozzá ma délelőtt? Mielőtt visszavisztek a kórházb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 xml:space="preserve">Annie csak egyszer beszélt Harry Logannel. Kínos beszélgetés volt, és bár egyikük sem említette az asszony fenyegetését, hogy bepereli az állatorvost, annak ténye kimondatlanul is ott lebegett köztük. Logan roppant kedves volt, és Annie, ha szavaival nem is, de hanghordozásával olyan közel került a bocsánatkéréshez, mint ritkán. Azóta viszont csak </w:t>
      </w:r>
      <w:r>
        <w:rPr>
          <w:spacing w:val="2"/>
          <w:sz w:val="22"/>
          <w:szCs w:val="22"/>
        </w:rPr>
        <w:t>Liz Hammondon keresztül kaptak hírt Zarándok</w:t>
        <w:softHyphen/>
        <w:t>ról.</w:t>
      </w:r>
      <w:r>
        <w:rPr>
          <w:sz w:val="22"/>
          <w:szCs w:val="22"/>
        </w:rPr>
        <w:t xml:space="preserve"> Liz nem akarta Grace miatti aggodalmukat egyéb problémákkal is növelni, ezért a ló gyógyu</w:t>
        <w:softHyphen/>
        <w:t>lásáról olyan képet festett, amely éppoly megnyug</w:t>
        <w:softHyphen/>
        <w:t>tató volt, mint amilyen hamis.</w:t>
      </w:r>
    </w:p>
    <w:p>
      <w:pPr>
        <w:pStyle w:val="Normal"/>
        <w:widowControl w:val="false"/>
        <w:autoSpaceDE w:val="false"/>
        <w:ind w:right="113" w:firstLine="227"/>
        <w:jc w:val="both"/>
        <w:rPr/>
      </w:pPr>
      <w:r>
        <w:rPr>
          <w:sz w:val="22"/>
          <w:szCs w:val="22"/>
        </w:rPr>
        <w:t>A sebek szépen gyógyulnak, mondta. A lábszár</w:t>
        <w:softHyphen/>
      </w:r>
      <w:r>
        <w:rPr>
          <w:spacing w:val="2"/>
          <w:sz w:val="22"/>
          <w:szCs w:val="22"/>
        </w:rPr>
        <w:t>csont fölött megtapadt az átültetett bőr. Az orr</w:t>
        <w:softHyphen/>
        <w:t>csont</w:t>
      </w:r>
      <w:r>
        <w:rPr>
          <w:sz w:val="22"/>
          <w:szCs w:val="22"/>
        </w:rPr>
        <w:t xml:space="preserve"> ján végzett plasztikai műtét jobban sikerült, mint azt remélni lehetett. Ebből persze semmi nem volt hazugság. Csak éppen semmi nem készíthette fel Annie-t, Robertet és Grace-t a látványra, amely rájuk várt.</w:t>
      </w:r>
    </w:p>
    <w:p>
      <w:pPr>
        <w:pStyle w:val="Normal"/>
        <w:widowControl w:val="false"/>
        <w:autoSpaceDE w:val="false"/>
        <w:ind w:right="113" w:firstLine="227"/>
        <w:jc w:val="both"/>
        <w:rPr/>
      </w:pPr>
      <w:r>
        <w:rPr>
          <w:spacing w:val="-2"/>
          <w:sz w:val="22"/>
          <w:szCs w:val="22"/>
        </w:rPr>
        <w:t>Végighajtottak a hosszú bekötőúton, és</w:t>
      </w:r>
      <w:r>
        <w:rPr>
          <w:sz w:val="22"/>
          <w:szCs w:val="22"/>
        </w:rPr>
        <w:t xml:space="preserve"> megálltak Joan Dyer háza előtt. Mrs. Dyer kijött az istállóból, és kezét megszokott öreg, kék vattakabátjába töröl</w:t>
        <w:softHyphen/>
        <w:t>getve közeledett feléjük. A szél őszülő hajtincseket fújt a szeme elé, s ő mosolyogva igazgatta el őket. A mosoly annyira furcsa és annyira szokatlan volt ettől az asszonytól, hogy szöget is ütött Annie fe</w:t>
        <w:softHyphen/>
        <w:t xml:space="preserve">jében. Valószínűleg így próbálta leplezni zavarát, </w:t>
      </w:r>
      <w:r>
        <w:rPr>
          <w:spacing w:val="2"/>
          <w:sz w:val="22"/>
          <w:szCs w:val="22"/>
        </w:rPr>
        <w:t>amit a Robert által mankóira segített Grace látvá</w:t>
        <w:softHyphen/>
        <w:t>nya</w:t>
      </w:r>
      <w:r>
        <w:rPr>
          <w:sz w:val="22"/>
          <w:szCs w:val="22"/>
        </w:rPr>
        <w:t xml:space="preserve"> okoz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elló, Grace – szólalt meg Mrs. Dyer. – Hogy vagy, szív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mekül érzi magát, igaz, kicsim – felelt Ro</w:t>
        <w:softHyphen/>
        <w:t>bert. Miért nem hagyja, hogy maga válaszoljon, gondolta Annie. Grace hősiesen mosoly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jól vagyok.</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Szép volt a karácsony? Sok ajándékot kaptál?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ngeteget – mondta Grace. – Mesésen éreztük magunkat, nem igaz? – nézett Annie-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sésen – hagyta helyben Annie.</w:t>
      </w:r>
    </w:p>
    <w:p>
      <w:pPr>
        <w:pStyle w:val="Normal"/>
        <w:widowControl w:val="false"/>
        <w:autoSpaceDE w:val="false"/>
        <w:ind w:right="113" w:firstLine="227"/>
        <w:jc w:val="both"/>
        <w:rPr/>
      </w:pPr>
      <w:r>
        <w:rPr>
          <w:spacing w:val="2"/>
          <w:sz w:val="22"/>
          <w:szCs w:val="22"/>
        </w:rPr>
        <w:t>Senki nem tudta, mit mondjon ezután, így né</w:t>
        <w:softHyphen/>
        <w:t>hány</w:t>
      </w:r>
      <w:r>
        <w:rPr>
          <w:sz w:val="22"/>
          <w:szCs w:val="22"/>
        </w:rPr>
        <w:t xml:space="preserve"> pillanatig zavartan álldogáltak a hideg szél</w:t>
        <w:softHyphen/>
        <w:t>ben. Felhők száguldottak felettük, s a köztük egy pillanatra kibukkanó nap sugarai szinte lángra lob</w:t>
        <w:softHyphen/>
        <w:t>bantották az istálló vörös fal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szeretné megnézni Zarándokot – mond</w:t>
        <w:softHyphen/>
        <w:t>ta végül Robert. – Az istállóban van?</w:t>
      </w:r>
    </w:p>
    <w:p>
      <w:pPr>
        <w:pStyle w:val="Normal"/>
        <w:widowControl w:val="false"/>
        <w:autoSpaceDE w:val="false"/>
        <w:ind w:right="113" w:firstLine="227"/>
        <w:jc w:val="both"/>
        <w:rPr>
          <w:sz w:val="22"/>
          <w:szCs w:val="22"/>
        </w:rPr>
      </w:pPr>
      <w:r>
        <w:rPr>
          <w:sz w:val="22"/>
          <w:szCs w:val="22"/>
        </w:rPr>
        <w:t>Mrs. Dyer arca megrándu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hátul.</w:t>
      </w:r>
    </w:p>
    <w:p>
      <w:pPr>
        <w:pStyle w:val="Normal"/>
        <w:widowControl w:val="false"/>
        <w:autoSpaceDE w:val="false"/>
        <w:ind w:right="113" w:firstLine="227"/>
        <w:jc w:val="both"/>
        <w:rPr/>
      </w:pPr>
      <w:r>
        <w:rPr>
          <w:sz w:val="22"/>
          <w:szCs w:val="22"/>
        </w:rPr>
        <w:t>Annie érezte,  hogy valami nincs rendben, és lát</w:t>
        <w:softHyphen/>
        <w:t>ta, hogy Grace is ugyanezt érz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mek – mondta Robert. – Akkor odamehe</w:t>
        <w:softHyphen/>
        <w:t>tünk megnézni?</w:t>
      </w:r>
    </w:p>
    <w:p>
      <w:pPr>
        <w:pStyle w:val="Normal"/>
        <w:widowControl w:val="false"/>
        <w:autoSpaceDE w:val="false"/>
        <w:ind w:right="113" w:firstLine="227"/>
        <w:jc w:val="both"/>
        <w:rPr>
          <w:sz w:val="22"/>
          <w:szCs w:val="22"/>
        </w:rPr>
      </w:pPr>
      <w:r>
        <w:rPr>
          <w:sz w:val="22"/>
          <w:szCs w:val="22"/>
        </w:rPr>
        <w:t>Mrs. Dyer habozott, de csak egy pillanati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persze.</w:t>
      </w:r>
    </w:p>
    <w:p>
      <w:pPr>
        <w:pStyle w:val="Normal"/>
        <w:widowControl w:val="false"/>
        <w:autoSpaceDE w:val="false"/>
        <w:ind w:right="113" w:firstLine="227"/>
        <w:jc w:val="both"/>
        <w:rPr/>
      </w:pPr>
      <w:r>
        <w:rPr>
          <w:sz w:val="22"/>
          <w:szCs w:val="22"/>
        </w:rPr>
        <w:t>Megfordult, elindult, a többiek pedig követték, ahogy kiment az udvarról és megkerülte a régi állá</w:t>
        <w:softHyphen/>
        <w:t>sok sorát az istálló mögöt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Óvatosan lépjenek. Itt</w:t>
      </w:r>
      <w:r>
        <w:rPr>
          <w:b/>
          <w:bCs/>
          <w:sz w:val="22"/>
          <w:szCs w:val="22"/>
        </w:rPr>
        <w:t xml:space="preserve"> </w:t>
      </w:r>
      <w:r>
        <w:rPr>
          <w:sz w:val="22"/>
          <w:szCs w:val="22"/>
        </w:rPr>
        <w:t>elég nagy a sár.</w:t>
      </w:r>
    </w:p>
    <w:p>
      <w:pPr>
        <w:pStyle w:val="Normal"/>
        <w:widowControl w:val="false"/>
        <w:autoSpaceDE w:val="false"/>
        <w:ind w:right="113" w:firstLine="227"/>
        <w:jc w:val="both"/>
        <w:rPr>
          <w:sz w:val="22"/>
          <w:szCs w:val="22"/>
        </w:rPr>
      </w:pPr>
      <w:r>
        <w:rPr>
          <w:rFonts w:eastAsia="Times New Roman"/>
          <w:sz w:val="22"/>
          <w:szCs w:val="22"/>
        </w:rPr>
        <w:t xml:space="preserve"> </w:t>
      </w:r>
      <w:r>
        <w:rPr>
          <w:sz w:val="22"/>
          <w:szCs w:val="22"/>
        </w:rPr>
        <w:t>Hátranézett a mankóin billegő Grace-re, aztán gyors pillantást vetett Annie-re, aki úgy érezte, va</w:t>
        <w:softHyphen/>
        <w:t>lamire figyelmeztetni akarjá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piszok ügyesen bánik ezekkel a micso</w:t>
        <w:softHyphen/>
        <w:t>dákkal, nem gondolja, Joan? – mondta Robert. – Alig tudok vele lépést tarta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én is látom – mosolyodott el egy pilla</w:t>
        <w:softHyphen/>
        <w:t>natra Mrs. Dyer.</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 nem az istállóban van? – kérdezte Grace. Mrs. Dyer nem válaszolt. Odaértek a bokszokhoz, és az asszony megállt az egyetlen zárt ajtónál. Szembefordult velük, nagyot nyelt, és Annie-re né</w:t>
        <w:softHyphen/>
        <w:t>z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udom, mennyit mondott el maguknak Harry és Liz. – Annie vállat vo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os, azt tudjuk, hogy csodával határos módon maradt életben – mondta Robert. Elhallgatott. Va</w:t>
        <w:softHyphen/>
        <w:t>lamennyien azt várták, hogy Mrs. Dyer folytassa, amit elkezdett. Úgy tűnt, hogy az asszony nehezen találja a megfelelő szavak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 kezdte –, Zarándok megváltozott egy kicsit. A történtek nagyon megzavarták. – Grace hirtelen nagyon idegesnek tűnt, és Mrs. Dyer se</w:t>
        <w:softHyphen/>
        <w:t>gélykérőn nézett Annie-re és Robertre. – Őszintén szólva nem hiszem, hogy jó lenne, ha most meg</w:t>
        <w:softHyphen/>
        <w:t>nézné.</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 Mi... – szólalt meg Robert, de Grace a szavába vá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átni akarom! Nyissa ki az ajtót!</w:t>
      </w:r>
    </w:p>
    <w:p>
      <w:pPr>
        <w:pStyle w:val="Normal"/>
        <w:widowControl w:val="false"/>
        <w:autoSpaceDE w:val="false"/>
        <w:ind w:right="113" w:firstLine="227"/>
        <w:jc w:val="both"/>
        <w:rPr/>
      </w:pPr>
      <w:r>
        <w:rPr>
          <w:sz w:val="22"/>
          <w:szCs w:val="22"/>
        </w:rPr>
        <w:t xml:space="preserve">Mrs. Dyer Annie-re nézett, hogy mit tegyen. </w:t>
      </w:r>
      <w:r>
        <w:rPr>
          <w:spacing w:val="2"/>
          <w:sz w:val="22"/>
          <w:szCs w:val="22"/>
        </w:rPr>
        <w:t>Annie úgy vélte, ha idáig eljöttek, nem fordulhat</w:t>
        <w:softHyphen/>
        <w:t>nak</w:t>
      </w:r>
      <w:r>
        <w:rPr>
          <w:sz w:val="22"/>
          <w:szCs w:val="22"/>
        </w:rPr>
        <w:t xml:space="preserve"> vissza. Bólintott. Mrs. Dyer vonakodva húzta el az ajtó felső részének reteszét. Az állásból hirtelen előtörő hangok valamennyiüket megriasztották. Aztán újra csend lett. Mrs. Dyer lassan kinyitotta a felső ajtót, Grace pedig benézett. Annie és Robert a háta mögött álltak.</w:t>
      </w:r>
    </w:p>
    <w:p>
      <w:pPr>
        <w:pStyle w:val="Normal"/>
        <w:widowControl w:val="false"/>
        <w:autoSpaceDE w:val="false"/>
        <w:ind w:right="113" w:firstLine="227"/>
        <w:jc w:val="both"/>
        <w:rPr/>
      </w:pPr>
      <w:r>
        <w:rPr>
          <w:sz w:val="22"/>
          <w:szCs w:val="22"/>
        </w:rPr>
        <w:t>Eltartott egy kis ideig, amíg a lány szeme hozzá</w:t>
        <w:softHyphen/>
        <w:t>szokott a sötéthez. Aztán meglátta a lovat. Amikor megszólította, hangja olyan halk és rémült volt, hogy a többiek alig hallottá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Zarándok? Zarándok?</w:t>
      </w:r>
    </w:p>
    <w:p>
      <w:pPr>
        <w:pStyle w:val="Normal"/>
        <w:widowControl w:val="false"/>
        <w:autoSpaceDE w:val="false"/>
        <w:ind w:right="113" w:firstLine="227"/>
        <w:jc w:val="both"/>
        <w:rPr>
          <w:sz w:val="22"/>
          <w:szCs w:val="22"/>
        </w:rPr>
      </w:pPr>
      <w:r>
        <w:rPr>
          <w:sz w:val="22"/>
          <w:szCs w:val="22"/>
        </w:rPr>
        <w:t>Hirtelen felsikoltott, és megfordult, olyan hirte</w:t>
        <w:softHyphen/>
        <w:t>len, hogy Robertnek kellett melléugrania és elkap</w:t>
        <w:softHyphen/>
        <w:t>nia, nehogy eless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Apu, nem!</w:t>
      </w:r>
    </w:p>
    <w:p>
      <w:pPr>
        <w:pStyle w:val="Normal"/>
        <w:widowControl w:val="false"/>
        <w:autoSpaceDE w:val="false"/>
        <w:ind w:right="113" w:firstLine="227"/>
        <w:jc w:val="both"/>
        <w:rPr/>
      </w:pPr>
      <w:r>
        <w:rPr>
          <w:sz w:val="22"/>
          <w:szCs w:val="22"/>
        </w:rPr>
        <w:t xml:space="preserve">A férfi átölelte, és elindult vele vissza, az udvar </w:t>
      </w:r>
      <w:r>
        <w:rPr>
          <w:spacing w:val="-2"/>
          <w:sz w:val="22"/>
          <w:szCs w:val="22"/>
        </w:rPr>
        <w:t>felé. Szipogásának hangja elhalkult, majd végleg</w:t>
      </w:r>
      <w:r>
        <w:rPr>
          <w:sz w:val="22"/>
          <w:szCs w:val="22"/>
        </w:rPr>
        <w:t xml:space="preserve"> el</w:t>
        <w:softHyphen/>
        <w:t>sodorta a szé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nie – mondta Mrs. Dyer –, nagyon sajnálom. Nem lett volna szabad megengednem.</w:t>
      </w:r>
    </w:p>
    <w:p>
      <w:pPr>
        <w:pStyle w:val="Normal"/>
        <w:widowControl w:val="false"/>
        <w:autoSpaceDE w:val="false"/>
        <w:ind w:right="113" w:firstLine="227"/>
        <w:jc w:val="both"/>
        <w:rPr/>
      </w:pPr>
      <w:r>
        <w:rPr>
          <w:sz w:val="22"/>
          <w:szCs w:val="22"/>
        </w:rPr>
        <w:t xml:space="preserve">Annie üres tekintettel nézett rá, aztán közelebb </w:t>
      </w:r>
      <w:r>
        <w:rPr>
          <w:spacing w:val="-2"/>
          <w:sz w:val="22"/>
          <w:szCs w:val="22"/>
        </w:rPr>
        <w:t>lépett az állás ajtajához. Szinte mellbe vágta a</w:t>
      </w:r>
      <w:r>
        <w:rPr>
          <w:sz w:val="22"/>
          <w:szCs w:val="22"/>
        </w:rPr>
        <w:t xml:space="preserve"> bent</w:t>
        <w:softHyphen/>
        <w:t>ről kiáradó csípős vizeletszag, és látta, hogy a padló trágyától mocskos. Zarándok a legtávolabbi sarok</w:t>
        <w:softHyphen/>
        <w:t>ba hátrált, és őt figyelte. Lábait szétterpesztette, s nyakát olyan mélyen nyújtotta előre, hogy feje fél</w:t>
        <w:softHyphen/>
        <w:t>méternyire sem volt a földtől. Eltorzult, sebhelyes orrát kihívóan emelte Annie felé, és rövid, kapkodó horkantásokkal lélegzett. Annie háta borsózni kez</w:t>
        <w:softHyphen/>
        <w:t xml:space="preserve">dett, s úgy tűnt, ezt a ló is megérezte, mert egyszer </w:t>
      </w:r>
      <w:r>
        <w:rPr>
          <w:spacing w:val="-2"/>
          <w:sz w:val="22"/>
          <w:szCs w:val="22"/>
        </w:rPr>
        <w:t>csak hátracsapta a füleit, és fogait kivillantva</w:t>
      </w:r>
      <w:r>
        <w:rPr>
          <w:sz w:val="22"/>
          <w:szCs w:val="22"/>
        </w:rPr>
        <w:t xml:space="preserve"> fenye</w:t>
        <w:softHyphen/>
        <w:t>getően rávicsorgott, mintha valami horrorparódiá</w:t>
        <w:softHyphen/>
        <w:t>ból lépett volna elő.</w:t>
      </w:r>
    </w:p>
    <w:p>
      <w:pPr>
        <w:pStyle w:val="Normal"/>
        <w:widowControl w:val="false"/>
        <w:autoSpaceDE w:val="false"/>
        <w:ind w:right="113" w:firstLine="227"/>
        <w:jc w:val="both"/>
        <w:rPr/>
      </w:pPr>
      <w:r>
        <w:rPr>
          <w:spacing w:val="-2"/>
          <w:sz w:val="22"/>
          <w:szCs w:val="22"/>
        </w:rPr>
        <w:t>Annie belenézett a ló vad, véreres szemébe, s</w:t>
      </w:r>
      <w:r>
        <w:rPr>
          <w:sz w:val="22"/>
          <w:szCs w:val="22"/>
        </w:rPr>
        <w:t xml:space="preserve"> hir</w:t>
        <w:softHyphen/>
        <w:t>telen megértette, hogyan juthat el valaki odáig, hogy higgyen az ördögben.</w:t>
      </w:r>
      <w:r>
        <w:br w:type="page"/>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Öt</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 xml:space="preserve">Az értekezlet már csaknem egy órája tartott, és Annie unta magát. Az irodájában körülötte ülő </w:t>
      </w:r>
      <w:r>
        <w:rPr>
          <w:spacing w:val="2"/>
          <w:sz w:val="22"/>
          <w:szCs w:val="22"/>
        </w:rPr>
        <w:t>munkatársai vad szakmai vitát folytattak arról, hogy</w:t>
      </w:r>
      <w:r>
        <w:rPr>
          <w:sz w:val="22"/>
          <w:szCs w:val="22"/>
        </w:rPr>
        <w:t xml:space="preserve"> a rózsaszínnek pontosan melyik árnyalata mutatna legjobban az egyik következő szám cím</w:t>
        <w:softHyphen/>
        <w:t>lapján. Kiterítették maguk elé az asztalra a lehet</w:t>
        <w:softHyphen/>
        <w:t>séges színmintákat. Annie szerint mindegyik ronda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hinném, hogy az olvasóink kifejezetten kedvelnék ezt a neonos színt – mondta valaki. A művészeti vezető, aki viszont szemmel láthatólag éppen ezt gondolta, egyre inkább védekezni kény</w:t>
        <w:softHyphen/>
        <w:t>szerü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nem neon-rózsaszín – mondta, – hanem bé</w:t>
        <w:softHyphen/>
        <w:t>birózsaszí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os, szerintem a bébirózsaszínt sem kedvelnék. Túlságosan emlékeztet a nyolcvanas évek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ég hogy a nyolcvanas évekre? Nevetséges!</w:t>
      </w:r>
    </w:p>
    <w:p>
      <w:pPr>
        <w:pStyle w:val="Normal"/>
        <w:widowControl w:val="false"/>
        <w:autoSpaceDE w:val="false"/>
        <w:ind w:right="113" w:firstLine="227"/>
        <w:jc w:val="both"/>
        <w:rPr/>
      </w:pPr>
      <w:r>
        <w:rPr>
          <w:spacing w:val="-2"/>
          <w:sz w:val="22"/>
          <w:szCs w:val="22"/>
        </w:rPr>
        <w:t>Annie máskor nem hagyta volna, hogy a vita</w:t>
      </w:r>
      <w:r>
        <w:rPr>
          <w:sz w:val="22"/>
          <w:szCs w:val="22"/>
        </w:rPr>
        <w:t xml:space="preserve"> idáig fajuljon. Egyszerűen megmondta volna a vélemé</w:t>
        <w:softHyphen/>
        <w:t>nyét, és ezzel lezárta volna a kérdést. Most azonban szinte képtelen volt odafigyelni, de még jobban ag</w:t>
        <w:softHyphen/>
        <w:t>gasztotta, hogy egyáltalán nem érdekelte a dolog.</w:t>
      </w:r>
    </w:p>
    <w:p>
      <w:pPr>
        <w:pStyle w:val="Normal"/>
        <w:widowControl w:val="false"/>
        <w:autoSpaceDE w:val="false"/>
        <w:ind w:right="113" w:firstLine="227"/>
        <w:jc w:val="both"/>
        <w:rPr/>
      </w:pPr>
      <w:r>
        <w:rPr>
          <w:spacing w:val="-2"/>
          <w:sz w:val="22"/>
          <w:szCs w:val="22"/>
        </w:rPr>
        <w:t>Egész délelőtt ilyen hangulatban volt. Először</w:t>
      </w:r>
      <w:r>
        <w:rPr>
          <w:sz w:val="22"/>
          <w:szCs w:val="22"/>
        </w:rPr>
        <w:t xml:space="preserve"> egy munkareggeli, hogy kibéküljön a hollywoodi ügy</w:t>
        <w:softHyphen/>
        <w:t>nökkel, akinek “fekete lyuk” ügyfele rettenetesen begurult, amiért lemondták vele a riportot. Aztán két órán át hallgatta a műszaki szerkesztőket, akik egyfolytában a papír egyre magasabb ára miatt si</w:t>
        <w:softHyphen/>
        <w:t>ránkoztak. Egyikük olyan rémes kölnit használt, hogy Annie kénytelen volt kiszellőztetni utána, ne</w:t>
        <w:softHyphen/>
        <w:t>hogy megfájduljon a feje. A szagot azonban még most is érezte.</w:t>
      </w:r>
    </w:p>
    <w:p>
      <w:pPr>
        <w:pStyle w:val="Normal"/>
        <w:widowControl w:val="false"/>
        <w:autoSpaceDE w:val="false"/>
        <w:ind w:right="113" w:firstLine="227"/>
        <w:jc w:val="both"/>
        <w:rPr/>
      </w:pPr>
      <w:r>
        <w:rPr>
          <w:sz w:val="22"/>
          <w:szCs w:val="22"/>
        </w:rPr>
        <w:t>Az utóbbi hetekben minden eddiginél nagyobb mértékben támaszkodott barátnőjére és helyettesé</w:t>
        <w:softHyphen/>
        <w:t>re, Lucy Friedmanra, aki egyben a lap divatszak</w:t>
        <w:softHyphen/>
        <w:t>embere volt. A címlap, amelyen most vitatkoztak, az aranyifjakról szóló cikkhez kapcsolódott, amit Lucy íratott valakivel, s egy vigyorgó rocksztárt ábrázolt, akinek az arcáról – a szerződésnek meg</w:t>
        <w:softHyphen/>
        <w:t>felelően – számítógéppel eltüntették a ráncokat.</w:t>
      </w:r>
    </w:p>
    <w:p>
      <w:pPr>
        <w:pStyle w:val="Normal"/>
        <w:widowControl w:val="false"/>
        <w:autoSpaceDE w:val="false"/>
        <w:ind w:right="113" w:firstLine="227"/>
        <w:jc w:val="both"/>
        <w:rPr>
          <w:sz w:val="22"/>
          <w:szCs w:val="22"/>
        </w:rPr>
      </w:pPr>
      <w:r>
        <w:rPr>
          <w:sz w:val="22"/>
          <w:szCs w:val="22"/>
        </w:rPr>
        <w:t xml:space="preserve">Lucy nyilván megérezte, hogy Annie gondolatai távol járnak, ezért lényegében ő irányította a vitát. Nagydarab, harcias nő volt, csípős humorral és rozsdás kipufogóéra emlékeztető hanggal. Élvezte, </w:t>
      </w:r>
      <w:r>
        <w:rPr>
          <w:spacing w:val="2"/>
          <w:sz w:val="22"/>
          <w:szCs w:val="22"/>
        </w:rPr>
        <w:t>ha a feje tetejére állíthatta a dolgokat, ahogy most is</w:t>
      </w:r>
      <w:r>
        <w:rPr>
          <w:sz w:val="22"/>
          <w:szCs w:val="22"/>
        </w:rPr>
        <w:t xml:space="preserve"> tette, kijelentve, hogy meggondolta magát, és szerinte a háttérnek egyáltalán nem rózsaszínnek kellene lennie, hanem inkább világító halványzöld</w:t>
        <w:softHyphen/>
        <w:t>nek.</w:t>
      </w:r>
    </w:p>
    <w:p>
      <w:pPr>
        <w:pStyle w:val="Normal"/>
        <w:widowControl w:val="false"/>
        <w:autoSpaceDE w:val="false"/>
        <w:ind w:right="113" w:firstLine="227"/>
        <w:jc w:val="both"/>
        <w:rPr/>
      </w:pPr>
      <w:r>
        <w:rPr>
          <w:spacing w:val="-2"/>
          <w:sz w:val="22"/>
          <w:szCs w:val="22"/>
        </w:rPr>
        <w:t>Miközben a vita megint fellángolt, Annie</w:t>
      </w:r>
      <w:r>
        <w:rPr>
          <w:sz w:val="22"/>
          <w:szCs w:val="22"/>
        </w:rPr>
        <w:t xml:space="preserve"> gondo</w:t>
        <w:softHyphen/>
        <w:t xml:space="preserve">latai ismét elkalandoztak. A szemközti ház egyik irodájának ablakában szemüveges, öltönyös férfi állt, és valamiféle taj-csi gyakorlatot végzett. Annie elnézte karjainak széles ívű körzését és meglepően </w:t>
      </w:r>
      <w:r>
        <w:rPr>
          <w:spacing w:val="2"/>
          <w:sz w:val="22"/>
          <w:szCs w:val="22"/>
        </w:rPr>
        <w:t>mozdulatlan fejét, s azon merengett, vajon mit se</w:t>
        <w:softHyphen/>
        <w:t>gít</w:t>
      </w:r>
      <w:r>
        <w:rPr>
          <w:sz w:val="22"/>
          <w:szCs w:val="22"/>
        </w:rPr>
        <w:t xml:space="preserve"> ez a férfinak.</w:t>
      </w:r>
    </w:p>
    <w:p>
      <w:pPr>
        <w:pStyle w:val="Normal"/>
        <w:widowControl w:val="false"/>
        <w:autoSpaceDE w:val="false"/>
        <w:ind w:right="113" w:firstLine="227"/>
        <w:jc w:val="both"/>
        <w:rPr/>
      </w:pPr>
      <w:r>
        <w:rPr>
          <w:sz w:val="22"/>
          <w:szCs w:val="22"/>
        </w:rPr>
        <w:t xml:space="preserve">A szeme sarkából észrevett valamit, odanézett, és </w:t>
      </w:r>
      <w:r>
        <w:rPr>
          <w:spacing w:val="2"/>
          <w:sz w:val="22"/>
          <w:szCs w:val="22"/>
        </w:rPr>
        <w:t xml:space="preserve">látta, hogy az ajtó üveglapja mögött Anthony áll, </w:t>
      </w:r>
      <w:r>
        <w:rPr>
          <w:spacing w:val="-2"/>
          <w:sz w:val="22"/>
          <w:szCs w:val="22"/>
        </w:rPr>
        <w:t>az asszisztense. Valamit mondott, és az órájára</w:t>
      </w:r>
      <w:r>
        <w:rPr>
          <w:sz w:val="22"/>
          <w:szCs w:val="22"/>
        </w:rPr>
        <w:t xml:space="preserve"> mu</w:t>
        <w:softHyphen/>
        <w:t xml:space="preserve">togatott. Majdnem dél volt, s neki Roberttel és </w:t>
      </w:r>
      <w:r>
        <w:rPr>
          <w:spacing w:val="2"/>
          <w:sz w:val="22"/>
          <w:szCs w:val="22"/>
        </w:rPr>
        <w:t>Grace-szel kellett találkoznia az ortopédiai klini</w:t>
        <w:softHyphen/>
        <w:t>kán.</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Mit gondolsz, Annie? – kérdezte Lucy.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ocs, Lucy, miről van szó?</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lványzöld háttér és rózsaszín címfelirat.</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Jól hangzik. – A művészeti vezető morgott</w:t>
      </w:r>
      <w:r>
        <w:rPr>
          <w:sz w:val="22"/>
          <w:szCs w:val="22"/>
        </w:rPr>
        <w:t xml:space="preserve"> vala</w:t>
        <w:softHyphen/>
      </w:r>
      <w:r>
        <w:rPr>
          <w:spacing w:val="4"/>
          <w:sz w:val="22"/>
          <w:szCs w:val="22"/>
        </w:rPr>
        <w:t>mit, de Annie úgy döntött, nem vesz róla tudo</w:t>
        <w:softHyphen/>
        <w:t>mást.</w:t>
      </w:r>
      <w:r>
        <w:rPr>
          <w:sz w:val="22"/>
          <w:szCs w:val="22"/>
        </w:rPr>
        <w:t xml:space="preserve"> Előrehajolt székében, s mindkét tenyerét az asztalra tette. – Nézzék, nem fejezhetnénk ezt most he? El kell mennem.</w:t>
      </w:r>
    </w:p>
    <w:p>
      <w:pPr>
        <w:pStyle w:val="Normal"/>
        <w:widowControl w:val="false"/>
        <w:autoSpaceDE w:val="false"/>
        <w:ind w:right="113" w:firstLine="227"/>
        <w:jc w:val="both"/>
        <w:rPr/>
      </w:pPr>
      <w:r>
        <w:rPr>
          <w:sz w:val="22"/>
          <w:szCs w:val="22"/>
        </w:rPr>
        <w:t>Már várt rá egy kocsi, ő megadta a címet, aztán hátradőlt az ülésen, és kabátjába burkolódzott, mi</w:t>
        <w:softHyphen/>
        <w:t>közben a kocsi áthaladt az East Side-on, és az egyik külső negyed felé vette az irányt. Az utcák és az em</w:t>
        <w:softHyphen/>
        <w:t>berek szürkének, szomorúnak tűntek. Az a boron</w:t>
        <w:softHyphen/>
        <w:t>gós hangulatú időszak volt ez, amikor az új év már elég hosszú ideje tartott ahhoz, hogy mindenki ész</w:t>
        <w:softHyphen/>
        <w:t>revegye: éppen olyan pocsék, mint az előző volt. Amíg egy lámpánál a zöldre vártak, Annie észrevett két hajléktalant egy kapualjban: egyikük színpadias mozdulatokkal szónokolt az égnek, a másik pedig békésen aludt. Fázott a keze, ezért még mélyebbre dugta kabátzsebébe.</w:t>
      </w:r>
    </w:p>
    <w:p>
      <w:pPr>
        <w:pStyle w:val="Normal"/>
        <w:widowControl w:val="false"/>
        <w:autoSpaceDE w:val="false"/>
        <w:ind w:right="113" w:firstLine="227"/>
        <w:jc w:val="both"/>
        <w:rPr/>
      </w:pPr>
      <w:r>
        <w:rPr>
          <w:sz w:val="22"/>
          <w:szCs w:val="22"/>
        </w:rPr>
        <w:t xml:space="preserve">A Nyolcvannegyedik utcán elhaladtak a Lester’s kávézó mellett, ahová Robert néha elhozta Grace-t iskola előtt reggelizni. Otthon még nem beszéltek </w:t>
      </w:r>
      <w:r>
        <w:rPr>
          <w:spacing w:val="2"/>
          <w:sz w:val="22"/>
          <w:szCs w:val="22"/>
        </w:rPr>
        <w:t>az iskoláról, de hamarosan vissza kell majd men</w:t>
        <w:softHyphen/>
        <w:t>nie,</w:t>
      </w:r>
      <w:r>
        <w:rPr>
          <w:sz w:val="22"/>
          <w:szCs w:val="22"/>
        </w:rPr>
        <w:t xml:space="preserve"> s állnia kell a többi lány tekintetét. Nem lesz könnyű, de minél tovább halogatják, annál rosz</w:t>
        <w:softHyphen/>
        <w:t>szabb. Ha az új műláb, amit ma fognak a klinikán felpróbálni, jól illeszkedik, Grace hamarosan képes lesz járni. Ha pedig belejön, vissza kell mennie az iskolába.</w:t>
      </w:r>
    </w:p>
    <w:p>
      <w:pPr>
        <w:pStyle w:val="Normal"/>
        <w:widowControl w:val="false"/>
        <w:autoSpaceDE w:val="false"/>
        <w:ind w:right="113" w:firstLine="227"/>
        <w:jc w:val="both"/>
        <w:rPr/>
      </w:pPr>
      <w:r>
        <w:rPr>
          <w:sz w:val="22"/>
          <w:szCs w:val="22"/>
        </w:rPr>
        <w:t>Annie húsz perc késéssel érkezett meg, s Robert és Grace már benn voltak Wendy Auerbachnál, a protetikusnál. Annie nem hagyta, hogy a recepció</w:t>
        <w:softHyphen/>
      </w:r>
      <w:r>
        <w:rPr>
          <w:spacing w:val="-2"/>
          <w:sz w:val="22"/>
          <w:szCs w:val="22"/>
        </w:rPr>
        <w:t>nál lesegítsék a kabátját, egyből végigvezettette</w:t>
      </w:r>
      <w:r>
        <w:rPr>
          <w:sz w:val="22"/>
          <w:szCs w:val="22"/>
        </w:rPr>
        <w:t xml:space="preserve"> ma</w:t>
        <w:softHyphen/>
        <w:t>gát a hosszú folyosón a próbateremhez. Bentről be</w:t>
        <w:softHyphen/>
        <w:t>szélgetés szűrődött ki.</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 xml:space="preserve">Az ajtó nyitva volt, és egyikük sem vette észre, amikor belépett. Grace bugyiban ült egy ágyon és a </w:t>
      </w:r>
      <w:r>
        <w:rPr>
          <w:spacing w:val="2"/>
          <w:sz w:val="22"/>
          <w:szCs w:val="22"/>
        </w:rPr>
        <w:t>lábait nézte. Annie nem látott oda, mert a prote</w:t>
        <w:softHyphen/>
        <w:t>tikus</w:t>
      </w:r>
      <w:r>
        <w:rPr>
          <w:sz w:val="22"/>
          <w:szCs w:val="22"/>
        </w:rPr>
        <w:t xml:space="preserve"> előtte térdelt, és valamit állítgatott. Robert mellettük állt, és figyelte ők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ost milyen? – kérdezte Wendy Auerbach. – Jobb? – Grace bólintott. – Rendicsek. Akkor néz</w:t>
        <w:softHyphen/>
        <w:t>zük, milyen érzés felállni vele.</w:t>
      </w:r>
    </w:p>
    <w:p>
      <w:pPr>
        <w:pStyle w:val="Normal"/>
        <w:widowControl w:val="false"/>
        <w:autoSpaceDE w:val="false"/>
        <w:ind w:right="113" w:firstLine="227"/>
        <w:jc w:val="both"/>
        <w:rPr>
          <w:sz w:val="22"/>
          <w:szCs w:val="22"/>
        </w:rPr>
      </w:pPr>
      <w:r>
        <w:rPr>
          <w:sz w:val="22"/>
          <w:szCs w:val="22"/>
        </w:rPr>
        <w:t>Hátrébb lépett, Annie pedig Grace-t figyelte, aki nagy összpontosítással, óvatosan learaszolt az ágy</w:t>
        <w:softHyphen/>
        <w:t xml:space="preserve">ról, s arca összerándult, amikor súlya a műlábra nehezedett. A lány felnézett, és észrevette Annie-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ia – mondta, és megpróbált mosolyogni. Ro</w:t>
        <w:softHyphen/>
        <w:t>bert és a nő is megfordu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ia – mondta Annie. – Hogy megy?</w:t>
      </w:r>
    </w:p>
    <w:p>
      <w:pPr>
        <w:pStyle w:val="Normal"/>
        <w:widowControl w:val="false"/>
        <w:autoSpaceDE w:val="false"/>
        <w:ind w:right="113" w:firstLine="227"/>
        <w:jc w:val="both"/>
        <w:rPr/>
      </w:pPr>
      <w:r>
        <w:rPr>
          <w:sz w:val="22"/>
          <w:szCs w:val="22"/>
        </w:rPr>
        <w:t>Grace vállat vont. Milyen sápadt, gondolta Annie. Milyen törékeny.</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Őstehetség ez a gyerek – mondta Wendy</w:t>
      </w:r>
      <w:r>
        <w:rPr>
          <w:sz w:val="22"/>
          <w:szCs w:val="22"/>
        </w:rPr>
        <w:t xml:space="preserve"> Auer</w:t>
        <w:softHyphen/>
      </w:r>
      <w:r>
        <w:rPr>
          <w:spacing w:val="2"/>
          <w:sz w:val="22"/>
          <w:szCs w:val="22"/>
        </w:rPr>
        <w:t>bach. – Bocs, hogy maga nélkül kezdtük el, anyu</w:t>
        <w:softHyphen/>
        <w:t>ka.</w:t>
      </w:r>
    </w:p>
    <w:p>
      <w:pPr>
        <w:pStyle w:val="Normal"/>
        <w:widowControl w:val="false"/>
        <w:autoSpaceDE w:val="false"/>
        <w:ind w:right="113" w:firstLine="227"/>
        <w:jc w:val="both"/>
        <w:rPr/>
      </w:pPr>
      <w:r>
        <w:rPr>
          <w:sz w:val="22"/>
          <w:szCs w:val="22"/>
        </w:rPr>
        <w:t>Annie keze felemelés évei jelezte, hogy semmi baj. Idegesítette a nő kikezdhetetlen jó kedélye. Már a “rendicsek” is éppen elég szörnyű volt, de az “anyuká”-tól visítani tudott volna. Alig bírta leven</w:t>
        <w:softHyphen/>
        <w:t xml:space="preserve">ni </w:t>
      </w:r>
      <w:r>
        <w:rPr>
          <w:spacing w:val="4"/>
          <w:sz w:val="22"/>
          <w:szCs w:val="22"/>
        </w:rPr>
        <w:t xml:space="preserve">szemét a műlábról, s közben tudta, hogy Grace az </w:t>
      </w:r>
      <w:r>
        <w:rPr>
          <w:spacing w:val="2"/>
          <w:sz w:val="22"/>
          <w:szCs w:val="22"/>
        </w:rPr>
        <w:t>ő reakcióját figyeli. A láb hússzínű volt, és a térd</w:t>
        <w:softHyphen/>
        <w:t>nél</w:t>
      </w:r>
      <w:r>
        <w:rPr>
          <w:sz w:val="22"/>
          <w:szCs w:val="22"/>
        </w:rPr>
        <w:t xml:space="preserve"> elhelyezett foglalatot meg rögzítőpántot leszá</w:t>
        <w:softHyphen/>
        <w:t>mítva egész tűrhetően festett. Annie mégis úgy vél</w:t>
        <w:softHyphen/>
        <w:t>te, a szerkezet iszonyatos, felháborító. Nem tudta, mit mondjon. Robert a segítségére siet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a foglalat remekül illeszkedik.</w:t>
      </w:r>
    </w:p>
    <w:p>
      <w:pPr>
        <w:pStyle w:val="Normal"/>
        <w:widowControl w:val="false"/>
        <w:autoSpaceDE w:val="false"/>
        <w:ind w:right="113" w:firstLine="227"/>
        <w:jc w:val="both"/>
        <w:rPr/>
      </w:pPr>
      <w:r>
        <w:rPr>
          <w:sz w:val="22"/>
          <w:szCs w:val="22"/>
        </w:rPr>
        <w:t>Az első próba után ismét gipszmintát vettek Grace csonkjáról, s annak alapján készítették el ezt az új, jobb foglalatot. Robertet valósággal lenyű</w:t>
        <w:softHyphen/>
      </w:r>
      <w:r>
        <w:rPr>
          <w:spacing w:val="2"/>
          <w:sz w:val="22"/>
          <w:szCs w:val="22"/>
        </w:rPr>
        <w:t>gözte a technika. Lement Grace-szel a műhelybe, és</w:t>
      </w:r>
      <w:r>
        <w:rPr>
          <w:sz w:val="22"/>
          <w:szCs w:val="22"/>
        </w:rPr>
        <w:t xml:space="preserve"> annyi kérdést tett fel, hogy mostanra valószínű</w:t>
        <w:softHyphen/>
        <w:t xml:space="preserve">leg belőle is egész jó protetikus vált volna. Annie </w:t>
      </w:r>
      <w:r>
        <w:rPr>
          <w:spacing w:val="2"/>
          <w:sz w:val="22"/>
          <w:szCs w:val="22"/>
        </w:rPr>
        <w:t>tudta, hogy az egésszel elsősorban Grace – és a saját</w:t>
      </w:r>
      <w:r>
        <w:rPr>
          <w:sz w:val="22"/>
          <w:szCs w:val="22"/>
        </w:rPr>
        <w:t xml:space="preserve"> – figyelmét próbálta elvonni a művelet hát</w:t>
        <w:softHyphen/>
        <w:t>borzongató voltáról. Mindenesetre sikerrel járt, és Annie ezért hálás volt.</w:t>
      </w:r>
    </w:p>
    <w:p>
      <w:pPr>
        <w:pStyle w:val="Normal"/>
        <w:widowControl w:val="false"/>
        <w:autoSpaceDE w:val="false"/>
        <w:ind w:right="113" w:firstLine="227"/>
        <w:jc w:val="both"/>
        <w:rPr/>
      </w:pPr>
      <w:r>
        <w:rPr>
          <w:spacing w:val="-2"/>
          <w:sz w:val="22"/>
          <w:szCs w:val="22"/>
        </w:rPr>
        <w:t>Behoztak egy járókeretet, Wendy Auerbach</w:t>
      </w:r>
      <w:r>
        <w:rPr>
          <w:sz w:val="22"/>
          <w:szCs w:val="22"/>
        </w:rPr>
        <w:t xml:space="preserve"> pedig </w:t>
      </w:r>
      <w:r>
        <w:rPr>
          <w:spacing w:val="2"/>
          <w:sz w:val="22"/>
          <w:szCs w:val="22"/>
        </w:rPr>
        <w:t>Robert és Annie figyelő szemei előtt – megmutat</w:t>
        <w:softHyphen/>
        <w:t>ta</w:t>
      </w:r>
      <w:r>
        <w:rPr>
          <w:sz w:val="22"/>
          <w:szCs w:val="22"/>
        </w:rPr>
        <w:t xml:space="preserve"> Grace-nek, hogyan használja. Erre csak egy-két napig lesz szüksége, mondta, amíg Grace hozzá nem szokik a műlábhoz. Utána már elég lesz egy bot, és hamarosan rá fog jönni, hogy arra sincs szüksége. Grace leült, a nő pedig felsorolt egy cso</w:t>
        <w:softHyphen/>
        <w:t>mó karbantartási és higiéniai tanácsot. Elsősorban Grace-nek beszélt, de igyekezett a szülőket is be</w:t>
        <w:softHyphen/>
      </w:r>
      <w:r>
        <w:rPr>
          <w:spacing w:val="2"/>
          <w:sz w:val="22"/>
          <w:szCs w:val="22"/>
        </w:rPr>
        <w:t>vonni. Nemsokára azonban kettőjük közül már csak</w:t>
      </w:r>
      <w:r>
        <w:rPr>
          <w:sz w:val="22"/>
          <w:szCs w:val="22"/>
        </w:rPr>
        <w:t xml:space="preserve"> Roberthez intézte szavait, mert ő volt az, aki folyton kérdezett, és mert valószínűleg megérezte Annie ellenszenvé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Rendicsek – mondta végül, és összecsapta a</w:t>
      </w:r>
      <w:r>
        <w:rPr>
          <w:sz w:val="22"/>
          <w:szCs w:val="22"/>
        </w:rPr>
        <w:t xml:space="preserve"> te</w:t>
        <w:softHyphen/>
        <w:t>nyerét. – Azt hiszem, végeztünk is.</w:t>
      </w:r>
    </w:p>
    <w:p>
      <w:pPr>
        <w:pStyle w:val="Normal"/>
        <w:widowControl w:val="false"/>
        <w:autoSpaceDE w:val="false"/>
        <w:ind w:right="113" w:firstLine="227"/>
        <w:jc w:val="both"/>
        <w:rPr/>
      </w:pPr>
      <w:r>
        <w:rPr>
          <w:sz w:val="22"/>
          <w:szCs w:val="22"/>
        </w:rPr>
        <w:t>Grace nem vette le a lábat, de azért inkább a mankóit használta. Robert vitte a járókeretet meg azt a zacskót, amiben a műláb gondozásához szük</w:t>
        <w:softHyphen/>
        <w:t>séges holmik voltak. A férfi köszönetet mondott, és valamennyien megálltak, amikor a nő kinyitotta az ajtót, és még egy utolsó jó tanácsot intézett Grace</w:t>
        <w:softHyphen/>
        <w:t>he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Ne felejtsd el: most már szinte mindent meg tudsz tenni, amire régen képes voltál. Szóval, ifjú </w:t>
      </w:r>
      <w:r>
        <w:rPr>
          <w:spacing w:val="-2"/>
          <w:sz w:val="22"/>
          <w:szCs w:val="22"/>
        </w:rPr>
        <w:t>hölgyem, ülj csak fel arra a nyavalyás lovadra,</w:t>
      </w:r>
      <w:r>
        <w:rPr>
          <w:sz w:val="22"/>
          <w:szCs w:val="22"/>
        </w:rPr>
        <w:t xml:space="preserve"> ami</w:t>
        <w:softHyphen/>
        <w:t>lyen gyorsan csak tudsz.</w:t>
      </w:r>
    </w:p>
    <w:p>
      <w:pPr>
        <w:pStyle w:val="Normal"/>
        <w:widowControl w:val="false"/>
        <w:autoSpaceDE w:val="false"/>
        <w:ind w:right="113" w:firstLine="227"/>
        <w:jc w:val="both"/>
        <w:rPr/>
      </w:pPr>
      <w:r>
        <w:rPr>
          <w:sz w:val="22"/>
          <w:szCs w:val="22"/>
        </w:rPr>
        <w:t xml:space="preserve">Grace lesütötte a szemét, Robert pedig a vállára </w:t>
      </w:r>
      <w:r>
        <w:rPr>
          <w:spacing w:val="2"/>
          <w:sz w:val="22"/>
          <w:szCs w:val="22"/>
        </w:rPr>
        <w:t>tette a kezét. Annie maga elé terelte őket az aj</w:t>
        <w:softHyphen/>
        <w:t>tó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lányom nem akar lovagolni – szűrte a fogai között a szót, amint elment a nő mellett. – És az a nyavalyás ló sem. Rendicsek?</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Zarándok egyre sorvadt. A törött csontok és a tes</w:t>
        <w:softHyphen/>
        <w:t>tén lévő sebek begyógyultak, de a lapockájának idegeit ért sérülés miatt sánta maradt. Csak gyógy</w:t>
        <w:softHyphen/>
        <w:t>torna segíthetett volna rajta. A ló azonban olyan vadul támadt mindenkire, aki a közelébe merészke</w:t>
        <w:softHyphen/>
        <w:t>dett, hogy súlyos sérülések kockázatát vállalta vol</w:t>
        <w:softHyphen/>
      </w:r>
      <w:r>
        <w:rPr>
          <w:spacing w:val="2"/>
          <w:sz w:val="22"/>
          <w:szCs w:val="22"/>
        </w:rPr>
        <w:t>na az, aki megkísérli tornáztatni. Így viszont ma</w:t>
        <w:softHyphen/>
        <w:t>radt</w:t>
      </w:r>
      <w:r>
        <w:rPr>
          <w:sz w:val="22"/>
          <w:szCs w:val="22"/>
        </w:rPr>
        <w:t xml:space="preserve"> a bezártság. Szűk, sötét és bűzös állásában az </w:t>
      </w:r>
      <w:r>
        <w:rPr>
          <w:spacing w:val="2"/>
          <w:sz w:val="22"/>
          <w:szCs w:val="22"/>
        </w:rPr>
        <w:t>istálló mögött, ahol sokkal szebb napokat is meg</w:t>
        <w:softHyphen/>
        <w:t>ért,</w:t>
      </w:r>
      <w:r>
        <w:rPr>
          <w:sz w:val="22"/>
          <w:szCs w:val="22"/>
        </w:rPr>
        <w:t xml:space="preserve"> Zarándok fogyni kezdett.</w:t>
      </w:r>
    </w:p>
    <w:p>
      <w:pPr>
        <w:pStyle w:val="Normal"/>
        <w:widowControl w:val="false"/>
        <w:autoSpaceDE w:val="false"/>
        <w:ind w:right="113" w:firstLine="227"/>
        <w:jc w:val="both"/>
        <w:rPr/>
      </w:pPr>
      <w:r>
        <w:rPr>
          <w:sz w:val="22"/>
          <w:szCs w:val="22"/>
        </w:rPr>
        <w:t>Az injekciózás terén Harry Loganből hiányzott Dorothy Chen bátorsága és ügyessége. Végül Mrs. Dyer fiai kitaláltak egy módszert – igaz, meglehe</w:t>
        <w:softHyphen/>
        <w:t>tősen alattomosat –, hogy segítsenek neki. Kis nyí</w:t>
        <w:softHyphen/>
        <w:t>lást vágtak az ajtó aljára, amelyen keresztül Za</w:t>
        <w:softHyphen/>
        <w:t>rándok táplálékát és vizét nap mint nap becsúsztat</w:t>
        <w:softHyphen/>
        <w:t>ták, s a nyílás fölé lecsúsztatható fatáblát szereltek. Amikor elérkezett az újabb injekció ideje, kiéhez</w:t>
        <w:softHyphen/>
        <w:t>tették a lovat. Aztán Logan készenlétbe állt a fecs</w:t>
        <w:softHyphen/>
        <w:t>kendővel, majd a felnyitott nyílás elé letettek né</w:t>
        <w:softHyphen/>
        <w:t>hány vödör takarmányt és vizet. A fiúk nemegyszer szinte röhögőgörcsöt kaptak, amikor az ajtó mellé bújva várták, hogy Zarándok éhsége és szomja le</w:t>
        <w:softHyphen/>
      </w:r>
      <w:r>
        <w:rPr>
          <w:spacing w:val="-2"/>
          <w:sz w:val="22"/>
          <w:szCs w:val="22"/>
        </w:rPr>
        <w:t>győzze félelmét. Amikor aztán bizonytalanul</w:t>
      </w:r>
      <w:r>
        <w:rPr>
          <w:sz w:val="22"/>
          <w:szCs w:val="22"/>
        </w:rPr>
        <w:t xml:space="preserve"> kidug</w:t>
        <w:softHyphen/>
        <w:t>ta az orrát, hogy megszaglássza a vödröket, a fiúk lerántották a fatáblát, és leszorították Zarándok fe</w:t>
        <w:softHyphen/>
        <w:t>jét, amíg Logan beadta a nyakába az injekciót. Lo</w:t>
        <w:softHyphen/>
        <w:t>gan gyűlölte az egészet. Legjobban azt gyűlölte, ahogy a fiúk nevettek.</w:t>
      </w:r>
    </w:p>
    <w:p>
      <w:pPr>
        <w:pStyle w:val="Normal"/>
        <w:widowControl w:val="false"/>
        <w:autoSpaceDE w:val="false"/>
        <w:ind w:right="113" w:firstLine="227"/>
        <w:jc w:val="both"/>
        <w:rPr/>
      </w:pPr>
      <w:r>
        <w:rPr>
          <w:sz w:val="22"/>
          <w:szCs w:val="22"/>
        </w:rPr>
        <w:t>Február elején felhívta Liz Hammondot és meg</w:t>
        <w:softHyphen/>
        <w:t>beszélték, hogy az istállóknál találkoznak. Az ajtón keresztül megnézték Zarándokot, aztán visszamen</w:t>
        <w:softHyphen/>
        <w:t>tek Liz kocsijába. Egy darabig szótlanul ültek, és Timet meg Ericet figyelték, akik locsolócsővel vé</w:t>
        <w:softHyphen/>
        <w:t>gigmosták az udvart, s közben egyfolytában bolon</w:t>
        <w:softHyphen/>
        <w:t>dozt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iz, nekem elegem van ebből – mondta Logan. – Mostantól tiéd a pály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eszéltél Annie-ve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Tízszer is felhívtam. Már egy hónappal ezelőtt megmondtam neki, hogy a lovat el kell altatni, de </w:t>
      </w:r>
      <w:r>
        <w:rPr>
          <w:spacing w:val="4"/>
          <w:sz w:val="22"/>
          <w:szCs w:val="22"/>
        </w:rPr>
        <w:t>nem hallgat rám. De annyit mondhatok, én ezt nem</w:t>
      </w:r>
      <w:r>
        <w:rPr>
          <w:sz w:val="22"/>
          <w:szCs w:val="22"/>
        </w:rPr>
        <w:t xml:space="preserve"> bírom tovább. Ez a két rohadt kölyök teljesen kiborít. Állatorvos vagyok, Lizzie. Az a feladatom, hogy segítsek az állatokon, nem pedig hogy szen</w:t>
        <w:softHyphen/>
        <w:t>vedést okozzak nekik. Nekem ebből elegem van.</w:t>
      </w:r>
    </w:p>
    <w:p>
      <w:pPr>
        <w:pStyle w:val="Normal"/>
        <w:widowControl w:val="false"/>
        <w:autoSpaceDE w:val="false"/>
        <w:ind w:right="113" w:firstLine="227"/>
        <w:jc w:val="both"/>
        <w:rPr/>
      </w:pPr>
      <w:r>
        <w:rPr>
          <w:spacing w:val="-2"/>
          <w:sz w:val="22"/>
          <w:szCs w:val="22"/>
        </w:rPr>
        <w:t>Egy ideig egyikük sem szólt semmit, csak ültek</w:t>
      </w:r>
      <w:r>
        <w:rPr>
          <w:sz w:val="22"/>
          <w:szCs w:val="22"/>
        </w:rPr>
        <w:t xml:space="preserve"> és komoran méregették a fiúkat. Eric megpróbált ci</w:t>
        <w:softHyphen/>
      </w:r>
      <w:r>
        <w:rPr>
          <w:spacing w:val="2"/>
          <w:sz w:val="22"/>
          <w:szCs w:val="22"/>
        </w:rPr>
        <w:t>garettára gyújtani, de Tim minduntalan ráirányí</w:t>
        <w:softHyphen/>
        <w:t>totta</w:t>
      </w:r>
      <w:r>
        <w:rPr>
          <w:sz w:val="22"/>
          <w:szCs w:val="22"/>
        </w:rPr>
        <w:t xml:space="preserve"> a vízsugara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Annie azt kérdezte tőlem, léteznek-e ló-pszi</w:t>
        <w:softHyphen/>
        <w:t>chiáterek – mondta Liz. Logan felnevet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nnek a lónak homloklebeny-irtásra van szük</w:t>
        <w:softHyphen/>
        <w:t xml:space="preserve">sége, nem diligyógyászra. – Elgondolkozott. – Ott </w:t>
      </w:r>
      <w:r>
        <w:rPr>
          <w:spacing w:val="-2"/>
          <w:sz w:val="22"/>
          <w:szCs w:val="22"/>
        </w:rPr>
        <w:t>van Pittsfieldben az a ló-csontkovács, de ő sem</w:t>
      </w:r>
      <w:r>
        <w:rPr>
          <w:sz w:val="22"/>
          <w:szCs w:val="22"/>
        </w:rPr>
        <w:t xml:space="preserve"> fog</w:t>
        <w:softHyphen/>
        <w:t>lalkozik ilyen esetekkel. Nem ismerek senkit, aki megtenné. És te?</w:t>
      </w:r>
    </w:p>
    <w:p>
      <w:pPr>
        <w:pStyle w:val="Normal"/>
        <w:widowControl w:val="false"/>
        <w:autoSpaceDE w:val="false"/>
        <w:ind w:right="113" w:firstLine="227"/>
        <w:jc w:val="both"/>
        <w:rPr>
          <w:sz w:val="22"/>
          <w:szCs w:val="22"/>
        </w:rPr>
      </w:pPr>
      <w:r>
        <w:rPr>
          <w:sz w:val="22"/>
          <w:szCs w:val="22"/>
        </w:rPr>
        <w:t>Liz a fejét rázta.</w:t>
      </w:r>
    </w:p>
    <w:p>
      <w:pPr>
        <w:pStyle w:val="Normal"/>
        <w:widowControl w:val="false"/>
        <w:autoSpaceDE w:val="false"/>
        <w:ind w:right="113" w:firstLine="227"/>
        <w:jc w:val="both"/>
        <w:rPr/>
      </w:pPr>
      <w:r>
        <w:rPr>
          <w:sz w:val="22"/>
          <w:szCs w:val="22"/>
        </w:rPr>
        <w:t>Nincs is senki. Logan nagyot sóhajtott. Az egész ügy, foglalta össze magában, nagy rakás szar volt az elejétől kezdve. És el sem tudta képzelni, hogy tud</w:t>
        <w:softHyphen/>
        <w:t>na segíteni.</w:t>
      </w:r>
    </w:p>
    <w:p>
      <w:pPr>
        <w:pStyle w:val="Normal"/>
        <w:widowControl w:val="false"/>
        <w:autoSpaceDE w:val="false"/>
        <w:ind w:right="113" w:firstLine="227"/>
        <w:jc w:val="both"/>
        <w:rPr>
          <w:sz w:val="22"/>
          <w:szCs w:val="22"/>
        </w:rPr>
      </w:pPr>
      <w:r>
        <w:rPr>
          <w:sz w:val="22"/>
          <w:szCs w:val="22"/>
        </w:rPr>
      </w:r>
      <w:r>
        <w:br w:type="page"/>
      </w:r>
    </w:p>
    <w:p>
      <w:pPr>
        <w:sectPr>
          <w:footerReference w:type="default" r:id="rId6"/>
          <w:footnotePr>
            <w:numFmt w:val="decimal"/>
          </w:footnotePr>
          <w:type w:val="nextPage"/>
          <w:pgSz w:w="8391" w:h="11906"/>
          <w:pgMar w:left="1871" w:right="1871" w:gutter="0" w:header="0" w:top="1418" w:footer="720" w:bottom="1418"/>
          <w:pgNumType w:fmt="decimal"/>
          <w:formProt w:val="false"/>
          <w:textDirection w:val="lrTb"/>
          <w:docGrid w:type="default" w:linePitch="360" w:charSpace="0"/>
        </w:sectPr>
        <w:pStyle w:val="Normal"/>
        <w:widowControl w:val="false"/>
        <w:numPr>
          <w:ilvl w:val="0"/>
          <w:numId w:val="0"/>
        </w:numPr>
        <w:autoSpaceDE w:val="false"/>
        <w:ind w:right="113" w:firstLine="227"/>
        <w:jc w:val="both"/>
        <w:rPr>
          <w:sz w:val="22"/>
          <w:szCs w:val="22"/>
        </w:rPr>
      </w:pPr>
      <w:r>
        <w:rPr>
          <w:sz w:val="22"/>
          <w:szCs w:val="22"/>
        </w:rPr>
      </w:r>
    </w:p>
    <w:p>
      <w:pPr>
        <w:pStyle w:val="Normal"/>
        <w:widowControl w:val="false"/>
        <w:autoSpaceDE w:val="false"/>
        <w:ind w:right="113" w:firstLine="227"/>
        <w:jc w:val="right"/>
        <w:rPr>
          <w:sz w:val="32"/>
          <w:szCs w:val="32"/>
        </w:rPr>
      </w:pPr>
      <w:r>
        <w:rPr>
          <w:b/>
          <w:bCs/>
          <w:sz w:val="32"/>
          <w:szCs w:val="32"/>
        </w:rPr>
        <w:t>MÁSODIK RÉSZ</w:t>
      </w:r>
    </w:p>
    <w:p>
      <w:pPr>
        <w:sectPr>
          <w:footerReference w:type="default" r:id="rId7"/>
          <w:footnotePr>
            <w:numFmt w:val="decimal"/>
          </w:footnotePr>
          <w:type w:val="nextPage"/>
          <w:pgSz w:w="8391" w:h="11906"/>
          <w:pgMar w:left="1871" w:right="1871" w:gutter="0" w:header="0" w:top="1304" w:footer="720" w:bottom="1304"/>
          <w:pgNumType w:fmt="decimal"/>
          <w:formProt w:val="false"/>
          <w:textDirection w:val="lrTb"/>
          <w:docGrid w:type="default" w:linePitch="360" w:charSpace="0"/>
        </w:sectPr>
        <w:pStyle w:val="Normal"/>
        <w:widowControl w:val="false"/>
        <w:autoSpaceDE w:val="false"/>
        <w:ind w:right="113" w:firstLine="227"/>
        <w:jc w:val="both"/>
        <w:rPr>
          <w:sz w:val="22"/>
          <w:szCs w:val="22"/>
        </w:rPr>
      </w:pPr>
      <w:r>
        <w:rPr>
          <w:sz w:val="22"/>
          <w:szCs w:val="22"/>
        </w:rPr>
      </w:r>
    </w:p>
    <w:p>
      <w:pPr>
        <w:pStyle w:val="Normal"/>
        <w:widowControl w:val="false"/>
        <w:numPr>
          <w:ilvl w:val="0"/>
          <w:numId w:val="0"/>
        </w:numPr>
        <w:autoSpaceDE w:val="false"/>
        <w:ind w:right="113" w:firstLine="227"/>
        <w:jc w:val="both"/>
        <w:rPr>
          <w:sz w:val="22"/>
          <w:szCs w:val="22"/>
        </w:rPr>
      </w:pPr>
      <w:r>
        <w:rPr>
          <w:sz w:val="22"/>
          <w:szCs w:val="22"/>
        </w:rPr>
      </w:r>
      <w:r>
        <w:br w:type="page"/>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at</w:t>
      </w:r>
    </w:p>
    <w:p>
      <w:pPr>
        <w:pStyle w:val="Normal"/>
        <w:widowControl w:val="false"/>
        <w:autoSpaceDE w:val="false"/>
        <w:ind w:right="113" w:firstLine="227"/>
        <w:jc w:val="both"/>
        <w:rPr>
          <w:b/>
          <w:b/>
          <w:bCs/>
          <w:sz w:val="28"/>
          <w:szCs w:val="28"/>
        </w:rPr>
      </w:pPr>
      <w:r>
        <w:rPr>
          <w:b/>
          <w:bCs/>
          <w:sz w:val="28"/>
          <w:szCs w:val="28"/>
        </w:rPr>
      </w:r>
    </w:p>
    <w:p>
      <w:pPr>
        <w:pStyle w:val="Normal"/>
        <w:widowControl w:val="false"/>
        <w:autoSpaceDE w:val="false"/>
        <w:ind w:right="113" w:hanging="0"/>
        <w:jc w:val="both"/>
        <w:rPr/>
      </w:pPr>
      <w:r>
        <w:rPr>
          <w:sz w:val="22"/>
          <w:szCs w:val="22"/>
        </w:rPr>
        <w:t>Az első lovak Amerikában jelentek meg. Már év</w:t>
        <w:softHyphen/>
        <w:t>milliókkal az ember születése előtt ott legelésztek a hatalmas füves pusztákon, s a keskeny sziklás át já</w:t>
        <w:softHyphen/>
        <w:t>rókon, melyeket idővel lerombolt a visszahúzódó jég, eljutottak a többi földrészre is. Első találkozá</w:t>
        <w:softHyphen/>
        <w:t>suk az emberrel a vad és a vadász találkozása volt, mert az ember, mielőtt felismerte, hogy segítségére lehetnek más vadállatok elpusztításában, nagyon sokáig vadászta húsukért a lovakat.</w:t>
      </w:r>
    </w:p>
    <w:p>
      <w:pPr>
        <w:pStyle w:val="Normal"/>
        <w:widowControl w:val="false"/>
        <w:autoSpaceDE w:val="false"/>
        <w:ind w:right="113" w:firstLine="227"/>
        <w:jc w:val="both"/>
        <w:rPr/>
      </w:pPr>
      <w:r>
        <w:rPr>
          <w:sz w:val="22"/>
          <w:szCs w:val="22"/>
        </w:rPr>
        <w:t>A barlangok falán fennmaradt festményekből a vadászat módjára is fény derült. Az oroszlánok és medvék megfordultak, hogy harcoljanak, s az em</w:t>
        <w:softHyphen/>
      </w:r>
      <w:r>
        <w:rPr>
          <w:spacing w:val="4"/>
          <w:sz w:val="22"/>
          <w:szCs w:val="22"/>
        </w:rPr>
        <w:t>ber ebben a pillanatban döfte beléjük lándzsáját. A</w:t>
      </w:r>
      <w:r>
        <w:rPr>
          <w:sz w:val="22"/>
          <w:szCs w:val="22"/>
        </w:rPr>
        <w:t xml:space="preserve"> ló azonban a harc helyett elmenekült, ezért va</w:t>
        <w:softHyphen/>
        <w:t xml:space="preserve">dászai kegyetlenül egyszerű logikával a menekülést </w:t>
      </w:r>
      <w:r>
        <w:rPr>
          <w:spacing w:val="-2"/>
          <w:sz w:val="22"/>
          <w:szCs w:val="22"/>
        </w:rPr>
        <w:t>fordították ellene. Egész csapatokat kergettek fel</w:t>
      </w:r>
      <w:r>
        <w:rPr>
          <w:sz w:val="22"/>
          <w:szCs w:val="22"/>
        </w:rPr>
        <w:t xml:space="preserve"> ki</w:t>
        <w:softHyphen/>
        <w:t>ugró sziklákra, hogy az állatok onnan leugorva ha</w:t>
        <w:softHyphen/>
        <w:t xml:space="preserve">lálra zúzzák magukat. Az itt-ott megtalált, összetört </w:t>
      </w:r>
      <w:r>
        <w:rPr>
          <w:spacing w:val="-2"/>
          <w:sz w:val="22"/>
          <w:szCs w:val="22"/>
        </w:rPr>
        <w:t>csonthalmazok is ezt tanúsítják. És bár a vadász</w:t>
      </w:r>
      <w:r>
        <w:rPr>
          <w:sz w:val="22"/>
          <w:szCs w:val="22"/>
        </w:rPr>
        <w:t xml:space="preserve"> ké</w:t>
        <w:softHyphen/>
        <w:t>sőbb barátságot színlelve kezdett közeledni a lóhoz, szövetségük mindig is törékeny marad, mivel az állatok szívében túlságosan mélyen gyökerezik az ember által elültetett félelem.</w:t>
      </w:r>
    </w:p>
    <w:p>
      <w:pPr>
        <w:pStyle w:val="Normal"/>
        <w:widowControl w:val="false"/>
        <w:autoSpaceDE w:val="false"/>
        <w:ind w:right="113" w:firstLine="227"/>
        <w:jc w:val="both"/>
        <w:rPr>
          <w:sz w:val="22"/>
          <w:szCs w:val="22"/>
        </w:rPr>
      </w:pPr>
      <w:r>
        <w:rPr>
          <w:sz w:val="22"/>
          <w:szCs w:val="22"/>
        </w:rPr>
        <w:t>Attól a kőkorszak homályába vesző pillanattól kezdve, amikor először került kötőfék a lóra, min</w:t>
        <w:softHyphen/>
        <w:t>dig akadtak olyan emberek, akik mindezt megértet</w:t>
        <w:softHyphen/>
        <w:t>ték.</w:t>
      </w:r>
    </w:p>
    <w:p>
      <w:pPr>
        <w:pStyle w:val="Normal"/>
        <w:widowControl w:val="false"/>
        <w:autoSpaceDE w:val="false"/>
        <w:ind w:right="113" w:firstLine="227"/>
        <w:jc w:val="both"/>
        <w:rPr/>
      </w:pPr>
      <w:r>
        <w:rPr>
          <w:sz w:val="22"/>
          <w:szCs w:val="22"/>
        </w:rPr>
        <w:t xml:space="preserve">Képesek voltak arra, hogy belelássanak az állat </w:t>
      </w:r>
      <w:r>
        <w:rPr>
          <w:spacing w:val="-2"/>
          <w:sz w:val="22"/>
          <w:szCs w:val="22"/>
        </w:rPr>
        <w:t>lelkébe, és begyógyítsák az ott talált sebeket.</w:t>
      </w:r>
      <w:r>
        <w:rPr>
          <w:sz w:val="22"/>
          <w:szCs w:val="22"/>
        </w:rPr>
        <w:t xml:space="preserve"> Gyak</w:t>
        <w:softHyphen/>
        <w:t>ran boszorkánynak tekintették őket, s talán azok is voltak. Néhányan telihold sütötte folyóban gyűjtött varangyok kifőzött csontjait használták a varázslás</w:t>
        <w:softHyphen/>
        <w:t xml:space="preserve">hoz. Voltak olyanok, akiknek egyetlen pillantásától </w:t>
      </w:r>
      <w:r>
        <w:rPr>
          <w:spacing w:val="-2"/>
          <w:sz w:val="22"/>
          <w:szCs w:val="22"/>
        </w:rPr>
        <w:t>földbe gyökerezett az ekét húzó lovak lába.</w:t>
      </w:r>
      <w:r>
        <w:rPr>
          <w:sz w:val="22"/>
          <w:szCs w:val="22"/>
        </w:rPr>
        <w:t xml:space="preserve"> Akadtak </w:t>
      </w:r>
      <w:r>
        <w:rPr>
          <w:spacing w:val="-2"/>
          <w:sz w:val="22"/>
          <w:szCs w:val="22"/>
        </w:rPr>
        <w:t>köztük cigányok és szélhámosok, sámánok és</w:t>
      </w:r>
      <w:r>
        <w:rPr>
          <w:sz w:val="22"/>
          <w:szCs w:val="22"/>
        </w:rPr>
        <w:t xml:space="preserve"> sarla</w:t>
        <w:softHyphen/>
        <w:t>tánok. Azok pedig, akik valóban rendelkeztek ezzel az adottsággal, igen óvatosan bántak vele, mert ak</w:t>
        <w:softHyphen/>
        <w:t>koriban azt tartották, hogy aki ki tudja űzni az ör</w:t>
        <w:softHyphen/>
        <w:t>dögöt, az meg is tudja idézni. Lehet, hogy a meg</w:t>
        <w:softHyphen/>
        <w:t>gyógyított ló gazdája boldogan rázott kezet a gyó</w:t>
        <w:softHyphen/>
        <w:t>gyítóval, hogy nem sokkal később éppolyan boldo</w:t>
        <w:softHyphen/>
        <w:t>gan táncolja körül a falu főterén emelt máglyát, ahol jótevőjét elégették.</w:t>
      </w:r>
    </w:p>
    <w:p>
      <w:pPr>
        <w:pStyle w:val="Normal"/>
        <w:widowControl w:val="false"/>
        <w:autoSpaceDE w:val="false"/>
        <w:ind w:right="113" w:firstLine="227"/>
        <w:jc w:val="both"/>
        <w:rPr/>
      </w:pPr>
      <w:r>
        <w:rPr>
          <w:spacing w:val="-2"/>
          <w:sz w:val="22"/>
          <w:szCs w:val="22"/>
        </w:rPr>
        <w:t>Mivel ezek az emberek a zavarodott lovak</w:t>
      </w:r>
      <w:r>
        <w:rPr>
          <w:sz w:val="22"/>
          <w:szCs w:val="22"/>
        </w:rPr>
        <w:t xml:space="preserve"> felme</w:t>
        <w:softHyphen/>
        <w:t>resztett fülébe sugdostak, elnevezték őket sutto</w:t>
        <w:softHyphen/>
        <w:t>góknak.</w:t>
      </w:r>
    </w:p>
    <w:p>
      <w:pPr>
        <w:pStyle w:val="Normal"/>
        <w:widowControl w:val="false"/>
        <w:autoSpaceDE w:val="false"/>
        <w:ind w:right="113" w:firstLine="227"/>
        <w:jc w:val="both"/>
        <w:rPr/>
      </w:pPr>
      <w:r>
        <w:rPr>
          <w:spacing w:val="-2"/>
          <w:sz w:val="22"/>
          <w:szCs w:val="22"/>
        </w:rPr>
        <w:t>Legtöbbjük férfi volt, és ez egy kicsit zavarba</w:t>
      </w:r>
      <w:r>
        <w:rPr>
          <w:sz w:val="22"/>
          <w:szCs w:val="22"/>
        </w:rPr>
        <w:t xml:space="preserve"> ej</w:t>
        <w:softHyphen/>
      </w:r>
      <w:r>
        <w:rPr>
          <w:spacing w:val="-2"/>
          <w:sz w:val="22"/>
          <w:szCs w:val="22"/>
        </w:rPr>
        <w:t>tette Annie-t, aki a közkönyvtár hatalmas</w:t>
      </w:r>
      <w:r>
        <w:rPr>
          <w:sz w:val="22"/>
          <w:szCs w:val="22"/>
        </w:rPr>
        <w:t xml:space="preserve"> olvasóter</w:t>
        <w:softHyphen/>
        <w:t>mében az ernyőzött lámpa fényénél olvasott. Azt gondolta volna, hogy a nők többet tudnak az efféle dolgokról, mint a férfiak. Órákon át ült az egyik hosszú, csillogó mahagóniasztalnál a könyvek kö</w:t>
        <w:softHyphen/>
        <w:t>zött, s egészen záróráig maradt.</w:t>
      </w:r>
    </w:p>
    <w:p>
      <w:pPr>
        <w:pStyle w:val="Normal"/>
        <w:widowControl w:val="false"/>
        <w:autoSpaceDE w:val="false"/>
        <w:ind w:right="113" w:firstLine="227"/>
        <w:jc w:val="both"/>
        <w:rPr/>
      </w:pPr>
      <w:r>
        <w:rPr>
          <w:spacing w:val="-2"/>
          <w:sz w:val="22"/>
          <w:szCs w:val="22"/>
        </w:rPr>
        <w:t>Olvasott egy Sullivan nevű írről, aki kétszáz</w:t>
      </w:r>
      <w:r>
        <w:rPr>
          <w:sz w:val="22"/>
          <w:szCs w:val="22"/>
        </w:rPr>
        <w:t xml:space="preserve"> évvel korábban élt, és akinek a megvadult lovak lecsilla</w:t>
        <w:softHyphen/>
      </w:r>
      <w:r>
        <w:rPr>
          <w:spacing w:val="-2"/>
          <w:sz w:val="22"/>
          <w:szCs w:val="22"/>
        </w:rPr>
        <w:t>pítására való képességét számosan tanúsították.</w:t>
      </w:r>
      <w:r>
        <w:rPr>
          <w:sz w:val="22"/>
          <w:szCs w:val="22"/>
        </w:rPr>
        <w:t xml:space="preserve"> Be</w:t>
        <w:softHyphen/>
      </w:r>
      <w:r>
        <w:rPr>
          <w:spacing w:val="-2"/>
          <w:sz w:val="22"/>
          <w:szCs w:val="22"/>
        </w:rPr>
        <w:t>vezette az állatokat egy elsötétített istállóba, és</w:t>
      </w:r>
      <w:r>
        <w:rPr>
          <w:sz w:val="22"/>
          <w:szCs w:val="22"/>
        </w:rPr>
        <w:t xml:space="preserve"> sen</w:t>
        <w:softHyphen/>
        <w:t>ki sem tudta biztosan, mi történik odabent, miután becsukta az ajtót. Azt állította, hogy kizárólag vala</w:t>
        <w:softHyphen/>
        <w:t xml:space="preserve">mi indián varázsigét használt, amit egy kiéhezett utazótól szerzett meg egy tál ételért cserébe. Soha nem derült ki, igaz volt-e ez, mivel titkát magával vitte a sírba. A szemtanúk csupán annyit tudtak, hogy amikor Sullivan kivezette a lovakat, azokból </w:t>
      </w:r>
      <w:r>
        <w:rPr>
          <w:spacing w:val="-2"/>
          <w:sz w:val="22"/>
          <w:szCs w:val="22"/>
        </w:rPr>
        <w:t>minden vadság eltűnt. Egyesek szerint a lovak</w:t>
      </w:r>
      <w:r>
        <w:rPr>
          <w:sz w:val="22"/>
          <w:szCs w:val="22"/>
        </w:rPr>
        <w:t xml:space="preserve"> szin</w:t>
        <w:softHyphen/>
        <w:t>te hipnotikus állapotba kerültek a félelemtől.</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spacing w:before="80" w:after="0"/>
        <w:ind w:right="113" w:firstLine="227"/>
        <w:jc w:val="both"/>
        <w:rPr/>
      </w:pPr>
      <w:r>
        <w:rPr>
          <w:spacing w:val="-2"/>
          <w:sz w:val="22"/>
          <w:szCs w:val="22"/>
        </w:rPr>
        <w:t>Az Ohio állambeli Groveportban élt egy John</w:t>
      </w:r>
      <w:r>
        <w:rPr>
          <w:sz w:val="22"/>
          <w:szCs w:val="22"/>
        </w:rPr>
        <w:t xml:space="preserve"> So</w:t>
        <w:softHyphen/>
        <w:t xml:space="preserve">lomon Rarey nevű férfi, aki még csak tizenkét éves volt, amikor megszelídítette az első lovát. Csodás ludományának híre messzire terjedt, és 1858-ban </w:t>
      </w:r>
      <w:r>
        <w:rPr>
          <w:spacing w:val="-2"/>
          <w:sz w:val="22"/>
          <w:szCs w:val="22"/>
        </w:rPr>
        <w:t>meghívták Angliába, a windsori kastélyba, hogy</w:t>
      </w:r>
      <w:r>
        <w:rPr>
          <w:sz w:val="22"/>
          <w:szCs w:val="22"/>
        </w:rPr>
        <w:t xml:space="preserve"> le</w:t>
        <w:softHyphen/>
        <w:t xml:space="preserve">csillapítsa Viktória királynő egyik lovát. A királynő és kísérete döbbenten figyelte, amint Rarey az állat </w:t>
      </w:r>
      <w:r>
        <w:rPr>
          <w:spacing w:val="2"/>
          <w:sz w:val="22"/>
          <w:szCs w:val="22"/>
        </w:rPr>
        <w:t>testére tette a kezét, majd lefektette a földre. Aztán ő</w:t>
      </w:r>
      <w:r>
        <w:rPr>
          <w:sz w:val="22"/>
          <w:szCs w:val="22"/>
        </w:rPr>
        <w:t xml:space="preserve"> maga is lefeküdt mellé, és patáira hajtotta a fejét. A királynő elégedetten kuncogni kezdett, és száz dollárral jutalmazta meg Rareyt. Szerény, csendes </w:t>
      </w:r>
      <w:r>
        <w:rPr>
          <w:spacing w:val="2"/>
          <w:sz w:val="22"/>
          <w:szCs w:val="22"/>
        </w:rPr>
        <w:t>ember volt, ám egyszerre híressé vált, és a sajtó még</w:t>
      </w:r>
      <w:r>
        <w:rPr>
          <w:sz w:val="22"/>
          <w:szCs w:val="22"/>
        </w:rPr>
        <w:t xml:space="preserve"> több szenzációt akart. Kihirdették, hogy kere</w:t>
        <w:softHyphen/>
        <w:t>sik Anglia legvadabb lovát.</w:t>
      </w:r>
    </w:p>
    <w:p>
      <w:pPr>
        <w:pStyle w:val="Normal"/>
        <w:widowControl w:val="false"/>
        <w:autoSpaceDE w:val="false"/>
        <w:spacing w:before="80" w:after="0"/>
        <w:ind w:right="113" w:firstLine="227"/>
        <w:jc w:val="both"/>
        <w:rPr>
          <w:sz w:val="22"/>
          <w:szCs w:val="22"/>
        </w:rPr>
      </w:pPr>
      <w:r>
        <w:rPr>
          <w:sz w:val="22"/>
          <w:szCs w:val="22"/>
        </w:rPr>
        <w:t>Meg is találták.</w:t>
      </w:r>
    </w:p>
    <w:p>
      <w:pPr>
        <w:pStyle w:val="Normal"/>
        <w:widowControl w:val="false"/>
        <w:autoSpaceDE w:val="false"/>
        <w:spacing w:before="80" w:after="0"/>
        <w:ind w:right="113" w:firstLine="227"/>
        <w:jc w:val="both"/>
        <w:rPr>
          <w:sz w:val="22"/>
          <w:szCs w:val="22"/>
        </w:rPr>
      </w:pPr>
      <w:r>
        <w:rPr>
          <w:sz w:val="22"/>
          <w:szCs w:val="22"/>
        </w:rPr>
        <w:t>Egy Cruiser nevű csődör volt, egykor az ország leggyorsabb versenylova. Az Annie előtt fekvő be</w:t>
        <w:softHyphen/>
        <w:t>számoló szerint aztán egyszerre maga lett a “meg</w:t>
        <w:softHyphen/>
        <w:t xml:space="preserve">testesült gonosz”, és vasból készült nyolcfontos </w:t>
      </w:r>
      <w:r>
        <w:rPr>
          <w:spacing w:val="-2"/>
          <w:sz w:val="22"/>
          <w:szCs w:val="22"/>
        </w:rPr>
        <w:t>szájféket viselt, nehogy halomra gyilkolja az</w:t>
      </w:r>
      <w:r>
        <w:rPr>
          <w:sz w:val="22"/>
          <w:szCs w:val="22"/>
        </w:rPr>
        <w:t xml:space="preserve"> istálló</w:t>
        <w:softHyphen/>
        <w:t xml:space="preserve">fiúkat. Tulajdonosa csak azért hagyta életben, mert tenyésztéshez kívánta felhasználni, s vadsága miatt, </w:t>
      </w:r>
      <w:r>
        <w:rPr>
          <w:spacing w:val="-2"/>
          <w:sz w:val="22"/>
          <w:szCs w:val="22"/>
        </w:rPr>
        <w:t>meg akarták vakítani. Rarey minden lebeszélés</w:t>
      </w:r>
      <w:r>
        <w:rPr>
          <w:sz w:val="22"/>
          <w:szCs w:val="22"/>
        </w:rPr>
        <w:t xml:space="preserve"> elle</w:t>
        <w:softHyphen/>
        <w:t>nére bement az istállóba, ahová senki más nem merte betenni a lábát, és becsukta maga mögött az ajtót. Három órával később jött ki, maga után ve</w:t>
        <w:softHyphen/>
      </w:r>
      <w:r>
        <w:rPr>
          <w:spacing w:val="-2"/>
          <w:sz w:val="22"/>
          <w:szCs w:val="22"/>
        </w:rPr>
        <w:t>zetve Cruisert, immár szájfék nélkül. A ló olyan</w:t>
      </w:r>
      <w:r>
        <w:rPr>
          <w:sz w:val="22"/>
          <w:szCs w:val="22"/>
        </w:rPr>
        <w:t xml:space="preserve"> ke</w:t>
        <w:softHyphen/>
        <w:t>zes lett, mint egy bárány. Tulajdonosait annyira le</w:t>
        <w:softHyphen/>
      </w:r>
      <w:r>
        <w:rPr>
          <w:spacing w:val="-2"/>
          <w:sz w:val="22"/>
          <w:szCs w:val="22"/>
        </w:rPr>
        <w:t>nyűgözte a siker, hogy Rareynek ajándékozták a</w:t>
      </w:r>
      <w:r>
        <w:rPr>
          <w:sz w:val="22"/>
          <w:szCs w:val="22"/>
        </w:rPr>
        <w:t xml:space="preserve"> lo</w:t>
        <w:softHyphen/>
        <w:t>vat. A férfi hazahozta magával az állatot Ohióba, ahol Cruiser 1875. július hatodikán múlt ki, kilenc évvel új gazdája halála után.</w:t>
      </w:r>
    </w:p>
    <w:p>
      <w:pPr>
        <w:pStyle w:val="Normal"/>
        <w:widowControl w:val="false"/>
        <w:autoSpaceDE w:val="false"/>
        <w:spacing w:before="80" w:after="0"/>
        <w:ind w:right="113" w:firstLine="227"/>
        <w:jc w:val="both"/>
        <w:rPr>
          <w:sz w:val="22"/>
          <w:szCs w:val="22"/>
        </w:rPr>
      </w:pPr>
      <w:r>
        <w:rPr>
          <w:sz w:val="22"/>
          <w:szCs w:val="22"/>
        </w:rPr>
      </w:r>
    </w:p>
    <w:p>
      <w:pPr>
        <w:pStyle w:val="Normal"/>
        <w:widowControl w:val="false"/>
        <w:autoSpaceDE w:val="false"/>
        <w:spacing w:before="40" w:after="0"/>
        <w:ind w:right="113" w:firstLine="227"/>
        <w:jc w:val="both"/>
        <w:rPr/>
      </w:pPr>
      <w:r>
        <w:rPr>
          <w:sz w:val="22"/>
          <w:szCs w:val="22"/>
        </w:rPr>
        <w:t>Annie kisétált a könyvtárból, és elhaladt az utcára vezető lépcső tetejét őrző hatalmas kőoroszlánok között. Autók zúgtak el mellette, és a jeges szél va</w:t>
        <w:softHyphen/>
      </w:r>
      <w:r>
        <w:rPr>
          <w:spacing w:val="2"/>
          <w:sz w:val="22"/>
          <w:szCs w:val="22"/>
        </w:rPr>
        <w:t>dul süvített a házak között. Még három-négy órá</w:t>
        <w:softHyphen/>
        <w:t>nyi</w:t>
      </w:r>
      <w:r>
        <w:rPr>
          <w:sz w:val="22"/>
          <w:szCs w:val="22"/>
        </w:rPr>
        <w:t xml:space="preserve"> munka várt rá az irodában, de nem fogott ma</w:t>
        <w:softHyphen/>
        <w:t xml:space="preserve">gának taxit. Most inkább gyalogolni akart. Talán a </w:t>
      </w:r>
      <w:r>
        <w:rPr>
          <w:spacing w:val="-2"/>
          <w:sz w:val="22"/>
          <w:szCs w:val="22"/>
        </w:rPr>
        <w:t>hideg levegő segít valamit kihámoznia a fejében</w:t>
      </w:r>
      <w:r>
        <w:rPr>
          <w:sz w:val="22"/>
          <w:szCs w:val="22"/>
        </w:rPr>
        <w:t xml:space="preserve"> ka</w:t>
        <w:softHyphen/>
        <w:t>vargó történetekből. A lovaknak, amelyekről olva</w:t>
        <w:softHyphen/>
        <w:t>sott, bármikor éltek, bármi volt is a nevük, egyetlen arca volt: Zarándoké. Zarándok füleibe kántált az ír, s Zarándok szemei lestek ki a vas szájfék mögül.</w:t>
      </w:r>
    </w:p>
    <w:p>
      <w:pPr>
        <w:pStyle w:val="Normal"/>
        <w:widowControl w:val="false"/>
        <w:autoSpaceDE w:val="false"/>
        <w:spacing w:before="40" w:after="0"/>
        <w:ind w:right="113" w:firstLine="227"/>
        <w:jc w:val="both"/>
        <w:rPr/>
      </w:pPr>
      <w:r>
        <w:rPr>
          <w:sz w:val="22"/>
          <w:szCs w:val="22"/>
        </w:rPr>
        <w:t>Valami zajlott Annie-ben, de még ő sem tudta pontosan, hogy mi. Valami nem tudatos dolog. Az elmúlt hónapban tanúja volt, hogy lánya előbb a já</w:t>
        <w:softHyphen/>
        <w:t xml:space="preserve">rókerettel, aztán már csak bottal járkál a lakásban. </w:t>
      </w:r>
      <w:r>
        <w:rPr>
          <w:spacing w:val="2"/>
          <w:sz w:val="22"/>
          <w:szCs w:val="22"/>
        </w:rPr>
        <w:t>Akárcsak a többiek, ő is segített Grace-nek nap mint</w:t>
      </w:r>
      <w:r>
        <w:rPr>
          <w:sz w:val="22"/>
          <w:szCs w:val="22"/>
        </w:rPr>
        <w:t xml:space="preserve"> nap végigcsinálni a gyógytorna többórányi unalmas, kegyetlen gyakorlatait, míg végtagjai már éppen annyira sajogtak, mint a lányéi. Grace állan</w:t>
        <w:softHyphen/>
        <w:t>dóan újabb apró győzelmeket aratott a teste fölött. Annie azonban azt is látta, hogy ezzel egyidejűleg és nagyjából azonos gyorsasággal valami fokozato</w:t>
        <w:softHyphen/>
        <w:t>san meghal benne.</w:t>
      </w:r>
    </w:p>
    <w:p>
      <w:pPr>
        <w:pStyle w:val="Normal"/>
        <w:widowControl w:val="false"/>
        <w:autoSpaceDE w:val="false"/>
        <w:spacing w:before="40" w:after="0"/>
        <w:ind w:right="113" w:firstLine="227"/>
        <w:jc w:val="both"/>
        <w:rPr/>
      </w:pPr>
      <w:r>
        <w:rPr>
          <w:sz w:val="22"/>
          <w:szCs w:val="22"/>
        </w:rPr>
        <w:t>Grace ezt előlük – a szülei, Elsa, a barátai, sőt még az effajta dolgok észrevételéért jól megfizetett tanácsadók és kezelők hada elől is – valamiféle el</w:t>
        <w:softHyphen/>
        <w:t>szánt vidámsággal próbálta titkolni. Annie azonban keresztüllátott rajta, és tudta, milyen arcot vág Grace, amikor azt hiszi, senki nem figyeli. Látta, hogy a csend türelmes szörnyetegként egyre szoro</w:t>
        <w:softHyphen/>
        <w:t>sabbra fonja karjait a lánya körül.</w:t>
      </w:r>
    </w:p>
    <w:p>
      <w:pPr>
        <w:pStyle w:val="Normal"/>
        <w:widowControl w:val="false"/>
        <w:autoSpaceDE w:val="false"/>
        <w:spacing w:before="40" w:after="0"/>
        <w:ind w:right="113" w:firstLine="227"/>
        <w:jc w:val="both"/>
        <w:rPr/>
      </w:pPr>
      <w:r>
        <w:rPr>
          <w:sz w:val="22"/>
          <w:szCs w:val="22"/>
        </w:rPr>
        <w:t xml:space="preserve">Annie sem értette igazán, miért gondolja, hogy a mocskos vidéki istállóba zárt megvadult ló állapota </w:t>
      </w:r>
      <w:r>
        <w:rPr>
          <w:spacing w:val="-2"/>
          <w:sz w:val="22"/>
          <w:szCs w:val="22"/>
        </w:rPr>
        <w:t>és lánya zárkózottsága között bármi összefüggés</w:t>
      </w:r>
      <w:r>
        <w:rPr>
          <w:sz w:val="22"/>
          <w:szCs w:val="22"/>
        </w:rPr>
        <w:t xml:space="preserve"> le</w:t>
        <w:softHyphen/>
        <w:t>het. Nem volt benne semmi logika. Tiszteletben tartotta Grace döntését, hogy nem akar többé lova</w:t>
        <w:softHyphen/>
      </w:r>
      <w:r>
        <w:rPr>
          <w:spacing w:val="-2"/>
          <w:sz w:val="22"/>
          <w:szCs w:val="22"/>
        </w:rPr>
        <w:t>golni, sőt ő maga is lebeszélte volna róla. Mikor</w:t>
      </w:r>
      <w:r>
        <w:rPr>
          <w:sz w:val="22"/>
          <w:szCs w:val="22"/>
        </w:rPr>
        <w:t xml:space="preserve"> pe</w:t>
        <w:softHyphen/>
        <w:t>dig Harry Logan és Liz Hammond folyton csak azt hajtogatta, hogy emberségesebb lenne végezni a ló</w:t>
        <w:softHyphen/>
        <w:t>val, meg hogy ezzel az elnyújtott szenvedéssel a többi érintett gyötrelmei is csak fokozódnak, Annie tudta, hogy igazuk van. Akkor miért mondott még</w:t>
        <w:softHyphen/>
        <w:t xml:space="preserve">is folyton nemet? Miért töltött most, amikor a lap </w:t>
      </w:r>
      <w:r>
        <w:rPr>
          <w:spacing w:val="2"/>
          <w:sz w:val="22"/>
          <w:szCs w:val="22"/>
        </w:rPr>
        <w:t>forgalmának növekedése lassulni kezdett, két tel</w:t>
        <w:softHyphen/>
        <w:t>jes</w:t>
      </w:r>
      <w:r>
        <w:rPr>
          <w:sz w:val="22"/>
          <w:szCs w:val="22"/>
        </w:rPr>
        <w:t xml:space="preserve"> délutánt a könyvtárban, hogy csodabogarakról olvasson, akik az állatok fülébe suttognak? Azért, mert tiszta bolond vagy, felelt magának.</w:t>
      </w:r>
    </w:p>
    <w:p>
      <w:pPr>
        <w:pStyle w:val="Normal"/>
        <w:widowControl w:val="false"/>
        <w:autoSpaceDE w:val="false"/>
        <w:spacing w:before="40" w:after="0"/>
        <w:ind w:right="113" w:firstLine="227"/>
        <w:jc w:val="both"/>
        <w:rPr/>
      </w:pPr>
      <w:r>
        <w:rPr>
          <w:sz w:val="22"/>
          <w:szCs w:val="22"/>
        </w:rPr>
        <w:t>Amikor visszaért az irodába, már mindenki sze</w:t>
        <w:softHyphen/>
      </w:r>
      <w:r>
        <w:rPr>
          <w:spacing w:val="-2"/>
          <w:sz w:val="22"/>
          <w:szCs w:val="22"/>
        </w:rPr>
        <w:t>delőzködött. Leült az asztalához, Anthony pedig</w:t>
      </w:r>
      <w:r>
        <w:rPr>
          <w:sz w:val="22"/>
          <w:szCs w:val="22"/>
        </w:rPr>
        <w:t xml:space="preserve"> le</w:t>
        <w:softHyphen/>
        <w:t>tette elé az üzenetek listáját, és emlékeztette a más</w:t>
        <w:softHyphen/>
        <w:t>napi munkareggelire, amit Annie legszívesebben kihagyott volna. Aztán a férfi is elköszönt, és ő ott maradt egyedül. Annie elintézte a legsürgősebb hí</w:t>
        <w:softHyphen/>
        <w:t>vásokat, aztán hazatelefonált.</w:t>
      </w:r>
    </w:p>
    <w:p>
      <w:pPr>
        <w:pStyle w:val="Normal"/>
        <w:widowControl w:val="false"/>
        <w:autoSpaceDE w:val="false"/>
        <w:spacing w:before="40" w:after="0"/>
        <w:ind w:right="113" w:firstLine="227"/>
        <w:jc w:val="both"/>
        <w:rPr/>
      </w:pPr>
      <w:r>
        <w:rPr>
          <w:sz w:val="22"/>
          <w:szCs w:val="22"/>
        </w:rPr>
        <w:t>Robert azt mondta, hogy Grace éppen a gyakor</w:t>
        <w:softHyphen/>
        <w:t xml:space="preserve">latait végzi, és jól van. Mindig ezt mondta. Annie </w:t>
      </w:r>
      <w:r>
        <w:rPr>
          <w:spacing w:val="-2"/>
          <w:sz w:val="22"/>
          <w:szCs w:val="22"/>
        </w:rPr>
        <w:t>közölte, hogy későn fog hazaérni, úgyhogy</w:t>
      </w:r>
      <w:r>
        <w:rPr>
          <w:sz w:val="22"/>
          <w:szCs w:val="22"/>
        </w:rPr>
        <w:t xml:space="preserve"> nyugod</w:t>
        <w:softHyphen/>
        <w:t>tan vacsorázzanak meg nélküle.</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Fáradt a hangod – mondta a férfi. – Nehéz na</w:t>
        <w:softHyphen/>
        <w:t>pod vol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Nem. A suttogókról olvastam.</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iről?</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Később elmesélem.</w:t>
      </w:r>
    </w:p>
    <w:p>
      <w:pPr>
        <w:pStyle w:val="Normal"/>
        <w:widowControl w:val="false"/>
        <w:autoSpaceDE w:val="false"/>
        <w:spacing w:before="40" w:after="0"/>
        <w:ind w:right="113" w:firstLine="227"/>
        <w:jc w:val="both"/>
        <w:rPr/>
      </w:pPr>
      <w:r>
        <w:rPr>
          <w:sz w:val="22"/>
          <w:szCs w:val="22"/>
        </w:rPr>
        <w:t>Nekilátott, hogy átnézze a papírhalmazt, amit Anthony tett le az asztalára, de gondolatai mind</w:t>
        <w:softHyphen/>
        <w:t>untalan visszatértek a könyvtárban olvasottakhoz. Talán van John Rareynek egy ük-ükunokája vala</w:t>
        <w:softHyphen/>
        <w:t xml:space="preserve">hol, aki örökölte a csodás adottságot és képes lenne megszelídíteni Zarándokot? Talán feladhatna egy hirdetést a </w:t>
      </w:r>
      <w:r>
        <w:rPr>
          <w:i/>
          <w:iCs/>
          <w:sz w:val="22"/>
          <w:szCs w:val="22"/>
        </w:rPr>
        <w:t xml:space="preserve">Times-ban. </w:t>
      </w:r>
      <w:r>
        <w:rPr>
          <w:sz w:val="22"/>
          <w:szCs w:val="22"/>
        </w:rPr>
        <w:t>SUTTOGÓ KERESTETIK...</w:t>
      </w:r>
    </w:p>
    <w:p>
      <w:pPr>
        <w:pStyle w:val="Normal"/>
        <w:widowControl w:val="false"/>
        <w:autoSpaceDE w:val="false"/>
        <w:spacing w:before="40" w:after="0"/>
        <w:ind w:right="113" w:firstLine="227"/>
        <w:jc w:val="both"/>
        <w:rPr>
          <w:sz w:val="22"/>
          <w:szCs w:val="22"/>
        </w:rPr>
      </w:pPr>
      <w:r>
        <w:rPr>
          <w:sz w:val="22"/>
          <w:szCs w:val="22"/>
        </w:rPr>
        <w:t>Maga sem tudta, mikor aludt el, de arra riadt fel, hogy egy biztonsági őr áll az ajtóban. A szokásos ellenőrző körútját járta az irodákban, s most sza</w:t>
        <w:softHyphen/>
        <w:t>badkozott, amiért felébresztette. Annie megkérdez</w:t>
        <w:softHyphen/>
        <w:t>te tőle, hány óra, és megdöbbent, amikor kiderült, hogy már tizenegy is elmúlt.</w:t>
      </w:r>
    </w:p>
    <w:p>
      <w:pPr>
        <w:pStyle w:val="Normal"/>
        <w:widowControl w:val="false"/>
        <w:autoSpaceDE w:val="false"/>
        <w:ind w:right="113" w:firstLine="227"/>
        <w:jc w:val="both"/>
        <w:rPr>
          <w:sz w:val="22"/>
          <w:szCs w:val="22"/>
        </w:rPr>
      </w:pPr>
      <w:r>
        <w:rPr>
          <w:sz w:val="22"/>
          <w:szCs w:val="22"/>
        </w:rPr>
        <w:t>Taxit hívott, és komor hangulatban dőlt hátra az ülésen, amíg a kocsi hazavitte a Central Park nyu</w:t>
        <w:softHyphen/>
        <w:t>gati oldalára. A házuk bejárata fölé boruló zöld er</w:t>
        <w:softHyphen/>
        <w:t>nyő most színtelennek tűnt az utcai nátriumlámpák fényében.</w:t>
      </w:r>
    </w:p>
    <w:p>
      <w:pPr>
        <w:pStyle w:val="Normal"/>
        <w:widowControl w:val="false"/>
        <w:autoSpaceDE w:val="false"/>
        <w:ind w:right="113" w:firstLine="227"/>
        <w:jc w:val="both"/>
        <w:rPr/>
      </w:pPr>
      <w:r>
        <w:rPr>
          <w:sz w:val="22"/>
          <w:szCs w:val="22"/>
        </w:rPr>
        <w:t>Robert és Grace már aludt. Annie megállt Grace szobájának küszöbén, és várta, hogy szeme hozzá</w:t>
        <w:softHyphen/>
        <w:t>szokjon a sötéthez. A műláb az egyik sarokban volt, mint egy őrségbe állított játékkatona. Grace nyug</w:t>
        <w:softHyphen/>
      </w:r>
      <w:r>
        <w:rPr>
          <w:spacing w:val="4"/>
          <w:sz w:val="22"/>
          <w:szCs w:val="22"/>
        </w:rPr>
        <w:t>talanul mocorgott és mormogott álmában. Hirte</w:t>
        <w:softHyphen/>
        <w:t>len</w:t>
      </w:r>
      <w:r>
        <w:rPr>
          <w:sz w:val="22"/>
          <w:szCs w:val="22"/>
        </w:rPr>
        <w:t xml:space="preserve"> Annie agyába villant egy gondolat, hogy az a sürgető érzés, ami Zarándok életben tartására kész</w:t>
        <w:softHyphen/>
        <w:t>teti és arra, hogy találjon valakit, aki megnyugtatja a ló zaklatott lelkét, talán nem is Grace-szel kap</w:t>
        <w:softHyphen/>
        <w:t>csolatos, hanem önmagával.</w:t>
      </w:r>
    </w:p>
    <w:p>
      <w:pPr>
        <w:pStyle w:val="Normal"/>
        <w:widowControl w:val="false"/>
        <w:autoSpaceDE w:val="false"/>
        <w:ind w:right="113" w:firstLine="227"/>
        <w:jc w:val="both"/>
        <w:rPr/>
      </w:pPr>
      <w:r>
        <w:rPr>
          <w:sz w:val="22"/>
          <w:szCs w:val="22"/>
        </w:rPr>
        <w:t>Óvatosan megigazította Grace takaróját, és visz</w:t>
        <w:softHyphen/>
        <w:t>szament a konyhába. Robert egy üzenetet hagyott az asztalon heverő sárga jegyzettömbre firkantva. Liz Hammond telefonált. Tud valakit, aki talán se</w:t>
        <w:softHyphen/>
        <w:t>gíthetn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ét</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sz w:val="22"/>
          <w:szCs w:val="22"/>
        </w:rPr>
      </w:pPr>
      <w:r>
        <w:rPr>
          <w:sz w:val="22"/>
          <w:szCs w:val="22"/>
        </w:rPr>
        <w:t>Tom Booker hatkor kelt, és borotválkozás közben a helyi híreket hallgatta a tv-ben. Egy oaklandi pasas leállította a kocsiját a Golden Gate híd közepén, lelőtte a feleségét és a két gyerekét, aztán leugrott. Mindkét irányban óriási torlódás alakult ki. Az egyik keleti elővárosban, a háza mögötti dombok közt kocogó nőt megölt egy puma.</w:t>
      </w:r>
    </w:p>
    <w:p>
      <w:pPr>
        <w:pStyle w:val="Normal"/>
        <w:widowControl w:val="false"/>
        <w:autoSpaceDE w:val="false"/>
        <w:spacing w:before="40" w:after="0"/>
        <w:ind w:right="113" w:firstLine="227"/>
        <w:jc w:val="both"/>
        <w:rPr/>
      </w:pPr>
      <w:r>
        <w:rPr>
          <w:spacing w:val="-2"/>
          <w:sz w:val="22"/>
          <w:szCs w:val="22"/>
        </w:rPr>
        <w:t>A tükör feletti lámpa fényében napszítta arca</w:t>
      </w:r>
      <w:r>
        <w:rPr>
          <w:sz w:val="22"/>
          <w:szCs w:val="22"/>
        </w:rPr>
        <w:t xml:space="preserve"> zöl</w:t>
        <w:softHyphen/>
        <w:t>desnek tűnt a borotvahabhoz képest. A fürdőszoba kopottas volt és szűk, annyira, hogy Tom csak gör</w:t>
        <w:softHyphen/>
        <w:t>nyedten tudott beállni a kád fölé szerelt zuhanyró</w:t>
        <w:softHyphen/>
        <w:t>zsa alá. Úgy tűnt, az összes efféle motelt egy olyan aprócska faj tagjai számára építik, akikkel az élet</w:t>
        <w:softHyphen/>
        <w:t>ben soha nem találkozni; pici és fürge ujjú embe</w:t>
        <w:softHyphen/>
        <w:t>reknek, akik meg tudnak mosakodni a hitelkártya nagyságú szappanokkal.</w:t>
      </w:r>
    </w:p>
    <w:p>
      <w:pPr>
        <w:pStyle w:val="Normal"/>
        <w:widowControl w:val="false"/>
        <w:autoSpaceDE w:val="false"/>
        <w:spacing w:before="40" w:after="0"/>
        <w:ind w:right="113" w:firstLine="227"/>
        <w:jc w:val="both"/>
        <w:rPr/>
      </w:pPr>
      <w:r>
        <w:rPr>
          <w:sz w:val="22"/>
          <w:szCs w:val="22"/>
        </w:rPr>
        <w:t>Felöltözött, aztán az ágyra ült, hogy felhúzza a csizmáját, s közben kinézett a kis parkolóra, amely zsúfolásig megtelt a tanácsadásra érkezők kisebb</w:t>
        <w:softHyphen/>
        <w:t>nagyobb teherautóival. A tegnap esti adatok szerint vagy húszan lesznek a csikócsoportban és nagyjá</w:t>
        <w:softHyphen/>
        <w:t>ból ugyanennyien a másikban, ahol tenyésztési kér</w:t>
        <w:softHyphen/>
        <w:t>désekkel foglalkoznak majd. Túl nagy szám, de so</w:t>
        <w:softHyphen/>
        <w:t>ha nem szerette elküldeni a hozzá fordulókat. Nem is annyira miattuk, mint inkább a lovaik miatt. Fel</w:t>
        <w:softHyphen/>
        <w:t>vette zöld gyapjúdzsekijét és kalapját, aztán kilépett a portához vezető szűk betonfolyosóra.</w:t>
      </w:r>
    </w:p>
    <w:p>
      <w:pPr>
        <w:pStyle w:val="Normal"/>
        <w:widowControl w:val="false"/>
        <w:autoSpaceDE w:val="false"/>
        <w:spacing w:before="40" w:after="0"/>
        <w:ind w:right="113" w:firstLine="227"/>
        <w:jc w:val="both"/>
        <w:rPr>
          <w:sz w:val="22"/>
          <w:szCs w:val="22"/>
        </w:rPr>
      </w:pPr>
      <w:r>
        <w:rPr>
          <w:sz w:val="22"/>
          <w:szCs w:val="22"/>
        </w:rPr>
        <w:t>A motel fiatal kínai vezetője éppen egy tálcányi nem túl bizalomgerjesztő fánkot tett ki a kávéfőző mellé. Szélesen mosolygott Tomr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Jó reggelt, Mr. Booker! Hogy van?</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Kösz, jól – felelte Tom. Kulcsát a pultra tette. – És mag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Remekül! Egy kis ajándék fánko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Kösz, nem.</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inden készen áll a tanácsadáshoz?</w:t>
      </w:r>
    </w:p>
    <w:p>
      <w:pPr>
        <w:pStyle w:val="Normal"/>
        <w:widowControl w:val="false"/>
        <w:autoSpaceDE w:val="false"/>
        <w:spacing w:before="4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Hát, azt hiszem, elboldogulunk majd. Viszlát. </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Viszlát, Mr. Booker!</w:t>
      </w:r>
    </w:p>
    <w:p>
      <w:pPr>
        <w:sectPr>
          <w:footerReference w:type="default" r:id="rId8"/>
          <w:footnotePr>
            <w:numFmt w:val="decimal"/>
          </w:footnotePr>
          <w:type w:val="nextPage"/>
          <w:pgSz w:w="8391" w:h="11906"/>
          <w:pgMar w:left="1871" w:right="1871" w:gutter="0" w:header="0" w:top="1304" w:footer="720" w:bottom="1304"/>
          <w:pgNumType w:fmt="decimal"/>
          <w:formProt w:val="false"/>
          <w:textDirection w:val="lrTb"/>
          <w:docGrid w:type="default" w:linePitch="360" w:charSpace="0"/>
        </w:sectPr>
        <w:pStyle w:val="Normal"/>
        <w:widowControl w:val="false"/>
        <w:autoSpaceDE w:val="false"/>
        <w:spacing w:before="40" w:after="0"/>
        <w:ind w:right="113" w:firstLine="227"/>
        <w:jc w:val="both"/>
        <w:rPr/>
      </w:pPr>
      <w:r>
        <w:rPr>
          <w:sz w:val="22"/>
          <w:szCs w:val="22"/>
        </w:rPr>
        <w:t>A furgonja felé baktató Tom hűvösnek és párás</w:t>
        <w:softHyphen/>
        <w:t xml:space="preserve">nak érezte a hajnali levegőt, de a felhők magasan szálltak, és a férfi tudta, hogy kora délelőttre a nap szétkergeti őket. Odahaza, Montanában a rancsot </w:t>
      </w:r>
    </w:p>
    <w:p>
      <w:pPr>
        <w:pStyle w:val="Normal"/>
        <w:widowControl w:val="false"/>
        <w:autoSpaceDE w:val="false"/>
        <w:spacing w:before="40" w:after="0"/>
        <w:ind w:right="113" w:hanging="0"/>
        <w:jc w:val="both"/>
        <w:rPr/>
      </w:pPr>
      <w:r>
        <w:rPr>
          <w:sz w:val="22"/>
          <w:szCs w:val="22"/>
        </w:rPr>
        <w:t xml:space="preserve">még félméteres hó borította, de amikor tegnap éjjel megérkeztek ide, Marin megyébe, olyan volt, mintha már tavasz lenne. Kalifornia, gondolta. Itt </w:t>
      </w:r>
      <w:r>
        <w:rPr>
          <w:spacing w:val="2"/>
          <w:sz w:val="22"/>
          <w:szCs w:val="22"/>
        </w:rPr>
        <w:t>aztán tényleg minden ki van találva, még az időjá</w:t>
        <w:softHyphen/>
        <w:t>rás</w:t>
      </w:r>
      <w:r>
        <w:rPr>
          <w:sz w:val="22"/>
          <w:szCs w:val="22"/>
        </w:rPr>
        <w:t xml:space="preserve"> is. Alig várta, hogy hazamehessen.</w:t>
      </w:r>
    </w:p>
    <w:p>
      <w:pPr>
        <w:pStyle w:val="Normal"/>
        <w:widowControl w:val="false"/>
        <w:autoSpaceDE w:val="false"/>
        <w:ind w:right="113" w:firstLine="227"/>
        <w:jc w:val="both"/>
        <w:rPr/>
      </w:pPr>
      <w:r>
        <w:rPr>
          <w:spacing w:val="-2"/>
          <w:sz w:val="22"/>
          <w:szCs w:val="22"/>
        </w:rPr>
        <w:t>A piros Chevrolettel ráhajtott a főútra, aztán</w:t>
      </w:r>
      <w:r>
        <w:rPr>
          <w:sz w:val="22"/>
          <w:szCs w:val="22"/>
        </w:rPr>
        <w:t xml:space="preserve"> visz</w:t>
        <w:softHyphen/>
        <w:t xml:space="preserve">szakanyarodott a 101-es fölött. A lovasközpont egy enyhén lejtős, fákkal borított völgyben állt, néhány </w:t>
      </w:r>
      <w:r>
        <w:rPr>
          <w:spacing w:val="-2"/>
          <w:sz w:val="22"/>
          <w:szCs w:val="22"/>
        </w:rPr>
        <w:t>mérföldre a várostól. Tegnap éjjel, mielőtt</w:t>
      </w:r>
      <w:r>
        <w:rPr>
          <w:sz w:val="22"/>
          <w:szCs w:val="22"/>
        </w:rPr>
        <w:t xml:space="preserve"> bejelent</w:t>
        <w:softHyphen/>
        <w:t xml:space="preserve">kezett volna a motelba, eljött ide, és kiengedte </w:t>
      </w:r>
      <w:r>
        <w:rPr>
          <w:spacing w:val="2"/>
          <w:sz w:val="22"/>
          <w:szCs w:val="22"/>
        </w:rPr>
        <w:t>Rimrockot a legelőre. Valaki járt már itt előtte, mert</w:t>
      </w:r>
      <w:r>
        <w:rPr>
          <w:sz w:val="22"/>
          <w:szCs w:val="22"/>
        </w:rPr>
        <w:t xml:space="preserve"> több helyen is látott Booker lovastanácsadás </w:t>
      </w:r>
      <w:r>
        <w:rPr>
          <w:spacing w:val="-2"/>
          <w:sz w:val="22"/>
          <w:szCs w:val="22"/>
        </w:rPr>
        <w:t>feliratú útjelző nyilakat a fákra szögezve. Azt</w:t>
      </w:r>
      <w:r>
        <w:rPr>
          <w:sz w:val="22"/>
          <w:szCs w:val="22"/>
        </w:rPr>
        <w:t xml:space="preserve"> kíván</w:t>
        <w:softHyphen/>
      </w:r>
      <w:r>
        <w:rPr>
          <w:spacing w:val="2"/>
          <w:sz w:val="22"/>
          <w:szCs w:val="22"/>
        </w:rPr>
        <w:t>ta, bárcsak ne tették volna, mert ha nehezebb lenne</w:t>
      </w:r>
      <w:r>
        <w:rPr>
          <w:sz w:val="22"/>
          <w:szCs w:val="22"/>
        </w:rPr>
        <w:t xml:space="preserve"> odatalálni, az ostobábbak egy része talán oda sem találna.</w:t>
      </w:r>
    </w:p>
    <w:p>
      <w:pPr>
        <w:pStyle w:val="Normal"/>
        <w:widowControl w:val="false"/>
        <w:autoSpaceDE w:val="false"/>
        <w:ind w:right="113" w:firstLine="227"/>
        <w:jc w:val="both"/>
        <w:rPr/>
      </w:pPr>
      <w:r>
        <w:rPr>
          <w:sz w:val="22"/>
          <w:szCs w:val="22"/>
        </w:rPr>
        <w:t>Áthajtott a kapun, és megállt a nagy aréna mel</w:t>
        <w:softHyphen/>
        <w:t>letti füves területen. Az aréna homokját már meg</w:t>
        <w:softHyphen/>
        <w:t>öntözték és szépen elgereblyézték. Senki nem volt a környéken. Rimrock a legelő túlsó végében volt, de észrevette őt, és mire Tom a kerítéshez ért, a ló már ott várta. Nyolcéves, barna negyedvér volt, homlo</w:t>
        <w:softHyphen/>
        <w:t>kán csillaggal, s mind a négy lábán csinos fehér “zoknival”, amitől olyan elegánsan nézett ki, mint</w:t>
        <w:softHyphen/>
        <w:t>ha teniszmérkőzéshez öltözött volna fel. Tom maga tenyésztette és nevelte fel. Megdörgölte a ló nyakát, és hagyta, hogy az az arcához dugja az orr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a jó sok munkád lesz, öregfiú – mondta Tom. Általában két lóval dolgozott a tanácsadásain, hogy azok megosztva viseljék a terhet. A kancája, Bronty azonban hamarosan elleni fog, így őt most otthon kellett hagynia Montanában. Már csak ezért is sze</w:t>
        <w:softHyphen/>
        <w:t>retett volna minél előbb hazajutni.</w:t>
      </w:r>
    </w:p>
    <w:p>
      <w:pPr>
        <w:pStyle w:val="Normal"/>
        <w:widowControl w:val="false"/>
        <w:autoSpaceDE w:val="false"/>
        <w:ind w:right="113" w:firstLine="227"/>
        <w:jc w:val="both"/>
        <w:rPr/>
      </w:pPr>
      <w:r>
        <w:rPr>
          <w:sz w:val="22"/>
          <w:szCs w:val="22"/>
        </w:rPr>
        <w:t>Tom megfordult, a kerítésnek támaszkodott, s a lóval együtt szemlélte az üres térséget, amely az el</w:t>
        <w:softHyphen/>
        <w:t>következő öt napban megtelik ideges lovakkal és azok még idegesebb tulajdonosaival. A foglalkozá</w:t>
        <w:softHyphen/>
        <w:t xml:space="preserve">sok után, a többségük egy kicsit megnyugszik, és ezért érte meg az egész. Négy hét alatt azonban </w:t>
      </w:r>
      <w:r>
        <w:rPr>
          <w:spacing w:val="2"/>
          <w:sz w:val="22"/>
          <w:szCs w:val="22"/>
        </w:rPr>
        <w:t>négy ilyen tanácsadást tartott, és néha már igen</w:t>
        <w:softHyphen/>
        <w:t>csak</w:t>
      </w:r>
      <w:r>
        <w:rPr>
          <w:sz w:val="22"/>
          <w:szCs w:val="22"/>
        </w:rPr>
        <w:t xml:space="preserve"> fárasztotta, hogy állandóan ugyanazok az os</w:t>
        <w:softHyphen/>
        <w:t>toba problémák bukkannak fel.</w:t>
      </w:r>
    </w:p>
    <w:p>
      <w:pPr>
        <w:pStyle w:val="Normal"/>
        <w:widowControl w:val="false"/>
        <w:autoSpaceDE w:val="false"/>
        <w:ind w:right="113" w:firstLine="227"/>
        <w:jc w:val="both"/>
        <w:rPr/>
      </w:pPr>
      <w:r>
        <w:rPr>
          <w:sz w:val="22"/>
          <w:szCs w:val="22"/>
        </w:rPr>
        <w:t>Húsz év óta először határozott úgy, hogy tavasz</w:t>
        <w:softHyphen/>
        <w:t>szal és nyáron nem dolgozik. Semmi tanácsadás, semmi utazgatás. Otthon marad a rancson, elkezdi saját csikóinak a nevelését, és segít az öccsének is. Ennyi. Talán kezd megöregedni. Negyvenöt éves volt, fenét, már majdnem negyvenhat. Amikor el</w:t>
        <w:softHyphen/>
        <w:t>kezdett tanácsadásokat tartani, az év minden heté</w:t>
        <w:softHyphen/>
        <w:t>ben képes volt végigcsinálni egyet, s minden per</w:t>
        <w:softHyphen/>
        <w:t>cüket élvezte. Bárcsak az embereknek is lenne any</w:t>
        <w:softHyphen/>
        <w:t>nyi esze, mint a lovaknak.</w:t>
      </w:r>
    </w:p>
    <w:p>
      <w:pPr>
        <w:pStyle w:val="Normal"/>
        <w:widowControl w:val="false"/>
        <w:autoSpaceDE w:val="false"/>
        <w:ind w:right="113" w:firstLine="227"/>
        <w:jc w:val="both"/>
        <w:rPr/>
      </w:pPr>
      <w:r>
        <w:rPr>
          <w:sz w:val="22"/>
          <w:szCs w:val="22"/>
        </w:rPr>
        <w:t>Rona Williams, a lovasközpont tulajdonosa, aki minden évben helyet adott a tanácsadásnak, észre</w:t>
        <w:softHyphen/>
        <w:t>vette Tomot, s elindult felé az istállóból. Apró, szí</w:t>
        <w:softHyphen/>
        <w:t>vós nő volt fanatikusan lángoló szemekkel, s bár közel járt a negyvenhez, haját még mindig két hosszú copfba fonta. Ez kislányos külsőt kölcsön</w:t>
        <w:softHyphen/>
        <w:t>zött neki, ami szöges ellentétben állt férfias járásá</w:t>
        <w:softHyphen/>
        <w:t>val. Olyan ember járása volt ez, aki megszokta, hogy engedelmeskednek neki. Tom kedvelte. A nő is keményen megdolgozott a tanácsadás sikeréért. A</w:t>
      </w:r>
      <w:r>
        <w:rPr>
          <w:i/>
          <w:iCs/>
          <w:sz w:val="22"/>
          <w:szCs w:val="22"/>
        </w:rPr>
        <w:t xml:space="preserve"> </w:t>
      </w:r>
      <w:r>
        <w:rPr>
          <w:sz w:val="22"/>
          <w:szCs w:val="22"/>
        </w:rPr>
        <w:t>kalapjához emelte a kezét, Rona pedig elmoso</w:t>
        <w:softHyphen/>
        <w:t>lyodott és felnézett az ég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ép napunk lesz – mond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erintem is. – Az út felé biccentett. – Látom, szép új tábláid vannak. Nehogy egy is eltévedjen a negyven bolond lóbó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rminckilenc.</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Valaki visszalépet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Dehogy. Harminckilenc ló, egy szamár. –</w:t>
      </w:r>
      <w:r>
        <w:rPr>
          <w:sz w:val="22"/>
          <w:szCs w:val="22"/>
        </w:rPr>
        <w:t xml:space="preserve"> Elvi</w:t>
        <w:softHyphen/>
        <w:t>gyorodott. – A tulajdonosa valami színész vagy mi a csuda. Egyenesen L. A.-ből jön.</w:t>
      </w:r>
    </w:p>
    <w:p>
      <w:pPr>
        <w:pStyle w:val="Normal"/>
        <w:widowControl w:val="false"/>
        <w:autoSpaceDE w:val="false"/>
        <w:ind w:right="113" w:firstLine="227"/>
        <w:jc w:val="both"/>
        <w:rPr>
          <w:sz w:val="22"/>
          <w:szCs w:val="22"/>
        </w:rPr>
      </w:pPr>
      <w:r>
        <w:rPr>
          <w:sz w:val="22"/>
          <w:szCs w:val="22"/>
        </w:rPr>
        <w:t>A férfi felsóhajtott, és a nő szemébe nézet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Könyörtelen egy nő vagy te, Rona. Nemsokára azt akarod majd, hogy grizzlymedvékkel birkózz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 az ötletet.</w:t>
      </w:r>
    </w:p>
    <w:p>
      <w:pPr>
        <w:pStyle w:val="Normal"/>
        <w:widowControl w:val="false"/>
        <w:autoSpaceDE w:val="false"/>
        <w:ind w:right="113" w:firstLine="227"/>
        <w:jc w:val="both"/>
        <w:rPr/>
      </w:pPr>
      <w:r>
        <w:rPr>
          <w:sz w:val="22"/>
          <w:szCs w:val="22"/>
        </w:rPr>
        <w:t>Együtt sétáltak az arénáig, s még egyszer végig</w:t>
        <w:softHyphen/>
        <w:t>vették a menetrendet. Ma reggel a csikókkal kezdi, egyenként foglalkozik velük. Ha húsz állat van, ez</w:t>
        <w:softHyphen/>
        <w:t>zel nagyjából el is megy a nap. Holnap jönnek a tenyésztők, s ha ideje engedi, később a marhatere</w:t>
        <w:softHyphen/>
        <w:t>lésre is kitér – feltéve hogy lesz iránta érdeklődés.</w:t>
      </w:r>
    </w:p>
    <w:p>
      <w:pPr>
        <w:pStyle w:val="Normal"/>
        <w:widowControl w:val="false"/>
        <w:autoSpaceDE w:val="false"/>
        <w:ind w:right="113" w:firstLine="227"/>
        <w:jc w:val="both"/>
        <w:rPr/>
      </w:pPr>
      <w:r>
        <w:rPr>
          <w:sz w:val="22"/>
          <w:szCs w:val="22"/>
        </w:rPr>
        <w:t>Tom új hangszórókat vásárolt, és szerette volna kipróbálni őket. Rona segített neki kipakolni a Chevyből. A készülékeket a lelátók közelében állí</w:t>
        <w:softHyphen/>
        <w:t>tották fel, ahol a nézők fognak ülni. Bekapcsoláskor veszettül sípoltak, aztán zajuk fenyegető zümmö</w:t>
        <w:softHyphen/>
        <w:t>géssé halkult, amikor Tom kisétált az aréna homokjára és beleszólt a fejére erősített mikrofon</w:t>
        <w:softHyphen/>
        <w:t>ba.</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Heló, emberek! – harsogott hangja a völgy</w:t>
      </w:r>
      <w:r>
        <w:rPr>
          <w:sz w:val="22"/>
          <w:szCs w:val="22"/>
        </w:rPr>
        <w:t xml:space="preserve"> rez</w:t>
        <w:softHyphen/>
        <w:t>zenéstelen levelű fái között. – Ez a Rona Williams</w:t>
        <w:softHyphen/>
      </w:r>
      <w:r>
        <w:rPr>
          <w:spacing w:val="-2"/>
          <w:sz w:val="22"/>
          <w:szCs w:val="22"/>
        </w:rPr>
        <w:t>show, én pedig Tom Booker vagyok, a</w:t>
      </w:r>
      <w:r>
        <w:rPr>
          <w:sz w:val="22"/>
          <w:szCs w:val="22"/>
        </w:rPr>
        <w:t xml:space="preserve"> filmcsillagok szamáridomárja.</w:t>
      </w:r>
    </w:p>
    <w:p>
      <w:pPr>
        <w:pStyle w:val="Normal"/>
        <w:widowControl w:val="false"/>
        <w:autoSpaceDE w:val="false"/>
        <w:ind w:right="113" w:firstLine="227"/>
        <w:jc w:val="both"/>
        <w:rPr/>
      </w:pPr>
      <w:r>
        <w:rPr>
          <w:sz w:val="22"/>
          <w:szCs w:val="22"/>
        </w:rPr>
        <w:t>Miután mindent végigellenőriztek, együtt autóz</w:t>
        <w:softHyphen/>
        <w:t xml:space="preserve">tak vissza a városba megszokott reggelizőhelyükre. Smoky és T J. – a két fiatal srác, akiket Tom hozott </w:t>
      </w:r>
      <w:r>
        <w:rPr>
          <w:spacing w:val="2"/>
          <w:sz w:val="22"/>
          <w:szCs w:val="22"/>
        </w:rPr>
        <w:t>magával Montanából, hogy a segítségére legyenek a négy tanácsadáson – már javában falatozott. Rona</w:t>
      </w:r>
      <w:r>
        <w:rPr>
          <w:sz w:val="22"/>
          <w:szCs w:val="22"/>
        </w:rPr>
        <w:t xml:space="preserve"> gabonapelyhet evett, Tom pedig rántottát, pi</w:t>
        <w:softHyphen/>
        <w:t>rítóst és egy nagy pohár narancslevet rende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llottál arról a nőről, akit kocogás közben ki</w:t>
        <w:softHyphen/>
        <w:t>nyírt egy puma? – kérdezte Smok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puma is kocogott? – kérdezett vissza Tom, és ártatlanul tágra nyitotta kék szemét. Mindenki nevet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 is ne – mondta Rona. – Hé, fiúk, ez itt Kalifornia!</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Így igaz – mondta T. J. – Azt mondják,</w:t>
      </w:r>
      <w:r>
        <w:rPr>
          <w:sz w:val="22"/>
          <w:szCs w:val="22"/>
        </w:rPr>
        <w:t xml:space="preserve"> testhez</w:t>
        <w:softHyphen/>
        <w:t>álló sztreccsruha volt rajta, a fején meg ezek a kis fejhallgató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Úgy érted, egy Sony prédálómagnó? – kérdezte Tom. Smoky békésen várta, hogy befejezzék. Meg</w:t>
        <w:softHyphen/>
        <w:t>szokta már, hogy reggelente vele piszkálódnak. Tom nagyon kedvelte. Nem lett volna esélye a No</w:t>
        <w:softHyphen/>
        <w:t>bel-díjra, de a lovakhoz, azokhoz bizony volt ér</w:t>
        <w:softHyphen/>
        <w:t>zéke. Ha igyekszik, egy nap jól fogja csinálni. Tom kinyújtotta a kezét, és megborzolta a haját.</w:t>
      </w:r>
    </w:p>
    <w:p>
      <w:pPr>
        <w:pStyle w:val="Normal"/>
        <w:widowControl w:val="false"/>
        <w:autoSpaceDE w:val="false"/>
        <w:ind w:right="113" w:firstLine="227"/>
        <w:jc w:val="both"/>
        <w:rPr>
          <w:sz w:val="22"/>
          <w:szCs w:val="22"/>
        </w:rPr>
      </w:pPr>
      <w:r>
        <w:rPr>
          <w:sz w:val="22"/>
          <w:szCs w:val="22"/>
        </w:rPr>
        <w:t>Rendes srác vagy, Smok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pacing w:val="-2"/>
          <w:sz w:val="22"/>
          <w:szCs w:val="22"/>
        </w:rPr>
        <w:t>A délutáni ég szinte folyékony kékjében egy</w:t>
      </w:r>
      <w:r>
        <w:rPr>
          <w:sz w:val="22"/>
          <w:szCs w:val="22"/>
        </w:rPr>
        <w:t xml:space="preserve"> ölyvpár rótta lusta köreit. Egyre magasabbra vitették ma</w:t>
        <w:softHyphen/>
        <w:t xml:space="preserve">gukat a völgyből felszálló meleg légáramlatokkal, s a hegyek és fák közti térséget betöltötte kísérteties, </w:t>
      </w:r>
      <w:r>
        <w:rPr>
          <w:spacing w:val="-2"/>
          <w:sz w:val="22"/>
          <w:szCs w:val="22"/>
        </w:rPr>
        <w:t>szaggatott vijjogásuk. Vagy kétszáz méterrel</w:t>
      </w:r>
      <w:r>
        <w:rPr>
          <w:sz w:val="22"/>
          <w:szCs w:val="22"/>
        </w:rPr>
        <w:t xml:space="preserve"> alattuk egy hatalmas porfelhő közepén már javában zajlott a munka. A napsütésnek és talán az út menti táb</w:t>
        <w:softHyphen/>
        <w:t>láknak köszönhetően akkora nézősereg gyűlt össze, mint még soha. A lelátók már dugig megteltek, de az emberek csak jöttek és a kapunál kifizették a fejenkénti tíz dolcsit Rona alkalmazottjának. A frissítőket árusító nők óriási forgalmat bonyo</w:t>
        <w:softHyphen/>
        <w:t>lítottak, s a levegőt betöltötte a roston sülő hús il</w:t>
        <w:softHyphen/>
        <w:t>lata.</w:t>
      </w:r>
    </w:p>
    <w:p>
      <w:pPr>
        <w:pStyle w:val="Normal"/>
        <w:widowControl w:val="false"/>
        <w:autoSpaceDE w:val="false"/>
        <w:ind w:right="113" w:firstLine="227"/>
        <w:jc w:val="both"/>
        <w:rPr/>
      </w:pPr>
      <w:r>
        <w:rPr>
          <w:sz w:val="22"/>
          <w:szCs w:val="22"/>
        </w:rPr>
        <w:t>Az aréna közepére egy tíz méter átmérőjű kará</w:t>
        <w:softHyphen/>
        <w:t>mot építettek, itt dolgozott Tom és Rimrock. A ve</w:t>
        <w:softHyphen/>
        <w:t xml:space="preserve">ríték csíkokat rajzolt Tom poros arcára, amíg a férfi </w:t>
      </w:r>
      <w:r>
        <w:rPr>
          <w:spacing w:val="2"/>
          <w:sz w:val="22"/>
          <w:szCs w:val="22"/>
        </w:rPr>
        <w:t>le nem törölte őket kifakult, patentgombos kék inge</w:t>
      </w:r>
      <w:r>
        <w:rPr>
          <w:sz w:val="22"/>
          <w:szCs w:val="22"/>
        </w:rPr>
        <w:t xml:space="preserve"> ujjával. Lába már szinte égett a farmerje fölé húzott régi bőrnadrágban. Tizenegy csikóval volt </w:t>
      </w:r>
      <w:r>
        <w:rPr>
          <w:spacing w:val="-2"/>
          <w:sz w:val="22"/>
          <w:szCs w:val="22"/>
        </w:rPr>
        <w:t>kész, most következett a tizenkettedik,  egy</w:t>
      </w:r>
      <w:r>
        <w:rPr>
          <w:sz w:val="22"/>
          <w:szCs w:val="22"/>
        </w:rPr>
        <w:t xml:space="preserve"> gyönyö</w:t>
        <w:softHyphen/>
        <w:t>rű fekete telivér.</w:t>
      </w:r>
    </w:p>
    <w:p>
      <w:pPr>
        <w:pStyle w:val="Normal"/>
        <w:widowControl w:val="false"/>
        <w:autoSpaceDE w:val="false"/>
        <w:ind w:right="113" w:firstLine="227"/>
        <w:jc w:val="both"/>
        <w:rPr/>
      </w:pPr>
      <w:r>
        <w:rPr>
          <w:sz w:val="22"/>
          <w:szCs w:val="22"/>
        </w:rPr>
        <w:t>Tom először mindig váltott néhány szót a tulaj</w:t>
        <w:softHyphen/>
        <w:t>donossal, hogy megismerje a ló “történetét”, aho</w:t>
        <w:softHyphen/>
        <w:t>gyan ő nevezte. Lovagoltak már rajta? Van valami</w:t>
        <w:softHyphen/>
        <w:t>lyen különös problémája? Ilyenek mindig akadtak, de az esetek nagyobb részében ezt a ló árulta el neki, nem a gazdája.</w:t>
      </w:r>
    </w:p>
    <w:p>
      <w:pPr>
        <w:pStyle w:val="Normal"/>
        <w:widowControl w:val="false"/>
        <w:autoSpaceDE w:val="false"/>
        <w:ind w:right="113" w:firstLine="227"/>
        <w:jc w:val="both"/>
        <w:rPr/>
      </w:pPr>
      <w:r>
        <w:rPr>
          <w:spacing w:val="-2"/>
          <w:sz w:val="22"/>
          <w:szCs w:val="22"/>
        </w:rPr>
        <w:t>A kis telivér is ebbe a kategóriába tartozott.</w:t>
      </w:r>
      <w:r>
        <w:rPr>
          <w:sz w:val="22"/>
          <w:szCs w:val="22"/>
        </w:rPr>
        <w:t xml:space="preserve"> Gaz</w:t>
        <w:softHyphen/>
        <w:t>dája, egy nő szerint a ló hajlamos a blokkolásra, és utána nem hajlandó elindulni. Azt mondta, hogy lusta, sőt szeszélyes. Most azonban az állat valami egészen mást mondott, miközben a karámban Tom és Rimrock körül körözött. Tom folyamatosan kommentálta az eseményeket a fején viselt mikro</w:t>
        <w:softHyphen/>
        <w:t>fonba, hogy a közönség is értse, mit csinál. Igye</w:t>
        <w:softHyphen/>
        <w:t>kezett úgy fogalmazni, hogy a tulajdonos ne tűnjön ostobának. Legalábbis nem túl ostobának.</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Újabb történetre derül fény – mondta. – Min</w:t>
        <w:softHyphen/>
        <w:t>dig</w:t>
      </w:r>
      <w:r>
        <w:rPr>
          <w:sz w:val="22"/>
          <w:szCs w:val="22"/>
        </w:rPr>
        <w:t xml:space="preserve"> érdekes meghallgatni a ló véleményét is. Na mármost, ha ő lusta lenne vagy szeszélyes, akkor azt látnánk, hogy rángatja a farkát, és talán a fülét is </w:t>
      </w:r>
      <w:r>
        <w:rPr>
          <w:spacing w:val="4"/>
          <w:sz w:val="22"/>
          <w:szCs w:val="22"/>
        </w:rPr>
        <w:t xml:space="preserve">hátracsapná. Ez itt azonban nem egy szeszélyes </w:t>
      </w:r>
      <w:r>
        <w:rPr>
          <w:spacing w:val="-2"/>
          <w:sz w:val="22"/>
          <w:szCs w:val="22"/>
        </w:rPr>
        <w:t>ló. Ez egy rémült ló. Figyeljék csak, hogy</w:t>
      </w:r>
      <w:r>
        <w:rPr>
          <w:sz w:val="22"/>
          <w:szCs w:val="22"/>
        </w:rPr>
        <w:t xml:space="preserve"> megfeszíti magát!</w:t>
      </w:r>
    </w:p>
    <w:p>
      <w:pPr>
        <w:pStyle w:val="Normal"/>
        <w:widowControl w:val="false"/>
        <w:autoSpaceDE w:val="false"/>
        <w:ind w:right="113" w:firstLine="227"/>
        <w:jc w:val="both"/>
        <w:rPr/>
      </w:pPr>
      <w:r>
        <w:rPr>
          <w:sz w:val="22"/>
          <w:szCs w:val="22"/>
        </w:rPr>
        <w:t xml:space="preserve">A nő a karámon kívülről, a korlátra támaszkodva </w:t>
      </w:r>
      <w:r>
        <w:rPr>
          <w:spacing w:val="-2"/>
          <w:sz w:val="22"/>
          <w:szCs w:val="22"/>
        </w:rPr>
        <w:t>figyelte. Most bólintott egyet. Tom egy helyben</w:t>
      </w:r>
      <w:r>
        <w:rPr>
          <w:sz w:val="22"/>
          <w:szCs w:val="22"/>
        </w:rPr>
        <w:t xml:space="preserve"> for</w:t>
        <w:softHyphen/>
        <w:t>dította körbe Rimrockot, akinek fehérzoknis lábai fürge, apró lépésekkel mozgatták testét, hogy min</w:t>
        <w:softHyphen/>
        <w:t>dig a köröző telivér felé forduljon.</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Látják, hogy menet közben a farát állandóan</w:t>
      </w:r>
      <w:r>
        <w:rPr>
          <w:sz w:val="22"/>
          <w:szCs w:val="22"/>
        </w:rPr>
        <w:t xml:space="preserve"> fe</w:t>
        <w:softHyphen/>
        <w:t>lém tartja? Nos, szerintem azért tűnik úgy, hogy vonakodik nekilendülni, mert amikor megteszi, bajba kerül miat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osszul csinálja a lépésváltást – magyarázta a nő.– Látja? Például amikor azt akarom, hogy üge</w:t>
        <w:softHyphen/>
        <w:t>tésből könnyű vágtába váltson.</w:t>
      </w:r>
    </w:p>
    <w:p>
      <w:pPr>
        <w:pStyle w:val="Normal"/>
        <w:widowControl w:val="false"/>
        <w:autoSpaceDE w:val="false"/>
        <w:ind w:right="113" w:firstLine="227"/>
        <w:jc w:val="both"/>
        <w:rPr/>
      </w:pPr>
      <w:r>
        <w:rPr>
          <w:sz w:val="22"/>
          <w:szCs w:val="22"/>
        </w:rPr>
        <w:t>Tom a nyelvébe harapott, ha efféle beszédet hal</w:t>
        <w:softHyphen/>
        <w:t>sol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hüm – mondta –, én azonban egészen mást látok itt. Maga talán azt gondolja, hogy könnyű vágtát kér, de a testével mást mond neki. Túl sok feltételt szab. Azt mondja: “Menj, de, hé, mégse menj!” Vagy talán: “Menj, de ne túl gyorsan!” A ló mindezt abból érzi, ahogy maga rajta ül. A teste nem hazudik. Előfordult már, hogy az oldalába vágta a sarkát, hogy nekilendüljö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ásképp nem is meg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án elindul, maga pedig úgy érzi, hogy túl gyorsan megy, így aztán visszarántj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igen. Néh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éha. Ühüm. És akkor blokkol. – A nő csak bó</w:t>
        <w:softHyphen/>
        <w:t>lintott.</w:t>
      </w:r>
    </w:p>
    <w:p>
      <w:pPr>
        <w:pStyle w:val="Normal"/>
        <w:widowControl w:val="false"/>
        <w:autoSpaceDE w:val="false"/>
        <w:ind w:right="113" w:firstLine="227"/>
        <w:jc w:val="both"/>
        <w:rPr/>
      </w:pPr>
      <w:r>
        <w:rPr>
          <w:sz w:val="22"/>
          <w:szCs w:val="22"/>
        </w:rPr>
        <w:t>Tom egy darabig nem szólt semmit. A nő meg</w:t>
        <w:softHyphen/>
        <w:t xml:space="preserve">értette az üzenetet, elvörösödött. Nyilvánvalóan nagyon fontosnak tartotta a megjelenést; úgy volt kikészítve, mint Barbara Stanwyck, és persze a </w:t>
      </w:r>
      <w:r>
        <w:rPr>
          <w:spacing w:val="-2"/>
          <w:sz w:val="22"/>
          <w:szCs w:val="22"/>
        </w:rPr>
        <w:t>megfelelő cuccai is megvoltak hozzá. Csak a</w:t>
      </w:r>
      <w:r>
        <w:rPr>
          <w:sz w:val="22"/>
          <w:szCs w:val="22"/>
        </w:rPr>
        <w:t xml:space="preserve"> kalap</w:t>
        <w:softHyphen/>
        <w:t xml:space="preserve">ja legalább háromszáz dolcsiba kerülhetett. Isten </w:t>
      </w:r>
      <w:r>
        <w:rPr>
          <w:spacing w:val="2"/>
          <w:sz w:val="22"/>
          <w:szCs w:val="22"/>
        </w:rPr>
        <w:t>tudja, mennyit perkálhatott le a lóért. Tom folytat</w:t>
        <w:softHyphen/>
        <w:t>ta</w:t>
      </w:r>
      <w:r>
        <w:rPr>
          <w:sz w:val="22"/>
          <w:szCs w:val="22"/>
        </w:rPr>
        <w:t xml:space="preserve"> a munkát. Kezében húszméternyi kötelet tartott feltekerve, s azt most úgy dobta el, hogy a hurkok a </w:t>
      </w:r>
      <w:r>
        <w:rPr>
          <w:spacing w:val="2"/>
          <w:sz w:val="22"/>
          <w:szCs w:val="22"/>
        </w:rPr>
        <w:t>ló horpaszára essenek, mire az állat könnyű vág</w:t>
        <w:softHyphen/>
        <w:t>tába</w:t>
      </w:r>
      <w:r>
        <w:rPr>
          <w:sz w:val="22"/>
          <w:szCs w:val="22"/>
        </w:rPr>
        <w:t xml:space="preserve"> váltott. Tom feltekercselte a kötelet, és megis</w:t>
        <w:softHyphen/>
        <w:t>mételte a dobást. Aztán még egyszer. És még egy</w:t>
        <w:softHyphen/>
        <w:t>szer. És még egyszer... Minden alkalommal arra késztette a lovat, hogy ügetésből könnyű vágtába váltson át, majd megvárta, amíg újra lelassít, hogy aztán ismét vágtára ösztökélje.</w:t>
      </w:r>
    </w:p>
    <w:p>
      <w:pPr>
        <w:pStyle w:val="Normal"/>
        <w:widowControl w:val="false"/>
        <w:autoSpaceDE w:val="false"/>
        <w:spacing w:before="60" w:after="0"/>
        <w:ind w:right="113" w:firstLine="227"/>
        <w:jc w:val="both"/>
        <w:rPr/>
      </w:pPr>
      <w:r>
        <w:rPr>
          <w:sz w:val="22"/>
          <w:szCs w:val="22"/>
        </w:rPr>
        <w:t>–</w:t>
      </w:r>
      <w:r>
        <w:rPr>
          <w:rFonts w:eastAsia="Times New Roman"/>
          <w:sz w:val="22"/>
          <w:szCs w:val="22"/>
        </w:rPr>
        <w:t xml:space="preserve"> </w:t>
      </w:r>
      <w:r>
        <w:rPr>
          <w:sz w:val="22"/>
          <w:szCs w:val="22"/>
        </w:rPr>
        <w:t>Azt akarom elérni, hogy mire elmegy innen, egészen ellazuljon – mondta. – Már nem feszíti úgy az izmait, és nem is olyan ideges, mint amikor el</w:t>
        <w:softHyphen/>
        <w:t xml:space="preserve">kezdtük. Látják, hogy a fara kezd egyenesen futni? És hogy már a farkát sem húzza be szorosan, mint az elején? Kezd rájönni, hogy nincs abban semmi rossz, ha nekilendül. – Ismét kivetette a kötelet, és </w:t>
      </w:r>
      <w:r>
        <w:rPr>
          <w:spacing w:val="2"/>
          <w:sz w:val="22"/>
          <w:szCs w:val="22"/>
        </w:rPr>
        <w:t>az állat most már teljesen simán váltott át a vág</w:t>
        <w:softHyphen/>
        <w:t>tára.</w:t>
      </w:r>
    </w:p>
    <w:p>
      <w:pPr>
        <w:pStyle w:val="Normal"/>
        <w:widowControl w:val="false"/>
        <w:autoSpaceDE w:val="false"/>
        <w:spacing w:before="6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Látják? Ez komoly változás. Máris kezdi</w:t>
      </w:r>
      <w:r>
        <w:rPr>
          <w:sz w:val="22"/>
          <w:szCs w:val="22"/>
        </w:rPr>
        <w:t xml:space="preserve"> </w:t>
      </w:r>
      <w:r>
        <w:rPr>
          <w:spacing w:val="-4"/>
          <w:sz w:val="22"/>
          <w:szCs w:val="22"/>
        </w:rPr>
        <w:t>jobban érezni magát. Ha foglalkozik vele, egész</w:t>
      </w:r>
      <w:r>
        <w:rPr>
          <w:sz w:val="22"/>
          <w:szCs w:val="22"/>
        </w:rPr>
        <w:t xml:space="preserve"> rövid idő alatt simává teheti a lépésváltásokat, s nem kell rángatnia a kantárt.</w:t>
      </w:r>
    </w:p>
    <w:p>
      <w:pPr>
        <w:pStyle w:val="Normal"/>
        <w:widowControl w:val="false"/>
        <w:autoSpaceDE w:val="false"/>
        <w:spacing w:before="60" w:after="0"/>
        <w:ind w:right="113" w:firstLine="227"/>
        <w:jc w:val="both"/>
        <w:rPr/>
      </w:pPr>
      <w:r>
        <w:rPr>
          <w:sz w:val="22"/>
          <w:szCs w:val="22"/>
        </w:rPr>
        <w:t xml:space="preserve">Persze, és a disznók röpködni fognak, gondolta magában. A nő hazaviszi a szerencsétlen állatot, és </w:t>
      </w:r>
      <w:r>
        <w:rPr>
          <w:spacing w:val="-2"/>
          <w:sz w:val="22"/>
          <w:szCs w:val="22"/>
        </w:rPr>
        <w:t>ugyanúgy fog lovagolni rajta, mint eddig, akkor</w:t>
      </w:r>
      <w:r>
        <w:rPr>
          <w:sz w:val="22"/>
          <w:szCs w:val="22"/>
        </w:rPr>
        <w:t xml:space="preserve"> pe</w:t>
        <w:softHyphen/>
        <w:t>dig az egész munkája hiábavaló volt. Ettől még el</w:t>
        <w:softHyphen/>
        <w:t xml:space="preserve">szántabban küzdött a sikerért. Ha sikerülne igazán </w:t>
      </w:r>
      <w:r>
        <w:rPr>
          <w:spacing w:val="2"/>
          <w:sz w:val="22"/>
          <w:szCs w:val="22"/>
        </w:rPr>
        <w:t>jól rendbe hoznia a lovat, talán érzéketlenné tehet</w:t>
        <w:softHyphen/>
        <w:t>né</w:t>
      </w:r>
      <w:r>
        <w:rPr>
          <w:sz w:val="22"/>
          <w:szCs w:val="22"/>
        </w:rPr>
        <w:t xml:space="preserve"> gazdája ostobasága és félelme iránt. A telivér </w:t>
      </w:r>
      <w:r>
        <w:rPr>
          <w:spacing w:val="2"/>
          <w:sz w:val="22"/>
          <w:szCs w:val="22"/>
        </w:rPr>
        <w:t>most már gyönyörűen váltott vágtára, de Tom ed</w:t>
        <w:softHyphen/>
        <w:t>dig</w:t>
      </w:r>
      <w:r>
        <w:rPr>
          <w:sz w:val="22"/>
          <w:szCs w:val="22"/>
        </w:rPr>
        <w:t xml:space="preserve"> csak az egyik oldalán dolgozott, ezért a másik irányba fordította, és az egész dolgot újrakezdte.</w:t>
      </w:r>
    </w:p>
    <w:p>
      <w:pPr>
        <w:pStyle w:val="Normal"/>
        <w:widowControl w:val="false"/>
        <w:autoSpaceDE w:val="false"/>
        <w:spacing w:before="60" w:after="0"/>
        <w:ind w:right="113" w:firstLine="227"/>
        <w:jc w:val="both"/>
        <w:rPr/>
      </w:pPr>
      <w:r>
        <w:rPr>
          <w:sz w:val="22"/>
          <w:szCs w:val="22"/>
        </w:rPr>
        <w:t>Majdnem egy órán át foglalkozott vele. Mire be</w:t>
        <w:softHyphen/>
        <w:t>fejezte, a telivérről szakadt a víz. Amikor azonban Tom hagyta, hogy megálljon, szinte csalódottnak látszott.</w:t>
      </w:r>
    </w:p>
    <w:p>
      <w:pPr>
        <w:pStyle w:val="Normal"/>
        <w:widowControl w:val="false"/>
        <w:autoSpaceDE w:val="false"/>
        <w:spacing w:before="60" w:after="0"/>
        <w:ind w:right="113" w:firstLine="227"/>
        <w:jc w:val="both"/>
        <w:rPr/>
      </w:pPr>
      <w:r>
        <w:rPr>
          <w:sz w:val="22"/>
          <w:szCs w:val="22"/>
        </w:rPr>
        <w:t>–</w:t>
      </w:r>
      <w:r>
        <w:rPr>
          <w:rFonts w:eastAsia="Times New Roman"/>
          <w:sz w:val="22"/>
          <w:szCs w:val="22"/>
        </w:rPr>
        <w:t xml:space="preserve"> </w:t>
      </w:r>
      <w:r>
        <w:rPr>
          <w:sz w:val="22"/>
          <w:szCs w:val="22"/>
        </w:rPr>
        <w:t>Szívesen eljátszana így egész nap – mondta Tom. – Hé, uram, lefáradna a pályáról? – A közön</w:t>
        <w:softHyphen/>
        <w:t>ség felnevetett. – Most már nem lesz vele semmi baj, legalábbis amíg el nem kezdi újra rángatni a kantárt. Ránézett a nőre. Az bólintott, és moso</w:t>
        <w:softHyphen/>
        <w:t>lyogni próbált, de Tom látta rajta, hogy teljesen el</w:t>
        <w:softHyphen/>
        <w:t>csüggedt, s hirtelen megsajnálta. Rimrockot oda</w:t>
        <w:softHyphen/>
        <w:t>irányította, ahol a nő állt, és kikapcsolta a mikro</w:t>
        <w:softHyphen/>
        <w:t>font, hogy senki más ne hallja, amit mond.</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Az egésznek az a lényege, hogy érzéssel</w:t>
      </w:r>
      <w:r>
        <w:rPr>
          <w:sz w:val="22"/>
          <w:szCs w:val="22"/>
        </w:rPr>
        <w:t xml:space="preserve"> bánjunk </w:t>
      </w:r>
      <w:r>
        <w:rPr>
          <w:spacing w:val="-2"/>
          <w:sz w:val="22"/>
          <w:szCs w:val="22"/>
        </w:rPr>
        <w:t>velük – mondta kedvesen. – Tudja, ezeknek az</w:t>
      </w:r>
      <w:r>
        <w:rPr>
          <w:sz w:val="22"/>
          <w:szCs w:val="22"/>
        </w:rPr>
        <w:t xml:space="preserve"> álla</w:t>
        <w:softHyphen/>
        <w:t>toknak nagyon nagy szívük van, és leghőbb vágyuk, hogy a gazdájuk kedvére legyenek. De ha az üze</w:t>
        <w:softHyphen/>
        <w:t>netek zavarosakká válnak, mi mást tehetnének, mint hogy menteni próbálják magukat?</w:t>
      </w:r>
    </w:p>
    <w:p>
      <w:pPr>
        <w:pStyle w:val="Normal"/>
        <w:widowControl w:val="false"/>
        <w:autoSpaceDE w:val="false"/>
        <w:ind w:right="113" w:firstLine="227"/>
        <w:jc w:val="both"/>
        <w:rPr/>
      </w:pPr>
      <w:r>
        <w:rPr>
          <w:spacing w:val="-2"/>
          <w:sz w:val="22"/>
          <w:szCs w:val="22"/>
        </w:rPr>
        <w:t>Egy pillanatra elmosolyodott, aztán</w:t>
      </w:r>
      <w:r>
        <w:rPr>
          <w:sz w:val="22"/>
          <w:szCs w:val="22"/>
        </w:rPr>
        <w:t xml:space="preserve"> megkérdezte: – No, miért nem nyergeli fel és próbálja meg maga is?</w:t>
      </w:r>
    </w:p>
    <w:p>
      <w:pPr>
        <w:pStyle w:val="Normal"/>
        <w:widowControl w:val="false"/>
        <w:autoSpaceDE w:val="false"/>
        <w:ind w:right="113" w:firstLine="227"/>
        <w:jc w:val="both"/>
        <w:rPr>
          <w:sz w:val="22"/>
          <w:szCs w:val="22"/>
        </w:rPr>
      </w:pPr>
      <w:r>
        <w:rPr>
          <w:sz w:val="22"/>
          <w:szCs w:val="22"/>
        </w:rPr>
        <w:t>A nő a könnyeivel küszködött. Átmászott a korlá</w:t>
        <w:softHyphen/>
        <w:t>ton, és a lovához ment. A kis telivér minden lépését figyelte. Hagyta, hogy odamenjen hozzá, és megsi</w:t>
        <w:softHyphen/>
        <w:t>mogassa a nyakát. Tom figyelte ők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Ő nem fogja felhánytorgatni a múltat, ha maga nem teszi – mondta. – Isten nem teremtett náluk megbocsátóbb lényeket.</w:t>
      </w:r>
    </w:p>
    <w:p>
      <w:pPr>
        <w:pStyle w:val="Normal"/>
        <w:widowControl w:val="false"/>
        <w:autoSpaceDE w:val="false"/>
        <w:ind w:right="113" w:firstLine="227"/>
        <w:jc w:val="both"/>
        <w:rPr/>
      </w:pPr>
      <w:r>
        <w:rPr>
          <w:sz w:val="22"/>
          <w:szCs w:val="22"/>
        </w:rPr>
        <w:t>A nő kivezette a lovat, Tom pedig visszaléptetett Rimrockkal a karám közepére, s egy ideig nem tör</w:t>
        <w:softHyphen/>
        <w:t>te meg a csendet. Levette a kalapját, s miközben letörölte homlokáról a verítéket, hunyorogva az égre pillantott. A két ölyv még mindig ott keringett. Tomot meglepte, milyen gyászosan vijjognak. Is</w:t>
        <w:softHyphen/>
        <w:t>mét a fejébe nyomta a kalapját, és bekapcsolta a mikrofon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Oké, emberek. Ki a következő? </w:t>
      </w:r>
    </w:p>
    <w:p>
      <w:pPr>
        <w:pStyle w:val="Normal"/>
        <w:widowControl w:val="false"/>
        <w:autoSpaceDE w:val="false"/>
        <w:ind w:right="113" w:firstLine="227"/>
        <w:jc w:val="both"/>
        <w:rPr>
          <w:sz w:val="22"/>
          <w:szCs w:val="22"/>
        </w:rPr>
      </w:pPr>
      <w:r>
        <w:rPr>
          <w:sz w:val="22"/>
          <w:szCs w:val="22"/>
        </w:rPr>
        <w:t>A szamaras fickó volt.</w:t>
      </w:r>
    </w:p>
    <w:p>
      <w:pPr>
        <w:sectPr>
          <w:footerReference w:type="default" r:id="rId9"/>
          <w:footnotePr>
            <w:numFmt w:val="decimal"/>
          </w:footnotePr>
          <w:type w:val="nextPage"/>
          <w:pgSz w:w="8391" w:h="11906"/>
          <w:pgMar w:left="1871" w:right="1871" w:gutter="0" w:header="0" w:top="1418" w:footer="720" w:bottom="1418"/>
          <w:pgNumType w:fmt="decimal"/>
          <w:formProt w:val="false"/>
          <w:textDirection w:val="lrTb"/>
          <w:docGrid w:type="default" w:linePitch="360" w:charSpace="0"/>
        </w:sect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b/>
          <w:b/>
          <w:bCs/>
          <w:sz w:val="28"/>
          <w:szCs w:val="28"/>
        </w:rPr>
      </w:pPr>
      <w:r>
        <w:rPr>
          <w:b/>
          <w:bCs/>
          <w:sz w:val="28"/>
          <w:szCs w:val="28"/>
        </w:rPr>
      </w:r>
    </w:p>
    <w:p>
      <w:pPr>
        <w:pStyle w:val="Normal"/>
        <w:widowControl w:val="false"/>
        <w:autoSpaceDE w:val="false"/>
        <w:ind w:right="113" w:firstLine="227"/>
        <w:jc w:val="both"/>
        <w:rPr>
          <w:b/>
          <w:b/>
          <w:bCs/>
          <w:sz w:val="28"/>
          <w:szCs w:val="28"/>
        </w:rPr>
      </w:pPr>
      <w:r>
        <w:rPr>
          <w:b/>
          <w:bCs/>
          <w:sz w:val="28"/>
          <w:szCs w:val="28"/>
        </w:rPr>
      </w:r>
    </w:p>
    <w:p>
      <w:pPr>
        <w:pStyle w:val="Normal"/>
        <w:widowControl w:val="false"/>
        <w:autoSpaceDE w:val="false"/>
        <w:ind w:right="113" w:hanging="0"/>
        <w:jc w:val="both"/>
        <w:rPr>
          <w:b/>
          <w:b/>
          <w:bCs/>
          <w:sz w:val="28"/>
          <w:szCs w:val="28"/>
        </w:rPr>
      </w:pPr>
      <w:r>
        <w:rPr>
          <w:b/>
          <w:bCs/>
          <w:sz w:val="28"/>
          <w:szCs w:val="28"/>
        </w:rPr>
        <w:t>Nyolc</w:t>
      </w:r>
    </w:p>
    <w:p>
      <w:pPr>
        <w:pStyle w:val="Normal"/>
        <w:widowControl w:val="false"/>
        <w:autoSpaceDE w:val="false"/>
        <w:ind w:right="113" w:hanging="0"/>
        <w:jc w:val="both"/>
        <w:rPr>
          <w:b/>
          <w:b/>
          <w:bCs/>
          <w:sz w:val="22"/>
          <w:szCs w:val="22"/>
        </w:rPr>
      </w:pPr>
      <w:r>
        <w:rPr>
          <w:b/>
          <w:bCs/>
          <w:sz w:val="22"/>
          <w:szCs w:val="22"/>
        </w:rPr>
      </w:r>
    </w:p>
    <w:p>
      <w:pPr>
        <w:pStyle w:val="Normal"/>
        <w:widowControl w:val="false"/>
        <w:autoSpaceDE w:val="false"/>
        <w:ind w:right="113" w:hanging="0"/>
        <w:jc w:val="both"/>
        <w:rPr>
          <w:sz w:val="22"/>
          <w:szCs w:val="22"/>
        </w:rPr>
      </w:pPr>
      <w:r>
        <w:rPr>
          <w:sz w:val="22"/>
          <w:szCs w:val="22"/>
        </w:rPr>
        <w:t>Több mint száz év telt el azóta, hogy Joseph és Alice Booker, Tom dédszülei megtették a hosszú utat Montanába, ahová sok ezer társukhoz hason</w:t>
        <w:softHyphen/>
        <w:t>lóan a föld ígérete vonzotta őket. Az utazás két gyermekük életébe került – egyiküket a skarlát vitte el, a másik vízbe fulladt –, de egészen a Clark’s Fork folyóig jutottak el, s ott hatvan hektár termé</w:t>
        <w:softHyphen/>
        <w:t>keny földet kaptak a kormánytól.</w:t>
      </w:r>
    </w:p>
    <w:p>
      <w:pPr>
        <w:pStyle w:val="Normal"/>
        <w:widowControl w:val="false"/>
        <w:autoSpaceDE w:val="false"/>
        <w:ind w:right="113" w:firstLine="227"/>
        <w:jc w:val="both"/>
        <w:rPr>
          <w:sz w:val="22"/>
          <w:szCs w:val="22"/>
        </w:rPr>
      </w:pPr>
      <w:r>
        <w:rPr>
          <w:spacing w:val="-2"/>
          <w:sz w:val="22"/>
          <w:szCs w:val="22"/>
        </w:rPr>
        <w:t>Mire Tom megszületett, a rancs nyolcezer</w:t>
      </w:r>
      <w:r>
        <w:rPr>
          <w:sz w:val="22"/>
          <w:szCs w:val="22"/>
        </w:rPr>
        <w:t xml:space="preserve"> hektár</w:t>
        <w:softHyphen/>
      </w:r>
      <w:r>
        <w:rPr>
          <w:spacing w:val="-2"/>
          <w:sz w:val="22"/>
          <w:szCs w:val="22"/>
        </w:rPr>
        <w:t>ra növekedett. Az, hogy a birtok ilyen szépen</w:t>
      </w:r>
      <w:r>
        <w:rPr>
          <w:sz w:val="22"/>
          <w:szCs w:val="22"/>
        </w:rPr>
        <w:t xml:space="preserve"> virág</w:t>
        <w:softHyphen/>
        <w:t>zott, vagy hogy egyáltalán megmaradt az aszályok, áradások és emberi bűnök véget nem érő forga</w:t>
        <w:softHyphen/>
        <w:t xml:space="preserve">tagában, legfőképp Tom nagyapjának, Johnnak volt köszönhető. Ennélfogva legalábbis logikus volt, hogy ő legyen az, aki a vesztét is okozza. </w:t>
      </w:r>
    </w:p>
    <w:p>
      <w:pPr>
        <w:pStyle w:val="Normal"/>
        <w:widowControl w:val="false"/>
        <w:autoSpaceDE w:val="false"/>
        <w:ind w:right="113" w:firstLine="227"/>
        <w:jc w:val="both"/>
        <w:rPr/>
      </w:pPr>
      <w:r>
        <w:rPr>
          <w:sz w:val="22"/>
          <w:szCs w:val="22"/>
        </w:rPr>
        <w:t xml:space="preserve">A nagy testi erővel és még nagyobb kedvességgel megáldott Johnnak két fia volt. A rancs mögött, amely telepesek kormos kunyhójának helyén épült, sziklás hegy emelkedett, ahol a fiúk bújócskáztak és </w:t>
      </w:r>
      <w:r>
        <w:rPr>
          <w:spacing w:val="-2"/>
          <w:sz w:val="22"/>
          <w:szCs w:val="22"/>
        </w:rPr>
        <w:t>nyílhegyeket keresgéltek. A hegy gerincéről látni</w:t>
      </w:r>
      <w:r>
        <w:rPr>
          <w:sz w:val="22"/>
          <w:szCs w:val="22"/>
        </w:rPr>
        <w:t xml:space="preserve"> le</w:t>
        <w:softHyphen/>
        <w:t>hetett a folyó várárokként visszakanyarodó medrét, a távolban pedig a Pryor- és a Medvefog-hegység hófödte csúcsait. Előfordult, hogy a fiúk csak leül</w:t>
        <w:softHyphen/>
        <w:t xml:space="preserve">tek egymás mellé, és szótlanul nézték apjuk földjét. A fiatalabb fiú szemében ez volt az egész világ. Tom apja, Daniel teljes szívével szerette a rancsot, s ha gondolatai valaha is túl szálltak határain, az csak azt az érzését erősítette, hogy minden, amire vágyik e határok között van. A távoli hegyek biztonságot </w:t>
      </w:r>
      <w:r>
        <w:rPr>
          <w:spacing w:val="2"/>
          <w:sz w:val="22"/>
          <w:szCs w:val="22"/>
        </w:rPr>
        <w:t>nyújtó falak voltak, amelyek megvédték a mögöt</w:t>
        <w:softHyphen/>
        <w:t>tük</w:t>
      </w:r>
      <w:r>
        <w:rPr>
          <w:sz w:val="22"/>
          <w:szCs w:val="22"/>
        </w:rPr>
        <w:t xml:space="preserve"> kavargó világtól azt, ami számára drága volt.</w:t>
      </w:r>
    </w:p>
    <w:p>
      <w:pPr>
        <w:pStyle w:val="Normal"/>
        <w:widowControl w:val="false"/>
        <w:autoSpaceDE w:val="false"/>
        <w:ind w:right="113" w:hanging="0"/>
        <w:jc w:val="both"/>
        <w:rPr/>
      </w:pPr>
      <w:r>
        <w:rPr>
          <w:sz w:val="22"/>
          <w:szCs w:val="22"/>
        </w:rPr>
        <w:t>Három évvel idősebb bátyja, Ned azonban börtön</w:t>
        <w:softHyphen/>
        <w:t>falakat látott a hegyekben. Alig várta, hogy elszök</w:t>
        <w:softHyphen/>
        <w:t>hessen közülük, s amikor betöltötte tizenhatodik évét, meg is tette. Kaliforniába ment, hogy vagyont szerezzen, de csak hiszékeny üzlettársait sikerült tönkretennie.</w:t>
      </w:r>
    </w:p>
    <w:p>
      <w:pPr>
        <w:pStyle w:val="Normal"/>
        <w:widowControl w:val="false"/>
        <w:autoSpaceDE w:val="false"/>
        <w:ind w:right="113" w:firstLine="227"/>
        <w:jc w:val="both"/>
        <w:rPr/>
      </w:pPr>
      <w:r>
        <w:rPr>
          <w:sz w:val="22"/>
          <w:szCs w:val="22"/>
        </w:rPr>
        <w:t>Daniel maradt, és apjával együtt vezette a ran</w:t>
        <w:softHyphen/>
        <w:t xml:space="preserve">csot. Feleségül vett egy Ellen Hooper nevű lányt </w:t>
      </w:r>
      <w:r>
        <w:rPr>
          <w:spacing w:val="2"/>
          <w:sz w:val="22"/>
          <w:szCs w:val="22"/>
        </w:rPr>
        <w:t>Bridgerből, aki három gyermeket szült neki: To</w:t>
        <w:softHyphen/>
        <w:t>mot,</w:t>
      </w:r>
      <w:r>
        <w:rPr>
          <w:sz w:val="22"/>
          <w:szCs w:val="22"/>
        </w:rPr>
        <w:t xml:space="preserve"> Rosie-t és Franket. Azokat a területeket, ame</w:t>
        <w:softHyphen/>
        <w:t>lyekkel John gyarapította az eredeti folyóparti bir</w:t>
        <w:softHyphen/>
        <w:t xml:space="preserve">tokot, nemigen lehetett legelőnek használni: kopár </w:t>
      </w:r>
      <w:r>
        <w:rPr>
          <w:spacing w:val="-2"/>
          <w:sz w:val="22"/>
          <w:szCs w:val="22"/>
        </w:rPr>
        <w:t>bazaltsziklákkal tagolt, vad hegyek voltak, ahol</w:t>
      </w:r>
      <w:r>
        <w:rPr>
          <w:sz w:val="22"/>
          <w:szCs w:val="22"/>
        </w:rPr>
        <w:t xml:space="preserve"> zsá</w:t>
        <w:softHyphen/>
        <w:t>lya</w:t>
      </w:r>
      <w:r>
        <w:rPr>
          <w:b/>
          <w:bCs/>
          <w:sz w:val="22"/>
          <w:szCs w:val="22"/>
        </w:rPr>
        <w:t xml:space="preserve"> </w:t>
      </w:r>
      <w:r>
        <w:rPr>
          <w:sz w:val="22"/>
          <w:szCs w:val="22"/>
        </w:rPr>
        <w:t>és vörös gumbó borított mindent. A marhákat csak lóhátról lehetett terelni, és Tom szinte előbb tanult meg lovagolni, mint járni. Anyja később gyakran elmesélte, hogy kétéves korában egyszer az istállóban találtak rá, amint összegömbölyödve, bé</w:t>
        <w:softHyphen/>
        <w:t>késen aludt a szalmában egy igavonó csődör hatal</w:t>
        <w:softHyphen/>
        <w:t>mas patái között. Olyan volt, mintha a ló vigyázott volna rá, mondta az asszony.</w:t>
      </w:r>
    </w:p>
    <w:p>
      <w:pPr>
        <w:pStyle w:val="Normal"/>
        <w:widowControl w:val="false"/>
        <w:autoSpaceDE w:val="false"/>
        <w:ind w:right="113" w:firstLine="227"/>
        <w:jc w:val="both"/>
        <w:rPr/>
      </w:pPr>
      <w:r>
        <w:rPr>
          <w:spacing w:val="-2"/>
          <w:sz w:val="22"/>
          <w:szCs w:val="22"/>
        </w:rPr>
        <w:t>A csikókat a rancson egyéves korukban,</w:t>
      </w:r>
      <w:r>
        <w:rPr>
          <w:sz w:val="22"/>
          <w:szCs w:val="22"/>
        </w:rPr>
        <w:t xml:space="preserve"> tavasszal </w:t>
      </w:r>
      <w:r>
        <w:rPr>
          <w:spacing w:val="-2"/>
          <w:sz w:val="22"/>
          <w:szCs w:val="22"/>
        </w:rPr>
        <w:t>szoktatták kötőfékhez, s a fiúk ilyenkor a karám</w:t>
      </w:r>
      <w:r>
        <w:rPr>
          <w:sz w:val="22"/>
          <w:szCs w:val="22"/>
        </w:rPr>
        <w:t xml:space="preserve"> ke</w:t>
        <w:softHyphen/>
        <w:t>rítésének felső rúdján üldögélve figyelték apjukat. Tom apja és nagyapja emberségesen bánt a lovak</w:t>
        <w:softHyphen/>
      </w:r>
      <w:r>
        <w:rPr>
          <w:spacing w:val="-2"/>
          <w:sz w:val="22"/>
          <w:szCs w:val="22"/>
        </w:rPr>
        <w:t>kal, s a fiú csak sokkal később tudta meg, hogy</w:t>
      </w:r>
      <w:r>
        <w:rPr>
          <w:sz w:val="22"/>
          <w:szCs w:val="22"/>
        </w:rPr>
        <w:t xml:space="preserve"> egy</w:t>
        <w:softHyphen/>
        <w:t>általán léteznek más módszerek i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Olyan ez, mint táncra kérni egy nőt – szokta </w:t>
      </w:r>
      <w:r>
        <w:rPr>
          <w:spacing w:val="2"/>
          <w:sz w:val="22"/>
          <w:szCs w:val="22"/>
        </w:rPr>
        <w:t>mondani a nagyapja. – Ha nem vagy magabiztos, ha</w:t>
      </w:r>
      <w:r>
        <w:rPr>
          <w:sz w:val="22"/>
          <w:szCs w:val="22"/>
        </w:rPr>
        <w:t xml:space="preserve"> meg vagy rettenve attól, hogy kikosarazhatnak, és csak úgy odaoldalogsz, miközben a csizmádat nézed, akkor ki is fognak kosarazni – ez olyan biz</w:t>
        <w:softHyphen/>
        <w:t>tos, mint ahogya tojás eltörik. Ekkor még mindig megpróbálhatod elkapni a karját és körbevonszolni a padlón, de abban egyikőtök sem leli örömét.</w:t>
      </w:r>
    </w:p>
    <w:p>
      <w:pPr>
        <w:pStyle w:val="Normal"/>
        <w:widowControl w:val="false"/>
        <w:autoSpaceDE w:val="false"/>
        <w:ind w:right="113" w:firstLine="227"/>
        <w:jc w:val="both"/>
        <w:rPr>
          <w:sz w:val="22"/>
          <w:szCs w:val="22"/>
        </w:rPr>
      </w:pPr>
      <w:r>
        <w:rPr>
          <w:sz w:val="22"/>
          <w:szCs w:val="22"/>
        </w:rPr>
        <w:t xml:space="preserve">Nagyapja remek táncos volt. Tom emlékezett rá, </w:t>
      </w:r>
      <w:r>
        <w:rPr>
          <w:spacing w:val="-2"/>
          <w:sz w:val="22"/>
          <w:szCs w:val="22"/>
        </w:rPr>
        <w:t>hogyan siklott nagyanyjával a július negyedike</w:t>
      </w:r>
      <w:r>
        <w:rPr>
          <w:sz w:val="22"/>
          <w:szCs w:val="22"/>
        </w:rPr>
        <w:t xml:space="preserve"> tisz</w:t>
        <w:softHyphen/>
        <w:t>teletére kihúzott színes lámpásfüzérek alatt. Lábuk mintha nem is érintette volna a padlót. Ugyanezt a benyomást keltette akkor is, ha lovagolt.</w:t>
      </w:r>
    </w:p>
    <w:p>
      <w:pPr>
        <w:pStyle w:val="Normal"/>
        <w:widowControl w:val="false"/>
        <w:autoSpaceDE w:val="false"/>
        <w:ind w:right="113" w:firstLine="227"/>
        <w:jc w:val="both"/>
        <w:rPr>
          <w:sz w:val="22"/>
          <w:szCs w:val="22"/>
        </w:rPr>
      </w:pPr>
      <w:r>
        <w:rPr>
          <w:spacing w:val="-4"/>
          <w:sz w:val="22"/>
          <w:szCs w:val="22"/>
        </w:rPr>
        <w:t>–</w:t>
      </w:r>
      <w:r>
        <w:rPr>
          <w:rFonts w:eastAsia="Times New Roman"/>
          <w:spacing w:val="-4"/>
          <w:sz w:val="22"/>
          <w:szCs w:val="22"/>
        </w:rPr>
        <w:t xml:space="preserve"> </w:t>
      </w:r>
      <w:r>
        <w:rPr>
          <w:spacing w:val="-4"/>
          <w:sz w:val="22"/>
          <w:szCs w:val="22"/>
        </w:rPr>
        <w:t>A tánc és a lovaglás végül is egykutya –</w:t>
      </w:r>
      <w:r>
        <w:rPr>
          <w:sz w:val="22"/>
          <w:szCs w:val="22"/>
        </w:rPr>
        <w:t xml:space="preserve"> mondo</w:t>
        <w:softHyphen/>
        <w:t>gatta. – A lényeg a bizalom és az egyetértés. Érez</w:t>
        <w:softHyphen/>
        <w:t>netek kell egymást. A férfi vezet, de nem ráncigálja a nőt, hanem csak felkínál egy lehetőséget, amit a nő megérez és elfogad. Összhangban vagytok, és egymás ritmusára mozogtok, csupán az érzéseitekre hagyatkozva.</w:t>
      </w:r>
    </w:p>
    <w:p>
      <w:pPr>
        <w:pStyle w:val="Normal"/>
        <w:widowControl w:val="false"/>
        <w:autoSpaceDE w:val="false"/>
        <w:ind w:right="113" w:firstLine="227"/>
        <w:jc w:val="both"/>
        <w:rPr>
          <w:sz w:val="22"/>
          <w:szCs w:val="22"/>
        </w:rPr>
      </w:pPr>
      <w:r>
        <w:rPr>
          <w:sz w:val="22"/>
          <w:szCs w:val="22"/>
        </w:rPr>
        <w:t>Tom már tisztában volt ezekkel a dolgokkal, bár hogy honnan, azt maga sem tudta. A lovak nyelvét, ugyanúgy értette, ahogy különbséget tudott tenni a színek vagy a szagok között. Bármikor meg tudta mondani, mi zajlik bennük, és azt is tudta, hogy ez az érzés kölcsönös. Még alig volt hétéves, amikor beavatta (a betörni szót soha nem használta) első csikóját.</w:t>
      </w:r>
    </w:p>
    <w:p>
      <w:pPr>
        <w:pStyle w:val="Normal"/>
        <w:widowControl w:val="false"/>
        <w:autoSpaceDE w:val="false"/>
        <w:ind w:right="113" w:firstLine="227"/>
        <w:jc w:val="both"/>
        <w:rPr/>
      </w:pPr>
      <w:r>
        <w:rPr>
          <w:spacing w:val="-2"/>
          <w:sz w:val="22"/>
          <w:szCs w:val="22"/>
        </w:rPr>
        <w:t>Tom tizenkét éves volt, amikor nagyszülei egy</w:t>
      </w:r>
      <w:r>
        <w:rPr>
          <w:sz w:val="22"/>
          <w:szCs w:val="22"/>
        </w:rPr>
        <w:t xml:space="preserve"> té</w:t>
        <w:softHyphen/>
        <w:t>len gyors egymásutánban meghaltak. John az egész rancsot mindenestül Tom apjára hagyta. A végren</w:t>
        <w:softHyphen/>
        <w:t>delet felbontására még Ned is hazarepült Los An</w:t>
        <w:softHyphen/>
        <w:t xml:space="preserve">gelesből. Amúgy elég ritkán látogatott haza, s Tom csak elegáns, kétszínű cipőire és űzött tekintetére </w:t>
      </w:r>
      <w:r>
        <w:rPr>
          <w:spacing w:val="2"/>
          <w:sz w:val="22"/>
          <w:szCs w:val="22"/>
        </w:rPr>
        <w:t>emlékezett. Mindig “kishavernak” szólította To</w:t>
        <w:softHyphen/>
        <w:t>mot,</w:t>
      </w:r>
      <w:r>
        <w:rPr>
          <w:sz w:val="22"/>
          <w:szCs w:val="22"/>
        </w:rPr>
        <w:t xml:space="preserve"> és hozott neki valami haszontalan ajándékot, egy-egy apróságot, amely akkor éppen divatos volt a városi gyerekek körében. Ez alkalommal szó nél</w:t>
        <w:softHyphen/>
        <w:t>kül távozott. Legközelebb az ügyvédeitől hallottak felőle.</w:t>
      </w:r>
    </w:p>
    <w:p>
      <w:pPr>
        <w:pStyle w:val="Normal"/>
        <w:widowControl w:val="false"/>
        <w:autoSpaceDE w:val="false"/>
        <w:ind w:right="113" w:firstLine="227"/>
        <w:jc w:val="both"/>
        <w:rPr/>
      </w:pPr>
      <w:r>
        <w:rPr>
          <w:sz w:val="22"/>
          <w:szCs w:val="22"/>
        </w:rPr>
        <w:t>A per három évig húzódott. Tom éjszakánként gyakran hallotta anyja sírását, a konyha pedig, úgy tűnt, mindig tele volt ügyvédekkel, ingatlanügy</w:t>
        <w:softHyphen/>
        <w:t>nökökkel meg a pénzszagra odagyűlt szomszédok</w:t>
        <w:softHyphen/>
        <w:t>kal. Tom hátat fordított mindennek, s a lovak közé menekült. Iskolába sem ment, hogy az állatokkal lehessen, szüleit pedig túlságosan lekötötte a per ahhoz, hogy ez feltűnjön nekik vagy érdekelje őket.</w:t>
      </w:r>
    </w:p>
    <w:p>
      <w:pPr>
        <w:pStyle w:val="Normal"/>
        <w:widowControl w:val="false"/>
        <w:autoSpaceDE w:val="false"/>
        <w:ind w:right="113" w:firstLine="227"/>
        <w:jc w:val="both"/>
        <w:rPr/>
      </w:pPr>
      <w:r>
        <w:rPr>
          <w:sz w:val="22"/>
          <w:szCs w:val="22"/>
        </w:rPr>
        <w:t xml:space="preserve">Ez alatt a három év alatt apja csak tavasszal volt </w:t>
      </w:r>
      <w:r>
        <w:rPr>
          <w:spacing w:val="2"/>
          <w:sz w:val="22"/>
          <w:szCs w:val="22"/>
        </w:rPr>
        <w:t>boldog, amikor három napig a marhákat terelték fel</w:t>
      </w:r>
      <w:r>
        <w:rPr>
          <w:sz w:val="22"/>
          <w:szCs w:val="22"/>
        </w:rPr>
        <w:t xml:space="preserve"> a nyári legelőkre. Ilyenkor az anyja, Frank és Rosie is velük tartott, s öten együtt lovagoltak egész nap, éjjel pedig a csillagos ég alatt aludt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Bárcsak örökké tartana a most – mondta Frank </w:t>
      </w:r>
      <w:r>
        <w:rPr>
          <w:spacing w:val="-2"/>
          <w:sz w:val="22"/>
          <w:szCs w:val="22"/>
        </w:rPr>
        <w:t>egy ilyen éjszakán, amikor a hátukon fekve</w:t>
      </w:r>
      <w:r>
        <w:rPr>
          <w:sz w:val="22"/>
          <w:szCs w:val="22"/>
        </w:rPr>
        <w:t xml:space="preserve"> figyelték a hegy sötét ormai mögül az égre kúszó hatalmas teliholdat. Frank tizenegy éves volt, és nem egy el</w:t>
        <w:softHyphen/>
        <w:t xml:space="preserve">mélkedő alkat: Kis ideig mind nyugodtan feküdtek, </w:t>
      </w:r>
      <w:r>
        <w:rPr>
          <w:spacing w:val="-2"/>
          <w:sz w:val="22"/>
          <w:szCs w:val="22"/>
        </w:rPr>
        <w:t>és elgondolkoztak ezen. Valahol a távolban</w:t>
      </w:r>
      <w:r>
        <w:rPr>
          <w:sz w:val="22"/>
          <w:szCs w:val="22"/>
        </w:rPr>
        <w:t xml:space="preserve"> felvoní</w:t>
        <w:softHyphen/>
        <w:t>tott egy prérifarkas.</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Azt hiszem, az örökkévalóság tulajdonképpen nem más – szólalt meg végül az apjuk –, mint a mostok végtelen sora. És azt hiszem, nem tehetünk mást, mint hogy mindig a mostnak élünk, s nem törődünk az előző vagy a következő mostokkal.</w:t>
      </w:r>
    </w:p>
    <w:p>
      <w:pPr>
        <w:pStyle w:val="Normal"/>
        <w:widowControl w:val="false"/>
        <w:autoSpaceDE w:val="false"/>
        <w:ind w:right="113" w:firstLine="227"/>
        <w:jc w:val="both"/>
        <w:rPr/>
      </w:pPr>
      <w:r>
        <w:rPr>
          <w:sz w:val="22"/>
          <w:szCs w:val="22"/>
        </w:rPr>
        <w:t>Tom számára ez is volt olyan jó életfelfogás, mint amiket addig hallott.</w:t>
      </w:r>
    </w:p>
    <w:p>
      <w:pPr>
        <w:pStyle w:val="Normal"/>
        <w:widowControl w:val="false"/>
        <w:autoSpaceDE w:val="false"/>
        <w:ind w:right="113" w:firstLine="227"/>
        <w:jc w:val="both"/>
        <w:rPr/>
      </w:pPr>
      <w:r>
        <w:rPr>
          <w:sz w:val="22"/>
          <w:szCs w:val="22"/>
        </w:rPr>
        <w:t>A háromévi pereskedés tönkretette őket. A ran</w:t>
        <w:softHyphen/>
        <w:t>csot végül eladták egy olajtársaságnak, s az ügyvé</w:t>
        <w:softHyphen/>
        <w:t xml:space="preserve">dek meg az adó kifizetése után megmaradt pénzt </w:t>
      </w:r>
      <w:r>
        <w:rPr>
          <w:spacing w:val="2"/>
          <w:sz w:val="22"/>
          <w:szCs w:val="22"/>
        </w:rPr>
        <w:t>elfelezték. Nedről ezután soha többé nem hallot</w:t>
        <w:softHyphen/>
        <w:t>tak.</w:t>
      </w:r>
      <w:r>
        <w:rPr>
          <w:sz w:val="22"/>
          <w:szCs w:val="22"/>
        </w:rPr>
        <w:t xml:space="preserve"> Daniel és Ellen a gyermekeikkel együtt nyu</w:t>
        <w:softHyphen/>
        <w:t>gatabbra költöztek. A Sziklás–hegység lábánál vet</w:t>
        <w:softHyphen/>
        <w:t>tek háromezer hektár, melyen egy óriási ház állt. A fennsík egyhangúságát itt hirtelen hatalmas, húszmillió éves mészkőfal töri meg. Zord szépségű táj ez, ami később nagyon Tom szívéhez nőtt. Ele</w:t>
        <w:softHyphen/>
        <w:t>inte azonban idegennek hatott. Igazi otthonát el</w:t>
        <w:softHyphen/>
        <w:t>adták, ezért szeretett volna önálló életet kezdeni. Még segített szüleinek beindítani az új rancsot, az</w:t>
        <w:softHyphen/>
        <w:t>tán nekivágott a világnak.</w:t>
      </w:r>
    </w:p>
    <w:p>
      <w:pPr>
        <w:pStyle w:val="Normal"/>
        <w:widowControl w:val="false"/>
        <w:autoSpaceDE w:val="false"/>
        <w:ind w:right="113" w:firstLine="227"/>
        <w:jc w:val="both"/>
        <w:rPr/>
      </w:pPr>
      <w:r>
        <w:rPr>
          <w:sz w:val="22"/>
          <w:szCs w:val="22"/>
        </w:rPr>
        <w:t>Wyomingba ment, és béresnek szegődött. Olyan dolgokat látott, amiket addig el sem hitt volna. Te</w:t>
        <w:softHyphen/>
      </w:r>
      <w:r>
        <w:rPr>
          <w:spacing w:val="-2"/>
          <w:sz w:val="22"/>
          <w:szCs w:val="22"/>
        </w:rPr>
        <w:t>hénpásztorokat, akik véresre korbácsolták vagy</w:t>
      </w:r>
      <w:r>
        <w:rPr>
          <w:sz w:val="22"/>
          <w:szCs w:val="22"/>
        </w:rPr>
        <w:t xml:space="preserve"> sar</w:t>
        <w:softHyphen/>
        <w:t>kantyúzták lovaikat. Sheridan közelében egy ran</w:t>
        <w:softHyphen/>
        <w:t>cson aztán maga is tanúja volt annak, mi az, amit a ló “betörésének” neveznek. Döbbenten figyelte, hogy egy férfi a nyakánál fogva szorosan a kerítés</w:t>
        <w:softHyphen/>
        <w:t>hez köt egy egyéves csikót, megbéklyózza a hátsó lábait, aztán addig veri egy darab horganyzott cső</w:t>
        <w:softHyphen/>
        <w:t>vel, amíg az meg nem hunyászkodik. Tom soha nem felejtette el a félelmet az állat szemében és az ostoba diadalt a férfiéban, amikor az állat órákkal később, hogy mentse az életét, engedte felnyergel</w:t>
        <w:softHyphen/>
        <w:t>ni magát. Tom azt mondta a fickónak, hogy ostoba, összeverekedett vele, amiért azonnal kirúgták.</w:t>
      </w:r>
    </w:p>
    <w:p>
      <w:pPr>
        <w:pStyle w:val="Normal"/>
        <w:widowControl w:val="false"/>
        <w:autoSpaceDE w:val="false"/>
        <w:ind w:right="113" w:firstLine="227"/>
        <w:jc w:val="both"/>
        <w:rPr/>
      </w:pPr>
      <w:r>
        <w:rPr>
          <w:sz w:val="22"/>
          <w:szCs w:val="22"/>
        </w:rPr>
        <w:t>Továbbment Nevadába, és több nagy rancson is dolgozott. Bármerre járt, mindig mindent megtett, hogy megtalálja a legkonokabb lovakat és meglo</w:t>
        <w:softHyphen/>
        <w:t>vagolja őket. Sok férfival dolgozott együtt, akik már jóval Tom születése előtt is lovakkal foglalkoztak, s ezek kezdetben mindig a markukba nevettek, ami</w:t>
        <w:softHyphen/>
        <w:t>kor felült valami makrancos dög hátára, amely a legjobbjukat is nemegyszer levetette. A mosoly az</w:t>
        <w:softHyphen/>
      </w:r>
      <w:r>
        <w:rPr>
          <w:spacing w:val="2"/>
          <w:sz w:val="22"/>
          <w:szCs w:val="22"/>
        </w:rPr>
        <w:t>tán hamar lefagyott az arcukról, amikor látták, hogy</w:t>
      </w:r>
      <w:r>
        <w:rPr>
          <w:sz w:val="22"/>
          <w:szCs w:val="22"/>
        </w:rPr>
        <w:t xml:space="preserve"> </w:t>
      </w:r>
      <w:r>
        <w:rPr>
          <w:spacing w:val="4"/>
          <w:sz w:val="22"/>
          <w:szCs w:val="22"/>
        </w:rPr>
        <w:t>üli meg a fiú a lovat és hogy megváltozik an</w:t>
        <w:softHyphen/>
        <w:t>nak</w:t>
      </w:r>
      <w:r>
        <w:rPr>
          <w:sz w:val="22"/>
          <w:szCs w:val="22"/>
        </w:rPr>
        <w:t xml:space="preserve"> viselkedése. Tom már rég nem számolta, hány olyan lóval találkozott, melyet az emberi ostobaság vagy kegyetlenség súlyosan megzavart, de egyszer </w:t>
      </w:r>
      <w:r>
        <w:rPr>
          <w:spacing w:val="2"/>
          <w:sz w:val="22"/>
          <w:szCs w:val="22"/>
        </w:rPr>
        <w:t>sem fordult elő, hogy ne tudott volna rajtuk se</w:t>
        <w:softHyphen/>
        <w:t>gíteni.</w:t>
      </w:r>
    </w:p>
    <w:p>
      <w:pPr>
        <w:pStyle w:val="Normal"/>
        <w:widowControl w:val="false"/>
        <w:autoSpaceDE w:val="false"/>
        <w:ind w:right="113" w:firstLine="227"/>
        <w:jc w:val="both"/>
        <w:rPr/>
      </w:pPr>
      <w:r>
        <w:rPr>
          <w:sz w:val="22"/>
          <w:szCs w:val="22"/>
        </w:rPr>
        <w:t xml:space="preserve">Öt évig élt így. Ha csak tehette, hazalátogatott, és mindig igyekezett otthon lenni, amikor apjának a </w:t>
      </w:r>
      <w:r>
        <w:rPr>
          <w:spacing w:val="-2"/>
          <w:sz w:val="22"/>
          <w:szCs w:val="22"/>
        </w:rPr>
        <w:t>legnagyobb szüksége volt a segítségre. Ellen</w:t>
      </w:r>
      <w:r>
        <w:rPr>
          <w:sz w:val="22"/>
          <w:szCs w:val="22"/>
        </w:rPr>
        <w:t xml:space="preserve"> számá</w:t>
        <w:softHyphen/>
        <w:t>ra ezek a látogatások olyanok voltak, mintha pilla</w:t>
        <w:softHyphen/>
        <w:t>natfelvételeken követhette volna végig fia férfivé válását. Magas volt és karcsú, három gyermeke kö</w:t>
        <w:softHyphen/>
        <w:t>zül messze a legjobb megjelenésű. Napszítta haját hosszabbra növesztette, mint régen, s bár az anyja megszidta ezért, valójában tetszett neki. Arca még télen is napbarnított volt, és ez csak kiemelte sze</w:t>
        <w:softHyphen/>
        <w:t>mének tiszta világoskékjét.</w:t>
      </w:r>
    </w:p>
    <w:p>
      <w:pPr>
        <w:pStyle w:val="Normal"/>
        <w:widowControl w:val="false"/>
        <w:autoSpaceDE w:val="false"/>
        <w:ind w:right="113" w:firstLine="227"/>
        <w:jc w:val="both"/>
        <w:rPr/>
      </w:pPr>
      <w:r>
        <w:rPr>
          <w:sz w:val="22"/>
          <w:szCs w:val="22"/>
        </w:rPr>
        <w:t>Tom beszámolóit hallgatva az anyja úgy érezte, fia magányos életet él. Említett ugyan néhány bará</w:t>
        <w:softHyphen/>
        <w:t>tot, de egyikük sem állt igazán közel hozzá. Néha lányokkal is randevúzgatott, de nem volt komo</w:t>
        <w:softHyphen/>
        <w:t>lyabb kapcsolata. Elmondása szerint amikor nem lovakkal foglalkozott, leginkább olvasott és tanult, mert beiratkozott egy levelező tanfolyamra. Ellen</w:t>
        <w:softHyphen/>
        <w:t xml:space="preserve">nek az is feltűnt, hogy Tom szűkszavúbb lett, s már csak akkor beszélt, ha volt mondanivalója. Apjával </w:t>
      </w:r>
      <w:r>
        <w:rPr>
          <w:spacing w:val="-2"/>
          <w:sz w:val="22"/>
          <w:szCs w:val="22"/>
        </w:rPr>
        <w:t>szemben azonban e szűkszavúságban nem volt</w:t>
      </w:r>
      <w:r>
        <w:rPr>
          <w:sz w:val="22"/>
          <w:szCs w:val="22"/>
        </w:rPr>
        <w:t xml:space="preserve"> sem</w:t>
        <w:softHyphen/>
        <w:t>mi szomorúság. Inkább egyfajta összpontosított nyugalomnak lehetett volna nevezni.</w:t>
      </w:r>
    </w:p>
    <w:p>
      <w:pPr>
        <w:pStyle w:val="Normal"/>
        <w:widowControl w:val="false"/>
        <w:autoSpaceDE w:val="false"/>
        <w:ind w:right="113" w:firstLine="227"/>
        <w:jc w:val="both"/>
        <w:rPr/>
      </w:pPr>
      <w:r>
        <w:rPr>
          <w:sz w:val="22"/>
          <w:szCs w:val="22"/>
        </w:rPr>
        <w:t>Ahogy telt az idő, mind többen hallottak a Boo</w:t>
        <w:softHyphen/>
        <w:t>ker-fiúról, s bárhol is dolgozott, egyre gyakrabban keresték meg, nézne meg egy-egy lovat, amellyel gondok voltak.</w:t>
      </w:r>
    </w:p>
    <w:p>
      <w:pPr>
        <w:pStyle w:val="Normal"/>
        <w:widowControl w:val="false"/>
        <w:autoSpaceDE w:val="false"/>
        <w:ind w:right="113" w:firstLine="227"/>
        <w:jc w:val="both"/>
        <w:rPr/>
      </w:pPr>
      <w:r>
        <w:rPr>
          <w:sz w:val="22"/>
          <w:szCs w:val="22"/>
        </w:rPr>
        <w:t>Egyszer, egy áprilisban, amikor Tom hazauta</w:t>
        <w:softHyphen/>
        <w:t xml:space="preserve">zott, hogy segítsen a billogozásnál, az öccse, Frank vacsora közben megkérdezte tőle: – No és mennyit kérsz tőlük? – Rosie ekkoriban főiskolára járt, Frank pedig a rancson dolgozott. Jó üzleti érzéke volt, s lényegében ő intézte a gazdaság ügyeit, </w:t>
      </w:r>
      <w:r>
        <w:rPr>
          <w:spacing w:val="-2"/>
          <w:sz w:val="22"/>
          <w:szCs w:val="22"/>
        </w:rPr>
        <w:t>ahogy apjuk egyre mélyebbre süllyedt a perek</w:t>
      </w:r>
      <w:r>
        <w:rPr>
          <w:sz w:val="22"/>
          <w:szCs w:val="22"/>
        </w:rPr>
        <w:t xml:space="preserve"> okoz</w:t>
        <w:softHyphen/>
        <w:t>ta búskomorságb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hát semmit – felelte Tom. Frank az asztalra tette a villáját, és furcsa pillantást vetett r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gyáltalán semmit nem kérsz? Soha?</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Nem én – mondta, és újabb falatot kapott be.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az ördögért nem? Ezeknek az embereknek van pénze, nem igaz?</w:t>
      </w:r>
    </w:p>
    <w:p>
      <w:pPr>
        <w:pStyle w:val="Normal"/>
        <w:widowControl w:val="false"/>
        <w:autoSpaceDE w:val="false"/>
        <w:ind w:right="113" w:firstLine="227"/>
        <w:jc w:val="both"/>
        <w:rPr/>
      </w:pPr>
      <w:r>
        <w:rPr>
          <w:sz w:val="22"/>
          <w:szCs w:val="22"/>
        </w:rPr>
        <w:t>Tom elgondolkozott. A szülei is ránéztek. Úgy látszott, ez a dolog mindannyiukat érdekl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tudod, én nem az emberekért csinálom. A lovakon akarok segíteni.</w:t>
      </w:r>
    </w:p>
    <w:p>
      <w:pPr>
        <w:pStyle w:val="Normal"/>
        <w:widowControl w:val="false"/>
        <w:autoSpaceDE w:val="false"/>
        <w:ind w:right="113" w:firstLine="227"/>
        <w:jc w:val="both"/>
        <w:rPr/>
      </w:pPr>
      <w:r>
        <w:rPr>
          <w:sz w:val="22"/>
          <w:szCs w:val="22"/>
        </w:rPr>
        <w:t xml:space="preserve">Senki nem szólt. Frank elmosolyodott, és a fejét </w:t>
      </w:r>
      <w:r>
        <w:rPr>
          <w:spacing w:val="-2"/>
          <w:sz w:val="22"/>
          <w:szCs w:val="22"/>
        </w:rPr>
        <w:t>rázta. Nyilvánvaló volt, hogy Tom apja is kicsit</w:t>
      </w:r>
      <w:r>
        <w:rPr>
          <w:sz w:val="22"/>
          <w:szCs w:val="22"/>
        </w:rPr>
        <w:t xml:space="preserve"> bo</w:t>
        <w:softHyphen/>
        <w:t>londnak tartja a fiát. Ellen felállt és elkezdte ösz</w:t>
        <w:softHyphen/>
        <w:t>szeszedni a tányérok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én úgy gondolom, hogy ez nagyon szép dolog – vette védelmébe Tomot.</w:t>
      </w:r>
    </w:p>
    <w:p>
      <w:pPr>
        <w:pStyle w:val="Normal"/>
        <w:widowControl w:val="false"/>
        <w:autoSpaceDE w:val="false"/>
        <w:ind w:right="113" w:firstLine="227"/>
        <w:jc w:val="both"/>
        <w:rPr>
          <w:sz w:val="22"/>
          <w:szCs w:val="22"/>
        </w:rPr>
      </w:pPr>
      <w:r>
        <w:rPr>
          <w:sz w:val="22"/>
          <w:szCs w:val="22"/>
        </w:rPr>
        <w:t>A beszélgetés szöget ütött Tom fejébe. Eltartott azonban néhány évig, amíg a tanácsadások gondo</w:t>
        <w:softHyphen/>
        <w:t>lata kikristályosodott. Közben nagy meglepetést okozott az egész családnak, amikor bejelentette, hogy beiratkozott a Chicagói Egyetemre.</w:t>
      </w:r>
    </w:p>
    <w:p>
      <w:pPr>
        <w:pStyle w:val="Normal"/>
        <w:widowControl w:val="false"/>
        <w:autoSpaceDE w:val="false"/>
        <w:ind w:right="113" w:firstLine="227"/>
        <w:jc w:val="both"/>
        <w:rPr/>
      </w:pPr>
      <w:r>
        <w:rPr>
          <w:spacing w:val="-4"/>
          <w:sz w:val="22"/>
          <w:szCs w:val="22"/>
        </w:rPr>
        <w:t>Bölcsész és szociológiai tárgyakat vett fel, s</w:t>
      </w:r>
      <w:r>
        <w:rPr>
          <w:sz w:val="22"/>
          <w:szCs w:val="22"/>
        </w:rPr>
        <w:t xml:space="preserve"> tizen</w:t>
        <w:softHyphen/>
        <w:t>nyolc hónapig bírta a diákéletet. Csak azért maradt ilyen sokáig, mert szerelmes lett egy gyönyörű New Jersey-i lányba, aki egy vonósnégyesben csellózott az egyetemen. Tom öt koncertjüket ülte végig, mi</w:t>
        <w:softHyphen/>
        <w:t>előtt egyáltalán beszélt volna vele. Sűrű, fényes fe</w:t>
        <w:softHyphen/>
        <w:t>kete hajzuhatagát egyszerűen hátravetette a vállán, fülében pedig ezüstkarikákat hordott, mint egy népdalénekes. Tom elnézte mozgását játék közben, ahogy a zene átjárta egész lényét. Soha nem látott még ilyen érzéki jelenséget.</w:t>
      </w:r>
    </w:p>
    <w:p>
      <w:pPr>
        <w:pStyle w:val="Normal"/>
        <w:widowControl w:val="false"/>
        <w:autoSpaceDE w:val="false"/>
        <w:ind w:right="113" w:firstLine="227"/>
        <w:jc w:val="both"/>
        <w:rPr/>
      </w:pPr>
      <w:r>
        <w:rPr>
          <w:sz w:val="22"/>
          <w:szCs w:val="22"/>
        </w:rPr>
        <w:t xml:space="preserve">A hatodik koncerten a lány mindvégig őt nézte, </w:t>
      </w:r>
      <w:r>
        <w:rPr>
          <w:spacing w:val="2"/>
          <w:sz w:val="22"/>
          <w:szCs w:val="22"/>
        </w:rPr>
        <w:t>Tom pedig megvárta az előadás után. Amikor a lány</w:t>
      </w:r>
      <w:r>
        <w:rPr>
          <w:sz w:val="22"/>
          <w:szCs w:val="22"/>
        </w:rPr>
        <w:t xml:space="preserve"> kijött, szó nélkül belekarolt. Rachel Feiner</w:t>
        <w:softHyphen/>
        <w:t>mannek hívták, és aznap éjjel a lány szobájában Tom úgy érezte, meghalt és a mennybe ment. A lány gyertyákat gyújtott, majd megfordult és pil</w:t>
        <w:softHyphen/>
        <w:t>lantását mindvégig a férfin tartva kilépett a ruhá</w:t>
        <w:softHyphen/>
        <w:t>jából. Tom furcsállotta, hogy a karikákat nem vette ki a füléből, de végül örült, hogy így történt, mert szeretkezésük közben a gyertyafény meg-megcsil</w:t>
        <w:softHyphen/>
        <w:t>lant az ezüstön. A lány egyszer sem hunyta be sze</w:t>
        <w:softHyphen/>
        <w:t>mét, testét a testének feszítette és figyelte, ahogy a férfi szemei követi bőrét végigsimogató kezeit. Nagy, csokoládébarna mellbimbói voltak és dús szeméremszőrzetének háromszöge úgy csillogott, mint valami hollószárny.</w:t>
      </w:r>
    </w:p>
    <w:p>
      <w:pPr>
        <w:pStyle w:val="Normal"/>
        <w:widowControl w:val="false"/>
        <w:autoSpaceDE w:val="false"/>
        <w:ind w:right="113" w:firstLine="227"/>
        <w:jc w:val="both"/>
        <w:rPr/>
      </w:pPr>
      <w:r>
        <w:rPr>
          <w:sz w:val="22"/>
          <w:szCs w:val="22"/>
        </w:rPr>
        <w:t>Hálaadás napjára hazavitte magával Rachelt, aki később azt mondta, hogy még soha életében nem fázott ennyire. Jól kijött mindenkivel, még a lovak</w:t>
        <w:softHyphen/>
        <w:t>kal is, és megsúgta Tomnak, hogy ez a leggyönyö</w:t>
        <w:softHyphen/>
        <w:t>rűbb vidék, ahol valaha is járt. Hogy az anyja mit gondol a lányról, az az arcára volt írva. Ez az ifjú nő az ide nem illő lábbelijével és vallásával holtbiztos, hogy nem alkalmas rancser-feleségnek.</w:t>
      </w:r>
    </w:p>
    <w:p>
      <w:pPr>
        <w:pStyle w:val="Normal"/>
        <w:widowControl w:val="false"/>
        <w:autoSpaceDE w:val="false"/>
        <w:ind w:right="113" w:firstLine="227"/>
        <w:jc w:val="both"/>
        <w:rPr/>
      </w:pPr>
      <w:r>
        <w:rPr>
          <w:spacing w:val="-2"/>
          <w:sz w:val="22"/>
          <w:szCs w:val="22"/>
        </w:rPr>
        <w:t>Nem sokkal ezután, amikor Tom közölte</w:t>
      </w:r>
      <w:r>
        <w:rPr>
          <w:sz w:val="22"/>
          <w:szCs w:val="22"/>
        </w:rPr>
        <w:t xml:space="preserve"> Rachel</w:t>
        <w:softHyphen/>
        <w:t>lel, hogy elege van a bölcsészkarból meg Chica</w:t>
        <w:softHyphen/>
        <w:t>cagóból, és visszamegy Montanába, a lány méregbe gurul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Szóval visszamész és cowboy leszel? –</w:t>
      </w:r>
      <w:r>
        <w:rPr>
          <w:sz w:val="22"/>
          <w:szCs w:val="22"/>
        </w:rPr>
        <w:t xml:space="preserve"> kérdezte </w:t>
      </w:r>
      <w:r>
        <w:rPr>
          <w:spacing w:val="2"/>
          <w:sz w:val="22"/>
          <w:szCs w:val="22"/>
        </w:rPr>
        <w:t>maró gúnnyal. Tom erre azt mondta, igen, ponto</w:t>
        <w:softHyphen/>
        <w:t>san</w:t>
      </w:r>
      <w:r>
        <w:rPr>
          <w:sz w:val="22"/>
          <w:szCs w:val="22"/>
        </w:rPr>
        <w:t xml:space="preserve"> erre készül. Az ő szobájában voltak, s Rachel megperdült és indulatosan a polcokon sorakozó megannyi könyvre muta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ezek? – kérdezte. – Ezek már nem is számí</w:t>
        <w:softHyphen/>
        <w:t>tanak? – Tom gondolkozott egy kicsit, aztán bólin</w:t>
        <w:softHyphen/>
        <w:t>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hogynem – kezdte.– Éppen ez az egyik oka annak, hogy abba akarom hagyni. Amikor még bé</w:t>
        <w:softHyphen/>
        <w:t>resként dolgoztam, esténként alig vártam, hogy visszatérhessek ahhoz a könyvhöz, amit éppen ol</w:t>
        <w:softHyphen/>
      </w:r>
      <w:r>
        <w:rPr>
          <w:spacing w:val="-2"/>
          <w:sz w:val="22"/>
          <w:szCs w:val="22"/>
        </w:rPr>
        <w:t>vastam. A könyvekben volt valami varázslatos.</w:t>
      </w:r>
      <w:r>
        <w:rPr>
          <w:sz w:val="22"/>
          <w:szCs w:val="22"/>
        </w:rPr>
        <w:t xml:space="preserve"> Ezek </w:t>
      </w:r>
      <w:r>
        <w:rPr>
          <w:spacing w:val="2"/>
          <w:sz w:val="22"/>
          <w:szCs w:val="22"/>
        </w:rPr>
        <w:t>a tanárok azonban azzal a rengeteg beszéddel, hát...</w:t>
      </w:r>
      <w:r>
        <w:rPr>
          <w:sz w:val="22"/>
          <w:szCs w:val="22"/>
        </w:rPr>
        <w:t xml:space="preserve"> Nekem úgy tűnik, hogy ha sokat beszélünk ezekről a dolgokról, a varázslat elszáll, s csakhamar </w:t>
      </w:r>
      <w:r>
        <w:rPr>
          <w:spacing w:val="2"/>
          <w:sz w:val="22"/>
          <w:szCs w:val="22"/>
        </w:rPr>
        <w:t>nem marad más, mint a beszéd. Az életben bizo</w:t>
        <w:softHyphen/>
        <w:t>nyos</w:t>
      </w:r>
      <w:r>
        <w:rPr>
          <w:sz w:val="22"/>
          <w:szCs w:val="22"/>
        </w:rPr>
        <w:t xml:space="preserve"> dolgok csak úgy... vannak.</w:t>
      </w:r>
    </w:p>
    <w:p>
      <w:pPr>
        <w:pStyle w:val="Normal"/>
        <w:widowControl w:val="false"/>
        <w:autoSpaceDE w:val="false"/>
        <w:ind w:right="113" w:firstLine="227"/>
        <w:jc w:val="both"/>
        <w:rPr/>
      </w:pPr>
      <w:r>
        <w:rPr>
          <w:sz w:val="22"/>
          <w:szCs w:val="22"/>
        </w:rPr>
        <w:t>A lány hátra döntötte a fejét, és a szemébe nézett, aztán jókora pofont kevert le nek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ostoba fajankó – mondta –, hát már soha nem akarod megkérni a kezem?</w:t>
      </w:r>
    </w:p>
    <w:p>
      <w:pPr>
        <w:pStyle w:val="Normal"/>
        <w:widowControl w:val="false"/>
        <w:autoSpaceDE w:val="false"/>
        <w:ind w:right="113" w:firstLine="227"/>
        <w:jc w:val="both"/>
        <w:rPr/>
      </w:pPr>
      <w:r>
        <w:rPr>
          <w:sz w:val="22"/>
          <w:szCs w:val="22"/>
        </w:rPr>
        <w:t>Tom megtette. A következő héten elutaztak Ne</w:t>
        <w:softHyphen/>
        <w:t>vadába, és összeházasodtak, bár mindketten sejtet</w:t>
        <w:softHyphen/>
        <w:t>ték, hogy valószínűleg hibát követnek el. A lány szülei rettenetesen dühösek voltak, míg Tom csa</w:t>
        <w:softHyphen/>
        <w:t>ládja inkább csak megdöbbent. Tom és Rachel csaknem egy évig élt a többiekkel a nagy házban, amíg helyre nem pofozták a folyóra néző régi, dü</w:t>
        <w:softHyphen/>
        <w:t>ledező házikót. Volt ott egy kút egy ósdi öntöttvas szivattyúval, amit Tom megjavított, aztán újjáépí</w:t>
        <w:softHyphen/>
        <w:t>tette a kút káváját is és a nedves betonba belekar</w:t>
        <w:softHyphen/>
        <w:t>colta kettőjük nevének kezdőbetűit. Alighogy be</w:t>
        <w:softHyphen/>
      </w:r>
      <w:r>
        <w:rPr>
          <w:spacing w:val="2"/>
          <w:sz w:val="22"/>
          <w:szCs w:val="22"/>
        </w:rPr>
        <w:t>költöztek, megszületett a fiuk, akit Halnek nevez</w:t>
        <w:softHyphen/>
        <w:t>tek</w:t>
      </w:r>
      <w:r>
        <w:rPr>
          <w:sz w:val="22"/>
          <w:szCs w:val="22"/>
        </w:rPr>
        <w:t xml:space="preserve"> el.</w:t>
      </w:r>
    </w:p>
    <w:p>
      <w:pPr>
        <w:pStyle w:val="Normal"/>
        <w:widowControl w:val="false"/>
        <w:autoSpaceDE w:val="false"/>
        <w:ind w:right="113" w:firstLine="227"/>
        <w:jc w:val="both"/>
        <w:rPr/>
      </w:pPr>
      <w:r>
        <w:rPr>
          <w:sz w:val="22"/>
          <w:szCs w:val="22"/>
        </w:rPr>
        <w:t>Tom az apjával és Frankkel a rancson dolgozott, és tehetetlenül figyelte, hogy feleségén mindinkább úrrá lesz a levertség. Rachel órákig beszélt telefo</w:t>
        <w:softHyphen/>
        <w:t>non az anyjával, aztán végigsírta az éjszakákat, és azt mondogatta neki, milyen magányosnak érzi magát, meg hogy ez milyen ostobaság, hiszen any</w:t>
        <w:softHyphen/>
        <w:t>nyira szereti őt és Halt, és ennél igazán nem volna szabad többre vágynia. Újra és újra megkérdezte Tomtól, hogy szereti-e; néha még az éjszaka kö</w:t>
        <w:softHyphen/>
        <w:t>zepén is felverte, mire a férfi átölelte és megnyug</w:t>
        <w:softHyphen/>
        <w:t>tatt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 xml:space="preserve">Tom anyja azt mondta, hogy effajta dolgok néha előfordulnak, miután egy nő gyermeket szül, és talán jót tenne, ha elmennének pár napra valahová. </w:t>
      </w:r>
      <w:r>
        <w:rPr>
          <w:spacing w:val="2"/>
          <w:sz w:val="22"/>
          <w:szCs w:val="22"/>
        </w:rPr>
        <w:t>Így  aztán a gondjára bízták Halt és San Francis</w:t>
        <w:softHyphen/>
        <w:t>cóba</w:t>
      </w:r>
      <w:r>
        <w:rPr>
          <w:sz w:val="22"/>
          <w:szCs w:val="22"/>
        </w:rPr>
        <w:t xml:space="preserve"> repültek. A városon ottlétük egész hete alatt sűrű, hideg köd ült, Rachel ennek ellenére újra el</w:t>
        <w:softHyphen/>
        <w:t>kezdett mosolyogni. Hangversenyre és moziba jár</w:t>
        <w:softHyphen/>
        <w:t>tuk, előkelő éttermekben ettek, és megnéztek min</w:t>
        <w:softHyphen/>
        <w:t>dent, amit a turisták szoktak. Amikor aztán haza</w:t>
        <w:softHyphen/>
        <w:t>tértek, Rachel hangulata még rosszabb lett.</w:t>
      </w:r>
    </w:p>
    <w:p>
      <w:pPr>
        <w:pStyle w:val="Normal"/>
        <w:widowControl w:val="false"/>
        <w:autoSpaceDE w:val="false"/>
        <w:ind w:right="113" w:firstLine="227"/>
        <w:jc w:val="both"/>
        <w:rPr/>
      </w:pPr>
      <w:r>
        <w:rPr>
          <w:sz w:val="22"/>
          <w:szCs w:val="22"/>
        </w:rPr>
        <w:t>Eljött a tél – emberemlékezet óta a leghidegebb tél ezen a vidéken. A hó olyan vastagon lepte be a völgyeket, hogy a folyóparti hatalmas nyárfák cse</w:t>
        <w:softHyphen/>
        <w:t>nevész bokroknak látszottak. Egy éjszaka a várat</w:t>
        <w:softHyphen/>
        <w:t>lanul betört sarkvidéki eredetű hidegben megfa</w:t>
        <w:softHyphen/>
        <w:t>gyott harminc marha, s tetemeiket egy hét múlva úgy kellett kivésni a jégből, mint valami ősi vallás bukott bálványait.</w:t>
      </w:r>
    </w:p>
    <w:p>
      <w:pPr>
        <w:pStyle w:val="Normal"/>
        <w:widowControl w:val="false"/>
        <w:autoSpaceDE w:val="false"/>
        <w:ind w:right="113" w:firstLine="227"/>
        <w:jc w:val="both"/>
        <w:rPr/>
      </w:pPr>
      <w:r>
        <w:rPr>
          <w:sz w:val="22"/>
          <w:szCs w:val="22"/>
        </w:rPr>
        <w:t xml:space="preserve">Rachel csellója a ház egyik sarkában porosodott, </w:t>
      </w:r>
      <w:r>
        <w:rPr>
          <w:spacing w:val="2"/>
          <w:sz w:val="22"/>
          <w:szCs w:val="22"/>
        </w:rPr>
        <w:t>és ha Tom megkérdezte, miért nem játszik soha, azt</w:t>
      </w:r>
      <w:r>
        <w:rPr>
          <w:sz w:val="22"/>
          <w:szCs w:val="22"/>
        </w:rPr>
        <w:t xml:space="preserve"> felelte, hogy a zene itt nem ugyanolyan. Egy</w:t>
        <w:softHyphen/>
      </w:r>
      <w:r>
        <w:rPr>
          <w:spacing w:val="2"/>
          <w:sz w:val="22"/>
          <w:szCs w:val="22"/>
        </w:rPr>
        <w:t>szerűen eltűnik, elnyeli az a rengeteg szabad leve</w:t>
        <w:softHyphen/>
        <w:t>gő.</w:t>
      </w:r>
      <w:r>
        <w:rPr>
          <w:sz w:val="22"/>
          <w:szCs w:val="22"/>
        </w:rPr>
        <w:t xml:space="preserve"> Néhány nappal később Tom a kandalló tiszto</w:t>
        <w:softHyphen/>
      </w:r>
      <w:r>
        <w:rPr>
          <w:spacing w:val="2"/>
          <w:sz w:val="22"/>
          <w:szCs w:val="22"/>
        </w:rPr>
        <w:t>gatása közben egy megfeketedett fémhúrra buk</w:t>
        <w:softHyphen/>
        <w:t>kant,</w:t>
      </w:r>
      <w:r>
        <w:rPr>
          <w:sz w:val="22"/>
          <w:szCs w:val="22"/>
        </w:rPr>
        <w:t xml:space="preserve"> majd tovább kotorászva a hamuban a cselló fejének megszenesedett csúcsára is ráakadt. Bele</w:t>
        <w:softHyphen/>
        <w:t>nézett a tokba, de ott már csak a vonót találta.</w:t>
      </w:r>
    </w:p>
    <w:p>
      <w:pPr>
        <w:pStyle w:val="Normal"/>
        <w:widowControl w:val="false"/>
        <w:autoSpaceDE w:val="false"/>
        <w:ind w:right="113" w:firstLine="227"/>
        <w:jc w:val="both"/>
        <w:rPr/>
      </w:pPr>
      <w:r>
        <w:rPr>
          <w:sz w:val="22"/>
          <w:szCs w:val="22"/>
        </w:rPr>
        <w:t>Amikor a hó elolvadt, Rachel közölte vele, hogy Hallel együtt visszautazik New Jerseybe. Tom csak bólintott, átölelte és megcsókolta. Nem illenek egymáshoz, mondta Rachel, amivel mindketten tisztában is voltak, csak addig nem merték elis</w:t>
        <w:softHyphen/>
        <w:t xml:space="preserve">merni. Ő éppúgy nem bírja elviselni ezt a szélfútta, </w:t>
      </w:r>
      <w:r>
        <w:rPr>
          <w:spacing w:val="2"/>
          <w:sz w:val="22"/>
          <w:szCs w:val="22"/>
        </w:rPr>
        <w:t>fájón üres térséget maga körül, mint ahogy a hol</w:t>
        <w:softHyphen/>
        <w:t>don sem tudna élni. Nem volt benne keserűség, csak</w:t>
      </w:r>
      <w:r>
        <w:rPr>
          <w:sz w:val="22"/>
          <w:szCs w:val="22"/>
        </w:rPr>
        <w:t xml:space="preserve"> egyre mélyülő szomorúság. Az pedig nem le</w:t>
        <w:softHyphen/>
        <w:t>hetett kérdéses, hogy a gyermeknek vele kell men</w:t>
        <w:softHyphen/>
        <w:t>nie. Tom is így érezte tisztességesnek.</w:t>
      </w:r>
    </w:p>
    <w:p>
      <w:pPr>
        <w:pStyle w:val="Normal"/>
        <w:widowControl w:val="false"/>
        <w:autoSpaceDE w:val="false"/>
        <w:ind w:right="113" w:firstLine="227"/>
        <w:jc w:val="both"/>
        <w:rPr/>
      </w:pPr>
      <w:r>
        <w:rPr>
          <w:spacing w:val="-2"/>
          <w:sz w:val="22"/>
          <w:szCs w:val="22"/>
        </w:rPr>
        <w:t>A húsvét előtti csütörtök reggelén pakolta be</w:t>
      </w:r>
      <w:r>
        <w:rPr>
          <w:sz w:val="22"/>
          <w:szCs w:val="22"/>
        </w:rPr>
        <w:t xml:space="preserve"> hol</w:t>
        <w:softHyphen/>
        <w:t>mijaikat a furgon hátuljába, hogy kivigye őket a reptérre. A hegyek ormai felhőpaplanba burkolóz</w:t>
        <w:softHyphen/>
        <w:t xml:space="preserve">tak, a síkság felől pedig hideg esőt hozott a szél. </w:t>
      </w:r>
      <w:r>
        <w:rPr>
          <w:spacing w:val="2"/>
          <w:sz w:val="22"/>
          <w:szCs w:val="22"/>
        </w:rPr>
        <w:t>Tom a karjában tartotta takaróba bugyolált fiát, akit</w:t>
      </w:r>
      <w:r>
        <w:rPr>
          <w:sz w:val="22"/>
          <w:szCs w:val="22"/>
        </w:rPr>
        <w:t xml:space="preserve"> alig ismert, és soha nem is fog sokkal jobban </w:t>
      </w:r>
      <w:r>
        <w:rPr>
          <w:spacing w:val="-2"/>
          <w:sz w:val="22"/>
          <w:szCs w:val="22"/>
        </w:rPr>
        <w:t>megismerni, és figyelte, amint Frank és a szülei</w:t>
      </w:r>
      <w:r>
        <w:rPr>
          <w:sz w:val="22"/>
          <w:szCs w:val="22"/>
        </w:rPr>
        <w:t xml:space="preserve"> fél</w:t>
        <w:softHyphen/>
      </w:r>
      <w:r>
        <w:rPr>
          <w:spacing w:val="2"/>
          <w:sz w:val="22"/>
          <w:szCs w:val="22"/>
        </w:rPr>
        <w:t>szegen felsorakoznak a ház előtt a búcsúhoz. Ra</w:t>
        <w:softHyphen/>
        <w:t>chel</w:t>
      </w:r>
      <w:r>
        <w:rPr>
          <w:sz w:val="22"/>
          <w:szCs w:val="22"/>
        </w:rPr>
        <w:t xml:space="preserve"> mindegyiküket megölelte, utoljára Tom anyját. Mindkét nő sí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nyira sajnálom – mondta Rachel. Ellen ma</w:t>
        <w:softHyphen/>
        <w:t>gához húzta és megsimogatta a fejé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Dehogyis, szívem, én sajnálom. Mind</w:t>
      </w:r>
      <w:r>
        <w:rPr>
          <w:sz w:val="22"/>
          <w:szCs w:val="22"/>
        </w:rPr>
        <w:t xml:space="preserve"> sajnáljuk.</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pacing w:val="-2"/>
          <w:sz w:val="22"/>
          <w:szCs w:val="22"/>
        </w:rPr>
        <w:t>Az első Tom Booker-féle lovastanácsadást a</w:t>
      </w:r>
      <w:r>
        <w:rPr>
          <w:sz w:val="22"/>
          <w:szCs w:val="22"/>
        </w:rPr>
        <w:t xml:space="preserve"> rákö</w:t>
        <w:softHyphen/>
        <w:t>vetkező év tavaszán tartották a nevadai Elkóban. Mindenki egyetértett abban, hogy óriási siker vol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Kilenc</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sz w:val="22"/>
          <w:szCs w:val="22"/>
        </w:rPr>
      </w:pPr>
      <w:r>
        <w:rPr>
          <w:sz w:val="22"/>
          <w:szCs w:val="22"/>
        </w:rPr>
        <w:t>Annie az üzenetét követő reggel már fel is hívta Liz Hammondo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Hallom, találtál nekem egy suttogót – mond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gy micsodát?</w:t>
      </w:r>
    </w:p>
    <w:p>
      <w:pPr>
        <w:pStyle w:val="Normal"/>
        <w:widowControl w:val="false"/>
        <w:autoSpaceDE w:val="false"/>
        <w:ind w:right="113" w:firstLine="227"/>
        <w:jc w:val="both"/>
        <w:rPr/>
      </w:pPr>
      <w:r>
        <w:rPr>
          <w:sz w:val="22"/>
          <w:szCs w:val="22"/>
        </w:rPr>
        <w:t>Annie felnevetett. – Semmi, semmi. Csak olvas</w:t>
        <w:softHyphen/>
        <w:t>tam valamit tegnap. Így hívják az effajta fickók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uttogók. Hm, ez tetszik. Ez a pasas azonban inkább cowboynak tűnik. Valahol Montanában él.</w:t>
      </w:r>
    </w:p>
    <w:p>
      <w:pPr>
        <w:pStyle w:val="Normal"/>
        <w:widowControl w:val="false"/>
        <w:autoSpaceDE w:val="false"/>
        <w:ind w:right="113" w:firstLine="227"/>
        <w:jc w:val="both"/>
        <w:rPr/>
      </w:pPr>
      <w:r>
        <w:rPr>
          <w:sz w:val="22"/>
          <w:szCs w:val="22"/>
        </w:rPr>
        <w:t>Elmesélte Annie-nek, hogyan szerzett róla tudo</w:t>
        <w:softHyphen/>
        <w:t>mást. Sok közvetítőn keresztül jutott el hozzá a hír, egy barátjától hallotta, aki ismert valakit, aki emlé</w:t>
        <w:softHyphen/>
        <w:t>kezett valakire, aki mondott valamit egy fickóról, akinek volt egy becsavarodott lova, és akkor azt el</w:t>
        <w:softHyphen/>
        <w:t>vinék ehhez a másik fickóhoz Nevadában... Liz szép precízen az egészet végigmond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iz, ez egy kisebb vagyonba kerülhetett! Hadd térítsem meg a költségeid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Ugyan, semmiség. Mint kiderült, nyugaton többen is foglalkoznak ilyesmivel, de azt hallottam, hogy ő a legjobb. Egyébként megszereztem neked a telefonszámát is.</w:t>
      </w:r>
    </w:p>
    <w:p>
      <w:pPr>
        <w:pStyle w:val="Normal"/>
        <w:widowControl w:val="false"/>
        <w:autoSpaceDE w:val="false"/>
        <w:ind w:right="113" w:firstLine="227"/>
        <w:jc w:val="both"/>
        <w:rPr>
          <w:sz w:val="22"/>
          <w:szCs w:val="22"/>
        </w:rPr>
      </w:pPr>
      <w:r>
        <w:rPr>
          <w:sz w:val="22"/>
          <w:szCs w:val="22"/>
        </w:rPr>
        <w:t>Annie feljegyezte a számot, és megköszön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incs mit. De ha kiderül róla, hogy olyan Clint Eastwood-féle, akkor az enyém, rendben?</w:t>
      </w:r>
    </w:p>
    <w:p>
      <w:pPr>
        <w:pStyle w:val="Normal"/>
        <w:widowControl w:val="false"/>
        <w:autoSpaceDE w:val="false"/>
        <w:ind w:right="113" w:firstLine="227"/>
        <w:jc w:val="both"/>
        <w:rPr/>
      </w:pPr>
      <w:r>
        <w:rPr>
          <w:sz w:val="22"/>
          <w:szCs w:val="22"/>
        </w:rPr>
        <w:t>Annie még egyszer köszönetet mondott, és letette a telefont. Rámeredt a sárga jegyzettömbön sora</w:t>
        <w:softHyphen/>
        <w:t xml:space="preserve">kozó számokra. Nem tudta miért, de hirtelen rossz előérzete támadt. Ne légy már ostoba, feddte meg </w:t>
      </w:r>
      <w:r>
        <w:rPr>
          <w:spacing w:val="2"/>
          <w:sz w:val="22"/>
          <w:szCs w:val="22"/>
        </w:rPr>
        <w:t>magát, aztán felvette a kagylót, és tárcsázni kez</w:t>
        <w:softHyphen/>
        <w:t>dett.</w:t>
      </w:r>
    </w:p>
    <w:p>
      <w:pPr>
        <w:pStyle w:val="Normal"/>
        <w:widowControl w:val="false"/>
        <w:autoSpaceDE w:val="false"/>
        <w:ind w:right="113" w:firstLine="227"/>
        <w:jc w:val="both"/>
        <w:rPr>
          <w:spacing w:val="2"/>
          <w:sz w:val="22"/>
          <w:szCs w:val="22"/>
        </w:rPr>
      </w:pPr>
      <w:r>
        <w:rPr>
          <w:spacing w:val="2"/>
          <w:sz w:val="22"/>
          <w:szCs w:val="22"/>
        </w:rPr>
      </w:r>
    </w:p>
    <w:p>
      <w:pPr>
        <w:pStyle w:val="Normal"/>
        <w:widowControl w:val="false"/>
        <w:autoSpaceDE w:val="false"/>
        <w:ind w:right="113" w:hanging="0"/>
        <w:jc w:val="both"/>
        <w:rPr/>
      </w:pPr>
      <w:r>
        <w:rPr>
          <w:sz w:val="22"/>
          <w:szCs w:val="22"/>
        </w:rPr>
        <w:t xml:space="preserve">A Ronánál tartott tanácsadások első estéjén mindig kerti mulatságot rendeztek. Ebből is bejött egy kis </w:t>
      </w:r>
      <w:r>
        <w:rPr>
          <w:spacing w:val="-2"/>
          <w:sz w:val="22"/>
          <w:szCs w:val="22"/>
        </w:rPr>
        <w:t>pénz, és az étel is finom volt, így Tom szívesen</w:t>
      </w:r>
      <w:r>
        <w:rPr>
          <w:sz w:val="22"/>
          <w:szCs w:val="22"/>
        </w:rPr>
        <w:t xml:space="preserve"> ma</w:t>
        <w:softHyphen/>
        <w:t>radt, bár már jólesett volna kibújnia a poros, átiz</w:t>
        <w:softHyphen/>
        <w:t>zadt ingből és venni egy forró fürdőt.</w:t>
      </w:r>
    </w:p>
    <w:p>
      <w:pPr>
        <w:pStyle w:val="Normal"/>
        <w:widowControl w:val="false"/>
        <w:autoSpaceDE w:val="false"/>
        <w:ind w:right="113" w:firstLine="227"/>
        <w:jc w:val="both"/>
        <w:rPr/>
      </w:pPr>
      <w:r>
        <w:rPr>
          <w:sz w:val="22"/>
          <w:szCs w:val="22"/>
        </w:rPr>
        <w:t>A hosszú étkezőasztalokat Rona fehérre meszelt, alacsony háza előtt, a teraszon állították fel, és Tom valahogy a kis telivér gazdája mellé került. Tudta, hogy ez nem lehet véletlen, mivel a nő nagyon rá</w:t>
        <w:softHyphen/>
        <w:t>hajtott az este. Megszabadult a kalapjától, és ki</w:t>
        <w:softHyphen/>
        <w:t>bontotta a haját. Talán a harmincas évei elején jár</w:t>
        <w:softHyphen/>
        <w:t>hatott, és Tom csinosnak találta. Ezt a nő is tudta. Szinte le sem vette róla nagy, fekete szemét, egy</w:t>
        <w:softHyphen/>
        <w:t>folytában kérdezgette, és úgy hallgatta a szavait, mintha életében nem találkozott volna ilyen hihe</w:t>
        <w:softHyphen/>
        <w:t>tetlenül érdekes emberrel. Egy kicsit túlzásba is vitte a dolgot. Tom már megtudta tőle, hogy Dale</w:t>
        <w:softHyphen/>
      </w:r>
      <w:r>
        <w:rPr>
          <w:spacing w:val="-2"/>
          <w:sz w:val="22"/>
          <w:szCs w:val="22"/>
        </w:rPr>
        <w:t>nek hívják, ingatlanokkal foglalkozik s van egy</w:t>
      </w:r>
      <w:r>
        <w:rPr>
          <w:sz w:val="22"/>
          <w:szCs w:val="22"/>
        </w:rPr>
        <w:t xml:space="preserve"> ten</w:t>
        <w:softHyphen/>
        <w:t>gerparti háza Santa Barbarában. Ja igen, és elvá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gyszerűen nem tudok magamhoz térni attól, mennyire más érzés volt ráülni, miután maga meg</w:t>
        <w:softHyphen/>
        <w:t>dolgozta – mondta ismét. – Nem is tudom, mintha felszabadultabb lett volna, vagy mi.</w:t>
      </w:r>
    </w:p>
    <w:p>
      <w:pPr>
        <w:pStyle w:val="Normal"/>
        <w:widowControl w:val="false"/>
        <w:autoSpaceDE w:val="false"/>
        <w:ind w:right="113" w:firstLine="227"/>
        <w:jc w:val="both"/>
        <w:rPr>
          <w:sz w:val="22"/>
          <w:szCs w:val="22"/>
        </w:rPr>
      </w:pPr>
      <w:r>
        <w:rPr>
          <w:sz w:val="22"/>
          <w:szCs w:val="22"/>
        </w:rPr>
        <w:t>Tom bólintott és megvonta a váll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így is van – mondta. – Csak azt kellett a tudomására hozni, hogy minden rendben van, ma</w:t>
        <w:softHyphen/>
        <w:t>gának meg egy kicsit jobban szabadjára kell enged</w:t>
        <w:softHyphen/>
        <w:t>nie.</w:t>
      </w:r>
    </w:p>
    <w:p>
      <w:pPr>
        <w:pStyle w:val="Normal"/>
        <w:widowControl w:val="false"/>
        <w:autoSpaceDE w:val="false"/>
        <w:ind w:right="113" w:firstLine="227"/>
        <w:jc w:val="both"/>
        <w:rPr/>
      </w:pPr>
      <w:r>
        <w:rPr>
          <w:spacing w:val="-2"/>
          <w:sz w:val="22"/>
          <w:szCs w:val="22"/>
        </w:rPr>
        <w:t>A szomszéd asztalnál felharsanó kacagás</w:t>
      </w:r>
      <w:r>
        <w:rPr>
          <w:sz w:val="22"/>
          <w:szCs w:val="22"/>
        </w:rPr>
        <w:t xml:space="preserve"> hallatán mindketten odafordultak. A szamaras pasas egy hollywoodi pletykát mesélt két, Tom számára telje</w:t>
        <w:softHyphen/>
        <w:t>sen ismeretlen filmsztárról, akiket egy kocsiban leptek meg olyasmi közben, amit Tom nemigen tu</w:t>
        <w:softHyphen/>
        <w:t>dott elképzel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om, hol tanulta ezt az egészet? – hallotta Dale kérdését. Visszafordult hozz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csod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ja, a lovakról. Volt valami guruja, tanára vagy ilyesmi?</w:t>
      </w:r>
    </w:p>
    <w:p>
      <w:pPr>
        <w:pStyle w:val="Normal"/>
        <w:widowControl w:val="false"/>
        <w:autoSpaceDE w:val="false"/>
        <w:ind w:right="113" w:firstLine="227"/>
        <w:jc w:val="both"/>
        <w:rPr/>
      </w:pPr>
      <w:r>
        <w:rPr>
          <w:sz w:val="22"/>
          <w:szCs w:val="22"/>
        </w:rPr>
        <w:t>A férfi komoly pillantást vetett rá, mint aki igazi bölcsességet készül elárul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os, Dale, tudja ennek a nagy része amolyan csavaros-zavaros dolo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t hogy érts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os, ha a lovas becsavarodik, a lova is megza</w:t>
        <w:softHyphen/>
        <w:t>varodik.</w:t>
      </w:r>
    </w:p>
    <w:p>
      <w:pPr>
        <w:pStyle w:val="Normal"/>
        <w:widowControl w:val="false"/>
        <w:autoSpaceDE w:val="false"/>
        <w:ind w:right="113" w:firstLine="227"/>
        <w:jc w:val="both"/>
        <w:rPr>
          <w:sz w:val="22"/>
          <w:szCs w:val="22"/>
        </w:rPr>
      </w:pPr>
      <w:r>
        <w:rPr>
          <w:sz w:val="22"/>
          <w:szCs w:val="22"/>
        </w:rPr>
        <w:t>A nő felkacagott, egy kicsit talán erőltetetten, és kezét a férfi karjára tette. A fenébe, gondolta Tom, ennyire azért nem volt jó a vicc.</w:t>
      </w:r>
    </w:p>
    <w:p>
      <w:pPr>
        <w:pStyle w:val="Normal"/>
        <w:widowControl w:val="false"/>
        <w:autoSpaceDE w:val="false"/>
        <w:spacing w:before="40" w:after="20"/>
        <w:ind w:right="113" w:firstLine="227"/>
        <w:jc w:val="both"/>
        <w:rPr/>
      </w:pPr>
      <w:r>
        <w:rPr>
          <w:spacing w:val="2"/>
          <w:sz w:val="22"/>
          <w:szCs w:val="22"/>
        </w:rPr>
        <w:t>–</w:t>
      </w:r>
      <w:r>
        <w:rPr>
          <w:rFonts w:eastAsia="Times New Roman"/>
          <w:spacing w:val="2"/>
          <w:sz w:val="22"/>
          <w:szCs w:val="22"/>
        </w:rPr>
        <w:t xml:space="preserve"> </w:t>
      </w:r>
      <w:r>
        <w:rPr>
          <w:spacing w:val="2"/>
          <w:sz w:val="22"/>
          <w:szCs w:val="22"/>
        </w:rPr>
        <w:t>De igazán – biggyesztette Dale a száját –, árul</w:t>
        <w:softHyphen/>
        <w:t>ja</w:t>
      </w:r>
      <w:r>
        <w:rPr>
          <w:sz w:val="22"/>
          <w:szCs w:val="22"/>
        </w:rPr>
        <w:t xml:space="preserve"> már el.</w:t>
      </w:r>
    </w:p>
    <w:p>
      <w:pPr>
        <w:pStyle w:val="Normal"/>
        <w:widowControl w:val="false"/>
        <w:autoSpaceDE w:val="false"/>
        <w:spacing w:before="40" w:after="20"/>
        <w:ind w:right="113" w:firstLine="227"/>
        <w:jc w:val="both"/>
        <w:rPr/>
      </w:pPr>
      <w:r>
        <w:rPr>
          <w:spacing w:val="-2"/>
          <w:sz w:val="22"/>
          <w:szCs w:val="22"/>
        </w:rPr>
        <w:t>–</w:t>
      </w:r>
      <w:r>
        <w:rPr>
          <w:rFonts w:eastAsia="Times New Roman"/>
          <w:spacing w:val="-2"/>
          <w:sz w:val="22"/>
          <w:szCs w:val="22"/>
        </w:rPr>
        <w:t xml:space="preserve"> </w:t>
      </w:r>
      <w:r>
        <w:rPr>
          <w:spacing w:val="-2"/>
          <w:sz w:val="22"/>
          <w:szCs w:val="22"/>
        </w:rPr>
        <w:t>Nagyon sok olyan része van, amit nem lehet</w:t>
      </w:r>
      <w:r>
        <w:rPr>
          <w:sz w:val="22"/>
          <w:szCs w:val="22"/>
        </w:rPr>
        <w:t xml:space="preserve"> ta</w:t>
        <w:softHyphen/>
        <w:t xml:space="preserve">nítani. A legtöbb, amit tehetünk, hogy figyelünk, és </w:t>
      </w:r>
      <w:r>
        <w:rPr>
          <w:spacing w:val="2"/>
          <w:sz w:val="22"/>
          <w:szCs w:val="22"/>
        </w:rPr>
        <w:t>igyekszünk minél többet tanulni. A legjobb taná</w:t>
        <w:softHyphen/>
        <w:t>rok,</w:t>
      </w:r>
      <w:r>
        <w:rPr>
          <w:sz w:val="22"/>
          <w:szCs w:val="22"/>
        </w:rPr>
        <w:t xml:space="preserve"> akikkel eddig találkoztam, maguk a lovak vol</w:t>
        <w:softHyphen/>
        <w:t>tak. Rengeteg ember tartja magát szakértőnek, de sokkal többet megtudhat a lovaktól.</w:t>
      </w:r>
    </w:p>
    <w:p>
      <w:pPr>
        <w:pStyle w:val="Normal"/>
        <w:widowControl w:val="false"/>
        <w:autoSpaceDE w:val="false"/>
        <w:spacing w:before="40" w:after="20"/>
        <w:ind w:right="113" w:firstLine="227"/>
        <w:jc w:val="both"/>
        <w:rPr>
          <w:sz w:val="22"/>
          <w:szCs w:val="22"/>
        </w:rPr>
      </w:pPr>
      <w:r>
        <w:rPr>
          <w:sz w:val="22"/>
          <w:szCs w:val="22"/>
        </w:rPr>
        <w:t>A nő pillantásában a férfi mélységes bölcsessége iránt érzett szinte vallásos áhítat keveredett valami sokkal testibb jelzéssel. Tom elérkezettnek látta az időt a távozásra.</w:t>
      </w:r>
    </w:p>
    <w:p>
      <w:pPr>
        <w:pStyle w:val="Normal"/>
        <w:widowControl w:val="false"/>
        <w:autoSpaceDE w:val="false"/>
        <w:spacing w:before="40" w:after="20"/>
        <w:ind w:right="113" w:firstLine="227"/>
        <w:jc w:val="both"/>
        <w:rPr>
          <w:sz w:val="22"/>
          <w:szCs w:val="22"/>
        </w:rPr>
      </w:pPr>
      <w:r>
        <w:rPr>
          <w:sz w:val="22"/>
          <w:szCs w:val="22"/>
        </w:rPr>
        <w:t>Azzal az átlátszó ürüggyel állt fel az asztaltól, hogy még meg kell néznie Rimrockot, akit nem ellenőrzött, amióta kiengedte a legelőre. Amikor jó éjszakát kívánt Dale-nek, a nő kicsit bosszúsnak látszott, hogy ilyen sok energiát pazarolt rá fölös</w:t>
        <w:softHyphen/>
        <w:t>legesen.</w:t>
      </w:r>
    </w:p>
    <w:p>
      <w:pPr>
        <w:pStyle w:val="Normal"/>
        <w:widowControl w:val="false"/>
        <w:autoSpaceDE w:val="false"/>
        <w:spacing w:before="40" w:after="20"/>
        <w:ind w:right="113" w:firstLine="227"/>
        <w:jc w:val="both"/>
        <w:rPr/>
      </w:pPr>
      <w:r>
        <w:rPr>
          <w:sz w:val="22"/>
          <w:szCs w:val="22"/>
        </w:rPr>
        <w:t>Útközben a motel felé azon gondolkozott, hogy nem véletlenül kedvelik Kaliforniát az olyan cso</w:t>
        <w:softHyphen/>
        <w:t xml:space="preserve">portok, amely a szexet és a vallást egyesítik. Az itteni emberek igazi balekok. Könnyen lehet, hogy </w:t>
      </w:r>
      <w:r>
        <w:rPr>
          <w:spacing w:val="-2"/>
          <w:sz w:val="22"/>
          <w:szCs w:val="22"/>
        </w:rPr>
        <w:t>ha az az oregoni szekta – amelyiknek hívei</w:t>
      </w:r>
      <w:r>
        <w:rPr>
          <w:sz w:val="22"/>
          <w:szCs w:val="22"/>
        </w:rPr>
        <w:t xml:space="preserve"> narancs</w:t>
        <w:softHyphen/>
        <w:t>sárga nadrágot viseltek és egy olyan fickót imádtak, akinek kilencven Rolls Royce-a volt – itt telepedett volna le, még mindig virágozna.</w:t>
      </w:r>
    </w:p>
    <w:p>
      <w:pPr>
        <w:pStyle w:val="Normal"/>
        <w:widowControl w:val="false"/>
        <w:autoSpaceDE w:val="false"/>
        <w:spacing w:before="40" w:after="20"/>
        <w:ind w:right="113" w:firstLine="227"/>
        <w:jc w:val="both"/>
        <w:rPr>
          <w:sz w:val="22"/>
          <w:szCs w:val="22"/>
        </w:rPr>
      </w:pPr>
      <w:r>
        <w:rPr>
          <w:sz w:val="22"/>
          <w:szCs w:val="22"/>
        </w:rPr>
        <w:t>Tom az évek során számtalan Dale-hez hasonló nővel találkozott a tanácsadásain. Mindegyik kere</w:t>
        <w:softHyphen/>
      </w:r>
      <w:r>
        <w:rPr>
          <w:spacing w:val="-2"/>
          <w:sz w:val="22"/>
          <w:szCs w:val="22"/>
        </w:rPr>
        <w:t>sett valamit. Úgy tűnt, sokuknál ez a valami</w:t>
      </w:r>
      <w:r>
        <w:rPr>
          <w:sz w:val="22"/>
          <w:szCs w:val="22"/>
        </w:rPr>
        <w:t xml:space="preserve"> egyfaj</w:t>
        <w:softHyphen/>
        <w:t xml:space="preserve">ta furcsa kapcsolatban állt a félelemmel. Megvették </w:t>
      </w:r>
      <w:r>
        <w:rPr>
          <w:spacing w:val="2"/>
          <w:sz w:val="22"/>
          <w:szCs w:val="22"/>
        </w:rPr>
        <w:t>maguknak ezeket a tüzes, drága lovakat, és retteg</w:t>
        <w:softHyphen/>
      </w:r>
      <w:r>
        <w:rPr>
          <w:spacing w:val="-2"/>
          <w:sz w:val="22"/>
          <w:szCs w:val="22"/>
        </w:rPr>
        <w:t>tek tőlük. Olyasmit kerestek, amivel legyőzheti e</w:t>
      </w:r>
      <w:r>
        <w:rPr>
          <w:sz w:val="22"/>
          <w:szCs w:val="22"/>
        </w:rPr>
        <w:t xml:space="preserve"> fé</w:t>
        <w:softHyphen/>
        <w:t>lelmüket vagy a félelmet úgy általában. Ugyanezzel az erővel választhatták volna a sárkányrepülést, a sziklamászást vagy az emberevő cápákkal való bir</w:t>
        <w:softHyphen/>
        <w:t>kózást is. Véletlenül jutott eszükbe épp a lovaglás.</w:t>
      </w:r>
    </w:p>
    <w:p>
      <w:pPr>
        <w:pStyle w:val="Normal"/>
        <w:widowControl w:val="false"/>
        <w:autoSpaceDE w:val="false"/>
        <w:ind w:right="113" w:firstLine="227"/>
        <w:jc w:val="both"/>
        <w:rPr>
          <w:sz w:val="22"/>
          <w:szCs w:val="22"/>
        </w:rPr>
      </w:pPr>
      <w:r>
        <w:rPr>
          <w:sz w:val="22"/>
          <w:szCs w:val="22"/>
        </w:rPr>
        <w:t>Felvilágosításért és vigaszért jöttek el a tanács</w:t>
        <w:softHyphen/>
        <w:t>adásaira. Tom nem volt biztos abban, mennyi fel</w:t>
        <w:softHyphen/>
        <w:t>világosítást kaptak, de vigasztalás elég sokszor ju</w:t>
        <w:softHyphen/>
        <w:t>tott nekik, bár ez kölcsönös volt. Tíz évvel ezelőtt elég lett volna egy ilyen pillantás, amilyet Dale ve</w:t>
        <w:softHyphen/>
        <w:t>tett rá az imént, hogy együtt menjenek vissza a motelbe, s az ágyban lettek volna mielőtt az ajtó becsukódik mögöttük.</w:t>
      </w:r>
    </w:p>
    <w:p>
      <w:pPr>
        <w:pStyle w:val="Normal"/>
        <w:widowControl w:val="false"/>
        <w:autoSpaceDE w:val="false"/>
        <w:ind w:right="113" w:firstLine="227"/>
        <w:jc w:val="both"/>
        <w:rPr/>
      </w:pPr>
      <w:r>
        <w:rPr>
          <w:sz w:val="22"/>
          <w:szCs w:val="22"/>
        </w:rPr>
        <w:t>Nem mintha manapság soha nem élt volna az ilyen lehetőségekkel. Csak éppen már nem mindig érezte úgy, hogy megéri a fáradságot. Mert általá</w:t>
        <w:softHyphen/>
        <w:t>ban nem volt olyan egyszerű a dolog. Az emberek ritkán néznek azonos várakozásokkal az efféle ta</w:t>
        <w:softHyphen/>
        <w:t>lálkozások elé. Elég soká tartott, mire rájött erre és megértette, mit vár a nőktől és főleg mit várhatnak azok tőle.</w:t>
      </w:r>
    </w:p>
    <w:p>
      <w:pPr>
        <w:pStyle w:val="Normal"/>
        <w:widowControl w:val="false"/>
        <w:autoSpaceDE w:val="false"/>
        <w:ind w:right="113" w:firstLine="227"/>
        <w:jc w:val="both"/>
        <w:rPr/>
      </w:pPr>
      <w:r>
        <w:rPr>
          <w:sz w:val="22"/>
          <w:szCs w:val="22"/>
        </w:rPr>
        <w:t>Miután Rachel elment, egy darabig önmagát hi</w:t>
        <w:softHyphen/>
        <w:t>báztatta a történtekért. Tudta, hogy nem csak egy</w:t>
        <w:softHyphen/>
        <w:t>hangú életmódjukkal volt baj. Érezte, hogy Rachel vágyik valamire, amit ő nem tudott megadni neki. Nem hazudott, amikor azt mondta a feleségének, hogy szereti. És amikor Rachel elment és magával vitte Halt, olyan űrt hagyott hátra, amit Tom a munkájával – bármennyire is próbálkozott – soha nem tudott teljesen kitölteni.</w:t>
      </w:r>
    </w:p>
    <w:p>
      <w:pPr>
        <w:pStyle w:val="Normal"/>
        <w:widowControl w:val="false"/>
        <w:autoSpaceDE w:val="false"/>
        <w:ind w:right="113" w:firstLine="227"/>
        <w:jc w:val="both"/>
        <w:rPr>
          <w:sz w:val="22"/>
          <w:szCs w:val="22"/>
        </w:rPr>
      </w:pPr>
      <w:r>
        <w:rPr>
          <w:sz w:val="22"/>
          <w:szCs w:val="22"/>
        </w:rPr>
        <w:t xml:space="preserve">Mindig élvezte a nők társaságát, és rájött, hogy a szexet sem kell keresnie, jön az magától. Miután pedig a tanácsadás igazán beindult és ő hónapokon át utazgatott az országban, ez az életmód némi megnyugvást adott neki. A legtöbb eset futó kaland volt, bár akadt egy-két olyan nő, aki hozzá hasonló </w:t>
      </w:r>
      <w:r>
        <w:rPr>
          <w:spacing w:val="-2"/>
          <w:sz w:val="22"/>
          <w:szCs w:val="22"/>
        </w:rPr>
        <w:t>könnyedséggel fogta fel ezeket a dolgokat, s ha</w:t>
      </w:r>
      <w:r>
        <w:rPr>
          <w:sz w:val="22"/>
          <w:szCs w:val="22"/>
        </w:rPr>
        <w:t xml:space="preserve"> Tom arra járt, régi barátként szívesen látta az ágyában.</w:t>
      </w:r>
    </w:p>
    <w:p>
      <w:pPr>
        <w:pStyle w:val="Normal"/>
        <w:widowControl w:val="false"/>
        <w:autoSpaceDE w:val="false"/>
        <w:ind w:right="113" w:firstLine="227"/>
        <w:jc w:val="both"/>
        <w:rPr/>
      </w:pPr>
      <w:r>
        <w:rPr>
          <w:sz w:val="22"/>
          <w:szCs w:val="22"/>
        </w:rPr>
        <w:t>A</w:t>
      </w:r>
      <w:r>
        <w:rPr>
          <w:i/>
          <w:iCs/>
          <w:sz w:val="22"/>
          <w:szCs w:val="22"/>
        </w:rPr>
        <w:t xml:space="preserve"> </w:t>
      </w:r>
      <w:r>
        <w:rPr>
          <w:sz w:val="22"/>
          <w:szCs w:val="22"/>
        </w:rPr>
        <w:t>Rachel miatt érzett bűntudatától azonban nem tudott megszabadulni. Nagy sokára értette csak meg, mire vágyott Rachel: arra, hogy mindennél és mindenkinél fontosabb legyen a férje számára. Tom azonban tudta, hogy ez lehetetlen. Ő soha nem ér</w:t>
        <w:softHyphen/>
        <w:t>zett így sem Rachel, sem bárki más iránt. Az okát is tudta, anélkül hogy gondolkoznia kellett volna rajta vagy önelégültnek tartotta volna magát miatta: volt az életében valami veleszületett kiegyensúlyozott</w:t>
        <w:softHyphen/>
        <w:t xml:space="preserve">ság, az a fajta lelki béke, amire a legtöbb ember </w:t>
      </w:r>
      <w:r>
        <w:rPr>
          <w:spacing w:val="2"/>
          <w:sz w:val="22"/>
          <w:szCs w:val="22"/>
        </w:rPr>
        <w:t xml:space="preserve">egész életében törekszik. Eszébe sem jutott, hogy </w:t>
      </w:r>
      <w:r>
        <w:rPr>
          <w:spacing w:val="-2"/>
          <w:sz w:val="22"/>
          <w:szCs w:val="22"/>
        </w:rPr>
        <w:t>ez valami különleges adottság. Egyszerűen azt</w:t>
      </w:r>
      <w:r>
        <w:rPr>
          <w:sz w:val="22"/>
          <w:szCs w:val="22"/>
        </w:rPr>
        <w:t xml:space="preserve"> érez</w:t>
        <w:softHyphen/>
        <w:t>te, hogy része egy nagyobb egésznek, amely élő és élettelen dolgokból áll össze, és amelyhez testi-lelki kapcsolat fűzi.</w:t>
      </w:r>
    </w:p>
    <w:p>
      <w:pPr>
        <w:pStyle w:val="Normal"/>
        <w:widowControl w:val="false"/>
        <w:autoSpaceDE w:val="false"/>
        <w:ind w:right="113" w:firstLine="227"/>
        <w:jc w:val="both"/>
        <w:rPr/>
      </w:pPr>
      <w:r>
        <w:rPr>
          <w:sz w:val="22"/>
          <w:szCs w:val="22"/>
        </w:rPr>
        <w:t>Tom bekanyarodott a motel parkolójába, és épp a szobája előtt sikerült helyet találnia a Chevynek.</w:t>
      </w:r>
    </w:p>
    <w:p>
      <w:pPr>
        <w:pStyle w:val="Normal"/>
        <w:widowControl w:val="false"/>
        <w:autoSpaceDE w:val="false"/>
        <w:ind w:right="113" w:firstLine="227"/>
        <w:jc w:val="both"/>
        <w:rPr/>
      </w:pPr>
      <w:r>
        <w:rPr>
          <w:sz w:val="22"/>
          <w:szCs w:val="22"/>
        </w:rPr>
        <w:t>A fürdőkád túl rövid volt ahhoz, hogy sokáig áz</w:t>
        <w:softHyphen/>
        <w:t>tassa magát benne. El kellett döntenie, hogy a válla fázzon vagy a térde. Kiszállt, és a tv előtt törölte szárazra magát. Még mindig a puma uralta a híre</w:t>
        <w:softHyphen/>
      </w:r>
      <w:r>
        <w:rPr>
          <w:spacing w:val="2"/>
          <w:sz w:val="22"/>
          <w:szCs w:val="22"/>
        </w:rPr>
        <w:t>ket. Hajtóvadászat indult utána. Puskával felsze</w:t>
        <w:softHyphen/>
      </w:r>
      <w:r>
        <w:rPr>
          <w:spacing w:val="-2"/>
          <w:sz w:val="22"/>
          <w:szCs w:val="22"/>
        </w:rPr>
        <w:t>relt, rikító narancs sárga kabátot viselő férfiak</w:t>
      </w:r>
      <w:r>
        <w:rPr>
          <w:sz w:val="22"/>
          <w:szCs w:val="22"/>
        </w:rPr>
        <w:t xml:space="preserve"> fésül</w:t>
        <w:softHyphen/>
        <w:t>ték át a hegyoldalt. Tom szinte meghatónak találta igyekezetüket. Egy puma kábé száz mérföldről ki</w:t>
        <w:softHyphen/>
        <w:t>szúrja az ilyen dzsekiket. Ágyba bújt, kikapcsolta a tv-t, és hazatelefonált.</w:t>
      </w:r>
    </w:p>
    <w:p>
      <w:pPr>
        <w:pStyle w:val="Normal"/>
        <w:widowControl w:val="false"/>
        <w:autoSpaceDE w:val="false"/>
        <w:ind w:right="113" w:firstLine="227"/>
        <w:jc w:val="both"/>
        <w:rPr/>
      </w:pPr>
      <w:r>
        <w:rPr>
          <w:sz w:val="22"/>
          <w:szCs w:val="22"/>
        </w:rPr>
        <w:t>Unokaöccse, Joe – Frank három fia közül a leg</w:t>
        <w:softHyphen/>
        <w:t>idősebb – vette fel a kagyló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ia, Joe, hogy s mi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l. Most hol vag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valami istenverte motelben fekszem az ágy</w:t>
        <w:softHyphen/>
        <w:t>ban, ami vagy egy méterrel rövidebb a kelleténél. Persze lehet, hogy le kéne vennem a csizmát és a kalapot.</w:t>
      </w:r>
    </w:p>
    <w:p>
      <w:pPr>
        <w:pStyle w:val="Normal"/>
        <w:widowControl w:val="false"/>
        <w:autoSpaceDE w:val="false"/>
        <w:ind w:right="113" w:firstLine="227"/>
        <w:jc w:val="both"/>
        <w:rPr/>
      </w:pPr>
      <w:r>
        <w:rPr>
          <w:sz w:val="22"/>
          <w:szCs w:val="22"/>
        </w:rPr>
        <w:t>Joe jót nevetett. Tizenkét éves volt, csendes fiú, és nagyon hasonlított Tomra, amikor ő ennyi idős volt. És ő is nagyon ügyesen bánt a lovakka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gy van az öreg Brontosauru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l. Akkora a hasa, mint egy hordó. Apa szerint a hét közepére megelli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felejtsd el megmutatni az öregednek, hol mit kell csinálni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 jó. Akarsz vele beszél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Persze, ha ott van valahol.</w:t>
      </w:r>
    </w:p>
    <w:p>
      <w:pPr>
        <w:pStyle w:val="Normal"/>
        <w:widowControl w:val="false"/>
        <w:autoSpaceDE w:val="false"/>
        <w:ind w:right="113" w:firstLine="227"/>
        <w:jc w:val="both"/>
        <w:rPr>
          <w:sz w:val="22"/>
          <w:szCs w:val="22"/>
        </w:rPr>
      </w:pPr>
      <w:r>
        <w:rPr>
          <w:sz w:val="22"/>
          <w:szCs w:val="22"/>
        </w:rPr>
        <w:t>Hallotta, hogy Joe az apjáért kiált. A nappaliban szólt a tv, és Frank felesége, Diane szokása szerint az ikrek egyikével veszekedett. Még mindig furcsa volt neki, hogy ők élnek a nagy házban, amire Tom továbbra is úgy gondolt, mint a szülei otthonára holott apja már három éve meghalt, anyja pedig Rosie-hoz költözött Great Fallsba.</w:t>
      </w:r>
    </w:p>
    <w:p>
      <w:pPr>
        <w:pStyle w:val="Normal"/>
        <w:widowControl w:val="false"/>
        <w:autoSpaceDE w:val="false"/>
        <w:ind w:right="113" w:firstLine="227"/>
        <w:jc w:val="both"/>
        <w:rPr>
          <w:sz w:val="22"/>
          <w:szCs w:val="22"/>
        </w:rPr>
      </w:pPr>
      <w:r>
        <w:rPr>
          <w:spacing w:val="-2"/>
          <w:sz w:val="22"/>
          <w:szCs w:val="22"/>
        </w:rPr>
        <w:t>Amikor Frank és Diane összeházasodtak, a</w:t>
      </w:r>
      <w:r>
        <w:rPr>
          <w:sz w:val="22"/>
          <w:szCs w:val="22"/>
        </w:rPr>
        <w:t xml:space="preserve"> folyó</w:t>
        <w:softHyphen/>
        <w:t xml:space="preserve">parti házba költöztek – oda, ahol Tom és Rachel élt egy rövid ideig –, és átalakították. Három gomba </w:t>
      </w:r>
      <w:r>
        <w:rPr>
          <w:spacing w:val="2"/>
          <w:sz w:val="22"/>
          <w:szCs w:val="22"/>
        </w:rPr>
        <w:t>mód növekvő fiúval azonban hamarosan kinőtték és</w:t>
      </w:r>
      <w:r>
        <w:rPr>
          <w:sz w:val="22"/>
          <w:szCs w:val="22"/>
        </w:rPr>
        <w:t xml:space="preserve"> amikor az anyja elment, Tom ragaszkodott ah</w:t>
        <w:softHyphen/>
        <w:t>hoz, hogy költözzenek be a helyére. Ő úgyis nagyon sokat utazott a tanácsadások miatt, ha pedig éppen otthon tartózkodott, a ház túl nagy és túl üres volt neki. Boldogan beérte volna egy sima cserével, visszaköltözött volna a folyópartra, de Diane csak akkor volt hajlandó elfogadni az ajánlatát, ha ő is marad. Hely az volt bőven a házban, így Tom végül megtartotta a régi szobáját, s most mind egy fedél alatt éltek. A látogatóba érkező családtagok vagy ismerősök néha a folyóparti házban szálltak meg, de az az év legnagyobb részében üresen állt.</w:t>
      </w:r>
    </w:p>
    <w:p>
      <w:pPr>
        <w:pStyle w:val="Normal"/>
        <w:widowControl w:val="false"/>
        <w:autoSpaceDE w:val="false"/>
        <w:ind w:right="113" w:firstLine="227"/>
        <w:jc w:val="both"/>
        <w:rPr>
          <w:sz w:val="22"/>
          <w:szCs w:val="22"/>
        </w:rPr>
      </w:pPr>
      <w:r>
        <w:rPr>
          <w:sz w:val="22"/>
          <w:szCs w:val="22"/>
        </w:rPr>
        <w:t>Tom hallotta Frank közeledő léptei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spacing w:before="4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Szevasz, bátyó, hogy állnak a dolgok arrafelé? </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Egész tűrhetően. Rona ugyan világcsúcsot</w:t>
      </w:r>
      <w:r>
        <w:rPr>
          <w:sz w:val="22"/>
          <w:szCs w:val="22"/>
        </w:rPr>
        <w:t xml:space="preserve"> akart felállítani a lovak számát illetően, ezt a motelszobát </w:t>
      </w:r>
      <w:r>
        <w:rPr>
          <w:spacing w:val="2"/>
          <w:sz w:val="22"/>
          <w:szCs w:val="22"/>
        </w:rPr>
        <w:t>pedig a hét törpének tervezték, de ezenkívül min</w:t>
        <w:softHyphen/>
        <w:t>den</w:t>
      </w:r>
      <w:r>
        <w:rPr>
          <w:sz w:val="22"/>
          <w:szCs w:val="22"/>
        </w:rPr>
        <w:t xml:space="preserve"> oké.</w:t>
      </w:r>
    </w:p>
    <w:p>
      <w:pPr>
        <w:pStyle w:val="Normal"/>
        <w:widowControl w:val="false"/>
        <w:autoSpaceDE w:val="false"/>
        <w:spacing w:before="40" w:after="0"/>
        <w:ind w:right="113" w:firstLine="227"/>
        <w:jc w:val="both"/>
        <w:rPr/>
      </w:pPr>
      <w:r>
        <w:rPr>
          <w:sz w:val="22"/>
          <w:szCs w:val="22"/>
        </w:rPr>
        <w:t>Egy darabig elbeszélgettek a rancson történtek</w:t>
        <w:softHyphen/>
        <w:t>ről. Az ellési időszak kellős közepén jártak, s gyak</w:t>
        <w:softHyphen/>
        <w:t>ran éjszaka is fel kellett menni a csordához a le</w:t>
        <w:softHyphen/>
        <w:t>gelőre. Kemény, fárasztó munka volt, de még egy borjút sem veszítettek el, és Frank hangja jóked</w:t>
        <w:softHyphen/>
      </w:r>
      <w:r>
        <w:rPr>
          <w:spacing w:val="2"/>
          <w:sz w:val="22"/>
          <w:szCs w:val="22"/>
        </w:rPr>
        <w:t>vűen csengett. Elmondta, hogy rengetegen keres</w:t>
        <w:softHyphen/>
        <w:t>ték</w:t>
      </w:r>
      <w:r>
        <w:rPr>
          <w:sz w:val="22"/>
          <w:szCs w:val="22"/>
        </w:rPr>
        <w:t xml:space="preserve"> Tomot, nem akarja-e meggondolni magát és mégis tartani néhány tanácsadást a nyáron.</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it mondtál nekik?</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Hát, csak azt, hogy kezdesz kiöregedni, meg amúgy is tisztára kiégtél.</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Kösz, haver.</w:t>
      </w:r>
    </w:p>
    <w:p>
      <w:pPr>
        <w:pStyle w:val="Normal"/>
        <w:widowControl w:val="false"/>
        <w:autoSpaceDE w:val="false"/>
        <w:spacing w:before="40" w:after="0"/>
        <w:ind w:right="113" w:firstLine="227"/>
        <w:jc w:val="both"/>
        <w:rPr>
          <w:sz w:val="22"/>
          <w:szCs w:val="22"/>
        </w:rPr>
      </w:pPr>
      <w:r>
        <w:rPr>
          <w:sz w:val="22"/>
          <w:szCs w:val="22"/>
        </w:rPr>
        <w:t>–</w:t>
      </w:r>
      <w:r>
        <w:rPr>
          <w:rFonts w:eastAsia="Times New Roman"/>
          <w:sz w:val="22"/>
          <w:szCs w:val="22"/>
        </w:rPr>
        <w:t xml:space="preserve"> </w:t>
      </w:r>
      <w:r>
        <w:rPr>
          <w:sz w:val="22"/>
          <w:szCs w:val="22"/>
        </w:rPr>
        <w:t>És keresett valami angol spiné is New Yorkból. Nem mondta meg, mit akar, csak hogy nagyon sürgős ügyben keres. Nagyon megnyaggatott, ami</w:t>
        <w:softHyphen/>
        <w:t>kor nem adtam meg az ottani számodat. Azt mond</w:t>
        <w:softHyphen/>
        <w:t xml:space="preserve">tam neki, hogy majd felhívod. </w:t>
      </w:r>
    </w:p>
    <w:p>
      <w:pPr>
        <w:pStyle w:val="Normal"/>
        <w:widowControl w:val="false"/>
        <w:autoSpaceDE w:val="false"/>
        <w:spacing w:before="40" w:after="0"/>
        <w:ind w:right="113" w:firstLine="227"/>
        <w:jc w:val="both"/>
        <w:rPr/>
      </w:pPr>
      <w:r>
        <w:rPr>
          <w:spacing w:val="-2"/>
          <w:sz w:val="22"/>
          <w:szCs w:val="22"/>
        </w:rPr>
        <w:t>Tom felvette az éjjeliszekrényen álló kis</w:t>
      </w:r>
      <w:r>
        <w:rPr>
          <w:sz w:val="22"/>
          <w:szCs w:val="22"/>
        </w:rPr>
        <w:t xml:space="preserve"> jegyzet</w:t>
        <w:softHyphen/>
        <w:t>tömböt, és felírta rá Annie nevét meg a négy tele</w:t>
        <w:softHyphen/>
        <w:t>fonszámot, amit megadott – az egyik egy rádiótele</w:t>
        <w:softHyphen/>
        <w:t>foné vol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Ennyi az egész? Csak ez a négy? És a dél-fran</w:t>
        <w:softHyphen/>
        <w:t>ciaországi villa szám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Nincsen. Ennyi az egész.</w:t>
      </w:r>
    </w:p>
    <w:p>
      <w:pPr>
        <w:pStyle w:val="Normal"/>
        <w:widowControl w:val="false"/>
        <w:autoSpaceDE w:val="false"/>
        <w:spacing w:before="40" w:after="0"/>
        <w:ind w:right="113" w:firstLine="227"/>
        <w:jc w:val="both"/>
        <w:rPr/>
      </w:pPr>
      <w:r>
        <w:rPr>
          <w:sz w:val="22"/>
          <w:szCs w:val="22"/>
        </w:rPr>
        <w:t>Még beszélgettek egy kicsit Brontyról, aztán el</w:t>
        <w:softHyphen/>
        <w:t>búcsúztak. Tom a papírra nézett. Nem ismert túl sok embert New Yorkban Rachelen és Halen kívül. Lehet, hogy a hívásnak hozzájuk van valami köze,</w:t>
      </w:r>
      <w:r>
        <w:rPr>
          <w:sz w:val="22"/>
          <w:szCs w:val="22"/>
          <w:u w:val="single"/>
        </w:rPr>
        <w:t xml:space="preserve"> </w:t>
      </w:r>
      <w:r>
        <w:rPr>
          <w:sz w:val="22"/>
          <w:szCs w:val="22"/>
        </w:rPr>
        <w:t>bár akkor ez a nő, akárki volt is, csak megmondta volna. Az órájára nézett. Fél tizenegy volt, vagyis New Yorkban fél kettő. Visszatette a jegyzettömböt az asztalra, és lekapcsolta a lámpát. Majd reggel felhívj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 xml:space="preserve">De megelőzték. Még sötét volt, amikor a telefon </w:t>
      </w:r>
      <w:r>
        <w:rPr>
          <w:spacing w:val="-2"/>
          <w:sz w:val="22"/>
          <w:szCs w:val="22"/>
        </w:rPr>
        <w:t>csengése felriasztotta. Mielőtt felvette volna a</w:t>
      </w:r>
      <w:r>
        <w:rPr>
          <w:sz w:val="22"/>
          <w:szCs w:val="22"/>
        </w:rPr>
        <w:t xml:space="preserve"> kagy</w:t>
        <w:softHyphen/>
        <w:t>lót, világosságot gyújtott és az órájára nézett. Még csak negyed hat vol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Tom Bookerrel beszélek? – A kiejtésről rögtön tudta, ki leh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hiszem – felelte –, bár egy kicsit korán van ahhoz, hogy biztos legyek benn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Tudom, és elnézést. Gondoltam, biztos korán kel, és nem akartam elszalasztani. A nevem Annie Graves. Tegnap beszéltem telefonon a testvérével, nem tudom, hogy említette-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Persze, mondta. Fel is akartam hívni. De azt </w:t>
      </w:r>
      <w:r>
        <w:rPr>
          <w:spacing w:val="2"/>
          <w:sz w:val="22"/>
          <w:szCs w:val="22"/>
        </w:rPr>
        <w:t>mondta, hogy nem adta meg magának ezt a szá</w:t>
        <w:softHyphen/>
        <w:t>mo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Nem is. Valaki mástól sikerült megszereznem. Mindegy, azért hívom, mert úgy hallottam, hogy maga segít az olyan embereken, akiknek gondjai vannak a lovakka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Nem, asszonyom, maga téved.</w:t>
      </w:r>
    </w:p>
    <w:p>
      <w:pPr>
        <w:pStyle w:val="Normal"/>
        <w:widowControl w:val="false"/>
        <w:autoSpaceDE w:val="false"/>
        <w:ind w:right="113" w:firstLine="227"/>
        <w:jc w:val="both"/>
        <w:rPr/>
      </w:pPr>
      <w:r>
        <w:rPr>
          <w:sz w:val="22"/>
          <w:szCs w:val="22"/>
        </w:rPr>
        <w:t>A vonal másik végén csend volt. Tom tudta, hogy sikerült meghökkentenie a nő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 felelte az végül –, elnézést, é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ja, a dolog fordítva van. Én a lovaknak se</w:t>
        <w:softHyphen/>
        <w:t>gítek, akiknek gondja van az emberekkel.</w:t>
      </w:r>
    </w:p>
    <w:p>
      <w:pPr>
        <w:pStyle w:val="Normal"/>
        <w:widowControl w:val="false"/>
        <w:autoSpaceDE w:val="false"/>
        <w:ind w:right="113" w:firstLine="227"/>
        <w:jc w:val="both"/>
        <w:rPr/>
      </w:pPr>
      <w:r>
        <w:rPr>
          <w:sz w:val="22"/>
          <w:szCs w:val="22"/>
        </w:rPr>
        <w:t>Nem volt valami remek kezdés, és Tom már saj</w:t>
        <w:softHyphen/>
      </w:r>
      <w:r>
        <w:rPr>
          <w:spacing w:val="2"/>
          <w:sz w:val="22"/>
          <w:szCs w:val="22"/>
        </w:rPr>
        <w:t>nálta, hogy megjátszotta a nagyokost. Megkérdez</w:t>
        <w:softHyphen/>
        <w:t>te,</w:t>
      </w:r>
      <w:r>
        <w:rPr>
          <w:sz w:val="22"/>
          <w:szCs w:val="22"/>
        </w:rPr>
        <w:t xml:space="preserve"> mi a probléma, s hosszú időn át csendben hall</w:t>
        <w:softHyphen/>
        <w:t>gatta az asszony beszámolóját a lányával és annak lovával történtekről. Döbbenetes volt, és ezt az ér</w:t>
        <w:softHyphen/>
        <w:t>zést csak fokozta a nő kimért, szinte közömbös hangja. Tom érezte, hogy a mélyben érzelmek ka</w:t>
        <w:softHyphen/>
        <w:t>varognak, csakhogy nagyon szigorúan kordában vannak tartv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rettenetes – mondta, amikor Annie befe</w:t>
        <w:softHyphen/>
        <w:t>jezte. – Őszintén sajnálom.</w:t>
      </w:r>
    </w:p>
    <w:p>
      <w:pPr>
        <w:pStyle w:val="Normal"/>
        <w:widowControl w:val="false"/>
        <w:autoSpaceDE w:val="false"/>
        <w:ind w:right="113" w:firstLine="227"/>
        <w:jc w:val="both"/>
        <w:rPr/>
      </w:pPr>
      <w:r>
        <w:rPr>
          <w:sz w:val="22"/>
          <w:szCs w:val="22"/>
        </w:rPr>
        <w:t>Hallotta, hogy a vonal másik végén nagy léleg</w:t>
        <w:softHyphen/>
        <w:t>zetet vesznek.</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Hát, igen. Eljönne megnézni a lova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csoda, New Yorkb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ölgyem, attól tart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rmészetesen én állom az útiköltség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szerettem volna mondani, hogy én nem foglalkozom ilyesmivel. Akkor sem segíthetnék, ha valahol közelebb lenne. Én tanácsadásokat tartok, de most egy darabig még azt sem. Őszig ez lesz az utolsó.</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szerint volna ideje eljönni, ha akarna.</w:t>
      </w:r>
    </w:p>
    <w:p>
      <w:pPr>
        <w:pStyle w:val="Normal"/>
        <w:widowControl w:val="false"/>
        <w:autoSpaceDE w:val="false"/>
        <w:ind w:right="113" w:firstLine="227"/>
        <w:jc w:val="both"/>
        <w:rPr>
          <w:sz w:val="22"/>
          <w:szCs w:val="22"/>
        </w:rPr>
      </w:pPr>
      <w:r>
        <w:rPr>
          <w:sz w:val="22"/>
          <w:szCs w:val="22"/>
        </w:rPr>
        <w:t xml:space="preserve">Nem kérdésnek hangzott. Elég erőszakos volt a nő. Bár lehet, hogy csak a kiejtése volt szokatlan.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kor fejeződik be az a tanácsadá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erdán, d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l tudna jönni csütörtökön?</w:t>
      </w:r>
    </w:p>
    <w:p>
      <w:pPr>
        <w:pStyle w:val="Normal"/>
        <w:widowControl w:val="false"/>
        <w:autoSpaceDE w:val="false"/>
        <w:ind w:right="113" w:firstLine="227"/>
        <w:jc w:val="both"/>
        <w:rPr/>
      </w:pPr>
      <w:r>
        <w:rPr>
          <w:spacing w:val="-4"/>
          <w:sz w:val="22"/>
          <w:szCs w:val="22"/>
        </w:rPr>
        <w:t>Mégsem csak a kiejtésről volt szó. Megérezte</w:t>
      </w:r>
      <w:r>
        <w:rPr>
          <w:sz w:val="22"/>
          <w:szCs w:val="22"/>
        </w:rPr>
        <w:t xml:space="preserve"> Tom pillanatnyi habozását, és megpróbálta lehengerelni. Ugyanezt kell csinálni a lovakkal is: megkeresni, hol a legkisebb az ellenállás, és nem hagyni békét neki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azán sajnálom, hölgyem – mondta határozot</w:t>
        <w:softHyphen/>
        <w:t>tan. – És őszintén sajnálom azt is, ami történt. De rengeteg munkám van odahaza a rancson, úgyhogy nem segíthet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mondja ezt. Kérem, ne mondja ezt. Leg</w:t>
        <w:softHyphen/>
        <w:t>alább elgondolkozhatna rajta. – Ez sem kérdés vol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Hölgyem... </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ost mennem kell. Elnézést, hogy felébresz</w:t>
        <w:softHyphen/>
        <w:t>tettem.</w:t>
      </w:r>
    </w:p>
    <w:p>
      <w:pPr>
        <w:pStyle w:val="Normal"/>
        <w:widowControl w:val="false"/>
        <w:autoSpaceDE w:val="false"/>
        <w:ind w:right="113" w:firstLine="227"/>
        <w:jc w:val="both"/>
        <w:rPr/>
      </w:pPr>
      <w:r>
        <w:rPr>
          <w:sz w:val="22"/>
          <w:szCs w:val="22"/>
        </w:rPr>
        <w:t>Aztán anélkül, hogy elköszönt vagy Tom szóhoz juthatott volna, letette a kagyló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Másnap reggel a portán a motel vezetője átadott neki egy gyors postai csomagot. Egy fénykép volt benne, amely egy gyönyörű Morgan lovon ülő kislányt ábrázolt, meg egy tetszés szerinti időpont</w:t>
        <w:softHyphen/>
        <w:t>ban felhasználható retúr repülőjegy New Yorkb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Tíz</w:t>
      </w:r>
    </w:p>
    <w:p>
      <w:pPr>
        <w:pStyle w:val="Normal"/>
        <w:widowControl w:val="false"/>
        <w:autoSpaceDE w:val="false"/>
        <w:ind w:right="113" w:firstLine="227"/>
        <w:jc w:val="both"/>
        <w:rPr>
          <w:b/>
          <w:b/>
          <w:bCs/>
          <w:sz w:val="28"/>
          <w:szCs w:val="28"/>
        </w:rPr>
      </w:pPr>
      <w:r>
        <w:rPr>
          <w:b/>
          <w:bCs/>
          <w:sz w:val="28"/>
          <w:szCs w:val="28"/>
        </w:rPr>
      </w:r>
    </w:p>
    <w:p>
      <w:pPr>
        <w:pStyle w:val="Normal"/>
        <w:widowControl w:val="false"/>
        <w:autoSpaceDE w:val="false"/>
        <w:ind w:right="113" w:hanging="0"/>
        <w:jc w:val="both"/>
        <w:rPr/>
      </w:pPr>
      <w:r>
        <w:rPr>
          <w:spacing w:val="2"/>
          <w:sz w:val="22"/>
          <w:szCs w:val="22"/>
        </w:rPr>
        <w:t>Tom átvetette karját a műanyag pad háttámláján, és</w:t>
      </w:r>
      <w:r>
        <w:rPr>
          <w:sz w:val="22"/>
          <w:szCs w:val="22"/>
        </w:rPr>
        <w:t xml:space="preserve"> a pult mögött hamburgert sütő fiát nézte. Ahogy oda sem figyelve tologatta és forgatta a húsdara</w:t>
        <w:softHyphen/>
        <w:t xml:space="preserve">bokat a sütőlapon, s közben az egyik pincérrel </w:t>
      </w:r>
      <w:r>
        <w:rPr>
          <w:spacing w:val="-4"/>
          <w:sz w:val="22"/>
          <w:szCs w:val="22"/>
        </w:rPr>
        <w:t>beszélgetett meg nevetgélt, úgy festett, mint aki</w:t>
      </w:r>
      <w:r>
        <w:rPr>
          <w:sz w:val="22"/>
          <w:szCs w:val="22"/>
        </w:rPr>
        <w:t xml:space="preserve"> egész életében ezt csinálta. Hal biztosította, hogy ez most a legdivatosabb új ebédlőhely Greenwich Village</w:t>
        <w:softHyphen/>
        <w:t>ben.</w:t>
      </w:r>
    </w:p>
    <w:p>
      <w:pPr>
        <w:pStyle w:val="Normal"/>
        <w:widowControl w:val="false"/>
        <w:autoSpaceDE w:val="false"/>
        <w:ind w:right="113" w:firstLine="227"/>
        <w:jc w:val="both"/>
        <w:rPr/>
      </w:pPr>
      <w:r>
        <w:rPr>
          <w:sz w:val="22"/>
          <w:szCs w:val="22"/>
        </w:rPr>
        <w:t xml:space="preserve">A fiú heti három-négy alkalommal dolgozott itt </w:t>
      </w:r>
      <w:r>
        <w:rPr>
          <w:spacing w:val="2"/>
          <w:sz w:val="22"/>
          <w:szCs w:val="22"/>
        </w:rPr>
        <w:t>fizetés nélkül, aminek fejében a tulajdonos – Ra</w:t>
        <w:softHyphen/>
        <w:t>chel</w:t>
      </w:r>
      <w:r>
        <w:rPr>
          <w:sz w:val="22"/>
          <w:szCs w:val="22"/>
        </w:rPr>
        <w:t xml:space="preserve"> egy barátja – megengedte, hogy beköltözzön egy üresen álló tetőtéri lakásba, amely szintén az övé volt. Amikor nem itt dolgozott, Hal filmmű</w:t>
        <w:softHyphen/>
        <w:t>vészeti főiskolára járt. Korábban már mesélt Tom</w:t>
        <w:softHyphen/>
        <w:t>nak a rövidfilmről, amin éppen dolgozot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Egy pasiról szól, aki darabonként megeszi a</w:t>
      </w:r>
      <w:r>
        <w:rPr>
          <w:sz w:val="22"/>
          <w:szCs w:val="22"/>
        </w:rPr>
        <w:t xml:space="preserve"> ba</w:t>
        <w:softHyphen/>
        <w:t>rátnője motorkerékpárj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icsit durvának tűni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is. Afféle hobófilm, csak éppen egyetlen helyszínen játszódik. – Tom majdnem biztosra vet</w:t>
        <w:softHyphen/>
        <w:t>te, hogy ez csak ugratás. Legalábbis nagyon re</w:t>
        <w:softHyphen/>
        <w:t>mélte. Hal így folytatta: – Amikor végez a motor</w:t>
        <w:softHyphen/>
        <w:t>kerékpárral, ugyanezt teszi a barátnőjével is.</w:t>
      </w:r>
    </w:p>
    <w:p>
      <w:pPr>
        <w:pStyle w:val="Normal"/>
        <w:widowControl w:val="false"/>
        <w:autoSpaceDE w:val="false"/>
        <w:ind w:right="113" w:firstLine="227"/>
        <w:jc w:val="both"/>
        <w:rPr/>
      </w:pPr>
      <w:r>
        <w:rPr>
          <w:sz w:val="22"/>
          <w:szCs w:val="22"/>
        </w:rPr>
        <w:t>Tom bólintott, és elgondolkozott azon, amit hal</w:t>
        <w:softHyphen/>
        <w:t>lott. – A fiú kedveli a lányt, aztán a fiú lenyeli a lányt.</w:t>
      </w:r>
    </w:p>
    <w:p>
      <w:pPr>
        <w:pStyle w:val="Normal"/>
        <w:widowControl w:val="false"/>
        <w:autoSpaceDE w:val="false"/>
        <w:ind w:right="113" w:firstLine="227"/>
        <w:jc w:val="both"/>
        <w:rPr/>
      </w:pPr>
      <w:r>
        <w:rPr>
          <w:sz w:val="22"/>
          <w:szCs w:val="22"/>
        </w:rPr>
        <w:t>Hal felnevetett. Anyja sűrű, fekete haját, sötét bő</w:t>
        <w:softHyphen/>
        <w:t>rét és jó megjelenését örökölte, de a szeme kék volt. Tom nagyon szerette. Nem túl gyakran látták egy</w:t>
        <w:softHyphen/>
        <w:t>mást, de azért leveleztek, s ha mégis találkoztak, jól kijöttek. Hal városi gyerekként nőtt fel, de néha el</w:t>
        <w:softHyphen/>
        <w:t>látogatott Montanába, ahol remekül érezte magát. Egész ügyesen lovagolt.</w:t>
      </w:r>
    </w:p>
    <w:p>
      <w:pPr>
        <w:pStyle w:val="Normal"/>
        <w:widowControl w:val="false"/>
        <w:autoSpaceDE w:val="false"/>
        <w:ind w:right="113" w:firstLine="227"/>
        <w:jc w:val="both"/>
        <w:rPr>
          <w:sz w:val="22"/>
          <w:szCs w:val="22"/>
        </w:rPr>
      </w:pPr>
      <w:r>
        <w:rPr>
          <w:sz w:val="22"/>
          <w:szCs w:val="22"/>
        </w:rPr>
        <w:t>Tom évek óta nem találkozott a fiú anyjával, de telefonon néha beszélgettek Halről.</w:t>
      </w:r>
    </w:p>
    <w:p>
      <w:pPr>
        <w:pStyle w:val="Normal"/>
        <w:widowControl w:val="false"/>
        <w:autoSpaceDE w:val="false"/>
        <w:ind w:right="113" w:firstLine="227"/>
        <w:jc w:val="both"/>
        <w:rPr/>
      </w:pPr>
      <w:r>
        <w:rPr>
          <w:sz w:val="22"/>
          <w:szCs w:val="22"/>
        </w:rPr>
        <w:t>Rachel feleségül ment egy Leo nevű műkereske</w:t>
        <w:softHyphen/>
        <w:t>dőhöz, és még három gyermeke született, akik most már mind tizenévesek voltak. Hal a huszadik évében járt, és látszott rajta, hogy boldog gyer</w:t>
        <w:softHyphen/>
        <w:t xml:space="preserve">mekkora volt. Tom végül azért határozott úgy, hogy </w:t>
      </w:r>
      <w:r>
        <w:rPr>
          <w:spacing w:val="-2"/>
          <w:sz w:val="22"/>
          <w:szCs w:val="22"/>
        </w:rPr>
        <w:t>mégis eljön New Yorkba, mert legalább</w:t>
      </w:r>
      <w:r>
        <w:rPr>
          <w:sz w:val="22"/>
          <w:szCs w:val="22"/>
        </w:rPr>
        <w:t xml:space="preserve"> találkozha</w:t>
        <w:softHyphen/>
        <w:t>tott a fiával. Az angol nő lovát majd délután nézi me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Parancsoljon. Sajtos hamburger egy szelet sza</w:t>
        <w:softHyphen/>
        <w:t>lonnával.</w:t>
      </w:r>
    </w:p>
    <w:p>
      <w:pPr>
        <w:pStyle w:val="Normal"/>
        <w:widowControl w:val="false"/>
        <w:autoSpaceDE w:val="false"/>
        <w:ind w:right="113" w:firstLine="227"/>
        <w:jc w:val="both"/>
        <w:rPr/>
      </w:pPr>
      <w:r>
        <w:rPr>
          <w:sz w:val="22"/>
          <w:szCs w:val="22"/>
        </w:rPr>
        <w:t xml:space="preserve">Hal letette elé az ételt, és vigyorogva letelepedett </w:t>
      </w:r>
      <w:r>
        <w:rPr>
          <w:spacing w:val="-2"/>
          <w:sz w:val="22"/>
          <w:szCs w:val="22"/>
        </w:rPr>
        <w:t>a szemközti szemközti ülésre. Ő csak egy kávét</w:t>
      </w:r>
      <w:r>
        <w:rPr>
          <w:sz w:val="22"/>
          <w:szCs w:val="22"/>
        </w:rPr>
        <w:t xml:space="preserve"> iv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eszel? – kérdezte T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ajd később bekapok valamit. Kóstold meg!</w:t>
      </w:r>
    </w:p>
    <w:p>
      <w:pPr>
        <w:pStyle w:val="Normal"/>
        <w:widowControl w:val="false"/>
        <w:autoSpaceDE w:val="false"/>
        <w:ind w:right="113" w:firstLine="227"/>
        <w:jc w:val="both"/>
        <w:rPr/>
      </w:pPr>
      <w:r>
        <w:rPr>
          <w:sz w:val="22"/>
          <w:szCs w:val="22"/>
        </w:rPr>
        <w:t>Tom beleharapott, majd elégedetten bólin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in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an, aki csak odavágja a hamburgert a grillre. Pedig oda kell rá figyelni, forgatni, hogy megtartsa a zamat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baj, hogy elvonlak a munkátó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Á, dehogy. Ha több vendég lesz, majd vissza</w:t>
        <w:softHyphen/>
        <w:t xml:space="preserve">állok. </w:t>
      </w:r>
    </w:p>
    <w:p>
      <w:pPr>
        <w:pStyle w:val="Normal"/>
        <w:widowControl w:val="false"/>
        <w:autoSpaceDE w:val="false"/>
        <w:ind w:right="113" w:firstLine="227"/>
        <w:jc w:val="both"/>
        <w:rPr/>
      </w:pPr>
      <w:r>
        <w:rPr>
          <w:sz w:val="22"/>
          <w:szCs w:val="22"/>
        </w:rPr>
        <w:t>Még nem volt dél, s csak egy-két vendég lézen</w:t>
        <w:softHyphen/>
        <w:t>gett az étteremben. Tom általában nem szeretett napközben enni, húst meg alig-alig fogyasztott mostanában, de mivel Hal annyira szeretett volna készíteni egy hamburgert neki, hát megjátszotta, hogy éhes. A szomszéd asztalnál négy öltönyös, aranyórát és karkötőket viselő férfi beszélgetett meglehetősen hangosan, az imént nyélbe ütött üz</w:t>
        <w:softHyphen/>
        <w:t>letről. Hal odasúgta neki, hogy általában nem ilye</w:t>
        <w:softHyphen/>
        <w:t>nek a vendégeik. Tom azonban élvezettel figyelte őket. Mindig lenyűgözte NewYork pezsgő energiá</w:t>
        <w:softHyphen/>
        <w:t xml:space="preserve">ja, de egy cseppet sem bánta, hogy nem itt él. </w:t>
      </w:r>
    </w:p>
    <w:p>
      <w:pPr>
        <w:pStyle w:val="Normal"/>
        <w:widowControl w:val="false"/>
        <w:autoSpaceDE w:val="false"/>
        <w:ind w:right="113" w:firstLine="227"/>
        <w:jc w:val="both"/>
        <w:rPr>
          <w:sz w:val="22"/>
          <w:szCs w:val="22"/>
        </w:rPr>
      </w:pPr>
      <w:r>
        <w:rPr>
          <w:rFonts w:eastAsia="Times New Roman"/>
          <w:sz w:val="22"/>
          <w:szCs w:val="22"/>
        </w:rPr>
        <w:t xml:space="preserve"> </w:t>
      </w:r>
      <w:r>
        <w:rPr>
          <w:sz w:val="22"/>
          <w:szCs w:val="22"/>
        </w:rPr>
        <w:t>–</w:t>
      </w:r>
      <w:r>
        <w:rPr>
          <w:rFonts w:eastAsia="Times New Roman"/>
          <w:sz w:val="22"/>
          <w:szCs w:val="22"/>
        </w:rPr>
        <w:t xml:space="preserve"> </w:t>
      </w:r>
      <w:r>
        <w:rPr>
          <w:sz w:val="22"/>
          <w:szCs w:val="22"/>
        </w:rPr>
        <w:t>Édesanyád hogy van? – kérdezt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Remekül. Újra játszik. Leo megszervezett szá</w:t>
        <w:softHyphen/>
        <w:t>mára egy koncertet vasárnapra az egyik galériában, innen nem messz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nnek örülö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l akart jönni ma, hogy találkozzon veled, csak hát tegnap éjjel piszkosul összevesztek a zongoris</w:t>
        <w:softHyphen/>
        <w:t>tával, és az lelépett, úgyhogy most teljes a zűrzavar mindenki zongorista után futkos. Megkért, hogy adjam át szívből jövő üdvözlet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felejtsd el átadni neki is az enyémet..</w:t>
      </w:r>
    </w:p>
    <w:p>
      <w:pPr>
        <w:pStyle w:val="Normal"/>
        <w:widowControl w:val="false"/>
        <w:autoSpaceDE w:val="false"/>
        <w:ind w:right="113" w:firstLine="227"/>
        <w:jc w:val="both"/>
        <w:rPr/>
      </w:pPr>
      <w:r>
        <w:rPr>
          <w:spacing w:val="-2"/>
          <w:sz w:val="22"/>
          <w:szCs w:val="22"/>
        </w:rPr>
        <w:t>Még egy darabig beszélgettek Hal</w:t>
      </w:r>
      <w:r>
        <w:rPr>
          <w:sz w:val="22"/>
          <w:szCs w:val="22"/>
        </w:rPr>
        <w:t xml:space="preserve"> tanulmányairól és nyári terveiről. Azt mondta, szeretne pár hetet Montanában tölteni, és Tom úgy érezte, komolyan is gondolja, nem csak azért mondja, hogy a ked</w:t>
        <w:softHyphen/>
        <w:t>vében járjon. Elmondta neki, hogy az egyévesekkel és néhány idősebb csikóval akar foglalkozni a saját tenyészetéből. Ahogy erről beszélt, hirtelen elfogta a vágy, hogy elkezdhesse végre a munkát. Évek óta ez lesz az első nyara, amikor nincsenek tanácsadá</w:t>
        <w:softHyphen/>
        <w:t>sok, nincs utazgatás, s a hegyek között figyelheti a természet újjászületését.</w:t>
      </w:r>
    </w:p>
    <w:p>
      <w:pPr>
        <w:pStyle w:val="Normal"/>
        <w:widowControl w:val="false"/>
        <w:autoSpaceDE w:val="false"/>
        <w:ind w:right="113" w:firstLine="227"/>
        <w:jc w:val="both"/>
        <w:rPr/>
      </w:pPr>
      <w:r>
        <w:rPr>
          <w:sz w:val="22"/>
          <w:szCs w:val="22"/>
        </w:rPr>
        <w:t>Az étterem kezdett megtelni, így Halnak vissza kellett állnia a pult mögé. Nem engedte, hogy Tom fizessen, és kikísérte a járdára. Tom feltette a ka</w:t>
        <w:softHyphen/>
        <w:t>lapját, és észrevette, milyen pillantást vet rá Hal. Remélte, nem túl kínos a számára, hogy egy cow</w:t>
        <w:softHyphen/>
        <w:t>boy társaságában látják. Búcsúzásaik egy kicsit mindig félszegre sikerültek. Tom szívesen átölelte volna a fiút, de ehelyett valahogy rászoktak a kéz</w:t>
        <w:softHyphen/>
        <w:t>fogásra, így aztán ma is csak ezt tették.</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Sok szerencsét a lóval – mondta Hal.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önöm. Neked meg a filmedde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Kösz. Ha elkészül, majd küldök egy kazettá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nagyon jó lesz. Akkor hát viszlát, Ha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iszlát!</w:t>
      </w:r>
    </w:p>
    <w:p>
      <w:pPr>
        <w:pStyle w:val="Normal"/>
        <w:widowControl w:val="false"/>
        <w:autoSpaceDE w:val="false"/>
        <w:ind w:right="113" w:firstLine="227"/>
        <w:jc w:val="both"/>
        <w:rPr/>
      </w:pPr>
      <w:r>
        <w:rPr>
          <w:sz w:val="22"/>
          <w:szCs w:val="22"/>
        </w:rPr>
        <w:t>Tom úgy gondolta, sétál néhány háztömbnyit, mielőtt taxit keresne. Hideg, borongós idő volt, s az utcai csatornanyílásokból sűrű gőzfelhők szálltak felfelé. Az egyik sarkon egy fiatal srác kéregetett. Koszos haját vékony varkocsokba fonta, bőre színe olyan volt, mint a pergamen. Szakadozott, ujjatlan kesztyűt viselt, s mert kabátja nem volt, egyik lábá</w:t>
        <w:softHyphen/>
        <w:t>ról a másikra ugrálva próbálta melegen tartani ma</w:t>
        <w:softHyphen/>
        <w:t>gát. Tom adott neki egy ötdollárost.</w:t>
      </w:r>
    </w:p>
    <w:p>
      <w:pPr>
        <w:pStyle w:val="Normal"/>
        <w:widowControl w:val="false"/>
        <w:autoSpaceDE w:val="false"/>
        <w:ind w:right="113" w:firstLine="227"/>
        <w:jc w:val="both"/>
        <w:rPr/>
      </w:pPr>
      <w:r>
        <w:rPr>
          <w:sz w:val="22"/>
          <w:szCs w:val="22"/>
        </w:rPr>
        <w:t>Délután négy körül várták az istállónál, de ami</w:t>
        <w:softHyphen/>
        <w:t>kor megérkezett a Penn vasútállomásra, kiderült, hogy van egy korábbi vonat is, s Tom úgy döntött, hogy inkább azzal megy. Minél világosabb van, amikor megnézi a lovat, annál jobb, gondolta. Így aztán egyedül is vethet egy pillantást a lóra. Mindig könnyebb dolga volt, ha a tulajdonos nem lábat</w:t>
        <w:softHyphen/>
        <w:t>lankodott mellette. Ha ugyanis ott volt a gazda, az állat megérezte és átvette a feszültséget. Biztos volt benne, hogy a nőnek sem lesz kifogása emiatt.</w:t>
      </w:r>
    </w:p>
    <w:p>
      <w:pPr>
        <w:pStyle w:val="Normal"/>
        <w:widowControl w:val="false"/>
        <w:autoSpaceDE w:val="false"/>
        <w:ind w:right="113" w:firstLine="227"/>
        <w:jc w:val="both"/>
        <w:rPr/>
      </w:pPr>
      <w:r>
        <w:rPr>
          <w:sz w:val="22"/>
          <w:szCs w:val="22"/>
        </w:rPr>
        <w:t>Annie nagyon sokat gondolkozott azon, beszél</w:t>
        <w:softHyphen/>
        <w:t>jen-e Grace-nek Tom Bookerről. Amióta a lány meglátta Zarándokot az istállóban, szinte a nevét sem ejtették ki otthon. Annie és Robert – abban a hiszemben, hogy jobb szembenézni a dolgokkal ugyan megpróbált egyszer beszélni Grace-szel ar</w:t>
        <w:softHyphen/>
        <w:t>ról, mit tegyenek a lóval. A lány azonban nagyon ideges lett és Annie szavába vá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akarok hallani róla. Már megmondtan nektek, mit akarok. Vigyétek vissza Kentuckyba. De persze ti mindig jobban tudjátok, úgyhogy a ti dolgotok.</w:t>
      </w:r>
    </w:p>
    <w:p>
      <w:pPr>
        <w:pStyle w:val="Normal"/>
        <w:widowControl w:val="false"/>
        <w:autoSpaceDE w:val="false"/>
        <w:ind w:right="113" w:firstLine="227"/>
        <w:jc w:val="both"/>
        <w:rPr>
          <w:sz w:val="22"/>
          <w:szCs w:val="22"/>
        </w:rPr>
      </w:pPr>
      <w:r>
        <w:rPr>
          <w:sz w:val="22"/>
          <w:szCs w:val="22"/>
        </w:rPr>
        <w:t>Robert a vállára tette a kezét, hogy megnyugtas</w:t>
        <w:softHyphen/>
        <w:t>sa, és mondani akart valamit, de Grace dühösen lerázta a kezet, és felkiáltott: – Hagyj békén! – Nem erőltették tovább.</w:t>
      </w:r>
    </w:p>
    <w:p>
      <w:pPr>
        <w:pStyle w:val="Normal"/>
        <w:widowControl w:val="false"/>
        <w:autoSpaceDE w:val="false"/>
        <w:ind w:right="113" w:firstLine="227"/>
        <w:jc w:val="both"/>
        <w:rPr>
          <w:sz w:val="22"/>
          <w:szCs w:val="22"/>
        </w:rPr>
      </w:pPr>
      <w:r>
        <w:rPr>
          <w:sz w:val="22"/>
          <w:szCs w:val="22"/>
        </w:rPr>
        <w:t>Végül mégis úgy döntöttek, hogy beszélnek neki a montanai férfiról. Grace csak annyit mondott, hogy ő nem akar ott lenni Chathamben, amikor megnézi a lovat. Így aztán Annie-nek egyedül kel</w:t>
        <w:softHyphen/>
      </w:r>
      <w:r>
        <w:rPr>
          <w:spacing w:val="2"/>
          <w:sz w:val="22"/>
          <w:szCs w:val="22"/>
        </w:rPr>
        <w:t>lett mennie. Előző este utazott oda vonattal, dél</w:t>
        <w:softHyphen/>
        <w:t>előtt</w:t>
      </w:r>
      <w:r>
        <w:rPr>
          <w:sz w:val="22"/>
          <w:szCs w:val="22"/>
        </w:rPr>
        <w:t xml:space="preserve"> telefonálgatott, és igyekezett az irodai számí</w:t>
        <w:softHyphen/>
        <w:t>tógépéről modemen elküldött cikkre koncentrálni.</w:t>
      </w:r>
    </w:p>
    <w:p>
      <w:pPr>
        <w:pStyle w:val="Normal"/>
        <w:widowControl w:val="false"/>
        <w:autoSpaceDE w:val="false"/>
        <w:ind w:right="113" w:firstLine="227"/>
        <w:jc w:val="both"/>
        <w:rPr/>
      </w:pPr>
      <w:r>
        <w:rPr>
          <w:sz w:val="22"/>
          <w:szCs w:val="22"/>
        </w:rPr>
        <w:t>Képtelen volt rá. A hallban lévő óra lassú ketye</w:t>
        <w:softHyphen/>
        <w:t>gése, amit máskor kifejezetten megnyugtatónak talált, most szinte elviselhetetlen volt. A mutatók ólomlábakon vánszorogtak, és ő egyre idegesebb lett. Eltöprengett azon, mi lehet az oka, de nem talált megfelelő magyarázatot. Furcsa módon a leg</w:t>
        <w:softHyphen/>
        <w:t>inkább még az nyugtatta meg, hogy ez az idegen ma nemcsak Zarándok sorsát dönti el, hanem vala</w:t>
        <w:softHyphen/>
        <w:t>mennyiükét: Grace-ét, Robertét és az övét is.</w:t>
      </w:r>
      <w:r>
        <w:br w:type="page"/>
      </w:r>
    </w:p>
    <w:p>
      <w:pPr>
        <w:pStyle w:val="Normal"/>
        <w:widowControl w:val="false"/>
        <w:autoSpaceDE w:val="false"/>
        <w:ind w:right="113" w:hanging="0"/>
        <w:jc w:val="both"/>
        <w:rPr/>
      </w:pPr>
      <w:r>
        <w:rPr>
          <w:sz w:val="22"/>
          <w:szCs w:val="22"/>
        </w:rPr>
        <w:t xml:space="preserve">A hudsoni vasútállomáson egy taxi sem várakozott, </w:t>
      </w:r>
      <w:r>
        <w:rPr>
          <w:spacing w:val="4"/>
          <w:sz w:val="22"/>
          <w:szCs w:val="22"/>
        </w:rPr>
        <w:t>mikor a vonat megérkezett. Szemerkélni kezdett az</w:t>
      </w:r>
      <w:r>
        <w:rPr>
          <w:sz w:val="22"/>
          <w:szCs w:val="22"/>
        </w:rPr>
        <w:t xml:space="preserve"> eső, és Tom öt percig ácsorgott az állomás pe</w:t>
        <w:softHyphen/>
        <w:t>ronja fölé boruló, vasoszlopok tartotta tető alatt, míg végre befutott egy kocsi. Csomagjával együtt a hátsó ülésre szállt be, és a sofőrnek megadta az istálló címét.</w:t>
      </w:r>
    </w:p>
    <w:p>
      <w:pPr>
        <w:pStyle w:val="Normal"/>
        <w:widowControl w:val="false"/>
        <w:autoSpaceDE w:val="false"/>
        <w:ind w:right="113" w:firstLine="227"/>
        <w:jc w:val="both"/>
        <w:rPr>
          <w:sz w:val="22"/>
          <w:szCs w:val="22"/>
        </w:rPr>
      </w:pPr>
      <w:r>
        <w:rPr>
          <w:sz w:val="22"/>
          <w:szCs w:val="22"/>
        </w:rPr>
        <w:t>Hudson egykor szép hely lehetett, ám mostanra meglehetősen lerobbant. Az egykor impozáns nagy épületek omladoztak. A Tom által főutcának vélt utat jórészt bedeszkázott kirakatú boltok szegé</w:t>
        <w:softHyphen/>
        <w:t>lyezték, s a néhány nyitva tartó üzlet is jórészt ócs</w:t>
        <w:softHyphen/>
        <w:t>kaságokat árult. Az</w:t>
      </w:r>
      <w:r>
        <w:rPr>
          <w:i/>
          <w:iCs/>
          <w:sz w:val="22"/>
          <w:szCs w:val="22"/>
        </w:rPr>
        <w:t xml:space="preserve"> </w:t>
      </w:r>
      <w:r>
        <w:rPr>
          <w:sz w:val="22"/>
          <w:szCs w:val="22"/>
        </w:rPr>
        <w:t>emberek az eső miatt görnyed</w:t>
        <w:softHyphen/>
        <w:t>ten siettek a járdán.</w:t>
      </w:r>
    </w:p>
    <w:p>
      <w:pPr>
        <w:pStyle w:val="Normal"/>
        <w:widowControl w:val="false"/>
        <w:autoSpaceDE w:val="false"/>
        <w:ind w:right="113" w:firstLine="227"/>
        <w:jc w:val="both"/>
        <w:rPr>
          <w:sz w:val="22"/>
          <w:szCs w:val="22"/>
        </w:rPr>
      </w:pPr>
      <w:r>
        <w:rPr>
          <w:sz w:val="22"/>
          <w:szCs w:val="22"/>
        </w:rPr>
        <w:t>A taxi valamivel három óra után fordult rá Mrs. Dyer bekötőútjára. Tom az ablakon keresztül nézte a sáros földeken ázó lovakat. Az állatok a fülüket hegyezve figyelték a taxit. Az istállóudvar bejáratát egy utánfutós teherautó torlaszolta el. Tom meg</w:t>
        <w:softHyphen/>
        <w:t>kérte a sofőrt, hogy várjon, és kiszállt.</w:t>
      </w:r>
    </w:p>
    <w:p>
      <w:pPr>
        <w:pStyle w:val="Normal"/>
        <w:widowControl w:val="false"/>
        <w:autoSpaceDE w:val="false"/>
        <w:ind w:right="113" w:firstLine="227"/>
        <w:jc w:val="both"/>
        <w:rPr/>
      </w:pPr>
      <w:r>
        <w:rPr>
          <w:sz w:val="22"/>
          <w:szCs w:val="22"/>
        </w:rPr>
        <w:t>Csak oldalazva fért át a fal és a teherautó közti résen, s közben meghallotta a kiáltozást és a pata</w:t>
        <w:softHyphen/>
        <w:t>dobogás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efelé! Menj má befelé, az istenedet!</w:t>
      </w:r>
    </w:p>
    <w:p>
      <w:pPr>
        <w:pStyle w:val="Normal"/>
        <w:widowControl w:val="false"/>
        <w:autoSpaceDE w:val="false"/>
        <w:ind w:right="113" w:firstLine="227"/>
        <w:jc w:val="both"/>
        <w:rPr/>
      </w:pPr>
      <w:r>
        <w:rPr>
          <w:spacing w:val="-2"/>
          <w:sz w:val="22"/>
          <w:szCs w:val="22"/>
        </w:rPr>
        <w:t>Joan Dyer fiai két rémült csikót próbáltak</w:t>
      </w:r>
      <w:r>
        <w:rPr>
          <w:sz w:val="22"/>
          <w:szCs w:val="22"/>
        </w:rPr>
        <w:t xml:space="preserve"> betusz</w:t>
        <w:softHyphen/>
      </w:r>
      <w:r>
        <w:rPr>
          <w:spacing w:val="2"/>
          <w:sz w:val="22"/>
          <w:szCs w:val="22"/>
        </w:rPr>
        <w:t>kolni az utánfutóba. Tim a rámpáról rángatta fel</w:t>
        <w:softHyphen/>
      </w:r>
      <w:r>
        <w:rPr>
          <w:spacing w:val="4"/>
          <w:sz w:val="22"/>
          <w:szCs w:val="22"/>
        </w:rPr>
        <w:t>felé vonszolni az első csikót a kötőféknél fogva. A</w:t>
      </w:r>
      <w:r>
        <w:rPr>
          <w:sz w:val="22"/>
          <w:szCs w:val="22"/>
        </w:rPr>
        <w:t xml:space="preserve"> kötélhúzást a fiú könnyen elveszthette volna, ha </w:t>
      </w:r>
      <w:r>
        <w:rPr>
          <w:spacing w:val="2"/>
          <w:sz w:val="22"/>
          <w:szCs w:val="22"/>
        </w:rPr>
        <w:t>az állat faránál nem áll ott Eric, aki ostorral ütlegelte</w:t>
      </w:r>
      <w:r>
        <w:rPr>
          <w:sz w:val="22"/>
          <w:szCs w:val="22"/>
        </w:rPr>
        <w:t xml:space="preserve"> az állatot. Másik kezében a második csikó </w:t>
      </w:r>
      <w:r>
        <w:rPr>
          <w:spacing w:val="2"/>
          <w:sz w:val="22"/>
          <w:szCs w:val="22"/>
        </w:rPr>
        <w:t>kötőfékjét tartotta, amely mostanra már éppúgy félt,</w:t>
      </w:r>
      <w:r>
        <w:rPr>
          <w:sz w:val="22"/>
          <w:szCs w:val="22"/>
        </w:rPr>
        <w:t xml:space="preserve"> mint az első. Tom egy pillantással felmérte a helyzetet, amikor a kocsi oldala mellől kilépett az udvarr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spacing w:before="40" w:after="0"/>
        <w:ind w:right="113" w:firstLine="227"/>
        <w:jc w:val="both"/>
        <w:rPr>
          <w:sz w:val="22"/>
          <w:szCs w:val="22"/>
        </w:rPr>
      </w:pPr>
      <w:r>
        <w:rPr>
          <w:sz w:val="22"/>
          <w:szCs w:val="22"/>
        </w:rPr>
        <w:t>–</w:t>
      </w:r>
      <w:r>
        <w:rPr>
          <w:rFonts w:eastAsia="Times New Roman"/>
          <w:sz w:val="22"/>
          <w:szCs w:val="22"/>
        </w:rPr>
        <w:t xml:space="preserve"> </w:t>
      </w:r>
      <w:r>
        <w:rPr>
          <w:sz w:val="22"/>
          <w:szCs w:val="22"/>
        </w:rPr>
        <w:t>Hé, fiúk, mi folyik itt? – kérdezte. Mindkét fiú megfordult és rámeredt, de egyik sem válaszolt.</w:t>
      </w:r>
    </w:p>
    <w:p>
      <w:pPr>
        <w:pStyle w:val="Normal"/>
        <w:widowControl w:val="false"/>
        <w:autoSpaceDE w:val="false"/>
        <w:spacing w:before="40" w:after="0"/>
        <w:ind w:right="113" w:firstLine="227"/>
        <w:jc w:val="both"/>
        <w:rPr/>
      </w:pPr>
      <w:r>
        <w:rPr>
          <w:sz w:val="22"/>
          <w:szCs w:val="22"/>
        </w:rPr>
        <w:t>Aztán mintha ott sem lett volna, visszafordultak és folytatták az erőlködést.</w:t>
      </w:r>
    </w:p>
    <w:p>
      <w:pPr>
        <w:pStyle w:val="Normal"/>
        <w:widowControl w:val="false"/>
        <w:autoSpaceDE w:val="false"/>
        <w:spacing w:before="40" w:after="0"/>
        <w:ind w:right="113" w:firstLine="227"/>
        <w:jc w:val="both"/>
        <w:rPr>
          <w:sz w:val="22"/>
          <w:szCs w:val="22"/>
        </w:rPr>
      </w:pPr>
      <w:r>
        <w:rPr>
          <w:spacing w:val="-2"/>
          <w:sz w:val="22"/>
          <w:szCs w:val="22"/>
        </w:rPr>
        <w:t>–</w:t>
      </w:r>
      <w:r>
        <w:rPr>
          <w:rFonts w:eastAsia="Times New Roman"/>
          <w:spacing w:val="-2"/>
          <w:sz w:val="22"/>
          <w:szCs w:val="22"/>
        </w:rPr>
        <w:t xml:space="preserve"> </w:t>
      </w:r>
      <w:r>
        <w:rPr>
          <w:spacing w:val="-2"/>
          <w:sz w:val="22"/>
          <w:szCs w:val="22"/>
        </w:rPr>
        <w:t>Ez így egy rakás szar – mondta Tim. –</w:t>
      </w:r>
      <w:r>
        <w:rPr>
          <w:sz w:val="22"/>
          <w:szCs w:val="22"/>
        </w:rPr>
        <w:t xml:space="preserve"> Próbáljuk meg előbb a másikkal. – Elrántotta az első csikót a kocsitól, de olyan vadul, hogy Tomnak hátra kellet </w:t>
      </w:r>
      <w:r>
        <w:rPr>
          <w:spacing w:val="2"/>
          <w:sz w:val="22"/>
          <w:szCs w:val="22"/>
        </w:rPr>
        <w:t>ugrania, ahogy elhaladtak mellette. Eric végre is</w:t>
        <w:softHyphen/>
        <w:t>mét</w:t>
      </w:r>
      <w:r>
        <w:rPr>
          <w:sz w:val="22"/>
          <w:szCs w:val="22"/>
        </w:rPr>
        <w:t xml:space="preserve"> ránézet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it akar? – A hangjában és a pillantásában any</w:t>
        <w:softHyphen/>
        <w:t>nyi lenézés volt, hogy Tom azon csak mosolyogni tudot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Egy Zarándok nevű lovat keresek. Ha jól tu</w:t>
        <w:softHyphen/>
        <w:t>dom, egy bizonyos Mrs. Annie Graves lov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Ki mag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A nevem Booker.</w:t>
      </w:r>
    </w:p>
    <w:p>
      <w:pPr>
        <w:pStyle w:val="Normal"/>
        <w:widowControl w:val="false"/>
        <w:autoSpaceDE w:val="false"/>
        <w:spacing w:before="40" w:after="0"/>
        <w:ind w:right="113" w:firstLine="227"/>
        <w:jc w:val="both"/>
        <w:rPr/>
      </w:pPr>
      <w:r>
        <w:rPr>
          <w:sz w:val="22"/>
          <w:szCs w:val="22"/>
        </w:rPr>
        <w:t>Eric fejével az istálló felé intett. – Jobb lesz, ha anyámmal beszél.</w:t>
      </w:r>
    </w:p>
    <w:p>
      <w:pPr>
        <w:pStyle w:val="Normal"/>
        <w:widowControl w:val="false"/>
        <w:autoSpaceDE w:val="false"/>
        <w:spacing w:before="40" w:after="0"/>
        <w:ind w:right="113" w:firstLine="227"/>
        <w:jc w:val="both"/>
        <w:rPr>
          <w:sz w:val="22"/>
          <w:szCs w:val="22"/>
        </w:rPr>
      </w:pPr>
      <w:r>
        <w:rPr>
          <w:sz w:val="22"/>
          <w:szCs w:val="22"/>
        </w:rPr>
        <w:t>Tom köszönetet mondott és az istálló felé sétált. Hallotta, hogy mögötte az egyik fiú felvihog és</w:t>
      </w:r>
      <w:r>
        <w:rPr>
          <w:b/>
          <w:bCs/>
          <w:sz w:val="22"/>
          <w:szCs w:val="22"/>
        </w:rPr>
        <w:t xml:space="preserve"> </w:t>
      </w:r>
      <w:r>
        <w:rPr>
          <w:sz w:val="22"/>
          <w:szCs w:val="22"/>
        </w:rPr>
        <w:t>mond valamit Wyatt Earpről, de nem nézett hátra, Mrs. Dyer épp akkor lépett ki az istálló ajtaján amikor odaért. Tom bemutatkozott, és miután a nő</w:t>
      </w:r>
      <w:r>
        <w:rPr>
          <w:b/>
          <w:bCs/>
          <w:sz w:val="22"/>
          <w:szCs w:val="22"/>
        </w:rPr>
        <w:t xml:space="preserve"> </w:t>
      </w:r>
      <w:r>
        <w:rPr>
          <w:sz w:val="22"/>
          <w:szCs w:val="22"/>
        </w:rPr>
        <w:t>megtörölte kezét a kabátjában, kezet ráztak. Mrs. Dyer a férfi válla fölött a kocsi mellett álló fiúkra</w:t>
      </w:r>
      <w:r>
        <w:rPr>
          <w:b/>
          <w:bCs/>
          <w:sz w:val="22"/>
          <w:szCs w:val="22"/>
        </w:rPr>
        <w:t xml:space="preserve"> </w:t>
      </w:r>
      <w:r>
        <w:rPr>
          <w:sz w:val="22"/>
          <w:szCs w:val="22"/>
        </w:rPr>
        <w:t>nézett és megcsóválta a fejé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Vannak ennél sokkal jobb módszerek is – mondta Tom.</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Tudom – felelte fáradtan a nő, de látszott rajta hogy nem akar belemerülni a témába. – Kicsit korán van. Annie még nincs itt.</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Elnézést. A korábbi vonattal jöttem.</w:t>
      </w:r>
      <w:r>
        <w:rPr>
          <w:sz w:val="22"/>
          <w:szCs w:val="22"/>
        </w:rPr>
        <w:t xml:space="preserve"> Telefonál</w:t>
        <w:softHyphen/>
        <w:t>nom kellett volna. Lehetne arról szó, hogy meg nézzem a lovat, mielőtt a gazdája ideér?</w:t>
      </w:r>
    </w:p>
    <w:p>
      <w:pPr>
        <w:pStyle w:val="Normal"/>
        <w:widowControl w:val="false"/>
        <w:autoSpaceDE w:val="false"/>
        <w:ind w:right="113" w:firstLine="227"/>
        <w:jc w:val="both"/>
        <w:rPr/>
      </w:pPr>
      <w:r>
        <w:rPr>
          <w:sz w:val="22"/>
          <w:szCs w:val="22"/>
        </w:rPr>
        <w:t xml:space="preserve">A nő habozott. Tom cinkosan elmosolyodott, </w:t>
      </w:r>
      <w:r>
        <w:rPr>
          <w:spacing w:val="2"/>
          <w:sz w:val="22"/>
          <w:szCs w:val="22"/>
        </w:rPr>
        <w:t>már-már kacsintott, amivel azt kívánta jelezni, hogy</w:t>
      </w:r>
      <w:r>
        <w:rPr>
          <w:sz w:val="22"/>
          <w:szCs w:val="22"/>
        </w:rPr>
        <w:t xml:space="preserve"> az asszony, aki szintén lovakkal foglalkozik, meg fogja érte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ja, hogy van ez. Néha, nos, többet megtud az ember, ha a tulaj nincs ott.</w:t>
      </w:r>
    </w:p>
    <w:p>
      <w:pPr>
        <w:pStyle w:val="Normal"/>
        <w:widowControl w:val="false"/>
        <w:autoSpaceDE w:val="false"/>
        <w:ind w:right="113" w:firstLine="227"/>
        <w:jc w:val="both"/>
        <w:rPr/>
      </w:pPr>
      <w:r>
        <w:rPr>
          <w:sz w:val="22"/>
          <w:szCs w:val="22"/>
        </w:rPr>
        <w:t>Mrs. Dyer ráharapott a csalira, és bólin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tt van hátul.</w:t>
      </w:r>
    </w:p>
    <w:p>
      <w:pPr>
        <w:pStyle w:val="Normal"/>
        <w:widowControl w:val="false"/>
        <w:autoSpaceDE w:val="false"/>
        <w:ind w:right="113" w:firstLine="227"/>
        <w:jc w:val="both"/>
        <w:rPr/>
      </w:pPr>
      <w:r>
        <w:rPr>
          <w:sz w:val="22"/>
          <w:szCs w:val="22"/>
        </w:rPr>
        <w:t>Tom követte az istálló mögé, a régi állásokhoz. Amikor odaértek Zarándok ajtajához, a nő szem</w:t>
        <w:softHyphen/>
        <w:t>befordult vele, és hirtelen nagyon idegesnek lát</w:t>
        <w:softHyphen/>
        <w:t>szott.</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Meg kell hogy mondjam, ez az egész kezdet</w:t>
        <w:softHyphen/>
        <w:t>től</w:t>
      </w:r>
      <w:r>
        <w:rPr>
          <w:sz w:val="22"/>
          <w:szCs w:val="22"/>
        </w:rPr>
        <w:t xml:space="preserve"> fogva kész katasztrófa volt. Nem tudom, meny</w:t>
        <w:softHyphen/>
        <w:t>nyit mondtak el magának, de az az igazság, hogy Annie-t kivéve mindenki már rég megszabadította volna szerencsétlent a szenvedéseitől. Nem is tu</w:t>
        <w:softHyphen/>
        <w:t>dom, hogy hagyhatják ezt az állatorvosok. Szerin</w:t>
        <w:softHyphen/>
        <w:t>tem kegyetlen és ostoba dolog életben tartani.</w:t>
      </w:r>
    </w:p>
    <w:p>
      <w:pPr>
        <w:pStyle w:val="Normal"/>
        <w:widowControl w:val="false"/>
        <w:autoSpaceDE w:val="false"/>
        <w:ind w:right="113" w:firstLine="227"/>
        <w:jc w:val="both"/>
        <w:rPr/>
      </w:pPr>
      <w:r>
        <w:rPr>
          <w:sz w:val="22"/>
          <w:szCs w:val="22"/>
        </w:rPr>
        <w:t>A nő hevessége meglepte Tomot. Lassan bólin</w:t>
        <w:softHyphen/>
        <w:t>tolt, és a bereteszelt ajtóra nézett. Már észrevette az alóla kifelé csordogáló sárgásbarna folyadékot, és megcsapta a bentről áradó bű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tt van be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Legyen óvatos.</w:t>
      </w:r>
    </w:p>
    <w:p>
      <w:pPr>
        <w:pStyle w:val="Normal"/>
        <w:widowControl w:val="false"/>
        <w:autoSpaceDE w:val="false"/>
        <w:ind w:right="113" w:firstLine="227"/>
        <w:jc w:val="both"/>
        <w:rPr/>
      </w:pPr>
      <w:r>
        <w:rPr>
          <w:spacing w:val="-2"/>
          <w:sz w:val="22"/>
          <w:szCs w:val="22"/>
        </w:rPr>
        <w:t>Tom félrehúzta a felső reteszt, mire bentről</w:t>
      </w:r>
      <w:r>
        <w:rPr>
          <w:sz w:val="22"/>
          <w:szCs w:val="22"/>
        </w:rPr>
        <w:t xml:space="preserve"> azon</w:t>
        <w:softHyphen/>
      </w:r>
      <w:r>
        <w:rPr>
          <w:spacing w:val="-2"/>
          <w:sz w:val="22"/>
          <w:szCs w:val="22"/>
        </w:rPr>
        <w:t>nal riadt toporgás hallatszott. Az émelyítő bűz</w:t>
      </w:r>
      <w:r>
        <w:rPr>
          <w:sz w:val="22"/>
          <w:szCs w:val="22"/>
        </w:rPr>
        <w:t xml:space="preserve"> szin</w:t>
        <w:softHyphen/>
        <w:t>te elviselhetetlen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jó ég, hát senki nem takarítja k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enki nem meri – mondta halkan Mrs. Dyer.</w:t>
      </w:r>
    </w:p>
    <w:p>
      <w:pPr>
        <w:pStyle w:val="Normal"/>
        <w:widowControl w:val="false"/>
        <w:autoSpaceDE w:val="false"/>
        <w:ind w:right="113" w:firstLine="227"/>
        <w:jc w:val="both"/>
        <w:rPr>
          <w:sz w:val="22"/>
          <w:szCs w:val="22"/>
        </w:rPr>
      </w:pPr>
      <w:r>
        <w:rPr>
          <w:sz w:val="22"/>
          <w:szCs w:val="22"/>
        </w:rPr>
        <w:t>Tom óvatosan kinyitotta a felső ajtószárnyat, és behajolt. Aztán megpillantotta a sötétbe húzódó Zarándokot. Fülét a nyakára lapítva, kivicsorított, sárga fogakkal nézett rá. A ló hirtelen előrevetette magát, felágaskodott, és a patáival feléje sújtott. Tom villámgyorsan hátrahajolt. A paták néhány centiméterrel előtte suhantak el, és az alsó ajtó</w:t>
        <w:softHyphen/>
        <w:t>szárnynak csapódtak. Tom becsukta az ajtót, és rárántotta a retesz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 ezt egy ellenőr meglátná, az egész istenverte kócerájt bezáratná – mondta. A hangjából csak úgy sütött a visszafojtott indulat, és Mrs. Dyer lesütöttei a szem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om, én megpróbáltam... – A férfi nem hagyta, hogy befejezz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Szégyellhetné magát.</w:t>
      </w:r>
    </w:p>
    <w:p>
      <w:pPr>
        <w:pStyle w:val="Normal"/>
        <w:widowControl w:val="false"/>
        <w:autoSpaceDE w:val="false"/>
        <w:ind w:right="113" w:firstLine="227"/>
        <w:jc w:val="both"/>
        <w:rPr>
          <w:sz w:val="22"/>
          <w:szCs w:val="22"/>
        </w:rPr>
      </w:pPr>
      <w:r>
        <w:rPr>
          <w:sz w:val="22"/>
          <w:szCs w:val="22"/>
        </w:rPr>
        <w:t xml:space="preserve">Sarkon fordult, és elindult vissza, az udvar felé. Feltúráztatott motor bőgését hallotta, majd egy ló rémülten felnyerített, amikor megszólalt a kürt is. Az istálló végéhez érve látta, hogy az egyik csikót </w:t>
      </w:r>
      <w:r>
        <w:rPr>
          <w:spacing w:val="2"/>
          <w:sz w:val="22"/>
          <w:szCs w:val="22"/>
        </w:rPr>
        <w:t>már bekötötték az utánfutóba. Hátsó lába véres volt.</w:t>
      </w:r>
      <w:r>
        <w:rPr>
          <w:sz w:val="22"/>
          <w:szCs w:val="22"/>
        </w:rPr>
        <w:t xml:space="preserve"> </w:t>
      </w:r>
      <w:r>
        <w:rPr>
          <w:spacing w:val="4"/>
          <w:sz w:val="22"/>
          <w:szCs w:val="22"/>
        </w:rPr>
        <w:t>Eric megpróbálta bevonszolni a másik állatot is,</w:t>
      </w:r>
      <w:r>
        <w:rPr>
          <w:sz w:val="22"/>
          <w:szCs w:val="22"/>
        </w:rPr>
        <w:t xml:space="preserve"> ütötte-verte az ostorral, miközben az öccse egy régi kisteherautóval, állandó dudálás mellett hátul</w:t>
        <w:softHyphen/>
        <w:t>ról próbálta befelé terelni a szerencsétlent. Tom a kocsihoz ment, feltépte az ajtaját, és a gallérjánál fogva kirántotta a fiút a kormány mögü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Ki a francnak képzeli magát? – kérdezte a fiú, de az utolsó szónál elfúlt a hangja, mert Tom a földre taszítot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Wyatt Earpnek – mondta Tom, és elindult Eric felé, aki rémülten hátrált előle.</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Hé, figyeljen már, cowboy... – kezdte. Tom</w:t>
      </w:r>
      <w:r>
        <w:rPr>
          <w:sz w:val="22"/>
          <w:szCs w:val="22"/>
        </w:rPr>
        <w:t xml:space="preserve"> tor</w:t>
        <w:softHyphen/>
        <w:t>kon ragadta, kiszabadította a csikót, s olyan vadul csavarta ki az ostort a fiú kezéből, hogy az felkiál</w:t>
        <w:softHyphen/>
        <w:t>tott. A csikó átvágtatott az udvaron. Tom egyik ke</w:t>
        <w:softHyphen/>
        <w:t>zében az ostort tartotta, a másikkal pedig még min</w:t>
        <w:softHyphen/>
        <w:t>dig a fiú torkát szorongatta, úgy, hogy a fiú rémült szemei kigúvadtak. Így tartotta maga előtt, alig né</w:t>
        <w:softHyphen/>
        <w:t>hány centire az arcátó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 úgy gondolnám, hogy megéri a fáradságot – sziszegte Tom –, még a szart is kiverném belőled.</w:t>
      </w:r>
    </w:p>
    <w:p>
      <w:pPr>
        <w:pStyle w:val="Normal"/>
        <w:widowControl w:val="false"/>
        <w:autoSpaceDE w:val="false"/>
        <w:ind w:right="113" w:firstLine="227"/>
        <w:jc w:val="both"/>
        <w:rPr/>
      </w:pPr>
      <w:r>
        <w:rPr>
          <w:sz w:val="22"/>
          <w:szCs w:val="22"/>
        </w:rPr>
        <w:t>Ellökte a fiút, aki nagy nyekkenéssel nekitán</w:t>
        <w:softHyphen/>
        <w:t>torodott a falnak. Tom hátranézett, és látta, hogy Mrs. Dyer most ér az udvarra. Tom az utánfutó mellett elindult kifelé.</w:t>
      </w:r>
    </w:p>
    <w:p>
      <w:pPr>
        <w:pStyle w:val="Normal"/>
        <w:widowControl w:val="false"/>
        <w:autoSpaceDE w:val="false"/>
        <w:ind w:right="113" w:firstLine="227"/>
        <w:jc w:val="both"/>
        <w:rPr>
          <w:sz w:val="22"/>
          <w:szCs w:val="22"/>
        </w:rPr>
      </w:pPr>
      <w:r>
        <w:rPr>
          <w:sz w:val="22"/>
          <w:szCs w:val="22"/>
        </w:rPr>
        <w:t>Amikor átpréselte magát a résen, a várakozó taxi mellett álló ezüstszínű Ford Lariatból kiszállt egy nő. Tom és Annie Graves egy pillanatig farkassze</w:t>
        <w:softHyphen/>
        <w:t>met nézt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r. Booker? – kérdezte a nő. Tom zihálva lé</w:t>
        <w:softHyphen/>
      </w:r>
      <w:r>
        <w:rPr>
          <w:spacing w:val="-2"/>
          <w:sz w:val="22"/>
          <w:szCs w:val="22"/>
        </w:rPr>
        <w:t>legzett. Csak a gesztenyeszínű haját és a zöld</w:t>
      </w:r>
      <w:r>
        <w:rPr>
          <w:sz w:val="22"/>
          <w:szCs w:val="22"/>
        </w:rPr>
        <w:t xml:space="preserve"> szem</w:t>
        <w:softHyphen/>
        <w:t>párt látta. Bólintott. – Annie Graves vagyok. Egy kicsit korán érkez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hölgyem. Túlságosan is későn érkeztem.</w:t>
      </w:r>
    </w:p>
    <w:p>
      <w:pPr>
        <w:pStyle w:val="Normal"/>
        <w:widowControl w:val="false"/>
        <w:autoSpaceDE w:val="false"/>
        <w:ind w:right="113" w:firstLine="227"/>
        <w:jc w:val="both"/>
        <w:rPr/>
      </w:pPr>
      <w:r>
        <w:rPr>
          <w:sz w:val="22"/>
          <w:szCs w:val="22"/>
        </w:rPr>
        <w:t>Beszállt a taxiba, becsapta az ajtót, és odaszólt a sofőrnek, hogy induljon. Már a bekötőút aljánál jártak, amikor észrevette, hogy még mindig a kezé</w:t>
        <w:softHyphen/>
        <w:t>ben szorongatja az ostort. Letekerte az ablakot, és az út menti árokba hajított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b/>
          <w:bCs/>
          <w:sz w:val="28"/>
          <w:szCs w:val="28"/>
        </w:rPr>
        <w:t>Tizenegy</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Robert ötlete volt, hogy a Lester’sben reggeliz</w:t>
        <w:softHyphen/>
        <w:t>zenek. Két héten át töprengett azon, tényleg jó öt</w:t>
        <w:softHyphen/>
      </w:r>
      <w:r>
        <w:rPr>
          <w:spacing w:val="2"/>
          <w:sz w:val="22"/>
          <w:szCs w:val="22"/>
        </w:rPr>
        <w:t>let-e. Még egyszer sem voltak ott, amióta Grace újra</w:t>
      </w:r>
      <w:r>
        <w:rPr>
          <w:sz w:val="22"/>
          <w:szCs w:val="22"/>
        </w:rPr>
        <w:t xml:space="preserve"> elkezdett iskolába járni, és ez a kimondatlan tény egyre jobban nyomasztotta. Azért nem emlí</w:t>
        <w:softHyphen/>
        <w:t>tette senki, mert Lester’s kitűnő reggelije a szertar</w:t>
        <w:softHyphen/>
        <w:t>tásnak csak az egyik része volt. A másik, éppoly fontos rész az volt, hogy busszal mentek oda.</w:t>
      </w:r>
    </w:p>
    <w:p>
      <w:pPr>
        <w:pStyle w:val="Normal"/>
        <w:widowControl w:val="false"/>
        <w:autoSpaceDE w:val="false"/>
        <w:ind w:right="113" w:firstLine="227"/>
        <w:jc w:val="both"/>
        <w:rPr/>
      </w:pPr>
      <w:r>
        <w:rPr>
          <w:sz w:val="22"/>
          <w:szCs w:val="22"/>
        </w:rPr>
        <w:t>Az is amolyan bolondos hagyománynak számí</w:t>
        <w:softHyphen/>
        <w:t>tott, amit Grace kicsi korában találtak ki. Néha Annie is velük tartott, de általában csak Robert és</w:t>
      </w:r>
      <w:r>
        <w:rPr>
          <w:b/>
          <w:bCs/>
          <w:sz w:val="22"/>
          <w:szCs w:val="22"/>
        </w:rPr>
        <w:t xml:space="preserve"> </w:t>
      </w:r>
      <w:r>
        <w:rPr>
          <w:sz w:val="22"/>
          <w:szCs w:val="22"/>
        </w:rPr>
        <w:t>Grace ment. Mindig úgy csináltak, mintha valami nagy kaland részesei lennének, s a hátsó ülésen sugdolózva bonyolult történeteket találtak ki a töb</w:t>
        <w:softHyphen/>
        <w:t xml:space="preserve">bi </w:t>
      </w:r>
      <w:r>
        <w:rPr>
          <w:spacing w:val="2"/>
          <w:sz w:val="22"/>
          <w:szCs w:val="22"/>
        </w:rPr>
        <w:t>utasról. A sofőr valójában kommandós android volt,</w:t>
      </w:r>
      <w:r>
        <w:rPr>
          <w:sz w:val="22"/>
          <w:szCs w:val="22"/>
        </w:rPr>
        <w:t xml:space="preserve"> a töpörödött öreg nénikék pedig álruhás rock</w:t>
        <w:softHyphen/>
        <w:t>sztárok. Az utóbbi időben inkább már csak cseve</w:t>
        <w:softHyphen/>
        <w:t>résztek, de a balesetig egyiküknek sem jutott eszé</w:t>
        <w:softHyphen/>
        <w:t>be, hogy ne busszal menjenek. Most viszont egyi</w:t>
        <w:softHyphen/>
        <w:t>kük sem volt biztos abban, hogy Grace képes lenne-e felszállni a járműre.</w:t>
      </w:r>
    </w:p>
    <w:p>
      <w:pPr>
        <w:pStyle w:val="Normal"/>
        <w:widowControl w:val="false"/>
        <w:autoSpaceDE w:val="false"/>
        <w:ind w:right="113" w:firstLine="227"/>
        <w:jc w:val="both"/>
        <w:rPr>
          <w:sz w:val="22"/>
          <w:szCs w:val="22"/>
        </w:rPr>
      </w:pPr>
      <w:r>
        <w:rPr>
          <w:spacing w:val="2"/>
          <w:sz w:val="22"/>
          <w:szCs w:val="22"/>
        </w:rPr>
        <w:t>Heti két, aztán három napot volt iskolában, s csak a</w:t>
      </w:r>
      <w:r>
        <w:rPr>
          <w:sz w:val="22"/>
          <w:szCs w:val="22"/>
        </w:rPr>
        <w:t xml:space="preserve"> délelőttöket töltötte ott. Reggelente Robert vitte be taxival, s délben Elsa ment érte, ugyancsak taxival. Robert és Annie mindig igyekezett közöm</w:t>
        <w:softHyphen/>
        <w:t>bösen feltenni a kérdést, hogy milyen volt az isko</w:t>
        <w:softHyphen/>
        <w:t>lában. Remek, felelte a lány. Minden remek. Na hogy van Becky meg Cathy és Mrs. Shaw? Ők is mind remekül vannak. A férfi gyanította, hogy lá</w:t>
        <w:softHyphen/>
        <w:t xml:space="preserve">nya pontosan tudja, mi az, amire kíváncsiak, csak nem merik megkérdezni. Megbámulják-e a lábát. Kérdezgetik-e róla? Észrevette-e, hogy beszélnek a lábáról? </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Reggeli a Lester’sben? – kérdezte aznap reggel Robert a tőle telhető legtermészetesebb hangon. Annie már elment egy korai értekezletre. Grace vállat vont, és azt mondta: – Persze. Ha akarod. </w:t>
      </w:r>
    </w:p>
    <w:p>
      <w:pPr>
        <w:pStyle w:val="Normal"/>
        <w:widowControl w:val="false"/>
        <w:autoSpaceDE w:val="false"/>
        <w:ind w:right="113" w:firstLine="227"/>
        <w:jc w:val="both"/>
        <w:rPr>
          <w:sz w:val="22"/>
          <w:szCs w:val="22"/>
        </w:rPr>
      </w:pPr>
      <w:r>
        <w:rPr>
          <w:sz w:val="22"/>
          <w:szCs w:val="22"/>
        </w:rPr>
        <w:t>Lelifteztek a földszintre, és jó reggelt kívántak Ramónnak, a kapusn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ívjak taxit? – kérdezte.</w:t>
      </w:r>
    </w:p>
    <w:p>
      <w:pPr>
        <w:pStyle w:val="Normal"/>
        <w:widowControl w:val="false"/>
        <w:autoSpaceDE w:val="false"/>
        <w:ind w:right="113" w:firstLine="227"/>
        <w:jc w:val="both"/>
        <w:rPr/>
      </w:pPr>
      <w:r>
        <w:rPr>
          <w:sz w:val="22"/>
          <w:szCs w:val="22"/>
        </w:rPr>
        <w:t>Robert tétovázott, de csak egy szívdobbanásnyi idei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Ma busszal megyünk.</w:t>
      </w:r>
    </w:p>
    <w:p>
      <w:pPr>
        <w:pStyle w:val="Normal"/>
        <w:widowControl w:val="false"/>
        <w:autoSpaceDE w:val="false"/>
        <w:ind w:right="113" w:firstLine="227"/>
        <w:jc w:val="both"/>
        <w:rPr/>
      </w:pPr>
      <w:r>
        <w:rPr>
          <w:sz w:val="22"/>
          <w:szCs w:val="22"/>
        </w:rPr>
        <w:t>Miközben megtették a két háztömbnyi utat, Ro</w:t>
        <w:softHyphen/>
      </w:r>
      <w:r>
        <w:rPr>
          <w:spacing w:val="6"/>
          <w:sz w:val="22"/>
          <w:szCs w:val="22"/>
        </w:rPr>
        <w:t>bert egyfolytában beszélt, s megpróbált úgy ten</w:t>
        <w:softHyphen/>
      </w:r>
      <w:r>
        <w:rPr>
          <w:spacing w:val="-2"/>
          <w:sz w:val="22"/>
          <w:szCs w:val="22"/>
        </w:rPr>
        <w:t>ni mintha ez a lassú tempó teljesen természetes</w:t>
      </w:r>
      <w:r>
        <w:rPr>
          <w:sz w:val="22"/>
          <w:szCs w:val="22"/>
        </w:rPr>
        <w:t xml:space="preserve"> lenne. Tudta, hogy Grace nem figyel rá. A lány szeme az előtte lévő járdaszakaszra szegeződött, a felületét vizslatta, nincsenek-e rajta rejtett veszélyek, kereste a helyet botja gumivégének, s lábát mindig gondo</w:t>
        <w:softHyphen/>
        <w:t>san mögé lendítette. Mire a buszmegállóhoz értek, Grace a hideg ellenére alaposan megizzadt.</w:t>
      </w:r>
    </w:p>
    <w:p>
      <w:pPr>
        <w:pStyle w:val="Normal"/>
        <w:widowControl w:val="false"/>
        <w:autoSpaceDE w:val="false"/>
        <w:ind w:right="113" w:firstLine="227"/>
        <w:jc w:val="both"/>
        <w:rPr/>
      </w:pPr>
      <w:r>
        <w:rPr>
          <w:sz w:val="22"/>
          <w:szCs w:val="22"/>
        </w:rPr>
        <w:t>Megérkezett a busz, és Grace olyan természetes</w:t>
        <w:softHyphen/>
      </w:r>
      <w:r>
        <w:rPr>
          <w:spacing w:val="-2"/>
          <w:sz w:val="22"/>
          <w:szCs w:val="22"/>
        </w:rPr>
        <w:t>séggel szállt fel rá, mintha évek óta ezt csinálta</w:t>
      </w:r>
      <w:r>
        <w:rPr>
          <w:sz w:val="22"/>
          <w:szCs w:val="22"/>
        </w:rPr>
        <w:t xml:space="preserve"> vol</w:t>
        <w:softHyphen/>
        <w:t xml:space="preserve">na. A jármű zsúfolt volt, ezért egy darabig állniuk </w:t>
      </w:r>
      <w:r>
        <w:rPr>
          <w:spacing w:val="2"/>
          <w:sz w:val="22"/>
          <w:szCs w:val="22"/>
        </w:rPr>
        <w:t>kellett a busz elejében. Egy idősebb férfi észrevet</w:t>
        <w:softHyphen/>
        <w:t>te</w:t>
      </w:r>
      <w:r>
        <w:rPr>
          <w:sz w:val="22"/>
          <w:szCs w:val="22"/>
        </w:rPr>
        <w:t xml:space="preserve"> Grace botját, és felajánlotta neki az ülőhelyét. A lány megköszönte a szívességét, és megpróbálta elhárítani, de a férfi tovább erősködött. Robert leg</w:t>
        <w:softHyphen/>
        <w:t>szívesebben ráordított volna, hogy hagyja már bé</w:t>
        <w:softHyphen/>
      </w:r>
      <w:r>
        <w:rPr>
          <w:spacing w:val="2"/>
          <w:sz w:val="22"/>
          <w:szCs w:val="22"/>
        </w:rPr>
        <w:t>kén, de nem tette, s Grace végül piruló arccal be</w:t>
        <w:softHyphen/>
        <w:t>adta</w:t>
      </w:r>
      <w:r>
        <w:rPr>
          <w:sz w:val="22"/>
          <w:szCs w:val="22"/>
        </w:rPr>
        <w:t xml:space="preserve"> a derekát. Felnézett Robertre, és félszeg, meg</w:t>
        <w:softHyphen/>
        <w:t>alázott mosolyt küldött felé. A férfi úgy érezte, mintha kést forgatnának a szívében.</w:t>
      </w:r>
    </w:p>
    <w:p>
      <w:pPr>
        <w:pStyle w:val="Normal"/>
        <w:widowControl w:val="false"/>
        <w:autoSpaceDE w:val="false"/>
        <w:ind w:right="113" w:firstLine="227"/>
        <w:jc w:val="both"/>
        <w:rPr/>
      </w:pPr>
      <w:r>
        <w:rPr>
          <w:sz w:val="22"/>
          <w:szCs w:val="22"/>
        </w:rPr>
        <w:t>Amikor besétáltak a kávézóba, Roberten hirtelen rémület lett úrrá, hogy talán fel</w:t>
      </w:r>
      <w:r>
        <w:rPr>
          <w:i/>
          <w:iCs/>
          <w:sz w:val="22"/>
          <w:szCs w:val="22"/>
        </w:rPr>
        <w:t xml:space="preserve"> </w:t>
      </w:r>
      <w:r>
        <w:rPr>
          <w:sz w:val="22"/>
          <w:szCs w:val="22"/>
        </w:rPr>
        <w:t>kellett volna hívnia Lestert, nehogy valaki nagy hűhót csapjon vagy kí</w:t>
        <w:softHyphen/>
        <w:t>nos kérdéseket tegyen fel</w:t>
      </w:r>
      <w:r>
        <w:rPr>
          <w:i/>
          <w:iCs/>
          <w:sz w:val="22"/>
          <w:szCs w:val="22"/>
        </w:rPr>
        <w:t xml:space="preserve">. </w:t>
      </w:r>
      <w:r>
        <w:rPr>
          <w:sz w:val="22"/>
          <w:szCs w:val="22"/>
        </w:rPr>
        <w:t>De felesleges volt az ag</w:t>
        <w:softHyphen/>
        <w:t>godalma. Lehet, hogy valaki az iskolából már szólt nekik, mert Lester és pincérei a szokásos fürge, vi</w:t>
        <w:softHyphen/>
        <w:t>dám önmagukat adták.</w:t>
      </w:r>
    </w:p>
    <w:p>
      <w:pPr>
        <w:pStyle w:val="Normal"/>
        <w:widowControl w:val="false"/>
        <w:autoSpaceDE w:val="false"/>
        <w:ind w:right="113" w:firstLine="227"/>
        <w:jc w:val="both"/>
        <w:rPr>
          <w:sz w:val="22"/>
          <w:szCs w:val="22"/>
        </w:rPr>
      </w:pPr>
      <w:r>
        <w:rPr>
          <w:sz w:val="22"/>
          <w:szCs w:val="22"/>
        </w:rPr>
        <w:t>Megszokott asztalukhoz ültek le, az ablak mellé, s azt rendeltek, amit mindig rendelni szoktak: krémsajtos bagelt füstölt lazaccal. Várakozás köz</w:t>
        <w:softHyphen/>
        <w:t>ben Robert minden igyekezetével azon volt, hogy fenntartsa a beszélgetést. Új volt a számára, hogy ki kell töltenie a csendet. Régebben mindig olyan könnyű volt Grace-szel beszélgetni. Feltűnt neki, hogy a lány pillantása minduntalan az ablak előtt munkába siető emberekre téved. Az elegáns, kefe</w:t>
        <w:softHyphen/>
      </w:r>
      <w:r>
        <w:rPr>
          <w:spacing w:val="2"/>
          <w:sz w:val="22"/>
          <w:szCs w:val="22"/>
        </w:rPr>
        <w:t>bajuszos Lester a pult mögött bekapcsolta a rádiót, s</w:t>
      </w:r>
      <w:r>
        <w:rPr>
          <w:sz w:val="22"/>
          <w:szCs w:val="22"/>
        </w:rPr>
        <w:t xml:space="preserve"> Robert most az egyszer hálás volt a forgalmi hírek és reklámok állandó, értelmetlen hangzavaráért. Amikor megérkeztek a bagelek, Grace alig nyúlt az övéhez.</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Szeretnél nyáron átruccanni Európába? – kér</w:t>
        <w:softHyphen/>
        <w:t>dezte a férf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ármint nyaralni?</w:t>
      </w:r>
    </w:p>
    <w:p>
      <w:pPr>
        <w:pStyle w:val="Normal"/>
        <w:widowControl w:val="false"/>
        <w:autoSpaceDE w:val="false"/>
        <w:ind w:right="113" w:firstLine="227"/>
        <w:jc w:val="both"/>
        <w:rPr>
          <w:sz w:val="22"/>
          <w:szCs w:val="22"/>
        </w:rPr>
      </w:pPr>
      <w:r>
        <w:rPr>
          <w:spacing w:val="-2"/>
          <w:sz w:val="22"/>
          <w:szCs w:val="22"/>
        </w:rPr>
        <w:t>–</w:t>
      </w:r>
      <w:r>
        <w:rPr>
          <w:rFonts w:eastAsia="Times New Roman"/>
          <w:spacing w:val="-2"/>
          <w:sz w:val="22"/>
          <w:szCs w:val="22"/>
        </w:rPr>
        <w:t xml:space="preserve"> </w:t>
      </w:r>
      <w:r>
        <w:rPr>
          <w:spacing w:val="-2"/>
          <w:sz w:val="22"/>
          <w:szCs w:val="22"/>
        </w:rPr>
        <w:t>Igen, úgy gondoltam elmehetnénk</w:t>
      </w:r>
      <w:r>
        <w:rPr>
          <w:sz w:val="22"/>
          <w:szCs w:val="22"/>
        </w:rPr>
        <w:t xml:space="preserve"> Olaszország</w:t>
        <w:softHyphen/>
        <w:t>ba. Kibérelnénk egy házat Toscanában vagy valahol máshol. Mit szólsz?</w:t>
      </w:r>
    </w:p>
    <w:p>
      <w:pPr>
        <w:pStyle w:val="Normal"/>
        <w:widowControl w:val="false"/>
        <w:autoSpaceDE w:val="false"/>
        <w:ind w:right="113" w:firstLine="227"/>
        <w:jc w:val="both"/>
        <w:rPr/>
      </w:pPr>
      <w:r>
        <w:rPr>
          <w:sz w:val="22"/>
          <w:szCs w:val="22"/>
        </w:rPr>
        <w:t>Grace vállat vont. – Oké.</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Persze nem muszáj.</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tényleg klassz lenn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 jól leszel, akár még Angliába is elmehetünk, hogy meglátogassuk a nagymamádat. – Grace el</w:t>
        <w:softHyphen/>
        <w:t>fintorodott. A fenyegetés, hogy elküldik látogatóba Annie anyjához régi családi tréfa volt náluk. Grace kinézett az ablakon, aztán vissza, Robertr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Apu, azt hiszem, most megyek.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vagy éhes?</w:t>
      </w:r>
    </w:p>
    <w:p>
      <w:pPr>
        <w:pStyle w:val="Normal"/>
        <w:widowControl w:val="false"/>
        <w:autoSpaceDE w:val="false"/>
        <w:ind w:right="113" w:firstLine="227"/>
        <w:jc w:val="both"/>
        <w:rPr>
          <w:sz w:val="22"/>
          <w:szCs w:val="22"/>
        </w:rPr>
      </w:pPr>
      <w:r>
        <w:rPr>
          <w:sz w:val="22"/>
          <w:szCs w:val="22"/>
        </w:rPr>
        <w:t>Csak a fejét rázta. A férfi megértette. Grace sze</w:t>
        <w:softHyphen/>
        <w:t>retett volna korán odaérni az iskolába, még mielőtt az előtér megtelik bámész lányokkal. Visszaküldte a kávéját, és fizetett.</w:t>
      </w:r>
    </w:p>
    <w:p>
      <w:pPr>
        <w:pStyle w:val="Normal"/>
        <w:widowControl w:val="false"/>
        <w:autoSpaceDE w:val="false"/>
        <w:ind w:right="113" w:firstLine="227"/>
        <w:jc w:val="both"/>
        <w:rPr>
          <w:sz w:val="22"/>
          <w:szCs w:val="22"/>
        </w:rPr>
      </w:pPr>
      <w:r>
        <w:rPr>
          <w:sz w:val="22"/>
          <w:szCs w:val="22"/>
        </w:rPr>
        <w:t>Grace a sarkon búcsúzott el tőle, nem hagyta, hogy elkísérje az iskola kapujáig. Robert megcsó</w:t>
        <w:softHyphen/>
        <w:t>kolta, és elsétált, közben küzdenie kellett önma</w:t>
        <w:softHyphen/>
        <w:t>gával, nehogy hátraforduljon és megvárja, amíg Grace bemegy. Tudta, ha a lánya észrevenné, az aggodalmát összetévesztené a szánalommal. Visz</w:t>
        <w:softHyphen/>
        <w:t>szament a Harmadik sugárútig, aztán elindult az irodája felé.</w:t>
      </w:r>
    </w:p>
    <w:p>
      <w:pPr>
        <w:pStyle w:val="Normal"/>
        <w:widowControl w:val="false"/>
        <w:autoSpaceDE w:val="false"/>
        <w:ind w:right="113" w:firstLine="227"/>
        <w:jc w:val="both"/>
        <w:rPr/>
      </w:pPr>
      <w:r>
        <w:rPr>
          <w:spacing w:val="-2"/>
          <w:sz w:val="22"/>
          <w:szCs w:val="22"/>
        </w:rPr>
        <w:t>Az ég kitisztult, amíg a kávézóban voltak.</w:t>
      </w:r>
      <w:r>
        <w:rPr>
          <w:sz w:val="22"/>
          <w:szCs w:val="22"/>
        </w:rPr>
        <w:t xml:space="preserve"> Csípős, </w:t>
      </w:r>
      <w:r>
        <w:rPr>
          <w:spacing w:val="2"/>
          <w:sz w:val="22"/>
          <w:szCs w:val="22"/>
        </w:rPr>
        <w:t>derült nap ígérkezett, amit Robert mindig is na</w:t>
        <w:softHyphen/>
        <w:t>gyon</w:t>
      </w:r>
      <w:r>
        <w:rPr>
          <w:sz w:val="22"/>
          <w:szCs w:val="22"/>
        </w:rPr>
        <w:t xml:space="preserve"> szeretett. Tökéletes idő volt ez a gyalogláshoz. Fürgén lépkedett, s menet közben az aznapi teen</w:t>
        <w:softHyphen/>
        <w:t>dőire gondolt, hogy kiűzze fejéből az iskola felé bicegő magányos kis alak képét.</w:t>
      </w:r>
    </w:p>
    <w:p>
      <w:pPr>
        <w:pStyle w:val="Normal"/>
        <w:widowControl w:val="false"/>
        <w:autoSpaceDE w:val="false"/>
        <w:ind w:right="113" w:firstLine="227"/>
        <w:jc w:val="both"/>
        <w:rPr/>
      </w:pPr>
      <w:r>
        <w:rPr>
          <w:sz w:val="22"/>
          <w:szCs w:val="22"/>
        </w:rPr>
        <w:t>Először szokása szerint felhívja a személyi sérü</w:t>
        <w:softHyphen/>
        <w:t>lésekre specializálódott ügyvédet, akit azért fogad</w:t>
        <w:softHyphen/>
        <w:t>tak fel, hogy a Grace biztosítási ügyéből kikevere</w:t>
        <w:softHyphen/>
        <w:t>dett zűrzavaros jogi színjátékot intézze.</w:t>
      </w:r>
    </w:p>
    <w:p>
      <w:pPr>
        <w:pStyle w:val="Normal"/>
        <w:widowControl w:val="false"/>
        <w:autoSpaceDE w:val="false"/>
        <w:ind w:right="113" w:firstLine="227"/>
        <w:jc w:val="both"/>
        <w:rPr/>
      </w:pPr>
      <w:r>
        <w:rPr>
          <w:sz w:val="22"/>
          <w:szCs w:val="22"/>
        </w:rPr>
        <w:t>Csak naív ember képzelhette, hogy az lesz a lé</w:t>
        <w:softHyphen/>
        <w:t>nyeges, vajon a lányok voltak-e gondatlanok, ami</w:t>
        <w:softHyphen/>
        <w:t>kor az úton lovagoltak, vagy a teherautó sofőrje, amiért elütötte őket. De nem így volt, hanem min</w:t>
        <w:softHyphen/>
        <w:t>denki mindenkit perelt: a lány egészségbiztosítói, a teherautó sofőrje és az ő biztosítója, az atlantai szállítmányozási vállalat, annak a biztosítója, a cég, amelytől a sofőr a teherautót bérelte, az ő bizto</w:t>
        <w:softHyphen/>
        <w:t>sítójuk, a teherautó gyártói, a teherautó gumiab</w:t>
        <w:softHyphen/>
        <w:t>roncsainak gyártói, a megye, a papírgyár, a vasút. Még senki nem nyújtott be keresetet az Úr ellen, amiért engedte, hogy havazzon, de még nagyon az elején jártak. Valóságos paradicsom volt ez a fel</w:t>
        <w:softHyphen/>
        <w:t>peres ügyvédek számára, s Robert furcsán érezte magát, hogy most a másik oldalról nézi a dolgokat.</w:t>
      </w:r>
    </w:p>
    <w:p>
      <w:pPr>
        <w:pStyle w:val="Normal"/>
        <w:widowControl w:val="false"/>
        <w:autoSpaceDE w:val="false"/>
        <w:ind w:right="113" w:firstLine="227"/>
        <w:jc w:val="both"/>
        <w:rPr/>
      </w:pPr>
      <w:r>
        <w:rPr>
          <w:sz w:val="22"/>
          <w:szCs w:val="22"/>
        </w:rPr>
        <w:t>Hála az égnek, legalább Grace-t sikerült nagy</w:t>
        <w:softHyphen/>
        <w:t>jából távol tartani az ügytől. Eltekintve a kórházban tett nyilatkozatától csak egy esküvel megerősített vallomást kellett tennie ügyvédjük előtt. Grace ko</w:t>
        <w:softHyphen/>
        <w:t>rábban, társaságban már találkozott néhányszor a nővel, s úgy tűnt, nem zavarja, hogy ismét fel kell idéznie a balesetet. Megint csak azt mondta, sem</w:t>
        <w:softHyphen/>
        <w:t>mire nem emlékszik azután, hogy lecsúsztak a töl</w:t>
        <w:softHyphen/>
        <w:t>tésről.</w:t>
      </w:r>
    </w:p>
    <w:p>
      <w:pPr>
        <w:pStyle w:val="Normal"/>
        <w:widowControl w:val="false"/>
        <w:autoSpaceDE w:val="false"/>
        <w:ind w:right="113" w:firstLine="227"/>
        <w:jc w:val="both"/>
        <w:rPr/>
      </w:pPr>
      <w:r>
        <w:rPr>
          <w:spacing w:val="-2"/>
          <w:sz w:val="22"/>
          <w:szCs w:val="22"/>
        </w:rPr>
        <w:t>A teherautó vezetője az év elején írt nekik egy</w:t>
      </w:r>
      <w:r>
        <w:rPr>
          <w:sz w:val="22"/>
          <w:szCs w:val="22"/>
        </w:rPr>
        <w:t xml:space="preserve"> le</w:t>
        <w:softHyphen/>
        <w:t>velet, amelyben kifejezte sajnálatát. Robert és Annie hosszú ideig tanakodtak, megmutassák-e Grace-nek, míg végül úgy döntöttek, hogy joga van látni. A lány elolvasta, visszaadta nekik, és egy</w:t>
        <w:softHyphen/>
        <w:t>szerűen azt mondta, hogy ez szép volt tőle. Robert számára ugyanilyen fontos döntés volt, hogy meg</w:t>
        <w:softHyphen/>
        <w:t>mutassa-e a levelet az ügyvédjüknek, aki boldogan lecsapott volna rá, mint a bűnösség beismerésére. Robert jogász énje azt súgta, adja csak oda. Egy másik hang éppen az ellenkezőjére ösztönözte. A férfi mérlegelte a helyzetet, aztán megtartotta a levelet.</w:t>
      </w:r>
    </w:p>
    <w:p>
      <w:pPr>
        <w:pStyle w:val="Normal"/>
        <w:widowControl w:val="false"/>
        <w:autoSpaceDE w:val="false"/>
        <w:ind w:right="113" w:firstLine="227"/>
        <w:jc w:val="both"/>
        <w:rPr/>
      </w:pPr>
      <w:r>
        <w:rPr>
          <w:sz w:val="22"/>
          <w:szCs w:val="22"/>
        </w:rPr>
        <w:t>A távolban most már látta az irodájának otthont adó épületet, amint ablakain hidegen megcsillan napfény.</w:t>
      </w:r>
    </w:p>
    <w:p>
      <w:pPr>
        <w:pStyle w:val="Normal"/>
        <w:widowControl w:val="false"/>
        <w:autoSpaceDE w:val="false"/>
        <w:ind w:right="113" w:firstLine="227"/>
        <w:jc w:val="both"/>
        <w:rPr/>
      </w:pPr>
      <w:r>
        <w:rPr>
          <w:sz w:val="22"/>
          <w:szCs w:val="22"/>
        </w:rPr>
        <w:t>Nemrégiben azt olvasta az egyik tudós jogi lap</w:t>
        <w:softHyphen/>
        <w:t>ban, hogy egy elveszített végtagért manapság akár hárommillió dollár kártérítést is megítélhetnek. Maga elé képzelte lánya sápadt arcát, amint kinéz a kávézó ablakán. Micsoda nagyszerű szakemberek lehetnek, gondolta, akik képesek pénzben kifejezni egy ilyen vesztesége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 xml:space="preserve">Az iskola előterében a szokásosnál nagyobb volt nyüzsgés. Grace gyorsan végigpillantott az arcokon és remélte, egy osztálytársa sincs itt. Meglátta Becky anyját, aki Mrs. Shaw-val beszélgetett, de szerencsére egyikük sem nézett felé, és Beckynek sem volt nyoma. Valószínűleg már a könyvtárban ül </w:t>
      </w:r>
      <w:r>
        <w:rPr>
          <w:spacing w:val="-6"/>
          <w:sz w:val="22"/>
          <w:szCs w:val="22"/>
        </w:rPr>
        <w:t>az az egyik számítógép előtt. Régebben Grace is</w:t>
      </w:r>
      <w:r>
        <w:rPr>
          <w:sz w:val="22"/>
          <w:szCs w:val="22"/>
        </w:rPr>
        <w:t xml:space="preserve"> min</w:t>
        <w:softHyphen/>
        <w:t>dig odement először. Elbolondoztak, tréfás üzene</w:t>
        <w:softHyphen/>
        <w:t>teket küldve egymásnak az elektronikus postán, s egészen a csengőszóig maradtak. Akkor aztán nagy lökdösődés közepette futva robogtak fel a lépcső</w:t>
        <w:softHyphen/>
        <w:t>kön az osztálytermükig.</w:t>
      </w:r>
    </w:p>
    <w:p>
      <w:pPr>
        <w:pStyle w:val="Normal"/>
        <w:widowControl w:val="false"/>
        <w:autoSpaceDE w:val="false"/>
        <w:ind w:right="113" w:firstLine="227"/>
        <w:jc w:val="both"/>
        <w:rPr/>
      </w:pPr>
      <w:r>
        <w:rPr>
          <w:sz w:val="22"/>
          <w:szCs w:val="22"/>
        </w:rPr>
        <w:t>Most, hogy Grace nem boldogult a lépcsőkkel, valamennyien kötelességüknek érezték volna, hogy elkísérjék az ósdi, csigalassúságú liftben. Grace, hogy megkímélje őket ettől, egyenesen az osztály</w:t>
        <w:softHyphen/>
        <w:t>termébe ment, így a padjában ülve várhatta a töb</w:t>
        <w:softHyphen/>
        <w:t>biek érkezését.</w:t>
      </w:r>
    </w:p>
    <w:p>
      <w:pPr>
        <w:pStyle w:val="Normal"/>
        <w:widowControl w:val="false"/>
        <w:autoSpaceDE w:val="false"/>
        <w:ind w:right="113" w:firstLine="227"/>
        <w:jc w:val="both"/>
        <w:rPr/>
      </w:pPr>
      <w:r>
        <w:rPr>
          <w:sz w:val="22"/>
          <w:szCs w:val="22"/>
        </w:rPr>
        <w:t>Átvágott a lifthez, és megnyomta a hívógombot, s szemét is a gombra szegezte, hogy ha netán arra mennének a barátai, ne kelljen szóba elegyedniük vele.</w:t>
      </w:r>
    </w:p>
    <w:p>
      <w:pPr>
        <w:pStyle w:val="Normal"/>
        <w:widowControl w:val="false"/>
        <w:autoSpaceDE w:val="false"/>
        <w:ind w:right="113" w:firstLine="227"/>
        <w:jc w:val="both"/>
        <w:rPr/>
      </w:pPr>
      <w:r>
        <w:rPr>
          <w:sz w:val="22"/>
          <w:szCs w:val="22"/>
        </w:rPr>
        <w:t xml:space="preserve">Amióta visszatért az iskolába, mindenki olyan </w:t>
      </w:r>
      <w:r>
        <w:rPr>
          <w:spacing w:val="-2"/>
          <w:sz w:val="22"/>
          <w:szCs w:val="22"/>
        </w:rPr>
        <w:t>kedves volt hozzá. Éppen ez volt a baj. Ő azt</w:t>
      </w:r>
      <w:r>
        <w:rPr>
          <w:sz w:val="22"/>
          <w:szCs w:val="22"/>
        </w:rPr>
        <w:t xml:space="preserve"> szeret</w:t>
        <w:softHyphen/>
        <w:t xml:space="preserve">te volna, ha természetesen viselkednek. De más </w:t>
      </w:r>
      <w:r>
        <w:rPr>
          <w:spacing w:val="-2"/>
          <w:sz w:val="22"/>
          <w:szCs w:val="22"/>
        </w:rPr>
        <w:t>dolgok is megváltoztak. Távolléte alatt a baráti</w:t>
      </w:r>
      <w:r>
        <w:rPr>
          <w:sz w:val="22"/>
          <w:szCs w:val="22"/>
        </w:rPr>
        <w:t xml:space="preserve"> kap</w:t>
        <w:softHyphen/>
        <w:t>csolatok kissé átrendeződtek. Két legjobb barátnő</w:t>
        <w:softHyphen/>
        <w:t>je Becky és Cathy közelebb került egymáshoz. Ők hárman korábban elválaszthatatlanok voltak. Plety</w:t>
        <w:softHyphen/>
      </w:r>
      <w:r>
        <w:rPr>
          <w:spacing w:val="-2"/>
          <w:sz w:val="22"/>
          <w:szCs w:val="22"/>
        </w:rPr>
        <w:t>káztak, élcelődtek, kipanaszkodták magukat, s</w:t>
      </w:r>
      <w:r>
        <w:rPr>
          <w:sz w:val="22"/>
          <w:szCs w:val="22"/>
        </w:rPr>
        <w:t xml:space="preserve"> min</w:t>
        <w:softHyphen/>
        <w:t>den áldott este hosszú telefonbeszélgetéseket foly</w:t>
        <w:softHyphen/>
        <w:t>tattak. Tökéletesen kiegyensúlyozott hármast alkot</w:t>
        <w:softHyphen/>
      </w:r>
      <w:r>
        <w:rPr>
          <w:spacing w:val="4"/>
          <w:sz w:val="22"/>
          <w:szCs w:val="22"/>
        </w:rPr>
        <w:t>tak. Most azonban, bár barátnői mindent megtet</w:t>
        <w:softHyphen/>
        <w:t>tek</w:t>
      </w:r>
      <w:r>
        <w:rPr>
          <w:sz w:val="22"/>
          <w:szCs w:val="22"/>
        </w:rPr>
        <w:t xml:space="preserve"> annak érdekében, hogy őt is bevonják, a dolog mégsem volt ugyanolyan. Hogy is lehetett volna?</w:t>
      </w:r>
    </w:p>
    <w:p>
      <w:pPr>
        <w:pStyle w:val="Normal"/>
        <w:widowControl w:val="false"/>
        <w:autoSpaceDE w:val="false"/>
        <w:ind w:right="113" w:firstLine="227"/>
        <w:jc w:val="both"/>
        <w:rPr/>
      </w:pPr>
      <w:r>
        <w:rPr>
          <w:sz w:val="22"/>
          <w:szCs w:val="22"/>
        </w:rPr>
        <w:t>Megérkezett a lift, Grace beszállt, és hálát adott magában, hogy egyedül lehet a fülkében. Az ajtók már csukódni kezdtek, amikor két viháncoló, he</w:t>
        <w:softHyphen/>
        <w:t>herésző fiatalabb kislány vágódott be mellé. Amint észrevették Grace-t, elnémultak.</w:t>
      </w:r>
    </w:p>
    <w:p>
      <w:pPr>
        <w:pStyle w:val="Normal"/>
        <w:widowControl w:val="false"/>
        <w:autoSpaceDE w:val="false"/>
        <w:ind w:right="113" w:firstLine="227"/>
        <w:jc w:val="both"/>
        <w:rPr/>
      </w:pPr>
      <w:r>
        <w:rPr>
          <w:sz w:val="22"/>
          <w:szCs w:val="22"/>
        </w:rPr>
        <w:t>Grace elmosolyodott: – Sziaszt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Szia! – válaszolták egyszerre, de semmi mást </w:t>
      </w:r>
      <w:r>
        <w:rPr>
          <w:spacing w:val="2"/>
          <w:sz w:val="22"/>
          <w:szCs w:val="22"/>
        </w:rPr>
        <w:t>nem mondtak, s mindhárman félszegen álldogál</w:t>
        <w:softHyphen/>
        <w:t>tak.</w:t>
      </w:r>
      <w:r>
        <w:rPr>
          <w:sz w:val="22"/>
          <w:szCs w:val="22"/>
        </w:rPr>
        <w:t xml:space="preserve"> miközben a lift nyikorogva, nehézkesen felfelé kúszott. Grace megfigyelte, hogyan vándorol sze</w:t>
        <w:softHyphen/>
        <w:t>mük mindenfelé, az üres falakra, a fülke mennye</w:t>
        <w:softHyphen/>
        <w:t xml:space="preserve">zetére vagy bárhová, csak arra az egyetlen dologra </w:t>
      </w:r>
      <w:r>
        <w:rPr>
          <w:spacing w:val="2"/>
          <w:sz w:val="22"/>
          <w:szCs w:val="22"/>
        </w:rPr>
        <w:t>nem amelyre – tudta jól – leginkább szerettek vol</w:t>
        <w:softHyphen/>
        <w:t>na</w:t>
      </w:r>
      <w:r>
        <w:rPr>
          <w:sz w:val="22"/>
          <w:szCs w:val="22"/>
        </w:rPr>
        <w:t xml:space="preserve"> nézni: a lábára. Mindig így volt.</w:t>
      </w:r>
    </w:p>
    <w:p>
      <w:pPr>
        <w:pStyle w:val="Normal"/>
        <w:widowControl w:val="false"/>
        <w:autoSpaceDE w:val="false"/>
        <w:ind w:right="113" w:firstLine="227"/>
        <w:jc w:val="both"/>
        <w:rPr/>
      </w:pPr>
      <w:r>
        <w:rPr>
          <w:sz w:val="22"/>
          <w:szCs w:val="22"/>
        </w:rPr>
        <w:t xml:space="preserve">Ezt megemlítette a “traumapszichológusnak” is, </w:t>
      </w:r>
      <w:r>
        <w:rPr>
          <w:spacing w:val="-2"/>
          <w:sz w:val="22"/>
          <w:szCs w:val="22"/>
        </w:rPr>
        <w:t>azon szakemberek egyikének, akikhez a szülei</w:t>
      </w:r>
      <w:r>
        <w:rPr>
          <w:sz w:val="22"/>
          <w:szCs w:val="22"/>
        </w:rPr>
        <w:t xml:space="preserve"> min</w:t>
        <w:softHyphen/>
        <w:t>den héten elküldték. A nő jó szándékú volt, és va</w:t>
        <w:softHyphen/>
      </w:r>
      <w:r>
        <w:rPr>
          <w:spacing w:val="2"/>
          <w:sz w:val="22"/>
          <w:szCs w:val="22"/>
        </w:rPr>
        <w:t>lószínűleg igen jól végezte a munkáját, Grace még</w:t>
        <w:softHyphen/>
        <w:t>is</w:t>
      </w:r>
      <w:r>
        <w:rPr>
          <w:sz w:val="22"/>
          <w:szCs w:val="22"/>
        </w:rPr>
        <w:t xml:space="preserve"> időpocsékolásnak találta a foglalkozásokat. Hon</w:t>
        <w:softHyphen/>
        <w:t>nan tudhatná ez az idegen – vagy bárki más –, hogy mit érez?</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ondd nekik, hogy nyugodtan nézzék meg – ajánlotta a nő. – Mondd meg, hogy téged nem zavar.</w:t>
      </w:r>
    </w:p>
    <w:p>
      <w:pPr>
        <w:pStyle w:val="Normal"/>
        <w:widowControl w:val="false"/>
        <w:autoSpaceDE w:val="false"/>
        <w:ind w:right="113" w:firstLine="227"/>
        <w:jc w:val="both"/>
        <w:rPr>
          <w:sz w:val="22"/>
          <w:szCs w:val="22"/>
        </w:rPr>
      </w:pPr>
      <w:r>
        <w:rPr>
          <w:sz w:val="22"/>
          <w:szCs w:val="22"/>
        </w:rPr>
        <w:t>Dehogynem zavarta. Grace nem akarta, hogy megnézzék, és nem akarta, hogy beszéljenek róla. Beszélni. Ezek a diligyógyászok azt képzelik, hogy  a beszéd mindent megold, csakhogy ez nem igaz.</w:t>
      </w:r>
    </w:p>
    <w:p>
      <w:pPr>
        <w:pStyle w:val="Normal"/>
        <w:widowControl w:val="false"/>
        <w:autoSpaceDE w:val="false"/>
        <w:ind w:right="113" w:firstLine="227"/>
        <w:jc w:val="both"/>
        <w:rPr/>
      </w:pPr>
      <w:r>
        <w:rPr>
          <w:spacing w:val="-2"/>
          <w:sz w:val="22"/>
          <w:szCs w:val="22"/>
        </w:rPr>
        <w:t>Tegnap a nő megpróbálta rávenni, hogy</w:t>
      </w:r>
      <w:r>
        <w:rPr>
          <w:sz w:val="22"/>
          <w:szCs w:val="22"/>
        </w:rPr>
        <w:t xml:space="preserve"> beszéljen Judithról, márpedig Grace-nek ehhez volt a leg</w:t>
        <w:softHyphen/>
        <w:t>kevésbé kedv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 érzel Judithtal kapcsolatban?</w:t>
      </w:r>
    </w:p>
    <w:p>
      <w:pPr>
        <w:pStyle w:val="Normal"/>
        <w:widowControl w:val="false"/>
        <w:autoSpaceDE w:val="false"/>
        <w:ind w:right="113" w:firstLine="227"/>
        <w:jc w:val="both"/>
        <w:rPr/>
      </w:pPr>
      <w:r>
        <w:rPr>
          <w:sz w:val="22"/>
          <w:szCs w:val="22"/>
        </w:rPr>
        <w:t>Grace úgy érezte, sikítania kell. Ehelyett kimért hangon csak ennyit mondott: – Judith meghalt. Maga szerint mit érzek? – A nő is megértette a cél</w:t>
        <w:softHyphen/>
        <w:t>zást, és ejtette a témát.</w:t>
      </w:r>
    </w:p>
    <w:p>
      <w:pPr>
        <w:pStyle w:val="Normal"/>
        <w:widowControl w:val="false"/>
        <w:autoSpaceDE w:val="false"/>
        <w:ind w:right="113" w:firstLine="227"/>
        <w:jc w:val="both"/>
        <w:rPr/>
      </w:pPr>
      <w:r>
        <w:rPr>
          <w:sz w:val="22"/>
          <w:szCs w:val="22"/>
        </w:rPr>
        <w:t>Hasonló történt néhány héttel korábban is, amikor Zarándokról kérdezte. A ló</w:t>
      </w:r>
      <w:r>
        <w:rPr>
          <w:i/>
          <w:iCs/>
          <w:sz w:val="22"/>
          <w:szCs w:val="22"/>
        </w:rPr>
        <w:t xml:space="preserve"> </w:t>
      </w:r>
      <w:r>
        <w:rPr>
          <w:sz w:val="22"/>
          <w:szCs w:val="22"/>
        </w:rPr>
        <w:t>nyomorék volt, haszontalan, akárcsak Grace, aki valahányszor csak rágondolt, semmi mást nem látott, mint azokat a sötétből rámeredő rettenetes szemeket Mrs. Dyer bűzlő istállójában. Hogy a csudába segíthetne, ha beszélne vagy gondolkozna róla?</w:t>
      </w:r>
    </w:p>
    <w:p>
      <w:pPr>
        <w:pStyle w:val="Normal"/>
        <w:widowControl w:val="false"/>
        <w:autoSpaceDE w:val="false"/>
        <w:ind w:right="113" w:firstLine="227"/>
        <w:jc w:val="both"/>
        <w:rPr/>
      </w:pPr>
      <w:r>
        <w:rPr>
          <w:sz w:val="22"/>
          <w:szCs w:val="22"/>
        </w:rPr>
        <w:t>A lift az ő terménél egy emelettel lejjebb állt meg és a két kisebb lány kiszállt. Grace hallotta, hogy miközben a folyosón távolodnak, azonnal újrakez</w:t>
        <w:softHyphen/>
        <w:t>dik a fecserészést.</w:t>
      </w:r>
    </w:p>
    <w:p>
      <w:pPr>
        <w:pStyle w:val="Normal"/>
        <w:widowControl w:val="false"/>
        <w:autoSpaceDE w:val="false"/>
        <w:ind w:right="113" w:firstLine="227"/>
        <w:jc w:val="both"/>
        <w:rPr/>
      </w:pPr>
      <w:r>
        <w:rPr>
          <w:sz w:val="22"/>
          <w:szCs w:val="22"/>
        </w:rPr>
        <w:t>Amikor az osztálytermébe ért, minden úgy volt, ahogy remélte, még senki nem jött föl. Kipakolta táskájából a könyveit, botját gondosan elrejtette a pad alatt, aztán lassan leereszkedett a kemény, fa</w:t>
        <w:softHyphen/>
      </w:r>
      <w:r>
        <w:rPr>
          <w:spacing w:val="-2"/>
          <w:sz w:val="22"/>
          <w:szCs w:val="22"/>
        </w:rPr>
        <w:t>padra. A pad annyira kemény volt, hogy mire a</w:t>
      </w:r>
      <w:r>
        <w:rPr>
          <w:sz w:val="22"/>
          <w:szCs w:val="22"/>
        </w:rPr>
        <w:t xml:space="preserve"> dél</w:t>
        <w:softHyphen/>
        <w:t>előtt letelt, lábának csonkjában csak úgy lüktetett a fájdalom. Ezt azonban elviselte. Ez a fajta fájdalom könnyen legyőzhető.</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Annie csak három nap múlva tudott Tom Boo</w:t>
        <w:softHyphen/>
        <w:t>kerrel beszélni. Ekkorra már elég tiszta képe volt arról, mi történhetett az állásoknál azon a napon. Tehetetlenül nézett a távolodó taxi után, aztán be</w:t>
        <w:softHyphen/>
        <w:t xml:space="preserve">ment az udvarra, s egyszerűen leolvasta a két Dyer fiú </w:t>
      </w:r>
      <w:r>
        <w:rPr>
          <w:spacing w:val="2"/>
          <w:sz w:val="22"/>
          <w:szCs w:val="22"/>
        </w:rPr>
        <w:t>arcáról, mi történt. Anyjuk hűvösen csak any</w:t>
        <w:softHyphen/>
        <w:t>nyit</w:t>
      </w:r>
      <w:r>
        <w:rPr>
          <w:sz w:val="22"/>
          <w:szCs w:val="22"/>
        </w:rPr>
        <w:t xml:space="preserve"> mondott Annie-nek, hogy a lónak hétfőig el kell tűnnie az istállójából.</w:t>
      </w:r>
    </w:p>
    <w:p>
      <w:pPr>
        <w:pStyle w:val="Normal"/>
        <w:widowControl w:val="false"/>
        <w:autoSpaceDE w:val="false"/>
        <w:ind w:right="113" w:firstLine="227"/>
        <w:jc w:val="both"/>
        <w:rPr/>
      </w:pPr>
      <w:r>
        <w:rPr>
          <w:spacing w:val="2"/>
          <w:sz w:val="22"/>
          <w:szCs w:val="22"/>
        </w:rPr>
        <w:t>Annie felhívta Liz Hammondot, és együtt men</w:t>
        <w:softHyphen/>
        <w:t>tek</w:t>
      </w:r>
      <w:r>
        <w:rPr>
          <w:sz w:val="22"/>
          <w:szCs w:val="22"/>
        </w:rPr>
        <w:t xml:space="preserve"> el Harry Loganhez. Logan épp akkor fejezett be egy méhirtást egy csivaván, amikor megérkeztek. Sebészköpenyben jött ki hozzájuk, és csak annyit mondott: – Ohó –, és úgy csinált, mint aki elbújik. Állatkórháza mögött volt néhány állás a lábadozó állatoknak, és hosszas sóhajtozás után beleegyezett, hogy Annie az egyikbe beköltöztesse Zarándoko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csak egyetlen hétre – billegtette ujját a nő felé.</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ettőre – felelt Annie.</w:t>
      </w:r>
    </w:p>
    <w:p>
      <w:pPr>
        <w:pStyle w:val="Normal"/>
        <w:widowControl w:val="false"/>
        <w:autoSpaceDE w:val="false"/>
        <w:ind w:right="113" w:firstLine="227"/>
        <w:jc w:val="both"/>
        <w:rPr/>
      </w:pPr>
      <w:r>
        <w:rPr>
          <w:sz w:val="22"/>
          <w:szCs w:val="22"/>
        </w:rPr>
        <w:t>A férfi Lizre nézett, és kétségbeesett fintort vá</w:t>
        <w:softHyphen/>
        <w:t>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barátnőd? Rendben, akkor legyen két hét. Egy nappal sem több. Csak addig, amíg talál vala</w:t>
        <w:softHyphen/>
        <w:t>hol más hely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gyal vagy, Harry – mondta Liz. A férfi fel</w:t>
        <w:softHyphen/>
        <w:t>emelte a karj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omplett idióta vagyok. Itt ez a ló</w:t>
      </w:r>
      <w:r>
        <w:rPr>
          <w:i/>
          <w:iCs/>
          <w:sz w:val="22"/>
          <w:szCs w:val="22"/>
        </w:rPr>
        <w:t xml:space="preserve">. </w:t>
      </w:r>
      <w:r>
        <w:rPr>
          <w:sz w:val="22"/>
          <w:szCs w:val="22"/>
        </w:rPr>
        <w:t>Belém ha</w:t>
        <w:softHyphen/>
        <w:t>rap, megrugdos, végigvonszol a jéghideg folyón, és akkor mit teszek én? Befogadom a házamba.</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Köszönöm, Harry – mondta Annie. </w:t>
      </w:r>
    </w:p>
    <w:p>
      <w:pPr>
        <w:pStyle w:val="Normal"/>
        <w:widowControl w:val="false"/>
        <w:autoSpaceDE w:val="false"/>
        <w:ind w:right="113" w:firstLine="227"/>
        <w:jc w:val="both"/>
        <w:rPr>
          <w:sz w:val="22"/>
          <w:szCs w:val="22"/>
        </w:rPr>
      </w:pPr>
      <w:r>
        <w:rPr>
          <w:spacing w:val="-2"/>
          <w:sz w:val="22"/>
          <w:szCs w:val="22"/>
        </w:rPr>
        <w:t>Másnap reggel hármasban mentek fel az</w:t>
      </w:r>
      <w:r>
        <w:rPr>
          <w:sz w:val="22"/>
          <w:szCs w:val="22"/>
        </w:rPr>
        <w:t xml:space="preserve"> istállók</w:t>
        <w:softHyphen/>
        <w:t xml:space="preserve">hoz. A fiúknak színét sem látta, és Joan Dyer is csak </w:t>
      </w:r>
      <w:r>
        <w:rPr>
          <w:spacing w:val="-2"/>
          <w:sz w:val="22"/>
          <w:szCs w:val="22"/>
        </w:rPr>
        <w:t>egyszer nézett ki háza egyik emeleti ablakából.</w:t>
      </w:r>
      <w:r>
        <w:rPr>
          <w:sz w:val="22"/>
          <w:szCs w:val="22"/>
        </w:rPr>
        <w:t xml:space="preserve"> Két</w:t>
        <w:softHyphen/>
        <w:t>órányi kemény küzdelem után, melynek során Harry rengeteg zúzódást szerzett és háromszor annyi nyugtatót nyomott bele a lóba, mint amennyit biztonságosnak érzett, sikerült Zarándokot va</w:t>
        <w:softHyphen/>
        <w:t>lahogy felrakni az utánfutóra és átszállítani a kli</w:t>
        <w:softHyphen/>
        <w:t>nikára.</w:t>
      </w:r>
    </w:p>
    <w:p>
      <w:pPr>
        <w:pStyle w:val="Normal"/>
        <w:widowControl w:val="false"/>
        <w:autoSpaceDE w:val="false"/>
        <w:ind w:right="113" w:firstLine="227"/>
        <w:jc w:val="both"/>
        <w:rPr/>
      </w:pPr>
      <w:r>
        <w:rPr>
          <w:spacing w:val="-2"/>
          <w:sz w:val="22"/>
          <w:szCs w:val="22"/>
        </w:rPr>
        <w:t>Annie a Tom Booker látogatása utáni napon</w:t>
      </w:r>
      <w:r>
        <w:rPr>
          <w:sz w:val="22"/>
          <w:szCs w:val="22"/>
        </w:rPr>
        <w:t xml:space="preserve"> meg</w:t>
        <w:softHyphen/>
        <w:t xml:space="preserve">próbálta felhívni a férfit Montanában. A nő, aki a kagylót felvette – Annie feltételezte, hogy Booker felesége – közölte, hogy másnap estére várják haza. A hangja egyáltalán nem csengett barátságosan, s </w:t>
      </w:r>
      <w:r>
        <w:rPr>
          <w:spacing w:val="4"/>
          <w:sz w:val="22"/>
          <w:szCs w:val="22"/>
        </w:rPr>
        <w:t>Annie úgy vélte, bizonyára hallotta már, mi tör</w:t>
        <w:softHyphen/>
        <w:t>tént.</w:t>
      </w:r>
      <w:r>
        <w:rPr>
          <w:sz w:val="22"/>
          <w:szCs w:val="22"/>
        </w:rPr>
        <w:t xml:space="preserve"> Mindenesetre azt mondta, majd szól Tomnak, </w:t>
      </w:r>
      <w:r>
        <w:rPr>
          <w:spacing w:val="2"/>
          <w:sz w:val="22"/>
          <w:szCs w:val="22"/>
        </w:rPr>
        <w:t>hogy Annie kereste. Annie két hosszú napon át várt,</w:t>
      </w:r>
      <w:r>
        <w:rPr>
          <w:sz w:val="22"/>
          <w:szCs w:val="22"/>
        </w:rPr>
        <w:t xml:space="preserve"> de nem hívták vissza. A második éjjel, amikor Robert az ágyban olvasott és Grace mélyen aludt, ismét telefonált Montanába. Megint csak a nő vette fel a kagyló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ppen vacsorázik – mondta.</w:t>
      </w:r>
    </w:p>
    <w:p>
      <w:pPr>
        <w:pStyle w:val="Normal"/>
        <w:widowControl w:val="false"/>
        <w:autoSpaceDE w:val="false"/>
        <w:ind w:right="113" w:firstLine="227"/>
        <w:jc w:val="both"/>
        <w:rPr>
          <w:sz w:val="22"/>
          <w:szCs w:val="22"/>
        </w:rPr>
      </w:pPr>
      <w:r>
        <w:rPr>
          <w:spacing w:val="-2"/>
          <w:sz w:val="22"/>
          <w:szCs w:val="22"/>
        </w:rPr>
        <w:t>Annie hallotta, hogy egy férfihang megkérdezi,</w:t>
      </w:r>
      <w:r>
        <w:rPr>
          <w:sz w:val="22"/>
          <w:szCs w:val="22"/>
        </w:rPr>
        <w:t xml:space="preserve"> ki az, majd a zörgést, amikor valaki tenyerét a kagy</w:t>
        <w:softHyphen/>
      </w:r>
      <w:r>
        <w:rPr>
          <w:spacing w:val="2"/>
          <w:sz w:val="22"/>
          <w:szCs w:val="22"/>
        </w:rPr>
        <w:t>lóra borítja. Még így is ki tudta venni a nő hangját –</w:t>
      </w:r>
      <w:r>
        <w:rPr>
          <w:sz w:val="22"/>
          <w:szCs w:val="22"/>
        </w:rPr>
        <w:t xml:space="preserve"> Már megint az az angol nő. – Sokáig semmi nem hallatszott, és Annie rádöbbent, hogy még a léleg</w:t>
        <w:softHyphen/>
        <w:t>zetét is visszafojtja. Igyekezett lecsillapítani mag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rs. Graves, Tom Booker vagy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r. Booker, elnézését szeretném kérni azért, ami az istállónál történt. – A vonal másik végén csend volt, ezért folytatta: – Tudnom kellett volna hogy mi folyik ott, de azt hiszem, inkább behuny</w:t>
        <w:softHyphen/>
        <w:t>tam a szem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t meg tudom érteni. – Annie várta, hogy a férfi mond még valamit, de nem így törté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ost már mindegy. Átszállítottuk egy másik helyre, és arra gondoltam, hogy talán... – még mielőtt kimondta volna, rájött, mennyire hiábavaló ostoba dolgot művel. – Szóval hogy talán lenne szíves még egyszer ideutazni és megnézni a lov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Sajnálom, de nem tehetem. Még ha lenne is rá </w:t>
      </w:r>
      <w:r>
        <w:rPr>
          <w:spacing w:val="2"/>
          <w:sz w:val="22"/>
          <w:szCs w:val="22"/>
        </w:rPr>
        <w:t>időm, őszintén szólva akkor sem tudom, mi értel</w:t>
        <w:softHyphen/>
        <w:t>me</w:t>
      </w:r>
      <w:r>
        <w:rPr>
          <w:sz w:val="22"/>
          <w:szCs w:val="22"/>
        </w:rPr>
        <w:t xml:space="preserve"> lenn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Nem tudna szakítani rá egy-két napot? Nem </w:t>
      </w:r>
      <w:r>
        <w:rPr>
          <w:spacing w:val="2"/>
          <w:sz w:val="22"/>
          <w:szCs w:val="22"/>
        </w:rPr>
        <w:t>számít, hogy mennyibe kerül. – Kis nevetést hal</w:t>
        <w:softHyphen/>
        <w:t>lott</w:t>
      </w:r>
      <w:r>
        <w:rPr>
          <w:sz w:val="22"/>
          <w:szCs w:val="22"/>
        </w:rPr>
        <w:t xml:space="preserve"> és máris megbánta a második mondato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ölgyem, remélem megbocsát, ha nyíltan be</w:t>
        <w:softHyphen/>
        <w:t>szélek, de meg kell értenie valamit. Annak a szen</w:t>
        <w:softHyphen/>
        <w:t>vedésnek is van határa, amit ezek a teremtmények képesek elviselni. És én úgy vélem, hogy a maguk lova</w:t>
      </w:r>
      <w:r>
        <w:rPr>
          <w:i/>
          <w:iCs/>
          <w:sz w:val="22"/>
          <w:szCs w:val="22"/>
        </w:rPr>
        <w:t xml:space="preserve"> </w:t>
      </w:r>
      <w:r>
        <w:rPr>
          <w:sz w:val="22"/>
          <w:szCs w:val="22"/>
        </w:rPr>
        <w:t>már éppen eleget szenvedet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Szóval maga is úgy gondolja, hogy végezni</w:t>
      </w:r>
      <w:r>
        <w:rPr>
          <w:sz w:val="22"/>
          <w:szCs w:val="22"/>
        </w:rPr>
        <w:t xml:space="preserve"> kéne vele? Ahogy mindenki más? – Nem kapott választ. – Ha a maga lova volna, Mr. Booker, maga végezne vel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os, hölgyem, nem az én lovam, és örülök, hogy nem nekem kell döntenem. De a maga he</w:t>
        <w:softHyphen/>
        <w:t>lyében igen, én is ezt tenném.</w:t>
      </w:r>
    </w:p>
    <w:p>
      <w:pPr>
        <w:pStyle w:val="Normal"/>
        <w:widowControl w:val="false"/>
        <w:autoSpaceDE w:val="false"/>
        <w:ind w:right="113" w:firstLine="227"/>
        <w:jc w:val="both"/>
        <w:rPr/>
      </w:pPr>
      <w:r>
        <w:rPr>
          <w:sz w:val="22"/>
          <w:szCs w:val="22"/>
        </w:rPr>
        <w:t xml:space="preserve">Annie még egyszer megpróbálta rábeszélni, hogy jöjjön el, de érezte, hogy feleslegesen erőlködik. A </w:t>
      </w:r>
      <w:r>
        <w:rPr>
          <w:spacing w:val="-2"/>
          <w:sz w:val="22"/>
          <w:szCs w:val="22"/>
        </w:rPr>
        <w:t>férfi udvarias volt, nyugodt és teljességgel</w:t>
      </w:r>
      <w:r>
        <w:rPr>
          <w:sz w:val="22"/>
          <w:szCs w:val="22"/>
        </w:rPr>
        <w:t xml:space="preserve"> rendíthe</w:t>
        <w:softHyphen/>
        <w:t>tetlen. Annie köszönetet mondott neki, letette a kagylót, végigsietett a folyosón, és bement a nap</w:t>
        <w:softHyphen/>
        <w:t>paliba.</w:t>
      </w:r>
    </w:p>
    <w:p>
      <w:pPr>
        <w:pStyle w:val="Normal"/>
        <w:widowControl w:val="false"/>
        <w:autoSpaceDE w:val="false"/>
        <w:ind w:right="113" w:firstLine="227"/>
        <w:jc w:val="both"/>
        <w:rPr/>
      </w:pPr>
      <w:r>
        <w:rPr>
          <w:sz w:val="22"/>
          <w:szCs w:val="22"/>
        </w:rPr>
        <w:t>Egy lámpa sem égett, csak a zongora teteje csil</w:t>
        <w:softHyphen/>
        <w:t>logott tompán a sötétben. Az ablakhoz lépett, és hosszú ideig nézett kifelé, a park fái fölé tornyosuló East Side-i lakóépületekre. Olyan volt a látvány, mint valami színpadi díszlet, tízezernyi apró ablak, mint gombostűnyi fények a festett éjszakai égbolt előtt. Hihetetlennek tűnt, hogy minden ablak mö</w:t>
        <w:softHyphen/>
        <w:t>gött más élet zajlik, más fájdalmak, más sorsok.</w:t>
      </w:r>
    </w:p>
    <w:p>
      <w:pPr>
        <w:pStyle w:val="Normal"/>
        <w:widowControl w:val="false"/>
        <w:autoSpaceDE w:val="false"/>
        <w:ind w:right="113" w:firstLine="227"/>
        <w:jc w:val="both"/>
        <w:rPr/>
      </w:pPr>
      <w:r>
        <w:rPr>
          <w:sz w:val="22"/>
          <w:szCs w:val="22"/>
        </w:rPr>
        <w:t>Robert már elaludt. Annie kivette a kezéből a könyvet, eloltotta olvasólámpáját, és sötétben vet</w:t>
        <w:softHyphen/>
        <w:t>kőzött le. Nagyon sokáig ébren feküdt a férje mel</w:t>
        <w:softHyphen/>
      </w:r>
      <w:r>
        <w:rPr>
          <w:spacing w:val="-2"/>
          <w:sz w:val="22"/>
          <w:szCs w:val="22"/>
        </w:rPr>
        <w:t>lett, hallgatta légzését, és figyelte a narancsárga</w:t>
      </w:r>
      <w:r>
        <w:rPr>
          <w:sz w:val="22"/>
          <w:szCs w:val="22"/>
        </w:rPr>
        <w:t xml:space="preserve"> fol</w:t>
        <w:softHyphen/>
        <w:t>tokat, melyeket az utcai lámpák fénye a redőny ré</w:t>
        <w:softHyphen/>
      </w:r>
      <w:r>
        <w:rPr>
          <w:spacing w:val="2"/>
          <w:sz w:val="22"/>
          <w:szCs w:val="22"/>
        </w:rPr>
        <w:t xml:space="preserve">sein beszökve rajzolt a mennyezetre. Már tudta, </w:t>
      </w:r>
      <w:r>
        <w:rPr>
          <w:spacing w:val="4"/>
          <w:sz w:val="22"/>
          <w:szCs w:val="22"/>
        </w:rPr>
        <w:t>mit fog csinálni. De sem Robertnek, sem Grace</w:t>
        <w:softHyphen/>
        <w:t>nek</w:t>
      </w:r>
      <w:r>
        <w:rPr>
          <w:sz w:val="22"/>
          <w:szCs w:val="22"/>
        </w:rPr>
        <w:t xml:space="preserve"> nem árulja el, amíg mindent el nem intézet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Tizenkettő</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Crawford Gatesnek kiváló szimata volt ahhoz, hogy hatalmas birodalma vezetéséhez ifjú és könyörtelen embereket találjon, ezért – számos más, még ke</w:t>
        <w:softHyphen/>
        <w:t>vésbé hízelgő név mellett – A Pofa Aki Ezernyi Szarrágót Talált gúnynéven is emlegették. Annie emiatt nem szívesen mutatkozott nyilvános helyen a férfival.</w:t>
      </w:r>
    </w:p>
    <w:p>
      <w:pPr>
        <w:pStyle w:val="Normal"/>
        <w:widowControl w:val="false"/>
        <w:autoSpaceDE w:val="false"/>
        <w:ind w:right="113" w:firstLine="227"/>
        <w:jc w:val="both"/>
        <w:rPr/>
      </w:pPr>
      <w:r>
        <w:rPr>
          <w:sz w:val="22"/>
          <w:szCs w:val="22"/>
        </w:rPr>
        <w:t>Gates vele szemben ült, aprólékos gonddal esze</w:t>
        <w:softHyphen/>
        <w:t>gette a pirított kardhalat, s közben szemét egy pil</w:t>
        <w:softHyphen/>
        <w:t>lanatra sem vette le Annie-ről. Az asszony azon cso</w:t>
        <w:softHyphen/>
        <w:t>dálkozott, hogyan talál rá a villája mindig a követ</w:t>
        <w:softHyphen/>
        <w:t xml:space="preserve">kező darabkára olyan tévedhetetlenül, mintha csak mágnes vonzaná. A férfi ugyanabba az étterembe hozta, ahová csaknem egy éve is meghívta, hogy </w:t>
      </w:r>
      <w:r>
        <w:rPr>
          <w:spacing w:val="-2"/>
          <w:sz w:val="22"/>
          <w:szCs w:val="22"/>
        </w:rPr>
        <w:t>felajánlja neki a főszerkesztői posztot: hatalmas,</w:t>
      </w:r>
      <w:r>
        <w:rPr>
          <w:sz w:val="22"/>
          <w:szCs w:val="22"/>
        </w:rPr>
        <w:t xml:space="preserve"> lé</w:t>
        <w:softHyphen/>
        <w:t>lektelen hely néhány mattfekete díszítő elemmel és hófehér márványpadlóval, amelyről Annie-nek va</w:t>
        <w:softHyphen/>
        <w:t>lahogy mindig egy vágóhíd jutott az eszébe.</w:t>
      </w:r>
    </w:p>
    <w:p>
      <w:pPr>
        <w:pStyle w:val="Normal"/>
        <w:widowControl w:val="false"/>
        <w:autoSpaceDE w:val="false"/>
        <w:ind w:right="113" w:firstLine="227"/>
        <w:jc w:val="both"/>
        <w:rPr/>
      </w:pPr>
      <w:r>
        <w:rPr>
          <w:sz w:val="22"/>
          <w:szCs w:val="22"/>
        </w:rPr>
        <w:t xml:space="preserve">Tudta, hogy egy hónap nagy kérés, de úgy érezte, </w:t>
      </w:r>
      <w:r>
        <w:rPr>
          <w:spacing w:val="-2"/>
          <w:sz w:val="22"/>
          <w:szCs w:val="22"/>
        </w:rPr>
        <w:t>tartoznak neki ennyivel. A balesetig alig vett ki</w:t>
      </w:r>
      <w:r>
        <w:rPr>
          <w:sz w:val="22"/>
          <w:szCs w:val="22"/>
        </w:rPr>
        <w:t xml:space="preserve"> sza</w:t>
        <w:softHyphen/>
        <w:t>badnapot, s azóta sem volt sokat távo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esz a telefon, a fax meg a modem, minden – mondta. – Észre sem fogja venni, hogy nem vagyok itt.</w:t>
      </w:r>
    </w:p>
    <w:p>
      <w:pPr>
        <w:pStyle w:val="Normal"/>
        <w:widowControl w:val="false"/>
        <w:autoSpaceDE w:val="false"/>
        <w:ind w:right="113" w:firstLine="227"/>
        <w:jc w:val="both"/>
        <w:rPr/>
      </w:pPr>
      <w:r>
        <w:rPr>
          <w:spacing w:val="-2"/>
          <w:sz w:val="22"/>
          <w:szCs w:val="22"/>
        </w:rPr>
        <w:t>Átkozta magát.  Már tizenöt perce beszélt, de</w:t>
      </w:r>
      <w:r>
        <w:rPr>
          <w:sz w:val="22"/>
          <w:szCs w:val="22"/>
        </w:rPr>
        <w:t xml:space="preserve"> ele</w:t>
        <w:softHyphen/>
        <w:t xml:space="preserve">ve rossz hangot ütött meg. Úgy hangzott, mintha </w:t>
      </w:r>
      <w:r>
        <w:rPr>
          <w:spacing w:val="-2"/>
          <w:sz w:val="22"/>
          <w:szCs w:val="22"/>
        </w:rPr>
        <w:t>könyörögne valamiért, pedig inkább keményen</w:t>
      </w:r>
      <w:r>
        <w:rPr>
          <w:sz w:val="22"/>
          <w:szCs w:val="22"/>
        </w:rPr>
        <w:t xml:space="preserve"> kel</w:t>
        <w:softHyphen/>
      </w:r>
      <w:r>
        <w:rPr>
          <w:spacing w:val="-2"/>
          <w:sz w:val="22"/>
          <w:szCs w:val="22"/>
        </w:rPr>
        <w:t>lene fellépnie, s egyszerűen bejelenteni, mit fog</w:t>
      </w:r>
      <w:r>
        <w:rPr>
          <w:sz w:val="22"/>
          <w:szCs w:val="22"/>
        </w:rPr>
        <w:t xml:space="preserve"> csi</w:t>
        <w:softHyphen/>
      </w:r>
      <w:r>
        <w:rPr>
          <w:spacing w:val="2"/>
          <w:sz w:val="22"/>
          <w:szCs w:val="22"/>
        </w:rPr>
        <w:t>nálni. Gates viselkedésében eddig még semmit nem</w:t>
      </w:r>
      <w:r>
        <w:rPr>
          <w:sz w:val="22"/>
          <w:szCs w:val="22"/>
        </w:rPr>
        <w:t xml:space="preserve"> fedezett fel, ami rosszallásra utalt volna. Egy</w:t>
        <w:softHyphen/>
        <w:t>szerűen csak végighallgatta őt, miközben az a nya</w:t>
        <w:softHyphen/>
        <w:t>valyás kardhal magától beletalált a szájába. Annie</w:t>
        <w:softHyphen/>
        <w:t xml:space="preserve">nek megvolt az az ostoba szokása, hogy ha ideges volt, kényszert érzett a beszélgetések szüneteinek a kitöltésére. Úgy döntött, nem beszél tovább, és </w:t>
      </w:r>
      <w:r>
        <w:rPr>
          <w:spacing w:val="-2"/>
          <w:sz w:val="22"/>
          <w:szCs w:val="22"/>
        </w:rPr>
        <w:t>megvárja, mit szól hozzá a férfi. Crawford Gates</w:t>
      </w:r>
      <w:r>
        <w:rPr>
          <w:sz w:val="22"/>
          <w:szCs w:val="22"/>
        </w:rPr>
        <w:t xml:space="preserve"> le</w:t>
        <w:softHyphen/>
        <w:t>nyelte a falatot, bólintott, és lassan belekortyolt a Perrier ásványvízb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obertet és Grace-t is magával visz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Csak Grace-t. Robertnek túl sok a munkája. Grace-nek azonban nagyon nagy szüksége van most arra, hogy kiszabaduljon innen. Amióta újra iskolába jár, kezd egyre jobban magába zárkózni. Jót fog tenni neki egy kis változatosság.</w:t>
      </w:r>
    </w:p>
    <w:p>
      <w:pPr>
        <w:pStyle w:val="Normal"/>
        <w:widowControl w:val="false"/>
        <w:autoSpaceDE w:val="false"/>
        <w:ind w:right="113" w:firstLine="227"/>
        <w:jc w:val="both"/>
        <w:rPr>
          <w:sz w:val="22"/>
          <w:szCs w:val="22"/>
        </w:rPr>
      </w:pPr>
      <w:r>
        <w:rPr>
          <w:sz w:val="22"/>
          <w:szCs w:val="22"/>
        </w:rPr>
        <w:t>Azt azonban nem mondta el, hogy Robert és Grace egyelőre nem is sejtik mire készül. Szinte már csak az volt hátra, hogy nekik is elmondja. Anthony segítségével minden egyebet elintézett az irodájából.</w:t>
      </w:r>
    </w:p>
    <w:p>
      <w:pPr>
        <w:pStyle w:val="Normal"/>
        <w:widowControl w:val="false"/>
        <w:autoSpaceDE w:val="false"/>
        <w:ind w:right="113" w:firstLine="227"/>
        <w:jc w:val="both"/>
        <w:rPr/>
      </w:pPr>
      <w:r>
        <w:rPr>
          <w:sz w:val="22"/>
          <w:szCs w:val="22"/>
        </w:rPr>
        <w:t>A ház, amit talált, Choteau-ban volt – ennél kö</w:t>
        <w:softHyphen/>
        <w:t>zelebb nem akadt elfogadható méretű település Tom Booker ranchéhez. Nem sokat válogathatott, de a ház bútorozott volt, és az ingatlanügynök le</w:t>
        <w:softHyphen/>
        <w:t xml:space="preserve">írása alapján megfelelőnek tűnt. Talált a közelben egy gyógytornászt Grace számára és istállót is, ahol </w:t>
      </w:r>
      <w:r>
        <w:rPr>
          <w:spacing w:val="2"/>
          <w:sz w:val="22"/>
          <w:szCs w:val="22"/>
        </w:rPr>
        <w:t>hajlandóak voltak befogadni Zarándokot, bár Annie</w:t>
      </w:r>
      <w:r>
        <w:rPr>
          <w:sz w:val="22"/>
          <w:szCs w:val="22"/>
        </w:rPr>
        <w:t xml:space="preserve"> nem volt egészen őszinte, amikor a ló álla</w:t>
        <w:softHyphen/>
      </w:r>
      <w:r>
        <w:rPr>
          <w:spacing w:val="-2"/>
          <w:sz w:val="22"/>
          <w:szCs w:val="22"/>
        </w:rPr>
        <w:t>potát lefestette. A legnehezebbnek a hét államot</w:t>
      </w:r>
      <w:r>
        <w:rPr>
          <w:sz w:val="22"/>
          <w:szCs w:val="22"/>
        </w:rPr>
        <w:t xml:space="preserve"> ke</w:t>
        <w:softHyphen/>
        <w:t>resztülszelő utazás ígérkezett a lószállító utánfutó</w:t>
        <w:softHyphen/>
        <w:t>val. Liz Hammond és Harry Logan azonban telefo</w:t>
        <w:softHyphen/>
        <w:t>non megszervezték, hogy útközben mindenhol le</w:t>
        <w:softHyphen/>
        <w:t>gyen egy-egy hely, ahol szívesen látják őket éjsza</w:t>
        <w:softHyphen/>
        <w:t>kára.</w:t>
      </w:r>
    </w:p>
    <w:p>
      <w:pPr>
        <w:pStyle w:val="Normal"/>
        <w:widowControl w:val="false"/>
        <w:autoSpaceDE w:val="false"/>
        <w:ind w:right="113" w:firstLine="227"/>
        <w:jc w:val="both"/>
        <w:rPr>
          <w:sz w:val="22"/>
          <w:szCs w:val="22"/>
        </w:rPr>
      </w:pPr>
      <w:r>
        <w:rPr>
          <w:sz w:val="22"/>
          <w:szCs w:val="22"/>
        </w:rPr>
        <w:t>Crawford Gates szalvétájával szárazra törölte az ajk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rága Annie, már korábban is mondtam, és most is csak ezt mondhatom: annyi időt vesz ki, amennyit csak akar. Gyermekeink értékes, Istentől származó ajándékok, s ha valami baj van, egysze</w:t>
        <w:softHyphen/>
        <w:t>rűen kötelességünk melléjük állni, és megtenni mindent, amit csak tudunk.</w:t>
      </w:r>
    </w:p>
    <w:p>
      <w:pPr>
        <w:pStyle w:val="Normal"/>
        <w:widowControl w:val="false"/>
        <w:autoSpaceDE w:val="false"/>
        <w:ind w:right="113" w:firstLine="227"/>
        <w:jc w:val="both"/>
        <w:rPr/>
      </w:pPr>
      <w:r>
        <w:rPr>
          <w:sz w:val="22"/>
          <w:szCs w:val="22"/>
        </w:rPr>
        <w:t xml:space="preserve">Annie úgy vélte, meglehetősen álszent szöveg ez olyasvalakitől, aki már négy feleséget és kétszer annyi gyermeket hagyott el. Úgy hangzott, mint Ronald Reagan egyik hangzatos prédikációja, s a </w:t>
      </w:r>
      <w:r>
        <w:rPr>
          <w:spacing w:val="-2"/>
          <w:sz w:val="22"/>
          <w:szCs w:val="22"/>
        </w:rPr>
        <w:t>hollywoodi őszinteség csak fokozta a nő saját</w:t>
      </w:r>
      <w:r>
        <w:rPr>
          <w:sz w:val="22"/>
          <w:szCs w:val="22"/>
        </w:rPr>
        <w:t xml:space="preserve"> gyen</w:t>
        <w:softHyphen/>
        <w:t xml:space="preserve">ge szereplése miatt érzett haragját. Valószínű, hogy </w:t>
      </w:r>
      <w:r>
        <w:rPr>
          <w:spacing w:val="4"/>
          <w:sz w:val="22"/>
          <w:szCs w:val="22"/>
        </w:rPr>
        <w:t>a vén kurafi holnap már az ő utódjával fog ebédel</w:t>
        <w:softHyphen/>
        <w:t>ni</w:t>
      </w:r>
      <w:r>
        <w:rPr>
          <w:sz w:val="22"/>
          <w:szCs w:val="22"/>
        </w:rPr>
        <w:t xml:space="preserve"> ugyan ennél az asztalnál. Annie félig-meddig re</w:t>
        <w:softHyphen/>
        <w:t>ménykedett is abban, hogy Gates most az egyszer őszinte lesz, és ott helyben kirúgja.</w:t>
      </w:r>
    </w:p>
    <w:p>
      <w:pPr>
        <w:pStyle w:val="Normal"/>
        <w:widowControl w:val="false"/>
        <w:autoSpaceDE w:val="false"/>
        <w:ind w:right="113" w:firstLine="227"/>
        <w:jc w:val="both"/>
        <w:rPr/>
      </w:pPr>
      <w:r>
        <w:rPr>
          <w:sz w:val="22"/>
          <w:szCs w:val="22"/>
        </w:rPr>
        <w:t xml:space="preserve">Miközben a laptulajdonos nevetségesen hosszú Cadillacjében a szerkesztőség felé autóztak, Annie </w:t>
      </w:r>
      <w:r>
        <w:rPr>
          <w:spacing w:val="2"/>
          <w:sz w:val="22"/>
          <w:szCs w:val="22"/>
        </w:rPr>
        <w:t>úgy döntött, hogy este felfedi tervét Robert és Grace</w:t>
      </w:r>
      <w:r>
        <w:rPr>
          <w:sz w:val="22"/>
          <w:szCs w:val="22"/>
        </w:rPr>
        <w:t xml:space="preserve"> előtt. Grace valószínűleg kiabálni fog vele, </w:t>
      </w:r>
      <w:r>
        <w:rPr>
          <w:spacing w:val="2"/>
          <w:sz w:val="22"/>
          <w:szCs w:val="22"/>
        </w:rPr>
        <w:t xml:space="preserve">Robert pedig azt mondja majd, hogy elment az </w:t>
      </w:r>
      <w:r>
        <w:rPr>
          <w:spacing w:val="-2"/>
          <w:sz w:val="22"/>
          <w:szCs w:val="22"/>
        </w:rPr>
        <w:t>esze. Végül persze bele fognak egyezni, hiszen</w:t>
      </w:r>
      <w:r>
        <w:rPr>
          <w:sz w:val="22"/>
          <w:szCs w:val="22"/>
        </w:rPr>
        <w:t xml:space="preserve"> min</w:t>
        <w:softHyphen/>
        <w:t>dig így történt.</w:t>
      </w:r>
    </w:p>
    <w:p>
      <w:pPr>
        <w:pStyle w:val="Normal"/>
        <w:widowControl w:val="false"/>
        <w:autoSpaceDE w:val="false"/>
        <w:ind w:right="113" w:firstLine="227"/>
        <w:jc w:val="both"/>
        <w:rPr/>
      </w:pPr>
      <w:r>
        <w:rPr>
          <w:sz w:val="22"/>
          <w:szCs w:val="22"/>
        </w:rPr>
        <w:t>Már csak egyvalaki maradt, akit értesítenie kel</w:t>
        <w:softHyphen/>
        <w:t>lett: az, akin az egész terv sikere állt vagy bukott, Tom Booker. Mások bizonyára furcsállanák, me</w:t>
        <w:softHyphen/>
        <w:t>rengett, hogy ő az összes dolog közül emiatt aggó</w:t>
        <w:softHyphen/>
        <w:t>dik a legkevésbé. Annie azonban sokszor csinált már ilyet. Újságíróként éppen azokra az emberekre specializálódott, akik nemet mondtak. Egyszer pél</w:t>
        <w:softHyphen/>
        <w:t>dául ötezer mérföldet utazott egy kis csendes-óceá</w:t>
        <w:softHyphen/>
        <w:t>ni szigetre, s bekopogott egy híres író ajtaján, aki soha nem adott interjúkat. Végül két hetet töltött a férfinál, s a cikk, ami a látogatás eredményeként született, számos díjat nyert, és világszerte rengeteg lap vette át.</w:t>
      </w:r>
    </w:p>
    <w:p>
      <w:pPr>
        <w:pStyle w:val="Normal"/>
        <w:widowControl w:val="false"/>
        <w:autoSpaceDE w:val="false"/>
        <w:ind w:right="113" w:firstLine="227"/>
        <w:jc w:val="both"/>
        <w:rPr/>
      </w:pPr>
      <w:r>
        <w:rPr>
          <w:sz w:val="22"/>
          <w:szCs w:val="22"/>
        </w:rPr>
        <w:t>Annie megingathatatlanul hitte: az élet rendjéhez tartozik az is, hogy ha egy nő eltökélte, hogy egy férfira bízza a sorsát, a férfi nem utasítja, mert nem utasíthatja vissz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Tizenhárom</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A kerítések közé szorított autóút végeláthatatlanul nyújtózott előttük a viharfelhőktől fekete horizont felé. A legtávolabbi pontnál, ahol az út szinte az égbe kapaszkodott, egyfolytában villámlott, mintha a természet az út aszfaltját alakítaná át felhőkké. Kétoldalt, a kerítések túloldalán a jellegtelen, egy</w:t>
        <w:softHyphen/>
        <w:t>hangú iowai préri óceánja terült el, ameddig a szem ellátott, s a száguldó felhők közül a nap időnként kivillanó ragyogó fénykévéi úgy világították meg, akár egy zsákmány után kutató óriás zseblámpája.</w:t>
      </w:r>
    </w:p>
    <w:p>
      <w:pPr>
        <w:pStyle w:val="Normal"/>
        <w:widowControl w:val="false"/>
        <w:autoSpaceDE w:val="false"/>
        <w:spacing w:before="40" w:after="20"/>
        <w:ind w:right="113" w:firstLine="227"/>
        <w:jc w:val="both"/>
        <w:rPr/>
      </w:pPr>
      <w:r>
        <w:rPr>
          <w:sz w:val="22"/>
          <w:szCs w:val="22"/>
        </w:rPr>
        <w:t>Ezen a tájon az ember elveszítette tér- és időér</w:t>
        <w:softHyphen/>
      </w:r>
      <w:r>
        <w:rPr>
          <w:spacing w:val="4"/>
          <w:sz w:val="22"/>
          <w:szCs w:val="22"/>
        </w:rPr>
        <w:t xml:space="preserve">zékét, s Annie-n elhatalmasodott egy érzés, ami </w:t>
      </w:r>
      <w:r>
        <w:rPr>
          <w:spacing w:val="2"/>
          <w:sz w:val="22"/>
          <w:szCs w:val="22"/>
        </w:rPr>
        <w:t>ha hagyja, könnyen pánikká fokozódhatott volna. A szemhatárt pásztázta, hátha talál valamit, ami</w:t>
        <w:softHyphen/>
        <w:t>ben</w:t>
      </w:r>
      <w:r>
        <w:rPr>
          <w:sz w:val="22"/>
          <w:szCs w:val="22"/>
        </w:rPr>
        <w:t xml:space="preserve"> tekintete megkapaszkodhat: egy gabonasilót, </w:t>
      </w:r>
      <w:r>
        <w:rPr>
          <w:spacing w:val="2"/>
          <w:sz w:val="22"/>
          <w:szCs w:val="22"/>
        </w:rPr>
        <w:t>egy fát, egy magányos madarat, bármit. Semmi nem</w:t>
      </w:r>
      <w:r>
        <w:rPr>
          <w:sz w:val="22"/>
          <w:szCs w:val="22"/>
        </w:rPr>
        <w:t xml:space="preserve"> törte meg azonban az egyhangúságot, ezért magában számolni kezdte a kerítés oszlopait vagy az út felezővonalának csíkjait, amelyek úgy szágul</w:t>
        <w:softHyphen/>
        <w:t>dottak felé a távolból, mintha a villámok küldötte lettek volna. Elképzelte, hogyan néz ki fentről az ezüstszínű Lariat és a mögé kapcsolt puskagolyó formájú utánfutó, amint egymás után nyelik el a csíkokat.</w:t>
      </w:r>
    </w:p>
    <w:p>
      <w:pPr>
        <w:pStyle w:val="Normal"/>
        <w:widowControl w:val="false"/>
        <w:autoSpaceDE w:val="false"/>
        <w:spacing w:before="40" w:after="20"/>
        <w:ind w:right="113" w:firstLine="227"/>
        <w:jc w:val="both"/>
        <w:rPr/>
      </w:pPr>
      <w:r>
        <w:rPr>
          <w:sz w:val="22"/>
          <w:szCs w:val="22"/>
        </w:rPr>
        <w:t>Két nap alatt több mint ezerkétszáz mérföldet tettek meg, s Grace szinte meg sem szólalt. Az idő legnagyobb részében – ahogy most is – összekupo</w:t>
        <w:softHyphen/>
        <w:t>rodva aludt a hátsó ülésen. Ha Annie felébresztette, akkor is ott maradt, a walkmanjét hallgatta vagy üres tekintettel meredt kifelé az ablakon. Csak egyszer, egyetlenegyszer fordult elő, hogy Annie a visszapillantó tükörbe nézve észrevette, hogy a lá</w:t>
        <w:softHyphen/>
      </w:r>
      <w:r>
        <w:rPr>
          <w:spacing w:val="-2"/>
          <w:sz w:val="22"/>
          <w:szCs w:val="22"/>
        </w:rPr>
        <w:t>nya őt figyeli. Amikor pillantásuk találkozott,</w:t>
      </w:r>
      <w:r>
        <w:rPr>
          <w:sz w:val="22"/>
          <w:szCs w:val="22"/>
        </w:rPr>
        <w:t xml:space="preserve"> Annie elmosolyodott, Grace pedig azonnal elkapta a tekintetét.</w:t>
      </w:r>
    </w:p>
    <w:p>
      <w:pPr>
        <w:pStyle w:val="Normal"/>
        <w:widowControl w:val="false"/>
        <w:autoSpaceDE w:val="false"/>
        <w:spacing w:before="40" w:after="20"/>
        <w:ind w:right="113" w:firstLine="227"/>
        <w:jc w:val="both"/>
        <w:rPr>
          <w:sz w:val="22"/>
          <w:szCs w:val="22"/>
        </w:rPr>
      </w:pPr>
      <w:r>
        <w:rPr>
          <w:sz w:val="22"/>
          <w:szCs w:val="22"/>
        </w:rPr>
        <w:t>Úgy reagált Annie tervére, ahogy az asszony várta. Hisztizett, kiabált és kijelentette, ő nem megy, erre nem kényszeríthetik, és kész. Felállt az étkezőasztaltól, a szobájába ment, és becsapta az ajtót. Annie és Robert egy ideig szótlanul üldögél</w:t>
        <w:softHyphen/>
        <w:t>tek. Annie a férfinak már valamivel előbb elmond</w:t>
        <w:softHyphen/>
        <w:t>ta tervét, és minden ellenérvet félresöpört.</w:t>
      </w:r>
    </w:p>
    <w:p>
      <w:pPr>
        <w:pStyle w:val="Normal"/>
        <w:widowControl w:val="false"/>
        <w:autoSpaceDE w:val="false"/>
        <w:spacing w:before="40" w:after="20"/>
        <w:ind w:right="113" w:firstLine="227"/>
        <w:jc w:val="both"/>
        <w:rPr>
          <w:sz w:val="22"/>
          <w:szCs w:val="22"/>
        </w:rPr>
      </w:pPr>
      <w:r>
        <w:rPr>
          <w:sz w:val="22"/>
          <w:szCs w:val="22"/>
        </w:rPr>
        <w:t>–</w:t>
      </w:r>
      <w:r>
        <w:rPr>
          <w:rFonts w:eastAsia="Times New Roman"/>
          <w:sz w:val="22"/>
          <w:szCs w:val="22"/>
        </w:rPr>
        <w:t xml:space="preserve"> </w:t>
      </w:r>
      <w:r>
        <w:rPr>
          <w:sz w:val="22"/>
          <w:szCs w:val="22"/>
        </w:rPr>
        <w:t>Nem kerülgetheti örökké a dolgot – mondta. – Az ég szerelmére, hát az ő lova! Nem mondhatja, hogy mosom kezeimet.</w:t>
      </w:r>
    </w:p>
    <w:p>
      <w:pPr>
        <w:pStyle w:val="Normal"/>
        <w:widowControl w:val="false"/>
        <w:autoSpaceDE w:val="false"/>
        <w:spacing w:before="40" w:after="20"/>
        <w:ind w:right="113" w:firstLine="227"/>
        <w:jc w:val="both"/>
        <w:rPr/>
      </w:pPr>
      <w:r>
        <w:rPr>
          <w:sz w:val="22"/>
          <w:szCs w:val="22"/>
        </w:rPr>
        <w:t>–</w:t>
      </w:r>
      <w:r>
        <w:rPr>
          <w:rFonts w:eastAsia="Times New Roman"/>
          <w:sz w:val="22"/>
          <w:szCs w:val="22"/>
        </w:rPr>
        <w:t xml:space="preserve"> </w:t>
      </w:r>
      <w:r>
        <w:rPr>
          <w:sz w:val="22"/>
          <w:szCs w:val="22"/>
        </w:rPr>
        <w:t>Annie, gondolj bele, min ment keresztül a gye</w:t>
        <w:softHyphen/>
        <w:t>r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de ha mindennek hátat fordít, azzal nem old meg semmit, csak ront a helyzeten. Te is tudod, mennyire szerette Zarándokot. Te is láttad, hogyan viselkedett aznap az istállónál. Nem érted, hogy képtelen megszabadulni attól a képtől?</w:t>
      </w:r>
    </w:p>
    <w:p>
      <w:pPr>
        <w:pStyle w:val="Normal"/>
        <w:widowControl w:val="false"/>
        <w:autoSpaceDE w:val="false"/>
        <w:ind w:right="113" w:firstLine="227"/>
        <w:jc w:val="both"/>
        <w:rPr/>
      </w:pPr>
      <w:r>
        <w:rPr>
          <w:sz w:val="22"/>
          <w:szCs w:val="22"/>
        </w:rPr>
        <w:t>Robert nem válaszolt, csak lesütötte a szemét, és a fejét rázta. Annie megfogta a kez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azonban segíthetünk rajta, Robert – mond</w:t>
        <w:softHyphen/>
        <w:t>ta immár kedvesen. – Tudom. Zarándokot rendbe lehet hozni. Ez az ember rendbe tudja hozni. És ak</w:t>
        <w:softHyphen/>
        <w:t>kor Grace is rendbe jön majd.</w:t>
      </w:r>
    </w:p>
    <w:p>
      <w:pPr>
        <w:pStyle w:val="Normal"/>
        <w:widowControl w:val="false"/>
        <w:autoSpaceDE w:val="false"/>
        <w:ind w:right="113" w:firstLine="227"/>
        <w:jc w:val="both"/>
        <w:rPr/>
      </w:pPr>
      <w:r>
        <w:rPr>
          <w:sz w:val="22"/>
          <w:szCs w:val="22"/>
        </w:rPr>
        <w:t>Robert végre ránézett. – Tényleg azt gondolja, hogy meg tudja csinálni? – Annie habozott a vá</w:t>
        <w:softHyphen/>
        <w:t>laszal, de nem annyit, hogy a férje észrevehette voln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 mondta. De hazudott. Robert eleve ter</w:t>
        <w:softHyphen/>
        <w:t>mészetesnek vette, hogy Tom Booker beleegyezett Zarándok montanai útjába. Annie ezt az illúziót Grace előtt is igyekezett fenntartani.</w:t>
      </w:r>
    </w:p>
    <w:p>
      <w:pPr>
        <w:pStyle w:val="Normal"/>
        <w:widowControl w:val="false"/>
        <w:autoSpaceDE w:val="false"/>
        <w:ind w:right="113" w:firstLine="227"/>
        <w:jc w:val="both"/>
        <w:rPr/>
      </w:pPr>
      <w:r>
        <w:rPr>
          <w:sz w:val="22"/>
          <w:szCs w:val="22"/>
        </w:rPr>
        <w:t>Mivel apja nem állt mellé, Grace végül beadta a derekát. A sértett csend azonban, amivel az anyján bosszút állt, sokkal tovább tartott, mint gondolta. Régen, a baleset előtt Annie egy kis csipkelődéssel, vagy közömbös viselkedéssel általában elég köny</w:t>
        <w:softHyphen/>
        <w:t xml:space="preserve">nyen kizökkentette lányát az efféle hangulatból. Ez a csend azonban új volt. Éppen olyan hatalmas és </w:t>
      </w:r>
      <w:r>
        <w:rPr>
          <w:spacing w:val="-2"/>
          <w:sz w:val="22"/>
          <w:szCs w:val="22"/>
        </w:rPr>
        <w:t>bizonytalan, mint a vállalkozás, amelybe a lányt</w:t>
      </w:r>
      <w:r>
        <w:rPr>
          <w:sz w:val="22"/>
          <w:szCs w:val="22"/>
        </w:rPr>
        <w:t xml:space="preserve"> be</w:t>
        <w:softHyphen/>
        <w:t>lekényszerítették. Annie csodálta a kitartását.</w:t>
      </w:r>
    </w:p>
    <w:p>
      <w:pPr>
        <w:pStyle w:val="Normal"/>
        <w:widowControl w:val="false"/>
        <w:autoSpaceDE w:val="false"/>
        <w:ind w:right="113" w:firstLine="227"/>
        <w:jc w:val="both"/>
        <w:rPr>
          <w:sz w:val="22"/>
          <w:szCs w:val="22"/>
        </w:rPr>
      </w:pPr>
      <w:r>
        <w:rPr>
          <w:sz w:val="22"/>
          <w:szCs w:val="22"/>
        </w:rPr>
        <w:t xml:space="preserve">Robert segített nekik becsomagolni, aztán elvitte </w:t>
      </w:r>
      <w:r>
        <w:rPr>
          <w:spacing w:val="2"/>
          <w:sz w:val="22"/>
          <w:szCs w:val="22"/>
        </w:rPr>
        <w:t>őket Chathambe, és indulásuk reggelén velük tar</w:t>
        <w:softHyphen/>
        <w:t>tott</w:t>
      </w:r>
      <w:r>
        <w:rPr>
          <w:sz w:val="22"/>
          <w:szCs w:val="22"/>
        </w:rPr>
        <w:t xml:space="preserve"> Harry Loganhez is. Grace szemében ezzel any</w:t>
        <w:softHyphen/>
        <w:t>ja bűntársává vált. A lány kőszoborként ült a La</w:t>
        <w:softHyphen/>
        <w:t>riatban, és fejhallgatóval a fülén úgy tett, mintha olvasna, miközben Zarándokot nagy nehezen fel</w:t>
        <w:softHyphen/>
        <w:t>rakták az utánfutóra. Az egész udvar visszhangzott a ló nyerítésétől és patáinak dübörgésétől az után</w:t>
        <w:softHyphen/>
        <w:t>futóban, de Grace egyetlenegyszer sem nézett fel.</w:t>
      </w:r>
    </w:p>
    <w:p>
      <w:pPr>
        <w:pStyle w:val="Normal"/>
        <w:widowControl w:val="false"/>
        <w:autoSpaceDE w:val="false"/>
        <w:ind w:right="113" w:firstLine="227"/>
        <w:jc w:val="both"/>
        <w:rPr/>
      </w:pPr>
      <w:r>
        <w:rPr>
          <w:sz w:val="22"/>
          <w:szCs w:val="22"/>
        </w:rPr>
        <w:t xml:space="preserve">Harry teleinjekciózta Zarándokot nyugtatóval aztán adott Annie-nek egy dobozzal a szerből meg </w:t>
      </w:r>
      <w:r>
        <w:rPr>
          <w:spacing w:val="4"/>
          <w:sz w:val="22"/>
          <w:szCs w:val="22"/>
        </w:rPr>
        <w:t>néhány fecskendőt – mint mondta, szükség ese</w:t>
        <w:softHyphen/>
        <w:t>tére.</w:t>
      </w:r>
      <w:r>
        <w:rPr>
          <w:sz w:val="22"/>
          <w:szCs w:val="22"/>
        </w:rPr>
        <w:t xml:space="preserve"> Ezután az ablakhoz lépett, hogy üdvözölje Grace-t, majd elkezdte magyarázni neki, hogyan etessék Zarándokot útközben. Grace gyorsan félbeszakította. </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Jobb, ha ezt anyámnak mondja el – vetette oda. Amikor elérkezett az indulás pillanata, Robert búcsúcsókját majdhogynem közömbösen viszo</w:t>
        <w:softHyphen/>
        <w:t>nozta.</w:t>
      </w:r>
    </w:p>
    <w:p>
      <w:pPr>
        <w:pStyle w:val="Normal"/>
        <w:widowControl w:val="false"/>
        <w:autoSpaceDE w:val="false"/>
        <w:ind w:right="113" w:firstLine="227"/>
        <w:jc w:val="both"/>
        <w:rPr/>
      </w:pPr>
      <w:r>
        <w:rPr>
          <w:sz w:val="22"/>
          <w:szCs w:val="22"/>
        </w:rPr>
        <w:t xml:space="preserve">Az első éjszakát Harry Logan barátainak házában töltötték, egy kisvárosban, Clevelandtől délre. </w:t>
      </w:r>
      <w:r>
        <w:rPr>
          <w:spacing w:val="2"/>
          <w:sz w:val="22"/>
          <w:szCs w:val="22"/>
        </w:rPr>
        <w:t>Elliott, a férj Harryvel járt az állatorvosi egyetem</w:t>
        <w:softHyphen/>
        <w:t>re,</w:t>
      </w:r>
      <w:r>
        <w:rPr>
          <w:sz w:val="22"/>
          <w:szCs w:val="22"/>
        </w:rPr>
        <w:t xml:space="preserve"> most pedig egy nagy helyi állatkórház egyik tulajdonosa volt. Már sötét volt, amikor megérkez</w:t>
        <w:softHyphen/>
        <w:t>tek, és Elliott ragaszkodott hozzá, hogy a vendégei, menjenek be pihenni, ő egyedül is el tudja látni a lovat. Azt mondta, valamikor nekik is voltak lovaik és hogy előkészített Zarándok számára egy állást az istálló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rry azt mondta, hagyjuk az utánfutóban. – szólt neki Anni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icsoda, az egész úto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t mondta.</w:t>
      </w:r>
    </w:p>
    <w:p>
      <w:pPr>
        <w:pStyle w:val="Normal"/>
        <w:widowControl w:val="false"/>
        <w:autoSpaceDE w:val="false"/>
        <w:ind w:right="113" w:firstLine="227"/>
        <w:jc w:val="both"/>
        <w:rPr>
          <w:sz w:val="22"/>
          <w:szCs w:val="22"/>
        </w:rPr>
      </w:pPr>
      <w:r>
        <w:rPr>
          <w:sz w:val="22"/>
          <w:szCs w:val="22"/>
        </w:rPr>
        <w:t>A férfi felvonta a szemöldökét, és leereszkedő, én-ezt-jobban-tudom mosolyt villantott Annie-r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enjenek csak be. Én majd elintézem.</w:t>
      </w:r>
    </w:p>
    <w:p>
      <w:pPr>
        <w:pStyle w:val="Normal"/>
        <w:widowControl w:val="false"/>
        <w:autoSpaceDE w:val="false"/>
        <w:ind w:right="113" w:firstLine="227"/>
        <w:jc w:val="both"/>
        <w:rPr/>
      </w:pPr>
      <w:r>
        <w:rPr>
          <w:sz w:val="22"/>
          <w:szCs w:val="22"/>
        </w:rPr>
        <w:t>Eleredt az eső, és Annie nem akart vitatkozni. Elliott feleségét Connie-nak hívták. Törékeny, halk szavú asszony volt, olyan keményre dauerolt frizu</w:t>
        <w:softHyphen/>
        <w:t xml:space="preserve">rával, mintha aznap délután járt volna a fodrásznál. </w:t>
      </w:r>
      <w:r>
        <w:rPr>
          <w:spacing w:val="2"/>
          <w:sz w:val="22"/>
          <w:szCs w:val="22"/>
        </w:rPr>
        <w:t>Bekísérte őket a házba, és megmutatta a szobáju</w:t>
        <w:softHyphen/>
        <w:t>kat.</w:t>
      </w:r>
      <w:r>
        <w:rPr>
          <w:sz w:val="22"/>
          <w:szCs w:val="22"/>
        </w:rPr>
        <w:t xml:space="preserve"> A ház nagy volt, s kitöltötte a felnőtt és kirepült gyermekek után maradt csend. Arcuk a falon lógó, </w:t>
      </w:r>
      <w:r>
        <w:rPr>
          <w:spacing w:val="-2"/>
          <w:sz w:val="22"/>
          <w:szCs w:val="22"/>
        </w:rPr>
        <w:t>középiskolai sikereket és egyetemi</w:t>
      </w:r>
      <w:r>
        <w:rPr>
          <w:sz w:val="22"/>
          <w:szCs w:val="22"/>
        </w:rPr>
        <w:t xml:space="preserve"> diplomaosztáso</w:t>
        <w:softHyphen/>
        <w:t>kat megörökítő fényképekről mosolygott le rájuk.</w:t>
      </w:r>
    </w:p>
    <w:p>
      <w:pPr>
        <w:pStyle w:val="Normal"/>
        <w:widowControl w:val="false"/>
        <w:autoSpaceDE w:val="false"/>
        <w:ind w:right="113" w:firstLine="227"/>
        <w:jc w:val="both"/>
        <w:rPr/>
      </w:pPr>
      <w:r>
        <w:rPr>
          <w:sz w:val="22"/>
          <w:szCs w:val="22"/>
        </w:rPr>
        <w:t>Grace-t a lányuk régi szobájában helyezték el, Annie-t pedig a folyosó végén lévő vendégszobá</w:t>
        <w:softHyphen/>
        <w:t>ban, Connie megmutatta Annie-nek a fürdőszobát, aztán azt mondta, hogy a vacsora kész van, jöhet</w:t>
        <w:softHyphen/>
        <w:t>nek, amikor csak akarnak, majd elment. Annie kö</w:t>
        <w:softHyphen/>
        <w:t>szönetet mondott, azután végigment a folyosón, hogy benézzen Grace-hez.</w:t>
      </w:r>
    </w:p>
    <w:p>
      <w:pPr>
        <w:pStyle w:val="Normal"/>
        <w:widowControl w:val="false"/>
        <w:autoSpaceDE w:val="false"/>
        <w:ind w:right="113" w:firstLine="227"/>
        <w:jc w:val="both"/>
        <w:rPr/>
      </w:pPr>
      <w:r>
        <w:rPr>
          <w:sz w:val="22"/>
          <w:szCs w:val="22"/>
        </w:rPr>
        <w:t>Connie lánya egy michigani fogorvoshoz ment feleségül, de szobája úgy nézett ki, mintha még most is ott lakott volna. Mindenütt könyvek, úszó</w:t>
        <w:softHyphen/>
        <w:t>versenyek díjai és apró kristályállatkákkal telezsú</w:t>
        <w:softHyphen/>
        <w:t>folt polcok. Grace állt az idegen lány gyermekkorát örző emlékek között, és a neszesszerében kotorá</w:t>
        <w:softHyphen/>
        <w:t>szott. Fel sem nézett, amikor Annie belép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nden oké?</w:t>
      </w:r>
    </w:p>
    <w:p>
      <w:pPr>
        <w:pStyle w:val="Normal"/>
        <w:widowControl w:val="false"/>
        <w:autoSpaceDE w:val="false"/>
        <w:ind w:right="113" w:firstLine="227"/>
        <w:jc w:val="both"/>
        <w:rPr/>
      </w:pPr>
      <w:r>
        <w:rPr>
          <w:sz w:val="22"/>
          <w:szCs w:val="22"/>
        </w:rPr>
        <w:t>Grace vállat vont, de még mindig nem nézett fel. Annie megpróbált természetesen viselkedni, úgy tett, mintha érdekelnék a falon lógó kép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jó ég, egészen elgémberedt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 keresünk itt?</w:t>
      </w:r>
    </w:p>
    <w:p>
      <w:pPr>
        <w:pStyle w:val="Normal"/>
        <w:widowControl w:val="false"/>
        <w:autoSpaceDE w:val="false"/>
        <w:ind w:right="113" w:firstLine="227"/>
        <w:jc w:val="both"/>
        <w:rPr/>
      </w:pPr>
      <w:r>
        <w:rPr>
          <w:sz w:val="22"/>
          <w:szCs w:val="22"/>
        </w:rPr>
        <w:t>A hang hideg volt, ellenséges, és amikor Annie hátrafordult, Grace csípőre tett kézzel állt előtte.</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z w:val="22"/>
          <w:szCs w:val="22"/>
        </w:rPr>
        <w:t>Ez meg mit jelent?</w:t>
      </w:r>
    </w:p>
    <w:p>
      <w:pPr>
        <w:pStyle w:val="Normal"/>
        <w:widowControl w:val="false"/>
        <w:autoSpaceDE w:val="false"/>
        <w:ind w:right="113" w:firstLine="227"/>
        <w:jc w:val="both"/>
        <w:rPr/>
      </w:pPr>
      <w:r>
        <w:rPr>
          <w:sz w:val="22"/>
          <w:szCs w:val="22"/>
        </w:rPr>
        <w:t>Grace megvető mozdulattal mutatott körbe a szobán.</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z w:val="22"/>
          <w:szCs w:val="22"/>
        </w:rPr>
        <w:t>Ezt. De most komolyan, mit keresünk itt?</w:t>
      </w:r>
    </w:p>
    <w:p>
      <w:pPr>
        <w:pStyle w:val="Normal"/>
        <w:widowControl w:val="false"/>
        <w:autoSpaceDE w:val="false"/>
        <w:ind w:right="113" w:firstLine="227"/>
        <w:jc w:val="both"/>
        <w:rPr/>
      </w:pPr>
      <w:r>
        <w:rPr>
          <w:sz w:val="22"/>
          <w:szCs w:val="22"/>
        </w:rPr>
        <w:t>Annie felsóhajtott, de mielőtt válaszolhatott vol</w:t>
        <w:softHyphen/>
        <w:t>na, Grace azt mondta, felejtse el, nem érdekes. felkapta a neszesszert meg a botját, és elindult az ajtó felé. Annie látta, mennyire dühíti a lányát, hogy nem tud hatásosabban kiviharza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kérl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mondtam felejtsd el, oké? – Azzal kiment.</w:t>
      </w:r>
    </w:p>
    <w:p>
      <w:pPr>
        <w:pStyle w:val="Normal"/>
        <w:widowControl w:val="false"/>
        <w:autoSpaceDE w:val="false"/>
        <w:ind w:right="113" w:firstLine="227"/>
        <w:jc w:val="both"/>
        <w:rPr/>
      </w:pPr>
      <w:r>
        <w:rPr>
          <w:spacing w:val="-2"/>
          <w:sz w:val="22"/>
          <w:szCs w:val="22"/>
        </w:rPr>
        <w:t>Annie a konyhában beszélgetett Connie-val,</w:t>
      </w:r>
      <w:r>
        <w:rPr>
          <w:sz w:val="22"/>
          <w:szCs w:val="22"/>
        </w:rPr>
        <w:t xml:space="preserve"> ami</w:t>
        <w:softHyphen/>
        <w:t>kor Elliott bejött az udvarról. Sápadtnak tűnt, ru</w:t>
        <w:softHyphen/>
        <w:t>háján vastagon állt a sár, és próbálta leplezni bi</w:t>
        <w:softHyphen/>
        <w:t>cegés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tthagytam az utánfutóban – mondta.</w:t>
      </w:r>
    </w:p>
    <w:p>
      <w:pPr>
        <w:pStyle w:val="Normal"/>
        <w:widowControl w:val="false"/>
        <w:autoSpaceDE w:val="false"/>
        <w:ind w:right="113" w:firstLine="227"/>
        <w:jc w:val="both"/>
        <w:rPr/>
      </w:pPr>
      <w:r>
        <w:rPr>
          <w:sz w:val="22"/>
          <w:szCs w:val="22"/>
        </w:rPr>
        <w:t>Vacsoránál Grace csak turkált az ételben, s csu</w:t>
        <w:softHyphen/>
        <w:t>pán akkor szólalt meg, ha kérdezték. A három fel</w:t>
        <w:softHyphen/>
        <w:t xml:space="preserve">nőtt mindent elkövetett, hogy folyamatos legyen a beszélgetés, de sokszor előfordult, hogy hosszú ideig csak az evőeszközök csörgése hallatszot. Harry Loganről beszélgettek, meg Chathamről és a Lyme-kóros esetek szaporodásáról, ami mindenkit </w:t>
      </w:r>
      <w:r>
        <w:rPr>
          <w:spacing w:val="2"/>
          <w:sz w:val="22"/>
          <w:szCs w:val="22"/>
        </w:rPr>
        <w:t>aggasztott. Elliott azt mondta, hallott egy Grace</w:t>
        <w:softHyphen/>
        <w:t>szel</w:t>
      </w:r>
      <w:r>
        <w:rPr>
          <w:sz w:val="22"/>
          <w:szCs w:val="22"/>
        </w:rPr>
        <w:t xml:space="preserve"> egykorú kislányról, aki elkapta a betegséget, és az teljesen tönkretette az életét. Connie szúrós pil</w:t>
        <w:softHyphen/>
        <w:t>lantást vetett rá, mire a férfi elpirult, és gyorsan té</w:t>
        <w:softHyphen/>
        <w:t>mát váltott.</w:t>
      </w:r>
    </w:p>
    <w:p>
      <w:pPr>
        <w:pStyle w:val="Normal"/>
        <w:widowControl w:val="false"/>
        <w:autoSpaceDE w:val="false"/>
        <w:ind w:right="113" w:firstLine="227"/>
        <w:jc w:val="both"/>
        <w:rPr>
          <w:sz w:val="22"/>
          <w:szCs w:val="22"/>
        </w:rPr>
      </w:pPr>
      <w:r>
        <w:rPr>
          <w:sz w:val="22"/>
          <w:szCs w:val="22"/>
        </w:rPr>
        <w:t>Amint véget ért a vacsora, Grace azt mondta, fáradt, és ugye megbocsátják, ha most lefekszik. Annie fel akarta kísérni, de Grace nem hagyta. Udvariasan jó éjszakát kívánt Connie-nak és El</w:t>
        <w:softHyphen/>
      </w:r>
      <w:r>
        <w:rPr>
          <w:spacing w:val="4"/>
          <w:sz w:val="22"/>
          <w:szCs w:val="22"/>
        </w:rPr>
        <w:t>liott-nak. Botja tompán kopogott a fapadlón, ahogy</w:t>
      </w:r>
      <w:r>
        <w:rPr>
          <w:sz w:val="22"/>
          <w:szCs w:val="22"/>
        </w:rPr>
        <w:t xml:space="preserve"> ment a lépcső felé, és Annie észrevette, mi</w:t>
        <w:softHyphen/>
        <w:t>lyen tekintettel néztek utána vendéglátóik.</w:t>
      </w:r>
    </w:p>
    <w:p>
      <w:pPr>
        <w:pStyle w:val="Normal"/>
        <w:widowControl w:val="false"/>
        <w:autoSpaceDE w:val="false"/>
        <w:ind w:right="113" w:firstLine="227"/>
        <w:jc w:val="both"/>
        <w:rPr/>
      </w:pPr>
      <w:r>
        <w:rPr>
          <w:sz w:val="22"/>
          <w:szCs w:val="22"/>
        </w:rPr>
        <w:t>Másnap – azaz tegnap – korán útnak indultak, s Indiana és Illinois államban csak néhány rövid pi</w:t>
        <w:softHyphen/>
        <w:t>henőt tartva egészen Iowáig autóztak a végtelen síkság közepén, Grace egész nap megtartotta szót</w:t>
        <w:softHyphen/>
        <w:t xml:space="preserve">lanságát. </w:t>
      </w:r>
    </w:p>
    <w:p>
      <w:pPr>
        <w:pStyle w:val="Normal"/>
        <w:widowControl w:val="false"/>
        <w:autoSpaceDE w:val="false"/>
        <w:ind w:right="113" w:firstLine="227"/>
        <w:jc w:val="both"/>
        <w:rPr/>
      </w:pPr>
      <w:r>
        <w:rPr>
          <w:sz w:val="22"/>
          <w:szCs w:val="22"/>
        </w:rPr>
        <w:t>Ezt az éjszakát Liz Hammond egy távoli rokoná</w:t>
        <w:softHyphen/>
        <w:t>nál töltötték, aki egy farmerhez ment feleségül, és most Des Moines közelében élt. A farm magányo</w:t>
        <w:softHyphen/>
        <w:t>san állt egy ötmérföldes nyílegyenes bekötőút vé</w:t>
        <w:softHyphen/>
        <w:t>gén, mint valami barna bolygón, amelynek minden darabkáját fölszántották.</w:t>
      </w:r>
    </w:p>
    <w:p>
      <w:pPr>
        <w:pStyle w:val="Normal"/>
        <w:widowControl w:val="false"/>
        <w:autoSpaceDE w:val="false"/>
        <w:ind w:right="113" w:firstLine="227"/>
        <w:jc w:val="both"/>
        <w:rPr/>
      </w:pPr>
      <w:r>
        <w:rPr>
          <w:sz w:val="22"/>
          <w:szCs w:val="22"/>
        </w:rPr>
        <w:t>Csendes, istenfélő család volt – Annie babtisták</w:t>
        <w:softHyphen/>
      </w:r>
      <w:r>
        <w:rPr>
          <w:spacing w:val="2"/>
          <w:sz w:val="22"/>
          <w:szCs w:val="22"/>
        </w:rPr>
        <w:t>nak nézte őket. Hihetetlennek tűnt, hogy Liz ro</w:t>
        <w:softHyphen/>
        <w:t>koni</w:t>
      </w:r>
      <w:r>
        <w:rPr>
          <w:sz w:val="22"/>
          <w:szCs w:val="22"/>
        </w:rPr>
        <w:t xml:space="preserve"> kapcsolatban áll velük, hiszen annyira külön</w:t>
        <w:softHyphen/>
        <w:t>böztek tőle. A gazda azt mondta, Liz már mindent elmesélt nekik Zarándokról, de Annie észrevette, hogy a látvány még így is megdöbbentette. Segített megetetni és megitatni a lovat, aztán amennyire Zarándok vadul kapálózó patái engedték, kigereb</w:t>
        <w:softHyphen/>
        <w:t>lyézte alóla az átnedvesedett, trágyától szennyes al</w:t>
        <w:softHyphen/>
        <w:t>mot, és frisset szórt a helyére.</w:t>
      </w:r>
    </w:p>
    <w:p>
      <w:pPr>
        <w:pStyle w:val="Normal"/>
        <w:widowControl w:val="false"/>
        <w:autoSpaceDE w:val="false"/>
        <w:ind w:right="113" w:firstLine="227"/>
        <w:jc w:val="both"/>
        <w:rPr/>
      </w:pPr>
      <w:r>
        <w:rPr>
          <w:sz w:val="22"/>
          <w:szCs w:val="22"/>
        </w:rPr>
        <w:t>Egy hosszú faasztal mellett együtt ültek a házas</w:t>
        <w:softHyphen/>
        <w:t>párral és hat gyermekükkel. Valamennyien apjuk szőke haját és nagy, kék szemét örökölték, s egy</w:t>
        <w:softHyphen/>
        <w:t>fajta udvarias kíváncsisággal figyelték Annie-t és Grace-t. Az étel egyszerű volt és tápláló, mellé pe</w:t>
        <w:softHyphen/>
        <w:t>dig friss, még langyos fölözetlen tejet kaptak csor</w:t>
        <w:softHyphen/>
        <w:t>dultig teli üvegkancsókban.</w:t>
      </w:r>
    </w:p>
    <w:p>
      <w:pPr>
        <w:pStyle w:val="Normal"/>
        <w:widowControl w:val="false"/>
        <w:autoSpaceDE w:val="false"/>
        <w:ind w:right="113" w:firstLine="227"/>
        <w:jc w:val="both"/>
        <w:rPr/>
      </w:pPr>
      <w:r>
        <w:rPr>
          <w:sz w:val="22"/>
          <w:szCs w:val="22"/>
        </w:rPr>
        <w:t>Reggel az asszony tojásból, barna cipóból és pá</w:t>
        <w:softHyphen/>
        <w:t>colt sonkából álló reggelit készített nekik, s mikor már indulni készültek és Grace már az autóban ült, a fnrmer Annie kezébe adott valami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z w:val="22"/>
          <w:szCs w:val="22"/>
        </w:rPr>
        <w:t>Szeretnénk, ha elfogadná – mondta.</w:t>
      </w:r>
    </w:p>
    <w:p>
      <w:pPr>
        <w:pStyle w:val="Normal"/>
        <w:widowControl w:val="false"/>
        <w:autoSpaceDE w:val="false"/>
        <w:ind w:right="113" w:firstLine="227"/>
        <w:jc w:val="both"/>
        <w:rPr/>
      </w:pPr>
      <w:r>
        <w:rPr>
          <w:spacing w:val="-2"/>
          <w:sz w:val="22"/>
          <w:szCs w:val="22"/>
        </w:rPr>
        <w:t>Régi, kifakult vászonborítású könyv volt. Az</w:t>
      </w:r>
      <w:r>
        <w:rPr>
          <w:sz w:val="22"/>
          <w:szCs w:val="22"/>
        </w:rPr>
        <w:t xml:space="preserve"> asz</w:t>
        <w:softHyphen/>
        <w:t xml:space="preserve">szony a férje mellé állt, és figyelték, ahogy Annie fellapozza. John Bunyan könyve volt, a </w:t>
      </w:r>
      <w:r>
        <w:rPr>
          <w:i/>
          <w:iCs/>
          <w:sz w:val="22"/>
          <w:szCs w:val="22"/>
        </w:rPr>
        <w:t xml:space="preserve">A zarándok útja. </w:t>
      </w:r>
      <w:r>
        <w:rPr>
          <w:sz w:val="22"/>
          <w:szCs w:val="22"/>
        </w:rPr>
        <w:t>Annie emlékezett, hogy az iskolában felolvas</w:t>
        <w:softHyphen/>
        <w:t>ták nekik, amikor hét- vagy nyolcéves lehetet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z w:val="22"/>
          <w:szCs w:val="22"/>
        </w:rPr>
        <w:t>Úgy éreztük, illik magukhoz – mondta a far</w:t>
        <w:softHyphen/>
        <w:t>mer.</w:t>
      </w:r>
    </w:p>
    <w:p>
      <w:pPr>
        <w:pStyle w:val="Normal"/>
        <w:widowControl w:val="false"/>
        <w:autoSpaceDE w:val="false"/>
        <w:ind w:right="113" w:firstLine="227"/>
        <w:jc w:val="both"/>
        <w:rPr/>
      </w:pPr>
      <w:r>
        <w:rPr>
          <w:sz w:val="22"/>
          <w:szCs w:val="22"/>
        </w:rPr>
        <w:t>Annie nagyot nyelt, és megköszönte az ajándé</w:t>
        <w:softHyphen/>
        <w:t>ko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mádkozni fogunk mindnyájukért – mondta az asszony.</w:t>
      </w:r>
    </w:p>
    <w:p>
      <w:pPr>
        <w:pStyle w:val="Normal"/>
        <w:widowControl w:val="false"/>
        <w:autoSpaceDE w:val="false"/>
        <w:ind w:right="113" w:hanging="0"/>
        <w:jc w:val="both"/>
        <w:rPr>
          <w:sz w:val="22"/>
          <w:szCs w:val="22"/>
        </w:rPr>
      </w:pPr>
      <w:r>
        <w:rPr>
          <w:sz w:val="22"/>
          <w:szCs w:val="22"/>
        </w:rPr>
        <w:t>A könyv most is az elülső utasülésen hevert, és va</w:t>
        <w:softHyphen/>
        <w:t>lahányszor Annie pillantása rá tévedt, eszébe jutot</w:t>
        <w:softHyphen/>
        <w:t>tak az asszony szavai.</w:t>
      </w:r>
    </w:p>
    <w:p>
      <w:pPr>
        <w:pStyle w:val="Normal"/>
        <w:widowControl w:val="false"/>
        <w:autoSpaceDE w:val="false"/>
        <w:ind w:right="113" w:firstLine="227"/>
        <w:jc w:val="both"/>
        <w:rPr/>
      </w:pPr>
      <w:r>
        <w:rPr>
          <w:sz w:val="22"/>
          <w:szCs w:val="22"/>
        </w:rPr>
        <w:t>Annak ellenére, hogy már sok-sok éve élt ebben az országban, az ilyen őszinte vallásos megnyilvá</w:t>
        <w:softHyphen/>
        <w:t>nulások még mindig felébresztettek benne valami mélyen gyökerező angol tartózkodást, és kényel</w:t>
        <w:softHyphen/>
        <w:t>metlen érzéssel töltötték el. De sokkal jobban za</w:t>
        <w:softHyphen/>
        <w:t>varta az, hogy egy vadidegen úgy érzi, szükségük van az imáira. Áldozatnak látta őket. És ez nemcsak Zarándokra és Grace-re vonatkozott – ami érthető lett volna –, hanem Annie-re is. Soha, soha senki nem tekintette még Annie Gravest áldozatnak.</w:t>
      </w:r>
    </w:p>
    <w:p>
      <w:pPr>
        <w:pStyle w:val="Normal"/>
        <w:widowControl w:val="false"/>
        <w:autoSpaceDE w:val="false"/>
        <w:ind w:right="113" w:firstLine="227"/>
        <w:jc w:val="both"/>
        <w:rPr/>
      </w:pPr>
      <w:r>
        <w:rPr>
          <w:sz w:val="22"/>
          <w:szCs w:val="22"/>
        </w:rPr>
        <w:t>A szemhatáron csapkodó villámok alatt egyszer csak észrevett valamit. Eleinte alig volt több, mint egy csillogó folt, s Annie figyelő szeme előtt lassan egy teherautó formáját öltötte. Mögötte hamarosan silók magas tornyai körvonalazódtak, majd más, alacsonyabb épületek – a síkságból kinőtt egy kis</w:t>
        <w:softHyphen/>
        <w:t xml:space="preserve">város. Az út egyik oldaláról apró barna madarak </w:t>
      </w:r>
      <w:r>
        <w:rPr>
          <w:spacing w:val="2"/>
          <w:sz w:val="22"/>
          <w:szCs w:val="22"/>
        </w:rPr>
        <w:t>raja röppent fel, ám a szél azonnal elsodorta őket. A teherautó már a közvetlen közelükben volt,</w:t>
      </w:r>
      <w:r>
        <w:rPr>
          <w:i/>
          <w:iCs/>
          <w:spacing w:val="2"/>
          <w:sz w:val="22"/>
          <w:szCs w:val="22"/>
        </w:rPr>
        <w:t xml:space="preserve"> </w:t>
      </w:r>
      <w:r>
        <w:rPr>
          <w:spacing w:val="2"/>
          <w:sz w:val="22"/>
          <w:szCs w:val="22"/>
        </w:rPr>
        <w:t>Annie</w:t>
      </w:r>
      <w:r>
        <w:rPr>
          <w:sz w:val="22"/>
          <w:szCs w:val="22"/>
        </w:rPr>
        <w:t xml:space="preserve"> megbűvölten figyelte, mint nő egyre na</w:t>
        <w:softHyphen/>
        <w:t>gyobbra csillogó, krómozott hűtőrácsa. Amikor el</w:t>
        <w:softHyphen/>
        <w:t>száguldott mellettük, szele megrázta az autót és utánfutót. Grace mocorogni kezdett a hátsó ülés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volt e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emmi, csak egy teherautó.</w:t>
      </w:r>
    </w:p>
    <w:p>
      <w:pPr>
        <w:pStyle w:val="Normal"/>
        <w:widowControl w:val="false"/>
        <w:autoSpaceDE w:val="false"/>
        <w:ind w:right="113" w:firstLine="227"/>
        <w:jc w:val="both"/>
        <w:rPr/>
      </w:pPr>
      <w:r>
        <w:rPr>
          <w:sz w:val="22"/>
          <w:szCs w:val="22"/>
        </w:rPr>
        <w:t>Annie a visszapillantó tükörben látta, hogy a lány álmosan dörgöli a szem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gy városhoz közeledünk. Tankolnunk kell. Nem vagy éhe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gy kicsit.</w:t>
      </w:r>
    </w:p>
    <w:p>
      <w:pPr>
        <w:pStyle w:val="Normal"/>
        <w:widowControl w:val="false"/>
        <w:autoSpaceDE w:val="false"/>
        <w:ind w:right="113" w:firstLine="227"/>
        <w:jc w:val="both"/>
        <w:rPr/>
      </w:pPr>
      <w:r>
        <w:rPr>
          <w:sz w:val="22"/>
          <w:szCs w:val="22"/>
        </w:rPr>
        <w:t xml:space="preserve">A bekötőút egy kis fehér fatemplom mellett vitt el, amely magányosan állt egy száraz fűvel borítot térségen. Kapuja előtt biciklis kisfiú figyelte őket. Amikor elhaladtak mellette, a templomot hirtelen </w:t>
      </w:r>
      <w:r>
        <w:rPr>
          <w:spacing w:val="2"/>
          <w:sz w:val="22"/>
          <w:szCs w:val="22"/>
        </w:rPr>
        <w:t>elborította a napfény, s Annie félig-meddig azt vár</w:t>
        <w:softHyphen/>
        <w:t>ta</w:t>
      </w:r>
      <w:r>
        <w:rPr>
          <w:sz w:val="22"/>
          <w:szCs w:val="22"/>
        </w:rPr>
        <w:t xml:space="preserve"> hogy a felhők közül lefelé mutató ujjat fog meg</w:t>
        <w:softHyphen/>
        <w:t>pillantani.</w:t>
      </w:r>
    </w:p>
    <w:p>
      <w:pPr>
        <w:pStyle w:val="Normal"/>
        <w:widowControl w:val="false"/>
        <w:autoSpaceDE w:val="false"/>
        <w:ind w:right="113" w:firstLine="227"/>
        <w:jc w:val="both"/>
        <w:rPr/>
      </w:pPr>
      <w:r>
        <w:rPr>
          <w:sz w:val="22"/>
          <w:szCs w:val="22"/>
        </w:rPr>
        <w:t>Miután teletankolták az autót, bementek a ben</w:t>
        <w:softHyphen/>
        <w:t>zinkút melletti kis étterembe, és néma csendben ették meg tojássalátás szendvicseiket. A többi ven</w:t>
        <w:softHyphen/>
        <w:t>dég</w:t>
      </w:r>
      <w:r>
        <w:rPr>
          <w:i/>
          <w:iCs/>
          <w:sz w:val="22"/>
          <w:szCs w:val="22"/>
        </w:rPr>
        <w:t xml:space="preserve"> </w:t>
      </w:r>
      <w:r>
        <w:rPr>
          <w:sz w:val="22"/>
          <w:szCs w:val="22"/>
        </w:rPr>
        <w:t>mind férfi volt, mezőgazdasági termékek ne</w:t>
        <w:softHyphen/>
        <w:t>vével díszített baseballsapkában, s csendesen be</w:t>
        <w:softHyphen/>
        <w:t>szélgettek a téli búzáról meg a szójabab áráról. Annie-től akár kínaiul is beszélhettek volna. Kifi</w:t>
        <w:softHyphen/>
        <w:t>zette a számlát, aztán visszament az asztalukhoz, és szólt Grace-nek, hogy még elmegy a mosdóba, s a lány várja meg a kocsinál.</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z w:val="22"/>
          <w:szCs w:val="22"/>
        </w:rPr>
        <w:t>Megnéznéd, hogy kell-e víz Zarándoknak? – kérdezte. Grace nem válasz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Hallottad?</w:t>
      </w:r>
    </w:p>
    <w:p>
      <w:pPr>
        <w:pStyle w:val="Normal"/>
        <w:widowControl w:val="false"/>
        <w:autoSpaceDE w:val="false"/>
        <w:ind w:right="113" w:firstLine="227"/>
        <w:jc w:val="both"/>
        <w:rPr/>
      </w:pPr>
      <w:r>
        <w:rPr>
          <w:sz w:val="22"/>
          <w:szCs w:val="22"/>
        </w:rPr>
        <w:t>Annie a lány mellett állt és hirtelen megérezte, hogy körülöttük a farmerek mind elhallgattak. Szándékosan vitte kenyértörésre a dolgot, de most már bánta, hogy hirtelen ötlettől vezérelve ezt eny</w:t>
        <w:softHyphen/>
        <w:t>nyi ember előtt tette meg. Grace nem nézett fel. Felhajtotta Coke-ját, s amikor letette a poharát, az üveg koccanása megtörte a csend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ézd meg te! – mondt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Grace először akkor gondolt az öngyilkosságra, amikor taxival hazafelé tartottak a műláb-próbáról. A láb foglalata mélyen belevágott combcsontja vé</w:t>
        <w:softHyphen/>
      </w:r>
      <w:r>
        <w:rPr>
          <w:spacing w:val="2"/>
          <w:sz w:val="22"/>
          <w:szCs w:val="22"/>
        </w:rPr>
        <w:t>gébe, de ő úgy tett, mintha minden nagyszerű len</w:t>
        <w:softHyphen/>
      </w:r>
      <w:r>
        <w:rPr>
          <w:spacing w:val="-2"/>
          <w:sz w:val="22"/>
          <w:szCs w:val="22"/>
        </w:rPr>
        <w:t>ne, és vevő volt apja erőltetett vidámságára,</w:t>
      </w:r>
      <w:r>
        <w:rPr>
          <w:sz w:val="22"/>
          <w:szCs w:val="22"/>
        </w:rPr>
        <w:t xml:space="preserve"> miköz</w:t>
        <w:softHyphen/>
        <w:t>ben azon töprengett, mi lenne a legjobb módszer.</w:t>
      </w:r>
    </w:p>
    <w:p>
      <w:pPr>
        <w:pStyle w:val="Normal"/>
        <w:widowControl w:val="false"/>
        <w:autoSpaceDE w:val="false"/>
        <w:ind w:right="113" w:firstLine="227"/>
        <w:jc w:val="both"/>
        <w:rPr>
          <w:sz w:val="22"/>
          <w:szCs w:val="22"/>
        </w:rPr>
      </w:pPr>
      <w:r>
        <w:rPr>
          <w:sz w:val="22"/>
          <w:szCs w:val="22"/>
        </w:rPr>
        <w:t>Két évvel azelőtt az egyik nyolcadikos lány egy külvárosi metrószerelvény alá vetette magát. Sen</w:t>
        <w:softHyphen/>
        <w:t>kinek nem sikerült magyarázatot találnia a tettre és Grace-t, akárcsak mindenki mást, nagyon megrázta az eset. Őt azonban titokban ámulatba is ejtette. Micsoda bátorság kellett hozzá, gondolta, abban a végső, döntő pillanatban. Akkoriban azt hitte, ő so</w:t>
        <w:softHyphen/>
        <w:t>ha nem lenne képes összeszedni ennyi bátorságot, vagy ha mégis, az izmai akkor sem engedelmes</w:t>
        <w:softHyphen/>
        <w:t>kednének.</w:t>
      </w:r>
    </w:p>
    <w:p>
      <w:pPr>
        <w:pStyle w:val="Normal"/>
        <w:widowControl w:val="false"/>
        <w:autoSpaceDE w:val="false"/>
        <w:ind w:right="113" w:firstLine="227"/>
        <w:jc w:val="both"/>
        <w:rPr>
          <w:sz w:val="22"/>
          <w:szCs w:val="22"/>
        </w:rPr>
      </w:pPr>
      <w:r>
        <w:rPr>
          <w:sz w:val="22"/>
          <w:szCs w:val="22"/>
        </w:rPr>
        <w:t>Most azonban egészen más fényben látta a kér</w:t>
        <w:softHyphen/>
        <w:t>dést, és szinte elfogulatlanul tudott gondolkozni az öngyilkosság lehetőségéről, ha a kivitelezés mód</w:t>
        <w:softHyphen/>
      </w:r>
      <w:r>
        <w:rPr>
          <w:spacing w:val="2"/>
          <w:sz w:val="22"/>
          <w:szCs w:val="22"/>
        </w:rPr>
        <w:t>járól nem is. Az, hogy az élete tönkrement, egysze</w:t>
        <w:softHyphen/>
        <w:t>rű</w:t>
      </w:r>
      <w:r>
        <w:rPr>
          <w:sz w:val="22"/>
          <w:szCs w:val="22"/>
        </w:rPr>
        <w:t xml:space="preserve"> tény volt, amit csak megerősített környezetének lázas igyekezete az ellenkezőjének bizonyítására. Tiszta szívéből kívánta, hogy bárcsak ő is meghalt volna azon a napon Judithtal és Gulliverrel együtt a </w:t>
      </w:r>
      <w:r>
        <w:rPr>
          <w:spacing w:val="4"/>
          <w:sz w:val="22"/>
          <w:szCs w:val="22"/>
        </w:rPr>
        <w:t>hóban. A hetek múlásával azonban rá kellett jön</w:t>
        <w:softHyphen/>
        <w:t>nie</w:t>
      </w:r>
      <w:r>
        <w:rPr>
          <w:sz w:val="22"/>
          <w:szCs w:val="22"/>
        </w:rPr>
        <w:t xml:space="preserve"> – és ezt szinte csalódottan vette tudomásul – hogy ő talán mégsem öngyilkos alkat.</w:t>
      </w:r>
    </w:p>
    <w:p>
      <w:pPr>
        <w:pStyle w:val="Normal"/>
        <w:widowControl w:val="false"/>
        <w:autoSpaceDE w:val="false"/>
        <w:ind w:right="113" w:firstLine="227"/>
        <w:jc w:val="both"/>
        <w:rPr>
          <w:sz w:val="22"/>
          <w:szCs w:val="22"/>
        </w:rPr>
      </w:pPr>
      <w:r>
        <w:rPr>
          <w:sz w:val="22"/>
          <w:szCs w:val="22"/>
        </w:rPr>
        <w:t>Igazából az tartotta vissza, hogy nem volt képes kizárólag a saját szemszögéből vizsgálni a dolgot. Annyira melodramatikus, szélsőséges tettnek tűnt, hogy az sokkal jobban illett volna anyjához. Az, hogy talán a Maclean-örökség, azok az elátkozott ügyvédi gének késztették még saját halálának rész</w:t>
        <w:softHyphen/>
      </w:r>
      <w:r>
        <w:rPr>
          <w:spacing w:val="2"/>
          <w:sz w:val="22"/>
          <w:szCs w:val="22"/>
        </w:rPr>
        <w:t>rehajlás nélküli vizsgálatára is, eszébe sem jutott. A</w:t>
      </w:r>
      <w:r>
        <w:rPr>
          <w:sz w:val="22"/>
          <w:szCs w:val="22"/>
        </w:rPr>
        <w:t xml:space="preserve"> családjában ugyanis csak egyvalaki lehetett hi</w:t>
        <w:softHyphen/>
        <w:t>bás. Mindig minden Annie hibája volt.</w:t>
      </w:r>
    </w:p>
    <w:p>
      <w:pPr>
        <w:sectPr>
          <w:footerReference w:type="default" r:id="rId10"/>
          <w:footnotePr>
            <w:numFmt w:val="decimal"/>
          </w:footnotePr>
          <w:type w:val="nextPage"/>
          <w:pgSz w:w="8391" w:h="11906"/>
          <w:pgMar w:left="1871" w:right="1871" w:gutter="0" w:header="0" w:top="1418" w:footer="720" w:bottom="1418"/>
          <w:pgNumType w:fmt="decimal"/>
          <w:formProt w:val="false"/>
          <w:textDirection w:val="lrTb"/>
          <w:docGrid w:type="default" w:linePitch="360" w:charSpace="0"/>
        </w:sectPr>
        <w:pStyle w:val="Normal"/>
        <w:widowControl w:val="false"/>
        <w:autoSpaceDE w:val="false"/>
        <w:ind w:right="113" w:firstLine="227"/>
        <w:jc w:val="both"/>
        <w:rPr>
          <w:b/>
          <w:b/>
          <w:bCs/>
          <w:sz w:val="22"/>
          <w:szCs w:val="22"/>
        </w:rPr>
      </w:pPr>
      <w:r>
        <w:rPr>
          <w:spacing w:val="-2"/>
          <w:sz w:val="22"/>
          <w:szCs w:val="22"/>
        </w:rPr>
        <w:t>Grace nagyjából azonos mértékű szeretetet és</w:t>
      </w:r>
      <w:r>
        <w:rPr>
          <w:sz w:val="22"/>
          <w:szCs w:val="22"/>
        </w:rPr>
        <w:t xml:space="preserve"> ne</w:t>
        <w:softHyphen/>
        <w:t xml:space="preserve">heztelést érzett anyja iránt, gyakran egyazon dolog miatt is. Például a magabiztossága miatt és mert mindig igaza lett. De mindenekelőtt azért, amiért </w:t>
      </w:r>
      <w:r>
        <w:rPr>
          <w:spacing w:val="2"/>
          <w:sz w:val="22"/>
          <w:szCs w:val="22"/>
        </w:rPr>
        <w:t>mindenkinél jobban ismerte Grace-t. Tudta, ho</w:t>
        <w:softHyphen/>
        <w:t>gyan</w:t>
      </w:r>
      <w:r>
        <w:rPr>
          <w:sz w:val="22"/>
          <w:szCs w:val="22"/>
        </w:rPr>
        <w:t xml:space="preserve"> fog a lány reagálni a különböző dolgokra, mit szeret és mit nem, mi lesz a véleménye egy adott</w:t>
      </w:r>
      <w:r>
        <w:rPr>
          <w:b/>
          <w:bCs/>
          <w:sz w:val="22"/>
          <w:szCs w:val="22"/>
        </w:rPr>
        <w:t xml:space="preserve"> </w:t>
      </w:r>
    </w:p>
    <w:p>
      <w:pPr>
        <w:pStyle w:val="Normal"/>
        <w:widowControl w:val="false"/>
        <w:autoSpaceDE w:val="false"/>
        <w:ind w:right="113" w:hanging="0"/>
        <w:jc w:val="both"/>
        <w:rPr>
          <w:b/>
          <w:b/>
          <w:bCs/>
          <w:sz w:val="22"/>
          <w:szCs w:val="22"/>
        </w:rPr>
      </w:pPr>
      <w:r>
        <w:rPr>
          <w:spacing w:val="2"/>
          <w:sz w:val="22"/>
          <w:szCs w:val="22"/>
        </w:rPr>
        <w:t>kérdésben. Lehet, hogy minden anya belelát a lá</w:t>
        <w:softHyphen/>
        <w:t>nya</w:t>
      </w:r>
      <w:r>
        <w:rPr>
          <w:sz w:val="22"/>
          <w:szCs w:val="22"/>
        </w:rPr>
        <w:t xml:space="preserve"> lelkébe, és néha valóban nagyszerű érzés volt, hogy ennyire megértik. Gyakoribb volt azonban </w:t>
      </w:r>
      <w:r>
        <w:rPr>
          <w:spacing w:val="-2"/>
          <w:sz w:val="22"/>
          <w:szCs w:val="22"/>
        </w:rPr>
        <w:t xml:space="preserve">– </w:t>
      </w:r>
      <w:r>
        <w:rPr>
          <w:spacing w:val="4"/>
          <w:sz w:val="22"/>
          <w:szCs w:val="22"/>
        </w:rPr>
        <w:t>különösen az utóbbi időben –, hogy Grace mind</w:t>
        <w:softHyphen/>
        <w:t>ezt</w:t>
      </w:r>
      <w:r>
        <w:rPr>
          <w:sz w:val="22"/>
          <w:szCs w:val="22"/>
        </w:rPr>
        <w:t xml:space="preserve"> a magánéletébe való durva betolakodásként ér</w:t>
        <w:softHyphen/>
        <w:t>tékelte.</w:t>
      </w:r>
    </w:p>
    <w:p>
      <w:pPr>
        <w:pStyle w:val="Normal"/>
        <w:widowControl w:val="false"/>
        <w:autoSpaceDE w:val="false"/>
        <w:ind w:right="113" w:firstLine="227"/>
        <w:jc w:val="both"/>
        <w:rPr/>
      </w:pPr>
      <w:r>
        <w:rPr>
          <w:sz w:val="22"/>
          <w:szCs w:val="22"/>
        </w:rPr>
        <w:t>Grace most e bűnökért és anyja ezernyi más, ke</w:t>
        <w:softHyphen/>
        <w:t>vésbé pontosan körülhatárolható bűnéért állt bosz</w:t>
        <w:softHyphen/>
        <w:t>szút. Úgy tűnt, hogy ebben a nagy hallgatásban végre megtalálta a fegyvert ellene. Látta, milyen hatással van némasága az anyjára, és ez elégtétellel töltötte el. Annie általában szemernyi bűntudat vagy kétség nélkül zsarnokoskodott fölötte. Most azonban Grace mindkettő jelenlétét megérezte. Mintha ki nem mondottan ott lappangott volna benne a beismerés, hogy helytelen volt Grace-t rá</w:t>
        <w:softHyphen/>
        <w:t>kényszeríteni az utazásra. A Lariat hátsó üléséről Grace kétségbeesett szerencsejátékosnak látta az anyját, aki az életét is felteszi az utolsó lapr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Nyugat felé haladtak, amíg elérték a Missourit, az</w:t>
        <w:softHyphen/>
        <w:t xml:space="preserve">tán észak felé kanyarodtak, s a baloldalt hömpölygő széles, barna vízű folyó mentén autóztak tovább. Sioux Citynél léptek be Dél-Dakota államba, majd ismét nyugat felé indultak a 90-es úton, mely már </w:t>
      </w:r>
      <w:r>
        <w:rPr>
          <w:spacing w:val="2"/>
          <w:sz w:val="22"/>
          <w:szCs w:val="22"/>
        </w:rPr>
        <w:t>egészen Montanáig viszi őket. Átvágtak a Bad</w:t>
        <w:softHyphen/>
        <w:t>lands</w:t>
      </w:r>
      <w:r>
        <w:rPr>
          <w:sz w:val="22"/>
          <w:szCs w:val="22"/>
        </w:rPr>
        <w:t xml:space="preserve"> </w:t>
      </w:r>
      <w:r>
        <w:rPr>
          <w:rStyle w:val="FootnoteCharacters"/>
          <w:rStyle w:val="FootnoteAnchor"/>
          <w:rFonts w:eastAsia="Symbol" w:cs="Symbol" w:ascii="Symbol" w:hAnsi="Symbol"/>
          <w:sz w:val="22"/>
          <w:szCs w:val="22"/>
        </w:rPr>
        <w:footnoteReference w:customMarkFollows="1" w:id="4"/>
        <w:t></w:t>
      </w:r>
      <w:r>
        <w:rPr>
          <w:sz w:val="22"/>
          <w:szCs w:val="22"/>
        </w:rPr>
        <w:t xml:space="preserve"> északi részén, és látták, ahogy a nap a Fe</w:t>
        <w:softHyphen/>
        <w:t>kete Hegyek mögé bukik, s helyén csupán a vér</w:t>
        <w:softHyphen/>
        <w:t>vörös ég csíkja marad. Szó nélkül utaztak, a köztük lihegő sötét szomorúság egyre hízott és terjedt, mígnem elkeveredett azzal a tengernyi bánattal, amely e végtelen, kietlen tájon kísértett.</w:t>
      </w:r>
    </w:p>
    <w:p>
      <w:pPr>
        <w:pStyle w:val="Normal"/>
        <w:widowControl w:val="false"/>
        <w:autoSpaceDE w:val="false"/>
        <w:ind w:right="113" w:firstLine="227"/>
        <w:jc w:val="both"/>
        <w:rPr>
          <w:sz w:val="22"/>
          <w:szCs w:val="22"/>
        </w:rPr>
      </w:pPr>
      <w:r>
        <w:rPr>
          <w:sz w:val="22"/>
          <w:szCs w:val="22"/>
        </w:rPr>
        <w:t xml:space="preserve">Ezen a környéken sem Harrynek, sem Liznek </w:t>
      </w:r>
      <w:r>
        <w:rPr>
          <w:spacing w:val="2"/>
          <w:sz w:val="22"/>
          <w:szCs w:val="22"/>
        </w:rPr>
        <w:t>nem voltak ismerősei, ezért Annie a Rushmor</w:t>
        <w:softHyphen/>
        <w:t>hegy</w:t>
      </w:r>
      <w:r>
        <w:rPr>
          <w:rStyle w:val="FootnoteCharacters"/>
          <w:rStyle w:val="FootnoteAnchor"/>
          <w:rFonts w:eastAsia="Symbol" w:cs="Symbol" w:ascii="Symbol" w:hAnsi="Symbol"/>
          <w:spacing w:val="2"/>
          <w:sz w:val="22"/>
          <w:szCs w:val="22"/>
        </w:rPr>
        <w:footnoteReference w:customMarkFollows="1" w:id="5"/>
        <w:t></w:t>
      </w:r>
      <w:r>
        <w:rPr>
          <w:spacing w:val="-2"/>
          <w:sz w:val="22"/>
          <w:szCs w:val="22"/>
        </w:rPr>
        <w:t xml:space="preserve"> közelében, egy kis szállodában foglalt</w:t>
      </w:r>
      <w:r>
        <w:rPr>
          <w:sz w:val="22"/>
          <w:szCs w:val="22"/>
        </w:rPr>
        <w:t xml:space="preserve"> szobát. Még soha nem látta az emlékművet, s most nagy várakozással hozta ide Grace-t is. Amikor azonban begördültek a szálloda kihalt parkolójába, sötét volt és esett az eső. Annie azzal vigasztalta magát, hogy itt legalább nem kell udvarias beszélgetést folytat </w:t>
        <w:softHyphen/>
        <w:t>nia ismeretlen házigazdákkal, akikkel soha többé nem találkozik.</w:t>
      </w:r>
    </w:p>
    <w:p>
      <w:pPr>
        <w:pStyle w:val="Normal"/>
        <w:widowControl w:val="false"/>
        <w:autoSpaceDE w:val="false"/>
        <w:ind w:right="113" w:firstLine="227"/>
        <w:jc w:val="both"/>
        <w:rPr/>
      </w:pPr>
      <w:r>
        <w:rPr>
          <w:sz w:val="22"/>
          <w:szCs w:val="22"/>
        </w:rPr>
        <w:t xml:space="preserve">Minden szobát egy amerikai elnökökről neveztek el. Nekik Abraham Lincoln jutott. Az ő szakálla meredt feléjük a falakon lógó nyomatokról, s híres </w:t>
      </w:r>
      <w:r>
        <w:rPr>
          <w:spacing w:val="2"/>
          <w:sz w:val="22"/>
          <w:szCs w:val="22"/>
        </w:rPr>
        <w:t>gettysburgi beszédéből vett idézet függött a tv fö</w:t>
        <w:softHyphen/>
        <w:t>lött</w:t>
      </w:r>
      <w:r>
        <w:rPr>
          <w:sz w:val="22"/>
          <w:szCs w:val="22"/>
        </w:rPr>
        <w:t xml:space="preserve"> is, bár részben eltakarta a készülék tetejére állított, csak felnőtteknek szóló filmeket reklámozó fényes kartonlap. A szobában két jókora ágy állt egymás mellett; Grace lerogyott az ajtótól távolab</w:t>
        <w:softHyphen/>
      </w:r>
      <w:r>
        <w:rPr>
          <w:spacing w:val="2"/>
          <w:sz w:val="22"/>
          <w:szCs w:val="22"/>
        </w:rPr>
        <w:t>bira, Annie pedig visszament az esőbe, hogy el</w:t>
        <w:softHyphen/>
        <w:t>lássa</w:t>
      </w:r>
      <w:r>
        <w:rPr>
          <w:sz w:val="22"/>
          <w:szCs w:val="22"/>
        </w:rPr>
        <w:t xml:space="preserve"> Zarándokot.</w:t>
      </w:r>
    </w:p>
    <w:p>
      <w:pPr>
        <w:pStyle w:val="Normal"/>
        <w:widowControl w:val="false"/>
        <w:autoSpaceDE w:val="false"/>
        <w:spacing w:before="40" w:after="0"/>
        <w:ind w:right="113" w:firstLine="227"/>
        <w:jc w:val="both"/>
        <w:rPr/>
      </w:pPr>
      <w:r>
        <w:rPr>
          <w:sz w:val="22"/>
          <w:szCs w:val="22"/>
        </w:rPr>
        <w:t xml:space="preserve">Úgy látszott, a ló kezd hozzászokni az utazáshoz. Már nem rúgkapált, amikor Annie belépett az </w:t>
      </w:r>
      <w:r>
        <w:rPr>
          <w:spacing w:val="2"/>
          <w:sz w:val="22"/>
          <w:szCs w:val="22"/>
        </w:rPr>
        <w:t>utánfutó elején lévő, az utazótértől elválasztott szűk</w:t>
      </w:r>
      <w:r>
        <w:rPr>
          <w:sz w:val="22"/>
          <w:szCs w:val="22"/>
        </w:rPr>
        <w:t xml:space="preserve"> tárolófülkébe, csak behátrált a sötétségbe, és figyelt. A nő magán érezte a ló szemét, miközben újabb köteg szénát akasztott fel, majd óvatosan a ló elé tolta a takarmánnyal és vízzel teli vödröket. Az állat soha nem nyúlt az ételhez vagy italhoz, amíg Annie ott volt. A nő megérezte a lóban fortyogó ellenségességet, amely egyszerre volt érdekes és félelmetes. Amikor végre rácsukta az állatra az ajtót, mindig vadul kalapált a szíve.</w:t>
      </w:r>
    </w:p>
    <w:p>
      <w:pPr>
        <w:pStyle w:val="Normal"/>
        <w:widowControl w:val="false"/>
        <w:autoSpaceDE w:val="false"/>
        <w:spacing w:before="40" w:after="0"/>
        <w:ind w:right="113" w:firstLine="227"/>
        <w:jc w:val="both"/>
        <w:rPr/>
      </w:pPr>
      <w:r>
        <w:rPr>
          <w:sz w:val="22"/>
          <w:szCs w:val="22"/>
        </w:rPr>
        <w:t>Mire visszaért a szobájukba, Grace már levet</w:t>
        <w:softHyphen/>
        <w:t>kőzött és ágyban volt. A hátát fordította felé, és Annie nem tudta megállapítani, valóban alszik-e, vagy csak úgy tesz?</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Grace? – mondta halkan. – Nem akarsz enni?</w:t>
      </w:r>
    </w:p>
    <w:p>
      <w:pPr>
        <w:pStyle w:val="Normal"/>
        <w:widowControl w:val="false"/>
        <w:autoSpaceDE w:val="false"/>
        <w:spacing w:before="40" w:after="0"/>
        <w:ind w:right="113" w:firstLine="227"/>
        <w:jc w:val="both"/>
        <w:rPr/>
      </w:pPr>
      <w:r>
        <w:rPr>
          <w:sz w:val="22"/>
          <w:szCs w:val="22"/>
        </w:rPr>
        <w:t xml:space="preserve">Semmi válasz. Annie arra gondolt, hogy lemegy </w:t>
      </w:r>
      <w:r>
        <w:rPr>
          <w:spacing w:val="4"/>
          <w:sz w:val="22"/>
          <w:szCs w:val="22"/>
        </w:rPr>
        <w:t>egyedül az étterembe, de nem bírta rászánni ma</w:t>
        <w:softHyphen/>
        <w:t>gát.</w:t>
      </w:r>
      <w:r>
        <w:rPr>
          <w:sz w:val="22"/>
          <w:szCs w:val="22"/>
        </w:rPr>
        <w:t xml:space="preserve"> Teleeresztette a kádat forró vízzel, és sokáig ült </w:t>
      </w:r>
      <w:r>
        <w:rPr>
          <w:spacing w:val="4"/>
          <w:sz w:val="22"/>
          <w:szCs w:val="22"/>
        </w:rPr>
        <w:t>benne, abban a reményben, hogy a víz megnyug</w:t>
        <w:softHyphen/>
        <w:t>tja</w:t>
      </w:r>
      <w:r>
        <w:rPr>
          <w:sz w:val="22"/>
          <w:szCs w:val="22"/>
        </w:rPr>
        <w:t xml:space="preserve"> majd. Megnyugvás helyett azonban csak újabb kétségei támadtak. A párával együtt ott lebegtek körülötte a levegőben, s teljesen körülölelték. Tu</w:t>
        <w:softHyphen/>
        <w:t>lajdonképpen mi a fenét csinál, miért vonszolja ezt a két sérült lelket át egy egész földrészen, mintha az első úttörők hősi útját próbálná kifigurázni? Grace némaságától és a vidék könyörtelen ürességétől Annie hirtelen szörnyen elhagyatottnak érezte ma</w:t>
        <w:softHyphen/>
        <w:t>gát. Hogy elűzze e gondolatokat, a lába közé nyúlt, kitapogatta a megfelelő pontot, és addig dolgozott rajta, amíg a kezdeti makacs zsibbadtság eltűnt, ágyéka megremegett, átnedvesedett, aztán magával ragadta az örvény.</w:t>
      </w:r>
    </w:p>
    <w:p>
      <w:pPr>
        <w:pStyle w:val="Normal"/>
        <w:widowControl w:val="false"/>
        <w:autoSpaceDE w:val="false"/>
        <w:spacing w:before="40" w:after="0"/>
        <w:ind w:right="113" w:firstLine="227"/>
        <w:jc w:val="both"/>
        <w:rPr/>
      </w:pPr>
      <w:r>
        <w:rPr>
          <w:sz w:val="22"/>
          <w:szCs w:val="22"/>
        </w:rPr>
        <w:t xml:space="preserve">Éjszaka azt álmodta, hogy apjával sétál egy havas </w:t>
      </w:r>
      <w:r>
        <w:rPr>
          <w:spacing w:val="-2"/>
          <w:sz w:val="22"/>
          <w:szCs w:val="22"/>
        </w:rPr>
        <w:t>hegygerincen. A hegymászókhoz hasonlóan</w:t>
      </w:r>
      <w:r>
        <w:rPr>
          <w:sz w:val="22"/>
          <w:szCs w:val="22"/>
        </w:rPr>
        <w:t xml:space="preserve"> kötéllel voltak összekötve, bár a valóságban ilyesmit soha nem csináltak. Mellettük mindkét oldalon meredek szikla- és jégfalak szakadtak a semmibe. A mélység felé nyúló vékony hópárkányon álltak, amelyet apja teljesen biztonságosnak mondott. A férfi előtte állt, szembefordult vele, és úgy mosolygott rá, mint Annie kedvenc fényképén, s ez a magabiztos mo</w:t>
        <w:softHyphen/>
        <w:t>soly azt sugallta,  hogy az apja vele van, és nem le</w:t>
        <w:softHyphen/>
        <w:t xml:space="preserve">het semmi baj. Ekkor azonban észrevette, hogy a férfi háta mögött cikcakkos repedés keletkezik és feléjük tart. A hópárkány széle elkezdett a mélybe </w:t>
      </w:r>
      <w:r>
        <w:rPr>
          <w:spacing w:val="2"/>
          <w:sz w:val="22"/>
          <w:szCs w:val="22"/>
        </w:rPr>
        <w:t>omlani. Szeretett volna felsikoltani, de képtelen volt</w:t>
      </w:r>
      <w:r>
        <w:rPr>
          <w:sz w:val="22"/>
          <w:szCs w:val="22"/>
        </w:rPr>
        <w:t xml:space="preserve"> rá. Apja épp akkor fordult meg, amikor a re</w:t>
        <w:softHyphen/>
        <w:t>pedés elérte őket, észrevette a veszélyt, de már késő volt, eltűnt a szeme elől. Annie látta az utána kí</w:t>
        <w:softHyphen/>
        <w:t>gyózó kötelet és rájött, csak úgy mentheti meg mindkettőjüket, ha leugrik a másik oldalon. Így az</w:t>
        <w:softHyphen/>
        <w:t>tán a túloldalra ment, és levetette magát a szaka</w:t>
        <w:softHyphen/>
        <w:t>dékba. Ahelyett azonban, hogy a kötél megfeszült és megtartotta volna, Annie csak zuhant, zuhant. szabadesésben a semmibe.</w:t>
      </w:r>
    </w:p>
    <w:p>
      <w:pPr>
        <w:pStyle w:val="Normal"/>
        <w:widowControl w:val="false"/>
        <w:autoSpaceDE w:val="false"/>
        <w:ind w:right="113" w:firstLine="227"/>
        <w:jc w:val="both"/>
        <w:rPr/>
      </w:pPr>
      <w:r>
        <w:rPr>
          <w:sz w:val="22"/>
          <w:szCs w:val="22"/>
        </w:rPr>
        <w:t xml:space="preserve">Csak reggel ébredt fel. Kicsit elaludtak. Odakint </w:t>
      </w:r>
      <w:r>
        <w:rPr>
          <w:spacing w:val="2"/>
          <w:sz w:val="22"/>
          <w:szCs w:val="22"/>
        </w:rPr>
        <w:t>most még jobban zuhogott az eső. A Rushmore</w:t>
        <w:softHyphen/>
        <w:t>hegy</w:t>
      </w:r>
      <w:r>
        <w:rPr>
          <w:sz w:val="22"/>
          <w:szCs w:val="22"/>
        </w:rPr>
        <w:t xml:space="preserve"> és az oldalából kifaragott kőportrék gomolygó felhőtakaróba burkolóztak, s a nő a portán azt mondta, hogy aznap már nem is fog kitisztulni az</w:t>
      </w:r>
      <w:r>
        <w:rPr>
          <w:i/>
          <w:iCs/>
          <w:sz w:val="22"/>
          <w:szCs w:val="22"/>
        </w:rPr>
        <w:t xml:space="preserve"> </w:t>
      </w:r>
      <w:r>
        <w:rPr>
          <w:sz w:val="22"/>
          <w:szCs w:val="22"/>
        </w:rPr>
        <w:t>idő. Valamivel távolabb viszont, tette hozzá, van egy másik, szintén sziklába faragott emlékmű is, amit talán megpillanthatnak: Őrült Ló</w:t>
      </w:r>
      <w:r>
        <w:rPr>
          <w:rStyle w:val="FootnoteCharacters"/>
          <w:rStyle w:val="FootnoteAnchor"/>
          <w:rFonts w:eastAsia="Symbol" w:cs="Symbol" w:ascii="Symbol" w:hAnsi="Symbol"/>
          <w:sz w:val="22"/>
          <w:szCs w:val="22"/>
        </w:rPr>
        <w:footnoteReference w:customMarkFollows="1" w:id="6"/>
        <w:t></w:t>
      </w:r>
      <w:r>
        <w:rPr>
          <w:sz w:val="22"/>
          <w:szCs w:val="22"/>
        </w:rPr>
        <w:t xml:space="preserve"> hatalmas szob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 – mondta Annie. – Az nekünk is van.</w:t>
      </w:r>
    </w:p>
    <w:p>
      <w:pPr>
        <w:pStyle w:val="Normal"/>
        <w:widowControl w:val="false"/>
        <w:autoSpaceDE w:val="false"/>
        <w:ind w:right="113" w:firstLine="227"/>
        <w:jc w:val="both"/>
        <w:rPr/>
      </w:pPr>
      <w:r>
        <w:rPr>
          <w:sz w:val="22"/>
          <w:szCs w:val="22"/>
        </w:rPr>
        <w:t>Megreggeliztek, kijelentkeztek és visszahajtottak az autópályára. Hamarosan átléptek Wyomingba, dél felől megkerülték az Ördögtornyot és a Menny</w:t>
        <w:softHyphen/>
        <w:t>dörgések Völgyét, áthaladtak a Powder folyó fölött, és már észak felé autóztak, Sheridan irányában, amikor végre elállt az eső.</w:t>
      </w:r>
    </w:p>
    <w:p>
      <w:pPr>
        <w:pStyle w:val="Normal"/>
        <w:widowControl w:val="false"/>
        <w:autoSpaceDE w:val="false"/>
        <w:ind w:right="113" w:firstLine="227"/>
        <w:jc w:val="both"/>
        <w:rPr/>
      </w:pPr>
      <w:r>
        <w:rPr>
          <w:sz w:val="22"/>
          <w:szCs w:val="22"/>
        </w:rPr>
        <w:t>A szembejövő kisebb-nagyobb teherautók sofőr</w:t>
        <w:softHyphen/>
        <w:t>jei közül egyre több viselt cowboykalapot. Néme</w:t>
        <w:softHyphen/>
        <w:t>lyikük üdvözlésként kalapja karimájához emelte a kezét vagy intett feléjük. Mikor aztán elmentek mellettük, a napfény szivárványosan megcsillant a kipufogóikból felszálló füstfelhőn.</w:t>
      </w:r>
    </w:p>
    <w:p>
      <w:pPr>
        <w:pStyle w:val="Normal"/>
        <w:widowControl w:val="false"/>
        <w:autoSpaceDE w:val="false"/>
        <w:ind w:right="113" w:firstLine="227"/>
        <w:jc w:val="both"/>
        <w:rPr/>
      </w:pPr>
      <w:r>
        <w:rPr>
          <w:sz w:val="22"/>
          <w:szCs w:val="22"/>
        </w:rPr>
        <w:t>Késő délután érkeztek meg Montanába. Annie azonban sem megkönnyebbülést, sem sikerélményt nem érzett. Minden erejével azon volt, hogy ne en</w:t>
        <w:softHyphen/>
        <w:t>gedje Grace némaságát az idegeire menni. Egész nap ide-oda kapcsolgatott a rádióállomások között: mennydörgő prédikációkat és mezőgazdasági hí</w:t>
        <w:softHyphen/>
        <w:t>reket hallgatott, meg többféle countryzenét, mint amennyinek a létezéséről egyáltalán tudott. De hiá</w:t>
        <w:softHyphen/>
        <w:t>ba. Úgy érezte, egyre jobban nyomasztja egyfelől lánya komor hangulata, másfelől saját egyre nö</w:t>
        <w:softHyphen/>
        <w:t>vekvő dühe. Végül aztán nem bírta tovább. Már csak negyvenmérföldnyire jártak Montana határá</w:t>
        <w:softHyphen/>
        <w:t>tól, amikor az első útjába akadó kijárón lekanyaro</w:t>
        <w:softHyphen/>
        <w:t>dott a főútról, anélkül hogy megnézte vagy érde</w:t>
        <w:softHyphen/>
        <w:t>kelte volna, hová vezet.</w:t>
      </w:r>
    </w:p>
    <w:p>
      <w:pPr>
        <w:pStyle w:val="Normal"/>
        <w:widowControl w:val="false"/>
        <w:autoSpaceDE w:val="false"/>
        <w:ind w:right="113" w:firstLine="227"/>
        <w:jc w:val="both"/>
        <w:rPr/>
      </w:pPr>
      <w:r>
        <w:rPr>
          <w:sz w:val="22"/>
          <w:szCs w:val="22"/>
        </w:rPr>
        <w:t>Meg akart állni, de sehol nem talált megfelelő helyet. Elhaladtak egy hatalmas, magányosan álló kaszinó mellett, amelynek csábító, vörös fényei éppen akkor gyulladtak ki az egyre gyengülő dél</w:t>
        <w:softHyphen/>
        <w:t>utáni fényben. Ment tovább felfelé, el egy kávézó és néhány alacsony kis üzlet mellett, melyek előtt asz</w:t>
        <w:softHyphen/>
        <w:t xml:space="preserve">faltozatlan parkolósáv húzódott. Egy ütött-kopott </w:t>
      </w:r>
      <w:r>
        <w:rPr>
          <w:spacing w:val="6"/>
          <w:sz w:val="22"/>
          <w:szCs w:val="22"/>
        </w:rPr>
        <w:t>teherautónak támaszkodva két hosszú fekete ha</w:t>
        <w:softHyphen/>
        <w:t>jú</w:t>
      </w:r>
      <w:r>
        <w:rPr>
          <w:sz w:val="22"/>
          <w:szCs w:val="22"/>
        </w:rPr>
        <w:t xml:space="preserve"> indián állt, cowboykalapjukból tollak meredez</w:t>
        <w:softHyphen/>
        <w:t>tek az ég felé. A közeledő Lariatot és utánfutót figyelték, de a tekintetük valahogy nyugtalanította Annie-t, aki inkább továbbment felfelé a hegyen, aztán lekanyarodott jobbra egy mellékúton, és megállt. Kikapcsolta a gyújtást, és egy ideig teljesen mozdulatlanul ült. Érezte, hogy Grace figyel mö</w:t>
        <w:softHyphen/>
        <w:t>götte. Amikor aztán a lány megszólalt, a hangja óvatos vol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ost mi van?</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i? – csattant fel Annie.</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Zárva van. Nézd!</w:t>
      </w:r>
    </w:p>
    <w:p>
      <w:pPr>
        <w:pStyle w:val="Normal"/>
        <w:widowControl w:val="false"/>
        <w:autoSpaceDE w:val="false"/>
        <w:spacing w:before="20" w:after="0"/>
        <w:ind w:right="113" w:firstLine="227"/>
        <w:jc w:val="both"/>
        <w:rPr/>
      </w:pPr>
      <w:r>
        <w:rPr>
          <w:sz w:val="22"/>
          <w:szCs w:val="22"/>
        </w:rPr>
        <w:t xml:space="preserve">Az út melletti táblán az állt: </w:t>
      </w:r>
      <w:r>
        <w:rPr>
          <w:sz w:val="20"/>
          <w:szCs w:val="20"/>
        </w:rPr>
        <w:t>NEMZETI EMLÉK</w:t>
      </w:r>
      <w:r>
        <w:rPr>
          <w:sz w:val="22"/>
          <w:szCs w:val="22"/>
        </w:rPr>
        <w:softHyphen/>
      </w:r>
      <w:r>
        <w:rPr>
          <w:spacing w:val="-8"/>
          <w:sz w:val="20"/>
          <w:szCs w:val="20"/>
        </w:rPr>
        <w:t>PARK A LITLE BIGHORN-I CSATA HŐSI</w:t>
      </w:r>
      <w:r>
        <w:rPr>
          <w:sz w:val="20"/>
          <w:szCs w:val="20"/>
        </w:rPr>
        <w:t xml:space="preserve"> HALOTTAI</w:t>
      </w:r>
      <w:r>
        <w:rPr>
          <w:sz w:val="22"/>
          <w:szCs w:val="22"/>
        </w:rPr>
        <w:softHyphen/>
      </w:r>
      <w:r>
        <w:rPr>
          <w:sz w:val="20"/>
          <w:szCs w:val="20"/>
        </w:rPr>
        <w:t xml:space="preserve">NAK. </w:t>
      </w:r>
      <w:r>
        <w:rPr>
          <w:sz w:val="22"/>
          <w:szCs w:val="22"/>
        </w:rPr>
        <w:t>A feltüntetett nyitvatartási idő szerint már vagy egy órával azelőtt bezárt. Annie haragját to</w:t>
        <w:softHyphen/>
        <w:t>vább fokozta, hogy Grace ennyire tévesen ítélte meg a hangulatát, és azt hitte, szándékosan hozta ide, mint valami turistát.  Nem mert ránézni a lány</w:t>
        <w:softHyphen/>
        <w:t>ra. Továbbra is maga elé meredt, aztán mély lé</w:t>
        <w:softHyphen/>
        <w:t>legzetet vett.</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Grace, meddig fog ez így menni?</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i?</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Tudod jól, hogy miről beszélek. Meddig fog így menni?</w:t>
      </w:r>
    </w:p>
    <w:p>
      <w:pPr>
        <w:pStyle w:val="Normal"/>
        <w:widowControl w:val="false"/>
        <w:autoSpaceDE w:val="false"/>
        <w:spacing w:before="20" w:after="0"/>
        <w:ind w:right="113" w:firstLine="227"/>
        <w:jc w:val="both"/>
        <w:rPr>
          <w:sz w:val="22"/>
          <w:szCs w:val="22"/>
        </w:rPr>
      </w:pPr>
      <w:r>
        <w:rPr>
          <w:spacing w:val="-2"/>
          <w:sz w:val="22"/>
          <w:szCs w:val="22"/>
        </w:rPr>
        <w:t>Csend volt. Annie egy ördögszekeret figyelt,</w:t>
      </w:r>
      <w:r>
        <w:rPr>
          <w:sz w:val="22"/>
          <w:szCs w:val="22"/>
        </w:rPr>
        <w:t xml:space="preserve"> mely a saját árnyékát kergetve gurult feléjük az úton. Ahogy elment mellettük, súrolta a kocsi oldalát. Megfordult, és Grace-re nézett, ám a lány elkapta a tekintetét, s vállat vont.</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Hm? Komolyan kérdezem, most már ez lesz? – folytatta Annie. – Csaknem kétezer mérföldet autóztunk, te pedig csak ültél ott, és egy szót sem szóltál. Gondoltam, megkérdezem, csak hogy tud</w:t>
        <w:softHyphen/>
        <w:t>jam. Most már mindig így leszünk, te meg én?</w:t>
      </w:r>
    </w:p>
    <w:p>
      <w:pPr>
        <w:pStyle w:val="Normal"/>
        <w:widowControl w:val="false"/>
        <w:autoSpaceDE w:val="false"/>
        <w:spacing w:before="20" w:after="0"/>
        <w:ind w:right="113" w:firstLine="227"/>
        <w:jc w:val="both"/>
        <w:rPr/>
      </w:pPr>
      <w:r>
        <w:rPr>
          <w:sz w:val="22"/>
          <w:szCs w:val="22"/>
        </w:rPr>
        <w:t>Grace lesütötte a szemét, és a walkmanjével ját</w:t>
        <w:softHyphen/>
        <w:t>szadozott. Megint vállat von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Nem t’om.</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Azt akarod, hogy forduljunk vissza és menjünk haza? – Grace keserűen felnevetet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Szóval azt akarod?</w:t>
      </w:r>
    </w:p>
    <w:p>
      <w:pPr>
        <w:pStyle w:val="Normal"/>
        <w:widowControl w:val="false"/>
        <w:autoSpaceDE w:val="false"/>
        <w:spacing w:before="20" w:after="0"/>
        <w:ind w:right="113" w:firstLine="227"/>
        <w:jc w:val="both"/>
        <w:rPr/>
      </w:pPr>
      <w:r>
        <w:rPr>
          <w:spacing w:val="-2"/>
          <w:sz w:val="22"/>
          <w:szCs w:val="22"/>
        </w:rPr>
        <w:t>Grace felemelte fejét, oldalra nézett, kifelé az</w:t>
      </w:r>
      <w:r>
        <w:rPr>
          <w:sz w:val="22"/>
          <w:szCs w:val="22"/>
        </w:rPr>
        <w:t xml:space="preserve"> ab</w:t>
        <w:softHyphen/>
        <w:t>lakon, és próbált nemtörődömnek mutatkozni, de Annie látta, hogy a könnyeivel küszködik. Kongó hang hallatszott, ahogy Zarándok mozgolódni kez</w:t>
        <w:softHyphen/>
        <w:t>dett az utánfutó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nj ha azt akarod...</w:t>
      </w:r>
    </w:p>
    <w:p>
      <w:pPr>
        <w:pStyle w:val="Normal"/>
        <w:widowControl w:val="false"/>
        <w:autoSpaceDE w:val="false"/>
        <w:ind w:right="113" w:firstLine="227"/>
        <w:jc w:val="both"/>
        <w:rPr/>
      </w:pPr>
      <w:r>
        <w:rPr>
          <w:sz w:val="22"/>
          <w:szCs w:val="22"/>
        </w:rPr>
        <w:t>A lány hirtelen szembefordult vele, arcát eltorzí</w:t>
        <w:softHyphen/>
        <w:t>totta a harag. Most már nem bírta visszatartani könnyeit, ám ez csak megkétszerezte düh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Mi a francot érdekel az téged? – visította. – Úgyis te döntesz! Mindig csak te ! Úgy csinálsz, </w:t>
      </w:r>
      <w:r>
        <w:rPr>
          <w:spacing w:val="2"/>
          <w:sz w:val="22"/>
          <w:szCs w:val="22"/>
        </w:rPr>
        <w:t>mintha érdekelne, mit akarnak mások, pedig ez nem</w:t>
      </w:r>
      <w:r>
        <w:rPr>
          <w:sz w:val="22"/>
          <w:szCs w:val="22"/>
        </w:rPr>
        <w:t xml:space="preserve"> igaz, az egész egy nagy lószar!</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Grace – szólalt meg halkan Annie, és</w:t>
      </w:r>
      <w:r>
        <w:rPr>
          <w:sz w:val="22"/>
          <w:szCs w:val="22"/>
        </w:rPr>
        <w:t xml:space="preserve"> kinyújtot</w:t>
        <w:softHyphen/>
        <w:t>tta a kezét. Grace azonban félreütöt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Hagyj békén!</w:t>
      </w:r>
    </w:p>
    <w:p>
      <w:pPr>
        <w:pStyle w:val="Normal"/>
        <w:widowControl w:val="false"/>
        <w:autoSpaceDE w:val="false"/>
        <w:ind w:right="113" w:firstLine="227"/>
        <w:jc w:val="both"/>
        <w:rPr>
          <w:sz w:val="22"/>
          <w:szCs w:val="22"/>
        </w:rPr>
      </w:pPr>
      <w:r>
        <w:rPr>
          <w:sz w:val="22"/>
          <w:szCs w:val="22"/>
        </w:rPr>
        <w:t>Annie egy pillanatig rámeredt, aztán kinyitotta az ajtót, és kiszállt. Vakon elindult, arcát a szélbe tart</w:t>
        <w:softHyphen/>
        <w:t>va. Az út egy fenyőliget mellett vezetett fölfelé egy parkolóhoz meg egy alacsony épülethez, de most mindkettő kihalt volt. Annie csak ment tovább. A hegy oldalában egyre feljebb haladó ösvényen gya</w:t>
        <w:softHyphen/>
        <w:t>logolt, hamarosan egy fekete vaskerítéssel körülvett temetőhöz ért. A hegy csúcsán egyszerű, kőből fa</w:t>
        <w:softHyphen/>
        <w:t>ragott emlékmű magasodott, és az asszony itt meg</w:t>
        <w:softHyphen/>
        <w:t>állt.</w:t>
      </w:r>
    </w:p>
    <w:p>
      <w:pPr>
        <w:pStyle w:val="Normal"/>
        <w:widowControl w:val="false"/>
        <w:autoSpaceDE w:val="false"/>
        <w:ind w:right="113" w:firstLine="227"/>
        <w:jc w:val="both"/>
        <w:rPr/>
      </w:pPr>
      <w:r>
        <w:rPr>
          <w:spacing w:val="-2"/>
          <w:sz w:val="22"/>
          <w:szCs w:val="22"/>
        </w:rPr>
        <w:t>Ezen a hegyoldalon történt 1876 egy júniusi</w:t>
      </w:r>
      <w:r>
        <w:rPr>
          <w:sz w:val="22"/>
          <w:szCs w:val="22"/>
        </w:rPr>
        <w:t xml:space="preserve"> nap</w:t>
        <w:softHyphen/>
        <w:t>ján, hogy George Armstrong Custer tábornokot és több mint kétszáz katonáját felkoncolták azok, aki</w:t>
        <w:softHyphen/>
        <w:t>kel ők akartak lemészárolni. Nevük itt állt a kőbe vésve. Annie megfordult és lenézett a hegyoldalon elszórt fehér sírkövekre. A nap utolsó sápadt suga</w:t>
        <w:softHyphen/>
        <w:t>raiban hosszú árnyékot vetettek. Csak állt és nézte a végtelen, hullámzó síkságot, a szélben lelapuló fűtengert, amely ettől a szomorú helytől egészen a láthatárig húzódott, ahol a szomorúság is végtelen</w:t>
        <w:softHyphen/>
        <w:t>né vált. Aztán sírni kezdet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spacing w:before="40" w:after="0"/>
        <w:ind w:right="113" w:firstLine="227"/>
        <w:jc w:val="both"/>
        <w:rPr/>
      </w:pPr>
      <w:r>
        <w:rPr>
          <w:sz w:val="22"/>
          <w:szCs w:val="22"/>
        </w:rPr>
        <w:t xml:space="preserve">Később különösnek találta, hogy a sors éppen ide </w:t>
      </w:r>
      <w:r>
        <w:rPr>
          <w:spacing w:val="2"/>
          <w:sz w:val="22"/>
          <w:szCs w:val="22"/>
        </w:rPr>
        <w:t>vetette. Soha nem tudta eldönteni, hogy valami más,</w:t>
      </w:r>
      <w:r>
        <w:rPr>
          <w:sz w:val="22"/>
          <w:szCs w:val="22"/>
        </w:rPr>
        <w:t xml:space="preserve"> véletlenül kiválasztott helyen is előtörtek-e volna belőle az oly régóta visszafojtott könnyek. Maga az emlékmű kegyetlen fintor volt, hiszen egy népirtás áldozatainak emlékét örökítette meg, mi</w:t>
        <w:softHyphen/>
        <w:t>közben az általuk máshol lemészárolt indiánok sír</w:t>
        <w:softHyphen/>
        <w:t>jai jeltelenek maradtak. A szenvedés és a sok halott szellemének jelenléte azonban elhalványította e részleteket. Egyszerűen megfelelő hely volt a sírás</w:t>
        <w:softHyphen/>
      </w:r>
      <w:r>
        <w:rPr>
          <w:spacing w:val="2"/>
          <w:sz w:val="22"/>
          <w:szCs w:val="22"/>
        </w:rPr>
        <w:t>hoz. Annie lehajtotta a fejét, és sírt.  Grace-t sirat</w:t>
        <w:softHyphen/>
        <w:t>ta,</w:t>
      </w:r>
      <w:r>
        <w:rPr>
          <w:sz w:val="22"/>
          <w:szCs w:val="22"/>
        </w:rPr>
        <w:t xml:space="preserve"> és Zarándokot, a méhében holt gyermekek elve</w:t>
        <w:softHyphen/>
        <w:t>szett lelkét, de legfőképpen önmagát és azt, amivé vált.</w:t>
      </w:r>
    </w:p>
    <w:p>
      <w:pPr>
        <w:pStyle w:val="Normal"/>
        <w:widowControl w:val="false"/>
        <w:autoSpaceDE w:val="false"/>
        <w:spacing w:before="40" w:after="0"/>
        <w:ind w:right="113" w:firstLine="227"/>
        <w:jc w:val="both"/>
        <w:rPr/>
      </w:pPr>
      <w:r>
        <w:rPr>
          <w:spacing w:val="-2"/>
          <w:sz w:val="22"/>
          <w:szCs w:val="22"/>
        </w:rPr>
        <w:t>Egész életében olyan helyeken élt, ahová nem</w:t>
      </w:r>
      <w:r>
        <w:rPr>
          <w:sz w:val="22"/>
          <w:szCs w:val="22"/>
        </w:rPr>
        <w:t xml:space="preserve"> kö</w:t>
        <w:softHyphen/>
        <w:t xml:space="preserve">tődött igazán. Amerika nem volt az otthona, mint ahogy – ha odament – többé Angliát sem érezte annak. Mindkét országban úgy bántak vele, mintha a másikból jött volna. Valójában azonban sehonnan </w:t>
      </w:r>
      <w:r>
        <w:rPr>
          <w:spacing w:val="-2"/>
          <w:sz w:val="22"/>
          <w:szCs w:val="22"/>
        </w:rPr>
        <w:t>sem jött. Nem volt otthona. Azóta nem, hogy az</w:t>
      </w:r>
      <w:r>
        <w:rPr>
          <w:sz w:val="22"/>
          <w:szCs w:val="22"/>
        </w:rPr>
        <w:t xml:space="preserve"> ap</w:t>
        <w:softHyphen/>
        <w:t>ja meghalt. Csak sodródott a világban, anélkül hogy gyökeret vert volna, hogy tartozott volna valahová.</w:t>
      </w:r>
    </w:p>
    <w:p>
      <w:pPr>
        <w:pStyle w:val="Normal"/>
        <w:widowControl w:val="false"/>
        <w:autoSpaceDE w:val="false"/>
        <w:spacing w:before="40" w:after="0"/>
        <w:ind w:right="113" w:firstLine="227"/>
        <w:jc w:val="both"/>
        <w:rPr/>
      </w:pPr>
      <w:r>
        <w:rPr>
          <w:sz w:val="22"/>
          <w:szCs w:val="22"/>
        </w:rPr>
        <w:t>Egykor ezt hitte a legnagyobb erősségének. Mindegy volt neki, merre járt. Zökkenőmentesen tudott alkalmazkodni, befurakodott bármely cso</w:t>
        <w:softHyphen/>
        <w:t>portba, bármely kultúrába, bármely helyzetbe. Ösztönösen tudta, mire van szüksége, kivel kell megismerkednie, mit kell tennie, hogy győzhessen. A munkájában pedig, amely már régóta a legfon</w:t>
        <w:softHyphen/>
        <w:t>tosabb dolog volt a számára, ez az adottság tette lehetővé, hogy mindent elérjen, amit csak érdemes volt elérni. Most azonban, Grace balesete óta min</w:t>
        <w:softHyphen/>
        <w:t>den addigi eredménye értéktelennek tűnt.</w:t>
      </w:r>
    </w:p>
    <w:p>
      <w:pPr>
        <w:pStyle w:val="Normal"/>
        <w:widowControl w:val="false"/>
        <w:autoSpaceDE w:val="false"/>
        <w:spacing w:before="40" w:after="0"/>
        <w:ind w:right="113" w:firstLine="227"/>
        <w:jc w:val="both"/>
        <w:rPr/>
      </w:pPr>
      <w:r>
        <w:rPr>
          <w:spacing w:val="-2"/>
          <w:sz w:val="22"/>
          <w:szCs w:val="22"/>
        </w:rPr>
        <w:t>Az elmúlt három hónapban ő tartotta össze a</w:t>
      </w:r>
      <w:r>
        <w:rPr>
          <w:sz w:val="22"/>
          <w:szCs w:val="22"/>
        </w:rPr>
        <w:t xml:space="preserve"> csa</w:t>
        <w:softHyphen/>
        <w:t>ládot, azzal hitegette magát, hogy Grace-nek most erre van szüksége. Valójában azonban nem tudott másképp reagálni. Mivel elveszítette minden kap</w:t>
        <w:softHyphen/>
        <w:t>csolatát régi énjével, a gyermekével való kapcso</w:t>
        <w:softHyphen/>
        <w:t xml:space="preserve">latot is elveszítette, és emiatt rettenetes bűntudat emésztette. Számára a cselekvés helyettesítette az érzelmeket vagy legalábbis azok kifejezését. És </w:t>
      </w:r>
      <w:r>
        <w:rPr>
          <w:spacing w:val="2"/>
          <w:sz w:val="22"/>
          <w:szCs w:val="22"/>
        </w:rPr>
        <w:t>most már belátta, hogy ezért vetette bele magát ebbe</w:t>
      </w:r>
      <w:r>
        <w:rPr>
          <w:sz w:val="22"/>
          <w:szCs w:val="22"/>
        </w:rPr>
        <w:t xml:space="preserve"> az őrült kalandba is.</w:t>
      </w:r>
    </w:p>
    <w:p>
      <w:pPr>
        <w:pStyle w:val="Normal"/>
        <w:widowControl w:val="false"/>
        <w:autoSpaceDE w:val="false"/>
        <w:ind w:right="113" w:firstLine="227"/>
        <w:jc w:val="both"/>
        <w:rPr/>
      </w:pPr>
      <w:r>
        <w:rPr>
          <w:sz w:val="22"/>
          <w:szCs w:val="22"/>
        </w:rPr>
        <w:t xml:space="preserve">Addig zokogott, amíg vállai már sajogni kezdtek, aztán hátát az emlékmű hideg kövének vetve lassan leült, és a kezébe támasztotta a fejét. Így maradt, </w:t>
      </w:r>
      <w:r>
        <w:rPr>
          <w:spacing w:val="2"/>
          <w:sz w:val="22"/>
          <w:szCs w:val="22"/>
        </w:rPr>
        <w:t>amíg a sápadt nap le nem bukott a Bighorn-hegy</w:t>
        <w:softHyphen/>
        <w:t>ség</w:t>
      </w:r>
      <w:r>
        <w:rPr>
          <w:sz w:val="22"/>
          <w:szCs w:val="22"/>
        </w:rPr>
        <w:t xml:space="preserve"> távoli, hófödte csúcsai mögött, s a folyóparti nyárfák egyetlen hosszú, fekete sebhellyé nem ol</w:t>
        <w:softHyphen/>
        <w:t>vadtak össze. Amikor felnézett, már éjszaka volt, s csillagok lámpásként pislogtak a világ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ölgyem?</w:t>
      </w:r>
    </w:p>
    <w:p>
      <w:pPr>
        <w:pStyle w:val="Normal"/>
        <w:widowControl w:val="false"/>
        <w:autoSpaceDE w:val="false"/>
        <w:ind w:right="113" w:firstLine="227"/>
        <w:jc w:val="both"/>
        <w:rPr/>
      </w:pPr>
      <w:r>
        <w:rPr>
          <w:sz w:val="22"/>
          <w:szCs w:val="22"/>
        </w:rPr>
        <w:t>Egy parkőr volt. Zseblámpa volt nála, de a fény</w:t>
        <w:softHyphen/>
        <w:t>kévét tapintatosan nem irányította az arcá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l van, hölgyem?</w:t>
      </w:r>
    </w:p>
    <w:p>
      <w:pPr>
        <w:pStyle w:val="Normal"/>
        <w:widowControl w:val="false"/>
        <w:autoSpaceDE w:val="false"/>
        <w:ind w:right="113" w:firstLine="227"/>
        <w:jc w:val="both"/>
        <w:rPr>
          <w:sz w:val="22"/>
          <w:szCs w:val="22"/>
        </w:rPr>
      </w:pPr>
      <w:r>
        <w:rPr>
          <w:sz w:val="22"/>
          <w:szCs w:val="22"/>
        </w:rPr>
        <w:t>Annie megtörölte az arcát, és nyelt egye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Igen, köszönöm – mondta. – Jól vagyok. –</w:t>
      </w:r>
      <w:r>
        <w:rPr>
          <w:sz w:val="22"/>
          <w:szCs w:val="22"/>
        </w:rPr>
        <w:t xml:space="preserve"> Fel</w:t>
        <w:softHyphen/>
        <w:t>áll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z w:val="22"/>
          <w:szCs w:val="22"/>
        </w:rPr>
        <w:t>A lánya odalent már kezdett aggód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sajnálom. Most már megyek.</w:t>
      </w:r>
    </w:p>
    <w:p>
      <w:pPr>
        <w:pStyle w:val="Normal"/>
        <w:widowControl w:val="false"/>
        <w:autoSpaceDE w:val="false"/>
        <w:ind w:right="113" w:firstLine="227"/>
        <w:jc w:val="both"/>
        <w:rPr/>
      </w:pPr>
      <w:r>
        <w:rPr>
          <w:sz w:val="22"/>
          <w:szCs w:val="22"/>
        </w:rPr>
        <w:t>A férfi megbillentette a kalapját, amikor Annie Ihnc;nt mellette. – Jó éjt, hölgyem! Vigyázzon, ho</w:t>
        <w:softHyphen/>
        <w:t>va lép!</w:t>
      </w:r>
    </w:p>
    <w:p>
      <w:pPr>
        <w:pStyle w:val="Normal"/>
        <w:widowControl w:val="false"/>
        <w:autoSpaceDE w:val="false"/>
        <w:ind w:right="113" w:firstLine="227"/>
        <w:jc w:val="both"/>
        <w:rPr/>
      </w:pPr>
      <w:r>
        <w:rPr>
          <w:sz w:val="22"/>
          <w:szCs w:val="22"/>
        </w:rPr>
        <w:t>Visszament a kocsihoz, s közben érezte, hogy a parkőr figyeli. Grace aludt, vagy legalábbis úgy tett. Annie beindította a motort, felkapcsolta a fény</w:t>
        <w:softHyphen/>
        <w:t>szórót, és az út végén megfordult. Visszahajtott az autópályára, és egész éjjel megállás nélkül vezetett Cloteau-ig.</w:t>
      </w:r>
      <w:r>
        <w:br w:type="page"/>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r>
        <w:br w:type="page"/>
      </w:r>
    </w:p>
    <w:p>
      <w:pPr>
        <w:pStyle w:val="Normal"/>
        <w:widowControl w:val="false"/>
        <w:autoSpaceDE w:val="false"/>
        <w:ind w:right="113" w:firstLine="227"/>
        <w:jc w:val="right"/>
        <w:rPr>
          <w:sz w:val="32"/>
          <w:szCs w:val="32"/>
        </w:rPr>
      </w:pPr>
      <w:r>
        <w:rPr>
          <w:b/>
          <w:bCs/>
          <w:sz w:val="32"/>
          <w:szCs w:val="32"/>
        </w:rPr>
        <w:t xml:space="preserve">HARMADIK </w:t>
      </w:r>
      <w:r>
        <w:rPr>
          <w:sz w:val="32"/>
          <w:szCs w:val="32"/>
        </w:rPr>
        <w:t>RÉSZ</w:t>
      </w:r>
      <w:r>
        <w:br w:type="page"/>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r>
        <w:br w:type="page"/>
      </w:r>
    </w:p>
    <w:p>
      <w:pPr>
        <w:pStyle w:val="Normal"/>
        <w:widowControl w:val="false"/>
        <w:autoSpaceDE w:val="false"/>
        <w:ind w:right="113" w:hanging="0"/>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r>
    </w:p>
    <w:p>
      <w:pPr>
        <w:pStyle w:val="Normal"/>
        <w:widowControl w:val="false"/>
        <w:autoSpaceDE w:val="false"/>
        <w:ind w:right="113" w:hanging="0"/>
        <w:jc w:val="both"/>
        <w:rPr/>
      </w:pPr>
      <w:r>
        <w:rPr>
          <w:b/>
          <w:bCs/>
          <w:sz w:val="28"/>
          <w:szCs w:val="28"/>
        </w:rPr>
        <w:t>Tizennégy</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pacing w:val="2"/>
          <w:sz w:val="22"/>
          <w:szCs w:val="22"/>
        </w:rPr>
        <w:t>Két folyó szelte át a Booker fivérek földjét, s a rancs</w:t>
      </w:r>
      <w:r>
        <w:rPr>
          <w:sz w:val="22"/>
          <w:szCs w:val="22"/>
        </w:rPr>
        <w:t xml:space="preserve"> is róluk kapta nevét: Kétválasztó. A hegység lábánál, szomszédos völgyekben eredtek, s az első </w:t>
      </w:r>
      <w:r>
        <w:rPr>
          <w:spacing w:val="2"/>
          <w:sz w:val="22"/>
          <w:szCs w:val="22"/>
        </w:rPr>
        <w:t>félmérföldes szakaszukon szinte ikreknek tűntek. A</w:t>
      </w:r>
      <w:r>
        <w:rPr>
          <w:sz w:val="22"/>
          <w:szCs w:val="22"/>
        </w:rPr>
        <w:t xml:space="preserve"> köztük húzódó hegygerinc itt alacsony volt, egy ponton annyira, hogy a két meder szinte összeért, aztán hirtelen magasodni kezdett, csipkés szélű sziklaszirtek emelkedtek ki belőle, s egyre távolabb kényszerítette egymástól a két folyót. Így szétvá</w:t>
        <w:softHyphen/>
        <w:t>lasztva saját útjukat járták, s egészen különbözővé váltak.</w:t>
      </w:r>
    </w:p>
    <w:p>
      <w:pPr>
        <w:pStyle w:val="Normal"/>
        <w:widowControl w:val="false"/>
        <w:autoSpaceDE w:val="false"/>
        <w:ind w:right="113" w:firstLine="227"/>
        <w:jc w:val="both"/>
        <w:rPr/>
      </w:pPr>
      <w:r>
        <w:rPr>
          <w:sz w:val="22"/>
          <w:szCs w:val="22"/>
        </w:rPr>
        <w:t xml:space="preserve">Az északi folyó fürge volt és sekély, egy széles, sima fenekű völgyön folyt végig. Partján, bár néhol meredek volt, a marhák könnyen leereszkedhettek a vízhez. A zúgóknál és kanyaroknál pisztrángok </w:t>
      </w:r>
      <w:r>
        <w:rPr>
          <w:spacing w:val="-2"/>
          <w:sz w:val="22"/>
          <w:szCs w:val="22"/>
        </w:rPr>
        <w:t>lebegtek fejüket az áramlatba tartva, a kavicsos</w:t>
      </w:r>
      <w:r>
        <w:rPr>
          <w:sz w:val="22"/>
          <w:szCs w:val="22"/>
        </w:rPr>
        <w:t xml:space="preserve"> par</w:t>
        <w:softHyphen/>
        <w:t>ton pedig gémek kutattak zsákmány után. A déli folyó kénytelen volt bonyolultabb, akadályokkal és fákkal teli mederben haladni. Fűzfák és sombokrok sűrű szövevénye közt kanyargott, aztán egy időre eltűnt egy mocsárban. Valamivel lejjebb egy réten tűnt fel újra, mely olyan lapos volt, hogy a folyó szélesen kanyargó medrének hurkai itt-ott össze</w:t>
        <w:softHyphen/>
        <w:t>értek rajta. Csendes, sötét vizű tavacskákból és fű</w:t>
        <w:softHyphen/>
        <w:t>vel borított szigetekből álló útvesztő alakult itt ki, melynek térképét a hódok minduntalan átrajzolták.</w:t>
      </w:r>
    </w:p>
    <w:p>
      <w:pPr>
        <w:pStyle w:val="Normal"/>
        <w:widowControl w:val="false"/>
        <w:autoSpaceDE w:val="false"/>
        <w:ind w:right="113" w:firstLine="227"/>
        <w:jc w:val="both"/>
        <w:rPr/>
      </w:pPr>
      <w:r>
        <w:rPr>
          <w:spacing w:val="-2"/>
          <w:sz w:val="22"/>
          <w:szCs w:val="22"/>
        </w:rPr>
        <w:t>Daniel Booker gyakran mondogatta, hogy a két</w:t>
      </w:r>
      <w:r>
        <w:rPr>
          <w:sz w:val="22"/>
          <w:szCs w:val="22"/>
        </w:rPr>
        <w:t xml:space="preserve"> fia olyan, akár a két folyó: Frank mint az északi, Tom mint a déli. Ez a mondás egészen addig járta, amíg egyszer az akkor tizenhét éves Frank vacsora köz</w:t>
        <w:softHyphen/>
        <w:t xml:space="preserve">ben meg nem jegyezte, hogy ez nem igazság, mert ő is nagyon szereti a kis szőröst. Apja rászólt, hogy vigyázzon a szájára, aztán ágyba küldte. Tom nem volt egészen biztos benne, anyja megértette-e, hogy Frank nem a hódokra célzott, de bizonyára igen, </w:t>
      </w:r>
      <w:r>
        <w:rPr>
          <w:spacing w:val="4"/>
          <w:sz w:val="22"/>
          <w:szCs w:val="22"/>
        </w:rPr>
        <w:t>mert azután soha többé nem említette a hasonla</w:t>
        <w:softHyphen/>
        <w:t>tot.</w:t>
      </w:r>
    </w:p>
    <w:p>
      <w:pPr>
        <w:pStyle w:val="Normal"/>
        <w:widowControl w:val="false"/>
        <w:autoSpaceDE w:val="false"/>
        <w:ind w:right="113" w:firstLine="227"/>
        <w:jc w:val="both"/>
        <w:rPr>
          <w:sz w:val="22"/>
          <w:szCs w:val="22"/>
        </w:rPr>
      </w:pPr>
      <w:r>
        <w:rPr>
          <w:sz w:val="22"/>
          <w:szCs w:val="22"/>
        </w:rPr>
        <w:t xml:space="preserve">A ház, amit folyóparti háznak neveztek – ahol előbb Tom és Rachel, majd Frank és Diane lakott, s </w:t>
      </w:r>
      <w:r>
        <w:rPr>
          <w:spacing w:val="2"/>
          <w:sz w:val="22"/>
          <w:szCs w:val="22"/>
        </w:rPr>
        <w:t>most üres volt – az északi folyó egy kanyarulata fölé</w:t>
      </w:r>
      <w:r>
        <w:rPr>
          <w:sz w:val="22"/>
          <w:szCs w:val="22"/>
        </w:rPr>
        <w:t xml:space="preserve"> kiugró szirten állt. Innen végig lehetett tekin</w:t>
        <w:softHyphen/>
      </w:r>
      <w:r>
        <w:rPr>
          <w:spacing w:val="-2"/>
          <w:sz w:val="22"/>
          <w:szCs w:val="22"/>
        </w:rPr>
        <w:t>teni az egész völgyön, s a nyárfák csúcsai fölött</w:t>
      </w:r>
      <w:r>
        <w:rPr>
          <w:sz w:val="22"/>
          <w:szCs w:val="22"/>
        </w:rPr>
        <w:t xml:space="preserve"> ide</w:t>
        <w:softHyphen/>
        <w:t xml:space="preserve">látszott a vagy félmérföldnyire álló, fehérre meszelt csűrökkel, istállókkal és karámokkal körülvett nagy </w:t>
      </w:r>
      <w:r>
        <w:rPr>
          <w:spacing w:val="2"/>
          <w:sz w:val="22"/>
          <w:szCs w:val="22"/>
        </w:rPr>
        <w:t>családi ház is. A két házat földút kötötte össze mely</w:t>
      </w:r>
      <w:r>
        <w:rPr>
          <w:sz w:val="22"/>
          <w:szCs w:val="22"/>
        </w:rPr>
        <w:t xml:space="preserve"> azután továbbkanyargott a hegyi rétekig, a marhák nyári legelőire. Mostanra, április elejére, a hó csaknem teljesen elolvadt a rancsnak ezen a ré</w:t>
        <w:softHyphen/>
        <w:t>szén. Már csak az árnyékos, sziklás fenekű vízmo</w:t>
        <w:softHyphen/>
        <w:t>sásokban meg a hegygerinc északi oldalán, a ritká</w:t>
        <w:softHyphen/>
        <w:t>san növő fenyők között bújt meg néhány havas folt.</w:t>
      </w:r>
    </w:p>
    <w:p>
      <w:pPr>
        <w:pStyle w:val="Normal"/>
        <w:widowControl w:val="false"/>
        <w:autoSpaceDE w:val="false"/>
        <w:ind w:right="113" w:firstLine="227"/>
        <w:jc w:val="both"/>
        <w:rPr/>
      </w:pPr>
      <w:r>
        <w:rPr>
          <w:spacing w:val="2"/>
          <w:sz w:val="22"/>
          <w:szCs w:val="22"/>
        </w:rPr>
        <w:t>Tom az öreg Chevy utasüléséről nézte a folyó</w:t>
      </w:r>
      <w:r>
        <w:rPr>
          <w:sz w:val="22"/>
          <w:szCs w:val="22"/>
        </w:rPr>
        <w:softHyphen/>
      </w:r>
      <w:r>
        <w:rPr>
          <w:spacing w:val="2"/>
          <w:sz w:val="22"/>
          <w:szCs w:val="22"/>
        </w:rPr>
        <w:t>parti</w:t>
      </w:r>
      <w:r>
        <w:rPr>
          <w:sz w:val="22"/>
          <w:szCs w:val="22"/>
        </w:rPr>
        <w:t xml:space="preserve"> házat, és mint már sokszor, most is azon gon</w:t>
        <w:softHyphen/>
        <w:t>dolkozott, hogy oda kellene költöznie. Joe-val ki</w:t>
        <w:softHyphen/>
      </w:r>
      <w:r>
        <w:rPr>
          <w:spacing w:val="-2"/>
          <w:sz w:val="22"/>
          <w:szCs w:val="22"/>
        </w:rPr>
        <w:t>ment megetetni a marhákat, és visszafelé a fiú</w:t>
      </w:r>
      <w:r>
        <w:rPr>
          <w:sz w:val="22"/>
          <w:szCs w:val="22"/>
        </w:rPr>
        <w:t xml:space="preserve"> veze</w:t>
        <w:softHyphen/>
      </w:r>
      <w:r>
        <w:rPr>
          <w:spacing w:val="-2"/>
          <w:sz w:val="22"/>
          <w:szCs w:val="22"/>
        </w:rPr>
        <w:t>tett, ügyesen kerülgetve a kátyúkat. Joe korához</w:t>
      </w:r>
      <w:r>
        <w:rPr>
          <w:sz w:val="22"/>
          <w:szCs w:val="22"/>
        </w:rPr>
        <w:t xml:space="preserve"> ké</w:t>
        <w:softHyphen/>
        <w:t>pest alacsony volt, ezért szálfaegyenesen kellett ül</w:t>
        <w:softHyphen/>
      </w:r>
      <w:r>
        <w:rPr>
          <w:spacing w:val="-2"/>
          <w:sz w:val="22"/>
          <w:szCs w:val="22"/>
        </w:rPr>
        <w:t>nie hogy a motorháztető elé lásson. Hét közben</w:t>
      </w:r>
      <w:r>
        <w:rPr>
          <w:sz w:val="22"/>
          <w:szCs w:val="22"/>
        </w:rPr>
        <w:t xml:space="preserve"> álta</w:t>
        <w:softHyphen/>
        <w:t>lában Frank gondoskodott az állatokról, de a hévé</w:t>
        <w:softHyphen/>
        <w:t xml:space="preserve">géken Joe örömmel vállalta magára a feladatot, </w:t>
      </w:r>
      <w:r>
        <w:rPr>
          <w:spacing w:val="2"/>
          <w:sz w:val="22"/>
          <w:szCs w:val="22"/>
        </w:rPr>
        <w:t>Tom pedig szívesen segített neki. Együtt rakták le a</w:t>
      </w:r>
      <w:r>
        <w:rPr>
          <w:sz w:val="22"/>
          <w:szCs w:val="22"/>
        </w:rPr>
        <w:t xml:space="preserve"> lucernakötegeket, aztán élvezettel nézték és hallgatták, hogyan tódulnak oda a tehenek borjaik</w:t>
        <w:softHyphen/>
        <w:t>ka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gnézhetnénk Bronty csikaját? – kérdezte Joe.</w:t>
      </w:r>
    </w:p>
    <w:p>
      <w:pPr>
        <w:sectPr>
          <w:footerReference w:type="default" r:id="rId11"/>
          <w:footnotePr>
            <w:numFmt w:val="decimal"/>
          </w:footnotePr>
          <w:type w:val="nextPage"/>
          <w:pgSz w:w="8391" w:h="11906"/>
          <w:pgMar w:left="1871" w:right="1871" w:gutter="0" w:header="0" w:top="1361" w:footer="720" w:bottom="1361"/>
          <w:pgNumType w:fmt="decimal"/>
          <w:formProt w:val="false"/>
          <w:textDirection w:val="lrTb"/>
          <w:docGrid w:type="default" w:linePitch="360" w:charSpace="0"/>
        </w:sect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persze.</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Van a suliban egy srác, aki azt mondja,</w:t>
      </w:r>
      <w:r>
        <w:rPr>
          <w:sz w:val="22"/>
          <w:szCs w:val="22"/>
        </w:rPr>
        <w:t xml:space="preserve"> imprin</w:t>
        <w:softHyphen/>
        <w:t>tinggel kellett volna tanítanun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hü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mondja, hogyha rögtön akkor csináljuk, amikor megszületnek, később sokkal könnyebb ke</w:t>
        <w:softHyphen/>
        <w:t>zelni ők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ha. Vannak, akik így tartják.</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Volt a tv-ben egy film egy pasasról, aki</w:t>
      </w:r>
      <w:r>
        <w:rPr>
          <w:sz w:val="22"/>
          <w:szCs w:val="22"/>
        </w:rPr>
        <w:t xml:space="preserve"> ugyanezt csinálja libákkal. Van egy repcsije, és a kislibák úgy nőnek fel, hogy azt hiszik, az a mamájuk. Felszáll a géppel, a libák meg követi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már hallottam ról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mit gondolsz erről az egészrő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Joe, én nem sokat tudok a libákról. Lehet, hogy számukra oké, ha úgy nőnek fel, hogy repü</w:t>
        <w:softHyphen/>
        <w:t xml:space="preserve">lőgépnek képzelik magukat. – Joe elnevette magát. </w:t>
      </w:r>
      <w:r>
        <w:rPr>
          <w:spacing w:val="-2"/>
          <w:sz w:val="22"/>
          <w:szCs w:val="22"/>
        </w:rPr>
        <w:t xml:space="preserve">– </w:t>
      </w:r>
      <w:r>
        <w:rPr>
          <w:sz w:val="22"/>
          <w:szCs w:val="22"/>
        </w:rPr>
        <w:t>De azt hiszem, hogy a lovakat előbb hagyni kell, hadd tanuljanak meg lovak lenni.</w:t>
      </w:r>
    </w:p>
    <w:p>
      <w:pPr>
        <w:pStyle w:val="Normal"/>
        <w:widowControl w:val="false"/>
        <w:autoSpaceDE w:val="false"/>
        <w:ind w:right="113" w:firstLine="227"/>
        <w:jc w:val="both"/>
        <w:rPr/>
      </w:pPr>
      <w:r>
        <w:rPr>
          <w:sz w:val="22"/>
          <w:szCs w:val="22"/>
        </w:rPr>
        <w:t xml:space="preserve">Visszaautóztak a rancsra és a hosszú istálló előtt </w:t>
      </w:r>
      <w:r>
        <w:rPr>
          <w:spacing w:val="2"/>
          <w:sz w:val="22"/>
          <w:szCs w:val="22"/>
        </w:rPr>
        <w:t>állították le a kocsit, ahol Tom tartotta néhány lo</w:t>
        <w:softHyphen/>
        <w:t>vát.</w:t>
      </w:r>
      <w:r>
        <w:rPr>
          <w:sz w:val="22"/>
          <w:szCs w:val="22"/>
        </w:rPr>
        <w:t xml:space="preserve"> Joe iker öccsei, Scott és Craig elébük szaladt a házból. Tom látta, hogy Joe arca megnyúlik. Az ik</w:t>
        <w:softHyphen/>
        <w:t>rek helyes, kilencéves szőke kisfiúk voltak, s ezért, meg nyughatatlan természetük miatt mindig több figyelemben részesültek, mint a bátyjuk.</w:t>
      </w:r>
    </w:p>
    <w:p>
      <w:pPr>
        <w:pStyle w:val="Normal"/>
        <w:widowControl w:val="false"/>
        <w:autoSpaceDE w:val="false"/>
        <w:ind w:right="113" w:firstLine="227"/>
        <w:jc w:val="both"/>
        <w:rPr/>
      </w:pPr>
      <w:r>
        <w:rPr>
          <w:sz w:val="22"/>
          <w:szCs w:val="22"/>
        </w:rPr>
        <w:t>Megnézitek a csikót? – kiabáltak. – Mi is jöhe</w:t>
        <w:softHyphen/>
        <w:t>tünk? – Tom úgy tette fejükre nagy kezeit, mint va</w:t>
        <w:softHyphen/>
        <w:t>lami markolódaru horgai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z w:val="22"/>
          <w:szCs w:val="22"/>
        </w:rPr>
        <w:t>Igen, de csak ha csendben tudtok maradni – mondta.</w:t>
      </w:r>
    </w:p>
    <w:p>
      <w:pPr>
        <w:pStyle w:val="Normal"/>
        <w:widowControl w:val="false"/>
        <w:autoSpaceDE w:val="false"/>
        <w:ind w:right="113" w:firstLine="227"/>
        <w:jc w:val="both"/>
        <w:rPr/>
      </w:pPr>
      <w:r>
        <w:rPr>
          <w:sz w:val="22"/>
          <w:szCs w:val="22"/>
        </w:rPr>
        <w:t xml:space="preserve">Bevezette őket az istállóba, és az ikrekkel együtt </w:t>
      </w:r>
      <w:r>
        <w:rPr>
          <w:spacing w:val="-2"/>
          <w:sz w:val="22"/>
          <w:szCs w:val="22"/>
        </w:rPr>
        <w:t>megállt Bronty boksza előtt, amíg Joe bement a</w:t>
      </w:r>
      <w:r>
        <w:rPr>
          <w:sz w:val="22"/>
          <w:szCs w:val="22"/>
        </w:rPr>
        <w:t xml:space="preserve"> csi</w:t>
        <w:softHyphen/>
        <w:t>kóhoz. Bronty tízéves negyedvér kanca volt, nagy termetű, vörösesbarna színű. Orrát Joe felé nyúj</w:t>
        <w:softHyphen/>
        <w:t>totta, aki rátette az egyik kezét, míg a másikkal finoman megdörgölte a nyakát. Tom szerette elnézni, ahogy a fiú bánt a lovakkal, mert mindig könyedén, magabiztosan viselkedett. A csikó kicsit sötétebb volt az anyjánál, a sarokban feküdt, de most nagy nehezen felállt. Bizonytalanul odabotor</w:t>
        <w:softHyphen/>
        <w:t>kált mulatságos, cingár lábain anyja biztonságot nyújtó oldalához, s a fara mögül kukucskált Joe-ra. Az ikrek hangosan kacagt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nyira vicces – mondta Scot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Van egy képem rólatok ennyi idős korotokból – mondta Tom. – Tudjátok, milyenek vagytok rajta?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nt két kecskebéka – vágta rá Joe.</w:t>
      </w:r>
    </w:p>
    <w:p>
      <w:pPr>
        <w:pStyle w:val="Normal"/>
        <w:widowControl w:val="false"/>
        <w:autoSpaceDE w:val="false"/>
        <w:ind w:right="113" w:firstLine="227"/>
        <w:jc w:val="both"/>
        <w:rPr>
          <w:sz w:val="22"/>
          <w:szCs w:val="22"/>
        </w:rPr>
      </w:pPr>
      <w:r>
        <w:rPr>
          <w:sz w:val="22"/>
          <w:szCs w:val="22"/>
        </w:rPr>
        <w:t>Az ikrek hamarosan elunták magukat, és kimen</w:t>
        <w:softHyphen/>
        <w:t>tek. Tom és Joe kiterelte a lovakat az istálló mögöt</w:t>
        <w:softHyphen/>
        <w:t xml:space="preserve">ti legelőre. Reggeli után elkezdik az egyéves csikók betanítását. Ahogy visszafelé sétáltak a házhoz, a </w:t>
      </w:r>
      <w:r>
        <w:rPr>
          <w:spacing w:val="2"/>
          <w:sz w:val="22"/>
          <w:szCs w:val="22"/>
        </w:rPr>
        <w:t>kutyák ugatni kezdtek és elrohantak mellettük Tom utánuk fordult, és egy ezüstszínű Ford La</w:t>
        <w:softHyphen/>
        <w:t>riatot</w:t>
      </w:r>
      <w:r>
        <w:rPr>
          <w:sz w:val="22"/>
          <w:szCs w:val="22"/>
        </w:rPr>
        <w:t xml:space="preserve"> pillantott meg, amely megkerülte a hegyge</w:t>
        <w:softHyphen/>
        <w:t>rincet és a bekötőúton egyenesen feléjük tartott: Csak a vezető volt a kocsiban, s amikor közelebb ért, Tom azt is látta, hogy egy nő az.</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Vár valakit a mamád? – kérdezte Tom. Joe a</w:t>
      </w:r>
      <w:r>
        <w:rPr>
          <w:sz w:val="22"/>
          <w:szCs w:val="22"/>
        </w:rPr>
        <w:t xml:space="preserve"> vál</w:t>
        <w:softHyphen/>
        <w:t xml:space="preserve">lát vonogatta. Tom csak akkor ismerte fel a nőt, </w:t>
      </w:r>
      <w:r>
        <w:rPr>
          <w:spacing w:val="-2"/>
          <w:sz w:val="22"/>
          <w:szCs w:val="22"/>
        </w:rPr>
        <w:t>amikor a kocsi megállt a vadul ugató kutyák</w:t>
      </w:r>
      <w:r>
        <w:rPr>
          <w:sz w:val="22"/>
          <w:szCs w:val="22"/>
        </w:rPr>
        <w:t xml:space="preserve"> gyűrű</w:t>
        <w:softHyphen/>
        <w:t>jében. Alig hitt a szemének. Joe észrevette a pillan</w:t>
        <w:softHyphen/>
        <w:t>tás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smere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hiszem, igen. De nem tudom, mit keres itt.</w:t>
      </w:r>
    </w:p>
    <w:p>
      <w:pPr>
        <w:pStyle w:val="Normal"/>
        <w:widowControl w:val="false"/>
        <w:autoSpaceDE w:val="false"/>
        <w:spacing w:before="20" w:after="0"/>
        <w:ind w:right="113" w:firstLine="227"/>
        <w:jc w:val="both"/>
        <w:rPr/>
      </w:pPr>
      <w:r>
        <w:rPr>
          <w:sz w:val="22"/>
          <w:szCs w:val="22"/>
        </w:rPr>
        <w:t>Elhallgattatta a kutyákat, és a kocsihoz sétált, Annie kiszállt, és idegesen közeledett felé. Farmer</w:t>
        <w:softHyphen/>
        <w:t>nadrág volt rajta,  túrabakancs és egy óriási, vajszí</w:t>
        <w:softHyphen/>
        <w:t>nű pulóver, mely egészen a combja közepéig leért. A háta mögül sütő nap szinte lángra lobbantott haját, és Tom maga is meglepődött azon, milyen pontosan emlékszik zöld szemére azóta a találkozás óra az istállóknál. Arcán szégyenlős félmosollyal biccentett a férfi felé.</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r. Booker. Jó reggelt!</w:t>
      </w:r>
    </w:p>
    <w:p>
      <w:pPr>
        <w:pStyle w:val="Normal"/>
        <w:widowControl w:val="false"/>
        <w:autoSpaceDE w:val="false"/>
        <w:spacing w:before="20" w:after="0"/>
        <w:ind w:right="113" w:firstLine="227"/>
        <w:jc w:val="both"/>
        <w:rPr>
          <w:sz w:val="22"/>
          <w:szCs w:val="22"/>
        </w:rPr>
      </w:pPr>
      <w:r>
        <w:rPr>
          <w:spacing w:val="-2"/>
          <w:sz w:val="22"/>
          <w:szCs w:val="22"/>
        </w:rPr>
        <w:t>–</w:t>
      </w:r>
      <w:r>
        <w:rPr>
          <w:rFonts w:eastAsia="Times New Roman"/>
          <w:spacing w:val="-2"/>
          <w:sz w:val="22"/>
          <w:szCs w:val="22"/>
        </w:rPr>
        <w:t xml:space="preserve"> </w:t>
      </w:r>
      <w:r>
        <w:rPr>
          <w:spacing w:val="-2"/>
          <w:sz w:val="22"/>
          <w:szCs w:val="22"/>
        </w:rPr>
        <w:t>Hát, jó reggelt! – Egy pillanatig szótlanul</w:t>
      </w:r>
      <w:r>
        <w:rPr>
          <w:sz w:val="22"/>
          <w:szCs w:val="22"/>
        </w:rPr>
        <w:t xml:space="preserve"> álltak. – Joe, ez Mrs. Graves. Ez itt Joe, az unokaöcsém. </w:t>
      </w:r>
    </w:p>
    <w:p>
      <w:pPr>
        <w:pStyle w:val="Normal"/>
        <w:widowControl w:val="false"/>
        <w:autoSpaceDE w:val="false"/>
        <w:spacing w:before="20" w:after="0"/>
        <w:ind w:right="113" w:firstLine="227"/>
        <w:jc w:val="both"/>
        <w:rPr>
          <w:sz w:val="22"/>
          <w:szCs w:val="22"/>
        </w:rPr>
      </w:pPr>
      <w:r>
        <w:rPr>
          <w:sz w:val="22"/>
          <w:szCs w:val="22"/>
        </w:rPr>
        <w:t>Annie kezet nyújtott a fiúnak.</w:t>
      </w:r>
    </w:p>
    <w:p>
      <w:pPr>
        <w:pStyle w:val="Normal"/>
        <w:widowControl w:val="false"/>
        <w:autoSpaceDE w:val="false"/>
        <w:spacing w:before="20" w:after="0"/>
        <w:ind w:right="113" w:firstLine="227"/>
        <w:jc w:val="both"/>
        <w:rPr/>
      </w:pPr>
      <w:r>
        <w:rPr>
          <w:spacing w:val="-2"/>
          <w:sz w:val="22"/>
          <w:szCs w:val="22"/>
        </w:rPr>
        <w:t>–</w:t>
      </w:r>
      <w:r>
        <w:rPr>
          <w:rFonts w:eastAsia="Times New Roman"/>
          <w:spacing w:val="-2"/>
          <w:sz w:val="22"/>
          <w:szCs w:val="22"/>
        </w:rPr>
        <w:t xml:space="preserve"> </w:t>
      </w:r>
      <w:r>
        <w:rPr>
          <w:sz w:val="22"/>
          <w:szCs w:val="22"/>
        </w:rPr>
        <w:t>Hello, Joe! Hogy s mint?</w:t>
      </w:r>
    </w:p>
    <w:p>
      <w:pPr>
        <w:pStyle w:val="Normal"/>
        <w:widowControl w:val="false"/>
        <w:autoSpaceDE w:val="false"/>
        <w:spacing w:before="20" w:after="0"/>
        <w:ind w:right="113" w:firstLine="227"/>
        <w:jc w:val="both"/>
        <w:rPr/>
      </w:pPr>
      <w:r>
        <w:rPr>
          <w:spacing w:val="-2"/>
          <w:sz w:val="22"/>
          <w:szCs w:val="22"/>
        </w:rPr>
        <w:t>–</w:t>
      </w:r>
      <w:r>
        <w:rPr>
          <w:rFonts w:eastAsia="Times New Roman"/>
          <w:spacing w:val="-2"/>
          <w:sz w:val="22"/>
          <w:szCs w:val="22"/>
        </w:rPr>
        <w:t xml:space="preserve"> </w:t>
      </w:r>
      <w:r>
        <w:rPr>
          <w:sz w:val="22"/>
          <w:szCs w:val="22"/>
        </w:rPr>
        <w:t>Jól.</w:t>
      </w:r>
    </w:p>
    <w:p>
      <w:pPr>
        <w:pStyle w:val="Normal"/>
        <w:widowControl w:val="false"/>
        <w:autoSpaceDE w:val="false"/>
        <w:spacing w:before="20" w:after="0"/>
        <w:ind w:right="113" w:firstLine="227"/>
        <w:jc w:val="both"/>
        <w:rPr/>
      </w:pPr>
      <w:r>
        <w:rPr>
          <w:sz w:val="22"/>
          <w:szCs w:val="22"/>
        </w:rPr>
        <w:t>Annie tekintete végigsiklott a völgyön a hegyek felé, aztán vissza Tomra.</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ilyen gyönyörű hely!</w:t>
      </w:r>
    </w:p>
    <w:p>
      <w:pPr>
        <w:pStyle w:val="Normal"/>
        <w:widowControl w:val="false"/>
        <w:autoSpaceDE w:val="false"/>
        <w:spacing w:before="20" w:after="0"/>
        <w:ind w:right="113" w:firstLine="227"/>
        <w:jc w:val="both"/>
        <w:rPr/>
      </w:pPr>
      <w:r>
        <w:rPr>
          <w:sz w:val="22"/>
          <w:szCs w:val="22"/>
        </w:rPr>
        <w:t>–</w:t>
      </w:r>
      <w:r>
        <w:rPr>
          <w:sz w:val="22"/>
          <w:szCs w:val="22"/>
        </w:rPr>
        <w:t>Az.</w:t>
      </w:r>
    </w:p>
    <w:p>
      <w:pPr>
        <w:pStyle w:val="Normal"/>
        <w:widowControl w:val="false"/>
        <w:autoSpaceDE w:val="false"/>
        <w:spacing w:before="20" w:after="0"/>
        <w:ind w:right="113" w:firstLine="227"/>
        <w:jc w:val="both"/>
        <w:rPr/>
      </w:pPr>
      <w:r>
        <w:rPr>
          <w:sz w:val="22"/>
          <w:szCs w:val="22"/>
        </w:rPr>
        <w:t>A férfi kíváncsian várta, mikor fog végre rátérni arra, mi az ördögöt keres itt, bár sejtette, mit akar. Annie mély lélegzetet vet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r. Booker, bizonyára őrültségnek tartja, de nyilván kitalálja, miért jöttem ide.</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Nos hát, mondjuk, sejtem, hogy nem csak erre járt. – A nő már-már elmosolyodott.</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Elnézését kérem, hogy így magára törtem, de tudtam, mit mondana, ha felhívnám. A lányom lo</w:t>
        <w:softHyphen/>
        <w:t xml:space="preserve">váról van szó. </w:t>
      </w:r>
    </w:p>
    <w:p>
      <w:pPr>
        <w:pStyle w:val="Normal"/>
        <w:widowControl w:val="false"/>
        <w:autoSpaceDE w:val="false"/>
        <w:spacing w:before="20" w:after="0"/>
        <w:ind w:right="113" w:firstLine="227"/>
        <w:jc w:val="both"/>
        <w:rPr>
          <w:sz w:val="22"/>
          <w:szCs w:val="22"/>
        </w:rPr>
      </w:pPr>
      <w:r>
        <w:rPr>
          <w:spacing w:val="-2"/>
          <w:sz w:val="22"/>
          <w:szCs w:val="22"/>
        </w:rPr>
        <w:t>–</w:t>
      </w:r>
      <w:r>
        <w:rPr>
          <w:rFonts w:eastAsia="Times New Roman"/>
          <w:spacing w:val="-2"/>
          <w:sz w:val="22"/>
          <w:szCs w:val="22"/>
        </w:rPr>
        <w:t xml:space="preserve"> </w:t>
      </w:r>
      <w:r>
        <w:rPr>
          <w:sz w:val="22"/>
          <w:szCs w:val="22"/>
        </w:rPr>
        <w:t xml:space="preserve">Zarándokról. </w:t>
      </w:r>
    </w:p>
    <w:p>
      <w:pPr>
        <w:pStyle w:val="Normal"/>
        <w:widowControl w:val="false"/>
        <w:autoSpaceDE w:val="false"/>
        <w:spacing w:before="20" w:after="0"/>
        <w:ind w:right="113" w:firstLine="227"/>
        <w:jc w:val="both"/>
        <w:rPr/>
      </w:pPr>
      <w:r>
        <w:rPr>
          <w:spacing w:val="-2"/>
          <w:sz w:val="22"/>
          <w:szCs w:val="22"/>
        </w:rPr>
        <w:t>–</w:t>
      </w:r>
      <w:r>
        <w:rPr>
          <w:rFonts w:eastAsia="Times New Roman"/>
          <w:spacing w:val="-2"/>
          <w:sz w:val="22"/>
          <w:szCs w:val="22"/>
        </w:rPr>
        <w:t xml:space="preserve"> </w:t>
      </w:r>
      <w:r>
        <w:rPr>
          <w:sz w:val="22"/>
          <w:szCs w:val="22"/>
        </w:rPr>
        <w:t>Igen! Maga segíthetne rajta, és azért jöttem, hogy megkérjem, könyörögjek magának, nézze meg még egyszer.</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rs. Graves...</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Kérem. Csak nézze meg. Nem tart sokáig.</w:t>
      </w:r>
    </w:p>
    <w:p>
      <w:pPr>
        <w:pStyle w:val="Normal"/>
        <w:widowControl w:val="false"/>
        <w:autoSpaceDE w:val="false"/>
        <w:spacing w:before="20" w:after="0"/>
        <w:ind w:right="113" w:firstLine="227"/>
        <w:jc w:val="both"/>
        <w:rPr/>
      </w:pPr>
      <w:r>
        <w:rPr>
          <w:spacing w:val="-2"/>
          <w:sz w:val="22"/>
          <w:szCs w:val="22"/>
        </w:rPr>
        <w:t>Tom felnevetett. – Micsoda, elrepülni New</w:t>
      </w:r>
      <w:r>
        <w:rPr>
          <w:sz w:val="22"/>
          <w:szCs w:val="22"/>
        </w:rPr>
        <w:t xml:space="preserve"> York</w:t>
        <w:softHyphen/>
        <w:t>ba? – Fejével a Lariat felé intett. – Vagy kocsival akar odavinni?</w:t>
      </w:r>
    </w:p>
    <w:p>
      <w:pPr>
        <w:pStyle w:val="Normal"/>
        <w:widowControl w:val="false"/>
        <w:autoSpaceDE w:val="false"/>
        <w:spacing w:before="20" w:after="0"/>
        <w:ind w:right="113" w:firstLine="227"/>
        <w:jc w:val="both"/>
        <w:rPr/>
      </w:pPr>
      <w:r>
        <w:rPr>
          <w:spacing w:val="-2"/>
          <w:sz w:val="22"/>
          <w:szCs w:val="22"/>
        </w:rPr>
        <w:t>–</w:t>
      </w:r>
      <w:r>
        <w:rPr>
          <w:rFonts w:eastAsia="Times New Roman"/>
          <w:spacing w:val="-2"/>
          <w:sz w:val="22"/>
          <w:szCs w:val="22"/>
        </w:rPr>
        <w:t xml:space="preserve"> </w:t>
      </w:r>
      <w:r>
        <w:rPr>
          <w:sz w:val="22"/>
          <w:szCs w:val="22"/>
        </w:rPr>
        <w:t>Zarándok itt van. Choteau-ban.</w:t>
      </w:r>
    </w:p>
    <w:p>
      <w:pPr>
        <w:pStyle w:val="Normal"/>
        <w:widowControl w:val="false"/>
        <w:autoSpaceDE w:val="false"/>
        <w:spacing w:before="20" w:after="0"/>
        <w:ind w:right="113" w:firstLine="227"/>
        <w:jc w:val="both"/>
        <w:rPr>
          <w:sz w:val="22"/>
          <w:szCs w:val="22"/>
        </w:rPr>
      </w:pPr>
      <w:r>
        <w:rPr>
          <w:sz w:val="22"/>
          <w:szCs w:val="22"/>
        </w:rPr>
        <w:t>Tom hitetlenkedve bámult rá.</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Képes volt idáig elvontatni? – Az asszony</w:t>
      </w:r>
      <w:r>
        <w:rPr>
          <w:sz w:val="22"/>
          <w:szCs w:val="22"/>
        </w:rPr>
        <w:t xml:space="preserve"> bólin</w:t>
        <w:softHyphen/>
        <w:t>tott. Joe ide-oda kapkodta a fejét közöttük, próbál</w:t>
        <w:softHyphen/>
        <w:t xml:space="preserve">ta </w:t>
      </w:r>
      <w:r>
        <w:rPr>
          <w:spacing w:val="2"/>
          <w:sz w:val="22"/>
          <w:szCs w:val="22"/>
        </w:rPr>
        <w:t>megérteni, miről van szó. Kinyílt a ház ajtaja. Diane</w:t>
      </w:r>
      <w:r>
        <w:rPr>
          <w:sz w:val="22"/>
          <w:szCs w:val="22"/>
        </w:rPr>
        <w:t xml:space="preserve"> lépett ki a teraszra, ahol megállt, és fél kézzel a szúnyoghálós ajtót tartva figyelte ők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ljesen egyedül? – kérdezte T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szel, a lányomma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Csak azért, hogy megnézz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lesz, fiúk, jöttök már enni? – kiabált oda Diane. Valójában azt kérdezte, ki ez a nő. Tom Joe</w:t>
      </w:r>
      <w:r>
        <w:rPr>
          <w:b/>
          <w:bCs/>
          <w:sz w:val="22"/>
          <w:szCs w:val="22"/>
        </w:rPr>
        <w:t xml:space="preserve"> </w:t>
      </w:r>
      <w:r>
        <w:rPr>
          <w:sz w:val="22"/>
          <w:szCs w:val="22"/>
        </w:rPr>
        <w:t>vállára tette a kezé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ondd meg a mamádnak, hogy rögtön jövök – kérte, aztán ahogy a fiú elindult, visszafordult Annie-hez. Egy pillanatig farkas szemet néztek. Annie megrántotta a vállát és végre elmosolyodott. A férfi észrevette, hogy a mosolygástól szájának sarka lefelé görbül, de szeméből nem tűnik el a za</w:t>
        <w:softHyphen/>
      </w:r>
      <w:r>
        <w:rPr>
          <w:spacing w:val="-2"/>
          <w:sz w:val="22"/>
          <w:szCs w:val="22"/>
        </w:rPr>
        <w:t>vart pillantás. Tom tudta, hogy kész tények elé</w:t>
      </w:r>
      <w:r>
        <w:rPr>
          <w:sz w:val="22"/>
          <w:szCs w:val="22"/>
        </w:rPr>
        <w:t xml:space="preserve"> állít</w:t>
        <w:softHyphen/>
        <w:t>ják, de ő sem értette, miért nem zavarja ez mos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ár megbocsásson, hölgyem – mondta –, de</w:t>
      </w:r>
      <w:r>
        <w:rPr>
          <w:b/>
          <w:bCs/>
          <w:sz w:val="22"/>
          <w:szCs w:val="22"/>
        </w:rPr>
        <w:t xml:space="preserve"> </w:t>
      </w:r>
      <w:r>
        <w:rPr>
          <w:sz w:val="22"/>
          <w:szCs w:val="22"/>
        </w:rPr>
        <w:t>maga aztán nem szereti, ha nemet mondanak magán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Nem – mondta egyszerűen Annie. </w:t>
      </w:r>
      <w:r>
        <w:rPr>
          <w:spacing w:val="-2"/>
          <w:sz w:val="22"/>
          <w:szCs w:val="22"/>
        </w:rPr>
        <w:t>– Azt hi</w:t>
      </w:r>
      <w:r>
        <w:rPr>
          <w:sz w:val="22"/>
          <w:szCs w:val="22"/>
        </w:rPr>
        <w:softHyphen/>
        <w:t>szem, tényleg nem.</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Grace háton feküdt a dohos hálószoba padlóján, a gyakorlatait végezte, és közben az utca túloldalán lévő metodista templom elektronikus harangjait hallgatta. Az egész órákat nemcsak egyszerű kon</w:t>
        <w:softHyphen/>
        <w:t xml:space="preserve">dulással jelezték, egész dallamokat eljátszottak. Grace-nek tetszett a harangjáték, főleg azért, mert teljesen kiborította az anyját. Annie odalent volt a </w:t>
      </w:r>
      <w:r>
        <w:rPr>
          <w:spacing w:val="2"/>
          <w:sz w:val="22"/>
          <w:szCs w:val="22"/>
        </w:rPr>
        <w:t>hallban, és épp az ingatlanügynöknek panaszko</w:t>
        <w:softHyphen/>
        <w:t>dott</w:t>
      </w:r>
      <w:r>
        <w:rPr>
          <w:sz w:val="22"/>
          <w:szCs w:val="22"/>
        </w:rPr>
        <w:t xml:space="preserve"> miatta.</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z w:val="22"/>
          <w:szCs w:val="22"/>
        </w:rPr>
        <w:t>Hát nem tudják, hogy az ilyesmit törvények szabályozzák? – mondta. – Ez zajszennyezés!</w:t>
      </w:r>
    </w:p>
    <w:p>
      <w:pPr>
        <w:pStyle w:val="Normal"/>
        <w:widowControl w:val="false"/>
        <w:autoSpaceDE w:val="false"/>
        <w:ind w:right="113" w:firstLine="227"/>
        <w:jc w:val="both"/>
        <w:rPr/>
      </w:pPr>
      <w:r>
        <w:rPr>
          <w:sz w:val="22"/>
          <w:szCs w:val="22"/>
        </w:rPr>
        <w:t>Két nap alatt most hívta fel ötödször. A szeren</w:t>
        <w:softHyphen/>
        <w:t>csétlen ember elkövette azt a hibát, hogy az otthoni számát is megadta neki, s újabb meg újabb pana</w:t>
        <w:softHyphen/>
        <w:t>szaival Annie tönkretette a hétvégéjét: a fűtés nem működik, a hálószobák nyirkosak, nem szerelték be a második telefonvonalat, amit kért. Most pedig harangok...</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z w:val="22"/>
          <w:szCs w:val="22"/>
        </w:rPr>
        <w:t>Nem lenne ilyen elviselhetetlen, ha legalább egy kicsit vidámabb dallamokat játszanának – mondta éppen. – Nevetséges, hiszen a metodisták</w:t>
        <w:softHyphen/>
        <w:t>nak annyi jó zenéje van.</w:t>
      </w:r>
    </w:p>
    <w:p>
      <w:pPr>
        <w:pStyle w:val="Normal"/>
        <w:widowControl w:val="false"/>
        <w:autoSpaceDE w:val="false"/>
        <w:ind w:right="113" w:firstLine="227"/>
        <w:jc w:val="both"/>
        <w:rPr/>
      </w:pPr>
      <w:r>
        <w:rPr>
          <w:sz w:val="22"/>
          <w:szCs w:val="22"/>
        </w:rPr>
        <w:t>Tegnap, amikor Annie kiment a rancsra, Grace nem volt hajlandó vele tartani. Miután Annie távo</w:t>
        <w:softHyphen/>
        <w:t xml:space="preserve">zott, a lány felfedezőútra indult. Nem mintha sok felfedeznivaló lett volna. Choteau lényegében egyetlen hosszú főutcából állt, egyik oldalán vasúti </w:t>
      </w:r>
      <w:r>
        <w:rPr>
          <w:spacing w:val="2"/>
          <w:sz w:val="22"/>
          <w:szCs w:val="22"/>
        </w:rPr>
        <w:t>sínekkel, a másikon pedig a lakónegyed rácssze</w:t>
        <w:softHyphen/>
        <w:t>rűen</w:t>
      </w:r>
      <w:r>
        <w:rPr>
          <w:sz w:val="22"/>
          <w:szCs w:val="22"/>
        </w:rPr>
        <w:t xml:space="preserve"> kialakított utcáival. Volt egy kutyakozmetiká</w:t>
        <w:softHyphen/>
        <w:t>ja, egy videokölcsönzője, egy étterme meg egy mo</w:t>
        <w:softHyphen/>
        <w:t>zija, de a filmet, amit játszottak Grace több mint egy évvel korábban már látta. A város egyetlen va</w:t>
        <w:softHyphen/>
        <w:t>lamirevaló nevezetessége a múzeum volt, ahol di</w:t>
        <w:softHyphen/>
        <w:t>noszaurusztojásokat állítottak ki. Bement néhány boltba, ahol az emberek barátságosan, de tartózko</w:t>
        <w:softHyphen/>
        <w:t xml:space="preserve">dóan fogadták. Érezte, hogy figyelik, amint botjára támaszkodva lassan végigmegy az utcán. Annyira </w:t>
      </w:r>
      <w:r>
        <w:rPr>
          <w:spacing w:val="2"/>
          <w:sz w:val="22"/>
          <w:szCs w:val="22"/>
        </w:rPr>
        <w:t>nyomott hangulatban ért vissza a házba, hogy ki</w:t>
        <w:softHyphen/>
        <w:t>tört</w:t>
      </w:r>
      <w:r>
        <w:rPr>
          <w:sz w:val="22"/>
          <w:szCs w:val="22"/>
        </w:rPr>
        <w:t xml:space="preserve"> belőle a sírás.</w:t>
      </w:r>
    </w:p>
    <w:p>
      <w:pPr>
        <w:pStyle w:val="Normal"/>
        <w:widowControl w:val="false"/>
        <w:autoSpaceDE w:val="false"/>
        <w:ind w:right="113" w:firstLine="227"/>
        <w:jc w:val="both"/>
        <w:rPr/>
      </w:pPr>
      <w:r>
        <w:rPr>
          <w:sz w:val="22"/>
          <w:szCs w:val="22"/>
        </w:rPr>
        <w:t>Annie feldobódva tért haza, és elújságolta, hogy Tom Booker hajlandó másnap délelőtt eljönni, hogy megnézze Zarándokot. Grace csupán annyit mondott erre: – Meddig kell ebben a porfészekben maradnunk?</w:t>
      </w:r>
    </w:p>
    <w:p>
      <w:pPr>
        <w:pStyle w:val="Normal"/>
        <w:widowControl w:val="false"/>
        <w:autoSpaceDE w:val="false"/>
        <w:ind w:right="113" w:firstLine="227"/>
        <w:jc w:val="both"/>
        <w:rPr/>
      </w:pPr>
      <w:r>
        <w:rPr>
          <w:sz w:val="22"/>
          <w:szCs w:val="22"/>
        </w:rPr>
        <w:t>A ház jókora, zegzugos épület volt, halványkékre festett, de már málladozó deszkaborítással, a szo</w:t>
        <w:softHyphen/>
        <w:t>bákban és folyosókon piszkos, sárgásbarna plüss padlószőnyeggel. A kevéske bútor úgy nézett ki, mintha egy kiárusítás on szedték volna össze. Annie elborzadt, amikor meglátta a helyet, Grace viszont kifejezetten örült, mert így némi elégtételt szerzett magának.</w:t>
      </w:r>
    </w:p>
    <w:p>
      <w:pPr>
        <w:pStyle w:val="Normal"/>
        <w:widowControl w:val="false"/>
        <w:autoSpaceDE w:val="false"/>
        <w:ind w:right="113" w:firstLine="227"/>
        <w:jc w:val="both"/>
        <w:rPr>
          <w:sz w:val="22"/>
          <w:szCs w:val="22"/>
        </w:rPr>
      </w:pPr>
      <w:r>
        <w:rPr>
          <w:sz w:val="22"/>
          <w:szCs w:val="22"/>
        </w:rPr>
        <w:t>Titokban tulajdonképpen nem ellenezte annyira anyjának ezt a utazást. Valójában megkönnyebbülés volt számára, hogy elszabadulhatott az iskolából és a bátor viselkedés mindennapi nehéz feladatától Zarándokkal kapcsolatos érzései azonban még mindig nagyon vegyesek voltak, ezért inkább nem is gondolt a lóra. Anyja azonban ezt is lehetetlenné tenné. Minden cselekedetével arra kényszerítette Grace-t, hogy nézzen szembe a problémával. Annie úgy fogta fel ezt az egész dolgot, mintha az ő lo</w:t>
        <w:softHyphen/>
        <w:t>váról lett volna szó, pedig Zarándok Grace-hez tar</w:t>
        <w:softHyphen/>
        <w:t>tozott. Természetesen Grace is szerette volna, hogy jobban legyen, csakhogy... Ekkor hasított belé elő</w:t>
        <w:softHyphen/>
        <w:t>ször a felismerés, hogy talán nem is kívánja a job</w:t>
        <w:softHyphen/>
      </w:r>
      <w:r>
        <w:rPr>
          <w:spacing w:val="-2"/>
          <w:sz w:val="22"/>
          <w:szCs w:val="22"/>
        </w:rPr>
        <w:t>bulását. Lehetséges volna, hogy a lovat okolja a</w:t>
      </w:r>
      <w:r>
        <w:rPr>
          <w:sz w:val="22"/>
          <w:szCs w:val="22"/>
        </w:rPr>
        <w:t xml:space="preserve"> tör</w:t>
        <w:softHyphen/>
        <w:t>téntekért? Nem, ez ostobaság. Talán azt kívánta, hogy a ló is úgy maradjon, mint ő, örökre meg</w:t>
        <w:softHyphen/>
        <w:t xml:space="preserve">nyomorítva? Miért Zarándok gyógyuljon meg, miért nem ő? Ez nem igazság! Hagyd abba, hagyd már abba, mondogatta magában. Ezek a kavargó, </w:t>
      </w:r>
      <w:r>
        <w:rPr>
          <w:spacing w:val="2"/>
          <w:sz w:val="22"/>
          <w:szCs w:val="22"/>
        </w:rPr>
        <w:t>őrült gondolatok is csak az anyja hibájából juthat</w:t>
      </w:r>
      <w:r>
        <w:rPr>
          <w:sz w:val="22"/>
          <w:szCs w:val="22"/>
        </w:rPr>
        <w:softHyphen/>
      </w:r>
      <w:r>
        <w:rPr>
          <w:spacing w:val="2"/>
          <w:sz w:val="22"/>
          <w:szCs w:val="22"/>
        </w:rPr>
        <w:t>tak</w:t>
      </w:r>
      <w:r>
        <w:rPr>
          <w:sz w:val="22"/>
          <w:szCs w:val="22"/>
        </w:rPr>
        <w:t xml:space="preserve"> az eszébe, de Grace ki fogja őket verni a fejéből.</w:t>
      </w:r>
    </w:p>
    <w:p>
      <w:pPr>
        <w:pStyle w:val="Normal"/>
        <w:widowControl w:val="false"/>
        <w:autoSpaceDE w:val="false"/>
        <w:ind w:right="113" w:firstLine="227"/>
        <w:jc w:val="both"/>
        <w:rPr/>
      </w:pPr>
      <w:r>
        <w:rPr>
          <w:sz w:val="22"/>
          <w:szCs w:val="22"/>
        </w:rPr>
        <w:t>Kettőzött erőfeszítéssel folytatta a gyakorlatokat és érezte a nyakán lecsorgó verítéket. A magasba emelte lába csonkját, újból és újból, amíg jobb fe</w:t>
        <w:softHyphen/>
        <w:t>nekének és combjának izmai sajogni nem kezdtek. Most már rá tudott nézni a lábára, és el tudta fo</w:t>
        <w:softHyphen/>
        <w:t>gadni, hogy az hozzá tartozik. A forradás begyó</w:t>
        <w:softHyphen/>
        <w:t>gyult, nem volt többé az a haragos-rózsaszín, visz</w:t>
        <w:softHyphen/>
        <w:t>kető sebhely. Izmai is szépen visszanyerték erejüket olyannyira, hogy kezdte szorosnak érezni a műláb foglalatát. Hallotta, hogy Annie leteszi a kagyló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Kész vagy? Hamarosan itt lesz.</w:t>
      </w:r>
    </w:p>
    <w:p>
      <w:pPr>
        <w:pStyle w:val="Normal"/>
        <w:widowControl w:val="false"/>
        <w:autoSpaceDE w:val="false"/>
        <w:ind w:right="113" w:firstLine="227"/>
        <w:jc w:val="both"/>
        <w:rPr/>
      </w:pPr>
      <w:r>
        <w:rPr>
          <w:sz w:val="22"/>
          <w:szCs w:val="22"/>
        </w:rPr>
        <w:t>Grace nem válaszolt, hagyta, hogy a szavak ott függjenek a levegőb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egen. És akkor mi van?</w:t>
      </w:r>
    </w:p>
    <w:p>
      <w:pPr>
        <w:pStyle w:val="Normal"/>
        <w:widowControl w:val="false"/>
        <w:autoSpaceDE w:val="false"/>
        <w:ind w:right="113" w:firstLine="227"/>
        <w:jc w:val="both"/>
        <w:rPr/>
      </w:pPr>
      <w:r>
        <w:rPr>
          <w:sz w:val="22"/>
          <w:szCs w:val="22"/>
        </w:rPr>
        <w:t>Tudta, hogyan hat ez Annie-re, s maga elé kép</w:t>
        <w:softHyphen/>
        <w:t>zelte,  amint bosszús arckifejezése lassan lemondó</w:t>
        <w:softHyphen/>
        <w:t>vá változik. Hallotta, hogy felsóhajt, aztán vissza</w:t>
        <w:softHyphen/>
        <w:t>megy a komor étkezőbe, amit érkezésük után első dolga volt irodává átalakítani.</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Tizenöt</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Tom csupán annyit ígért, hogy még egyszer meg</w:t>
        <w:softHyphen/>
        <w:t>nézi a lovat. Ha már az a nő ekkora útra vállalko</w:t>
        <w:softHyphen/>
      </w:r>
      <w:r>
        <w:rPr>
          <w:spacing w:val="2"/>
          <w:sz w:val="22"/>
          <w:szCs w:val="22"/>
        </w:rPr>
        <w:t>zott, ez a legkevesebb, amit megtehet. De kikötöt</w:t>
        <w:softHyphen/>
        <w:t>te,</w:t>
      </w:r>
      <w:r>
        <w:rPr>
          <w:sz w:val="22"/>
          <w:szCs w:val="22"/>
        </w:rPr>
        <w:t xml:space="preserve"> hogy egyedül megy. Nem akarta, hogy a nő ott álljon a háta mögött és parancsolgasson neki. Már rájött, hogy ehhez nagyon ért. Megígértette vele, </w:t>
      </w:r>
      <w:r>
        <w:rPr>
          <w:spacing w:val="2"/>
          <w:sz w:val="22"/>
          <w:szCs w:val="22"/>
        </w:rPr>
        <w:t>hogy ha megnézte Zarándokot, beugrik hozzájuk és</w:t>
      </w:r>
      <w:r>
        <w:rPr>
          <w:sz w:val="22"/>
          <w:szCs w:val="22"/>
        </w:rPr>
        <w:t xml:space="preserve"> elmondja a véleményét.</w:t>
      </w:r>
    </w:p>
    <w:p>
      <w:pPr>
        <w:pStyle w:val="Normal"/>
        <w:widowControl w:val="false"/>
        <w:autoSpaceDE w:val="false"/>
        <w:ind w:right="113" w:firstLine="227"/>
        <w:jc w:val="both"/>
        <w:rPr/>
      </w:pPr>
      <w:r>
        <w:rPr>
          <w:sz w:val="22"/>
          <w:szCs w:val="22"/>
        </w:rPr>
        <w:t>Ismerte a Choteau szélén álló Petersen-tanyát, ahol Zarándokot elhelyezték. Petersenék rendes emberek voltak, de ha a ló most is olyan kezelhe</w:t>
        <w:softHyphen/>
        <w:t>letlen, mint amikor először látta, nem sokáig fogják elviselni.</w:t>
      </w:r>
    </w:p>
    <w:p>
      <w:pPr>
        <w:pStyle w:val="Normal"/>
        <w:widowControl w:val="false"/>
        <w:autoSpaceDE w:val="false"/>
        <w:ind w:right="113" w:firstLine="227"/>
        <w:jc w:val="both"/>
        <w:rPr/>
      </w:pPr>
      <w:r>
        <w:rPr>
          <w:sz w:val="22"/>
          <w:szCs w:val="22"/>
        </w:rPr>
        <w:t>Az öreg Petersen arca olyan volt, mint egy ban</w:t>
        <w:softHyphen/>
        <w:t>ditáé, háromnapos borostával és olyan fekete fo</w:t>
        <w:softHyphen/>
        <w:t>gakkal, mint a bagó, amit folyron rágott. Amikor Tom megérkezett a Chevyjével, huncut vigyorral kísérte b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gy is mondják? Ha bajt keresel magadnak, legjobb helyre jöttél. Majd kinyírt, amíg a kocsiból bevittük az istállóba. Azóta meg egyfolytában rug</w:t>
        <w:softHyphen/>
        <w:t>dal és lármázik, mint egy fúria.</w:t>
      </w:r>
    </w:p>
    <w:p>
      <w:pPr>
        <w:pStyle w:val="Normal"/>
        <w:widowControl w:val="false"/>
        <w:autoSpaceDE w:val="false"/>
        <w:ind w:right="113" w:firstLine="227"/>
        <w:jc w:val="both"/>
        <w:rPr/>
      </w:pPr>
      <w:r>
        <w:rPr>
          <w:sz w:val="22"/>
          <w:szCs w:val="22"/>
        </w:rPr>
        <w:t>Egy sáros úton, rozsdásodó autóroncsok között ballagtak a régi istálló felé. A többi ló kint legelé</w:t>
        <w:softHyphen/>
        <w:t>szett. Tom már messziről hallotta Zarándoko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Ezt az ajtót csak tavaly nyáron szereltem fel – </w:t>
      </w:r>
      <w:r>
        <w:rPr>
          <w:spacing w:val="2"/>
          <w:sz w:val="22"/>
          <w:szCs w:val="22"/>
        </w:rPr>
        <w:t>mondta Petersen. – A régit mostanra már szétrúg</w:t>
        <w:softHyphen/>
        <w:t>ta</w:t>
      </w:r>
      <w:r>
        <w:rPr>
          <w:sz w:val="22"/>
          <w:szCs w:val="22"/>
        </w:rPr>
        <w:t xml:space="preserve"> volna. Az a nő aszongya, te fogod meggyógyítani nek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ényleg ezt mond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hüm. Én mindenesetre azt tanácsolom, előbb menj el Bill Larsonhoz, hogy vegyen rólad méretet. – Harsányan felnevetett, és hátba veregette Tomot. Bill Larson a helyi temetkezési vállalkozó volt.</w:t>
      </w:r>
    </w:p>
    <w:p>
      <w:pPr>
        <w:pStyle w:val="Normal"/>
        <w:widowControl w:val="false"/>
        <w:autoSpaceDE w:val="false"/>
        <w:ind w:right="113" w:firstLine="227"/>
        <w:jc w:val="both"/>
        <w:rPr/>
      </w:pPr>
      <w:r>
        <w:rPr>
          <w:sz w:val="22"/>
          <w:szCs w:val="22"/>
        </w:rPr>
        <w:t>A ló most még szánalmasabb állapotban volt, mint amikor Tom először látta. A mellső lába olyan súlyosan elsorvadt, hogy Tom azt sem értette, ho</w:t>
        <w:softHyphen/>
        <w:t>gyan képes ráállni, nemhogy rugdosni vele.</w:t>
      </w:r>
    </w:p>
    <w:p>
      <w:pPr>
        <w:pStyle w:val="Normal"/>
        <w:widowControl w:val="false"/>
        <w:autoSpaceDE w:val="false"/>
        <w:spacing w:before="86" w:after="0"/>
        <w:ind w:right="113" w:firstLine="227"/>
        <w:jc w:val="both"/>
        <w:rPr/>
      </w:pPr>
      <w:r>
        <w:rPr>
          <w:sz w:val="22"/>
          <w:szCs w:val="22"/>
        </w:rPr>
        <w:t>–</w:t>
      </w:r>
      <w:r>
        <w:rPr>
          <w:rFonts w:eastAsia="Times New Roman"/>
          <w:sz w:val="22"/>
          <w:szCs w:val="22"/>
        </w:rPr>
        <w:t xml:space="preserve"> </w:t>
      </w:r>
      <w:r>
        <w:rPr>
          <w:sz w:val="22"/>
          <w:szCs w:val="22"/>
        </w:rPr>
        <w:t>Valamikor helyes egy ló lehetett – mondta Pe</w:t>
        <w:softHyphen/>
        <w:t>ters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is azt hiszem. – Tom elfordult. Eleget látott.</w:t>
      </w:r>
    </w:p>
    <w:p>
      <w:pPr>
        <w:pStyle w:val="Normal"/>
        <w:widowControl w:val="false"/>
        <w:autoSpaceDE w:val="false"/>
        <w:ind w:right="113" w:firstLine="227"/>
        <w:jc w:val="both"/>
        <w:rPr/>
      </w:pPr>
      <w:r>
        <w:rPr>
          <w:sz w:val="22"/>
          <w:szCs w:val="22"/>
        </w:rPr>
        <w:t xml:space="preserve">Visszahajtott Choteau-ba, és a papírra pillantott, amire Annie felírta a címét. Amikor megállt a ház előtt és a bejárathoz ment, a templom harangjai azt  a dallamot játszották, amit utoljára gyerekkorában hallott a vasárnapi iskolában. Becsengetett, és várt. </w:t>
      </w:r>
    </w:p>
    <w:p>
      <w:pPr>
        <w:pStyle w:val="Normal"/>
        <w:widowControl w:val="false"/>
        <w:autoSpaceDE w:val="false"/>
        <w:ind w:right="113" w:firstLine="227"/>
        <w:jc w:val="both"/>
        <w:rPr/>
      </w:pPr>
      <w:r>
        <w:rPr>
          <w:sz w:val="22"/>
          <w:szCs w:val="22"/>
        </w:rPr>
        <w:t>Az arc, amely feltűnt az ajtóban, meghökken</w:t>
        <w:softHyphen/>
        <w:t>tette. Nem azért, mert az anyát várta, hanem a lány sápadt, szeplős arcáról feléje sütő nyílt ellenséges</w:t>
        <w:softHyphen/>
        <w:t>ség miatt. Emlékezett a fényképre, amit Annie kül</w:t>
        <w:softHyphen/>
        <w:t>dött neki: egy boldog kislány és a lova. A változás most megdöbbentő volt. Elmosolyodott.</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Bizonyára te vagy Grace. – A lány nem</w:t>
      </w:r>
      <w:r>
        <w:rPr>
          <w:sz w:val="22"/>
          <w:szCs w:val="22"/>
        </w:rPr>
        <w:t xml:space="preserve"> mosoly</w:t>
        <w:softHyphen/>
        <w:t>gott vissza rá, csak bólintott és félreállt, hogy be</w:t>
        <w:softHyphen/>
        <w:t>engedje. Tom levette a kalapját és megvárta, amíg Grace becsukja az ajtót. Hallotta, hogy Annie a hallból nyíló egyik szobában beszé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ost éppen telefonál. Itt megvárhatja.</w:t>
      </w:r>
    </w:p>
    <w:p>
      <w:pPr>
        <w:pStyle w:val="Normal"/>
        <w:widowControl w:val="false"/>
        <w:autoSpaceDE w:val="false"/>
        <w:ind w:right="113" w:firstLine="227"/>
        <w:jc w:val="both"/>
        <w:rPr/>
      </w:pPr>
      <w:r>
        <w:rPr>
          <w:sz w:val="22"/>
          <w:szCs w:val="22"/>
        </w:rPr>
        <w:t>A férfi követte Grace-t a sivár, L alakú nappaliba. A lány botját és lábát nézte, s figyelmeztette magát, hogy többet ezt ne tegye. A homályos szobában pe</w:t>
        <w:softHyphen/>
        <w:t>nészszag terjengett. Néhány ócska karosszék állt benne, egy roskatag heverő meg egy tv, amiben épp egy ősrégi fekete-fehér film ment. Grace leült a készülék elé.</w:t>
      </w:r>
    </w:p>
    <w:p>
      <w:pPr>
        <w:pStyle w:val="Normal"/>
        <w:widowControl w:val="false"/>
        <w:autoSpaceDE w:val="false"/>
        <w:ind w:right="113" w:firstLine="227"/>
        <w:jc w:val="both"/>
        <w:rPr/>
      </w:pPr>
      <w:r>
        <w:rPr>
          <w:spacing w:val="-4"/>
          <w:sz w:val="22"/>
          <w:szCs w:val="22"/>
        </w:rPr>
        <w:t>Tom az egyik szék karfájára telepedett. A hall</w:t>
      </w:r>
      <w:r>
        <w:rPr>
          <w:sz w:val="22"/>
          <w:szCs w:val="22"/>
        </w:rPr>
        <w:t xml:space="preserve"> túl</w:t>
        <w:softHyphen/>
      </w:r>
      <w:r>
        <w:rPr>
          <w:spacing w:val="-2"/>
          <w:sz w:val="22"/>
          <w:szCs w:val="22"/>
        </w:rPr>
        <w:t>oldalán lévő ajtó félig nyitva volt, mögötte egy</w:t>
      </w:r>
      <w:r>
        <w:rPr>
          <w:sz w:val="22"/>
          <w:szCs w:val="22"/>
        </w:rPr>
        <w:t xml:space="preserve"> tele</w:t>
        <w:softHyphen/>
        <w:t>fax-készüléket látott, egy számítógép képernyőjét és vezetékek kusza halmazát. Annie-ből csak a ke</w:t>
        <w:softHyphen/>
      </w:r>
      <w:r>
        <w:rPr>
          <w:spacing w:val="2"/>
          <w:sz w:val="22"/>
          <w:szCs w:val="22"/>
        </w:rPr>
        <w:t>resztbe tett csizmás lába látszott, amit türelmet</w:t>
        <w:softHyphen/>
        <w:t>lenül</w:t>
      </w:r>
      <w:r>
        <w:rPr>
          <w:sz w:val="22"/>
          <w:szCs w:val="22"/>
        </w:rPr>
        <w:t xml:space="preserve"> lóbált. A hangjából ítélve meglehetősen fel</w:t>
        <w:softHyphen/>
        <w:t>húzhatta magát valami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csoda? Mit mondott? Ez nem lehet igaz. Lucy... Lucy, engem nem érdekel. Ennek semmi köze Crawfordhoz, én vagyok a szerkesztő, és ra</w:t>
        <w:softHyphen/>
        <w:t>gaszkodom ehhez a címlaphoz.</w:t>
      </w:r>
    </w:p>
    <w:p>
      <w:pPr>
        <w:pStyle w:val="Normal"/>
        <w:widowControl w:val="false"/>
        <w:autoSpaceDE w:val="false"/>
        <w:ind w:right="113" w:firstLine="227"/>
        <w:jc w:val="both"/>
        <w:rPr/>
      </w:pPr>
      <w:r>
        <w:rPr>
          <w:sz w:val="22"/>
          <w:szCs w:val="22"/>
        </w:rPr>
        <w:t xml:space="preserve">Tom észrevette, hogy Grace a mennyezet felé emeli tekintetét, és kíváncsi volt, ez vajon csak neki </w:t>
      </w:r>
      <w:r>
        <w:rPr>
          <w:spacing w:val="-2"/>
          <w:sz w:val="22"/>
          <w:szCs w:val="22"/>
        </w:rPr>
        <w:t>szólt-e. A filmen egy színésznő, akinek a nevét</w:t>
      </w:r>
      <w:r>
        <w:rPr>
          <w:sz w:val="22"/>
          <w:szCs w:val="22"/>
        </w:rPr>
        <w:t xml:space="preserve"> foly</w:t>
        <w:softHyphen/>
        <w:t>ton elfelejtette, térden állva kapaszkodott James Cagney-be, és könyörgött neki, hogy ne menjen el. A filmekben mindig ezt csinálták, de Tom soha nem értette, mire jó.</w:t>
      </w:r>
    </w:p>
    <w:p>
      <w:pPr>
        <w:pStyle w:val="Normal"/>
        <w:widowControl w:val="false"/>
        <w:autoSpaceDE w:val="false"/>
        <w:ind w:right="113" w:firstLine="227"/>
        <w:jc w:val="both"/>
        <w:rPr>
          <w:sz w:val="22"/>
          <w:szCs w:val="22"/>
        </w:rPr>
      </w:pPr>
      <w:r>
        <w:rPr>
          <w:spacing w:val="-4"/>
          <w:sz w:val="22"/>
          <w:szCs w:val="22"/>
        </w:rPr>
        <w:t>–</w:t>
      </w:r>
      <w:r>
        <w:rPr>
          <w:rFonts w:eastAsia="Times New Roman"/>
          <w:spacing w:val="-4"/>
          <w:sz w:val="22"/>
          <w:szCs w:val="22"/>
        </w:rPr>
        <w:t xml:space="preserve"> </w:t>
      </w:r>
      <w:r>
        <w:rPr>
          <w:spacing w:val="-4"/>
          <w:sz w:val="22"/>
          <w:szCs w:val="22"/>
        </w:rPr>
        <w:t>Grace, hoznál egy kávét Mr. Bookernek? –</w:t>
      </w:r>
      <w:r>
        <w:rPr>
          <w:sz w:val="22"/>
          <w:szCs w:val="22"/>
        </w:rPr>
        <w:t xml:space="preserve"> kiál</w:t>
        <w:softHyphen/>
        <w:t>tott ki Annie a szobájából. – És én is kérek egyet! –</w:t>
      </w:r>
    </w:p>
    <w:p>
      <w:pPr>
        <w:pStyle w:val="Normal"/>
        <w:widowControl w:val="false"/>
        <w:autoSpaceDE w:val="false"/>
        <w:ind w:right="113" w:firstLine="227"/>
        <w:jc w:val="both"/>
        <w:rPr>
          <w:sz w:val="22"/>
          <w:szCs w:val="22"/>
        </w:rPr>
      </w:pPr>
      <w:r>
        <w:rPr>
          <w:sz w:val="22"/>
          <w:szCs w:val="22"/>
        </w:rPr>
        <w:t>Azzal folytatta a telefonálást. Grace kikapcsolta a tv-t és szemmellátható bosszúsággal állt fe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Nekem igazán nem fontos – mondta T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pp most főzte. – A lány úgy bámult rá, minha Tom valami gorombaságot mondott volna.</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Oké, akkor elfogadom. De te csak maradj, nézd a filmet, én meg kiszolgálom maga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ár úgyis láttam. Dögunalom.</w:t>
      </w:r>
    </w:p>
    <w:p>
      <w:pPr>
        <w:pStyle w:val="Normal"/>
        <w:widowControl w:val="false"/>
        <w:autoSpaceDE w:val="false"/>
        <w:ind w:right="113" w:firstLine="227"/>
        <w:jc w:val="both"/>
        <w:rPr/>
      </w:pPr>
      <w:r>
        <w:rPr>
          <w:sz w:val="22"/>
          <w:szCs w:val="22"/>
        </w:rPr>
        <w:t xml:space="preserve">Kézbe vette a botját, és kibicegett a konyhába. Tom egy pillanatig habozott, aztán követte. Amikor belépett, a lány rápillantott, aztán a szükségesnél </w:t>
      </w:r>
      <w:r>
        <w:rPr>
          <w:spacing w:val="4"/>
          <w:sz w:val="22"/>
          <w:szCs w:val="22"/>
        </w:rPr>
        <w:t>nagyobb zajjal kezdett tenni-venni a csészékkel. A</w:t>
      </w:r>
      <w:r>
        <w:rPr>
          <w:sz w:val="22"/>
          <w:szCs w:val="22"/>
        </w:rPr>
        <w:t xml:space="preserve"> férfi az ablakhoz me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vel foglalkozik az anyá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mamád. Azon gondolkoztam, vajon mit dol</w:t>
        <w:softHyphen/>
        <w:t>gozik?</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Egy lapot szerkeszt. – A kezébe adott egy</w:t>
      </w:r>
      <w:r>
        <w:rPr>
          <w:sz w:val="22"/>
          <w:szCs w:val="22"/>
        </w:rPr>
        <w:t xml:space="preserve"> csésze kávét. – Cukrot vagy tejszí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 nem. Elég kiborító munka lehet.</w:t>
      </w:r>
    </w:p>
    <w:p>
      <w:pPr>
        <w:pStyle w:val="Normal"/>
        <w:widowControl w:val="false"/>
        <w:autoSpaceDE w:val="false"/>
        <w:ind w:right="113" w:firstLine="227"/>
        <w:jc w:val="both"/>
        <w:rPr/>
      </w:pPr>
      <w:r>
        <w:rPr>
          <w:spacing w:val="-2"/>
          <w:sz w:val="22"/>
          <w:szCs w:val="22"/>
        </w:rPr>
        <w:t>Grace felnevetett, és Tomot meglepte a</w:t>
      </w:r>
      <w:r>
        <w:rPr>
          <w:sz w:val="22"/>
          <w:szCs w:val="22"/>
        </w:rPr>
        <w:t xml:space="preserve"> hangjából kicsendülő keserűség.</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Na igen. Azt hiszem, így is mondhatjuk.</w:t>
      </w:r>
    </w:p>
    <w:p>
      <w:pPr>
        <w:pStyle w:val="Normal"/>
        <w:widowControl w:val="false"/>
        <w:autoSpaceDE w:val="false"/>
        <w:ind w:right="113" w:firstLine="227"/>
        <w:jc w:val="both"/>
        <w:rPr/>
      </w:pPr>
      <w:r>
        <w:rPr>
          <w:sz w:val="22"/>
          <w:szCs w:val="22"/>
        </w:rPr>
        <w:t>Zavart csend telepedett rájuk. Grace megfordult, hogy töltsön még egy csésze kávét, de aztán abba</w:t>
        <w:softHyphen/>
        <w:t>hagyta, és Tomra nézett. A férfi látta, hogy a kezé</w:t>
        <w:softHyphen/>
        <w:t xml:space="preserve">ben lévő üvegkannában a kávé felszíne remeg a </w:t>
      </w:r>
      <w:r>
        <w:rPr>
          <w:spacing w:val="-2"/>
          <w:sz w:val="22"/>
          <w:szCs w:val="22"/>
        </w:rPr>
        <w:t>lányban lévő feszültségről. Nyilvánvaló volt</w:t>
      </w:r>
      <w:r>
        <w:rPr>
          <w:sz w:val="22"/>
          <w:szCs w:val="22"/>
        </w:rPr>
        <w:t xml:space="preserve"> számá</w:t>
        <w:softHyphen/>
        <w:t>ra, hogy valami fontosat akar monda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 az anyám még nem mondta volna magának, jobb, ha tudja: engem egyáltalán nem érdekel ez egész, oké?</w:t>
      </w:r>
    </w:p>
    <w:p>
      <w:pPr>
        <w:pStyle w:val="Normal"/>
        <w:widowControl w:val="false"/>
        <w:autoSpaceDE w:val="false"/>
        <w:spacing w:before="40" w:after="0"/>
        <w:ind w:right="113" w:firstLine="227"/>
        <w:jc w:val="both"/>
        <w:rPr/>
      </w:pPr>
      <w:r>
        <w:rPr>
          <w:sz w:val="22"/>
          <w:szCs w:val="22"/>
        </w:rPr>
        <w:t>Tom lassan bólintott, és várta a folytatást. A lány szinte köpte felé a szavakat, s egy kicsit megzavarta a férfi nyugalma. Nekiállt kitölteni a kávét, de túl nagyot lódított rajta, és egy része a padlóra folyt. A kannát az asztalra csapta, elvette a csészét, és szemét fel sem emelve folytatt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Ez az egész az ő ötlete volt. Szerintem tiszta hü</w:t>
        <w:softHyphen/>
        <w:t>lyeség. Egyszerűen meg kellene szabadulni tőle.</w:t>
      </w:r>
    </w:p>
    <w:p>
      <w:pPr>
        <w:pStyle w:val="Normal"/>
        <w:widowControl w:val="false"/>
        <w:autoSpaceDE w:val="false"/>
        <w:spacing w:before="40" w:after="0"/>
        <w:ind w:right="113" w:firstLine="227"/>
        <w:jc w:val="both"/>
        <w:rPr/>
      </w:pPr>
      <w:r>
        <w:rPr>
          <w:spacing w:val="-2"/>
          <w:sz w:val="22"/>
          <w:szCs w:val="22"/>
        </w:rPr>
        <w:t>Dühös léptekkel elment a férfi mellett, ki a</w:t>
      </w:r>
      <w:r>
        <w:rPr>
          <w:sz w:val="22"/>
          <w:szCs w:val="22"/>
        </w:rPr>
        <w:t xml:space="preserve"> kony</w:t>
        <w:softHyphen/>
      </w:r>
      <w:r>
        <w:rPr>
          <w:spacing w:val="-2"/>
          <w:sz w:val="22"/>
          <w:szCs w:val="22"/>
        </w:rPr>
        <w:t>hából. Tom figyelte, aztán kinézett a sivár hátsó</w:t>
      </w:r>
      <w:r>
        <w:rPr>
          <w:sz w:val="22"/>
          <w:szCs w:val="22"/>
        </w:rPr>
        <w:t xml:space="preserve"> ud</w:t>
        <w:softHyphen/>
        <w:t>varra. Egy macska valami inas maradékot evett egy felborult bádogkuka mellett.</w:t>
      </w:r>
    </w:p>
    <w:p>
      <w:pPr>
        <w:pStyle w:val="Normal"/>
        <w:widowControl w:val="false"/>
        <w:autoSpaceDE w:val="false"/>
        <w:spacing w:before="40" w:after="0"/>
        <w:ind w:right="113" w:firstLine="227"/>
        <w:jc w:val="both"/>
        <w:rPr>
          <w:sz w:val="22"/>
          <w:szCs w:val="22"/>
        </w:rPr>
      </w:pPr>
      <w:r>
        <w:rPr>
          <w:spacing w:val="-2"/>
          <w:sz w:val="22"/>
          <w:szCs w:val="22"/>
        </w:rPr>
        <w:t>Azért jött ide, hogy egyszer</w:t>
      </w:r>
      <w:r>
        <w:rPr>
          <w:i/>
          <w:iCs/>
          <w:spacing w:val="-2"/>
          <w:sz w:val="22"/>
          <w:szCs w:val="22"/>
        </w:rPr>
        <w:t xml:space="preserve"> </w:t>
      </w:r>
      <w:r>
        <w:rPr>
          <w:spacing w:val="-2"/>
          <w:sz w:val="22"/>
          <w:szCs w:val="22"/>
        </w:rPr>
        <w:t>s mindenkorra</w:t>
      </w:r>
      <w:r>
        <w:rPr>
          <w:sz w:val="22"/>
          <w:szCs w:val="22"/>
        </w:rPr>
        <w:t xml:space="preserve"> közöl</w:t>
        <w:softHyphen/>
        <w:t xml:space="preserve">je </w:t>
      </w:r>
      <w:r>
        <w:rPr>
          <w:spacing w:val="4"/>
          <w:sz w:val="22"/>
          <w:szCs w:val="22"/>
        </w:rPr>
        <w:t>a lány anyjával: a ló menthetetlen. Nehéz dolog ezt</w:t>
      </w:r>
      <w:r>
        <w:rPr>
          <w:sz w:val="22"/>
          <w:szCs w:val="22"/>
        </w:rPr>
        <w:t xml:space="preserve"> megmondani azok után, hogy ilyen nagy utat tettek meg idáig. Sokat gondolkozott a dolgon az</w:t>
        <w:softHyphen/>
      </w:r>
      <w:r>
        <w:rPr>
          <w:spacing w:val="2"/>
          <w:sz w:val="22"/>
          <w:szCs w:val="22"/>
        </w:rPr>
        <w:t>óta, hogy Annie ellátogatott a rancsra. Pontosab</w:t>
        <w:softHyphen/>
        <w:t>ban</w:t>
      </w:r>
      <w:r>
        <w:rPr>
          <w:sz w:val="22"/>
          <w:szCs w:val="22"/>
        </w:rPr>
        <w:t xml:space="preserve"> sokat gondolt Annie-re és a szomorúságra a szemében. Még az is felmerült benne, hogy ha el</w:t>
        <w:softHyphen/>
      </w:r>
      <w:r>
        <w:rPr>
          <w:spacing w:val="2"/>
          <w:sz w:val="22"/>
          <w:szCs w:val="22"/>
        </w:rPr>
        <w:t>vállalná a lovat, azt talán nem is azért tenné, hogy az</w:t>
      </w:r>
      <w:r>
        <w:rPr>
          <w:sz w:val="22"/>
          <w:szCs w:val="22"/>
        </w:rPr>
        <w:t xml:space="preserve"> állaton segítsen, hanem hogy az asszonyon. Ilyet pedig soha nem csinált. Az ő munkája nem erről szól.</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Elnézést, de fontos volt.</w:t>
      </w:r>
    </w:p>
    <w:p>
      <w:pPr>
        <w:pStyle w:val="Normal"/>
        <w:widowControl w:val="false"/>
        <w:autoSpaceDE w:val="false"/>
        <w:spacing w:before="40" w:after="0"/>
        <w:ind w:right="113" w:firstLine="227"/>
        <w:jc w:val="both"/>
        <w:rPr/>
      </w:pPr>
      <w:r>
        <w:rPr>
          <w:sz w:val="22"/>
          <w:szCs w:val="22"/>
        </w:rPr>
        <w:t>Megfordult, amikor Annie belépett a konyhába. Bő farmeringet viselt, a zuhanyozástól még nedves haját hátrafésülte, így egész fiús lett a megjelenése.</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Semmi gond.</w:t>
      </w:r>
    </w:p>
    <w:p>
      <w:pPr>
        <w:pStyle w:val="Normal"/>
        <w:widowControl w:val="false"/>
        <w:autoSpaceDE w:val="false"/>
        <w:spacing w:before="40" w:after="0"/>
        <w:ind w:right="113" w:firstLine="227"/>
        <w:jc w:val="both"/>
        <w:rPr/>
      </w:pPr>
      <w:r>
        <w:rPr>
          <w:sz w:val="22"/>
          <w:szCs w:val="22"/>
        </w:rPr>
        <w:t>Az asszonya kannához ment, és rátöltött a ká</w:t>
        <w:softHyphen/>
        <w:t>véjára, majd a férfi mellé lépett, és kérdezés nélkül az ő csészéjébe is töltöt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egnézte?</w:t>
      </w:r>
    </w:p>
    <w:p>
      <w:pPr>
        <w:pStyle w:val="Normal"/>
        <w:widowControl w:val="false"/>
        <w:autoSpaceDE w:val="false"/>
        <w:spacing w:before="40" w:after="0"/>
        <w:ind w:right="113" w:firstLine="227"/>
        <w:jc w:val="both"/>
        <w:rPr/>
      </w:pPr>
      <w:r>
        <w:rPr>
          <w:sz w:val="22"/>
          <w:szCs w:val="22"/>
        </w:rPr>
        <w:t>Letette a kannát, de továbbra is ott állt előtte. Valamilyen drága szappan vagy sampon illata áradt bellőle.</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Igen. Éppen onnan jövök.</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És?</w:t>
      </w:r>
    </w:p>
    <w:p>
      <w:pPr>
        <w:pStyle w:val="Normal"/>
        <w:widowControl w:val="false"/>
        <w:autoSpaceDE w:val="false"/>
        <w:ind w:right="113" w:firstLine="227"/>
        <w:jc w:val="both"/>
        <w:rPr/>
      </w:pPr>
      <w:r>
        <w:rPr>
          <w:sz w:val="22"/>
          <w:szCs w:val="22"/>
        </w:rPr>
        <w:t>Tom nem tudta, hogyan mondja meg neki a rossz hírt, még akkor sem, amikor beszélni kezdet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Nos hát, ló ennél rosszabb állapotba már nem</w:t>
        <w:softHyphen/>
        <w:t>igen kerülhet.</w:t>
      </w:r>
    </w:p>
    <w:p>
      <w:pPr>
        <w:pStyle w:val="Normal"/>
        <w:widowControl w:val="false"/>
        <w:autoSpaceDE w:val="false"/>
        <w:ind w:right="113" w:firstLine="227"/>
        <w:jc w:val="both"/>
        <w:rPr/>
      </w:pPr>
      <w:r>
        <w:rPr>
          <w:sz w:val="22"/>
          <w:szCs w:val="22"/>
        </w:rPr>
        <w:t>Kis szünetet tartott, és látta, hogy valami meg</w:t>
        <w:softHyphen/>
        <w:t>csillan a nő szemében. Aztán Annie háta mögött Grace is megjelent az ajtóban, és megpróbált úgy tenni, mintha az egész nem is érdekelné, de nem nagyon sikerült neki. Az, hogy most találkozott ez</w:t>
        <w:softHyphen/>
        <w:t>zel a lánnyal, olyan volt, mintha egy szárnyas ol</w:t>
        <w:softHyphen/>
      </w:r>
      <w:r>
        <w:rPr>
          <w:spacing w:val="2"/>
          <w:sz w:val="22"/>
          <w:szCs w:val="22"/>
        </w:rPr>
        <w:t>tárkép harmadik, utolsó darabja is a szeme elé tá</w:t>
        <w:softHyphen/>
        <w:t>rult</w:t>
      </w:r>
      <w:r>
        <w:rPr>
          <w:sz w:val="22"/>
          <w:szCs w:val="22"/>
        </w:rPr>
        <w:t xml:space="preserve"> volna. Minden világossá vált. Őket hármukat – az anyát, a lányát és a lovat – a fájdalom kibogoz</w:t>
        <w:softHyphen/>
        <w:t>hatatlan köteléke kötötte össze. Ha segíteni tudna a lovon, akár csak egy kicsit is, azzal talán mindhár</w:t>
        <w:softHyphen/>
        <w:t>mukon segíthetne. Mi rossz volna ebben? És kü</w:t>
        <w:softHyphen/>
        <w:t>lönben is, hogyan fordíthatna hátat ilyen szenve</w:t>
        <w:softHyphen/>
        <w:t>désnek?</w:t>
      </w:r>
    </w:p>
    <w:p>
      <w:pPr>
        <w:pStyle w:val="Normal"/>
        <w:widowControl w:val="false"/>
        <w:autoSpaceDE w:val="false"/>
        <w:ind w:right="113" w:firstLine="227"/>
        <w:jc w:val="both"/>
        <w:rPr>
          <w:sz w:val="22"/>
          <w:szCs w:val="22"/>
        </w:rPr>
      </w:pPr>
      <w:r>
        <w:rPr>
          <w:sz w:val="22"/>
          <w:szCs w:val="22"/>
        </w:rPr>
        <w:t>Hallotta önmagát, amint azt mondja: – Talán tudnánk tenni valamit.</w:t>
      </w:r>
    </w:p>
    <w:p>
      <w:pPr>
        <w:pStyle w:val="Normal"/>
        <w:widowControl w:val="false"/>
        <w:autoSpaceDE w:val="false"/>
        <w:ind w:right="113" w:firstLine="227"/>
        <w:jc w:val="both"/>
        <w:rPr>
          <w:sz w:val="22"/>
          <w:szCs w:val="22"/>
        </w:rPr>
      </w:pPr>
      <w:r>
        <w:rPr>
          <w:sz w:val="22"/>
          <w:szCs w:val="22"/>
        </w:rPr>
        <w:t>Látta, hogy Annie-t elönti a megkönnyebbülés.</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Na, azért lassan a testtel. Csak annyit mond</w:t>
        <w:softHyphen/>
        <w:t>tam,</w:t>
      </w:r>
      <w:r>
        <w:rPr>
          <w:sz w:val="22"/>
          <w:szCs w:val="22"/>
        </w:rPr>
        <w:t xml:space="preserve"> talán. Mielőtt egyáltalán gondolkozni kezde</w:t>
        <w:softHyphen/>
        <w:t>nék rajta, tudnom kell valamit. Hadd kérdezzek valamit Grace-től.</w:t>
      </w:r>
    </w:p>
    <w:p>
      <w:pPr>
        <w:pStyle w:val="Normal"/>
        <w:widowControl w:val="false"/>
        <w:autoSpaceDE w:val="false"/>
        <w:ind w:right="113" w:firstLine="227"/>
        <w:jc w:val="both"/>
        <w:rPr>
          <w:sz w:val="22"/>
          <w:szCs w:val="22"/>
        </w:rPr>
      </w:pPr>
      <w:r>
        <w:rPr>
          <w:sz w:val="22"/>
          <w:szCs w:val="22"/>
        </w:rPr>
        <w:t>A lány megmerevedet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Tudod, amikor egy lóval dolgozom, semmire nem megyek, ha csak én csinálom. Úgy nem mű</w:t>
        <w:softHyphen/>
        <w:t xml:space="preserve">ködik a dolog. A ló gazdájának is részt kell vennie a </w:t>
      </w:r>
      <w:r>
        <w:rPr>
          <w:spacing w:val="-2"/>
          <w:sz w:val="22"/>
          <w:szCs w:val="22"/>
        </w:rPr>
        <w:t>munkában. Kössünk egyezséget: egyáltalán nem</w:t>
      </w:r>
      <w:r>
        <w:rPr>
          <w:sz w:val="22"/>
          <w:szCs w:val="22"/>
        </w:rPr>
        <w:t xml:space="preserve"> va</w:t>
        <w:softHyphen/>
        <w:t>gyok biztos abban, hogy tudok-e tenni valamit derék Zarándokért, de ha te is segítesz, hajlandó vagyok megpróbálni.</w:t>
      </w:r>
    </w:p>
    <w:p>
      <w:pPr>
        <w:pStyle w:val="Normal"/>
        <w:widowControl w:val="false"/>
        <w:autoSpaceDE w:val="false"/>
        <w:ind w:right="113" w:firstLine="227"/>
        <w:jc w:val="both"/>
        <w:rPr/>
      </w:pPr>
      <w:r>
        <w:rPr>
          <w:sz w:val="22"/>
          <w:szCs w:val="22"/>
        </w:rPr>
        <w:t>Grace megint csak azt a furcsa, keserű kis ne</w:t>
        <w:softHyphen/>
        <w:t>vetést hallatta, és félrenézett, mintha el sem tudná hinni, hogy ilyen ostoba javaslattal álltak elé. Annie lesüötte a szem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hezedre esik, igaz, Grace? – kérdezte Tom. Amikor a lány ránézett, pillantását kétségtelenül megvetőnek szánta, de a hangja remeg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 talán nem elég egyértelmű?</w:t>
      </w:r>
    </w:p>
    <w:p>
      <w:pPr>
        <w:pStyle w:val="Normal"/>
        <w:widowControl w:val="false"/>
        <w:autoSpaceDE w:val="false"/>
        <w:ind w:right="113" w:firstLine="227"/>
        <w:jc w:val="both"/>
        <w:rPr/>
      </w:pPr>
      <w:r>
        <w:rPr>
          <w:sz w:val="22"/>
          <w:szCs w:val="22"/>
        </w:rPr>
        <w:t>Tom elgondolkozott ezen, aztán megrázta a fejét. – De nem ám. Szerintem nem. Én mindenesetre elmondtam a feltételeimet. Kösz a kávét. – Letette csészéjét, és elindult az ajtó felé. Annie Grace-re nézett, aki a nappali felé tartott, aztán kisietett a hallba a férfi utá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 kellene csinálnia?</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Csak ott lennie, besegítenie, részt venni a</w:t>
      </w:r>
      <w:r>
        <w:rPr>
          <w:sz w:val="22"/>
          <w:szCs w:val="22"/>
        </w:rPr>
        <w:t xml:space="preserve"> mun</w:t>
        <w:softHyphen/>
        <w:t>kában.</w:t>
      </w:r>
    </w:p>
    <w:p>
      <w:pPr>
        <w:pStyle w:val="Normal"/>
        <w:widowControl w:val="false"/>
        <w:autoSpaceDE w:val="false"/>
        <w:ind w:right="113" w:firstLine="227"/>
        <w:jc w:val="both"/>
        <w:rPr/>
      </w:pPr>
      <w:r>
        <w:rPr>
          <w:spacing w:val="-2"/>
          <w:sz w:val="22"/>
          <w:szCs w:val="22"/>
        </w:rPr>
        <w:t>Valami azt súgta neki, nem szabad említenie a</w:t>
      </w:r>
      <w:r>
        <w:rPr>
          <w:sz w:val="22"/>
          <w:szCs w:val="22"/>
        </w:rPr>
        <w:t xml:space="preserve"> lo</w:t>
        <w:softHyphen/>
        <w:t>vaglást. Feltette a kalapját, és kinyitotta a bejárati ajtót. Annie szemében elkeseredettség bujká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ideg van itt – mondta a férfi. – Meg kellene nézetnie a fűtést.</w:t>
      </w:r>
    </w:p>
    <w:p>
      <w:pPr>
        <w:pStyle w:val="Normal"/>
        <w:widowControl w:val="false"/>
        <w:autoSpaceDE w:val="false"/>
        <w:ind w:right="113" w:firstLine="227"/>
        <w:jc w:val="both"/>
        <w:rPr/>
      </w:pPr>
      <w:r>
        <w:rPr>
          <w:sz w:val="22"/>
          <w:szCs w:val="22"/>
        </w:rPr>
        <w:t>Már épp készült kilépni, amikor Grace jelent meg a nappali ajtajában. Nem nézett a férfira. Mondott valamit, de olyan halkan, hogy Tom nem értet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ssék, Grace?</w:t>
      </w:r>
    </w:p>
    <w:p>
      <w:pPr>
        <w:pStyle w:val="Normal"/>
        <w:widowControl w:val="false"/>
        <w:autoSpaceDE w:val="false"/>
        <w:ind w:right="113" w:firstLine="227"/>
        <w:jc w:val="both"/>
        <w:rPr>
          <w:sz w:val="22"/>
          <w:szCs w:val="22"/>
        </w:rPr>
      </w:pPr>
      <w:r>
        <w:rPr>
          <w:sz w:val="22"/>
          <w:szCs w:val="22"/>
        </w:rPr>
        <w:t>A lány feszengett, nem nézett a férfi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mondtam, oké. Vállalom.</w:t>
      </w:r>
    </w:p>
    <w:p>
      <w:pPr>
        <w:pStyle w:val="Normal"/>
        <w:widowControl w:val="false"/>
        <w:autoSpaceDE w:val="false"/>
        <w:ind w:right="113" w:firstLine="227"/>
        <w:jc w:val="both"/>
        <w:rPr>
          <w:sz w:val="22"/>
          <w:szCs w:val="22"/>
        </w:rPr>
      </w:pPr>
      <w:r>
        <w:rPr>
          <w:sz w:val="22"/>
          <w:szCs w:val="22"/>
        </w:rPr>
        <w:t>Azzal hátat fordított, és visszament a szobáb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Diane pulykát sütött, s most olyan dühösen szele</w:t>
        <w:softHyphen/>
        <w:t>telte, mintha az állat megérdemelte volna a sorsát. Az ikrek egyike megpróbált elcsenni egy darabkát, de kapott egy nagyot a kezére. Az lett volna a dolga, hogy a tálalóról a teli tányérokat az asztalhoz vigye, ahol már ott ült az egész csalá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mi lesz az egyévesekkel? – kérdezte Diane. – Azt hittem, azért nem tartasz több tanácsadást, hogy a változatosság kedvéért a saját lovaiddal foglalkozhass egy kics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esz időm arra is – mondta Tom. Nem értette miért volt ilyen felpaprikázott Dian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mit képzel ez a nő, kicsoda ő, hogy csak így idetolja a képét? Eleve feltételezi, hogy rád erőltet</w:t>
        <w:softHyphen/>
        <w:t>heti a lovát. Vastag bőr lehet a képén. Tűnés! – Megpróbált megint a fiú kezére csapni, ám annak most sikerült eliszkolnia a hússal. Diane felemelte a húsvágó kést. – Legközelebb ezzel kapsz, világos? Frank, te nem gondolod, hogy pofátlan ez a nő</w:t>
        <w:softHyphen/>
        <w:t>személ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Ugyan, a fenébe is. Nem tudom. Szerintem Tom dolga. Craig, ideadnád a kukoricát?</w:t>
      </w:r>
    </w:p>
    <w:p>
      <w:pPr>
        <w:pStyle w:val="Normal"/>
        <w:widowControl w:val="false"/>
        <w:autoSpaceDE w:val="false"/>
        <w:ind w:right="113" w:firstLine="227"/>
        <w:jc w:val="both"/>
        <w:rPr/>
      </w:pPr>
      <w:r>
        <w:rPr>
          <w:sz w:val="22"/>
          <w:szCs w:val="22"/>
        </w:rPr>
        <w:t>Diane megpakolta az utolsó tányért saját magá</w:t>
        <w:softHyphen/>
        <w:t>nak, és ő is leült az asztalhoz. Mindenki csendben volt, amíg Frank elmondta az asztali áldást.</w:t>
      </w:r>
    </w:p>
    <w:p>
      <w:pPr>
        <w:pStyle w:val="Normal"/>
        <w:widowControl w:val="false"/>
        <w:autoSpaceDE w:val="false"/>
        <w:ind w:right="113" w:firstLine="227"/>
        <w:jc w:val="both"/>
        <w:rPr>
          <w:sz w:val="22"/>
          <w:szCs w:val="22"/>
        </w:rPr>
      </w:pPr>
      <w:r>
        <w:rPr>
          <w:sz w:val="22"/>
          <w:szCs w:val="22"/>
        </w:rPr>
        <w:t>Mikor befejezte, Tom szólalt meg: – Különben is Joe segíteni fog nekem az egyévesekkel, igaz, Jo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Persz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addig nem, amíg iskolába jársz, fiam, addig szó sem lehet róla – mondta Diane. Tom és Joe</w:t>
      </w:r>
      <w:r>
        <w:rPr>
          <w:b/>
          <w:bCs/>
          <w:sz w:val="22"/>
          <w:szCs w:val="22"/>
        </w:rPr>
        <w:t xml:space="preserve"> </w:t>
      </w:r>
      <w:r>
        <w:rPr>
          <w:sz w:val="22"/>
          <w:szCs w:val="22"/>
        </w:rPr>
        <w:t>összenéztek. Kis ideig senki nem szólt, mindenki azzal volt elfoglalva, hogy vegyen magának a zöld</w:t>
        <w:softHyphen/>
        <w:t>ségköretből meg az áfonyamártásból. Tom remélte, hogy Diane ejti végre a témát, de az asszony olyan volt, mint a kutya, amelyik csontot kapot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Persze biztos azt hiszik, enni is kapnak majd, hisz egész nap itt leszn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Nem hiszem, hogy erre számítanának – felelte Tom. </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Mi, talán majd negyven mérföldet autózna Choteau-ba, ha egy csésze kávét akarnak inni?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át – szólt közbe Frank. Diane barátságtalanul nézett r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m?</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Teát. Ez egy angol nő. Azok teát isznak.</w:t>
      </w:r>
      <w:r>
        <w:rPr>
          <w:sz w:val="22"/>
          <w:szCs w:val="22"/>
        </w:rPr>
        <w:t xml:space="preserve"> Ugyan, Dinae, hagyd már békén szegény fiút.</w:t>
      </w:r>
    </w:p>
    <w:p>
      <w:pPr>
        <w:pStyle w:val="Normal"/>
        <w:widowControl w:val="false"/>
        <w:autoSpaceDE w:val="false"/>
        <w:ind w:right="113" w:firstLine="227"/>
        <w:jc w:val="both"/>
        <w:rPr>
          <w:sz w:val="22"/>
          <w:szCs w:val="22"/>
        </w:rPr>
      </w:pPr>
      <w:r>
        <w:rPr>
          <w:spacing w:val="-2"/>
          <w:sz w:val="22"/>
          <w:szCs w:val="22"/>
        </w:rPr>
        <w:t>–</w:t>
      </w:r>
      <w:r>
        <w:rPr>
          <w:rFonts w:eastAsia="Times New Roman"/>
          <w:spacing w:val="-2"/>
          <w:sz w:val="22"/>
          <w:szCs w:val="22"/>
        </w:rPr>
        <w:t xml:space="preserve"> </w:t>
      </w:r>
      <w:r>
        <w:rPr>
          <w:spacing w:val="-2"/>
          <w:sz w:val="22"/>
          <w:szCs w:val="22"/>
        </w:rPr>
        <w:t>És muris a lány lába? – kérdezte Scott teli</w:t>
      </w:r>
      <w:r>
        <w:rPr>
          <w:sz w:val="22"/>
          <w:szCs w:val="22"/>
        </w:rPr>
        <w:t xml:space="preserve"> száj</w:t>
        <w:softHyphen/>
        <w:t>ja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uris! – Joe a fejét rázta. – Te aztán fura figura vag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komolyan kérdezem, milyen? Fából van, vagy m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csak egyél, Scott, rendben? – szólt rá Frank.</w:t>
      </w:r>
    </w:p>
    <w:p>
      <w:pPr>
        <w:pStyle w:val="Normal"/>
        <w:widowControl w:val="false"/>
        <w:autoSpaceDE w:val="false"/>
        <w:ind w:right="113" w:firstLine="227"/>
        <w:jc w:val="both"/>
        <w:rPr/>
      </w:pPr>
      <w:r>
        <w:rPr>
          <w:sz w:val="22"/>
          <w:szCs w:val="22"/>
        </w:rPr>
        <w:t>Csendben ettek egy ideig. Diane rosszkedve vi</w:t>
        <w:softHyphen/>
        <w:t>harfelhőként lebegett a feje fölött. Magas, erős asz</w:t>
        <w:softHyphen/>
      </w:r>
      <w:r>
        <w:rPr>
          <w:spacing w:val="2"/>
          <w:sz w:val="22"/>
          <w:szCs w:val="22"/>
        </w:rPr>
        <w:t>szony volt, akinek lelkét és arcát megkeményítette a</w:t>
      </w:r>
      <w:r>
        <w:rPr>
          <w:sz w:val="22"/>
          <w:szCs w:val="22"/>
        </w:rPr>
        <w:t xml:space="preserve"> hely, ahol élt. Ahogy a negyvenes évei dereka felé közeledett, egyre inkább úgy tűnt, bánkódik valami elveszített lehetőség miatt. Great Falls közelében nőtt fel egy farmon, és először Tommal találkozott. Randevúztak néhányszor, de a férfi gyorsan leszö</w:t>
        <w:softHyphen/>
        <w:t>gezte, hogy ő még nem akarja elkötelezni magát, meg amúgy is ritkán ért rá, így a dolog szép csend</w:t>
        <w:softHyphen/>
        <w:t>ben elmúlt. Diane végül Tom öccséhez ment fele</w:t>
        <w:softHyphen/>
        <w:t>ségül. Tom szerette Diane-t, bár néha – különösen, amióta az anyjuk Great Fallsba költözött – kissé túlzottnak érezte az asszony iránta tanúsított fi</w:t>
        <w:softHyphen/>
        <w:t>gyelmét. Olykor-olykor aggódott is amiatt, hogy a sógornője többet foglalkozik vele, mint Frankkel. Nem mintha Frank valaha is jelét adta volna, hogy ez feltűnt nek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erinted mikor lehetne billogozni? – fordult az öccséhe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jövő hét végén. Ha addigra megjavul az idő.</w:t>
      </w:r>
    </w:p>
    <w:p>
      <w:pPr>
        <w:pStyle w:val="Normal"/>
        <w:widowControl w:val="false"/>
        <w:autoSpaceDE w:val="false"/>
        <w:ind w:right="113" w:firstLine="227"/>
        <w:jc w:val="both"/>
        <w:rPr>
          <w:sz w:val="22"/>
          <w:szCs w:val="22"/>
        </w:rPr>
      </w:pPr>
      <w:r>
        <w:rPr>
          <w:sz w:val="22"/>
          <w:szCs w:val="22"/>
        </w:rPr>
        <w:t>Sok rancson jóval későbbre hagyták a marhák megbélyegezését, de Frank mindig áprilisban csi</w:t>
        <w:softHyphen/>
        <w:t>nálta, mert a fiúk szívesen segítettek neki, és a bor</w:t>
        <w:softHyphen/>
        <w:t>jak ekkor még elég kicsik voltak ahhoz, hogy ők is megbirkózzanak velük. Mindig különleges ese</w:t>
        <w:softHyphen/>
        <w:t>ménynek számított. A barátaik is eljöttek segíteni, utána pedig Diane nagy lakomát készített az összes vendégnek. A hagyományt még Tom apja kezdte, és sok más hagyománnyal együtt  Frank ezt is folytat</w:t>
        <w:softHyphen/>
        <w:t>ta. Ilyen hagyomány volt az is, hogy a marhák kö</w:t>
        <w:softHyphen/>
        <w:t>rüli munkákhoz jórészt még mindig lovakat hasz</w:t>
        <w:softHyphen/>
        <w:t>náltak, holott más rancsokon inkább járművekkel dolgoztak. A csordaterelés motorkerékpárról azon</w:t>
        <w:softHyphen/>
        <w:t>ban valahogy nem volt az igazi.</w:t>
      </w:r>
    </w:p>
    <w:p>
      <w:pPr>
        <w:pStyle w:val="Normal"/>
        <w:widowControl w:val="false"/>
        <w:autoSpaceDE w:val="false"/>
        <w:ind w:right="113" w:firstLine="227"/>
        <w:jc w:val="both"/>
        <w:rPr>
          <w:sz w:val="22"/>
          <w:szCs w:val="22"/>
        </w:rPr>
      </w:pPr>
      <w:r>
        <w:rPr>
          <w:sz w:val="22"/>
          <w:szCs w:val="22"/>
        </w:rPr>
        <w:t>Tom és Frank egyformán gondolkozott ezekről a dolgokról. Soha nem vitatkoztak azon, hogyan kel</w:t>
        <w:softHyphen/>
        <w:t xml:space="preserve">lene irányítani a rancsot – igaz, máson se. Ennek részben az volt az oka, hogy Tom úgy vélte, a rancs sokkal inkább Franké, mint az övé. Frank volt az, aki végig itt maradt a hosszú évek alatt, amíg ő az országot járta és a tanácsadásokat tartotta. Frank egyébként is jobb üzletember volt nála és sokkal többet tudott a marhákról, mint ő valaha is tudni fog. A két testvér mindig jól kijött egymással, és Franket őszintén izgatta Tom terve, hogy vágjanak bele komolyabban a lótenyésztésbe, mert akkor a </w:t>
      </w:r>
      <w:r>
        <w:rPr>
          <w:spacing w:val="2"/>
          <w:sz w:val="22"/>
          <w:szCs w:val="22"/>
        </w:rPr>
        <w:t>bátyja többet lett volna otthon. Bár a marhák in</w:t>
        <w:softHyphen/>
      </w:r>
      <w:r>
        <w:rPr>
          <w:spacing w:val="-2"/>
          <w:sz w:val="22"/>
          <w:szCs w:val="22"/>
        </w:rPr>
        <w:t>kább Frank állatai voltak, a lovak pedig Tomé,</w:t>
      </w:r>
      <w:r>
        <w:rPr>
          <w:sz w:val="22"/>
          <w:szCs w:val="22"/>
        </w:rPr>
        <w:t xml:space="preserve"> min</w:t>
        <w:softHyphen/>
        <w:t>dig megbeszélték a problémáikat és segítették egy</w:t>
        <w:softHyphen/>
        <w:t>mást, amennyire csak tudták. Előző évben, amikor Tom távol volt egy tanácsadás-sorozaton, Frank felügyelte a bátyja által a lovak számára tervezett aréna és gyakorlótér építését.</w:t>
      </w:r>
    </w:p>
    <w:p>
      <w:pPr>
        <w:pStyle w:val="Normal"/>
        <w:widowControl w:val="false"/>
        <w:autoSpaceDE w:val="false"/>
        <w:ind w:right="113" w:firstLine="227"/>
        <w:jc w:val="both"/>
        <w:rPr/>
      </w:pPr>
      <w:r>
        <w:rPr>
          <w:sz w:val="22"/>
          <w:szCs w:val="22"/>
        </w:rPr>
        <w:t>Tom hirtelen ráébredt, hogy az ikrek egyike kér</w:t>
        <w:softHyphen/>
        <w:t>dezett tőle valam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ocs, mi mondtá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íres? – Scott volt a kérdező.</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Ki híres, az ég szerelmére? – csattant fel Diane.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a nő NewYorkból.</w:t>
      </w:r>
    </w:p>
    <w:p>
      <w:pPr>
        <w:pStyle w:val="Normal"/>
        <w:widowControl w:val="false"/>
        <w:autoSpaceDE w:val="false"/>
        <w:ind w:right="113" w:firstLine="227"/>
        <w:jc w:val="both"/>
        <w:rPr/>
      </w:pPr>
      <w:r>
        <w:rPr>
          <w:sz w:val="22"/>
          <w:szCs w:val="22"/>
        </w:rPr>
        <w:t>Diane nem hagyta, hogy Tom válaszoljo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llottál már róla? – kérdezte a fiút. Az a fejét rázta. – Nahát, akkor nem híres, igaz? Most pedig egyél.</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b/>
          <w:bCs/>
          <w:sz w:val="28"/>
          <w:szCs w:val="28"/>
        </w:rPr>
        <w:t>Tizenhat</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Choteau északi végét egy négy méter magas dino</w:t>
        <w:softHyphen/>
        <w:t>szaurusz őrizte. A műveltebbek tudták, hogy tulaj</w:t>
        <w:softHyphen/>
        <w:t>donképpen egy Albertosaurus, de mindenki más szemében eléggé hasonlított a jó öreg Rexre. A Telepesek Múzeumának parkolójában állt, és nem lehetett nem észrevenni, amikor az ember elhaladt a 89</w:t>
      </w:r>
      <w:r>
        <w:rPr>
          <w:i/>
          <w:iCs/>
          <w:sz w:val="22"/>
          <w:szCs w:val="22"/>
        </w:rPr>
        <w:t>-</w:t>
      </w:r>
      <w:r>
        <w:rPr>
          <w:sz w:val="22"/>
          <w:szCs w:val="22"/>
        </w:rPr>
        <w:t>es</w:t>
      </w:r>
      <w:r>
        <w:rPr>
          <w:i/>
          <w:iCs/>
          <w:sz w:val="22"/>
          <w:szCs w:val="22"/>
        </w:rPr>
        <w:t xml:space="preserve"> </w:t>
      </w:r>
      <w:r>
        <w:rPr>
          <w:sz w:val="22"/>
          <w:szCs w:val="22"/>
        </w:rPr>
        <w:t xml:space="preserve">úton kitett tábla mellett, melyen ez állt: </w:t>
      </w:r>
      <w:r>
        <w:rPr>
          <w:sz w:val="20"/>
          <w:szCs w:val="20"/>
        </w:rPr>
        <w:t>ISTEN HOZTA CHOTEAU-BAN – KEDVES EMBEREK, GYÖNYÖRŰ VIDÉK</w:t>
      </w:r>
      <w:r>
        <w:rPr>
          <w:sz w:val="22"/>
          <w:szCs w:val="22"/>
        </w:rPr>
        <w:t>. A szobrász, talán mert tudta, mennyire leronthatja ezzel a barátságos üdvözlést, a teremtmény húsvágó kés nagyságú fogakkal tele</w:t>
        <w:softHyphen/>
        <w:t>rakott száját ravasz vigyorra húzta. Rémisztő lát</w:t>
        <w:softHyphen/>
        <w:t>vány volt. Nem lehetett tudni, hogy a bestia fel akarja falni az embert vagy inkább szeretetében nyalogatná halálra.</w:t>
      </w:r>
    </w:p>
    <w:p>
      <w:pPr>
        <w:pStyle w:val="Normal"/>
        <w:widowControl w:val="false"/>
        <w:autoSpaceDE w:val="false"/>
        <w:ind w:right="113" w:firstLine="227"/>
        <w:jc w:val="both"/>
        <w:rPr/>
      </w:pPr>
      <w:r>
        <w:rPr>
          <w:sz w:val="22"/>
          <w:szCs w:val="22"/>
        </w:rPr>
        <w:t>Annie immár két hete naponta négyszer haladt el a hüllő figyelő szemei előtt, Kétválasztó felé halad</w:t>
        <w:softHyphen/>
        <w:t>tában és onnan jövet. Dél körül autóztak ki, miután Grace már elkészítette a házi feladatát vagy fárasz</w:t>
        <w:softHyphen/>
        <w:t xml:space="preserve">tó </w:t>
      </w:r>
      <w:r>
        <w:rPr>
          <w:spacing w:val="2"/>
          <w:sz w:val="22"/>
          <w:szCs w:val="22"/>
        </w:rPr>
        <w:t>délelőttöt töltött a gyógytornásszal. Annie általá</w:t>
        <w:softHyphen/>
        <w:t>ban</w:t>
      </w:r>
      <w:r>
        <w:rPr>
          <w:sz w:val="22"/>
          <w:szCs w:val="22"/>
        </w:rPr>
        <w:t xml:space="preserve"> letette a lányát a rancson, hazament, nekiesett telefonnak és a faxnak, aztán hat óra körül vissza</w:t>
        <w:softHyphen/>
        <w:t>ment Grace-ért – ezt tette most is.</w:t>
      </w:r>
    </w:p>
    <w:p>
      <w:pPr>
        <w:pStyle w:val="Normal"/>
        <w:widowControl w:val="false"/>
        <w:autoSpaceDE w:val="false"/>
        <w:ind w:right="113" w:firstLine="227"/>
        <w:jc w:val="both"/>
        <w:rPr>
          <w:sz w:val="22"/>
          <w:szCs w:val="22"/>
        </w:rPr>
      </w:pPr>
      <w:r>
        <w:rPr>
          <w:spacing w:val="-2"/>
          <w:sz w:val="22"/>
          <w:szCs w:val="22"/>
        </w:rPr>
        <w:t>Az út körülbelül negyven percig tartott, és az</w:t>
      </w:r>
      <w:r>
        <w:rPr>
          <w:sz w:val="22"/>
          <w:szCs w:val="22"/>
        </w:rPr>
        <w:t xml:space="preserve"> asz</w:t>
        <w:softHyphen/>
        <w:t>szony minden pillanatát élvezte, de amióta az idő</w:t>
        <w:softHyphen/>
        <w:t>járás jobbra fordult, különösen az esti autózást sze</w:t>
        <w:softHyphen/>
        <w:t>rette. Az égbolt ötödik napja kristálytiszta volt, na</w:t>
        <w:softHyphen/>
        <w:t xml:space="preserve">gyobb és kékebb, mint azt valaha is lehetségesnek </w:t>
      </w:r>
      <w:r>
        <w:rPr>
          <w:spacing w:val="-2"/>
          <w:sz w:val="22"/>
          <w:szCs w:val="22"/>
        </w:rPr>
        <w:t>hitte volna. Amikor a New York-i telefonok</w:t>
      </w:r>
      <w:r>
        <w:rPr>
          <w:sz w:val="22"/>
          <w:szCs w:val="22"/>
        </w:rPr>
        <w:t xml:space="preserve"> délutá</w:t>
        <w:softHyphen/>
        <w:t>ni őrülete után kinyílt előtte a táj, úgy érezte, mint</w:t>
        <w:softHyphen/>
        <w:t>ha hatalmas, hűs medencébe vetette volna magát.</w:t>
      </w:r>
    </w:p>
    <w:p>
      <w:pPr>
        <w:pStyle w:val="Normal"/>
        <w:widowControl w:val="false"/>
        <w:autoSpaceDE w:val="false"/>
        <w:ind w:right="113" w:firstLine="227"/>
        <w:jc w:val="both"/>
        <w:rPr/>
      </w:pPr>
      <w:r>
        <w:rPr>
          <w:sz w:val="22"/>
          <w:szCs w:val="22"/>
        </w:rPr>
        <w:t>Az út nagy L betűt formázott, és az első húsz mérföldön, amíg észak felé haladt a 89-es úton gyakran nem is látott más autót. Tőle jobbra a vég</w:t>
        <w:softHyphen/>
        <w:t>telen síkság terült el, s ahogy baloldalán a nap las</w:t>
        <w:softHyphen/>
        <w:t>san leereszkedett a Sziklás-hegység mögé, a tél gyötrelmeitől megviselt füvet sápadt aranyszínűre festette.</w:t>
      </w:r>
    </w:p>
    <w:p>
      <w:pPr>
        <w:pStyle w:val="Normal"/>
        <w:widowControl w:val="false"/>
        <w:autoSpaceDE w:val="false"/>
        <w:ind w:right="113" w:firstLine="227"/>
        <w:jc w:val="both"/>
        <w:rPr/>
      </w:pPr>
      <w:r>
        <w:rPr>
          <w:spacing w:val="-2"/>
          <w:sz w:val="22"/>
          <w:szCs w:val="22"/>
        </w:rPr>
        <w:t>Ezután nyugatnak fordult egy jelzés nélküli</w:t>
      </w:r>
      <w:r>
        <w:rPr>
          <w:sz w:val="22"/>
          <w:szCs w:val="22"/>
        </w:rPr>
        <w:t xml:space="preserve"> kavi</w:t>
        <w:softHyphen/>
        <w:t xml:space="preserve">csos úton, amely egyenesen húzódott még tizenöt mérföldön keresztül a rancs és a falként magasodó hegyek irányában. A Lariat nyomában porfelhő emelkedett a magasba, hogy aztán a szellő lassan szétoszlassa. Az úton pólingok páváskodtak előtte, </w:t>
      </w:r>
      <w:r>
        <w:rPr>
          <w:spacing w:val="-2"/>
          <w:sz w:val="22"/>
          <w:szCs w:val="22"/>
        </w:rPr>
        <w:t>és csak az utolsó pillanatban kaptak szárnyra és</w:t>
      </w:r>
      <w:r>
        <w:rPr>
          <w:sz w:val="22"/>
          <w:szCs w:val="22"/>
        </w:rPr>
        <w:t xml:space="preserve"> reb</w:t>
        <w:softHyphen/>
        <w:t>bentek félre a legelőre. Annie lehajtotta a napellen</w:t>
        <w:softHyphen/>
        <w:t>zőt, hogy ne káprázzon a szeme a naptól, és érezte, hogy megpezsdül benne valami.</w:t>
      </w:r>
    </w:p>
    <w:p>
      <w:pPr>
        <w:pStyle w:val="Normal"/>
        <w:widowControl w:val="false"/>
        <w:autoSpaceDE w:val="false"/>
        <w:ind w:right="113" w:firstLine="227"/>
        <w:jc w:val="both"/>
        <w:rPr/>
      </w:pPr>
      <w:r>
        <w:rPr>
          <w:sz w:val="22"/>
          <w:szCs w:val="22"/>
        </w:rPr>
        <w:t xml:space="preserve">Az utóbbi napokban egy kicsit korábban indult el a rancsra, hogy nézhesse egy kicsit Tom Bookert </w:t>
      </w:r>
      <w:r>
        <w:rPr>
          <w:spacing w:val="2"/>
          <w:sz w:val="22"/>
          <w:szCs w:val="22"/>
        </w:rPr>
        <w:t>munka közben. Az igazi munka Zarándokkal per</w:t>
        <w:softHyphen/>
        <w:t>sze</w:t>
      </w:r>
      <w:r>
        <w:rPr>
          <w:sz w:val="22"/>
          <w:szCs w:val="22"/>
        </w:rPr>
        <w:t xml:space="preserve"> még nem kezdődött el. Egyelőre leginkább afféle gyógytornát végeztek az úszómedencében, hogy megerősítsék a ló elsorvadt váll- és</w:t>
      </w:r>
      <w:r>
        <w:rPr>
          <w:i/>
          <w:iCs/>
          <w:sz w:val="22"/>
          <w:szCs w:val="22"/>
        </w:rPr>
        <w:t xml:space="preserve"> </w:t>
      </w:r>
      <w:r>
        <w:rPr>
          <w:sz w:val="22"/>
          <w:szCs w:val="22"/>
        </w:rPr>
        <w:t>lábizmait Zarándok körbe-körbe úszott a medencében, sze</w:t>
        <w:softHyphen/>
        <w:t>mében olyan tekintet ült, mintha krokodilok üldöz</w:t>
        <w:softHyphen/>
        <w:t>ték volna.  Kiköltöztették a rancsra, az úszómeden</w:t>
        <w:softHyphen/>
        <w:t>ce melletti bokszba, de Tom még mindig csak olyankor került közelebbi kapcsolatba vele, amikor bevitte a vízbe, illetve kihozta onnan. Ez is éppen eléggé veszélyes volt.</w:t>
      </w:r>
    </w:p>
    <w:p>
      <w:pPr>
        <w:pStyle w:val="Normal"/>
        <w:widowControl w:val="false"/>
        <w:autoSpaceDE w:val="false"/>
        <w:ind w:right="113" w:firstLine="227"/>
        <w:jc w:val="both"/>
        <w:rPr/>
      </w:pPr>
      <w:r>
        <w:rPr>
          <w:sz w:val="22"/>
          <w:szCs w:val="22"/>
        </w:rPr>
        <w:t>Az előző nap Annie Grace mellett állt, és onnan figyelte, ahogy a férfi kivezette Zarándokot a me</w:t>
        <w:softHyphen/>
      </w:r>
      <w:r>
        <w:rPr>
          <w:spacing w:val="2"/>
          <w:sz w:val="22"/>
          <w:szCs w:val="22"/>
        </w:rPr>
        <w:t>dencéből. A ló nem akart kiszállni, csapdától tar</w:t>
        <w:softHyphen/>
        <w:t>tott,</w:t>
      </w:r>
      <w:r>
        <w:rPr>
          <w:sz w:val="22"/>
          <w:szCs w:val="22"/>
        </w:rPr>
        <w:t xml:space="preserve"> így hát Tom kénytelen volt lemenni a rámpán, amíg derékig nem állt a vízben. Zarándok vadul kapálózott, és bőrig áztatta a férfit, sőt még fel is ágaskodott előtte. Tom azonban teljes nyugalom</w:t>
        <w:softHyphen/>
        <w:t>mal állt. Annie szemében valóságos csodának tűnt, hogyan képes valaki ilyen nyugodt maradni a halál közvetlen közelében? Hogyan tudja ilyen pontosan kiszámítani, meddig mehet el? A félelem teljes hiánya, úgy tűnt, Zarándokot is meghökkentette, mert hamarosan kikecmergett a vízből és hagyta, hogy visszatereljék a bokszába.</w:t>
      </w:r>
    </w:p>
    <w:p>
      <w:pPr>
        <w:pStyle w:val="Normal"/>
        <w:widowControl w:val="false"/>
        <w:autoSpaceDE w:val="false"/>
        <w:ind w:right="113" w:firstLine="227"/>
        <w:jc w:val="both"/>
        <w:rPr/>
      </w:pPr>
      <w:r>
        <w:rPr>
          <w:sz w:val="22"/>
          <w:szCs w:val="22"/>
        </w:rPr>
        <w:t>Tom csöpögő ruhájában odament Grace-hez és Annie-hez. Levette a kalapját, és kiöntötte karimá</w:t>
        <w:softHyphen/>
        <w:t xml:space="preserve">jából a vizet. Grace nevetni kezdett, a férfi pedig savanyú képet vágott, amitől a lány még jobban </w:t>
      </w:r>
      <w:r>
        <w:rPr>
          <w:spacing w:val="-2"/>
          <w:sz w:val="22"/>
          <w:szCs w:val="22"/>
        </w:rPr>
        <w:t>kacagott. Aztán Tom Annie-hez fordult, és</w:t>
      </w:r>
      <w:r>
        <w:rPr>
          <w:sz w:val="22"/>
          <w:szCs w:val="22"/>
        </w:rPr>
        <w:t xml:space="preserve"> megráz</w:t>
        <w:softHyphen/>
        <w:t>ta a fejé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Szívtelen egy nőszemély a maga lánya –</w:t>
      </w:r>
      <w:r>
        <w:rPr>
          <w:sz w:val="22"/>
          <w:szCs w:val="22"/>
        </w:rPr>
        <w:t xml:space="preserve"> mond</w:t>
        <w:softHyphen/>
        <w:t>ta. – Azt persze még nem tudja, hogy legközelebb neki kell majd bemennie érte.</w:t>
      </w:r>
    </w:p>
    <w:p>
      <w:pPr>
        <w:pStyle w:val="Normal"/>
        <w:widowControl w:val="false"/>
        <w:autoSpaceDE w:val="false"/>
        <w:ind w:right="113" w:firstLine="227"/>
        <w:jc w:val="both"/>
        <w:rPr>
          <w:sz w:val="22"/>
          <w:szCs w:val="22"/>
        </w:rPr>
      </w:pPr>
      <w:r>
        <w:rPr>
          <w:sz w:val="22"/>
          <w:szCs w:val="22"/>
        </w:rPr>
        <w:t>Grace nevetése azóta is ott csengett Annie fülé</w:t>
        <w:softHyphen/>
      </w:r>
      <w:r>
        <w:rPr>
          <w:spacing w:val="4"/>
          <w:sz w:val="22"/>
          <w:szCs w:val="22"/>
        </w:rPr>
        <w:t>ben. Hazafelé menet Grace elmesélte, mit csinál</w:t>
        <w:softHyphen/>
        <w:t>tak</w:t>
      </w:r>
      <w:r>
        <w:rPr>
          <w:sz w:val="22"/>
          <w:szCs w:val="22"/>
        </w:rPr>
        <w:t xml:space="preserve"> aznap Zarándokkal és miket kérdezett a lóról </w:t>
      </w:r>
      <w:r>
        <w:rPr>
          <w:spacing w:val="4"/>
          <w:sz w:val="22"/>
          <w:szCs w:val="22"/>
        </w:rPr>
        <w:t>Tom. Mesélt Bronty csikójáról, Frankről, Diane</w:t>
        <w:softHyphen/>
        <w:t>ról</w:t>
      </w:r>
      <w:r>
        <w:rPr>
          <w:sz w:val="22"/>
          <w:szCs w:val="22"/>
        </w:rPr>
        <w:t xml:space="preserve"> meg a fiúkról és arról, milyen bosszantóak az Ikrek és milyen rendes srác Joe. Amióta elhagyták New Yorkot, most először fecserészett ilyen fel</w:t>
        <w:softHyphen/>
        <w:t xml:space="preserve">szabadultan és boldogan, és Annie-nek vigyáznia kellett, nehogy túl hevesen reagáljon, inkább csak </w:t>
      </w:r>
      <w:r>
        <w:rPr>
          <w:spacing w:val="2"/>
          <w:sz w:val="22"/>
          <w:szCs w:val="22"/>
        </w:rPr>
        <w:t>hagyja beszélni, mintha semmi különös nem lenne a</w:t>
      </w:r>
      <w:r>
        <w:rPr>
          <w:sz w:val="22"/>
          <w:szCs w:val="22"/>
        </w:rPr>
        <w:t xml:space="preserve"> dologban. Öröme nem tartott sokáig. Amikor el</w:t>
        <w:softHyphen/>
        <w:t>haladtak a dinoszaurusz mellett, Grace elcsende</w:t>
        <w:softHyphen/>
        <w:t>sedett, mintha a szobor eszébe juttatta volna, ho</w:t>
        <w:softHyphen/>
        <w:t>gyan viselkedett mostanában az anyjával. Kezdet</w:t>
        <w:softHyphen/>
        <w:t>nek ez is megteszi, gondolta Annie.</w:t>
      </w:r>
    </w:p>
    <w:p>
      <w:pPr>
        <w:pStyle w:val="Normal"/>
        <w:widowControl w:val="false"/>
        <w:autoSpaceDE w:val="false"/>
        <w:ind w:right="113" w:firstLine="227"/>
        <w:jc w:val="both"/>
        <w:rPr/>
      </w:pPr>
      <w:r>
        <w:rPr>
          <w:sz w:val="22"/>
          <w:szCs w:val="22"/>
        </w:rPr>
        <w:t>A Lariat kerekei csikorogtak a kavicson, ahogy kocsi a hegygerinc et megkerülve áthaladt a rancs bekötőútjának kezdetét jelző, fából készült K-betű alatt és elindult lefelé a völgybe. Innen már látszott, hogy az istállók melletti nagy arénában lovak fut</w:t>
        <w:softHyphen/>
        <w:t>kosnak, és közelebb érve  Annie ki tudta venni, hogy Tom is ott lovagol közöttük. Egyik kezében hosszú bot végére erősített narancssárga zászlót tartott, azzal hadonászott a lovak felé, hogy mene</w:t>
        <w:softHyphen/>
      </w:r>
      <w:r>
        <w:rPr>
          <w:spacing w:val="-2"/>
          <w:sz w:val="22"/>
          <w:szCs w:val="22"/>
        </w:rPr>
        <w:t>külésre késztesse őket. Vagy egy tucat csikó</w:t>
      </w:r>
      <w:r>
        <w:rPr>
          <w:sz w:val="22"/>
          <w:szCs w:val="22"/>
        </w:rPr>
        <w:t xml:space="preserve"> szalad</w:t>
        <w:softHyphen/>
        <w:t>gált ott, többnyire egy csoportban. Volt azonban közöttük egy, amelyik mindig egyedül maradt, és Annie most már látta, hogy Zarándok az.</w:t>
      </w:r>
    </w:p>
    <w:p>
      <w:pPr>
        <w:pStyle w:val="Normal"/>
        <w:widowControl w:val="false"/>
        <w:autoSpaceDE w:val="false"/>
        <w:ind w:right="113" w:firstLine="227"/>
        <w:jc w:val="both"/>
        <w:rPr/>
      </w:pPr>
      <w:r>
        <w:rPr>
          <w:sz w:val="22"/>
          <w:szCs w:val="22"/>
        </w:rPr>
        <w:t>Grace Joe és az ikrek mellett a kerítésre támasz</w:t>
        <w:softHyphen/>
        <w:t>kodott, s valamennyien a lovakat figyelték. Annie leállította az autót, és odasétált hozzájuk, közben megborzolta a kutyák fejét, melyek már nem ugat</w:t>
        <w:softHyphen/>
        <w:t>ták meg. Joe rámosolygott, és ő volt az egyetlen, aki köszönt is nek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ost mit csiná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Ó, csak terelgeti őket egy kicsit.</w:t>
      </w:r>
    </w:p>
    <w:p>
      <w:pPr>
        <w:pStyle w:val="Normal"/>
        <w:widowControl w:val="false"/>
        <w:autoSpaceDE w:val="false"/>
        <w:ind w:right="113" w:firstLine="227"/>
        <w:jc w:val="both"/>
        <w:rPr/>
      </w:pPr>
      <w:r>
        <w:rPr>
          <w:sz w:val="22"/>
          <w:szCs w:val="22"/>
        </w:rPr>
        <w:t>Annie a fiú mellé támaszkodott a korlátra. A csi</w:t>
        <w:softHyphen/>
      </w:r>
      <w:r>
        <w:rPr>
          <w:spacing w:val="-2"/>
          <w:sz w:val="22"/>
          <w:szCs w:val="22"/>
        </w:rPr>
        <w:t>kók nekiiramodtak, és az aréna egyik végéből a</w:t>
      </w:r>
      <w:r>
        <w:rPr>
          <w:sz w:val="22"/>
          <w:szCs w:val="22"/>
        </w:rPr>
        <w:t xml:space="preserve"> má</w:t>
        <w:softHyphen/>
        <w:t>sik vége felé száguldottak. Futás közben hosszú ár</w:t>
        <w:softHyphen/>
        <w:t xml:space="preserve">nyékot vetettek a homokra, míg a mögöttük úszó borostyánszín porfelhő el nem fogta az alacsonyan álló nap fényét. Tom elegánsan irányította utánuk Rimrockot, néha-néha oldalra vagy hátraléptette, hogy elzárja az útjukat vagy rést tárjon fel előttük. </w:t>
      </w:r>
      <w:r>
        <w:rPr>
          <w:spacing w:val="-2"/>
          <w:sz w:val="22"/>
          <w:szCs w:val="22"/>
        </w:rPr>
        <w:t>Annie eddig még nem látta lóháton. A ló fehér</w:t>
      </w:r>
      <w:r>
        <w:rPr>
          <w:sz w:val="22"/>
          <w:szCs w:val="22"/>
        </w:rPr>
        <w:t xml:space="preserve"> zok</w:t>
        <w:softHyphen/>
        <w:t>nis lábai bonyolult lépéseket tettek, látszólag min</w:t>
        <w:softHyphen/>
        <w:t xml:space="preserve">den utasítás nélkül – mintha csak Tom gondolatai kormányoznák, gondolta Annie. Ló és lovasa </w:t>
      </w:r>
      <w:r>
        <w:rPr>
          <w:spacing w:val="2"/>
          <w:sz w:val="22"/>
          <w:szCs w:val="22"/>
        </w:rPr>
        <w:t>egyetlen lénynek látszott. Nem tudta levenni sze</w:t>
        <w:softHyphen/>
        <w:t>mét</w:t>
      </w:r>
      <w:r>
        <w:rPr>
          <w:sz w:val="22"/>
          <w:szCs w:val="22"/>
        </w:rPr>
        <w:t xml:space="preserve"> a férfiról. Amikor Tom a közelébe ért, megbil</w:t>
        <w:softHyphen/>
        <w:t>lentette a kalapját, és elmosolyod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nie.</w:t>
      </w:r>
    </w:p>
    <w:p>
      <w:pPr>
        <w:pStyle w:val="Normal"/>
        <w:widowControl w:val="false"/>
        <w:autoSpaceDE w:val="false"/>
        <w:ind w:right="113" w:firstLine="227"/>
        <w:jc w:val="both"/>
        <w:rPr>
          <w:sz w:val="22"/>
          <w:szCs w:val="22"/>
        </w:rPr>
      </w:pPr>
      <w:r>
        <w:rPr>
          <w:sz w:val="22"/>
          <w:szCs w:val="22"/>
        </w:rPr>
        <w:t>Ez volt az első alkalom, hogy nem hölgyemnek vagy Mrs. Graves-nek nevezte, s az hogy így, fel</w:t>
        <w:softHyphen/>
        <w:t>kérés nélkül mondta ki a nevét, jólesett Annie-nek, úgy érezte, befogadták. Nézte, ahogy a férfi Zarán</w:t>
        <w:softHyphen/>
        <w:t xml:space="preserve">dok felé lovagol, aki a többi lóhoz hasonlóan az aréna túlsó végében állt meg. Magányosan állt, és ő </w:t>
      </w:r>
      <w:r>
        <w:rPr>
          <w:spacing w:val="-2"/>
          <w:sz w:val="22"/>
          <w:szCs w:val="22"/>
        </w:rPr>
        <w:t>volt az egyetlen állat, amelyik verejtékezett.</w:t>
      </w:r>
      <w:r>
        <w:rPr>
          <w:sz w:val="22"/>
          <w:szCs w:val="22"/>
        </w:rPr>
        <w:t xml:space="preserve"> Pofáján és mellén a sebhelyek jól látszottak a napfényben, ide-oda kapkodta a fejét és időnként felhorkantott. Úgy tűnt, a többi ló legalább annyira zavarja, mint T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Amit mi itt csinálunk, Annie, az nem más, mint hogy ismét megtanítjuk arra, hogyan legyen ló. Látja, ezt már az összes többi tudja. Vadon is így </w:t>
      </w:r>
      <w:r>
        <w:rPr>
          <w:spacing w:val="2"/>
          <w:sz w:val="22"/>
          <w:szCs w:val="22"/>
        </w:rPr>
        <w:t>élnek, csoportosan. Ha valami bajuk van, mint most</w:t>
      </w:r>
      <w:r>
        <w:rPr>
          <w:sz w:val="22"/>
          <w:szCs w:val="22"/>
        </w:rPr>
        <w:t xml:space="preserve"> velem és a zászlóval, egymásra néznek. A jó öreg Zarándok azonban ezt egyszerűen elfelejtette. Csapdában érzi magát. Azt hiszi, nincs barátja az egész világon. Ha szabadon engednénk őket a he</w:t>
        <w:softHyphen/>
        <w:t>gyekben, ezek a pacik remekül ellennének. Szegény Zarándok azonban egy medve gyomrában végezné. Nem arról van szó, hogy nem akar barátkozni, csak éppen nem tudja, hogyan kell azt csinálni.</w:t>
      </w:r>
    </w:p>
    <w:p>
      <w:pPr>
        <w:pStyle w:val="Normal"/>
        <w:widowControl w:val="false"/>
        <w:autoSpaceDE w:val="false"/>
        <w:ind w:right="113" w:firstLine="227"/>
        <w:jc w:val="both"/>
        <w:rPr/>
      </w:pPr>
      <w:r>
        <w:rPr>
          <w:sz w:val="22"/>
          <w:szCs w:val="22"/>
        </w:rPr>
        <w:t>Közelebb léptetett Rimrockkal hozzájuk, és hir</w:t>
        <w:softHyphen/>
        <w:t>telen felemelte a zászlót, amely csattanó hangot adott. A csikók kitörtek jobbra, de Zarándok most nem balra indult el, ahogy eddig, hanem követte a többieket. Ám amint elég messzire került Tomtól, elkülönült a többiektől, és megint egymagában áll</w:t>
        <w:softHyphen/>
        <w:t>dogált. Tom elvigyorod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og ez menni.</w:t>
      </w:r>
    </w:p>
    <w:p>
      <w:pPr>
        <w:pStyle w:val="Normal"/>
        <w:widowControl w:val="false"/>
        <w:autoSpaceDE w:val="false"/>
        <w:ind w:right="113" w:firstLine="227"/>
        <w:jc w:val="both"/>
        <w:rPr/>
      </w:pPr>
      <w:r>
        <w:rPr>
          <w:sz w:val="22"/>
          <w:szCs w:val="22"/>
        </w:rPr>
        <w:t xml:space="preserve">A nap már rég lenyugodott, mire Zarándokot visszaterelték az állásába, és kezdett hideg lenni. Diane behívta vacsorázni a fiúkat, és Grace is velük ment, mert a házban hagyta a kabátját. Tom és Annie lassan a Lariathoz sétált. Annie egyszer csak </w:t>
      </w:r>
      <w:r>
        <w:rPr>
          <w:spacing w:val="2"/>
          <w:sz w:val="22"/>
          <w:szCs w:val="22"/>
        </w:rPr>
        <w:t>tudatára ébredt, hogy kettesben maradtak. Egy ideig</w:t>
      </w:r>
      <w:r>
        <w:rPr>
          <w:sz w:val="22"/>
          <w:szCs w:val="22"/>
        </w:rPr>
        <w:t xml:space="preserve"> egyikük sem mondott semmit. Bagoly repült el a fejük felett a folyó felé, és Annie figyelte, ahogy beleolvad a nyárfák sötétjébe. Megérezte magán Tom tekintetét, és szembefordult vele. A férfi nyu</w:t>
        <w:softHyphen/>
        <w:t>godtan, a zavar legcsekélyebb jele nélkül elmoso</w:t>
        <w:softHyphen/>
        <w:t>lyodott, és nem úgy nézett rá, mint egy lényegében vadidegen ember, hanem mint olyasvalaki, aki na</w:t>
        <w:softHyphen/>
        <w:t>gyon régóta ismeri. Annie-nek sikerült valahogy visszamosolyognia rá, de nagyon megkönnyebbült, amikor a ház felől végre feltűnt Grac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lnap billogozni fogunk – mondta Tom. – Ha kedvük tartja, kijöhetnének segíteni.</w:t>
      </w:r>
    </w:p>
    <w:p>
      <w:pPr>
        <w:pStyle w:val="Normal"/>
        <w:widowControl w:val="false"/>
        <w:autoSpaceDE w:val="false"/>
        <w:ind w:right="113" w:firstLine="227"/>
        <w:jc w:val="both"/>
        <w:rPr/>
      </w:pPr>
      <w:r>
        <w:rPr>
          <w:sz w:val="22"/>
          <w:szCs w:val="22"/>
        </w:rPr>
        <w:t>Annie felnevetett. – Attól tartok, csak útban len</w:t>
        <w:softHyphen/>
        <w:t>nénk – mondta.</w:t>
      </w:r>
    </w:p>
    <w:p>
      <w:pPr>
        <w:pStyle w:val="Normal"/>
        <w:widowControl w:val="false"/>
        <w:autoSpaceDE w:val="false"/>
        <w:ind w:right="113" w:firstLine="227"/>
        <w:jc w:val="both"/>
        <w:rPr/>
      </w:pPr>
      <w:r>
        <w:rPr>
          <w:sz w:val="22"/>
          <w:szCs w:val="22"/>
        </w:rPr>
        <w:t xml:space="preserve">A férfi vállat vont. – Lehetséges. De amíg nem </w:t>
      </w:r>
      <w:r>
        <w:rPr>
          <w:spacing w:val="2"/>
          <w:sz w:val="22"/>
          <w:szCs w:val="22"/>
        </w:rPr>
        <w:t>kerülnek a billogvas útjába, nem nagyon számít. Ha</w:t>
      </w:r>
      <w:r>
        <w:rPr>
          <w:sz w:val="22"/>
          <w:szCs w:val="22"/>
        </w:rPr>
        <w:t xml:space="preserve"> véletlenül megbillogozzuk magukat, az se baj; egész csinos kis jelünk van. Eldicsekedhetnek vele a városban.</w:t>
      </w:r>
    </w:p>
    <w:p>
      <w:pPr>
        <w:pStyle w:val="Normal"/>
        <w:widowControl w:val="false"/>
        <w:autoSpaceDE w:val="false"/>
        <w:ind w:right="113" w:firstLine="227"/>
        <w:jc w:val="both"/>
        <w:rPr/>
      </w:pPr>
      <w:r>
        <w:rPr>
          <w:sz w:val="22"/>
          <w:szCs w:val="22"/>
        </w:rPr>
        <w:t xml:space="preserve">Annie Grace-hez fordult, és látta rajta, hogy nagy </w:t>
      </w:r>
      <w:r>
        <w:rPr>
          <w:spacing w:val="-4"/>
          <w:sz w:val="22"/>
          <w:szCs w:val="22"/>
        </w:rPr>
        <w:t>kedve van a dologhoz, de igyekszik palástolni.</w:t>
      </w:r>
      <w:r>
        <w:rPr>
          <w:sz w:val="22"/>
          <w:szCs w:val="22"/>
        </w:rPr>
        <w:t xml:space="preserve"> Visz</w:t>
        <w:softHyphen/>
        <w:t>szafordult Tomho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ké, miért is ne? – mondta.</w:t>
      </w:r>
    </w:p>
    <w:p>
      <w:pPr>
        <w:pStyle w:val="Normal"/>
        <w:widowControl w:val="false"/>
        <w:autoSpaceDE w:val="false"/>
        <w:ind w:right="113" w:firstLine="227"/>
        <w:jc w:val="both"/>
        <w:rPr/>
      </w:pPr>
      <w:r>
        <w:rPr>
          <w:sz w:val="22"/>
          <w:szCs w:val="22"/>
        </w:rPr>
        <w:t>Tom elmagyarázta, hogy másnap reggel kilenc óra körül kezdik, de akkor jönnek, amikor jólesik. Aztán jó éjszakát kívántak egymásnak. Ahogy tá</w:t>
        <w:softHyphen/>
        <w:t>volodtak a bekötőúton, Annie a visszapillantó tü</w:t>
        <w:softHyphen/>
        <w:t>körbe nézett. Tom még mindig ott állt, és őket fi</w:t>
        <w:softHyphen/>
        <w:t>gyelt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b/>
          <w:bCs/>
          <w:sz w:val="28"/>
          <w:szCs w:val="28"/>
        </w:rPr>
        <w:t>Tizenhét</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Tom a völgy egyik oldalán lovagolt felfelé, Joe pe</w:t>
        <w:softHyphen/>
      </w:r>
      <w:r>
        <w:rPr>
          <w:spacing w:val="-2"/>
          <w:sz w:val="22"/>
          <w:szCs w:val="22"/>
        </w:rPr>
        <w:t>dig a másikon, hogy visszatereljék az elkószált</w:t>
      </w:r>
      <w:r>
        <w:rPr>
          <w:sz w:val="22"/>
          <w:szCs w:val="22"/>
        </w:rPr>
        <w:t xml:space="preserve"> álla</w:t>
        <w:softHyphen/>
        <w:t>tokat, de a teheneknek nem kellett különösebb biz</w:t>
        <w:softHyphen/>
        <w:t>tatás. Észrevették az öreg Chevyt lenn a réten, ahol elletési időben mindig megállt, és hallották, hogy Frank meg az ikrek ordítoznak és a takarmányos zsák alját püfölik, hogy jöjjenek, egyenek belőle. Lefelé szállingóztak a hegyekből, és időnként visz</w:t>
        <w:softHyphen/>
        <w:t>szabőgtek borjaiknak, melyek utánuk botorkáltak, s nyugtalanul szólongatták anyjukat, nehogy ott</w:t>
        <w:softHyphen/>
        <w:t>hagyja őket.</w:t>
      </w:r>
    </w:p>
    <w:p>
      <w:pPr>
        <w:pStyle w:val="Normal"/>
        <w:widowControl w:val="false"/>
        <w:autoSpaceDE w:val="false"/>
        <w:ind w:right="113" w:firstLine="227"/>
        <w:jc w:val="both"/>
        <w:rPr/>
      </w:pPr>
      <w:r>
        <w:rPr>
          <w:sz w:val="22"/>
          <w:szCs w:val="22"/>
        </w:rPr>
        <w:t>Tom apja még fajtiszta Hereford marhákat te</w:t>
        <w:softHyphen/>
        <w:t>nyésztett, de Frank néhány éve áttért egy kereszte</w:t>
        <w:softHyphen/>
        <w:t>zett Black Angus-Hereford vonalra. Az Angus te</w:t>
        <w:softHyphen/>
        <w:t>henek gondos szülők voltak és jobban tűrték az it</w:t>
        <w:softHyphen/>
        <w:t xml:space="preserve">teni klímát, mert fekete tőgyűk nem égett le a hóról visszaverődő napsütésben. Tom egy darabig még </w:t>
      </w:r>
      <w:r>
        <w:rPr>
          <w:spacing w:val="-2"/>
          <w:sz w:val="22"/>
          <w:szCs w:val="22"/>
        </w:rPr>
        <w:t>figyelte az egyre távolodó állatokat, aztán balra</w:t>
      </w:r>
      <w:r>
        <w:rPr>
          <w:sz w:val="22"/>
          <w:szCs w:val="22"/>
        </w:rPr>
        <w:t xml:space="preserve"> for</w:t>
        <w:softHyphen/>
        <w:t>dította Rimrockot és leereszkedtek a folyó árnyas medréhez.</w:t>
      </w:r>
    </w:p>
    <w:p>
      <w:pPr>
        <w:pStyle w:val="Normal"/>
        <w:widowControl w:val="false"/>
        <w:autoSpaceDE w:val="false"/>
        <w:ind w:right="113" w:firstLine="227"/>
        <w:jc w:val="both"/>
        <w:rPr/>
      </w:pPr>
      <w:r>
        <w:rPr>
          <w:sz w:val="22"/>
          <w:szCs w:val="22"/>
        </w:rPr>
        <w:t>A vízről pára emelkedett a melegedő levegőbe, s előttük egy vízirigó szállt fel és repült a folyó fölött felfelé, de olyan alacsonyan, hogy palaszürke szár</w:t>
        <w:softHyphen/>
        <w:t>nyai csaknem a felszínt súrolták. A tehénbőgés nem hangzott le idáig, s amederben a rét felső vége felé futó ló patáinak halk loccsanásain kívül más hang nem hallatszott. Előfordult néha, hogy egy-egy borjú beakadt a sűrű bozótba. Ma azonban semmit sem találtak, így Tom visszairányította Rimrockot a partra, aztán fel a hegygerincre, ahol megpihentek egy kicsit.</w:t>
      </w:r>
    </w:p>
    <w:p>
      <w:pPr>
        <w:pStyle w:val="Normal"/>
        <w:widowControl w:val="false"/>
        <w:autoSpaceDE w:val="false"/>
        <w:ind w:right="113" w:firstLine="227"/>
        <w:jc w:val="both"/>
        <w:rPr/>
      </w:pPr>
      <w:r>
        <w:rPr>
          <w:spacing w:val="2"/>
          <w:sz w:val="22"/>
          <w:szCs w:val="22"/>
        </w:rPr>
        <w:t>Innen jól látta Joe-t és barna-fehér foltos póniját a</w:t>
      </w:r>
      <w:r>
        <w:rPr>
          <w:sz w:val="22"/>
          <w:szCs w:val="22"/>
        </w:rPr>
        <w:t xml:space="preserve"> völgy túloldalán. A fiú intett neki, Tom pedig </w:t>
      </w:r>
      <w:r>
        <w:rPr>
          <w:spacing w:val="-2"/>
          <w:sz w:val="22"/>
          <w:szCs w:val="22"/>
        </w:rPr>
        <w:t>visszaintegetett. Odalent a tehenek a Chevy felé</w:t>
      </w:r>
      <w:r>
        <w:rPr>
          <w:sz w:val="22"/>
          <w:szCs w:val="22"/>
        </w:rPr>
        <w:t xml:space="preserve"> kö</w:t>
        <w:softHyphen/>
        <w:t>zeledtek, majd teljesen körülvették, míg végül in</w:t>
        <w:softHyphen/>
        <w:t>nen nézve az autó úgy nézett ki,  mint valami csó</w:t>
        <w:softHyphen/>
        <w:t>nak egy fortyogó fekete tavon. Frank visszamászott a vezetőülésbe és lassan elindult lefelé a réten, mi</w:t>
        <w:softHyphen/>
        <w:t>közben az ikrek takarmánypogácsát szórtak a tehe</w:t>
        <w:softHyphen/>
        <w:t>nek közé, hogy magukkal csalogassák őket.</w:t>
      </w:r>
    </w:p>
    <w:p>
      <w:pPr>
        <w:pStyle w:val="Normal"/>
        <w:widowControl w:val="false"/>
        <w:autoSpaceDE w:val="false"/>
        <w:ind w:right="113" w:firstLine="227"/>
        <w:jc w:val="both"/>
        <w:rPr/>
      </w:pPr>
      <w:r>
        <w:rPr>
          <w:sz w:val="22"/>
          <w:szCs w:val="22"/>
        </w:rPr>
        <w:t xml:space="preserve">A hegygerincről végig lehetett látni a völgyön, </w:t>
      </w:r>
      <w:r>
        <w:rPr>
          <w:spacing w:val="2"/>
          <w:sz w:val="22"/>
          <w:szCs w:val="22"/>
        </w:rPr>
        <w:t>egészen a rancsig és a karámokig, ahová a mar</w:t>
        <w:softHyphen/>
        <w:t>hákat</w:t>
      </w:r>
      <w:r>
        <w:rPr>
          <w:sz w:val="22"/>
          <w:szCs w:val="22"/>
        </w:rPr>
        <w:t xml:space="preserve"> vezették. És ahogy Tom lenézett, megpillan</w:t>
        <w:softHyphen/>
      </w:r>
      <w:r>
        <w:rPr>
          <w:spacing w:val="2"/>
          <w:sz w:val="22"/>
          <w:szCs w:val="22"/>
        </w:rPr>
        <w:t>totta azt, akire  – csak most ébredt rá – egész dél</w:t>
        <w:softHyphen/>
        <w:t>előtt</w:t>
      </w:r>
      <w:r>
        <w:rPr>
          <w:sz w:val="22"/>
          <w:szCs w:val="22"/>
        </w:rPr>
        <w:t xml:space="preserve"> várt. Alacsony, szürke porfelhőt húzva maga után Annie kocsija közeledett a bekötőúton a ház felé. Amikor az épület elé kanyarodott, a nap meg</w:t>
        <w:softHyphen/>
        <w:t>csillant szélvédőjén.</w:t>
      </w:r>
    </w:p>
    <w:p>
      <w:pPr>
        <w:pStyle w:val="Normal"/>
        <w:widowControl w:val="false"/>
        <w:autoSpaceDE w:val="false"/>
        <w:ind w:right="113" w:firstLine="227"/>
        <w:jc w:val="both"/>
        <w:rPr>
          <w:sz w:val="22"/>
          <w:szCs w:val="22"/>
        </w:rPr>
      </w:pPr>
      <w:r>
        <w:rPr>
          <w:sz w:val="22"/>
          <w:szCs w:val="22"/>
        </w:rPr>
        <w:t>Több mint egy mérföld választotta el a két alak</w:t>
        <w:softHyphen/>
        <w:t>tól, aki kiszállt a kocsiból. Kicsik voltak, és voná</w:t>
        <w:softHyphen/>
        <w:t>saik sem látszottak, de Tom úgy maga elé tudta képzelni Annie arcát, mintha csak ott állt volna mellette. Olyannak látta az asszonyt, mint előző es</w:t>
        <w:softHyphen/>
        <w:t>te, amikor a baglyot figyelte, de még nem érezte meg, hogy nézik. Olyan elhagyatottnak és gyönyö</w:t>
        <w:softHyphen/>
        <w:t>rűnek tűnt, hogy szerette volna a karjaiba zárni. Ő egy másik férfi felesége, mondta magának, miköz</w:t>
        <w:softHyphen/>
        <w:t>ben a Lariat piros lámpái kialudtak a bekötőút vé</w:t>
        <w:softHyphen/>
      </w:r>
      <w:r>
        <w:rPr>
          <w:spacing w:val="2"/>
          <w:sz w:val="22"/>
          <w:szCs w:val="22"/>
        </w:rPr>
        <w:t>gén. Ez azonban nem akadályozta meg abban, hogy</w:t>
      </w:r>
      <w:r>
        <w:rPr>
          <w:sz w:val="22"/>
          <w:szCs w:val="22"/>
        </w:rPr>
        <w:t xml:space="preserve"> gondoljon rá. Elindította Rimrockot, s a mar</w:t>
        <w:softHyphen/>
        <w:t>hák után ered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A karám környékén a levegő nehéz volt a portól és az égett hús szagától. A tehenektől elszakított, panaszosan bőgő borjak egy sor egymásba nyíló karámon haladtak keresztül, míg végül egy szűk folyosón találták magukat, ahol már nem fordul</w:t>
        <w:softHyphen/>
        <w:t>hattak vissza. Amikor innen egyenként továbbmen</w:t>
        <w:softHyphen/>
        <w:t>tek, megbéklyózták és oldalvást egy asztalra fektet</w:t>
        <w:softHyphen/>
        <w:t>ték őket, ahol azonnal négy pár kéz látott mun</w:t>
        <w:softHyphen/>
        <w:t>kához. Minden állat kapott egy oltást, egy sárga ro</w:t>
        <w:softHyphen/>
        <w:t>varűző lapkát az egyik fülébe, egy növekedésihor</w:t>
        <w:softHyphen/>
        <w:t>mon-tablettát a másikba, meg egy billogot a farára. Aztán az asztal ismét függőleges helyzetbe fordult, a béklyó lekerült a lábukról, s egyszer csak ismét szabadok voltak. Kábultan botorkáltak anyjuk hí</w:t>
        <w:softHyphen/>
        <w:t>vogató hangja felé, s tőgyénél végre megnyugvást találtak.</w:t>
      </w:r>
    </w:p>
    <w:p>
      <w:pPr>
        <w:pStyle w:val="Normal"/>
        <w:widowControl w:val="false"/>
        <w:autoSpaceDE w:val="false"/>
        <w:ind w:right="113" w:firstLine="227"/>
        <w:jc w:val="both"/>
        <w:rPr/>
      </w:pPr>
      <w:r>
        <w:rPr>
          <w:sz w:val="22"/>
          <w:szCs w:val="22"/>
        </w:rPr>
        <w:t>Az apák, az egyik szomszédos karámban kérődző öt hatalmas Hereford bika, lustán, fenséges egy</w:t>
        <w:softHyphen/>
        <w:t>kedvűséggel szemlélték az eseményeket, melyek Annie-t viszont borzalommal töltötték el. Észrevet</w:t>
        <w:softHyphen/>
        <w:t>te, hogy Grace is hasonlóképpen érez. A borjak szörnyen visítottak, s úgy álltak bosszút, ahogy tudtak: ürüléküket sugárban eresztették támadóik csizmájára, s mindenkibe belerúgtak, aki óvatlanul az útjukba került. A szomszédok némelyike a gye</w:t>
        <w:softHyphen/>
        <w:t xml:space="preserve">rekeit is elhozta segíteni, s ők most néhány kisebb </w:t>
      </w:r>
      <w:r>
        <w:rPr>
          <w:spacing w:val="-2"/>
          <w:sz w:val="22"/>
          <w:szCs w:val="22"/>
        </w:rPr>
        <w:t>borjú lebirkózásával és összekötözésével tették</w:t>
      </w:r>
      <w:r>
        <w:rPr>
          <w:sz w:val="22"/>
          <w:szCs w:val="22"/>
        </w:rPr>
        <w:t xml:space="preserve"> pró</w:t>
        <w:softHyphen/>
        <w:t>bára erejüket. Annie észrevette, hogy Grace a gye</w:t>
        <w:softHyphen/>
        <w:t>rekeket figyeli,  és arra gondolt, milyen szörnyű hi</w:t>
        <w:softHyphen/>
        <w:t>ba volt eljönni. Minden mozzanatot áthatott a testi erő, s ez, úgy tűnt, csak még nyilvánvalóbbá tette gyermekének hátrányos helyzetét.</w:t>
      </w:r>
    </w:p>
    <w:p>
      <w:pPr>
        <w:pStyle w:val="Normal"/>
        <w:widowControl w:val="false"/>
        <w:autoSpaceDE w:val="false"/>
        <w:ind w:right="113" w:firstLine="227"/>
        <w:jc w:val="both"/>
        <w:rPr>
          <w:sz w:val="22"/>
          <w:szCs w:val="22"/>
        </w:rPr>
      </w:pPr>
      <w:r>
        <w:rPr>
          <w:sz w:val="22"/>
          <w:szCs w:val="22"/>
        </w:rPr>
        <w:t>Gondolatai az arcára lehettek írva, mert Tom odalépett hozzá, és gyorsan keresett a számára va</w:t>
        <w:softHyphen/>
        <w:t xml:space="preserve">lami munkát. A folyosó előtti karámhoz állította be, egy vigyorgó óriás mellé, aki tükrös napszemüveget viselt és </w:t>
      </w:r>
      <w:r>
        <w:rPr>
          <w:sz w:val="18"/>
          <w:szCs w:val="18"/>
        </w:rPr>
        <w:t>ZABPEHELY-GYILKOS</w:t>
      </w:r>
      <w:r>
        <w:rPr>
          <w:sz w:val="22"/>
          <w:szCs w:val="22"/>
        </w:rPr>
        <w:t xml:space="preserve"> feliratú pólót. Hank néven mutatkozott be, és szívélyesen megrázta az asszony kezét, hogy annak csak úgy recsegett-ro</w:t>
        <w:softHyphen/>
        <w:t>pogott a tenyere. Azt mondta, a szomszéd rancsról jött, a völgy egy másik részérő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A mi kedves pszichopatánk – mondta Tom.</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a már ettem – nyugtatta meg Annie-t Hank.</w:t>
      </w:r>
    </w:p>
    <w:p>
      <w:pPr>
        <w:pStyle w:val="Normal"/>
        <w:widowControl w:val="false"/>
        <w:autoSpaceDE w:val="false"/>
        <w:ind w:right="113" w:firstLine="227"/>
        <w:jc w:val="both"/>
        <w:rPr/>
      </w:pPr>
      <w:r>
        <w:rPr>
          <w:sz w:val="22"/>
          <w:szCs w:val="22"/>
        </w:rPr>
        <w:t>Miközben munkához látott, Annie észrevette, hogy Tom Grace mellé lép, átkarolja a vállát, és el</w:t>
        <w:softHyphen/>
      </w:r>
      <w:r>
        <w:rPr>
          <w:spacing w:val="2"/>
          <w:sz w:val="22"/>
          <w:szCs w:val="22"/>
        </w:rPr>
        <w:t>vezeti valahová. Hogy hová, azt már nem látta, mert egy borjú a lábára lépett, aztán alaposan tér</w:t>
        <w:softHyphen/>
        <w:t>den</w:t>
      </w:r>
      <w:r>
        <w:rPr>
          <w:sz w:val="22"/>
          <w:szCs w:val="22"/>
        </w:rPr>
        <w:t xml:space="preserve"> rúgta. Az asszony felkiáltott, Hank jót mulatott rajta, majd megmutatta, hogyan kell az állatokat beterelni a folyosóra anélkül, hogy túl sok zúzódást szerezne vagy lecsinálnák a lábát. Nehéz munka volt, és Annie-nek nagyon oda kellett figyelnie rá, de Hank tréfái és a meleg tavaszi napsütés hatására hamarosan kezdte jobban érezni magát.</w:t>
      </w:r>
    </w:p>
    <w:p>
      <w:pPr>
        <w:pStyle w:val="Normal"/>
        <w:widowControl w:val="false"/>
        <w:autoSpaceDE w:val="false"/>
        <w:ind w:right="113" w:firstLine="227"/>
        <w:jc w:val="both"/>
        <w:rPr/>
      </w:pPr>
      <w:r>
        <w:rPr>
          <w:sz w:val="22"/>
          <w:szCs w:val="22"/>
        </w:rPr>
        <w:t>Később, amikor volt szusszanásnyi ideje, hogy körülnézzen, látta, hogy Tom egyenesen az asztal</w:t>
        <w:softHyphen/>
      </w:r>
      <w:r>
        <w:rPr>
          <w:spacing w:val="2"/>
          <w:sz w:val="22"/>
          <w:szCs w:val="22"/>
        </w:rPr>
        <w:t>hoz vitte Grace-t, és rábízta a billogvas kezelését. A</w:t>
      </w:r>
      <w:r>
        <w:rPr>
          <w:sz w:val="22"/>
          <w:szCs w:val="22"/>
        </w:rPr>
        <w:t xml:space="preserve"> lány eleinte behunyt szemmel dolgozott, de Tom </w:t>
      </w:r>
      <w:r>
        <w:rPr>
          <w:spacing w:val="-2"/>
          <w:sz w:val="22"/>
          <w:szCs w:val="22"/>
        </w:rPr>
        <w:t>rávette, hogy csak a technikájára figyeljen, s így</w:t>
      </w:r>
      <w:r>
        <w:rPr>
          <w:sz w:val="22"/>
          <w:szCs w:val="22"/>
        </w:rPr>
        <w:t xml:space="preserve"> ha</w:t>
        <w:softHyphen/>
        <w:t>marosan minden finnyássága eltű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nyomd rá túl erősen – hallotta Annie a férfi hangját. Grace mellett állt, és kezével finoman ve</w:t>
        <w:softHyphen/>
        <w:t>zette Grace karjait. – Csak ejtsd rá lazán. – Lángok csaptak fel, amikor a vörösen izzó vas a borjú sző</w:t>
        <w:softHyphen/>
      </w:r>
      <w:r>
        <w:rPr>
          <w:spacing w:val="2"/>
          <w:sz w:val="22"/>
          <w:szCs w:val="22"/>
        </w:rPr>
        <w:t>réhez ért. – Így nagyon jó, határozott, de óvatos. Fáj</w:t>
      </w:r>
      <w:r>
        <w:rPr>
          <w:sz w:val="22"/>
          <w:szCs w:val="22"/>
        </w:rPr>
        <w:t xml:space="preserve"> neki, de hamar elfelejti. Na most mozgasd egy kicsit fel és le. Úgy. Most emeld fel. Grace, ez tö</w:t>
        <w:softHyphen/>
        <w:t>kéletes billog lett. A nap legszebb K-ja.</w:t>
      </w:r>
    </w:p>
    <w:p>
      <w:pPr>
        <w:pStyle w:val="Normal"/>
        <w:widowControl w:val="false"/>
        <w:autoSpaceDE w:val="false"/>
        <w:ind w:right="113" w:firstLine="227"/>
        <w:jc w:val="both"/>
        <w:rPr/>
      </w:pPr>
      <w:r>
        <w:rPr>
          <w:sz w:val="22"/>
          <w:szCs w:val="22"/>
        </w:rPr>
        <w:t>Mindenki éljenzett. A lány arca lángba borult, szeme ragyogott. Nevetett, és pukedlizett egyet. Tom észrevette, hogy Annie őket figyeli, és rámu</w:t>
        <w:softHyphen/>
        <w:t>ta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következő a magáé, Anni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 xml:space="preserve">Késő délutánra a legkisebb borjúk kivételével az </w:t>
      </w:r>
      <w:r>
        <w:rPr>
          <w:spacing w:val="2"/>
          <w:sz w:val="22"/>
          <w:szCs w:val="22"/>
        </w:rPr>
        <w:t>összes állatra rákerült a billog, és Frank bejelen</w:t>
        <w:softHyphen/>
        <w:t>tette,</w:t>
      </w:r>
      <w:r>
        <w:rPr>
          <w:sz w:val="22"/>
          <w:szCs w:val="22"/>
        </w:rPr>
        <w:t xml:space="preserve"> hogy ideje enni. Mindenki elindult a ház felé, elöl a kurjongató gyerekek szaladtak. Annie kö</w:t>
        <w:softHyphen/>
        <w:t>rülnézett, hogy merre lehet Grace. Őket senki sem hívta meg, és Annie úgy érezte, ideje hazamenniük. Egy</w:t>
      </w:r>
      <w:r>
        <w:rPr>
          <w:i/>
          <w:iCs/>
          <w:sz w:val="22"/>
          <w:szCs w:val="22"/>
        </w:rPr>
        <w:t xml:space="preserve"> </w:t>
      </w:r>
      <w:r>
        <w:rPr>
          <w:sz w:val="22"/>
          <w:szCs w:val="22"/>
        </w:rPr>
        <w:t>kicsit távolabb aztán megpillantotta Grace-t, aki Joe oldalán a ház felé tartott, s vidáman beszél</w:t>
        <w:softHyphen/>
        <w:t>gettek valamiről. Annie utánakiáltott, s a lány meg</w:t>
        <w:softHyphen/>
        <w:t>fordu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ost már mennünk kell – mondta Anni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csoda? Miér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Tényleg, miért? Csak nem képzelik, hogy</w:t>
      </w:r>
      <w:r>
        <w:rPr>
          <w:sz w:val="22"/>
          <w:szCs w:val="22"/>
        </w:rPr>
        <w:t xml:space="preserve"> elme</w:t>
        <w:softHyphen/>
        <w:t>hetnek? – Tom volt az. Épp ekkor ért oda mellé. A bikák karámjánál álldogáltak. Egész nap alig vál</w:t>
        <w:softHyphen/>
        <w:t>tottak néhány szót egymással. Annie vállat vo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tudja, hogy van. Későre jár.</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Igen, tudom. És magának még vissza kell</w:t>
      </w:r>
      <w:r>
        <w:rPr>
          <w:sz w:val="22"/>
          <w:szCs w:val="22"/>
        </w:rPr>
        <w:t xml:space="preserve"> men</w:t>
        <w:softHyphen/>
        <w:t>nie, hogy megetesse a faxkészüléket meg elintézze azt a sok hívást és egyéb dolgot, igaz?</w:t>
      </w:r>
    </w:p>
    <w:p>
      <w:pPr>
        <w:pStyle w:val="Normal"/>
        <w:widowControl w:val="false"/>
        <w:autoSpaceDE w:val="false"/>
        <w:ind w:right="113" w:firstLine="227"/>
        <w:jc w:val="both"/>
        <w:rPr/>
      </w:pPr>
      <w:r>
        <w:rPr>
          <w:sz w:val="22"/>
          <w:szCs w:val="22"/>
        </w:rPr>
        <w:t>A nap a férfi háta mögül sütött, és Annie a fejét félredöntve, hunyorogva a szemébe nézett. A fér</w:t>
        <w:softHyphen/>
        <w:t>fiak általában nem csipkelődtek vele így. Tetszett neki a dolo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Csakhogy, tudja, mi tartjuk magunkat a hagyo</w:t>
        <w:softHyphen/>
        <w:t>mányokhoz – folytatta Tom. – A legszebb billog ké</w:t>
        <w:softHyphen/>
        <w:t>szítőjének beszédet kell mondania vacsora utá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 kiáltott fel Grac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Úgy bizony. Vagy meg kell innia tíz korsó sört. Szóval, Grace, azt hiszem, legjobb lesz, ha bemégy és felkészülsz. – Grace Joe-ra nézett, hogy ugye ez </w:t>
      </w:r>
      <w:r>
        <w:rPr>
          <w:spacing w:val="-2"/>
          <w:sz w:val="22"/>
          <w:szCs w:val="22"/>
        </w:rPr>
        <w:t>csak valami tréfa. Tom rezzenéstelen arccal</w:t>
      </w:r>
      <w:r>
        <w:rPr>
          <w:sz w:val="22"/>
          <w:szCs w:val="22"/>
        </w:rPr>
        <w:t xml:space="preserve"> biccen</w:t>
        <w:softHyphen/>
        <w:t>tett a ház felé. – Joe, kísérd be a hölgyet. – Joe el</w:t>
        <w:softHyphen/>
        <w:t>vezette Grace-t, de látszott rajta, hogy nagy erő</w:t>
        <w:softHyphen/>
        <w:t>feszítésébe kerül visszafojtani a vigyorgás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ha biztos benne, hogy minket is meghív</w:t>
        <w:softHyphen/>
        <w:t>tak... – mondta Anni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egye úgy, hogy most meghívta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önjü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incs mit.</w:t>
      </w:r>
    </w:p>
    <w:p>
      <w:pPr>
        <w:pStyle w:val="Normal"/>
        <w:widowControl w:val="false"/>
        <w:autoSpaceDE w:val="false"/>
        <w:ind w:right="113" w:firstLine="227"/>
        <w:jc w:val="both"/>
        <w:rPr>
          <w:sz w:val="22"/>
          <w:szCs w:val="22"/>
        </w:rPr>
      </w:pPr>
      <w:r>
        <w:rPr>
          <w:sz w:val="22"/>
          <w:szCs w:val="22"/>
        </w:rPr>
        <w:t>Egymásra mosolyogtak, s a rövid csendet csak a tehénbőgés zavarta meg.  Most, hogy túl voltak a nap izgalmain, már halkabban szólongatták borjai</w:t>
        <w:softHyphen/>
        <w:t>kat. Először Annie érezte úgy, hogy mondania kéne valamit. A lenyugvó nap sugaraiban lustán sütké</w:t>
        <w:softHyphen/>
        <w:t>rező bikákra nézet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Ki akarna tehén lenni, amikor egész nap itt he</w:t>
        <w:softHyphen/>
        <w:t>verészhetne, mint ezek a fickók? – mondta.</w:t>
      </w:r>
    </w:p>
    <w:p>
      <w:pPr>
        <w:pStyle w:val="Normal"/>
        <w:widowControl w:val="false"/>
        <w:autoSpaceDE w:val="false"/>
        <w:ind w:right="113" w:firstLine="227"/>
        <w:jc w:val="both"/>
        <w:rPr/>
      </w:pPr>
      <w:r>
        <w:rPr>
          <w:sz w:val="22"/>
          <w:szCs w:val="22"/>
        </w:rPr>
        <w:t>Tom is az állatokra nézett, és bólintott. – Hát igen. Egész nyáron át szeretkeznek, télen meg csak heverésznek és tömik a bendőjüket. – Szünetet tar</w:t>
        <w:softHyphen/>
        <w:t>tott, és még mindig a bikákat nézve elgondolkozott valamin. – Másrészt viszont nem túl sokuknak ada</w:t>
        <w:softHyphen/>
        <w:t>tik ez meg. Kilencvenkilenc százalékukat ivartala</w:t>
        <w:softHyphen/>
        <w:t>nítják, aztán felszolgálják hamburgerként. Mindent összevetve én, azt hiszem, inkább tehén lennék.</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 xml:space="preserve">Mindenki a ropogósra keményített fehér ruhával </w:t>
      </w:r>
      <w:r>
        <w:rPr>
          <w:spacing w:val="-2"/>
          <w:sz w:val="22"/>
          <w:szCs w:val="22"/>
        </w:rPr>
        <w:t>leterített, mázas sonkával, pulykával és gőzölgő</w:t>
      </w:r>
      <w:r>
        <w:rPr>
          <w:sz w:val="22"/>
          <w:szCs w:val="22"/>
        </w:rPr>
        <w:t xml:space="preserve"> ku</w:t>
        <w:softHyphen/>
        <w:t>koricát, babot vagy édesburgonyát tartalmazó tá</w:t>
        <w:softHyphen/>
        <w:t>lakkal megrakott hosszú asztal mellett ült. A szoba, ahol az asztalt felállították, nyilvánvalóan a nappali volt, de sokkal jobban hasonlított egy hatalmas te</w:t>
        <w:softHyphen/>
        <w:t xml:space="preserve">remre, amely kettéválasztotta a ház két szárnyát. Mennyezete magas volt, falait és padlóját sötétre </w:t>
      </w:r>
      <w:r>
        <w:rPr>
          <w:spacing w:val="-2"/>
          <w:sz w:val="22"/>
          <w:szCs w:val="22"/>
        </w:rPr>
        <w:t>pácolt fából készítették. A falakon bölényvadász</w:t>
      </w:r>
      <w:r>
        <w:rPr>
          <w:sz w:val="22"/>
          <w:szCs w:val="22"/>
        </w:rPr>
        <w:t xml:space="preserve"> in</w:t>
        <w:softHyphen/>
        <w:t>diánokat ábrázoló festmények lógtak és megbarnult fényképek, melyekről nagy bajuszú férfiak és ko</w:t>
        <w:softHyphen/>
        <w:t>moly arcú, egyszerűen öltözött nők néztek a szem</w:t>
        <w:softHyphen/>
      </w:r>
      <w:r>
        <w:rPr>
          <w:spacing w:val="-2"/>
          <w:sz w:val="22"/>
          <w:szCs w:val="22"/>
        </w:rPr>
        <w:t>lélőre. A szoba egyik végében nyitott lépcső ívelt</w:t>
      </w:r>
      <w:r>
        <w:rPr>
          <w:sz w:val="22"/>
          <w:szCs w:val="22"/>
        </w:rPr>
        <w:t xml:space="preserve"> fel az emeleti függőfolyosóig, ahonnan az egész helyi</w:t>
        <w:softHyphen/>
        <w:t>séget be lehetett látni.</w:t>
      </w:r>
    </w:p>
    <w:p>
      <w:pPr>
        <w:pStyle w:val="Normal"/>
        <w:widowControl w:val="false"/>
        <w:autoSpaceDE w:val="false"/>
        <w:ind w:right="113" w:firstLine="227"/>
        <w:jc w:val="both"/>
        <w:rPr/>
      </w:pPr>
      <w:r>
        <w:rPr>
          <w:sz w:val="22"/>
          <w:szCs w:val="22"/>
        </w:rPr>
        <w:t xml:space="preserve">Annie zavarba jött, amikor belépett. Rádöbbent, hogy amíg ő odakint dolgozott a marhákkal, a nők többsége idebent sütött-főzött. Úgy tűnt azonban, </w:t>
      </w:r>
      <w:r>
        <w:rPr>
          <w:spacing w:val="2"/>
          <w:sz w:val="22"/>
          <w:szCs w:val="22"/>
        </w:rPr>
        <w:t>hogy ez senkit nem zavar. Diane, aki idáig soha nem</w:t>
      </w:r>
      <w:r>
        <w:rPr>
          <w:sz w:val="22"/>
          <w:szCs w:val="22"/>
        </w:rPr>
        <w:t xml:space="preserve"> volt túl barátságos vele, szívélyesen fogadta, és még azt is felajánlotta, hogy ad valamit, amibe át</w:t>
        <w:softHyphen/>
        <w:t>öltözhet. Mivel az összes férfi hozzá hasonlóan po</w:t>
        <w:softHyphen/>
        <w:t>ros és trágyafoltos ruhában jelent meg, Annie meg</w:t>
        <w:softHyphen/>
        <w:t>köszönte az ajánlatot, de nem fogadta el.</w:t>
      </w:r>
    </w:p>
    <w:p>
      <w:pPr>
        <w:pStyle w:val="Normal"/>
        <w:widowControl w:val="false"/>
        <w:autoSpaceDE w:val="false"/>
        <w:ind w:right="113" w:firstLine="227"/>
        <w:jc w:val="both"/>
        <w:rPr/>
      </w:pPr>
      <w:r>
        <w:rPr>
          <w:sz w:val="22"/>
          <w:szCs w:val="22"/>
        </w:rPr>
        <w:t xml:space="preserve">A gyerekek az asztal egyik végén ültek, és akkora </w:t>
      </w:r>
      <w:r>
        <w:rPr>
          <w:spacing w:val="-2"/>
          <w:sz w:val="22"/>
          <w:szCs w:val="22"/>
        </w:rPr>
        <w:t>ricsajt csaptak, hogy az asztal másik végén a</w:t>
      </w:r>
      <w:r>
        <w:rPr>
          <w:sz w:val="22"/>
          <w:szCs w:val="22"/>
        </w:rPr>
        <w:t xml:space="preserve"> felnőt</w:t>
        <w:softHyphen/>
        <w:t>tek alig értették egymás szavát. Diane időnként rá</w:t>
        <w:softHyphen/>
        <w:t xml:space="preserve">juk kiabált, hogy csillapodjanak már, de szavainak kevés vagy semmi hatása nem volt, és az Annie mellett ülő Franknek és Hanknek köszönhetően </w:t>
      </w:r>
      <w:r>
        <w:rPr>
          <w:spacing w:val="2"/>
          <w:sz w:val="22"/>
          <w:szCs w:val="22"/>
        </w:rPr>
        <w:t>hamarosan teljes lett a hangzavar. Grace Joe mel</w:t>
        <w:softHyphen/>
        <w:t>lett</w:t>
      </w:r>
      <w:r>
        <w:rPr>
          <w:sz w:val="22"/>
          <w:szCs w:val="22"/>
        </w:rPr>
        <w:t xml:space="preserve"> ült. Annie hallotta, hogy New Yorkról mesél a </w:t>
      </w:r>
      <w:r>
        <w:rPr>
          <w:spacing w:val="-2"/>
          <w:sz w:val="22"/>
          <w:szCs w:val="22"/>
        </w:rPr>
        <w:t>Joe-nak meg egy barátjáról, akitől a metrón</w:t>
      </w:r>
      <w:r>
        <w:rPr>
          <w:sz w:val="22"/>
          <w:szCs w:val="22"/>
        </w:rPr>
        <w:t xml:space="preserve"> elrabol</w:t>
        <w:softHyphen/>
        <w:t>ták az új Nike edzőcipőit. Joe tágra nyílt szemmel hallgatta.</w:t>
      </w:r>
    </w:p>
    <w:p>
      <w:pPr>
        <w:pStyle w:val="Normal"/>
        <w:widowControl w:val="false"/>
        <w:autoSpaceDE w:val="false"/>
        <w:spacing w:before="40" w:after="0"/>
        <w:ind w:right="113" w:firstLine="227"/>
        <w:jc w:val="both"/>
        <w:rPr/>
      </w:pPr>
      <w:r>
        <w:rPr>
          <w:sz w:val="22"/>
          <w:szCs w:val="22"/>
        </w:rPr>
        <w:t xml:space="preserve">Tom Annie-vel szemben ült, Rosie húga és az </w:t>
      </w:r>
      <w:r>
        <w:rPr>
          <w:spacing w:val="2"/>
          <w:sz w:val="22"/>
          <w:szCs w:val="22"/>
        </w:rPr>
        <w:t>anyjuk között. Délután érkeztek meg Great Falls</w:t>
        <w:softHyphen/>
      </w:r>
      <w:r>
        <w:rPr>
          <w:spacing w:val="-2"/>
          <w:sz w:val="22"/>
          <w:szCs w:val="22"/>
        </w:rPr>
        <w:t>ból Rosie két kislányával, akik öt- és hatévesek</w:t>
      </w:r>
      <w:r>
        <w:rPr>
          <w:sz w:val="22"/>
          <w:szCs w:val="22"/>
        </w:rPr>
        <w:t xml:space="preserve"> vol</w:t>
        <w:softHyphen/>
        <w:t>tak. Ellen Booker kedves, madárcsontú asszony volt, hófehér hajjal és Toméhoz hasonló élénkkék szemekkel. Keveset beszélt, inkább csak hallgatta a többieket, és időnként elmosolyodott. Annie meg</w:t>
        <w:softHyphen/>
      </w:r>
      <w:r>
        <w:rPr>
          <w:spacing w:val="-4"/>
          <w:sz w:val="22"/>
          <w:szCs w:val="22"/>
        </w:rPr>
        <w:t>figyelte, milyen figyelmesen bánik Tom az</w:t>
      </w:r>
      <w:r>
        <w:rPr>
          <w:sz w:val="22"/>
          <w:szCs w:val="22"/>
        </w:rPr>
        <w:t xml:space="preserve"> édesany</w:t>
        <w:softHyphen/>
        <w:t>jával, és milyen sokat mesél neki a rancsról meg a lovakról. Abból, ahogy Ellen Tomra nézett, azt is megérezte, hogy ő a legkedvesebb gyermeke.</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Szóval, Annie, ír rólunk egy nagy cikket a lap</w:t>
        <w:softHyphen/>
        <w:t>jában? – kérdezte Hank.</w:t>
      </w:r>
    </w:p>
    <w:p>
      <w:pPr>
        <w:pStyle w:val="Normal"/>
        <w:widowControl w:val="false"/>
        <w:autoSpaceDE w:val="false"/>
        <w:spacing w:before="4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Úgy bizony, Hank. Maga lesz a poszteren. </w:t>
      </w:r>
    </w:p>
    <w:p>
      <w:pPr>
        <w:pStyle w:val="Normal"/>
        <w:widowControl w:val="false"/>
        <w:autoSpaceDE w:val="false"/>
        <w:spacing w:before="40" w:after="0"/>
        <w:ind w:right="113" w:firstLine="227"/>
        <w:jc w:val="both"/>
        <w:rPr>
          <w:sz w:val="22"/>
          <w:szCs w:val="22"/>
        </w:rPr>
      </w:pPr>
      <w:r>
        <w:rPr>
          <w:sz w:val="22"/>
          <w:szCs w:val="22"/>
        </w:rPr>
        <w:t>A férfi harsányan felkacagott.</w:t>
      </w:r>
    </w:p>
    <w:p>
      <w:pPr>
        <w:pStyle w:val="Normal"/>
        <w:widowControl w:val="false"/>
        <w:autoSpaceDE w:val="false"/>
        <w:spacing w:before="40" w:after="0"/>
        <w:ind w:right="113" w:firstLine="227"/>
        <w:jc w:val="both"/>
        <w:rPr/>
      </w:pPr>
      <w:r>
        <w:rPr>
          <w:sz w:val="22"/>
          <w:szCs w:val="22"/>
        </w:rPr>
        <w:t xml:space="preserve">Frank odaszólt neki: – Hé, Hank, jobb lesz, ha </w:t>
      </w:r>
      <w:r>
        <w:rPr>
          <w:spacing w:val="-2"/>
          <w:sz w:val="22"/>
          <w:szCs w:val="22"/>
        </w:rPr>
        <w:t>előbb elmégy egy – hogy is hívják? –</w:t>
      </w:r>
      <w:r>
        <w:rPr>
          <w:sz w:val="22"/>
          <w:szCs w:val="22"/>
        </w:rPr>
        <w:t xml:space="preserve"> zsírleszopásr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Zsírleszívásra, ostoba! – vetette oda Diane.</w:t>
      </w:r>
    </w:p>
    <w:p>
      <w:pPr>
        <w:pStyle w:val="Normal"/>
        <w:widowControl w:val="false"/>
        <w:autoSpaceDE w:val="false"/>
        <w:spacing w:before="40" w:after="0"/>
        <w:ind w:right="113" w:firstLine="227"/>
        <w:jc w:val="both"/>
        <w:rPr>
          <w:sz w:val="22"/>
          <w:szCs w:val="22"/>
        </w:rPr>
      </w:pPr>
      <w:r>
        <w:rPr>
          <w:sz w:val="22"/>
          <w:szCs w:val="22"/>
        </w:rPr>
        <w:t>–</w:t>
      </w:r>
      <w:r>
        <w:rPr>
          <w:rFonts w:eastAsia="Times New Roman"/>
          <w:sz w:val="22"/>
          <w:szCs w:val="22"/>
        </w:rPr>
        <w:t xml:space="preserve"> </w:t>
      </w:r>
      <w:r>
        <w:rPr>
          <w:sz w:val="22"/>
          <w:szCs w:val="22"/>
        </w:rPr>
        <w:t>Nekem jobban tetszik a zsírleszopás – mondta Hank –, bár nem mindegy, ki csinálja.</w:t>
      </w:r>
    </w:p>
    <w:p>
      <w:pPr>
        <w:pStyle w:val="Normal"/>
        <w:widowControl w:val="false"/>
        <w:autoSpaceDE w:val="false"/>
        <w:spacing w:before="40" w:after="0"/>
        <w:ind w:right="113" w:firstLine="227"/>
        <w:jc w:val="both"/>
        <w:rPr/>
      </w:pPr>
      <w:r>
        <w:rPr>
          <w:sz w:val="22"/>
          <w:szCs w:val="22"/>
        </w:rPr>
        <w:t>Annie a rancsról kérdezte Franket, aki elmesélte neki, hogyan költöztek ide, amikor ő és Tom még kisfiúk voltak. Odavitte a fényképekhez, és elma</w:t>
        <w:softHyphen/>
        <w:t>gyarázta, kiket ábrázolnak. Volt valami ebben a ko</w:t>
        <w:softHyphen/>
        <w:t>moly arcokat felsorakoztató  képgyűjteményben amit Annie meghatónak talált. Úgy érezte, hogy ezen a  zord vidéken már a puszta életben maradá</w:t>
        <w:softHyphen/>
        <w:t xml:space="preserve">suk is óriási fegyverténynek számított. Miközben </w:t>
      </w:r>
      <w:r>
        <w:rPr>
          <w:spacing w:val="-2"/>
          <w:sz w:val="22"/>
          <w:szCs w:val="22"/>
        </w:rPr>
        <w:t>Frank a nagyapjukról mesélt, Annie véletlenül</w:t>
      </w:r>
      <w:r>
        <w:rPr>
          <w:sz w:val="22"/>
          <w:szCs w:val="22"/>
        </w:rPr>
        <w:t xml:space="preserve"> visz</w:t>
        <w:softHyphen/>
        <w:t>szafordult az asztalhoz, és látta, hogy Tom felnéz, észreveszi őt és rámosolyog.</w:t>
      </w:r>
    </w:p>
    <w:p>
      <w:pPr>
        <w:pStyle w:val="Normal"/>
        <w:widowControl w:val="false"/>
        <w:autoSpaceDE w:val="false"/>
        <w:spacing w:before="40" w:after="0"/>
        <w:ind w:right="113" w:firstLine="227"/>
        <w:jc w:val="both"/>
        <w:rPr/>
      </w:pPr>
      <w:r>
        <w:rPr>
          <w:sz w:val="22"/>
          <w:szCs w:val="22"/>
        </w:rPr>
        <w:t xml:space="preserve">Amikor visszamentek az asztalhoz és leültek, Joe </w:t>
      </w:r>
      <w:r>
        <w:rPr>
          <w:spacing w:val="2"/>
          <w:sz w:val="22"/>
          <w:szCs w:val="22"/>
        </w:rPr>
        <w:t>éppen egy hippi nőről mesélt, aki beljebb élt vala</w:t>
        <w:softHyphen/>
        <w:t>hol</w:t>
      </w:r>
      <w:r>
        <w:rPr>
          <w:sz w:val="22"/>
          <w:szCs w:val="22"/>
        </w:rPr>
        <w:t xml:space="preserve"> a hegyek közt. Pár évvel korábban vett magának néhány Pryor musztángot, mondta, aztán szélnek eresztette őket. Az állatok elszaporodtak, és ma már egész tekintélyes kis ménes él odafen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Van egy csomó gyereke, és mind tök pucéran rohangásznak. Apu csak Müzlibuzinak nevezi. L A.-ből költözött ide.</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Farkalnifornia – kántálta Hank. Mindenki nevetet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Hank, vigyázz a szádra! – szólt rá Diane.</w:t>
      </w:r>
    </w:p>
    <w:p>
      <w:pPr>
        <w:pStyle w:val="Normal"/>
        <w:widowControl w:val="false"/>
        <w:autoSpaceDE w:val="false"/>
        <w:ind w:right="113" w:firstLine="227"/>
        <w:jc w:val="both"/>
        <w:rPr/>
      </w:pPr>
      <w:r>
        <w:rPr>
          <w:spacing w:val="-2"/>
          <w:sz w:val="22"/>
          <w:szCs w:val="22"/>
        </w:rPr>
        <w:t>Később, a tökös pitéből és házi készítésű</w:t>
      </w:r>
      <w:r>
        <w:rPr>
          <w:sz w:val="22"/>
          <w:szCs w:val="22"/>
        </w:rPr>
        <w:t xml:space="preserve"> cseresz</w:t>
        <w:softHyphen/>
        <w:t>nyés jégkrémből álló desszert fölött Frank odaszólt a bátyjának: – Tom, tudod mi jutott az eszembe? Amíg te a lovukkal dolgozol, Annie és Grace ide</w:t>
        <w:softHyphen/>
        <w:t>költözhetne a folyóparti házba. Szerintem tiszta hülyeség ez az állandó ide-oda furikázás.</w:t>
      </w:r>
    </w:p>
    <w:p>
      <w:pPr>
        <w:pStyle w:val="Normal"/>
        <w:widowControl w:val="false"/>
        <w:autoSpaceDE w:val="false"/>
        <w:ind w:right="113" w:firstLine="227"/>
        <w:jc w:val="both"/>
        <w:rPr/>
      </w:pPr>
      <w:r>
        <w:rPr>
          <w:sz w:val="22"/>
          <w:szCs w:val="22"/>
        </w:rPr>
        <w:t>Annie elkapta azt a szúrós pillantást, amit Diane vetett a férjére. Nyilvánvaló volt, hogy ezt nem be</w:t>
        <w:softHyphen/>
        <w:t>szélték meg. Tom Annie-re néz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Persze – mondta. – Remek ötl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ez igazán kedves maguktól, de hát én tény</w:t>
        <w:softHyphen/>
        <w:t>le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Ugyan már, ismerem én azt a házat, amiben </w:t>
      </w:r>
      <w:r>
        <w:rPr>
          <w:spacing w:val="2"/>
          <w:sz w:val="22"/>
          <w:szCs w:val="22"/>
        </w:rPr>
        <w:t>Choteau-ban laknak – mondta Frank. – Kész cso</w:t>
        <w:softHyphen/>
        <w:t>da,</w:t>
      </w:r>
      <w:r>
        <w:rPr>
          <w:sz w:val="22"/>
          <w:szCs w:val="22"/>
        </w:rPr>
        <w:t xml:space="preserve"> hogy még nem szakadt a fejük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rank, az ég szerelmére, a folyóparti ház sem egy palota – mondta Diane. – Egyébként is, én biz</w:t>
        <w:softHyphen/>
        <w:t>tos vagyok abban, hogy Annie ragaszkodik a ma</w:t>
        <w:softHyphen/>
        <w:t>gánéletéhez.</w:t>
      </w:r>
    </w:p>
    <w:p>
      <w:pPr>
        <w:pStyle w:val="Normal"/>
        <w:widowControl w:val="false"/>
        <w:autoSpaceDE w:val="false"/>
        <w:ind w:right="113" w:firstLine="227"/>
        <w:jc w:val="both"/>
        <w:rPr/>
      </w:pPr>
      <w:r>
        <w:rPr>
          <w:sz w:val="22"/>
          <w:szCs w:val="22"/>
        </w:rPr>
        <w:t>Mielőtt Annie megszólalhatott volna, Frank elő</w:t>
        <w:softHyphen/>
        <w:t>rehajolt, és az asztal másik vége felé nézett. – És te, Grace, mit szólsz hozzá?</w:t>
      </w:r>
    </w:p>
    <w:p>
      <w:pPr>
        <w:pStyle w:val="Normal"/>
        <w:widowControl w:val="false"/>
        <w:autoSpaceDE w:val="false"/>
        <w:ind w:right="113" w:firstLine="227"/>
        <w:jc w:val="both"/>
        <w:rPr/>
      </w:pPr>
      <w:r>
        <w:rPr>
          <w:sz w:val="22"/>
          <w:szCs w:val="22"/>
        </w:rPr>
        <w:t>Grace Annie-re nézett,  de az arca mindent el</w:t>
        <w:softHyphen/>
        <w:t>árult, és Franknek ennyi elég is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kkor ezt megbeszéltük.</w:t>
      </w:r>
    </w:p>
    <w:p>
      <w:pPr>
        <w:pStyle w:val="Normal"/>
        <w:widowControl w:val="false"/>
        <w:autoSpaceDE w:val="false"/>
        <w:ind w:right="113" w:firstLine="227"/>
        <w:jc w:val="both"/>
        <w:rPr/>
      </w:pPr>
      <w:r>
        <w:rPr>
          <w:sz w:val="22"/>
          <w:szCs w:val="22"/>
        </w:rPr>
        <w:t>Diane felállt. – Főzök egy kávét – mondt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b/>
          <w:bCs/>
          <w:sz w:val="28"/>
          <w:szCs w:val="28"/>
        </w:rPr>
        <w:t>Tizennyolc</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A sápadt holdsarló még látszott a hajnali égen, amikor Tom kinyitotta a szúnyoghálós ajtót és ki</w:t>
        <w:softHyphen/>
        <w:t>lépett a teraszra. Megállt, felhúzta a kesztyűjét, és élvezte az arcát simogató hűvös levegőt. A világot fehér, törékeny dértakaró borította, és szellő se rezdült, hogy szétfújja a leheletével előtörő párafel</w:t>
        <w:softHyphen/>
        <w:t>hőket. A kutyák odarohantak hozzá, hogy üdvözöl</w:t>
        <w:softHyphen/>
      </w:r>
      <w:r>
        <w:rPr>
          <w:spacing w:val="2"/>
          <w:sz w:val="22"/>
          <w:szCs w:val="22"/>
        </w:rPr>
        <w:t>jék, s egész testük mozgott, olyan hevesen csóvál</w:t>
        <w:softHyphen/>
        <w:t>ták</w:t>
      </w:r>
      <w:r>
        <w:rPr>
          <w:sz w:val="22"/>
          <w:szCs w:val="22"/>
        </w:rPr>
        <w:t xml:space="preserve"> farkukat. Megérintette a fejüket és egy alig ész</w:t>
        <w:softHyphen/>
      </w:r>
      <w:r>
        <w:rPr>
          <w:spacing w:val="2"/>
          <w:sz w:val="22"/>
          <w:szCs w:val="22"/>
        </w:rPr>
        <w:t>revehető biccentésére az állatok máris eliramodtak a</w:t>
      </w:r>
      <w:r>
        <w:rPr>
          <w:spacing w:val="-2"/>
          <w:sz w:val="22"/>
          <w:szCs w:val="22"/>
        </w:rPr>
        <w:t xml:space="preserve"> karámok felé, közben egymással civakodtak és</w:t>
      </w:r>
      <w:r>
        <w:rPr>
          <w:sz w:val="22"/>
          <w:szCs w:val="22"/>
        </w:rPr>
        <w:t xml:space="preserve"> sö</w:t>
        <w:softHyphen/>
        <w:t>tét nyomot hagytak az ezüstös fűben. Tom felhaj</w:t>
        <w:softHyphen/>
        <w:t>totta zöld gyapjúkabátja gallérját, és a teraszról le</w:t>
        <w:softHyphen/>
        <w:t>lépve elindult utánuk.</w:t>
      </w:r>
    </w:p>
    <w:p>
      <w:pPr>
        <w:pStyle w:val="Normal"/>
        <w:widowControl w:val="false"/>
        <w:autoSpaceDE w:val="false"/>
        <w:ind w:right="113" w:firstLine="170"/>
        <w:jc w:val="both"/>
        <w:rPr>
          <w:sz w:val="22"/>
          <w:szCs w:val="22"/>
        </w:rPr>
      </w:pPr>
      <w:r>
        <w:rPr>
          <w:spacing w:val="-2"/>
          <w:sz w:val="22"/>
          <w:szCs w:val="22"/>
        </w:rPr>
        <w:t>A folyóparti ház emeleti ablakait takaró sárga</w:t>
      </w:r>
      <w:r>
        <w:rPr>
          <w:sz w:val="22"/>
          <w:szCs w:val="22"/>
        </w:rPr>
        <w:t xml:space="preserve"> füg</w:t>
        <w:softHyphen/>
        <w:t>gönyök össze voltak húzva. Annie és Grace való</w:t>
        <w:softHyphen/>
        <w:t xml:space="preserve">színűleg alszik még. Az előző délután segített nekik </w:t>
      </w:r>
      <w:r>
        <w:rPr>
          <w:spacing w:val="2"/>
          <w:sz w:val="22"/>
          <w:szCs w:val="22"/>
        </w:rPr>
        <w:t>beköltözni, miután Diane-nel délelőtt kitakarítot</w:t>
        <w:softHyphen/>
        <w:t>ták</w:t>
      </w:r>
      <w:r>
        <w:rPr>
          <w:sz w:val="22"/>
          <w:szCs w:val="22"/>
        </w:rPr>
        <w:t xml:space="preserve"> egy kicsit a házat. Diane egész idő alatt alig szólalt meg, de előre szegezett álla és dühödt, bár pontos mozdulatai, ahogy porszívózott és bevetette az ágyakat, szavaknál is ékesebben árulkodtak ér</w:t>
        <w:softHyphen/>
        <w:t xml:space="preserve">zelmeiről. Annie a folyóra néző nagy hálószobában kapott helyet. Korábban ez volt Diane és Frank </w:t>
      </w:r>
      <w:r>
        <w:rPr>
          <w:spacing w:val="2"/>
          <w:sz w:val="22"/>
          <w:szCs w:val="22"/>
        </w:rPr>
        <w:t>szobája, őelőttük pedig Rachelé és Tomé. Grace</w:t>
        <w:softHyphen/>
        <w:t>nek</w:t>
      </w:r>
      <w:r>
        <w:rPr>
          <w:sz w:val="22"/>
          <w:szCs w:val="22"/>
        </w:rPr>
        <w:t xml:space="preserve"> Joe régi hálószobája jutott, a ház másik végé</w:t>
        <w:softHyphen/>
        <w:t>ben.</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ennyi ideig akarnak maradni? – kérdezte Diane, amikor végzett Annie ágyával. Tom az ajtó</w:t>
        <w:softHyphen/>
        <w:t>nál állt, és azt ellenőrizte, működik-e a radiátor.</w:t>
      </w:r>
    </w:p>
    <w:p>
      <w:pPr>
        <w:pStyle w:val="Normal"/>
        <w:widowControl w:val="false"/>
        <w:autoSpaceDE w:val="false"/>
        <w:ind w:right="113" w:firstLine="227"/>
        <w:jc w:val="both"/>
        <w:rPr>
          <w:sz w:val="22"/>
          <w:szCs w:val="22"/>
        </w:rPr>
      </w:pPr>
      <w:r>
        <w:rPr>
          <w:sz w:val="22"/>
          <w:szCs w:val="22"/>
        </w:rPr>
        <w:t>Megfordult, de az asszony nem nézett r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udom. Gondolom attól is függ, hogy mennek a dolgok a lóval.</w:t>
      </w:r>
    </w:p>
    <w:p>
      <w:pPr>
        <w:pStyle w:val="Normal"/>
        <w:widowControl w:val="false"/>
        <w:autoSpaceDE w:val="false"/>
        <w:ind w:right="113" w:firstLine="227"/>
        <w:jc w:val="both"/>
        <w:rPr/>
      </w:pPr>
      <w:r>
        <w:rPr>
          <w:sz w:val="22"/>
          <w:szCs w:val="22"/>
        </w:rPr>
        <w:t>Diane nem válaszolt, csak térdével a helyére tolta az ágyat, de olyan lendülettel, hogy a fejtámla na</w:t>
        <w:softHyphen/>
        <w:t>gyot csattant a falon.</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Ha valami kifogásod van ellene, biztos</w:t>
      </w:r>
      <w:r>
        <w:rPr>
          <w:sz w:val="22"/>
          <w:szCs w:val="22"/>
        </w:rPr>
        <w:t xml:space="preserve"> vagy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i mondta, hogy kifogásom van ellene? Nincs semmiféle kifogásom. – Kiviharzott mellette a fo</w:t>
        <w:softHyphen/>
        <w:t>lyosóra, és felnyalábolt egy halom törülközőt, amit otthagyott. – De nagyon remélem, hogy a nő tud főzni, ez minden. – Azzal ledübörgött a lépcsőn.</w:t>
      </w:r>
    </w:p>
    <w:p>
      <w:pPr>
        <w:pStyle w:val="Normal"/>
        <w:widowControl w:val="false"/>
        <w:autoSpaceDE w:val="false"/>
        <w:ind w:right="113" w:firstLine="227"/>
        <w:jc w:val="both"/>
        <w:rPr/>
      </w:pPr>
      <w:r>
        <w:rPr>
          <w:sz w:val="22"/>
          <w:szCs w:val="22"/>
        </w:rPr>
        <w:t>Diane nem volt ott, amikor Annie és Grace meg</w:t>
        <w:softHyphen/>
        <w:t>érkezett. Tom segített nekik kirakodni a Lariatból, és felvitte  táskáikat az emeletre. Megkönnyebbül</w:t>
        <w:softHyphen/>
        <w:t>ten látta, hogy két jókora dobozra való ennivalót is hoztak magukkal. A nagy elülső ablakokon keresz</w:t>
        <w:softHyphen/>
        <w:t>tül a nap ferdén besütött a nappaliba, amitől a he</w:t>
        <w:softHyphen/>
        <w:t>lyiség barátságosnak és tágasnak hatott. Annie-nek azonnal feltűnt, milyen szép. Megkérdezte, odavi</w:t>
        <w:softHyphen/>
        <w:t>hetnék-e a nagy ebédlőasztalt az ablakhoz, hogy azt íróasztalául használhassa, s munka közben rálásson a folyóra és a karámokra. Tom megfogta az egyik végét, Annie a másikat, s miután új helyére tették, Tom segített behozni a számítógépet, a faxkészülé</w:t>
        <w:softHyphen/>
      </w:r>
      <w:r>
        <w:rPr>
          <w:spacing w:val="-2"/>
          <w:sz w:val="22"/>
          <w:szCs w:val="22"/>
        </w:rPr>
        <w:t>ket és a többi elektronikus szerkentyűt, melyek</w:t>
      </w:r>
      <w:r>
        <w:rPr>
          <w:sz w:val="22"/>
          <w:szCs w:val="22"/>
        </w:rPr>
        <w:t xml:space="preserve"> ren</w:t>
        <w:softHyphen/>
        <w:t>deltetéséről Tomnak még elképzelése sem volt.</w:t>
      </w:r>
    </w:p>
    <w:p>
      <w:pPr>
        <w:pStyle w:val="Normal"/>
        <w:widowControl w:val="false"/>
        <w:autoSpaceDE w:val="false"/>
        <w:ind w:right="113" w:firstLine="227"/>
        <w:jc w:val="both"/>
        <w:rPr/>
      </w:pPr>
      <w:r>
        <w:rPr>
          <w:sz w:val="22"/>
          <w:szCs w:val="22"/>
        </w:rPr>
        <w:t>A férfi különösnek találta, hogy Annie ezen az új helyen elsőként – még mielőtt kicsomagolt vagy egyáltalán megnézte volna, hol fog aludni – arról gondoskodott, legyen hol dolgoznia. Az anyját fi</w:t>
        <w:softHyphen/>
        <w:t>gyelő Grace arckifejezéséből azonban azt is látta, hogy ebben nincs semmi különös, mindig így tör</w:t>
        <w:softHyphen/>
        <w:t>ténik.</w:t>
      </w:r>
    </w:p>
    <w:p>
      <w:pPr>
        <w:pStyle w:val="Normal"/>
        <w:widowControl w:val="false"/>
        <w:autoSpaceDE w:val="false"/>
        <w:ind w:right="113" w:firstLine="227"/>
        <w:jc w:val="both"/>
        <w:rPr/>
      </w:pPr>
      <w:r>
        <w:rPr>
          <w:sz w:val="22"/>
          <w:szCs w:val="22"/>
        </w:rPr>
        <w:t xml:space="preserve">Előző éjjel, mielőtt lefeküdt volna, Tom szokása </w:t>
      </w:r>
      <w:r>
        <w:rPr>
          <w:spacing w:val="-2"/>
          <w:sz w:val="22"/>
          <w:szCs w:val="22"/>
        </w:rPr>
        <w:t>szerint kiment, hogy megnézze a lovakat.</w:t>
      </w:r>
      <w:r>
        <w:rPr>
          <w:sz w:val="22"/>
          <w:szCs w:val="22"/>
        </w:rPr>
        <w:t xml:space="preserve"> Visszafelé menet felnézett a folyóparti házhoz, látta, hogy a lámpák még mindig égnek, s azon tűnődött, mit </w:t>
      </w:r>
      <w:r>
        <w:rPr>
          <w:spacing w:val="-2"/>
          <w:sz w:val="22"/>
          <w:szCs w:val="22"/>
        </w:rPr>
        <w:t>csinálhat most az asszony meg a lánya, és miről</w:t>
      </w:r>
      <w:r>
        <w:rPr>
          <w:sz w:val="22"/>
          <w:szCs w:val="22"/>
        </w:rPr>
        <w:t xml:space="preserve"> be</w:t>
        <w:softHyphen/>
        <w:t>szélgetnek – ha ugyan beszélgetnek. A csillagos ég háttere előtt álló ház látványa Rachelt juttatta az eszébe és mindazt a fájdalmat, amely a falai között lakozott sok-sok évvel ezelőtt. Most újra fájdalom költözött a házba, a legkegyetlenebb fajta fájdalom, amit a kölcsönös bűntudat szült, és amivel a sérült lelkek a szívüknek legkedvesebbeket büntették.</w:t>
      </w:r>
    </w:p>
    <w:p>
      <w:pPr>
        <w:pStyle w:val="Normal"/>
        <w:widowControl w:val="false"/>
        <w:autoSpaceDE w:val="false"/>
        <w:ind w:right="113" w:firstLine="227"/>
        <w:jc w:val="both"/>
        <w:rPr/>
      </w:pPr>
      <w:r>
        <w:rPr>
          <w:sz w:val="22"/>
          <w:szCs w:val="22"/>
        </w:rPr>
        <w:t xml:space="preserve">Ahogy Tom elhaladt a karámok mellett, a deres </w:t>
      </w:r>
      <w:r>
        <w:rPr>
          <w:spacing w:val="-2"/>
          <w:sz w:val="22"/>
          <w:szCs w:val="22"/>
        </w:rPr>
        <w:t>fű halkan ropogott csizmája sarka alatt. A</w:t>
      </w:r>
      <w:r>
        <w:rPr>
          <w:sz w:val="22"/>
          <w:szCs w:val="22"/>
        </w:rPr>
        <w:t xml:space="preserve"> folyópar</w:t>
        <w:softHyphen/>
        <w:t>ton sorakozó nyárfák ágait is ezüstös csipke szegé</w:t>
        <w:softHyphen/>
        <w:t>lyezte, fölöttük pedig a keleti égbolton rózsás ra</w:t>
        <w:softHyphen/>
        <w:t>gyogás kezdett felderengeni ott, ahol hamarosan felkel a nap. A kutyák az istálló ajtaja előtt megáll</w:t>
        <w:softHyphen/>
        <w:t>tak és várakozóan csóválták farkukat. Tudták jól, hogy nem mehetnek be, de azért úgy gondolták próbálkozni mindig érdemes. Tom odábbzavarta őket, és belépett a lovakhoz.</w:t>
      </w:r>
    </w:p>
    <w:p>
      <w:pPr>
        <w:pStyle w:val="Normal"/>
        <w:widowControl w:val="false"/>
        <w:autoSpaceDE w:val="false"/>
        <w:ind w:right="113" w:firstLine="227"/>
        <w:jc w:val="both"/>
        <w:rPr/>
      </w:pPr>
      <w:r>
        <w:rPr>
          <w:sz w:val="22"/>
          <w:szCs w:val="22"/>
        </w:rPr>
        <w:t xml:space="preserve">Egy óra múlva, amikor a nap már fekete foltokat olvasztott az istálló dérlepte tetején, Tom kivezette </w:t>
      </w:r>
      <w:r>
        <w:rPr>
          <w:spacing w:val="2"/>
          <w:sz w:val="22"/>
          <w:szCs w:val="22"/>
        </w:rPr>
        <w:t>az egyik csikót, melyet az előző héten avatott be, és</w:t>
      </w:r>
      <w:r>
        <w:rPr>
          <w:spacing w:val="-2"/>
          <w:sz w:val="22"/>
          <w:szCs w:val="22"/>
        </w:rPr>
        <w:t xml:space="preserve"> fellendítette magát a nyergébe. Mint az általa</w:t>
      </w:r>
      <w:r>
        <w:rPr>
          <w:sz w:val="22"/>
          <w:szCs w:val="22"/>
        </w:rPr>
        <w:t xml:space="preserve"> ne</w:t>
        <w:softHyphen/>
        <w:t>velt valamennyi ló, ez is könnyedén, puhán lépke</w:t>
        <w:softHyphen/>
        <w:t>dett. Csendesen poroszkáltak a földúton a legelők felé.</w:t>
      </w:r>
    </w:p>
    <w:p>
      <w:pPr>
        <w:pStyle w:val="Normal"/>
        <w:widowControl w:val="false"/>
        <w:autoSpaceDE w:val="false"/>
        <w:ind w:right="113" w:firstLine="227"/>
        <w:jc w:val="both"/>
        <w:rPr>
          <w:sz w:val="22"/>
          <w:szCs w:val="22"/>
        </w:rPr>
      </w:pPr>
      <w:r>
        <w:rPr>
          <w:sz w:val="22"/>
          <w:szCs w:val="22"/>
        </w:rPr>
        <w:t>Amikor elhaladtak a folyóparti ház előtt, észre</w:t>
        <w:softHyphen/>
      </w:r>
      <w:r>
        <w:rPr>
          <w:spacing w:val="-2"/>
          <w:sz w:val="22"/>
          <w:szCs w:val="22"/>
        </w:rPr>
        <w:t>vette, hogy Annie szobájában már széthúzták a</w:t>
      </w:r>
      <w:r>
        <w:rPr>
          <w:sz w:val="22"/>
          <w:szCs w:val="22"/>
        </w:rPr>
        <w:t xml:space="preserve"> füg</w:t>
        <w:softHyphen/>
        <w:t xml:space="preserve">gönyt. Kicsit arrébb lábnyomokat talált az útmenti deres fűben, s követte őket, amíg el nem tűntek a </w:t>
      </w:r>
      <w:r>
        <w:rPr>
          <w:spacing w:val="-2"/>
          <w:sz w:val="22"/>
          <w:szCs w:val="22"/>
        </w:rPr>
        <w:t>fűzfák között, ahol egy gázló vezetett át a folyó</w:t>
      </w:r>
      <w:r>
        <w:rPr>
          <w:sz w:val="22"/>
          <w:szCs w:val="22"/>
        </w:rPr>
        <w:t xml:space="preserve"> túl</w:t>
        <w:softHyphen/>
        <w:t xml:space="preserve">partjára. A vízből itt-ott kövek álltak ki, melyeken </w:t>
      </w:r>
      <w:r>
        <w:rPr>
          <w:spacing w:val="-2"/>
          <w:sz w:val="22"/>
          <w:szCs w:val="22"/>
        </w:rPr>
        <w:t>száraz lábbal is át lehetett kelni, s a rajtuk lévő</w:t>
      </w:r>
      <w:r>
        <w:rPr>
          <w:sz w:val="22"/>
          <w:szCs w:val="22"/>
        </w:rPr>
        <w:t xml:space="preserve"> ned</w:t>
        <w:softHyphen/>
        <w:t>ves foltok azt mutatták, hogy járt arra valaki.</w:t>
      </w:r>
    </w:p>
    <w:p>
      <w:pPr>
        <w:pStyle w:val="Normal"/>
        <w:widowControl w:val="false"/>
        <w:autoSpaceDE w:val="false"/>
        <w:ind w:right="113" w:firstLine="227"/>
        <w:jc w:val="both"/>
        <w:rPr/>
      </w:pPr>
      <w:r>
        <w:rPr>
          <w:spacing w:val="-2"/>
          <w:sz w:val="22"/>
          <w:szCs w:val="22"/>
        </w:rPr>
        <w:t>A ló előbb vette észre a mozgást, és fülét</w:t>
      </w:r>
      <w:r>
        <w:rPr>
          <w:sz w:val="22"/>
          <w:szCs w:val="22"/>
        </w:rPr>
        <w:t xml:space="preserve"> hegyez</w:t>
        <w:softHyphen/>
        <w:t>ve figyelmeztette lovasát. Tom felnézett és meglátta Annie-t, aki a rét felől futott visszafelé. Halvány</w:t>
        <w:softHyphen/>
        <w:t xml:space="preserve">szürke melegítőfelsőt viselt, testhez simuló fekete nadrágot és a tv-ben is reklámozott százdolláros </w:t>
      </w:r>
      <w:r>
        <w:rPr>
          <w:spacing w:val="2"/>
          <w:sz w:val="22"/>
          <w:szCs w:val="22"/>
        </w:rPr>
        <w:t>edzőcipőt. Még nem vette észre a férfit, aki a par</w:t>
        <w:softHyphen/>
      </w:r>
      <w:r>
        <w:rPr>
          <w:spacing w:val="-2"/>
          <w:sz w:val="22"/>
          <w:szCs w:val="22"/>
        </w:rPr>
        <w:t>ton megállította a csikót és őt figyelte. A víz</w:t>
      </w:r>
      <w:r>
        <w:rPr>
          <w:sz w:val="22"/>
          <w:szCs w:val="22"/>
        </w:rPr>
        <w:t xml:space="preserve"> csobo</w:t>
        <w:softHyphen/>
        <w:t>gása ellenére is hallotta lihegését. Haját hátrakötöt</w:t>
        <w:softHyphen/>
        <w:t>te, arca kipirult a hideg reggeli levegőtől és a futás</w:t>
        <w:softHyphen/>
        <w:t xml:space="preserve">tól. Maga elé nézett, figyelte, hová lép, és ha a ló </w:t>
      </w:r>
      <w:r>
        <w:rPr>
          <w:spacing w:val="2"/>
          <w:sz w:val="22"/>
          <w:szCs w:val="22"/>
        </w:rPr>
        <w:t>nem horkant fel, egyenesen beléjük rohant volna. A</w:t>
      </w:r>
      <w:r>
        <w:rPr>
          <w:sz w:val="22"/>
          <w:szCs w:val="22"/>
        </w:rPr>
        <w:t xml:space="preserve"> hangra azonban felkapta a fejét, és tőlük vagy tíz méterre megál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elló!</w:t>
      </w:r>
    </w:p>
    <w:p>
      <w:pPr>
        <w:pStyle w:val="Normal"/>
        <w:widowControl w:val="false"/>
        <w:autoSpaceDE w:val="false"/>
        <w:ind w:right="113" w:firstLine="227"/>
        <w:jc w:val="both"/>
        <w:rPr/>
      </w:pPr>
      <w:r>
        <w:rPr>
          <w:sz w:val="22"/>
          <w:szCs w:val="22"/>
        </w:rPr>
        <w:t>Tom kalapja karimájához emelte ujj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aga kocog?</w:t>
      </w:r>
    </w:p>
    <w:p>
      <w:pPr>
        <w:pStyle w:val="Normal"/>
        <w:widowControl w:val="false"/>
        <w:autoSpaceDE w:val="false"/>
        <w:ind w:right="113" w:firstLine="227"/>
        <w:jc w:val="both"/>
        <w:rPr/>
      </w:pPr>
      <w:r>
        <w:rPr>
          <w:sz w:val="22"/>
          <w:szCs w:val="22"/>
        </w:rPr>
        <w:t>A nő úgy tett, mintha megsértődött volna. – Én nem kocogok, Mr. Booker. Én futok.</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Tiszta szerencse, a grizzlyk errefelé csak a</w:t>
      </w:r>
      <w:r>
        <w:rPr>
          <w:sz w:val="22"/>
          <w:szCs w:val="22"/>
        </w:rPr>
        <w:t xml:space="preserve"> koco</w:t>
        <w:softHyphen/>
        <w:t>gókat szeretik.</w:t>
      </w:r>
    </w:p>
    <w:p>
      <w:pPr>
        <w:pStyle w:val="Normal"/>
        <w:widowControl w:val="false"/>
        <w:autoSpaceDE w:val="false"/>
        <w:ind w:right="113" w:firstLine="227"/>
        <w:jc w:val="both"/>
        <w:rPr/>
      </w:pPr>
      <w:r>
        <w:rPr>
          <w:sz w:val="22"/>
          <w:szCs w:val="22"/>
        </w:rPr>
        <w:t>Annie szeme tágra nyílt. – Grizzlymedvék? Ezt komolyan mondj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Ó, hát tudja, elég jól tartjuk őket. – Látta, hogy </w:t>
      </w:r>
      <w:r>
        <w:rPr>
          <w:spacing w:val="6"/>
          <w:sz w:val="22"/>
          <w:szCs w:val="22"/>
        </w:rPr>
        <w:t>nő komolyan megrémült, és elvigyorodott. – Csak</w:t>
      </w:r>
      <w:r>
        <w:rPr>
          <w:sz w:val="22"/>
          <w:szCs w:val="22"/>
        </w:rPr>
        <w:t xml:space="preserve"> vicceltem. Tényleg él errefelé néhány, de ál</w:t>
        <w:softHyphen/>
        <w:t>talában a magasabb részeken maradnak. Biztonsá</w:t>
        <w:softHyphen/>
        <w:t>gos környék ez. – Arra gondolt, hozzáteszi még, hogy a pumákat leszámítva, de ha Annie hallott arról a nőről Kaliforniában, akkor ezt nem találná valami tréfásnak.</w:t>
      </w:r>
    </w:p>
    <w:p>
      <w:pPr>
        <w:pStyle w:val="Normal"/>
        <w:widowControl w:val="false"/>
        <w:autoSpaceDE w:val="false"/>
        <w:ind w:right="113" w:firstLine="227"/>
        <w:jc w:val="both"/>
        <w:rPr/>
      </w:pPr>
      <w:r>
        <w:rPr>
          <w:spacing w:val="-2"/>
          <w:sz w:val="22"/>
          <w:szCs w:val="22"/>
        </w:rPr>
        <w:t>Az asszony összehúzott szemmel nézett rá a</w:t>
      </w:r>
      <w:r>
        <w:rPr>
          <w:sz w:val="22"/>
          <w:szCs w:val="22"/>
        </w:rPr>
        <w:t xml:space="preserve"> csip</w:t>
        <w:softHyphen/>
        <w:t xml:space="preserve">kelődésért, aztán elmosolyodott és közelebb lépett, </w:t>
      </w:r>
      <w:r>
        <w:rPr>
          <w:spacing w:val="-2"/>
          <w:sz w:val="22"/>
          <w:szCs w:val="22"/>
        </w:rPr>
        <w:t>hogy a nap már az arcába sütött, s egyik kezét a</w:t>
      </w:r>
      <w:r>
        <w:rPr>
          <w:sz w:val="22"/>
          <w:szCs w:val="22"/>
        </w:rPr>
        <w:t xml:space="preserve"> sze</w:t>
        <w:softHyphen/>
        <w:t>me fölé kellett emelnie, hogy Tomra nézhessen. Keble és válla légzése ütemére emelkedett és süly</w:t>
        <w:softHyphen/>
      </w:r>
      <w:r>
        <w:rPr>
          <w:spacing w:val="2"/>
          <w:sz w:val="22"/>
          <w:szCs w:val="22"/>
        </w:rPr>
        <w:t>lyedt, s testéből könnyű pára szállt a levegőbe, az</w:t>
        <w:softHyphen/>
        <w:t>tán</w:t>
      </w:r>
      <w:r>
        <w:rPr>
          <w:sz w:val="22"/>
          <w:szCs w:val="22"/>
        </w:rPr>
        <w:t xml:space="preserve"> szétoszl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l aludt odafent? – kérdezte a férf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ehol sem alszom jó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fűtés rendben van? Elég rég volt utoljá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ljesen jó. Minden nagyon jó. Igazán nagyon kedves magától, hogy a rendelkezésünkre bocsá</w:t>
        <w:softHyphen/>
        <w:t>tot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kem öröm, hogy ismét lakik ott valaki.</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Nos, akkor is. Köszönöm.</w:t>
      </w:r>
    </w:p>
    <w:p>
      <w:pPr>
        <w:pStyle w:val="Normal"/>
        <w:widowControl w:val="false"/>
        <w:autoSpaceDE w:val="false"/>
        <w:ind w:right="113" w:firstLine="227"/>
        <w:jc w:val="both"/>
        <w:rPr>
          <w:sz w:val="22"/>
          <w:szCs w:val="22"/>
        </w:rPr>
      </w:pPr>
      <w:r>
        <w:rPr>
          <w:sz w:val="22"/>
          <w:szCs w:val="22"/>
        </w:rPr>
        <w:t>Egy pillanatig egyikük sem tudta, mit mondjon. Annie felemelte a kezét, hogy megsimogassa a lo</w:t>
        <w:softHyphen/>
        <w:t>vat, de mozdulata túl hirtelenre sikerült, és az állat elrántotta a fejét, majd néhány lépést hátrál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Elnézést – mondta Annie. Tom előrehajolt, és megsimogatta a csikó nyak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Csak nyújtsa előre a kezét. Egy kicsit lejjebb Úgy. Hagyja, hogy megszaglássza. – A csikó Annie kezéhez dugta az orrát, végighúzta rajta bajusz</w:t>
        <w:softHyphen/>
        <w:t>szálait és megszagolgatta. Annie csak figyelte, las</w:t>
        <w:softHyphen/>
        <w:t>san elmosolyodott, és Tomnak megint feltűnt, hogy szája sarka mintha valami rejtélyes módon teljesen önálló életet élne, s a helyzettől függően minen mosolya má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yönyörű állat – mondta az asszon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és elég jó is. Szokott lovagolni?</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Ó, nagyon régen lovagoltam utoljára. Amikor akkora voltam, mint Grace.</w:t>
      </w:r>
    </w:p>
    <w:p>
      <w:pPr>
        <w:pStyle w:val="Normal"/>
        <w:widowControl w:val="false"/>
        <w:autoSpaceDE w:val="false"/>
        <w:ind w:right="113" w:firstLine="227"/>
        <w:jc w:val="both"/>
        <w:rPr>
          <w:sz w:val="22"/>
          <w:szCs w:val="22"/>
        </w:rPr>
      </w:pPr>
      <w:r>
        <w:rPr>
          <w:sz w:val="22"/>
          <w:szCs w:val="22"/>
        </w:rPr>
        <w:t>Valami megváltozott az arcán, és Tom rögtön megbánta a kérdést. Egyben ostobának is érezte magát, hiszen nyilvánvaló volt, hogy Annie részben önmagát okolja a lányával történteké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Kezdek fázni, úgyhogy jobb lesz, ha megyek. – </w:t>
      </w:r>
      <w:r>
        <w:rPr>
          <w:spacing w:val="2"/>
          <w:sz w:val="22"/>
          <w:szCs w:val="22"/>
        </w:rPr>
        <w:t>Az asszony elindult, de nagy ívben kikerülte a lo</w:t>
        <w:softHyphen/>
        <w:t>vat,</w:t>
      </w:r>
      <w:r>
        <w:rPr>
          <w:sz w:val="22"/>
          <w:szCs w:val="22"/>
        </w:rPr>
        <w:t xml:space="preserve"> s közben Tomra hunyorgott. – Azt hittem, ta</w:t>
        <w:softHyphen/>
        <w:t>vasz v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smeri a mondást: ha nem tetszik az időjárás Montanában, várjon öt percet.</w:t>
      </w:r>
    </w:p>
    <w:p>
      <w:pPr>
        <w:pStyle w:val="Normal"/>
        <w:widowControl w:val="false"/>
        <w:autoSpaceDE w:val="false"/>
        <w:ind w:right="113" w:firstLine="227"/>
        <w:jc w:val="both"/>
        <w:rPr/>
      </w:pPr>
      <w:r>
        <w:rPr>
          <w:sz w:val="22"/>
          <w:szCs w:val="22"/>
        </w:rPr>
        <w:t xml:space="preserve">Hátrafordult a nyeregben, és tekintetével követte </w:t>
      </w:r>
      <w:r>
        <w:rPr>
          <w:spacing w:val="2"/>
          <w:sz w:val="22"/>
          <w:szCs w:val="22"/>
        </w:rPr>
        <w:t>a gázló kövein átugráló nőt. Egyszer megcsúszott és</w:t>
      </w:r>
      <w:r>
        <w:rPr>
          <w:sz w:val="22"/>
          <w:szCs w:val="22"/>
        </w:rPr>
        <w:t xml:space="preserve"> szitkozódni kezdett, amikor cipője egy pillanatra a jeges vízbe merü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zavigy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nincs semmi gon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ét óra felé át jövök Grace-ért! – kiáltott még után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ké.</w:t>
      </w:r>
    </w:p>
    <w:p>
      <w:pPr>
        <w:pStyle w:val="Normal"/>
        <w:widowControl w:val="false"/>
        <w:autoSpaceDE w:val="false"/>
        <w:ind w:right="113" w:firstLine="227"/>
        <w:jc w:val="both"/>
        <w:rPr/>
      </w:pPr>
      <w:r>
        <w:rPr>
          <w:sz w:val="22"/>
          <w:szCs w:val="22"/>
        </w:rPr>
        <w:t>Annie átért a túlpartra, megfordult és odainte</w:t>
        <w:softHyphen/>
        <w:t>getett neki.  A férfi ismét a kalapjához emelte a ke</w:t>
        <w:softHyphen/>
        <w:t>zét és nézte, ahogy a nő futásnak ered. Most sem a tájat nézte, csak azt, hogy hová teszi a lábá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Zarándok úgy robbant be az arénába, mintha pus</w:t>
        <w:softHyphen/>
      </w:r>
      <w:r>
        <w:rPr>
          <w:spacing w:val="-2"/>
          <w:sz w:val="22"/>
          <w:szCs w:val="22"/>
        </w:rPr>
        <w:t>kából lőtték volna ki. Elrobogott egészen a túlsó</w:t>
      </w:r>
      <w:r>
        <w:rPr>
          <w:sz w:val="22"/>
          <w:szCs w:val="22"/>
        </w:rPr>
        <w:t xml:space="preserve"> ke</w:t>
        <w:softHyphen/>
        <w:t xml:space="preserve">rítésig, s ott nagy vörös porfelhőt kavarva megállt. </w:t>
      </w:r>
      <w:r>
        <w:rPr>
          <w:spacing w:val="2"/>
          <w:sz w:val="22"/>
          <w:szCs w:val="22"/>
        </w:rPr>
        <w:t>Idegesen rángatózó farkát behúzta, füleit előre</w:t>
      </w:r>
      <w:r>
        <w:rPr>
          <w:sz w:val="22"/>
          <w:szCs w:val="22"/>
        </w:rPr>
        <w:softHyphen/>
      </w:r>
      <w:r>
        <w:rPr>
          <w:spacing w:val="-2"/>
          <w:sz w:val="22"/>
          <w:szCs w:val="22"/>
        </w:rPr>
        <w:t>hátra tekergette. Vad tekintetét a nyitott kapura</w:t>
      </w:r>
      <w:r>
        <w:rPr>
          <w:sz w:val="22"/>
          <w:szCs w:val="22"/>
        </w:rPr>
        <w:t xml:space="preserve"> sze</w:t>
        <w:softHyphen/>
        <w:t>gezte, amelyen bejött, és ahol – tudta jól – hama</w:t>
        <w:softHyphen/>
        <w:t>rosan megjelenik a férfi is.</w:t>
      </w:r>
    </w:p>
    <w:p>
      <w:pPr>
        <w:pStyle w:val="Normal"/>
        <w:widowControl w:val="false"/>
        <w:autoSpaceDE w:val="false"/>
        <w:ind w:right="113" w:firstLine="227"/>
        <w:jc w:val="both"/>
        <w:rPr/>
      </w:pPr>
      <w:r>
        <w:rPr>
          <w:spacing w:val="-2"/>
          <w:sz w:val="22"/>
          <w:szCs w:val="22"/>
        </w:rPr>
        <w:t>Tom most gyalog volt, egyik kezében</w:t>
      </w:r>
      <w:r>
        <w:rPr>
          <w:sz w:val="22"/>
          <w:szCs w:val="22"/>
        </w:rPr>
        <w:t xml:space="preserve"> narancssár</w:t>
        <w:softHyphen/>
        <w:t>ga zászlóval felszerelt rudat, a másikban kötélte</w:t>
        <w:softHyphen/>
        <w:t>kercset tartott. Miután belépett, bezárta maga mö</w:t>
        <w:softHyphen/>
        <w:t>gött a kaput, és az aréna közepére sétált. Az égen kisebb fehér felhők száguldottak, így hol ragyogóan sütött a nap, hol pedig beborult.</w:t>
      </w:r>
    </w:p>
    <w:p>
      <w:pPr>
        <w:pStyle w:val="Normal"/>
        <w:widowControl w:val="false"/>
        <w:autoSpaceDE w:val="false"/>
        <w:ind w:right="113" w:firstLine="227"/>
        <w:jc w:val="both"/>
        <w:rPr/>
      </w:pPr>
      <w:r>
        <w:rPr>
          <w:sz w:val="22"/>
          <w:szCs w:val="22"/>
        </w:rPr>
        <w:t>Csaknem egy percig állt így, mozdulatlanul a ló és az ember, mindketten a másikat méregették. El</w:t>
        <w:softHyphen/>
        <w:t>sőként Zarándok mozdult meg. Felhorkant, le</w:t>
        <w:softHyphen/>
      </w:r>
      <w:r>
        <w:rPr>
          <w:spacing w:val="2"/>
          <w:sz w:val="22"/>
          <w:szCs w:val="22"/>
        </w:rPr>
        <w:t>eresztette a fejét, és hátrált néhány apró lépést. Tom szobormereven állt, a zászló hegye a homo</w:t>
        <w:softHyphen/>
        <w:t>kon</w:t>
      </w:r>
      <w:r>
        <w:rPr>
          <w:sz w:val="22"/>
          <w:szCs w:val="22"/>
        </w:rPr>
        <w:t xml:space="preserve"> nyugodott. Aztán tett egy lépést Zarándok felé, s hirtelen felemelte a  zászlót, hogy az csattant egyet. A ló azonnal balra vetette magát, és futni kezdett.</w:t>
      </w:r>
    </w:p>
    <w:p>
      <w:pPr>
        <w:pStyle w:val="Normal"/>
        <w:widowControl w:val="false"/>
        <w:autoSpaceDE w:val="false"/>
        <w:ind w:right="113" w:firstLine="227"/>
        <w:jc w:val="both"/>
        <w:rPr>
          <w:sz w:val="22"/>
          <w:szCs w:val="22"/>
        </w:rPr>
      </w:pPr>
      <w:r>
        <w:rPr>
          <w:sz w:val="22"/>
          <w:szCs w:val="22"/>
        </w:rPr>
        <w:t>Körbe-körbe rohant az arénában, nyomában szállt a homok, közben nagyokat horkantott és ide</w:t>
        <w:softHyphen/>
        <w:t>oda kapkodta a fejét. Loboncos farka vadul rep</w:t>
        <w:softHyphen/>
        <w:t>kedett mögötte a szélben. Futás közben a farát ál</w:t>
        <w:softHyphen/>
      </w:r>
      <w:r>
        <w:rPr>
          <w:spacing w:val="2"/>
          <w:sz w:val="22"/>
          <w:szCs w:val="22"/>
        </w:rPr>
        <w:t>landóan befelé tartotta, minden izmát megfeszítet</w:t>
        <w:softHyphen/>
        <w:t>te,</w:t>
      </w:r>
      <w:r>
        <w:rPr>
          <w:sz w:val="22"/>
          <w:szCs w:val="22"/>
        </w:rPr>
        <w:t xml:space="preserve"> és a férfin kívül semmi másra nem figyelt. Mivel a fejét is ferdén tartotta, bal szemével állandóan </w:t>
      </w:r>
      <w:r>
        <w:rPr>
          <w:spacing w:val="2"/>
          <w:sz w:val="22"/>
          <w:szCs w:val="22"/>
        </w:rPr>
        <w:t>hátrafelé kancsalított, hogy lássa az embert az aré</w:t>
        <w:softHyphen/>
        <w:t>na</w:t>
      </w:r>
      <w:r>
        <w:rPr>
          <w:sz w:val="22"/>
          <w:szCs w:val="22"/>
        </w:rPr>
        <w:t xml:space="preserve"> közepén. De egy pillanatra sem vette le róla te</w:t>
        <w:softHyphen/>
        <w:t xml:space="preserve">kintetét, melyet olyan erős félelem vonzott oda, hogy a másik szeme előtt elsuhanó világból csak összemosódó, körbe-körbe száguldó foltokat látott. </w:t>
      </w:r>
    </w:p>
    <w:p>
      <w:pPr>
        <w:pStyle w:val="Normal"/>
        <w:widowControl w:val="false"/>
        <w:autoSpaceDE w:val="false"/>
        <w:ind w:right="113" w:firstLine="227"/>
        <w:jc w:val="both"/>
        <w:rPr/>
      </w:pPr>
      <w:r>
        <w:rPr>
          <w:sz w:val="22"/>
          <w:szCs w:val="22"/>
        </w:rPr>
        <w:t>Az oldala hamarosan fényleni kezdett a verítéktől s szája sarkából habfoszlányok szakadtak le. A férfi azonban egyre csak hajtotta, s valahányszor Zarán</w:t>
        <w:softHyphen/>
        <w:t>dok lassított, a zászló hangos csattanással a magas</w:t>
        <w:softHyphen/>
        <w:t>ba emelkedett, újra és újra futásra kényszerítve őt.</w:t>
      </w:r>
    </w:p>
    <w:p>
      <w:pPr>
        <w:pStyle w:val="Normal"/>
        <w:widowControl w:val="false"/>
        <w:autoSpaceDE w:val="false"/>
        <w:ind w:right="113" w:firstLine="227"/>
        <w:jc w:val="both"/>
        <w:rPr/>
      </w:pPr>
      <w:r>
        <w:rPr>
          <w:sz w:val="22"/>
          <w:szCs w:val="22"/>
        </w:rPr>
        <w:t>Grace mindezt egy padon ülve szemlélte, amit Tom állított fel neki az aréna kerítésén kívül. A lány most látta először Rimrock nélkül dolgozni. Ezen a napon csak úgy áradt belőle valami különleges, fe</w:t>
        <w:softHyphen/>
        <w:t xml:space="preserve">szült kisugárzás, amit a lány rögtön megérzett, </w:t>
      </w:r>
      <w:r>
        <w:rPr>
          <w:spacing w:val="2"/>
          <w:sz w:val="22"/>
          <w:szCs w:val="22"/>
        </w:rPr>
        <w:t>amikor Tom pontban két órakor beállított érte, hogy</w:t>
      </w:r>
      <w:r>
        <w:rPr>
          <w:sz w:val="22"/>
          <w:szCs w:val="22"/>
        </w:rPr>
        <w:t xml:space="preserve"> a Chevyvel levigye az istállókhoz. Mindketten tudták, hogy ez lesz az a nap, amikor Zarándokkal megkezdődik az igazi munka.</w:t>
      </w:r>
    </w:p>
    <w:p>
      <w:pPr>
        <w:pStyle w:val="Normal"/>
        <w:widowControl w:val="false"/>
        <w:autoSpaceDE w:val="false"/>
        <w:ind w:right="113" w:firstLine="227"/>
        <w:jc w:val="both"/>
        <w:rPr/>
      </w:pPr>
      <w:r>
        <w:rPr>
          <w:sz w:val="22"/>
          <w:szCs w:val="22"/>
        </w:rPr>
        <w:t>A ló lábizmai a sok úszástól visszanyerték erejü</w:t>
        <w:softHyphen/>
        <w:t xml:space="preserve">ket, orrán és mellkasán pedig napról napra szebben néztek ki a sebhelyek. Elkezdhették a lelkében lévő sebek kezelését. Tom az istálló előtt állította le az autót, és hagyta, hogy Grace menjen elöl a bokszok hosszú sora előtt, az utolsó, legnagyobb állásig, ahol most Zarándok lakott. Az ajtó felső részének rácsain át látták, hogy a ló végig szemmel kíséri őket. Amint odaértek, szokása szerint elhátrált a </w:t>
      </w:r>
      <w:r>
        <w:rPr>
          <w:spacing w:val="2"/>
          <w:sz w:val="22"/>
          <w:szCs w:val="22"/>
        </w:rPr>
        <w:t xml:space="preserve">boksz sarkába, előrenyújtotta a fejét, és lelapította </w:t>
      </w:r>
      <w:r>
        <w:rPr>
          <w:spacing w:val="4"/>
          <w:sz w:val="22"/>
          <w:szCs w:val="22"/>
        </w:rPr>
        <w:t>a füleit. De már nem rontott rájuk, amikor belép</w:t>
        <w:softHyphen/>
        <w:t>tek</w:t>
      </w:r>
      <w:r>
        <w:rPr>
          <w:sz w:val="22"/>
          <w:szCs w:val="22"/>
        </w:rPr>
        <w:t xml:space="preserve"> hozzá, és Tom az utóbbi időben azt is megen</w:t>
        <w:softHyphen/>
      </w:r>
      <w:r>
        <w:rPr>
          <w:spacing w:val="2"/>
          <w:sz w:val="22"/>
          <w:szCs w:val="22"/>
        </w:rPr>
        <w:t>gedte, hogy Grace vigye be a takarmányát és a vi</w:t>
        <w:softHyphen/>
        <w:t>zet.</w:t>
      </w:r>
      <w:r>
        <w:rPr>
          <w:sz w:val="22"/>
          <w:szCs w:val="22"/>
        </w:rPr>
        <w:t xml:space="preserve"> Szőre csimbókokba tapadt össze, sörénye és farka csupa piszok és gubanc volt, és Grace nagyon szerette volna lekefélni.</w:t>
      </w:r>
    </w:p>
    <w:p>
      <w:pPr>
        <w:pStyle w:val="Normal"/>
        <w:widowControl w:val="false"/>
        <w:autoSpaceDE w:val="false"/>
        <w:ind w:right="113" w:firstLine="227"/>
        <w:jc w:val="both"/>
        <w:rPr/>
      </w:pPr>
      <w:r>
        <w:rPr>
          <w:sz w:val="22"/>
          <w:szCs w:val="22"/>
        </w:rPr>
        <w:t xml:space="preserve">A boksz hátsó falán volt egy tolóajtó, amely egy kopár betontérségre nyílt. Innen ajtók vezettek az </w:t>
      </w:r>
      <w:r>
        <w:rPr>
          <w:spacing w:val="2"/>
          <w:sz w:val="22"/>
          <w:szCs w:val="22"/>
        </w:rPr>
        <w:t>úszómedencéhez és az arénába. Ha ki akarták vin</w:t>
        <w:softHyphen/>
        <w:t>ni,</w:t>
      </w:r>
      <w:r>
        <w:rPr>
          <w:sz w:val="22"/>
          <w:szCs w:val="22"/>
        </w:rPr>
        <w:t xml:space="preserve"> csak kinyitották a megfelelő ajtót, és elindultak </w:t>
      </w:r>
      <w:r>
        <w:rPr>
          <w:spacing w:val="2"/>
          <w:sz w:val="22"/>
          <w:szCs w:val="22"/>
        </w:rPr>
        <w:t>Zarándok felé, aki ijedtében  kirohant. Ma azon</w:t>
        <w:softHyphen/>
        <w:t>ban,</w:t>
      </w:r>
      <w:r>
        <w:rPr>
          <w:sz w:val="22"/>
          <w:szCs w:val="22"/>
        </w:rPr>
        <w:t xml:space="preserve"> mintha csak valami cselt szimatolt volna, meg sem moccant, így Tom kénytelen volt odamenni hozzá és tenyerével rásózni a farára.</w:t>
      </w:r>
    </w:p>
    <w:p>
      <w:pPr>
        <w:pStyle w:val="Normal"/>
        <w:widowControl w:val="false"/>
        <w:autoSpaceDE w:val="false"/>
        <w:ind w:right="113" w:firstLine="227"/>
        <w:jc w:val="both"/>
        <w:rPr/>
      </w:pPr>
      <w:r>
        <w:rPr>
          <w:sz w:val="22"/>
          <w:szCs w:val="22"/>
        </w:rPr>
        <w:t>Most, hogy Zarándok talán már századszor futott körbe, Grace észrevette, hogy a ló befelé fordítja a fejét, egyenesen Tomra néz, és nyilván azon gon</w:t>
        <w:softHyphen/>
        <w:t xml:space="preserve">dolkozik, miért nem csapkod a zászló, amikor ő </w:t>
      </w:r>
      <w:r>
        <w:rPr>
          <w:spacing w:val="-2"/>
          <w:sz w:val="22"/>
          <w:szCs w:val="22"/>
        </w:rPr>
        <w:t>lassít. Tom hagyta, hogy lépésre váltson, majd</w:t>
      </w:r>
      <w:r>
        <w:rPr>
          <w:sz w:val="22"/>
          <w:szCs w:val="22"/>
        </w:rPr>
        <w:t xml:space="preserve"> meg</w:t>
        <w:softHyphen/>
        <w:t>álljon. A ló csak állt, nézelődött és fújtatott. Nem tudta, mi történt. Kis idő múlva Tom elindult felé. Zarándok fülei nyomban előrefordultak, aztán hát</w:t>
        <w:softHyphen/>
        <w:t>ra, majd ismét előre. Oldalának izmai görcsösen hullámzott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átod ezt, Grace? Látod, hogy az összes izma teljesen begörcsölt?  Mondhatom, pokoli elszánt egy ló ez. Jó ideig főzhetünk téged öregfiú, igaz?</w:t>
      </w:r>
    </w:p>
    <w:p>
      <w:pPr>
        <w:pStyle w:val="Normal"/>
        <w:widowControl w:val="false"/>
        <w:autoSpaceDE w:val="false"/>
        <w:ind w:right="113" w:firstLine="227"/>
        <w:jc w:val="both"/>
        <w:rPr/>
      </w:pPr>
      <w:r>
        <w:rPr>
          <w:sz w:val="22"/>
          <w:szCs w:val="22"/>
        </w:rPr>
        <w:t>A lány tudta, mire gondol Tom. Néhány nappal korábban a férfi mesélt neki egy öregemberről, aki Oregon állam Wallowa megyéjében, egy Dorrance nevű településen élt, s Tom szerint a legnagysze</w:t>
        <w:softHyphen/>
        <w:t>rűbb lovas volt, akivel valaha is találkozott. Ez az ember, ha fel akarta oldani egy ló feszültségét, az ujjával az izmaiba bökött, mondván, szeretné ellen</w:t>
        <w:softHyphen/>
      </w:r>
      <w:r>
        <w:rPr>
          <w:spacing w:val="4"/>
          <w:sz w:val="22"/>
          <w:szCs w:val="22"/>
        </w:rPr>
        <w:t xml:space="preserve">őrizni, megfőtt-e már a krumpli. Grace azonban </w:t>
      </w:r>
      <w:r>
        <w:rPr>
          <w:spacing w:val="2"/>
          <w:sz w:val="22"/>
          <w:szCs w:val="22"/>
        </w:rPr>
        <w:t>azt is látta, hogy Zarándok még semmi ilyesmit nem</w:t>
      </w:r>
      <w:r>
        <w:rPr>
          <w:sz w:val="22"/>
          <w:szCs w:val="22"/>
        </w:rPr>
        <w:t xml:space="preserve"> engedne meg. Fejét félrehajtotta, és rettegő szemmel figyelte a férfi közeledését, s amikor az már csak ötméternyire volt, kitört ugyanabban az irányban, mint korábban. Csakhogy Tom a zászló</w:t>
        <w:softHyphen/>
        <w:t>val elzárta az útját. A ló szinte csúszva fékezett a homokban, és rögtön jobbra vetette magát. Kifelé fordult, el Tomtól, ám amikor a fara elsuhant mel</w:t>
        <w:softHyphen/>
        <w:t>lette, a férfi ügyesen közelebb lépett és rásuhintott a zászlórúddal. Zarándok előrelendült. Most az óramutató járásával megegyező irányban körözött, és minden kezdődött elölrő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eretne megnyugodni – magyarázta Tom –, csak nem mer.</w:t>
      </w:r>
    </w:p>
    <w:p>
      <w:pPr>
        <w:pStyle w:val="Normal"/>
        <w:widowControl w:val="false"/>
        <w:autoSpaceDE w:val="false"/>
        <w:ind w:right="113" w:firstLine="227"/>
        <w:jc w:val="both"/>
        <w:rPr>
          <w:sz w:val="22"/>
          <w:szCs w:val="22"/>
        </w:rPr>
      </w:pPr>
      <w:r>
        <w:rPr>
          <w:sz w:val="22"/>
          <w:szCs w:val="22"/>
        </w:rPr>
        <w:t>És ha valaha is megnyugszik, gondolta Grace, akkor mi lesz? Tom semmit nem mondott arról, hová vezet ez az egész. Minden napot úgy fogadott el, ahogy jött, nem erőltette a dolgokat, hagyta, hogy Zarándok mindent a maga tempójában csi</w:t>
        <w:softHyphen/>
        <w:t>náljon, maga döntsön. De mi lesz később? Ha Za</w:t>
        <w:softHyphen/>
        <w:t>rándok tényleg jobban lesz, vajon azt várják, hogy ő lovagoljon rajta?</w:t>
      </w:r>
    </w:p>
    <w:p>
      <w:pPr>
        <w:pStyle w:val="Normal"/>
        <w:widowControl w:val="false"/>
        <w:autoSpaceDE w:val="false"/>
        <w:ind w:right="113" w:firstLine="227"/>
        <w:jc w:val="both"/>
        <w:rPr/>
      </w:pPr>
      <w:r>
        <w:rPr>
          <w:sz w:val="22"/>
          <w:szCs w:val="22"/>
        </w:rPr>
        <w:t xml:space="preserve">Grace tökéletesen tisztában volt azzal, hogy az </w:t>
      </w:r>
      <w:r>
        <w:rPr>
          <w:spacing w:val="-2"/>
          <w:sz w:val="22"/>
          <w:szCs w:val="22"/>
        </w:rPr>
        <w:t>övénél sokkal súlyosabb sérüléseket szenvedett</w:t>
      </w:r>
      <w:r>
        <w:rPr>
          <w:sz w:val="22"/>
          <w:szCs w:val="22"/>
        </w:rPr>
        <w:t xml:space="preserve"> em</w:t>
        <w:softHyphen/>
        <w:t>berek is lovagolnak. Olyanok is akadtak, akik így kezdték el a lovaglást. Látta őket a különböző ver</w:t>
        <w:softHyphen/>
        <w:t>senyeken, sőt egyszer pedig ő maga is részt vett egy díjugrató-bemutatón, amelynek teljes bevételét a helyi Mozgássérültek Lovasklubjának ajánlották fel. Akkoriban arra gondolt, milyen bátrak ezek az emberek, és sajnálta őket. Most viszont még a gon</w:t>
        <w:softHyphen/>
        <w:t>dolattól is irtózott, hogy mások esetleg ugyanígy gondoljanak rá. Nem fog rá lehetőséget adni. Meg</w:t>
        <w:softHyphen/>
        <w:t>mondta, hogy soha többé nem ül lóra, és ez így is lesz.</w:t>
      </w:r>
    </w:p>
    <w:p>
      <w:pPr>
        <w:pStyle w:val="Normal"/>
        <w:widowControl w:val="false"/>
        <w:autoSpaceDE w:val="false"/>
        <w:ind w:right="113" w:firstLine="227"/>
        <w:jc w:val="both"/>
        <w:rPr/>
      </w:pPr>
      <w:r>
        <w:rPr>
          <w:sz w:val="22"/>
          <w:szCs w:val="22"/>
        </w:rPr>
        <w:t>Vagy két órával később, amikor Joe és az ikrek hazaértek az iskolából, Tom kinyitotta az aréna ka</w:t>
        <w:softHyphen/>
        <w:t>puját, és hagyta, hogy Zarándok visszafusson a bokszába. Grace addigra kitakarította a helyiséget, és friss faforgácsot terített a padlóra, behozta az ab</w:t>
        <w:softHyphen/>
        <w:t>rakos vödröt, és felakasztott egy új szénabálát.</w:t>
      </w:r>
    </w:p>
    <w:p>
      <w:pPr>
        <w:pStyle w:val="Normal"/>
        <w:widowControl w:val="false"/>
        <w:autoSpaceDE w:val="false"/>
        <w:ind w:right="113" w:firstLine="227"/>
        <w:jc w:val="both"/>
        <w:rPr/>
      </w:pPr>
      <w:r>
        <w:rPr>
          <w:spacing w:val="-4"/>
          <w:sz w:val="22"/>
          <w:szCs w:val="22"/>
        </w:rPr>
        <w:t>Amikor a völgyben visszafelé autóztak a</w:t>
      </w:r>
      <w:r>
        <w:rPr>
          <w:sz w:val="22"/>
          <w:szCs w:val="22"/>
        </w:rPr>
        <w:t xml:space="preserve"> folyópar</w:t>
        <w:softHyphen/>
        <w:t>ti házhoz, a nap már alacsonyan járt, s a sziklák és fenyők hosszú árnyékokat vetettek a sárgás füvön. Egyikük sem szólt semmit, és Grace azon töpren</w:t>
        <w:softHyphen/>
        <w:t>gett, hogyan lehetséges, hogy a csend ezzel az em</w:t>
        <w:softHyphen/>
        <w:t xml:space="preserve">berrel, akit olyan rövid ideje ismert, soha nem tűnt kínosnak. Tudta, hogy a férfi gondolkozik valamin. A Chevyvel a ház mögé kanyarodott, és megállt a </w:t>
      </w:r>
      <w:r>
        <w:rPr>
          <w:spacing w:val="2"/>
          <w:sz w:val="22"/>
          <w:szCs w:val="22"/>
        </w:rPr>
        <w:t>hátsó terasz előtt. Tom leállította a motort, hátra</w:t>
        <w:softHyphen/>
        <w:t>dőlt</w:t>
      </w:r>
      <w:r>
        <w:rPr>
          <w:sz w:val="22"/>
          <w:szCs w:val="22"/>
        </w:rPr>
        <w:t xml:space="preserve"> az ülésben, feléje fordult, és egyenesen a sze</w:t>
        <w:softHyphen/>
        <w:t>mébe néz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van egy kis gondom.</w:t>
      </w:r>
    </w:p>
    <w:p>
      <w:pPr>
        <w:pStyle w:val="Normal"/>
        <w:widowControl w:val="false"/>
        <w:autoSpaceDE w:val="false"/>
        <w:ind w:right="113" w:firstLine="227"/>
        <w:jc w:val="both"/>
        <w:rPr/>
      </w:pPr>
      <w:r>
        <w:rPr>
          <w:sz w:val="22"/>
          <w:szCs w:val="22"/>
        </w:rPr>
        <w:t>Szünetet tartott, és a lány nem tudta, mondjon-e valamit, de aztán Tom folytatta.</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Tudod, amikor egy lóval dolgozom, szeretem</w:t>
      </w:r>
      <w:r>
        <w:rPr>
          <w:sz w:val="22"/>
          <w:szCs w:val="22"/>
        </w:rPr>
        <w:t xml:space="preserve"> is</w:t>
        <w:softHyphen/>
        <w:t>merni a történetét. Igaz, legtöbbször a ló maga is el tudja mondani szinte az egészet. Ami azt illeti, job</w:t>
        <w:softHyphen/>
        <w:t xml:space="preserve">ban is, mint a gazdája. Előfordul azonban, hogy hogy egy ló annyira összezavarodik, hogy nem elég </w:t>
      </w:r>
      <w:r>
        <w:rPr>
          <w:spacing w:val="4"/>
          <w:sz w:val="22"/>
          <w:szCs w:val="22"/>
        </w:rPr>
        <w:t>az, ami tőle tudható meg. Ki kell deríteni, mi volt a</w:t>
      </w:r>
      <w:r>
        <w:rPr>
          <w:sz w:val="22"/>
          <w:szCs w:val="22"/>
        </w:rPr>
        <w:t xml:space="preserve"> baj. És ráadásul gyakran nem is az a baj, amit mi annak hiszünk, hanem valami, ami már azelőtt nem volt rendben – lehet, hogy csak egy apróság.</w:t>
      </w:r>
    </w:p>
    <w:p>
      <w:pPr>
        <w:pStyle w:val="Normal"/>
        <w:widowControl w:val="false"/>
        <w:autoSpaceDE w:val="false"/>
        <w:ind w:right="113" w:firstLine="227"/>
        <w:jc w:val="both"/>
        <w:rPr/>
      </w:pPr>
      <w:r>
        <w:rPr>
          <w:sz w:val="22"/>
          <w:szCs w:val="22"/>
        </w:rPr>
        <w:t>Grace nem értette, hová akar kilyukadni, és kér</w:t>
        <w:softHyphen/>
        <w:t>dőn összevonta a szemöldök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lyan ez, tudod, mintha autóznék ezzel az öreg Chevyvel, és nekimennék egy fának, de ha valaki megkérdezné, mi történt, hát, én nem azt mon</w:t>
        <w:softHyphen/>
        <w:t xml:space="preserve">danám: “Tudja, nekimentem egy fának”, hanem hogy több sört ittam a kelleténél, vagy olajos volt az </w:t>
      </w:r>
      <w:r>
        <w:rPr>
          <w:spacing w:val="-2"/>
          <w:sz w:val="22"/>
          <w:szCs w:val="22"/>
        </w:rPr>
        <w:t>út, vagy a szemembe sütött a nap, vagy ilyesmi.</w:t>
      </w:r>
      <w:r>
        <w:rPr>
          <w:sz w:val="22"/>
          <w:szCs w:val="22"/>
        </w:rPr>
        <w:t xml:space="preserve"> Ér</w:t>
        <w:softHyphen/>
        <w:t>ted, mire gondolok?</w:t>
      </w:r>
    </w:p>
    <w:p>
      <w:pPr>
        <w:pStyle w:val="Normal"/>
        <w:widowControl w:val="false"/>
        <w:autoSpaceDE w:val="false"/>
        <w:ind w:right="113" w:firstLine="227"/>
        <w:jc w:val="both"/>
        <w:rPr>
          <w:sz w:val="22"/>
          <w:szCs w:val="22"/>
        </w:rPr>
      </w:pPr>
      <w:r>
        <w:rPr>
          <w:sz w:val="22"/>
          <w:szCs w:val="22"/>
        </w:rPr>
        <w:t>A lány bólin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os, én nem tudom, van-e kedved beszélni ró</w:t>
        <w:softHyphen/>
        <w:t xml:space="preserve">la, és tökéletesen megértem, ha nincs. De </w:t>
      </w:r>
      <w:r>
        <w:rPr>
          <w:spacing w:val="2"/>
          <w:sz w:val="22"/>
          <w:szCs w:val="22"/>
        </w:rPr>
        <w:t>renge</w:t>
      </w:r>
      <w:r>
        <w:rPr>
          <w:sz w:val="22"/>
          <w:szCs w:val="22"/>
        </w:rPr>
        <w:softHyphen/>
      </w:r>
      <w:r>
        <w:rPr>
          <w:spacing w:val="2"/>
          <w:sz w:val="22"/>
          <w:szCs w:val="22"/>
        </w:rPr>
        <w:t>teget</w:t>
      </w:r>
      <w:r>
        <w:rPr>
          <w:sz w:val="22"/>
          <w:szCs w:val="22"/>
        </w:rPr>
        <w:t xml:space="preserve"> segítene, ha tudnék valamit a balesetről meg </w:t>
      </w:r>
      <w:r>
        <w:rPr>
          <w:spacing w:val="2"/>
          <w:sz w:val="22"/>
          <w:szCs w:val="22"/>
        </w:rPr>
        <w:t>arról, hogy pontosan mi is történt azon a napon mert</w:t>
      </w:r>
      <w:r>
        <w:rPr>
          <w:sz w:val="22"/>
          <w:szCs w:val="22"/>
        </w:rPr>
        <w:t xml:space="preserve"> így könnyebben rájöhetnék, mi játszódik le Zarándok fejében.</w:t>
      </w:r>
    </w:p>
    <w:p>
      <w:pPr>
        <w:pStyle w:val="Normal"/>
        <w:widowControl w:val="false"/>
        <w:autoSpaceDE w:val="false"/>
        <w:ind w:right="113" w:firstLine="227"/>
        <w:jc w:val="both"/>
        <w:rPr>
          <w:sz w:val="22"/>
          <w:szCs w:val="22"/>
        </w:rPr>
      </w:pPr>
      <w:r>
        <w:rPr>
          <w:sz w:val="22"/>
          <w:szCs w:val="22"/>
        </w:rPr>
        <w:t>Grace-nek elakadt a lélegzete. Elfordította fejét, a házra nézett, és észrevette, hogy a konyhán keresz</w:t>
        <w:softHyphen/>
        <w:t>tül egyenesen belátni a nappaliba. Az egyre sötétülő nagy ablak keretében látta a számítógép képernyő</w:t>
        <w:softHyphen/>
        <w:t>jének kékesszürke fényét és anyját, aki éppen tele</w:t>
        <w:softHyphen/>
        <w:t>fonált.</w:t>
      </w:r>
    </w:p>
    <w:p>
      <w:pPr>
        <w:pStyle w:val="Normal"/>
        <w:widowControl w:val="false"/>
        <w:autoSpaceDE w:val="false"/>
        <w:ind w:right="113" w:firstLine="227"/>
        <w:jc w:val="both"/>
        <w:rPr>
          <w:sz w:val="22"/>
          <w:szCs w:val="22"/>
        </w:rPr>
      </w:pPr>
      <w:r>
        <w:rPr>
          <w:sz w:val="22"/>
          <w:szCs w:val="22"/>
        </w:rPr>
        <w:t>Senkinek nem mondta el, mire emlékezett való</w:t>
        <w:softHyphen/>
        <w:t>jában arról a napról. A rendőrség, az ügyvédek, az orvosok, de még a szülei előtt is úgy tett, mintha a sokktól majdnem mindent elfelejtett volna. A prob</w:t>
        <w:softHyphen/>
        <w:t>lémát Judith jelentette. Még mindig nem tudta, ké</w:t>
        <w:softHyphen/>
        <w:t>pes lenne-e beszélni Judithról. Vagy akár Gulliver</w:t>
        <w:softHyphen/>
      </w:r>
      <w:r>
        <w:rPr>
          <w:spacing w:val="-4"/>
          <w:sz w:val="22"/>
          <w:szCs w:val="22"/>
        </w:rPr>
        <w:t>ről. Visszanézett Tom Bookerre, és a férfi</w:t>
      </w:r>
      <w:r>
        <w:rPr>
          <w:sz w:val="22"/>
          <w:szCs w:val="22"/>
        </w:rPr>
        <w:t xml:space="preserve"> rámosoly</w:t>
        <w:softHyphen/>
        <w:t>gott. Szemében nyoma sem volt a sajnálatnak, és a lány rögtön tudta, hogy nem akar ítélkezni fölötte, hanem elfogadja olyannak, amilyen. Talán azért mert a férfi csak azt a megnyomorodott, csonka személyt ismerte, aki lett belőle, s nem azt a teljes értékűt, aki egykor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úgy értem, hogy most – mondta kedvesen a férfi. – Majd ha erőt érzel hozzá. És csak ha aka</w:t>
        <w:softHyphen/>
      </w:r>
      <w:r>
        <w:rPr>
          <w:spacing w:val="2"/>
          <w:sz w:val="22"/>
          <w:szCs w:val="22"/>
        </w:rPr>
        <w:t>rod. – Szeme megakadt valamin a lány háta mö</w:t>
        <w:softHyphen/>
        <w:t>gött, és Grace a pillantását követve meglátta any</w:t>
        <w:softHyphen/>
        <w:t>ját,</w:t>
      </w:r>
      <w:r>
        <w:rPr>
          <w:sz w:val="22"/>
          <w:szCs w:val="22"/>
        </w:rPr>
        <w:t xml:space="preserve"> aki ekkor lépett ki a teraszra. Grace vissza</w:t>
        <w:softHyphen/>
        <w:t>fordult Tomhoz, és bólin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ondolkozni fogok rajta – mondt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 xml:space="preserve">Robert a homlokára tolta szemüvegét, hátradőlt a székében és hosszasan dörgölte a szemét. Ingujját felgyűrte, nyakkendője gyűrötten hevert valahol az asztalát beborító papírok és jogi könyvek között. </w:t>
      </w:r>
      <w:r>
        <w:rPr>
          <w:spacing w:val="-2"/>
          <w:sz w:val="22"/>
          <w:szCs w:val="22"/>
        </w:rPr>
        <w:t>Hallotta, hogy a folyosón a takarítók sorra</w:t>
      </w:r>
      <w:r>
        <w:rPr>
          <w:sz w:val="22"/>
          <w:szCs w:val="22"/>
        </w:rPr>
        <w:t xml:space="preserve"> végigjár</w:t>
        <w:softHyphen/>
        <w:t>ják a többi irodát, s közben néha spanyolul beszél</w:t>
        <w:softHyphen/>
        <w:t>getnek egymással.  Mindenki más már négy-öt</w:t>
      </w:r>
      <w:r>
        <w:rPr>
          <w:spacing w:val="2"/>
          <w:sz w:val="22"/>
          <w:szCs w:val="22"/>
        </w:rPr>
        <w:t xml:space="preserve"> órá</w:t>
        <w:softHyphen/>
        <w:t>ja</w:t>
      </w:r>
      <w:r>
        <w:rPr>
          <w:sz w:val="22"/>
          <w:szCs w:val="22"/>
        </w:rPr>
        <w:t xml:space="preserve"> </w:t>
      </w:r>
      <w:r>
        <w:rPr>
          <w:spacing w:val="2"/>
          <w:sz w:val="22"/>
          <w:szCs w:val="22"/>
        </w:rPr>
        <w:t>hazament. Bill Sachs, az iroda egyik fiatal ügy</w:t>
        <w:softHyphen/>
      </w:r>
      <w:r>
        <w:rPr>
          <w:spacing w:val="-6"/>
          <w:sz w:val="22"/>
          <w:szCs w:val="22"/>
        </w:rPr>
        <w:t>védje megpróbálta rábeszélni, hogy vele és a</w:t>
      </w:r>
      <w:r>
        <w:rPr>
          <w:sz w:val="22"/>
          <w:szCs w:val="22"/>
        </w:rPr>
        <w:t xml:space="preserve"> feleségé</w:t>
        <w:softHyphen/>
        <w:t>vel együtt menjen el megnézni az új Gerard De</w:t>
        <w:softHyphen/>
        <w:t xml:space="preserve">purdieu-filmet, amelyikről mostanában mindenki </w:t>
      </w:r>
      <w:r>
        <w:rPr>
          <w:spacing w:val="2"/>
          <w:sz w:val="22"/>
          <w:szCs w:val="22"/>
        </w:rPr>
        <w:t>beszélt. Robert azt mondta, köszöni szépen, de még</w:t>
      </w:r>
      <w:r>
        <w:rPr>
          <w:sz w:val="22"/>
          <w:szCs w:val="22"/>
        </w:rPr>
        <w:t xml:space="preserve"> túl sok a munkája és különben is, valahogy mindig zavarta Depardieu or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od, van benne valami fallikus – mondta.</w:t>
      </w:r>
    </w:p>
    <w:p>
      <w:pPr>
        <w:pStyle w:val="Normal"/>
        <w:widowControl w:val="false"/>
        <w:autoSpaceDE w:val="false"/>
        <w:ind w:right="113" w:firstLine="227"/>
        <w:jc w:val="both"/>
        <w:rPr/>
      </w:pPr>
      <w:r>
        <w:rPr>
          <w:sz w:val="22"/>
          <w:szCs w:val="22"/>
        </w:rPr>
        <w:t>Bill, aki pszichiáternek is elment volna, rábámult szarukeretes szemüvege fölött és tréfás freudi ak</w:t>
        <w:softHyphen/>
        <w:t>centussal megkérdezte, vajon mi zavarót talál Ro</w:t>
        <w:softHyphen/>
        <w:t>bert ebben? Aztán megnevettette Robertet egy tör</w:t>
        <w:softHyphen/>
        <w:t>ténettel két nőről, akiket néhány napja a metrón hallott beszélgetni.</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Az egyik épp egy olyan könyvet olvasott,</w:t>
      </w:r>
      <w:r>
        <w:rPr>
          <w:sz w:val="22"/>
          <w:szCs w:val="22"/>
        </w:rPr>
        <w:t xml:space="preserve"> amely elmagyarázza, mit jelentenek az álmok, és azt me</w:t>
        <w:softHyphen/>
        <w:t xml:space="preserve">sélte a másiknak, hogy ha például sokszor álmodik </w:t>
      </w:r>
      <w:r>
        <w:rPr>
          <w:spacing w:val="-2"/>
          <w:sz w:val="22"/>
          <w:szCs w:val="22"/>
        </w:rPr>
        <w:t>kígyókról, az azt jelenti, hogy valójában a</w:t>
      </w:r>
      <w:r>
        <w:rPr>
          <w:sz w:val="22"/>
          <w:szCs w:val="22"/>
        </w:rPr>
        <w:t xml:space="preserve"> hímvesz</w:t>
        <w:softHyphen/>
        <w:t>szők foglalkoztatják, mire a másik azt mondta, hű, micsoda megkönnyebbülés, mert ő soha nem ál</w:t>
        <w:softHyphen/>
        <w:t>modik másról, csak hímvesszőkről.</w:t>
      </w:r>
    </w:p>
    <w:p>
      <w:pPr>
        <w:pStyle w:val="Normal"/>
        <w:widowControl w:val="false"/>
        <w:autoSpaceDE w:val="false"/>
        <w:ind w:right="113" w:firstLine="227"/>
        <w:jc w:val="both"/>
        <w:rPr/>
      </w:pPr>
      <w:r>
        <w:rPr>
          <w:sz w:val="22"/>
          <w:szCs w:val="22"/>
        </w:rPr>
        <w:t>Nem Bill volt az egyetlen, aki megpróbálta fel</w:t>
        <w:softHyphen/>
        <w:t>vidítani. Robertet meghatotta társai törődése, de összességében mégis inkább azt kívánta, bárcsak ne lennék. Néhány heti egyedüllét nem ad okot ilyen nagyfokú együttérzésre, ezért gyanította, hogy kol</w:t>
        <w:softHyphen/>
        <w:t>légái valami mélyebb veszteséget is éreznek benne. Egyikük még azt is felajánlotta, hogy átveszi tőle a Dunford értékpapírok ügyét. Te jó ég, hiszen szinte csak ez tartotta benne a lelket.</w:t>
      </w:r>
    </w:p>
    <w:p>
      <w:pPr>
        <w:pStyle w:val="Normal"/>
        <w:widowControl w:val="false"/>
        <w:autoSpaceDE w:val="false"/>
        <w:ind w:right="113" w:firstLine="227"/>
        <w:jc w:val="both"/>
        <w:rPr/>
      </w:pPr>
      <w:r>
        <w:rPr>
          <w:sz w:val="22"/>
          <w:szCs w:val="22"/>
        </w:rPr>
        <w:t>Már csaknem három hete minden nap jóval éjfél utánig dolgozott az ügyön. Laptopjának merevle</w:t>
        <w:softHyphen/>
        <w:t>meze majd szétrepedt a sok adattól. Az egyik leg</w:t>
        <w:softHyphen/>
        <w:t>bonyolultabb ügye volt pályafutása során. Több milliárd dollárnyi kötvényről volt szó, amit állan</w:t>
        <w:softHyphen/>
      </w:r>
      <w:r>
        <w:rPr>
          <w:spacing w:val="4"/>
          <w:sz w:val="22"/>
          <w:szCs w:val="22"/>
        </w:rPr>
        <w:t xml:space="preserve">dóan és szinte áttekinthetetlen módon adogattak </w:t>
      </w:r>
      <w:r>
        <w:rPr>
          <w:spacing w:val="-2"/>
          <w:sz w:val="22"/>
          <w:szCs w:val="22"/>
        </w:rPr>
        <w:t>el ide-oda három földrész számtalan cége között.</w:t>
      </w:r>
      <w:r>
        <w:rPr>
          <w:sz w:val="22"/>
          <w:szCs w:val="22"/>
        </w:rPr>
        <w:t xml:space="preserve"> Ma például kétórás telefonos konferencián vett részt hongkongi, genfi, londoni és sydneyi ügyvédekkel és ügyfelekkel. Az időzóna-eltérések miatt olyan volt, mint egy rémálom. Különös módon mégis ez a </w:t>
      </w:r>
      <w:r>
        <w:rPr>
          <w:spacing w:val="4"/>
          <w:sz w:val="22"/>
          <w:szCs w:val="22"/>
        </w:rPr>
        <w:t>munka segített megőrizni a józan eszét, és ami még</w:t>
      </w:r>
      <w:r>
        <w:rPr>
          <w:sz w:val="22"/>
          <w:szCs w:val="22"/>
        </w:rPr>
        <w:t xml:space="preserve"> fontosabb, nem engedte túl sokat rágódni azon, mennyire hiányzik neki Grace és Annie.</w:t>
      </w:r>
    </w:p>
    <w:p>
      <w:pPr>
        <w:pStyle w:val="Normal"/>
        <w:widowControl w:val="false"/>
        <w:autoSpaceDE w:val="false"/>
        <w:ind w:right="113" w:firstLine="227"/>
        <w:jc w:val="both"/>
        <w:rPr/>
      </w:pPr>
      <w:r>
        <w:rPr>
          <w:sz w:val="22"/>
          <w:szCs w:val="22"/>
        </w:rPr>
        <w:t>Kinyitotta égő szemét, előrehajolt, és lenyomta az újrahívó gombot egyik telefonján. Aztán hátra</w:t>
        <w:softHyphen/>
        <w:t>dőlt, és az ablakon át kibámult a Chrysler-torony csúcsán lévő kivilágított koronácskákra. A szám, amit Annie megadott neki – az új helyén, ahová át</w:t>
        <w:softHyphen/>
        <w:t>költöztek – még mindig foglalt volt.</w:t>
      </w:r>
    </w:p>
    <w:p>
      <w:pPr>
        <w:pStyle w:val="Normal"/>
        <w:widowControl w:val="false"/>
        <w:autoSpaceDE w:val="false"/>
        <w:spacing w:before="254" w:after="0"/>
        <w:ind w:right="113" w:hanging="0"/>
        <w:jc w:val="both"/>
        <w:rPr/>
      </w:pPr>
      <w:r>
        <w:rPr>
          <w:sz w:val="22"/>
          <w:szCs w:val="22"/>
        </w:rPr>
        <w:t>Elgyalogolt az Ötödik sugárút és az Ötvenkilen</w:t>
        <w:softHyphen/>
        <w:t xml:space="preserve">cedik utca sarkáig, és csak ott intett le egy taxit. Jólesett neki a hideg éjszakai levegő, s eljátszott a gondolattal, hogy a parkon át haza sétál. Máskor is ment már arra éjszaka, de csak egyszer követte el </w:t>
      </w:r>
      <w:r>
        <w:rPr>
          <w:spacing w:val="-2"/>
          <w:sz w:val="22"/>
          <w:szCs w:val="22"/>
        </w:rPr>
        <w:t>azt a hibát, hogy Annie-nek is beszámolt róla. A</w:t>
      </w:r>
      <w:r>
        <w:rPr>
          <w:sz w:val="22"/>
          <w:szCs w:val="22"/>
        </w:rPr>
        <w:t xml:space="preserve"> fe</w:t>
        <w:softHyphen/>
        <w:t>lesége teljes tíz percig kiabált vele, azt mondta, tel</w:t>
        <w:softHyphen/>
        <w:t>jesen elment az esze, hogy éjszaka ilyen helyeken mászkál, és talán arra vágyik, hogy kibelezzék? El</w:t>
        <w:softHyphen/>
        <w:t>töprengett, hogy talán nem vett észre valamit az új</w:t>
        <w:softHyphen/>
        <w:t>ságokban erről az új veszélyről, de úgy gondolta, a helyzet nem alkalmas efféle kérdésekre.</w:t>
      </w:r>
    </w:p>
    <w:p>
      <w:pPr>
        <w:pStyle w:val="Normal"/>
        <w:widowControl w:val="false"/>
        <w:autoSpaceDE w:val="false"/>
        <w:ind w:right="113" w:firstLine="227"/>
        <w:jc w:val="both"/>
        <w:rPr/>
      </w:pPr>
      <w:r>
        <w:rPr>
          <w:sz w:val="22"/>
          <w:szCs w:val="22"/>
        </w:rPr>
        <w:t xml:space="preserve">A taxi műszerfalára hátul kiragasztott név alapján megállapította, hogy a sofőr szenegáli. Mostanában elég sok szenegálival lehetett találkozni, és Robert mindig nagyon élvezte megdöbbenésüket, amikor hanyagul odavetett nekik valamit wolof vagy dzsola </w:t>
      </w:r>
      <w:r>
        <w:rPr>
          <w:spacing w:val="-2"/>
          <w:sz w:val="22"/>
          <w:szCs w:val="22"/>
        </w:rPr>
        <w:t>nyelven. Ez a fiatalember például annyira</w:t>
      </w:r>
      <w:r>
        <w:rPr>
          <w:sz w:val="22"/>
          <w:szCs w:val="22"/>
        </w:rPr>
        <w:t xml:space="preserve"> meglepő</w:t>
        <w:softHyphen/>
        <w:t>dött, hogy kis híján belement egy buszba. Elbeszél</w:t>
        <w:softHyphen/>
        <w:t>gettek Dakarról és azokról a helyekről, amelyeket mindketten ismertek, de a fickó közben annyira pocsékul kezdett vezetni, hogy Robert komolyan fontolóra vette, nem lett volna-e mégiscsak bizton</w:t>
        <w:softHyphen/>
        <w:t>ságosabb megoldás a parkon átvágni. Amikor meg</w:t>
        <w:softHyphen/>
        <w:t>érkeztek a házukhoz, Ramón lejött a lépcsőn, és ki</w:t>
        <w:softHyphen/>
        <w:t>nyitotta az ajtót, a sofőr pedig még elmondta, mi</w:t>
        <w:softHyphen/>
        <w:t>lyen végtelenül hálás a borravalóért, és hogy imád</w:t>
        <w:softHyphen/>
        <w:t>kozni fog Allahhoz, áldja meg Robertet sok erős fiúval.</w:t>
      </w:r>
    </w:p>
    <w:p>
      <w:pPr>
        <w:pStyle w:val="Normal"/>
        <w:widowControl w:val="false"/>
        <w:autoSpaceDE w:val="false"/>
        <w:ind w:right="113" w:firstLine="227"/>
        <w:jc w:val="both"/>
        <w:rPr>
          <w:sz w:val="22"/>
          <w:szCs w:val="22"/>
        </w:rPr>
      </w:pPr>
      <w:r>
        <w:rPr>
          <w:sz w:val="22"/>
          <w:szCs w:val="22"/>
        </w:rPr>
        <w:t>Miután meghallgatta Ramón legfrissebb plety</w:t>
        <w:softHyphen/>
        <w:t>káját egy sztárjátékosról, akit a New York Mets ké</w:t>
        <w:softHyphen/>
        <w:t>szült leigazolni, Robert felliftezett a lakásukba. Minden sötét volt, és a becsukódó ajtó kattanása végigvisszhangzott a szobák kihalt útvesztőjén.</w:t>
      </w:r>
    </w:p>
    <w:p>
      <w:pPr>
        <w:pStyle w:val="Normal"/>
        <w:widowControl w:val="false"/>
        <w:autoSpaceDE w:val="false"/>
        <w:ind w:right="113" w:firstLine="227"/>
        <w:jc w:val="both"/>
        <w:rPr/>
      </w:pPr>
      <w:r>
        <w:rPr>
          <w:sz w:val="22"/>
          <w:szCs w:val="22"/>
        </w:rPr>
        <w:t>Végigment a konyhán, megkereste a vacsorát, amit Elsa készített számára, meg a szokásos kísé</w:t>
        <w:softHyphen/>
        <w:t>rőlevelet arról, mi az és mennyi ideig kell a mik</w:t>
        <w:softHyphen/>
        <w:t>rosütőben melegíteni. Mint mindig, most is bűn</w:t>
        <w:softHyphen/>
        <w:t>tudatot érzett, amikor az ételt a szemétbe kotorta. Minden reggel üzenetet hagyott Elsa számára, amelyben megköszönte a vacsorát, és arra kérte, máskor ne fáradjon azzal, hogy főz, mert neki tö</w:t>
        <w:softHyphen/>
        <w:t>kéletesen megfelelnek a felmelegíthető készételek, és különben is, tud főzni magának. Az étel mégis minden éjjel itt várta, az isten áldja meg a jó lelket.</w:t>
      </w:r>
    </w:p>
    <w:p>
      <w:pPr>
        <w:pStyle w:val="Normal"/>
        <w:widowControl w:val="false"/>
        <w:autoSpaceDE w:val="false"/>
        <w:ind w:right="113" w:firstLine="227"/>
        <w:jc w:val="both"/>
        <w:rPr/>
      </w:pPr>
      <w:r>
        <w:rPr>
          <w:sz w:val="22"/>
          <w:szCs w:val="22"/>
        </w:rPr>
        <w:t>Igazság szerint a lakás fájó üressége annyira le</w:t>
        <w:softHyphen/>
        <w:t>verte, hogy ha csak tehette, nem is ment oda. Meg</w:t>
        <w:softHyphen/>
      </w:r>
      <w:r>
        <w:rPr>
          <w:spacing w:val="2"/>
          <w:sz w:val="22"/>
          <w:szCs w:val="22"/>
        </w:rPr>
        <w:t>próbált kiköltözni Chathambe, de a magány ott még</w:t>
      </w:r>
      <w:r>
        <w:rPr>
          <w:sz w:val="22"/>
          <w:szCs w:val="22"/>
        </w:rPr>
        <w:t xml:space="preserve"> elviselhetetlenebb volt. Csak rontotta a hangu</w:t>
        <w:softHyphen/>
        <w:t>latát, hogy megérkezése után kiderült, Grace akvá</w:t>
        <w:softHyphen/>
        <w:t>riumában elromlott a hőfokszabályozó és az összes trópusi hal elpusztult a hidegtől. A vízben lebegő apró, fakó testek látványa mélyen felkavarta Ro</w:t>
        <w:softHyphen/>
        <w:t>bertet. Nem szólt semmit Grace-nek, sőt még Annie-nek sem, összeszedte magát, és az állatke</w:t>
        <w:softHyphen/>
        <w:t>reskedéstől ugyanolyan halakat rendelt.</w:t>
      </w:r>
    </w:p>
    <w:p>
      <w:pPr>
        <w:pStyle w:val="Normal"/>
        <w:widowControl w:val="false"/>
        <w:autoSpaceDE w:val="false"/>
        <w:ind w:right="113" w:firstLine="227"/>
        <w:jc w:val="both"/>
        <w:rPr/>
      </w:pPr>
      <w:r>
        <w:rPr>
          <w:sz w:val="22"/>
          <w:szCs w:val="22"/>
        </w:rPr>
        <w:t>Annie és Grace elutazása óta a velük való min</w:t>
        <w:softHyphen/>
        <w:t>dennapos telefonbeszélgetés lett Robert napjainak fénypontja. Ma éjjel pedig, a sokórányi hiábavaló telefonálgatás után minden eddiginél nagyobb szükségét érezte annak, hogy hallja a hangjukat.</w:t>
      </w:r>
    </w:p>
    <w:p>
      <w:pPr>
        <w:pStyle w:val="Normal"/>
        <w:widowControl w:val="false"/>
        <w:autoSpaceDE w:val="false"/>
        <w:ind w:right="113" w:firstLine="227"/>
        <w:jc w:val="both"/>
        <w:rPr/>
      </w:pPr>
      <w:r>
        <w:rPr>
          <w:spacing w:val="-2"/>
          <w:sz w:val="22"/>
          <w:szCs w:val="22"/>
        </w:rPr>
        <w:t>Leforrasztotta a szemeteszsákot, nehogy Elsa</w:t>
      </w:r>
      <w:r>
        <w:rPr>
          <w:sz w:val="22"/>
          <w:szCs w:val="22"/>
        </w:rPr>
        <w:t xml:space="preserve"> fel</w:t>
        <w:softHyphen/>
        <w:t>fedezze, milyen szégyenletes véget ért a főztje. Ép</w:t>
        <w:softHyphen/>
        <w:t>pen a zsákot tette ki a szervizajtó mögé, amikor megszólalt a telefon, és lélekszakadva visszaloholt a folyosón. Mire odaért, az üzenetrögzítő bekap</w:t>
        <w:softHyphen/>
        <w:t>csolt, így szinte kiabálnia kellett, hogy túlharsogja saját, rögzített hangj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árjál, itt vagyok! – Megtalálta a kikapcsoló</w:t>
        <w:softHyphen/>
        <w:t>gombot. – Szia, épp most értem vissz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gészen kifulladtál. Hol voltá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csak buliztam. Tudod, végigjártam a klu</w:t>
        <w:softHyphen/>
        <w:t>bokat, a bárokat meg hasonlók. Egek, milyen fá</w:t>
        <w:softHyphen/>
        <w:t>rasztó!</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l ne mond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is akartam. No, hogy mennek a dolgok ott, hol őzek és szarvasok játszadoznak? Egész nap próbáltalak elér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ajnálom. Itt csak egy vonal van, és az irodám megpróbált faxpapír alá temetni.</w:t>
      </w:r>
    </w:p>
    <w:p>
      <w:pPr>
        <w:pStyle w:val="Normal"/>
        <w:widowControl w:val="false"/>
        <w:autoSpaceDE w:val="false"/>
        <w:ind w:right="113" w:firstLine="227"/>
        <w:jc w:val="both"/>
        <w:rPr>
          <w:sz w:val="22"/>
          <w:szCs w:val="22"/>
        </w:rPr>
      </w:pPr>
      <w:r>
        <w:rPr>
          <w:sz w:val="22"/>
          <w:szCs w:val="22"/>
        </w:rPr>
        <w:t>Annie elmondta, hogy Grace fel akarta hívni az irodában úgy fél órával korábban, valószínűleg épp azután, hogy elindult hazafelé. Most már lefeküdt, de sok puszit küld neki.</w:t>
      </w:r>
    </w:p>
    <w:p>
      <w:pPr>
        <w:pStyle w:val="Normal"/>
        <w:widowControl w:val="false"/>
        <w:autoSpaceDE w:val="false"/>
        <w:ind w:right="113" w:firstLine="227"/>
        <w:jc w:val="both"/>
        <w:rPr>
          <w:sz w:val="22"/>
          <w:szCs w:val="22"/>
        </w:rPr>
      </w:pPr>
      <w:r>
        <w:rPr>
          <w:sz w:val="22"/>
          <w:szCs w:val="22"/>
        </w:rPr>
        <w:t>Miközben az asszonya napjáról mesélt, Robert átsétált a nappaliba, és anélkül, hogy villanyt gyúj</w:t>
        <w:softHyphen/>
        <w:t>tott volna, letelepedett az ablak melletti heverőre. Annie hangja fáradtan, leverten csengett, és a férfi, bármennyire is próbálkozott, nemigen tudta felvi</w:t>
        <w:softHyphen/>
        <w:t>díta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hogy van Gracie?</w:t>
      </w:r>
    </w:p>
    <w:p>
      <w:pPr>
        <w:pStyle w:val="Normal"/>
        <w:widowControl w:val="false"/>
        <w:autoSpaceDE w:val="false"/>
        <w:ind w:right="113" w:firstLine="227"/>
        <w:jc w:val="both"/>
        <w:rPr/>
      </w:pPr>
      <w:r>
        <w:rPr>
          <w:sz w:val="22"/>
          <w:szCs w:val="22"/>
        </w:rPr>
        <w:t>Kis csend után Annie felsóhaj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nem is tudom. – Most halkan beszélt, fel</w:t>
        <w:softHyphen/>
        <w:t>tehetően azért, nehogy Grace meghallja. – Látom, hogy viselkedik Tom Bookerrel és Joe-val, tudod, azzal a tizenkét éves fiúval. Nagyon jól kijönnek egymással. És amikor velük van, úgy tűnik, reme</w:t>
        <w:softHyphen/>
        <w:t xml:space="preserve">kül érzi magát. De ha kettesben maradunk, én nem </w:t>
      </w:r>
      <w:r>
        <w:rPr>
          <w:spacing w:val="4"/>
          <w:sz w:val="22"/>
          <w:szCs w:val="22"/>
        </w:rPr>
        <w:t>is tudom. Már ott tartunk, hogy rám se néz. – Is</w:t>
        <w:softHyphen/>
        <w:t>mét</w:t>
      </w:r>
      <w:r>
        <w:rPr>
          <w:sz w:val="22"/>
          <w:szCs w:val="22"/>
        </w:rPr>
        <w:t xml:space="preserve"> felsóhajtott. – Na, mindegy.</w:t>
      </w:r>
    </w:p>
    <w:p>
      <w:pPr>
        <w:pStyle w:val="Normal"/>
        <w:widowControl w:val="false"/>
        <w:autoSpaceDE w:val="false"/>
        <w:ind w:right="113" w:firstLine="227"/>
        <w:jc w:val="both"/>
        <w:rPr>
          <w:sz w:val="22"/>
          <w:szCs w:val="22"/>
        </w:rPr>
      </w:pPr>
      <w:r>
        <w:rPr>
          <w:sz w:val="22"/>
          <w:szCs w:val="22"/>
        </w:rPr>
        <w:t>Egy darabig nem szólalt meg egyikük sem. Ro</w:t>
        <w:softHyphen/>
        <w:t>bert távoli szirénavijjogást hallott: újabb névtelen tragédi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iányzol, Annie.</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Tudom – felelte az asszony. – Te is hiányzol</w:t>
      </w:r>
      <w:r>
        <w:rPr>
          <w:sz w:val="22"/>
          <w:szCs w:val="22"/>
        </w:rPr>
        <w:t xml:space="preserve"> ne</w:t>
        <w:softHyphen/>
        <w:t>künk.</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Tizenkilenc</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sz w:val="22"/>
          <w:szCs w:val="22"/>
        </w:rPr>
      </w:pPr>
      <w:r>
        <w:rPr>
          <w:sz w:val="22"/>
          <w:szCs w:val="22"/>
        </w:rPr>
        <w:t>Annie kilenc előtt tette le Grace-t a klinikán, aztán visszaautózott a Choteau központjában lévő ben</w:t>
        <w:softHyphen/>
        <w:t>zinkútig. Mellette egy alacsony emberke tankolt, akinek az arca olyan volt, mint a cserzett bőr. Épp az olaj szintet ellenőrizte egy Dodge kisteherautó</w:t>
        <w:softHyphen/>
        <w:t>ban, amely mögé egy marhákkal teli utánfutót kap</w:t>
        <w:softHyphen/>
        <w:t>csoltak. Black Angus fajtájú állatok voltak, ugyan</w:t>
        <w:softHyphen/>
        <w:t>olyanok, mint a csorda Kétválasztó-ban, és Annie alig tudta megállni, hogy ne tegyen néhány tudá</w:t>
        <w:softHyphen/>
        <w:t>lékos megjegyzést azon információmorzsák alap</w:t>
        <w:softHyphen/>
        <w:t>ján, amiket a billogozás napján Tomtól és Franktől hallott. Az egészet újrapörgette a fejében. Jó kiné</w:t>
        <w:softHyphen/>
        <w:t>zésű marhák. Nem, nem mondanának marhát. Egészségesnek látszó állatok? Barmok? Feladta. Különben is, valójában elképzelése sem volt arról, hogy az állatok szépek voltak, rondák vagy éppen bolhafészkek, ezért inkább meg sem szólalt, s csak biccentéssel és mosollyal köszönt a férfinak.</w:t>
      </w:r>
    </w:p>
    <w:p>
      <w:pPr>
        <w:pStyle w:val="Normal"/>
        <w:widowControl w:val="false"/>
        <w:autoSpaceDE w:val="false"/>
        <w:ind w:right="113" w:firstLine="227"/>
        <w:jc w:val="both"/>
        <w:rPr/>
      </w:pPr>
      <w:r>
        <w:rPr>
          <w:sz w:val="22"/>
          <w:szCs w:val="22"/>
        </w:rPr>
        <w:t>Már kifelé jött a pénztártól, amikor valaki a ne</w:t>
        <w:softHyphen/>
        <w:t>vén szólította. Körülnézett, s meglátta, hogy Diane épp akkor száll ki Toyotájából a másik töltősornál. Annie intett neki, aztán odasétált hozz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óval néha mégiscsak el tudsz szakadni attól a telefontól – mondta Diane. – Nem is hittem volna.</w:t>
      </w:r>
    </w:p>
    <w:p>
      <w:pPr>
        <w:pStyle w:val="Normal"/>
        <w:widowControl w:val="false"/>
        <w:autoSpaceDE w:val="false"/>
        <w:ind w:right="113" w:firstLine="227"/>
        <w:jc w:val="both"/>
        <w:rPr>
          <w:sz w:val="22"/>
          <w:szCs w:val="22"/>
        </w:rPr>
      </w:pPr>
      <w:r>
        <w:rPr>
          <w:sz w:val="22"/>
          <w:szCs w:val="22"/>
        </w:rPr>
        <w:t xml:space="preserve">Annie elmosolyodott, aztán elmagyarázta, hogy </w:t>
      </w:r>
      <w:r>
        <w:rPr>
          <w:spacing w:val="2"/>
          <w:sz w:val="22"/>
          <w:szCs w:val="22"/>
        </w:rPr>
        <w:t>hetente háromszor be kell hoznia  Grace-t a város</w:t>
        <w:softHyphen/>
        <w:t>ba</w:t>
      </w:r>
      <w:r>
        <w:rPr>
          <w:sz w:val="22"/>
          <w:szCs w:val="22"/>
        </w:rPr>
        <w:t xml:space="preserve"> a gyógytornászhoz. Most visszamegy a rancsra dolgozni egy kicsit, aztán dél felé visszajön érte. </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Ugyan már, hát ezt én is megtehetem – mond</w:t>
        <w:softHyphen/>
        <w:t>ta</w:t>
      </w:r>
      <w:r>
        <w:rPr>
          <w:sz w:val="22"/>
          <w:szCs w:val="22"/>
        </w:rPr>
        <w:t xml:space="preserve"> Diane. – Egy csomó elintéznivalóm van a város</w:t>
        <w:softHyphen/>
        <w:t>ban. Grace a Bellview Egészségügyi Központban v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de hát csak nem akarod...</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Ne butáskodj már. Fölösleges ennyit autóznod.</w:t>
      </w:r>
    </w:p>
    <w:p>
      <w:pPr>
        <w:pStyle w:val="Normal"/>
        <w:widowControl w:val="false"/>
        <w:autoSpaceDE w:val="false"/>
        <w:ind w:right="113" w:firstLine="227"/>
        <w:jc w:val="both"/>
        <w:rPr/>
      </w:pPr>
      <w:r>
        <w:rPr>
          <w:sz w:val="22"/>
          <w:szCs w:val="22"/>
        </w:rPr>
        <w:t>Annie próbált ellenkezni, de Diane hallani sem akart róla. Egyáltalán nem okoz neki gondot, mondta, így Annie végül beadta a derekát és meg</w:t>
        <w:softHyphen/>
        <w:t>köszönte. Még beszélgettek pár percet arról, hogy mennek a dolgok a folyóparti házban, meg hogy megvan-e mindenük, amire szükség van, azután Diane azt mondta, most már mennie kell.</w:t>
      </w:r>
    </w:p>
    <w:p>
      <w:pPr>
        <w:pStyle w:val="Normal"/>
        <w:widowControl w:val="false"/>
        <w:autoSpaceDE w:val="false"/>
        <w:ind w:right="113" w:firstLine="227"/>
        <w:jc w:val="both"/>
        <w:rPr/>
      </w:pPr>
      <w:r>
        <w:rPr>
          <w:spacing w:val="-2"/>
          <w:sz w:val="22"/>
          <w:szCs w:val="22"/>
        </w:rPr>
        <w:t>Miközben visszafelé autózott a rancsra, Annie</w:t>
      </w:r>
      <w:r>
        <w:rPr>
          <w:sz w:val="22"/>
          <w:szCs w:val="22"/>
        </w:rPr>
        <w:t xml:space="preserve"> el</w:t>
        <w:softHyphen/>
        <w:t>töprengett. Diane baráti gesztusnak szánta az aján</w:t>
        <w:softHyphen/>
      </w:r>
      <w:r>
        <w:rPr>
          <w:spacing w:val="2"/>
          <w:sz w:val="22"/>
          <w:szCs w:val="22"/>
        </w:rPr>
        <w:t>latát, de a mód, ahogy előadta, ennek ellentmon</w:t>
        <w:softHyphen/>
        <w:t>dani</w:t>
      </w:r>
      <w:r>
        <w:rPr>
          <w:sz w:val="22"/>
          <w:szCs w:val="22"/>
        </w:rPr>
        <w:t xml:space="preserve"> látszott. Szavaiban némi rosszallás csengett, </w:t>
      </w:r>
      <w:r>
        <w:rPr>
          <w:spacing w:val="2"/>
          <w:sz w:val="22"/>
          <w:szCs w:val="22"/>
        </w:rPr>
        <w:t>mintha azt mondta volna, Annie túl elfoglalt ah</w:t>
        <w:softHyphen/>
        <w:t>hoz, hogy az anyai teendőkkel is törődjön. De le</w:t>
        <w:softHyphen/>
        <w:t>het,</w:t>
      </w:r>
      <w:r>
        <w:rPr>
          <w:sz w:val="22"/>
          <w:szCs w:val="22"/>
        </w:rPr>
        <w:t xml:space="preserve"> hogy csak képzelődik.</w:t>
      </w:r>
    </w:p>
    <w:p>
      <w:pPr>
        <w:pStyle w:val="Normal"/>
        <w:widowControl w:val="false"/>
        <w:autoSpaceDE w:val="false"/>
        <w:ind w:right="113" w:firstLine="227"/>
        <w:jc w:val="both"/>
        <w:rPr/>
      </w:pPr>
      <w:r>
        <w:rPr>
          <w:sz w:val="22"/>
          <w:szCs w:val="22"/>
        </w:rPr>
        <w:t>Észak felé haladt, és a jobb oldalon elterülő sík</w:t>
        <w:softHyphen/>
        <w:t>ságot nézegette, ahol a sárgás fű között álldogáló marhák fekete foltjai olyanok voltak, mint egy le</w:t>
        <w:softHyphen/>
        <w:t>tűnt kor bölényeinek szellemei. A forró aszfalton délibáb reszketett. Annie letekerte az ablakot, és él</w:t>
        <w:softHyphen/>
        <w:t>vezte a haját cibáló szelet. Május második hetében jártak, és végre itt is érezni lehetett, hogy a tavasz nem csak rövid látogatásra érkezett. Amikor balra lekanyarodott az útról, látta, hogy a Sziklás-hegy</w:t>
        <w:softHyphen/>
        <w:t>ség ormait fehér felhők borítják, mintha valami kozmikus szakács tejszínhabot nyomott volna rá</w:t>
        <w:softHyphen/>
        <w:t>juk. Már csak a cseresznye hiányzik meg a kis pa</w:t>
        <w:softHyphen/>
        <w:t>pírernyő, gondolta. Aztán eszébe jutott a rancson reá váró faxok és üzenetek minden bizonnyal jóko</w:t>
        <w:softHyphen/>
        <w:t>ra halmaza, és csak egy-két pillanat múlva vette észre, hogy most már nem is siet annyira.</w:t>
      </w:r>
    </w:p>
    <w:p>
      <w:pPr>
        <w:pStyle w:val="Normal"/>
        <w:widowControl w:val="false"/>
        <w:autoSpaceDE w:val="false"/>
        <w:ind w:right="113" w:firstLine="227"/>
        <w:jc w:val="both"/>
        <w:rPr/>
      </w:pPr>
      <w:r>
        <w:rPr>
          <w:sz w:val="22"/>
          <w:szCs w:val="22"/>
        </w:rPr>
        <w:t xml:space="preserve">A Crawford Gatestől kért egyhavi szabadság java részét már felhasználta. További heteket kell kérnie, ami egyáltalán nem ígérkezett kellemes feladatnak. </w:t>
      </w:r>
      <w:r>
        <w:rPr>
          <w:spacing w:val="4"/>
          <w:sz w:val="22"/>
          <w:szCs w:val="22"/>
        </w:rPr>
        <w:t>Mert bármennyit is mondta a férfi, hogy nyugod</w:t>
        <w:softHyphen/>
        <w:t>tan</w:t>
      </w:r>
      <w:r>
        <w:rPr>
          <w:sz w:val="22"/>
          <w:szCs w:val="22"/>
        </w:rPr>
        <w:t xml:space="preserve"> vegyen ki annyi időt, amennyire csak szüksége van, Annie nem ringatta magát hamis ábrándokba. Az utóbbi napokban mind több nyilvánvaló jelzést kapott arról, hogy Crawford kezd türelmetlenné válni. Jó néhány alkalommal beleavatkozott a dol</w:t>
        <w:softHyphen/>
        <w:t>gok menetébe, s bár önmagában egyik sem volt ak</w:t>
        <w:softHyphen/>
        <w:t>kora ügy, hogy Annie-nek érdemes lett volna szól</w:t>
        <w:softHyphen/>
        <w:t>nia miatta, együttesen azonban veszélyt jeleztek.</w:t>
      </w:r>
    </w:p>
    <w:p>
      <w:pPr>
        <w:pStyle w:val="Normal"/>
        <w:widowControl w:val="false"/>
        <w:autoSpaceDE w:val="false"/>
        <w:spacing w:before="40" w:after="20"/>
        <w:ind w:right="113" w:firstLine="227"/>
        <w:jc w:val="both"/>
        <w:rPr/>
      </w:pPr>
      <w:r>
        <w:rPr>
          <w:spacing w:val="-2"/>
          <w:sz w:val="22"/>
          <w:szCs w:val="22"/>
        </w:rPr>
        <w:t>Gates bírálta Lucy Friedman cikkét az</w:t>
      </w:r>
      <w:r>
        <w:rPr>
          <w:sz w:val="22"/>
          <w:szCs w:val="22"/>
        </w:rPr>
        <w:t xml:space="preserve"> aranyifjak</w:t>
        <w:softHyphen/>
        <w:t>ról, amit pedig Annie zseniálisnak talált; két címlap miatt is kérdőre vonta a tervezőket – nem túl kemé</w:t>
        <w:softHyphen/>
        <w:t>nyen, de azért úgy, hogy ne felejtsék el; és hosszú feljegyzést küldött Annie-nek arról, hogy szerinte a lapnak a Wall Street eseményeiről beszámoló része egyre gyengébb a konkurenciához képest. Ez utób</w:t>
        <w:softHyphen/>
        <w:t xml:space="preserve">bi nem is lett volna baj, csakhogy a feljegyzést négy </w:t>
      </w:r>
      <w:r>
        <w:rPr>
          <w:spacing w:val="2"/>
          <w:sz w:val="22"/>
          <w:szCs w:val="22"/>
        </w:rPr>
        <w:t>másik igazgatónak is eljuttatta, anélkül hogy be</w:t>
        <w:softHyphen/>
        <w:t>szélt</w:t>
      </w:r>
      <w:r>
        <w:rPr>
          <w:sz w:val="22"/>
          <w:szCs w:val="22"/>
        </w:rPr>
        <w:t xml:space="preserve"> volna Annie-vel. Ám ha a vén kurafi harcot akar, hát legyen. Annie nem hívta fel. Ehelyett azonnal erőteljes választ fogalmazott, tele tényekkel és adatokkal, s elküldte a négy igazgatónak, meg a biztonság kedvéért néhány kollégájának is, akiket a szövetségeseiként tartott számon. Egy pont neki. De, úristen, mennyi munkájába került.</w:t>
      </w:r>
    </w:p>
    <w:p>
      <w:pPr>
        <w:pStyle w:val="Normal"/>
        <w:widowControl w:val="false"/>
        <w:autoSpaceDE w:val="false"/>
        <w:spacing w:before="40" w:after="20"/>
        <w:ind w:right="113" w:firstLine="227"/>
        <w:jc w:val="both"/>
        <w:rPr/>
      </w:pPr>
      <w:r>
        <w:rPr>
          <w:sz w:val="22"/>
          <w:szCs w:val="22"/>
        </w:rPr>
        <w:t>Amikor átjutott a hegytetőn és elhaladt a kará</w:t>
        <w:softHyphen/>
      </w:r>
      <w:r>
        <w:rPr>
          <w:spacing w:val="-2"/>
          <w:sz w:val="22"/>
          <w:szCs w:val="22"/>
        </w:rPr>
        <w:t>mok mellett, látta, hogy Tom egyéves csikói az</w:t>
      </w:r>
      <w:r>
        <w:rPr>
          <w:sz w:val="22"/>
          <w:szCs w:val="22"/>
        </w:rPr>
        <w:t xml:space="preserve"> aré</w:t>
        <w:softHyphen/>
        <w:t>nában futkosnak, de a férfinak nyoma sem volt, és Annie csalódottságot érzett, aztán meg jót mulatott saját magán. A folyóparti ház mögött a telefontár</w:t>
        <w:softHyphen/>
        <w:t>saság teherautója állt, s egy kék kezeslábast viselő férfi épp akkor lépett ki az épületből, amikor Annie becsukta maga mögött a kocsi ajtaját. A férfi kö</w:t>
        <w:softHyphen/>
        <w:t>szönt neki, és azt mondta, hogy bekötött két új te</w:t>
        <w:softHyphen/>
        <w:t>lefonvonalat.</w:t>
      </w:r>
    </w:p>
    <w:p>
      <w:pPr>
        <w:pStyle w:val="Normal"/>
        <w:widowControl w:val="false"/>
        <w:autoSpaceDE w:val="false"/>
        <w:spacing w:before="40" w:after="20"/>
        <w:ind w:right="113" w:firstLine="227"/>
        <w:jc w:val="both"/>
        <w:rPr/>
      </w:pPr>
      <w:r>
        <w:rPr>
          <w:sz w:val="22"/>
          <w:szCs w:val="22"/>
        </w:rPr>
        <w:t>Odabent a számítógépe mellett két új telefonké</w:t>
        <w:softHyphen/>
      </w:r>
      <w:r>
        <w:rPr>
          <w:spacing w:val="2"/>
          <w:sz w:val="22"/>
          <w:szCs w:val="22"/>
        </w:rPr>
        <w:t>szülék várta. Az üzenetrögzítőn négy üzenet várt rá,</w:t>
      </w:r>
      <w:r>
        <w:rPr>
          <w:sz w:val="22"/>
          <w:szCs w:val="22"/>
        </w:rPr>
        <w:t xml:space="preserve"> s három telefaxot is kapott – az egyiket Lucy Friedmantól. Épp hozzálátott az elolvasásához, amikor felcsörgött az egyik új telefon.</w:t>
      </w:r>
    </w:p>
    <w:p>
      <w:pPr>
        <w:pStyle w:val="Normal"/>
        <w:widowControl w:val="false"/>
        <w:autoSpaceDE w:val="false"/>
        <w:spacing w:before="40" w:after="20"/>
        <w:ind w:right="113" w:firstLine="227"/>
        <w:jc w:val="both"/>
        <w:rPr/>
      </w:pPr>
      <w:r>
        <w:rPr>
          <w:sz w:val="22"/>
          <w:szCs w:val="22"/>
        </w:rPr>
        <w:t>–</w:t>
      </w:r>
      <w:r>
        <w:rPr>
          <w:rFonts w:eastAsia="Times New Roman"/>
          <w:sz w:val="22"/>
          <w:szCs w:val="22"/>
        </w:rPr>
        <w:t xml:space="preserve"> </w:t>
      </w:r>
      <w:r>
        <w:rPr>
          <w:sz w:val="22"/>
          <w:szCs w:val="22"/>
        </w:rPr>
        <w:t>Helló! – Annie nem ismerte meg a férfihangot. – Csak ki akartam próbálni, működik-e?</w:t>
      </w:r>
    </w:p>
    <w:p>
      <w:pPr>
        <w:pStyle w:val="Normal"/>
        <w:widowControl w:val="false"/>
        <w:autoSpaceDE w:val="false"/>
        <w:spacing w:before="40" w:after="20"/>
        <w:ind w:right="113" w:firstLine="227"/>
        <w:jc w:val="both"/>
        <w:rPr/>
      </w:pPr>
      <w:r>
        <w:rPr>
          <w:sz w:val="22"/>
          <w:szCs w:val="22"/>
        </w:rPr>
        <w:t>–</w:t>
      </w:r>
      <w:r>
        <w:rPr>
          <w:rFonts w:eastAsia="Times New Roman"/>
          <w:sz w:val="22"/>
          <w:szCs w:val="22"/>
        </w:rPr>
        <w:t xml:space="preserve"> </w:t>
      </w:r>
      <w:r>
        <w:rPr>
          <w:sz w:val="22"/>
          <w:szCs w:val="22"/>
        </w:rPr>
        <w:t>Ki beszél? – kérdezte az asszon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lnézést. Tom vagyok, Tom Booker. Láttam, hogy elmegy a telefonszerelő, és kíváncsi voltam, működnek-e az új vonalak.</w:t>
      </w:r>
    </w:p>
    <w:p>
      <w:pPr>
        <w:pStyle w:val="Normal"/>
        <w:widowControl w:val="false"/>
        <w:autoSpaceDE w:val="false"/>
        <w:ind w:right="113" w:firstLine="227"/>
        <w:jc w:val="both"/>
        <w:rPr>
          <w:sz w:val="22"/>
          <w:szCs w:val="22"/>
        </w:rPr>
      </w:pPr>
      <w:r>
        <w:rPr>
          <w:sz w:val="22"/>
          <w:szCs w:val="22"/>
        </w:rPr>
        <w:t>Annie elnevette mag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Úgy hallom, működnek, legalábbis az egyik. Remélem nem haragszik, hogy a szerelő csak úgy beme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Persze hogy nem. És köszönöm. Igazán nem kellett voln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emmiség. Grace említette, hogy az apja néha nagyon nehezen tud idetelefonál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nagyon kedves magától.</w:t>
      </w:r>
    </w:p>
    <w:p>
      <w:pPr>
        <w:pStyle w:val="Normal"/>
        <w:widowControl w:val="false"/>
        <w:autoSpaceDE w:val="false"/>
        <w:ind w:right="113" w:firstLine="227"/>
        <w:jc w:val="both"/>
        <w:rPr/>
      </w:pPr>
      <w:r>
        <w:rPr>
          <w:sz w:val="22"/>
          <w:szCs w:val="22"/>
        </w:rPr>
        <w:t>Kis szünet után Annie, csak hogy mondjon vala</w:t>
        <w:softHyphen/>
      </w:r>
      <w:r>
        <w:rPr>
          <w:spacing w:val="4"/>
          <w:sz w:val="22"/>
          <w:szCs w:val="22"/>
        </w:rPr>
        <w:t>mit, beszámolt arról, hogyan futott össze Diane</w:t>
        <w:softHyphen/>
        <w:t>nal</w:t>
      </w:r>
      <w:r>
        <w:rPr>
          <w:sz w:val="22"/>
          <w:szCs w:val="22"/>
        </w:rPr>
        <w:t xml:space="preserve"> Choteau-ban, és milyen kedves az asszonytól, hogy hazahozza Grac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 előbb tudjuk, be is vihette volna.</w:t>
      </w:r>
    </w:p>
    <w:p>
      <w:pPr>
        <w:pStyle w:val="Normal"/>
        <w:widowControl w:val="false"/>
        <w:autoSpaceDE w:val="false"/>
        <w:ind w:right="113" w:firstLine="227"/>
        <w:jc w:val="both"/>
        <w:rPr/>
      </w:pPr>
      <w:r>
        <w:rPr>
          <w:sz w:val="22"/>
          <w:szCs w:val="22"/>
        </w:rPr>
        <w:t>Annie még egyszer köszönetet mondott a telefo</w:t>
        <w:softHyphen/>
        <w:t xml:space="preserve">nokért, és felajánlotta, hogy kifizeti az árukat, de a </w:t>
      </w:r>
      <w:r>
        <w:rPr>
          <w:spacing w:val="4"/>
          <w:sz w:val="22"/>
          <w:szCs w:val="22"/>
        </w:rPr>
        <w:t>férfi elhárította, és azt mondta, most már nem tart</w:t>
        <w:softHyphen/>
        <w:t>ja</w:t>
      </w:r>
      <w:r>
        <w:rPr>
          <w:sz w:val="22"/>
          <w:szCs w:val="22"/>
        </w:rPr>
        <w:t xml:space="preserve"> föl, azzal letette a kagylót. Az asszony ismét ol</w:t>
        <w:softHyphen/>
      </w:r>
      <w:r>
        <w:rPr>
          <w:spacing w:val="-2"/>
          <w:sz w:val="22"/>
          <w:szCs w:val="22"/>
        </w:rPr>
        <w:t>vasni kezdte Lucy faxát, de valahogy nem bírt</w:t>
      </w:r>
      <w:r>
        <w:rPr>
          <w:sz w:val="22"/>
          <w:szCs w:val="22"/>
        </w:rPr>
        <w:t xml:space="preserve"> össz</w:t>
        <w:softHyphen/>
        <w:t>pontosítani, és kiment a konyhába, hogy főzzön egy kávét.</w:t>
      </w:r>
    </w:p>
    <w:p>
      <w:pPr>
        <w:pStyle w:val="Normal"/>
        <w:widowControl w:val="false"/>
        <w:autoSpaceDE w:val="false"/>
        <w:ind w:right="113" w:firstLine="227"/>
        <w:jc w:val="both"/>
        <w:rPr/>
      </w:pPr>
      <w:r>
        <w:rPr>
          <w:sz w:val="22"/>
          <w:szCs w:val="22"/>
        </w:rPr>
        <w:t>Húsz perccel később már az asztalánál ült, és az egyik új készüléket rákapcsolta a modemre, a má</w:t>
        <w:softHyphen/>
        <w:t xml:space="preserve">sikat pedig a faxra. Épp telefonálni akart Lucynek, aki dúlt-fúlt Gates miatt, amikor lépteket hallott a </w:t>
      </w:r>
      <w:r>
        <w:rPr>
          <w:spacing w:val="-2"/>
          <w:sz w:val="22"/>
          <w:szCs w:val="22"/>
        </w:rPr>
        <w:t>hátsó terasz felől, majd halk kopogtatást a</w:t>
      </w:r>
      <w:r>
        <w:rPr>
          <w:sz w:val="22"/>
          <w:szCs w:val="22"/>
        </w:rPr>
        <w:t xml:space="preserve"> szúnyog</w:t>
        <w:softHyphen/>
        <w:t>hálós ajtón.</w:t>
      </w:r>
    </w:p>
    <w:p>
      <w:pPr>
        <w:pStyle w:val="Normal"/>
        <w:widowControl w:val="false"/>
        <w:autoSpaceDE w:val="false"/>
        <w:ind w:right="113" w:firstLine="227"/>
        <w:jc w:val="both"/>
        <w:rPr/>
      </w:pPr>
      <w:r>
        <w:rPr>
          <w:sz w:val="22"/>
          <w:szCs w:val="22"/>
        </w:rPr>
        <w:t>A hálón keresztül csak homályosan tudta kivenni Tom Booker alakját. A férfi elmosolyodott, amikor megpillantotta Annie-t. Hátrébb lépett, hogy az asszony ki tudja nyitni az ajtót, és Annie észrevette, hogy két felnyergelt lovat hozott magával, Rim</w:t>
        <w:softHyphen/>
        <w:t>rockot és az egyik egyéves csikót. Karba font kézzel az ajtófélfának támaszkodott, és kétkedő mosolyt vetett a férfi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válaszom nem – mond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is tudja, mi a kérdé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ki tudom talál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aló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hiszem, ig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tudja, mivel maga most megtakarított egy negyvenperces autóutat Choteau-ba, meg másik negyven percet visszafelé, úgy gondoltam, talán lenne kedve ennek egy részét levegőzéssel eltölteni. – Lóháto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igen.</w:t>
      </w:r>
    </w:p>
    <w:p>
      <w:pPr>
        <w:pStyle w:val="Normal"/>
        <w:widowControl w:val="false"/>
        <w:autoSpaceDE w:val="false"/>
        <w:ind w:right="113" w:firstLine="227"/>
        <w:jc w:val="both"/>
        <w:rPr/>
      </w:pPr>
      <w:r>
        <w:rPr>
          <w:spacing w:val="-4"/>
          <w:sz w:val="22"/>
          <w:szCs w:val="22"/>
        </w:rPr>
        <w:t>Egy pillanatig nem szóltak, csak mosolyogva</w:t>
      </w:r>
      <w:r>
        <w:rPr>
          <w:sz w:val="22"/>
          <w:szCs w:val="22"/>
        </w:rPr>
        <w:t xml:space="preserve"> néz</w:t>
        <w:softHyphen/>
        <w:t>tek egymásra. A férfi kifakult rózsaszín inget viselt, farmerje fölé pedig azt az öreg, foltozott bőrnadrá</w:t>
        <w:softHyphen/>
        <w:t>got húzta, amit lovagláshoz mindig viselt. Talán csak a fény tette, de szeme éppoly tiszta kéknek tűnt, mint mögötte az égb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lajdonképpen szívességet tenne nekem. Itt</w:t>
      </w:r>
      <w:r>
        <w:rPr>
          <w:b/>
          <w:bCs/>
          <w:sz w:val="22"/>
          <w:szCs w:val="22"/>
        </w:rPr>
        <w:t xml:space="preserve"> </w:t>
      </w:r>
      <w:r>
        <w:rPr>
          <w:sz w:val="22"/>
          <w:szCs w:val="22"/>
        </w:rPr>
        <w:t>van ez a sok lelkes fiatal csikó, akiket mind be kell lovagolnom, szegény öreg Rimrock pedig úgy érzi, vele nem foglalkoznak eleget. Annyira hálás lenne, és nagyon vigyázna magá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Így kell fizetnem a telefonoké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hölgyem, attól tartok, azok többe fognak kerülni.</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pacing w:val="-6"/>
          <w:sz w:val="22"/>
          <w:szCs w:val="22"/>
        </w:rPr>
        <w:t>A Grace-szel foglalkozó gyógytornász apró nő</w:t>
      </w:r>
      <w:r>
        <w:rPr>
          <w:sz w:val="22"/>
          <w:szCs w:val="22"/>
        </w:rPr>
        <w:t xml:space="preserve"> volt, akinek bozontos hajába már ősz sávok vegyültek, </w:t>
      </w:r>
      <w:r>
        <w:rPr>
          <w:spacing w:val="-2"/>
          <w:sz w:val="22"/>
          <w:szCs w:val="22"/>
        </w:rPr>
        <w:t>hatalmas szürke szemei pedig olyan benyomást</w:t>
      </w:r>
      <w:r>
        <w:rPr>
          <w:sz w:val="22"/>
          <w:szCs w:val="22"/>
        </w:rPr>
        <w:t xml:space="preserve"> kel</w:t>
        <w:softHyphen/>
        <w:t>tettek, mintha folyton csodálkozott volna. Terri Carlson ötvenegy éves volt és Mérleg; szülei már nem éltek. Férje vagy harminc évvel ezelőtt gyors egymásutánban három fiút nemzett neki, aztán fa</w:t>
        <w:softHyphen/>
        <w:t xml:space="preserve">képnél hagyta egy texasi rodeóbajnoknő kedvéért. A férfi annak idején ragaszkodott ahhoz, hogy a fiúkat a John, Paul és George névre kereszteljék, és </w:t>
      </w:r>
      <w:r>
        <w:rPr>
          <w:spacing w:val="2"/>
          <w:sz w:val="22"/>
          <w:szCs w:val="22"/>
        </w:rPr>
        <w:t>Terri hálát adott az Úrnak, hogy lelépett, mielőtt egy</w:t>
      </w:r>
      <w:r>
        <w:rPr>
          <w:spacing w:val="-2"/>
          <w:sz w:val="22"/>
          <w:szCs w:val="22"/>
        </w:rPr>
        <w:t xml:space="preserve"> negyedik is született volna. Mindezt Grace</w:t>
      </w:r>
      <w:r>
        <w:rPr>
          <w:sz w:val="22"/>
          <w:szCs w:val="22"/>
        </w:rPr>
        <w:t xml:space="preserve"> rög</w:t>
        <w:softHyphen/>
        <w:t xml:space="preserve">tön az első látogatása során megtudta, aztán Terri </w:t>
      </w:r>
      <w:r>
        <w:rPr>
          <w:spacing w:val="2"/>
          <w:sz w:val="22"/>
          <w:szCs w:val="22"/>
        </w:rPr>
        <w:t>minden további foglalkozáson ott folytatta, ahol az</w:t>
      </w:r>
      <w:r>
        <w:rPr>
          <w:sz w:val="22"/>
          <w:szCs w:val="22"/>
        </w:rPr>
        <w:t xml:space="preserve"> </w:t>
      </w:r>
      <w:r>
        <w:rPr>
          <w:spacing w:val="2"/>
          <w:sz w:val="22"/>
          <w:szCs w:val="22"/>
        </w:rPr>
        <w:t>előző alkalommal abbahagyta, így mostanra Grace,</w:t>
      </w:r>
      <w:r>
        <w:rPr>
          <w:sz w:val="22"/>
          <w:szCs w:val="22"/>
        </w:rPr>
        <w:t xml:space="preserve"> ha megkérik, már jó néhány füzetet meg tu</w:t>
        <w:softHyphen/>
      </w:r>
      <w:r>
        <w:rPr>
          <w:spacing w:val="2"/>
          <w:sz w:val="22"/>
          <w:szCs w:val="22"/>
        </w:rPr>
        <w:t>dott volna tölteni a nő élettörténetével. Nem mint</w:t>
        <w:softHyphen/>
        <w:t xml:space="preserve">ha </w:t>
      </w:r>
      <w:r>
        <w:rPr>
          <w:sz w:val="22"/>
          <w:szCs w:val="22"/>
        </w:rPr>
        <w:t xml:space="preserve"> Grace-t zavarta volna ez, sőt kifejezetten élvez</w:t>
        <w:softHyphen/>
        <w:t>te. Az állandó beszéd azt jelentette, hogy – mint most is – végigfekhetett a gyakorlópadon, és telje</w:t>
        <w:softHyphen/>
        <w:t>sen átengedhette magát Terri kezeinek és szavainak.</w:t>
      </w:r>
    </w:p>
    <w:p>
      <w:pPr>
        <w:pStyle w:val="Normal"/>
        <w:widowControl w:val="false"/>
        <w:autoSpaceDE w:val="false"/>
        <w:ind w:right="113" w:firstLine="227"/>
        <w:jc w:val="both"/>
        <w:rPr/>
      </w:pPr>
      <w:r>
        <w:rPr>
          <w:sz w:val="22"/>
          <w:szCs w:val="22"/>
        </w:rPr>
        <w:t>Grace először persze tiltakozott, amikor Annie közölte vele, hogy hetente három foglalkozást be</w:t>
        <w:softHyphen/>
        <w:t>szélt meg a számára. Ő is tudta, hogy ennyi idő el</w:t>
        <w:softHyphen/>
        <w:t>teltével ez több a feltétlenül szükségesnél. A New York-i gyógytornász azonban azt mondta Annie</w:t>
        <w:softHyphen/>
        <w:t>nek, hogy minél keményebben dolgoznak, annál kevésbé fog Grace bicegni.</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És kit érdekel, ha bicegek? – kérdezte Grace. </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Engem – mondta Annie, és ezzel a vita le is</w:t>
      </w:r>
      <w:r>
        <w:rPr>
          <w:sz w:val="22"/>
          <w:szCs w:val="22"/>
        </w:rPr>
        <w:t xml:space="preserve"> zá</w:t>
        <w:softHyphen/>
        <w:t>rult.</w:t>
      </w:r>
    </w:p>
    <w:p>
      <w:pPr>
        <w:pStyle w:val="Normal"/>
        <w:widowControl w:val="false"/>
        <w:autoSpaceDE w:val="false"/>
        <w:ind w:right="113" w:firstLine="227"/>
        <w:jc w:val="both"/>
        <w:rPr/>
      </w:pPr>
      <w:r>
        <w:rPr>
          <w:spacing w:val="-4"/>
          <w:sz w:val="22"/>
          <w:szCs w:val="22"/>
        </w:rPr>
        <w:t>Igazság szerint Grace sokkal jobban élvezte a</w:t>
      </w:r>
      <w:r>
        <w:rPr>
          <w:sz w:val="22"/>
          <w:szCs w:val="22"/>
        </w:rPr>
        <w:t xml:space="preserve"> fog</w:t>
        <w:softHyphen/>
        <w:t>lalkozásokat itt, mint New Yorkban. Először tor</w:t>
        <w:softHyphen/>
        <w:t>náztak. Terri minden elképzelhető gyakorlatot vé</w:t>
        <w:softHyphen/>
        <w:t>gigcsináltatott vele, de ez még nem volt elég: tépő</w:t>
        <w:softHyphen/>
        <w:t>záras súlyokat erősített a lábcsonkjára, megdolgoz</w:t>
        <w:softHyphen/>
        <w:t>tatta a kézikerékpáron, sőt még diszkótáncot is vé</w:t>
        <w:softHyphen/>
        <w:t>geztetett vele a falakat borító tükrök előtt.  A legel</w:t>
        <w:softHyphen/>
        <w:t>ső napon rögtön feltűnt neki Grace arckifejezése, amikor bekapcsolta a magnó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szereted Tina Turnert?</w:t>
      </w:r>
    </w:p>
    <w:p>
      <w:pPr>
        <w:pStyle w:val="Normal"/>
        <w:widowControl w:val="false"/>
        <w:autoSpaceDE w:val="false"/>
        <w:spacing w:before="0" w:after="20"/>
        <w:ind w:right="113" w:firstLine="227"/>
        <w:jc w:val="both"/>
        <w:rPr/>
      </w:pPr>
      <w:r>
        <w:rPr>
          <w:sz w:val="22"/>
          <w:szCs w:val="22"/>
        </w:rPr>
        <w:t>Grace azt mondta, hogy Tina Turner oké, csak hát valahogy...</w:t>
      </w:r>
    </w:p>
    <w:p>
      <w:pPr>
        <w:pStyle w:val="Normal"/>
        <w:widowControl w:val="false"/>
        <w:autoSpaceDE w:val="false"/>
        <w:spacing w:before="0" w:after="20"/>
        <w:ind w:right="113" w:firstLine="227"/>
        <w:jc w:val="both"/>
        <w:rPr/>
      </w:pPr>
      <w:r>
        <w:rPr>
          <w:sz w:val="22"/>
          <w:szCs w:val="22"/>
        </w:rPr>
        <w:t>–</w:t>
      </w:r>
      <w:r>
        <w:rPr>
          <w:rFonts w:eastAsia="Times New Roman"/>
          <w:sz w:val="22"/>
          <w:szCs w:val="22"/>
        </w:rPr>
        <w:t xml:space="preserve"> </w:t>
      </w:r>
      <w:r>
        <w:rPr>
          <w:sz w:val="22"/>
          <w:szCs w:val="22"/>
        </w:rPr>
        <w:t>Öreg? Mars ki innen! Annyi idős, mint én!</w:t>
      </w:r>
    </w:p>
    <w:p>
      <w:pPr>
        <w:pStyle w:val="Normal"/>
        <w:widowControl w:val="false"/>
        <w:autoSpaceDE w:val="false"/>
        <w:spacing w:before="0" w:after="20"/>
        <w:ind w:right="113" w:firstLine="227"/>
        <w:jc w:val="both"/>
        <w:rPr/>
      </w:pPr>
      <w:r>
        <w:rPr>
          <w:sz w:val="22"/>
          <w:szCs w:val="22"/>
        </w:rPr>
        <w:t xml:space="preserve">Grace elpirult, aztán jót nevettek, s ettől kezdve </w:t>
      </w:r>
      <w:r>
        <w:rPr>
          <w:spacing w:val="2"/>
          <w:sz w:val="22"/>
          <w:szCs w:val="22"/>
        </w:rPr>
        <w:t>minden nagyszerű volt. Terri azt mondta, elhoz</w:t>
      </w:r>
      <w:r>
        <w:rPr>
          <w:sz w:val="22"/>
          <w:szCs w:val="22"/>
        </w:rPr>
        <w:softHyphen/>
      </w:r>
      <w:r>
        <w:rPr>
          <w:spacing w:val="2"/>
          <w:sz w:val="22"/>
          <w:szCs w:val="22"/>
        </w:rPr>
        <w:t>hatja</w:t>
      </w:r>
      <w:r>
        <w:rPr>
          <w:sz w:val="22"/>
          <w:szCs w:val="22"/>
        </w:rPr>
        <w:t xml:space="preserve"> a saját kazettáit is, melyek aztán állandó tréfál</w:t>
        <w:softHyphen/>
      </w:r>
      <w:r>
        <w:rPr>
          <w:spacing w:val="-2"/>
          <w:sz w:val="22"/>
          <w:szCs w:val="22"/>
        </w:rPr>
        <w:t>kozás tárgyául szolgáltak közöttük. Ha Grace új</w:t>
      </w:r>
      <w:r>
        <w:rPr>
          <w:sz w:val="22"/>
          <w:szCs w:val="22"/>
        </w:rPr>
        <w:t xml:space="preserve"> kazettát hozott, Terri megvizsgálta, a fejét csóválta, és nagyot sóhajtott: – Megint valami kriptabo</w:t>
        <w:softHyphen/>
        <w:t>rongás!</w:t>
      </w:r>
    </w:p>
    <w:p>
      <w:pPr>
        <w:pStyle w:val="Normal"/>
        <w:widowControl w:val="false"/>
        <w:autoSpaceDE w:val="false"/>
        <w:spacing w:before="0" w:after="20"/>
        <w:ind w:right="113" w:firstLine="227"/>
        <w:jc w:val="both"/>
        <w:rPr/>
      </w:pPr>
      <w:r>
        <w:rPr>
          <w:sz w:val="22"/>
          <w:szCs w:val="22"/>
        </w:rPr>
        <w:t>A torna után Grace pihent egy kicsit, aztán egye</w:t>
        <w:softHyphen/>
        <w:t>dül folytatta a medencében. Az utolsó órában visz</w:t>
        <w:softHyphen/>
        <w:t xml:space="preserve">sza állt a tükrök elé, és a járást gyakorolta: Terri ezt </w:t>
      </w:r>
      <w:r>
        <w:rPr>
          <w:spacing w:val="2"/>
          <w:sz w:val="22"/>
          <w:szCs w:val="22"/>
        </w:rPr>
        <w:t>“búcsútornának” nevezte. Grace soha életében nem</w:t>
      </w:r>
      <w:r>
        <w:rPr>
          <w:sz w:val="22"/>
          <w:szCs w:val="22"/>
        </w:rPr>
        <w:t xml:space="preserve"> érezte ilyen jó kondícióban magát.</w:t>
      </w:r>
    </w:p>
    <w:p>
      <w:pPr>
        <w:pStyle w:val="Normal"/>
        <w:widowControl w:val="false"/>
        <w:autoSpaceDE w:val="false"/>
        <w:spacing w:before="0" w:after="20"/>
        <w:ind w:right="113" w:firstLine="227"/>
        <w:jc w:val="both"/>
        <w:rPr/>
      </w:pPr>
      <w:r>
        <w:rPr>
          <w:sz w:val="22"/>
          <w:szCs w:val="22"/>
        </w:rPr>
        <w:t>Terri ma leállította élettörténetének szalagját, s helyette egy indián fiúról mesélt neki, akit minden héten meglátogatott odafent a Feketeláb rezervá</w:t>
        <w:softHyphen/>
        <w:t>tumban. Húszéves volt, büszke és gyönyörű, mondta, olyan, mintha Charlie Russel egy festmé</w:t>
        <w:softHyphen/>
      </w:r>
      <w:r>
        <w:rPr>
          <w:spacing w:val="-2"/>
          <w:sz w:val="22"/>
          <w:szCs w:val="22"/>
        </w:rPr>
        <w:t>nye kelt volna életre.  Pontosabban ilyen volt az</w:t>
      </w:r>
      <w:r>
        <w:rPr>
          <w:sz w:val="22"/>
          <w:szCs w:val="22"/>
        </w:rPr>
        <w:t xml:space="preserve"> elő</w:t>
        <w:softHyphen/>
        <w:t xml:space="preserve">ző nyárig, amikor néhány barátjával úszni mentek egy tóhoz, és a fiú fejest ugrott – egyenesen egy víz </w:t>
      </w:r>
      <w:r>
        <w:rPr>
          <w:spacing w:val="2"/>
          <w:sz w:val="22"/>
          <w:szCs w:val="22"/>
        </w:rPr>
        <w:t>alatti sziklára. Azonnal eltört a nyaka, s azóta on</w:t>
        <w:softHyphen/>
        <w:t>nan</w:t>
      </w:r>
      <w:r>
        <w:rPr>
          <w:sz w:val="22"/>
          <w:szCs w:val="22"/>
        </w:rPr>
        <w:t xml:space="preserve"> lefelé teljesen béna volt.</w:t>
      </w:r>
    </w:p>
    <w:p>
      <w:pPr>
        <w:pStyle w:val="Normal"/>
        <w:widowControl w:val="false"/>
        <w:autoSpaceDE w:val="false"/>
        <w:spacing w:before="0" w:after="2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Amikor először mentem el hozzá, mondhatom, </w:t>
      </w:r>
      <w:r>
        <w:rPr>
          <w:spacing w:val="2"/>
          <w:sz w:val="22"/>
          <w:szCs w:val="22"/>
        </w:rPr>
        <w:t>állati dühös volt – mesélte,  miközben úgy moz</w:t>
        <w:softHyphen/>
        <w:t>gatta</w:t>
      </w:r>
      <w:r>
        <w:rPr>
          <w:sz w:val="22"/>
          <w:szCs w:val="22"/>
        </w:rPr>
        <w:t xml:space="preserve"> Grace lábcsonkját, mint valami szivattyúkart. – Azt mondta, hagyjam őt békén, és ha én nem me</w:t>
        <w:softHyphen/>
        <w:t>gyek el, akkor ő fog, de nem hagyja, hogy megszé</w:t>
        <w:softHyphen/>
        <w:t>gyenítsék. Nem tette hozzá, hogy “pláne nem egy nő”, de erre gondolt. Én meg azt mondom ma</w:t>
        <w:softHyphen/>
        <w:t xml:space="preserve">gamban, hogy érti azt, hogy elmegy? Nem megy sehová, hiszen azon kívül, hogy ott fekszik, semmi másra nem képes. De tudod, mi történt? Tényleg elment. Elkezdtem dolgozni rajta, és amikor egy idő után az arcára néztem, a fiú – nem volt ott. </w:t>
      </w:r>
    </w:p>
    <w:p>
      <w:pPr>
        <w:pStyle w:val="Normal"/>
        <w:widowControl w:val="false"/>
        <w:autoSpaceDE w:val="false"/>
        <w:spacing w:before="0" w:after="20"/>
        <w:ind w:right="113" w:firstLine="227"/>
        <w:jc w:val="both"/>
        <w:rPr>
          <w:sz w:val="22"/>
          <w:szCs w:val="22"/>
        </w:rPr>
      </w:pPr>
      <w:r>
        <w:rPr>
          <w:sz w:val="22"/>
          <w:szCs w:val="22"/>
        </w:rPr>
        <w:t>Látta, hogy Grace nem ért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elméje, a szelleme vagy hívd, aminek aka</w:t>
        <w:softHyphen/>
        <w:t>rod. Csak fogta magát, és elment. Ennyi. Amikor aztán végeztem, egyszer csak visszajött. Most már minden alkalommal ezt csinálja. Na, most fordulj meg, szívem, és lássunk néhány Jane Fondát.</w:t>
      </w:r>
    </w:p>
    <w:p>
      <w:pPr>
        <w:pStyle w:val="Normal"/>
        <w:widowControl w:val="false"/>
        <w:autoSpaceDE w:val="false"/>
        <w:ind w:right="113" w:firstLine="227"/>
        <w:jc w:val="both"/>
        <w:rPr/>
      </w:pPr>
      <w:r>
        <w:rPr>
          <w:sz w:val="22"/>
          <w:szCs w:val="22"/>
        </w:rPr>
        <w:t>Grace a bal oldalára fordult, és elkezdett ollózó lábemeléseket csinálni. – Megmondta, hová megy ilyenkor? – kérdezte. Terri felkaca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tudod, megkérdeztem tőle, de azt mondja, nem árulja el, mert képes lennék odakotnyelesked</w:t>
        <w:softHyphen/>
        <w:t>ni. Így hív engem, Öreg Kotnyelesnek. Úgy csinál, mintha ki nem állhatna, pedig tudom, hogy szeret. Csak így próbálja megőrizni a büszkeségét. Gon</w:t>
        <w:softHyphen/>
        <w:t>dolom, mindenki erre törekszik, így vagy úgy. Ed</w:t>
        <w:softHyphen/>
        <w:t>dig jó volt, szívem. Egy kicsit magasabbra? Nagy</w:t>
        <w:softHyphen/>
        <w:t>szerű!</w:t>
      </w:r>
    </w:p>
    <w:p>
      <w:pPr>
        <w:pStyle w:val="Normal"/>
        <w:widowControl w:val="false"/>
        <w:autoSpaceDE w:val="false"/>
        <w:ind w:right="113" w:firstLine="227"/>
        <w:jc w:val="both"/>
        <w:rPr/>
      </w:pPr>
      <w:r>
        <w:rPr>
          <w:sz w:val="22"/>
          <w:szCs w:val="22"/>
        </w:rPr>
        <w:t>Terri átsegítette a medencéhez, és otthagyta. Bé</w:t>
        <w:softHyphen/>
      </w:r>
      <w:r>
        <w:rPr>
          <w:spacing w:val="4"/>
          <w:sz w:val="22"/>
          <w:szCs w:val="22"/>
        </w:rPr>
        <w:t>kés hely volt, és ma Grace egyedül volt a vízben. A</w:t>
      </w:r>
      <w:r>
        <w:rPr>
          <w:sz w:val="22"/>
          <w:szCs w:val="22"/>
        </w:rPr>
        <w:t xml:space="preserve"> levegőben tiszta klórszag lebegett. A lány felvette a fürdőruháját, és úgy döntött, egy ideig a pezsgő</w:t>
        <w:softHyphen/>
        <w:t>fürdőben pihen. A nap a tetőablakon keresztül egyenesen a medence vizére sütött. Sugarainak egy része a felszínrőlvisszaverődve a mennyezeten tán</w:t>
        <w:softHyphen/>
        <w:t>colt, míg a többi a vízen át hullámzó mintákat ve</w:t>
        <w:softHyphen/>
        <w:t>tített a fenékre, mintha állandóan újjászülető és elenyésző halványkék kígyók népesítették volna be a medence alját.</w:t>
      </w:r>
    </w:p>
    <w:p>
      <w:pPr>
        <w:pStyle w:val="Normal"/>
        <w:widowControl w:val="false"/>
        <w:autoSpaceDE w:val="false"/>
        <w:ind w:right="113" w:firstLine="227"/>
        <w:jc w:val="both"/>
        <w:rPr/>
      </w:pPr>
      <w:r>
        <w:rPr>
          <w:sz w:val="22"/>
          <w:szCs w:val="22"/>
        </w:rPr>
        <w:t xml:space="preserve">A teste körül kavargó víz kellemesen bizsergette </w:t>
      </w:r>
      <w:r>
        <w:rPr>
          <w:spacing w:val="2"/>
          <w:sz w:val="22"/>
          <w:szCs w:val="22"/>
        </w:rPr>
        <w:t>csonka combját, ő pedig hátradőlt és az indián fiúra</w:t>
      </w:r>
      <w:r>
        <w:rPr>
          <w:sz w:val="22"/>
          <w:szCs w:val="22"/>
        </w:rPr>
        <w:t xml:space="preserve"> gondolt. Milyen jó lehet neki, hogy el tudja hagyni a testét, amikor csak akarja és elmegy vala</w:t>
        <w:softHyphen/>
        <w:t xml:space="preserve">hova máshová. Eszébe jutott az az időszak, amikor </w:t>
      </w:r>
      <w:r>
        <w:rPr>
          <w:spacing w:val="-2"/>
          <w:sz w:val="22"/>
          <w:szCs w:val="22"/>
        </w:rPr>
        <w:t>kómában volt. Talán akkor vele is ez történt. De</w:t>
      </w:r>
      <w:r>
        <w:rPr>
          <w:sz w:val="22"/>
          <w:szCs w:val="22"/>
        </w:rPr>
        <w:t xml:space="preserve"> va</w:t>
        <w:softHyphen/>
      </w:r>
      <w:r>
        <w:rPr>
          <w:spacing w:val="2"/>
          <w:sz w:val="22"/>
          <w:szCs w:val="22"/>
        </w:rPr>
        <w:t>jon hol volt és mit látott? Semmire nem emléke</w:t>
        <w:softHyphen/>
        <w:t>zett, még álmában sem, csak arra, amikor már ki</w:t>
        <w:softHyphen/>
        <w:t>felé</w:t>
      </w:r>
      <w:r>
        <w:rPr>
          <w:sz w:val="22"/>
          <w:szCs w:val="22"/>
        </w:rPr>
        <w:t xml:space="preserve"> tartott belőle, és anyja hangja felé úszott abban az enyvvel teli alagútban.</w:t>
      </w:r>
    </w:p>
    <w:p>
      <w:pPr>
        <w:pStyle w:val="Normal"/>
        <w:widowControl w:val="false"/>
        <w:autoSpaceDE w:val="false"/>
        <w:ind w:right="113" w:firstLine="227"/>
        <w:jc w:val="both"/>
        <w:rPr/>
      </w:pPr>
      <w:r>
        <w:rPr>
          <w:sz w:val="22"/>
          <w:szCs w:val="22"/>
        </w:rPr>
        <w:t>Grace mindig emlékezett az álmaira. Nem nagy kunszt, csak el kell mondani valakinek abban a pil</w:t>
        <w:softHyphen/>
        <w:t>lanatban, amikor felébred az ember – akár saját magának is. Amikor még kisebb volt, reggelente bemászott szülei ágyába, apja karjába kucorodott, és elmesélte neki az álmait. A férfi egy csomó min</w:t>
        <w:softHyphen/>
        <w:t xml:space="preserve">dent kérdezett, s ő néha ott találta ki a hiányzó </w:t>
      </w:r>
      <w:r>
        <w:rPr>
          <w:spacing w:val="2"/>
          <w:sz w:val="22"/>
          <w:szCs w:val="22"/>
        </w:rPr>
        <w:t>részleteket. De mindig csak az apjának mesélt, mert</w:t>
      </w:r>
      <w:r>
        <w:rPr>
          <w:sz w:val="22"/>
          <w:szCs w:val="22"/>
        </w:rPr>
        <w:t xml:space="preserve"> Annie ilyenkor már felkelt és vagy futott, vagy a zuhany alatt állt, és Grace-szel kiabált, hogy öl</w:t>
        <w:softHyphen/>
        <w:t>tözzön fel és üljön a zongorához. Robert gyakran mondta neki, hogy írja le az összes álmát, mert ha majd felnő, jó szórakozás lesz elolvasni, de Grace erre soha nem tudta rászánni magát.</w:t>
      </w:r>
    </w:p>
    <w:p>
      <w:pPr>
        <w:pStyle w:val="Normal"/>
        <w:widowControl w:val="false"/>
        <w:autoSpaceDE w:val="false"/>
        <w:ind w:right="113" w:firstLine="227"/>
        <w:jc w:val="both"/>
        <w:rPr/>
      </w:pPr>
      <w:r>
        <w:rPr>
          <w:sz w:val="22"/>
          <w:szCs w:val="22"/>
        </w:rPr>
        <w:t>Azt várta, hogy rettenetes, véres álmai lesznek a balesetről. De egyetlenegyszer sem álmodott róla. Zarándok is csak egyszer szerepelt az álmaiban, két nappal ezelőtt. A ló egy nagy, barna vizű folyó túl</w:t>
        <w:softHyphen/>
        <w:t>partján állt, és az egész valahogy furcsának tűnt, mert sokkal fiatalabb volt, szinte még csikó, de azért jól felismerhetően Zarándok. Grace hívta őt, és a ló előbb csak a lábát dugta a vízbe, majd be</w:t>
        <w:softHyphen/>
        <w:t>legázolt, és elkezdett úszni felé. Nem volt azonban elég erős, és az áramlat mind messzebbre sodorta, Grace pedig csak állt a parton, figyelte, ahogy a ló feje egyre kisebbnek látszik, tehetetlennek érezte magát, és szíve megtelt fájdalommal, mert azon kívül, hogy a nevén szólongatta a lovat, semmi másra nem volt képes. Aztán megérezte, hogy áll mellette valaki, odafordult, és látta, hogy Tom Booker az. A férfi azt mondta, ne aggódjon, Za</w:t>
        <w:softHyphen/>
        <w:t>rándoknak nem lesz semmi baja, mert lejjebb a fo</w:t>
        <w:softHyphen/>
        <w:t>lyó már nem olyan mély, és ott biztosan ki tud gá</w:t>
        <w:softHyphen/>
        <w:t>zolni belőle.</w:t>
      </w:r>
    </w:p>
    <w:p>
      <w:pPr>
        <w:pStyle w:val="Normal"/>
        <w:widowControl w:val="false"/>
        <w:autoSpaceDE w:val="false"/>
        <w:ind w:right="113" w:firstLine="227"/>
        <w:jc w:val="both"/>
        <w:rPr/>
      </w:pPr>
      <w:r>
        <w:rPr>
          <w:sz w:val="22"/>
          <w:szCs w:val="22"/>
        </w:rPr>
        <w:t>Grace nem említette Annie-nek Tom Booker ké</w:t>
        <w:softHyphen/>
        <w:t xml:space="preserve">rését, hogy meséljen a balesetről. Attól félt, hogy anyja nagy hűhót csap miatta, megharagszik vagy </w:t>
      </w:r>
      <w:r>
        <w:rPr>
          <w:spacing w:val="2"/>
          <w:sz w:val="22"/>
          <w:szCs w:val="22"/>
        </w:rPr>
        <w:t>megpróbál helyette dönteni. Annie-nek semmi kö</w:t>
        <w:softHyphen/>
        <w:t>ze</w:t>
      </w:r>
      <w:r>
        <w:rPr>
          <w:sz w:val="22"/>
          <w:szCs w:val="22"/>
        </w:rPr>
        <w:t xml:space="preserve"> nem volt hozzá. Ez csak kettőjükre tartozott, rá </w:t>
      </w:r>
      <w:r>
        <w:rPr>
          <w:spacing w:val="2"/>
          <w:sz w:val="22"/>
          <w:szCs w:val="22"/>
        </w:rPr>
        <w:t>és Tomra, és neki kellett döntenie. S miközben ezen</w:t>
      </w:r>
      <w:r>
        <w:rPr>
          <w:sz w:val="22"/>
          <w:szCs w:val="22"/>
        </w:rPr>
        <w:t xml:space="preserve"> gondolkozott, rájött, hogy már döntött is. Be</w:t>
        <w:softHyphen/>
        <w:t>szélni fog a férfinak arról a napról, bármennyire fél is ettől. Aztán később talán elmondja majd Annie</w:t>
        <w:softHyphen/>
        <w:t>nek.</w:t>
      </w:r>
    </w:p>
    <w:p>
      <w:pPr>
        <w:pStyle w:val="Normal"/>
        <w:widowControl w:val="false"/>
        <w:autoSpaceDE w:val="false"/>
        <w:ind w:right="113" w:firstLine="227"/>
        <w:jc w:val="both"/>
        <w:rPr>
          <w:sz w:val="22"/>
          <w:szCs w:val="22"/>
        </w:rPr>
      </w:pPr>
      <w:r>
        <w:rPr>
          <w:sz w:val="22"/>
          <w:szCs w:val="22"/>
        </w:rPr>
        <w:t>Nyílt az ajtó, Terri lépett be rajta és megkérdezte, hogy halad. Azt mondta, Grace mamája épp az előbb telefonált. Ma délben Diane Booker jön ért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pacing w:val="-2"/>
          <w:sz w:val="22"/>
          <w:szCs w:val="22"/>
        </w:rPr>
        <w:t>Végiglovagoltak a folyó mentén, és annál a</w:t>
      </w:r>
      <w:r>
        <w:rPr>
          <w:sz w:val="22"/>
          <w:szCs w:val="22"/>
        </w:rPr>
        <w:t xml:space="preserve"> gázlónál vágtak át rajta, ahol előző reggel találkoztak. Egyre feljebb haladtak, át a legelőn, ahol a marhák lustán félrehúzódtak az útjukból. A hóborította csúcsok felett szétoszlottak a felhők, a levegőt friss illat, a talajban mocorogni kezdő gyökerek szaga töltötte be. A fű között már rózsaszín sáfrányok és bókoló </w:t>
      </w:r>
      <w:r>
        <w:rPr>
          <w:spacing w:val="-2"/>
          <w:sz w:val="22"/>
          <w:szCs w:val="22"/>
        </w:rPr>
        <w:t>kankalinok virítottak, s a nyárfák ágaira zöldes</w:t>
      </w:r>
      <w:r>
        <w:rPr>
          <w:sz w:val="22"/>
          <w:szCs w:val="22"/>
        </w:rPr>
        <w:t xml:space="preserve"> fáty</w:t>
        <w:softHyphen/>
        <w:t>lat vontak a kipattanóban lévő rügyek.</w:t>
      </w:r>
    </w:p>
    <w:p>
      <w:pPr>
        <w:pStyle w:val="Normal"/>
        <w:widowControl w:val="false"/>
        <w:autoSpaceDE w:val="false"/>
        <w:ind w:right="113" w:firstLine="227"/>
        <w:jc w:val="both"/>
        <w:rPr/>
      </w:pPr>
      <w:r>
        <w:rPr>
          <w:sz w:val="22"/>
          <w:szCs w:val="22"/>
        </w:rPr>
        <w:t>Tom egy darabig hagyta, hogy Annie menjen elöl, és elnézegette, amint a szél bele-belekap hajá</w:t>
        <w:softHyphen/>
      </w:r>
      <w:r>
        <w:rPr>
          <w:spacing w:val="2"/>
          <w:sz w:val="22"/>
          <w:szCs w:val="22"/>
        </w:rPr>
        <w:t>ba. A nő még soha nem lovagolt vadnyugati mó</w:t>
        <w:softHyphen/>
        <w:t>don,</w:t>
      </w:r>
      <w:r>
        <w:rPr>
          <w:sz w:val="22"/>
          <w:szCs w:val="22"/>
        </w:rPr>
        <w:t xml:space="preserve"> és azt mondta, a nyereg olyan, mintha csó</w:t>
        <w:softHyphen/>
        <w:t>nakban ülne. Még a háznál megkérte a férfit, hogy kurtíts a meg Rimrock kengyelszíj át, így az most olyan rövid volt, amilyet inkább egy terelőlovon vagy lasszózáshoz szoktak használni, de Annie azt mondta, így jobban tudja irányítani a lovat. Tartá</w:t>
        <w:softHyphen/>
        <w:t>sából és abból a könnyed eleganciából, ahogy teste a ló lépteinek ütemére mozgott, a férfi rögtön látta, hogy jó lovas.</w:t>
      </w:r>
    </w:p>
    <w:p>
      <w:pPr>
        <w:pStyle w:val="Normal"/>
        <w:widowControl w:val="false"/>
        <w:autoSpaceDE w:val="false"/>
        <w:ind w:right="113" w:firstLine="227"/>
        <w:jc w:val="both"/>
        <w:rPr/>
      </w:pPr>
      <w:r>
        <w:rPr>
          <w:sz w:val="22"/>
          <w:szCs w:val="22"/>
        </w:rPr>
        <w:t>Amikor már biztos volt abban, hogy a nő belejött, mellé léptetett. Egyikük sem szólt semmit, kivéve amikor Annie megkérdezte tőle egy-egy fa, növény vagy madár nevét. Miközben a férfi válaszolt, Annie rászegezte zöld szemét, aztán komoly arccal bólintott, mintegy elraktározva az információt. Elhaladtak egy nyárfaliget mellett – rezgőnyárnak nevezik őket, hangzott a magyarázat, mert a leve</w:t>
        <w:softHyphen/>
        <w:t>leik remegnek a szélben – és Tom megmutatta ha</w:t>
        <w:softHyphen/>
        <w:t>lovány törzsükön a fekete sebhelyeket, ahol télen az élelmet kereső jávorszarvas ok lehántották a kérget.</w:t>
      </w:r>
    </w:p>
    <w:p>
      <w:pPr>
        <w:pStyle w:val="Normal"/>
        <w:widowControl w:val="false"/>
        <w:autoSpaceDE w:val="false"/>
        <w:ind w:right="113" w:firstLine="227"/>
        <w:jc w:val="both"/>
        <w:rPr/>
      </w:pPr>
      <w:r>
        <w:rPr>
          <w:sz w:val="22"/>
          <w:szCs w:val="22"/>
        </w:rPr>
        <w:t>Fellovagoltak egy hosszú, fenyőkkel és libapim</w:t>
        <w:softHyphen/>
        <w:t>póval borított hegygerincre, aztán elérték egy me</w:t>
        <w:softHyphen/>
      </w:r>
      <w:r>
        <w:rPr>
          <w:spacing w:val="4"/>
          <w:sz w:val="22"/>
          <w:szCs w:val="22"/>
        </w:rPr>
        <w:t>redeken alábukó szirt peremét, ahonnan be lehe</w:t>
        <w:softHyphen/>
        <w:t>tett</w:t>
      </w:r>
      <w:r>
        <w:rPr>
          <w:sz w:val="22"/>
          <w:szCs w:val="22"/>
        </w:rPr>
        <w:t xml:space="preserve"> látni a két völgyet, melyekről a rancs a nevét kapta. Megálltak, és a nyeregből gyönyörködtek a táj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aztán kilátás – mondta Annie. A férfi rábó</w:t>
        <w:softHyphen/>
        <w:t>lin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mikor apám ideköltöztette a családot, Frank és én néha feljöttünk ide, aztán versenyt lovagol</w:t>
        <w:softHyphen/>
        <w:t>tunk vissza a házig. Tíz cent volt a tét, vagy negyed dolcsi, ha nagyon vastagnak éreztük magunkat. Ő az egyik folyó mellett ment, én a másikná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i győzöt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Nos, ő fiatalabb volt, és általában olyan</w:t>
      </w:r>
      <w:r>
        <w:rPr>
          <w:sz w:val="22"/>
          <w:szCs w:val="22"/>
        </w:rPr>
        <w:t xml:space="preserve"> eszeve</w:t>
        <w:softHyphen/>
      </w:r>
      <w:r>
        <w:rPr>
          <w:spacing w:val="2"/>
          <w:sz w:val="22"/>
          <w:szCs w:val="22"/>
        </w:rPr>
        <w:t>szett gyorsan ment, hogy leesett, és nekem egy ideig</w:t>
      </w:r>
      <w:r>
        <w:rPr>
          <w:sz w:val="22"/>
          <w:szCs w:val="22"/>
        </w:rPr>
        <w:t xml:space="preserve"> téblábolnom kellett odalent a fák között, hogy pontos legyen az időzítés, és fej-fej mellett érjünk célba. Annyira boldog volt, ha győzött.</w:t>
      </w:r>
    </w:p>
    <w:p>
      <w:pPr>
        <w:pStyle w:val="Normal"/>
        <w:widowControl w:val="false"/>
        <w:autoSpaceDE w:val="false"/>
        <w:ind w:right="113" w:firstLine="227"/>
        <w:jc w:val="both"/>
        <w:rPr>
          <w:sz w:val="22"/>
          <w:szCs w:val="22"/>
        </w:rPr>
      </w:pPr>
      <w:r>
        <w:rPr>
          <w:sz w:val="22"/>
          <w:szCs w:val="22"/>
        </w:rPr>
        <w:t>Annie rámosolygott.</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Egész jól lovagol – dicsérte Tom. Az asszony</w:t>
      </w:r>
      <w:r>
        <w:rPr>
          <w:sz w:val="22"/>
          <w:szCs w:val="22"/>
        </w:rPr>
        <w:t xml:space="preserve"> el</w:t>
        <w:softHyphen/>
        <w:t>fintorod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a maga lova akárkit jó lovasnak tud mutatni.</w:t>
      </w:r>
    </w:p>
    <w:p>
      <w:pPr>
        <w:pStyle w:val="Normal"/>
        <w:widowControl w:val="false"/>
        <w:autoSpaceDE w:val="false"/>
        <w:ind w:right="113" w:firstLine="227"/>
        <w:jc w:val="both"/>
        <w:rPr/>
      </w:pPr>
      <w:r>
        <w:rPr>
          <w:sz w:val="22"/>
          <w:szCs w:val="22"/>
        </w:rPr>
        <w:t>Előrehajolt és megsimogatta Rimrock nyakát, s kis ideig csak a lovak orrlikainak halk purrogása hallatszott. Annie felegyenesedett, és tekintete újra végigsiklott a völgyön. A fák fölött a folyóparti ház</w:t>
        <w:softHyphen/>
        <w:t>nak csak a csúcsa látszott id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i az az R. B.? – kérdezte.</w:t>
      </w:r>
    </w:p>
    <w:p>
      <w:pPr>
        <w:pStyle w:val="Normal"/>
        <w:widowControl w:val="false"/>
        <w:autoSpaceDE w:val="false"/>
        <w:ind w:right="113" w:firstLine="227"/>
        <w:jc w:val="both"/>
        <w:rPr>
          <w:sz w:val="22"/>
          <w:szCs w:val="22"/>
        </w:rPr>
      </w:pPr>
      <w:r>
        <w:rPr>
          <w:sz w:val="22"/>
          <w:szCs w:val="22"/>
        </w:rPr>
        <w:t xml:space="preserve">A férfi kérdőn vonta fel a szemöldökét. – R. B.? </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A kúton, a háznál. Volt ott két monogram, T. B. gondolom, ez maga –, és R. B. – Tom felnevetet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achel. A feleség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aga nő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volt feleségem. Elváltunk, már nagyon régen. – Vannak gyerekei?</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Ühüm, egy. Húszéves. Az anyjával és a</w:t>
      </w:r>
      <w:r>
        <w:rPr>
          <w:sz w:val="22"/>
          <w:szCs w:val="22"/>
        </w:rPr>
        <w:t xml:space="preserve"> mosto</w:t>
        <w:softHyphen/>
        <w:t>haapjával él New York Ciryb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gy hívják?</w:t>
      </w:r>
    </w:p>
    <w:p>
      <w:pPr>
        <w:pStyle w:val="Normal"/>
        <w:widowControl w:val="false"/>
        <w:autoSpaceDE w:val="false"/>
        <w:ind w:right="113" w:firstLine="227"/>
        <w:jc w:val="both"/>
        <w:rPr/>
      </w:pPr>
      <w:r>
        <w:rPr>
          <w:spacing w:val="-2"/>
          <w:sz w:val="22"/>
          <w:szCs w:val="22"/>
        </w:rPr>
        <w:t>Ez a nő rengeteget tud kérdezni, annyi szent.</w:t>
      </w:r>
      <w:r>
        <w:rPr>
          <w:sz w:val="22"/>
          <w:szCs w:val="22"/>
        </w:rPr>
        <w:t xml:space="preserve"> Per</w:t>
        <w:softHyphen/>
        <w:t>sze ez a munkája, gondolta Tom, és egyáltalán nem bánta. Tulajdonképpen tetszett neki ez az egyenes</w:t>
        <w:softHyphen/>
        <w:t>ség, ahogy az ember szemébe nézett, és már mond</w:t>
        <w:softHyphen/>
        <w:t>ta is a kérdést. Elmosolyod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l Booker. Milyen szép.</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Hát, kedves srác. Mintha meglepődött volna.</w:t>
      </w:r>
    </w:p>
    <w:p>
      <w:pPr>
        <w:pStyle w:val="Normal"/>
        <w:widowControl w:val="false"/>
        <w:autoSpaceDE w:val="false"/>
        <w:ind w:right="113" w:firstLine="227"/>
        <w:jc w:val="both"/>
        <w:rPr/>
      </w:pPr>
      <w:r>
        <w:rPr>
          <w:sz w:val="22"/>
          <w:szCs w:val="22"/>
        </w:rPr>
        <w:t>Rögtön el is szégyellte magát, mert az asszony arcát elöntő pírbóllátta, hogy zavarba hoz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dehogy. Csak épp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tt született lent, a folyóparti ház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tt lakt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ha. Rachel nem tudott hozzá szokni az itteni élethez. A telek nagyon nehezek annak, aki nem ilyen helyen nőtt fel.</w:t>
      </w:r>
    </w:p>
    <w:p>
      <w:pPr>
        <w:pStyle w:val="Normal"/>
        <w:widowControl w:val="false"/>
        <w:autoSpaceDE w:val="false"/>
        <w:ind w:right="113" w:firstLine="227"/>
        <w:jc w:val="both"/>
        <w:rPr/>
      </w:pPr>
      <w:r>
        <w:rPr>
          <w:spacing w:val="-2"/>
          <w:sz w:val="22"/>
          <w:szCs w:val="22"/>
        </w:rPr>
        <w:t>Árnyék suhant át a lovak feje felett, és a férfi</w:t>
      </w:r>
      <w:r>
        <w:rPr>
          <w:sz w:val="22"/>
          <w:szCs w:val="22"/>
        </w:rPr>
        <w:t xml:space="preserve"> fel</w:t>
        <w:softHyphen/>
        <w:t>nézett. Annie követte a pillantását. Egy szirtisas-pár szárnyalt a magasban, és Tom elmagyarázta, ho</w:t>
        <w:softHyphen/>
        <w:t>gyan lehet megismerni őket a méretükről meg szár</w:t>
        <w:softHyphen/>
        <w:t>nyuk formájáról és színéről. Együtt, csendben fi</w:t>
        <w:softHyphen/>
        <w:t>gyelték, ahogy mind feljebb szállnak a völgyben, amíg el nem tűntek a hegyek szürke fala mögöt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oltál már ott? – kérdezte Diane, amikor a vá</w:t>
        <w:softHyphen/>
        <w:t>rosból kifelé menet elhaladtak a múzeumot őrző Albertosaurus figyelő szemei előtt. Nem, felelte Grace. Diane meglehetősen gorombán vezetett, mintha móresre akarta volna tanítani az autó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oe imádja. Az ikrek inkább a Nintendót sze</w:t>
        <w:softHyphen/>
        <w:t>retik.</w:t>
      </w:r>
    </w:p>
    <w:p>
      <w:pPr>
        <w:pStyle w:val="Normal"/>
        <w:widowControl w:val="false"/>
        <w:autoSpaceDE w:val="false"/>
        <w:ind w:right="113" w:firstLine="227"/>
        <w:jc w:val="both"/>
        <w:rPr/>
      </w:pPr>
      <w:r>
        <w:rPr>
          <w:sz w:val="22"/>
          <w:szCs w:val="22"/>
        </w:rPr>
        <w:t xml:space="preserve">Grace elnevette magát. Kedvelte Diane-t. Kicsit szúrós volt a modora, de hozzá az első pillanattól kezdve nagyon kedves volt. No persze mind azok </w:t>
      </w:r>
      <w:r>
        <w:rPr>
          <w:spacing w:val="-2"/>
          <w:sz w:val="22"/>
          <w:szCs w:val="22"/>
        </w:rPr>
        <w:t>voltak, de abban, ahogy Diane beszélt vele, volt</w:t>
      </w:r>
      <w:r>
        <w:rPr>
          <w:sz w:val="22"/>
          <w:szCs w:val="22"/>
        </w:rPr>
        <w:t xml:space="preserve"> va</w:t>
        <w:softHyphen/>
        <w:t>lami különös, valami szinte barátnői bizalmasság.</w:t>
      </w:r>
    </w:p>
    <w:p>
      <w:pPr>
        <w:pStyle w:val="Normal"/>
        <w:widowControl w:val="false"/>
        <w:autoSpaceDE w:val="false"/>
        <w:ind w:right="113" w:firstLine="227"/>
        <w:jc w:val="both"/>
        <w:rPr>
          <w:sz w:val="22"/>
          <w:szCs w:val="22"/>
        </w:rPr>
      </w:pPr>
      <w:r>
        <w:rPr>
          <w:sz w:val="22"/>
          <w:szCs w:val="22"/>
        </w:rPr>
        <w:t>Grace arra gondolt, talán azért, mert az asszony</w:t>
        <w:softHyphen/>
        <w:t>nak csak fiai születt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mondják, ezen a vidéken költöttek hajda</w:t>
        <w:softHyphen/>
      </w:r>
      <w:r>
        <w:rPr>
          <w:spacing w:val="4"/>
          <w:sz w:val="22"/>
          <w:szCs w:val="22"/>
        </w:rPr>
        <w:t>nán a dinoszauruszok – folytatta Diane. – És tu</w:t>
        <w:softHyphen/>
        <w:t>dod,</w:t>
      </w:r>
      <w:r>
        <w:rPr>
          <w:sz w:val="22"/>
          <w:szCs w:val="22"/>
        </w:rPr>
        <w:t xml:space="preserve"> mit mondok neked, Grace? Még mindig itt élnek. Majd meglátod, ha találkozol egyik-másik helybéli férfival.</w:t>
      </w:r>
    </w:p>
    <w:p>
      <w:pPr>
        <w:pStyle w:val="Normal"/>
        <w:widowControl w:val="false"/>
        <w:autoSpaceDE w:val="false"/>
        <w:ind w:right="113" w:firstLine="227"/>
        <w:jc w:val="both"/>
        <w:rPr>
          <w:sz w:val="22"/>
          <w:szCs w:val="22"/>
        </w:rPr>
      </w:pPr>
      <w:r>
        <w:rPr>
          <w:sz w:val="22"/>
          <w:szCs w:val="22"/>
        </w:rPr>
        <w:t>Ezután az iskoláról beszélgettek, és Grace elme</w:t>
        <w:softHyphen/>
        <w:t>sélte, hogy azokon a napokon, amikor délelőtt nem kell bejönnie a klinikára, Annie-vel tanul otthon. Diane egyetértett vele, hogy ez nem lehet könnyű.</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gy bírja a papád, hogy mindketten itt vagy</w:t>
        <w:softHyphen/>
        <w:t>t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ezd egy kicsit magányos len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elhisz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most éppen valami nagy, fontos ügyön dol</w:t>
        <w:softHyphen/>
        <w:t>gozik, úgyhogy valószínűleg amúgy sem sokat lát</w:t>
        <w:softHyphen/>
        <w:t>nám.</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Igazi nagymenő a papád meg a mamád, igaz? Ezek a nagy karrierek, meg minden.</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Ó, apu egyáltalán nem olyan. – A szavak</w:t>
      </w:r>
      <w:r>
        <w:rPr>
          <w:sz w:val="22"/>
          <w:szCs w:val="22"/>
        </w:rPr>
        <w:t xml:space="preserve"> akarat</w:t>
        <w:softHyphen/>
        <w:t>lanul csúsztak ki a száján, s a beálló csendben még súlyosabbnak tűntek. Grace egyáltalán nem kriti</w:t>
        <w:softHyphen/>
        <w:t>zálni akarta az anyját, de Diane szemében látta, hogy mégis ezt érte e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an egyáltalán olyan, hogy a mamád nem dol</w:t>
        <w:softHyphen/>
        <w:t>gozik?</w:t>
      </w:r>
    </w:p>
    <w:p>
      <w:pPr>
        <w:pStyle w:val="Normal"/>
        <w:widowControl w:val="false"/>
        <w:autoSpaceDE w:val="false"/>
        <w:ind w:right="113" w:firstLine="227"/>
        <w:jc w:val="both"/>
        <w:rPr/>
      </w:pPr>
      <w:r>
        <w:rPr>
          <w:sz w:val="22"/>
          <w:szCs w:val="22"/>
        </w:rPr>
        <w:t xml:space="preserve">A szavak cinkosan, együttérzően csengtek, és </w:t>
      </w:r>
      <w:r>
        <w:rPr>
          <w:spacing w:val="2"/>
          <w:sz w:val="22"/>
          <w:szCs w:val="22"/>
        </w:rPr>
        <w:t>Grace úgy érezte, árulóvá vált, fegyvert adott Diane</w:t>
      </w:r>
      <w:r>
        <w:rPr>
          <w:sz w:val="22"/>
          <w:szCs w:val="22"/>
        </w:rPr>
        <w:t xml:space="preserve"> kezébe, és szerette volna azt mondani, hogy téved, hogy rosszul ítéli meg az anyját. Ehelyett azonban csak vállat vont, és azt mondta: – Hát, igen, néha.</w:t>
      </w:r>
    </w:p>
    <w:p>
      <w:pPr>
        <w:pStyle w:val="Normal"/>
        <w:widowControl w:val="false"/>
        <w:autoSpaceDE w:val="false"/>
        <w:ind w:right="113" w:firstLine="227"/>
        <w:jc w:val="both"/>
        <w:rPr/>
      </w:pPr>
      <w:r>
        <w:rPr>
          <w:sz w:val="22"/>
          <w:szCs w:val="22"/>
        </w:rPr>
        <w:t>A lány félrenézett, és néhány mérföldön át egyi</w:t>
        <w:softHyphen/>
        <w:t>kük sem szólt semmit. Vannak dolgok, amiket má</w:t>
        <w:softHyphen/>
        <w:t xml:space="preserve">sok soha nem érthetnek meg, gondolta. Mindig azt </w:t>
      </w:r>
      <w:r>
        <w:rPr>
          <w:spacing w:val="-4"/>
          <w:sz w:val="22"/>
          <w:szCs w:val="22"/>
        </w:rPr>
        <w:t>hiszik, vagy így van, vagy úgy, pedig valójában</w:t>
      </w:r>
      <w:r>
        <w:rPr>
          <w:sz w:val="22"/>
          <w:szCs w:val="22"/>
        </w:rPr>
        <w:t xml:space="preserve"> sok</w:t>
        <w:softHyphen/>
        <w:t>kal bonyolultabb a helyzet. Az ég szerelmére, hi</w:t>
        <w:softHyphen/>
        <w:t xml:space="preserve">szen ő büszke az anyjára! Persze arra még álmában sem gondolt, hogy ezt esetleg el is mondja neki. Ha majd felnő, ő is olyan szeretne lenni, mint Annie. </w:t>
      </w:r>
      <w:r>
        <w:rPr>
          <w:spacing w:val="2"/>
          <w:sz w:val="22"/>
          <w:szCs w:val="22"/>
        </w:rPr>
        <w:t>Talán nem pontosan olyan, de számára helyesnek és</w:t>
      </w:r>
      <w:r>
        <w:rPr>
          <w:sz w:val="22"/>
          <w:szCs w:val="22"/>
        </w:rPr>
        <w:t xml:space="preserve"> természetesnek tűnt, hogy a nőknek is lehet fé</w:t>
        <w:softHyphen/>
        <w:t>nyes karrierje. Élvezte, hogy az összes barátja hal</w:t>
        <w:softHyphen/>
        <w:t>lott az anyjáról, hogy milyen sikeres, meg minden. Nem is akarta, hogy másként legyen, és bár Grace néha megkeserítette Annie életét, amiért nem volt vele annyit, mint más anyák a lányaikkal, őszintén szólva soha nem is hiányolta igazán az asszonyt. Gyakran volt kettesben az apjával, de nem volt eb</w:t>
        <w:softHyphen/>
      </w:r>
      <w:r>
        <w:rPr>
          <w:spacing w:val="2"/>
          <w:sz w:val="22"/>
          <w:szCs w:val="22"/>
        </w:rPr>
        <w:t>ben semmi rossz. Sőt nemcsak hogy nem volt rossz:</w:t>
      </w:r>
      <w:r>
        <w:rPr>
          <w:sz w:val="22"/>
          <w:szCs w:val="22"/>
        </w:rPr>
        <w:t xml:space="preserve"> ennek néha örült is. A baj csak az volt, hogy Annie, hát, valahogy mindig olyan pokoli biztos volt mindenben. Olyan szélsőséges és céltudatos. Az ember a legszívesebben még akkor is ellent</w:t>
        <w:softHyphen/>
        <w:t>mondott volna neki, amikor egyetértett vel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ép, ugye? – kérdezte Dian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 Grace ugyan a síkságot bámulta, de a látvány eddig nem jutott el az agyáig. Most, hogy megnézte magának, a szép egyáltalán nem tűnt megfelelő kifejezésnek. Sivár helynek látsz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Álmodban sem gondolnád, hogy a föld alatt az egész bolygó szétrobbantására elég atomfegyver van, igaz?</w:t>
      </w:r>
    </w:p>
    <w:p>
      <w:pPr>
        <w:pStyle w:val="Normal"/>
        <w:widowControl w:val="false"/>
        <w:autoSpaceDE w:val="false"/>
        <w:ind w:right="113" w:firstLine="227"/>
        <w:jc w:val="both"/>
        <w:rPr/>
      </w:pPr>
      <w:r>
        <w:rPr>
          <w:sz w:val="22"/>
          <w:szCs w:val="22"/>
        </w:rPr>
        <w:t>Grace rámeredt. – Tényle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Úgy biz ám! – Diane elmosolyodott. – Az ösz</w:t>
        <w:softHyphen/>
        <w:t>szes hegy tele van rakétasilókkal. Lehet, hogy er</w:t>
        <w:softHyphen/>
        <w:t>refelé nem túl sok ember él, de bombából és ba</w:t>
        <w:softHyphen/>
        <w:t>romból, hohó, sehol sincs több.</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nnie a nyaka szögletébe szorította a kagylót, és csak félig figyelt Don Farlow szavaira, miközben egy mondatot próbált kijavítani a szövegszerkesz</w:t>
        <w:softHyphen/>
        <w:t>tőben. Vezércikket akart írni – mostanában más írásra már nem jutott ideje. Éppen a New York pol</w:t>
        <w:softHyphen/>
        <w:t>gármestere által nemrég bejelentett új, az utcai bűnözés visszaszorítására szolgáló kezdeményezést szedte ízekre, de valahogy nehezen találta a szipor</w:t>
        <w:softHyphen/>
        <w:t xml:space="preserve">kázó szellemesség és a maró gúny azon keverékét </w:t>
      </w:r>
      <w:r>
        <w:rPr>
          <w:spacing w:val="-2"/>
          <w:sz w:val="22"/>
          <w:szCs w:val="22"/>
        </w:rPr>
        <w:t>amely oly jellemző volt a pályája csúcsán álló</w:t>
      </w:r>
      <w:r>
        <w:rPr>
          <w:sz w:val="22"/>
          <w:szCs w:val="22"/>
        </w:rPr>
        <w:t xml:space="preserve"> Annie Gravesre.</w:t>
      </w:r>
    </w:p>
    <w:p>
      <w:pPr>
        <w:pStyle w:val="Normal"/>
        <w:widowControl w:val="false"/>
        <w:autoSpaceDE w:val="false"/>
        <w:ind w:right="113" w:firstLine="170"/>
        <w:jc w:val="both"/>
        <w:rPr/>
      </w:pPr>
      <w:r>
        <w:rPr>
          <w:sz w:val="22"/>
          <w:szCs w:val="22"/>
        </w:rPr>
        <w:t xml:space="preserve">Farlow és jogi szófacsarói jóvoltából Annie-nek </w:t>
      </w:r>
      <w:r>
        <w:rPr>
          <w:spacing w:val="-4"/>
          <w:sz w:val="22"/>
          <w:szCs w:val="22"/>
        </w:rPr>
        <w:t>az utóbbi időkben egész sor olyan üggyel kellett</w:t>
      </w:r>
      <w:r>
        <w:rPr>
          <w:sz w:val="22"/>
          <w:szCs w:val="22"/>
        </w:rPr>
        <w:t xml:space="preserve"> fog</w:t>
        <w:softHyphen/>
        <w:t>lalkoznia, ami a legkevésbé sem érdekelte, s a férfi most ezekről igyekezett naprakész tájékoztatást ad</w:t>
        <w:softHyphen/>
        <w:t>ni. Az asszony feladta a hiábavaló kísérletezést a mondattal, és kibámult az ablakon. A nap egyre mélyebbre bukott az égen, és odalent a nagy aré</w:t>
        <w:softHyphen/>
        <w:t>nában Tom a korlátra hajolva Grace-szel meg Joe</w:t>
        <w:softHyphen/>
        <w:t>val beszélgetett. Látta, hogy a férfi hátravetett fejjel kacag valamin. Mögötte az istálló hosszú, hegyes árnyékot vetett a vörös homokra.</w:t>
      </w:r>
    </w:p>
    <w:p>
      <w:pPr>
        <w:pStyle w:val="Normal"/>
        <w:widowControl w:val="false"/>
        <w:autoSpaceDE w:val="false"/>
        <w:ind w:right="113" w:firstLine="227"/>
        <w:jc w:val="both"/>
        <w:rPr/>
      </w:pPr>
      <w:r>
        <w:rPr>
          <w:sz w:val="22"/>
          <w:szCs w:val="22"/>
        </w:rPr>
        <w:t xml:space="preserve">Egész délután Zarándokkal dolgoztak, aki most az aréna túlsó végéből figyelte őket. Háta csillogott a verítéktől. Joe épp ekkor ért haza az iskolából, és </w:t>
      </w:r>
      <w:r>
        <w:rPr>
          <w:spacing w:val="-2"/>
          <w:sz w:val="22"/>
          <w:szCs w:val="22"/>
        </w:rPr>
        <w:t>szokása szerint rögtön csatlakozott hozzájuk. Az</w:t>
      </w:r>
      <w:r>
        <w:rPr>
          <w:sz w:val="22"/>
          <w:szCs w:val="22"/>
        </w:rPr>
        <w:t xml:space="preserve"> el</w:t>
        <w:softHyphen/>
      </w:r>
      <w:r>
        <w:rPr>
          <w:spacing w:val="2"/>
          <w:sz w:val="22"/>
          <w:szCs w:val="22"/>
        </w:rPr>
        <w:t>múlt néhány órában Annie időnként kinézett Tomra</w:t>
      </w:r>
      <w:r>
        <w:rPr>
          <w:sz w:val="22"/>
          <w:szCs w:val="22"/>
        </w:rPr>
        <w:t xml:space="preserve"> és Grace-re, s valami egész halvány érzés bizsergett benne, amit – ha nem ismerte volna job</w:t>
        <w:softHyphen/>
        <w:t>ban önmagát – akár féltékenységnek is vélhetett volna.</w:t>
      </w:r>
    </w:p>
    <w:p>
      <w:pPr>
        <w:pStyle w:val="Normal"/>
        <w:widowControl w:val="false"/>
        <w:autoSpaceDE w:val="false"/>
        <w:ind w:right="113" w:firstLine="227"/>
        <w:jc w:val="both"/>
        <w:rPr/>
      </w:pPr>
      <w:r>
        <w:rPr>
          <w:spacing w:val="-2"/>
          <w:sz w:val="22"/>
          <w:szCs w:val="22"/>
        </w:rPr>
        <w:t>Combjai sajogtak a délelőtti lovaglástól.</w:t>
      </w:r>
      <w:r>
        <w:rPr>
          <w:sz w:val="22"/>
          <w:szCs w:val="22"/>
        </w:rPr>
        <w:t xml:space="preserve"> Harminc éve nem használt izmok tudatták vele tiltakozá</w:t>
        <w:softHyphen/>
        <w:t>sukat, és Annie úgy dédelgette magában a fájdal</w:t>
        <w:softHyphen/>
        <w:t xml:space="preserve">mat, mint valami kedves emléket. Évek óta nem érzett magában annyi életkedvet, mint ma délelőtt a hegyek közt. Mintha valaki kiengedte volna egy kalitkából. Lelkes hangulata még akkor is tartott, </w:t>
      </w:r>
      <w:r>
        <w:rPr>
          <w:spacing w:val="2"/>
          <w:sz w:val="22"/>
          <w:szCs w:val="22"/>
        </w:rPr>
        <w:t>amikor Diane meghozta Grace-t, és mindent rög</w:t>
        <w:softHyphen/>
        <w:t>tön</w:t>
      </w:r>
      <w:r>
        <w:rPr>
          <w:sz w:val="22"/>
          <w:szCs w:val="22"/>
        </w:rPr>
        <w:t xml:space="preserve"> elmesélt a lányának. A lány álla egy pillanatra leesett, de aztán felvette azt a közömbös arckife</w:t>
        <w:softHyphen/>
      </w:r>
      <w:r>
        <w:rPr>
          <w:spacing w:val="-2"/>
          <w:sz w:val="22"/>
          <w:szCs w:val="22"/>
        </w:rPr>
        <w:t>jezést, amellyel az utóbbi időben anyja híreit</w:t>
      </w:r>
      <w:r>
        <w:rPr>
          <w:sz w:val="22"/>
          <w:szCs w:val="22"/>
        </w:rPr>
        <w:t xml:space="preserve"> fogad</w:t>
        <w:softHyphen/>
        <w:t>ta, Annie pedig elátkozta magát, amiért nem tudta tartani a száját. Érzéketlenség volt a részéről, gon</w:t>
        <w:softHyphen/>
        <w:t>dolta, bár később maga sem volt biztos abban, hogy mié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azt mondta, fújjuk le – mondta éppen Farlow.</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Bocs, Dan, megismételné?</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mondta, hagyjuk a pe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icsoda?</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Annie! Hol jár az esz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Elnézést, Dan, csak éppen vacakolok itt vala</w:t>
        <w:softHyphen/>
        <w:t xml:space="preserve">mivel.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ates azt mondta, hogy ejtsük az egész Fiske ügyet. Emlékszik? Fenimore Fiske? “És kicsoda! kérdem én, a a Martin Scorsese?”,</w:t>
      </w:r>
    </w:p>
    <w:p>
      <w:pPr>
        <w:pStyle w:val="Normal"/>
        <w:widowControl w:val="false"/>
        <w:autoSpaceDE w:val="false"/>
        <w:ind w:right="113" w:firstLine="227"/>
        <w:jc w:val="both"/>
        <w:rPr>
          <w:sz w:val="22"/>
          <w:szCs w:val="22"/>
        </w:rPr>
      </w:pPr>
      <w:r>
        <w:rPr>
          <w:sz w:val="22"/>
          <w:szCs w:val="22"/>
        </w:rPr>
        <w:t xml:space="preserve">Ez Fiske felejthetetlen baklövéseinek sorába tartozott. Néhány évvel később még mélyebbre ásta magát, amikor azt írta, hogy a </w:t>
      </w:r>
      <w:r>
        <w:rPr>
          <w:i/>
          <w:iCs/>
          <w:sz w:val="22"/>
          <w:szCs w:val="22"/>
        </w:rPr>
        <w:t xml:space="preserve">Taxisofőr </w:t>
      </w:r>
      <w:r>
        <w:rPr>
          <w:sz w:val="22"/>
          <w:szCs w:val="22"/>
        </w:rPr>
        <w:t>egy tehet</w:t>
        <w:softHyphen/>
        <w:t>ségtelen alak ócska kis filmj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Köszönöm, Don, nagyon is jól emlékszem rá. Gates tényleg azt mondta, hogy ejtsé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Azt mondta, túl sokba kerül, és magának meg a lapnak is több kárt okozna, mint haszno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A gazember! Hogyan merészel ilyet tenni</w:t>
      </w:r>
      <w:r>
        <w:rPr>
          <w:sz w:val="22"/>
          <w:szCs w:val="22"/>
        </w:rPr>
        <w:t xml:space="preserve"> anél</w:t>
        <w:softHyphen/>
        <w:t>kül, hogy megbeszélné velem? Jézusom!</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Az isten szerelmére, meg ne mondja neki, hogy elárulta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ézusom!</w:t>
      </w:r>
    </w:p>
    <w:p>
      <w:pPr>
        <w:pStyle w:val="Normal"/>
        <w:widowControl w:val="false"/>
        <w:autoSpaceDE w:val="false"/>
        <w:ind w:right="113" w:firstLine="227"/>
        <w:jc w:val="both"/>
        <w:rPr/>
      </w:pPr>
      <w:r>
        <w:rPr>
          <w:sz w:val="22"/>
          <w:szCs w:val="22"/>
        </w:rPr>
        <w:t>Annie megperdült a székkel, s közben a könyöké</w:t>
        <w:softHyphen/>
        <w:t>vel levert az asztalról egy csésze káv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francb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nden rendben?</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Igen. Nézze, Don, gondolkoznom kell ezen. Majd visszahívom, jó?</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Jó.</w:t>
      </w:r>
    </w:p>
    <w:p>
      <w:pPr>
        <w:pStyle w:val="Normal"/>
        <w:widowControl w:val="false"/>
        <w:autoSpaceDE w:val="false"/>
        <w:ind w:right="113" w:firstLine="227"/>
        <w:jc w:val="both"/>
        <w:rPr/>
      </w:pPr>
      <w:r>
        <w:rPr>
          <w:sz w:val="22"/>
          <w:szCs w:val="22"/>
        </w:rPr>
        <w:t>Annie letette a kagylót, és egy hosszú pillanatig csak nézte a törött csészét és a padlón egyre terjedő kávéfolto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francba!</w:t>
      </w:r>
    </w:p>
    <w:p>
      <w:pPr>
        <w:pStyle w:val="Normal"/>
        <w:widowControl w:val="false"/>
        <w:autoSpaceDE w:val="false"/>
        <w:ind w:right="113" w:firstLine="227"/>
        <w:jc w:val="both"/>
        <w:rPr>
          <w:sz w:val="22"/>
          <w:szCs w:val="22"/>
        </w:rPr>
      </w:pPr>
      <w:r>
        <w:rPr>
          <w:sz w:val="22"/>
          <w:szCs w:val="22"/>
        </w:rPr>
        <w:t>Azzal kiment a konyhába egy rongyér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r>
    </w:p>
    <w:p>
      <w:pPr>
        <w:pStyle w:val="Normal"/>
        <w:widowControl w:val="false"/>
        <w:autoSpaceDE w:val="false"/>
        <w:ind w:right="113" w:hanging="0"/>
        <w:jc w:val="both"/>
        <w:rPr>
          <w:b/>
          <w:b/>
          <w:bCs/>
          <w:sz w:val="28"/>
          <w:szCs w:val="28"/>
        </w:rPr>
      </w:pPr>
      <w:r>
        <w:rPr>
          <w:b/>
          <w:bCs/>
          <w:sz w:val="28"/>
          <w:szCs w:val="28"/>
        </w:rPr>
      </w:r>
    </w:p>
    <w:p>
      <w:pPr>
        <w:pStyle w:val="Normal"/>
        <w:widowControl w:val="false"/>
        <w:autoSpaceDE w:val="false"/>
        <w:ind w:right="113" w:hanging="0"/>
        <w:jc w:val="both"/>
        <w:rPr/>
      </w:pPr>
      <w:r>
        <w:rPr>
          <w:b/>
          <w:bCs/>
          <w:sz w:val="28"/>
          <w:szCs w:val="28"/>
        </w:rPr>
        <w:t>Húsz</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w:t>
      </w:r>
      <w:r>
        <w:rPr>
          <w:rFonts w:eastAsia="Times New Roman"/>
          <w:sz w:val="22"/>
          <w:szCs w:val="22"/>
        </w:rPr>
        <w:t xml:space="preserve"> </w:t>
      </w:r>
      <w:r>
        <w:rPr>
          <w:sz w:val="22"/>
          <w:szCs w:val="22"/>
        </w:rPr>
        <w:t>Tudja, azt hittem, hogy egy hóeke az, és már messziről meghallottam. Bőven elég időnk lett vol</w:t>
        <w:softHyphen/>
        <w:t>na bármire. Ha tudtuk volna, mi az, simán levihet</w:t>
        <w:softHyphen/>
      </w:r>
      <w:r>
        <w:rPr>
          <w:spacing w:val="-2"/>
          <w:sz w:val="22"/>
          <w:szCs w:val="22"/>
        </w:rPr>
        <w:t>tük volna a lovakat az útról a mezőre vagy</w:t>
      </w:r>
      <w:r>
        <w:rPr>
          <w:sz w:val="22"/>
          <w:szCs w:val="22"/>
        </w:rPr>
        <w:t xml:space="preserve"> valahová. Mondanom is kellett volna Judithnak, csak éppen nem jutott eszembe. Egyébként meg, amikor kinn voltunk a lovakkal, tudja, mindig ő volt a főnök. Ha például dönteni kellett valamiben, ő döntött. És valahogy ugyanígy volt Gulliver és Zarándok között is. Gully volt a főnök, a józanabb.</w:t>
      </w:r>
    </w:p>
    <w:p>
      <w:pPr>
        <w:pStyle w:val="Normal"/>
        <w:widowControl w:val="false"/>
        <w:autoSpaceDE w:val="false"/>
        <w:ind w:right="113" w:firstLine="227"/>
        <w:jc w:val="both"/>
        <w:rPr/>
      </w:pPr>
      <w:r>
        <w:rPr>
          <w:sz w:val="22"/>
          <w:szCs w:val="22"/>
        </w:rPr>
        <w:t xml:space="preserve">Beharapta az ajkát és félrefordította fejét, így az istálló háta mögötti fény oldalról világította meg az arcát. Kezdett besötétedni, a folyó felől hűvös szél </w:t>
      </w:r>
      <w:r>
        <w:rPr>
          <w:spacing w:val="2"/>
          <w:sz w:val="22"/>
          <w:szCs w:val="22"/>
        </w:rPr>
        <w:t>támadt. Hármasban zárták be Zarándokot éjsza</w:t>
        <w:softHyphen/>
        <w:t>kára,</w:t>
      </w:r>
      <w:r>
        <w:rPr>
          <w:sz w:val="22"/>
          <w:szCs w:val="22"/>
        </w:rPr>
        <w:t xml:space="preserve"> aztán Tom csak ránézett Joe-ra, és a fiú már </w:t>
      </w:r>
      <w:r>
        <w:rPr>
          <w:spacing w:val="2"/>
          <w:sz w:val="22"/>
          <w:szCs w:val="22"/>
        </w:rPr>
        <w:t>ment is, mondván, hogy van még házifeladata. Tom és Grace átsétált a hátsó karámhoz, ahol a férfi</w:t>
      </w:r>
      <w:r>
        <w:rPr>
          <w:sz w:val="22"/>
          <w:szCs w:val="22"/>
        </w:rPr>
        <w:t xml:space="preserve"> az egyéves csikókat tartotta. Grace egyszer megbotlott, mert műlába megakadt egy kerék</w:t>
        <w:softHyphen/>
        <w:t xml:space="preserve">nyomban, és Tom már majdnem nyújtotta a kezét, hogy elkapja, ám a lánynak sikerült visszanyernie egyensúlyát, és a férfi örült, hogy nem tett semmit. </w:t>
      </w:r>
      <w:r>
        <w:rPr>
          <w:spacing w:val="4"/>
          <w:sz w:val="22"/>
          <w:szCs w:val="22"/>
        </w:rPr>
        <w:t>Most mindketten a karám kerítésére támaszkod</w:t>
        <w:softHyphen/>
        <w:t>tak,</w:t>
      </w:r>
      <w:r>
        <w:rPr>
          <w:sz w:val="22"/>
          <w:szCs w:val="22"/>
        </w:rPr>
        <w:t xml:space="preserve"> és a lovakat figyelték.</w:t>
      </w:r>
    </w:p>
    <w:p>
      <w:pPr>
        <w:pStyle w:val="Normal"/>
        <w:widowControl w:val="false"/>
        <w:autoSpaceDE w:val="false"/>
        <w:ind w:right="113" w:firstLine="227"/>
        <w:jc w:val="both"/>
        <w:rPr>
          <w:sz w:val="22"/>
          <w:szCs w:val="22"/>
        </w:rPr>
      </w:pPr>
      <w:r>
        <w:rPr>
          <w:sz w:val="22"/>
          <w:szCs w:val="22"/>
        </w:rPr>
        <w:t>A lány lépésről lépésre idézte fel a baleset dél</w:t>
        <w:softHyphen/>
        <w:t>előttjét. Hogyan mentek végig az erdőn, és milyen mulatságos volt Zarándok, amikor a hóval játszott, aztán hogyan tévedtek el és ereszkedtek le a patakot követve a meredek hegyoldalban. Grace beszéd közben nem nézett Tomra, szemét a lovakra sze</w:t>
        <w:softHyphen/>
      </w:r>
      <w:r>
        <w:rPr>
          <w:spacing w:val="2"/>
          <w:sz w:val="22"/>
          <w:szCs w:val="22"/>
        </w:rPr>
        <w:t>gezte, de a férfi tudta, hogy most csak azt látja, amit</w:t>
      </w:r>
      <w:r>
        <w:rPr>
          <w:sz w:val="22"/>
          <w:szCs w:val="22"/>
        </w:rPr>
        <w:t xml:space="preserve"> aznap látott: a barátnőjét és egy másik lovat, akik már mindketten halottak. Tom figyelte, ahogy beszél, és teljes szívével együtt érzett vel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Aztán rátaláltunk arra a helyre, amit kerestünk. Meredek töltés volt, ami felvitt a vasúti hídra. Már voltunk ott régebben, és tudtuk, hol az ösvény. </w:t>
      </w:r>
      <w:r>
        <w:rPr>
          <w:spacing w:val="2"/>
          <w:sz w:val="22"/>
          <w:szCs w:val="22"/>
        </w:rPr>
        <w:t>Mindegy. Judith ment elsőnek, és tudja, furcsa volt,</w:t>
      </w:r>
      <w:r>
        <w:rPr>
          <w:sz w:val="22"/>
          <w:szCs w:val="22"/>
        </w:rPr>
        <w:t xml:space="preserve"> mintha Gully megérzett volna valamit, mert nem akart elindulni, pedig Gully egyáltalán nem olyan.</w:t>
      </w:r>
    </w:p>
    <w:p>
      <w:pPr>
        <w:pStyle w:val="Normal"/>
        <w:widowControl w:val="false"/>
        <w:autoSpaceDE w:val="false"/>
        <w:ind w:right="113" w:firstLine="227"/>
        <w:jc w:val="both"/>
        <w:rPr>
          <w:sz w:val="22"/>
          <w:szCs w:val="22"/>
        </w:rPr>
      </w:pPr>
      <w:r>
        <w:rPr>
          <w:spacing w:val="-2"/>
          <w:sz w:val="22"/>
          <w:szCs w:val="22"/>
        </w:rPr>
        <w:t>Hallotta a saját szavait és azt is, hogy</w:t>
      </w:r>
      <w:r>
        <w:rPr>
          <w:sz w:val="22"/>
          <w:szCs w:val="22"/>
        </w:rPr>
        <w:t xml:space="preserve"> összekeverte az igeidőket, ezért a férfira pillantott, aki válaszulj rámosolygott. </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Aztán felment, és én megkérdeztem, minden rendben van-e, és ő azt mondta, igen, csak legyek óvatos. Szóval én is elindultam utána.</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Zarándokot is erőltetni kellet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Nem, egyáltalán nem. Nem olyan volt, mint Gully. Ő azonnal engedelmeskedett.</w:t>
      </w:r>
    </w:p>
    <w:p>
      <w:pPr>
        <w:pStyle w:val="Normal"/>
        <w:widowControl w:val="false"/>
        <w:autoSpaceDE w:val="false"/>
        <w:ind w:right="113" w:firstLine="227"/>
        <w:jc w:val="both"/>
        <w:rPr>
          <w:sz w:val="22"/>
          <w:szCs w:val="22"/>
        </w:rPr>
      </w:pPr>
      <w:r>
        <w:rPr>
          <w:sz w:val="22"/>
          <w:szCs w:val="22"/>
        </w:rPr>
        <w:t>Lesütötte a szemét, és egy ideig nem szólt sem</w:t>
        <w:softHyphen/>
        <w:t>mit. A karám túlsó végében az egyik csikó halkan felnyihogott. Tom a lány vállára tette a kez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nden oké?</w:t>
      </w:r>
    </w:p>
    <w:p>
      <w:pPr>
        <w:pStyle w:val="Normal"/>
        <w:widowControl w:val="false"/>
        <w:autoSpaceDE w:val="false"/>
        <w:ind w:right="113" w:firstLine="227"/>
        <w:jc w:val="both"/>
        <w:rPr>
          <w:sz w:val="22"/>
          <w:szCs w:val="22"/>
        </w:rPr>
      </w:pPr>
      <w:r>
        <w:rPr>
          <w:sz w:val="22"/>
          <w:szCs w:val="22"/>
        </w:rPr>
        <w:t>Grace bólintott. – Aztán Gully csúszni kezdett. – Ismét a férfira nézett, és hirtelen nagyon elkomo</w:t>
        <w:softHyphen/>
        <w:t>lyodott. – Tudja, később kiderítették, hogy az ös</w:t>
        <w:softHyphen/>
        <w:t>vénynek csak azon a szélén volt jég. Ha csak egy pár centivel odébbment volna, semmi nem történik. De biztos pont a jégre tette a lábát, és ez volt a baj.</w:t>
      </w:r>
    </w:p>
    <w:p>
      <w:pPr>
        <w:pStyle w:val="Normal"/>
        <w:widowControl w:val="false"/>
        <w:autoSpaceDE w:val="false"/>
        <w:ind w:right="113" w:firstLine="227"/>
        <w:jc w:val="both"/>
        <w:rPr>
          <w:sz w:val="22"/>
          <w:szCs w:val="22"/>
        </w:rPr>
      </w:pPr>
      <w:r>
        <w:rPr>
          <w:spacing w:val="-2"/>
          <w:sz w:val="22"/>
          <w:szCs w:val="22"/>
        </w:rPr>
        <w:t>Megint félrenézett, és vállának mozgásából a</w:t>
      </w:r>
      <w:r>
        <w:rPr>
          <w:sz w:val="22"/>
          <w:szCs w:val="22"/>
        </w:rPr>
        <w:t xml:space="preserve"> férfi látta, hogy csak nehezen tudja visszafojtani a zo</w:t>
        <w:softHyphen/>
        <w:t>kogást.</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Szóval elkezdett csúszni. Tudja, nagyon</w:t>
      </w:r>
      <w:r>
        <w:rPr>
          <w:sz w:val="22"/>
          <w:szCs w:val="22"/>
        </w:rPr>
        <w:t xml:space="preserve"> igyeke</w:t>
        <w:softHyphen/>
        <w:t>zett, próbálta a földbe vágni a lábát,  hogy megtart</w:t>
        <w:softHyphen/>
        <w:t>sa, de minél erősebben próbálkozott, annál rosz</w:t>
        <w:softHyphen/>
        <w:t>szabb lett. Egyenesen felénk csúsztak és Judith kia</w:t>
        <w:softHyphen/>
      </w:r>
      <w:r>
        <w:rPr>
          <w:spacing w:val="2"/>
          <w:sz w:val="22"/>
          <w:szCs w:val="22"/>
        </w:rPr>
        <w:t>bált, hogy tűnjünk el az útjából. Kiesett a nyereg</w:t>
        <w:softHyphen/>
        <w:t>ből,</w:t>
      </w:r>
      <w:r>
        <w:rPr>
          <w:sz w:val="22"/>
          <w:szCs w:val="22"/>
        </w:rPr>
        <w:t xml:space="preserve"> és Gully nyakába kapaszkodott, én pedig pró</w:t>
        <w:softHyphen/>
        <w:t>báltam megfordítani Zarándokot, és tudom, hogy túl erősen csináltam, érti, rángatni kezdtem. Ha megőrzöm a nyugalmamat, és finomabban csi</w:t>
        <w:softHyphen/>
        <w:t>nálom, akkor engedelmeskedett volna. De azt hi</w:t>
        <w:softHyphen/>
        <w:t>szem, csak még jobban megrémítettem, és ő nem... nem akart mozdulni.</w:t>
      </w:r>
    </w:p>
    <w:p>
      <w:pPr>
        <w:pStyle w:val="Normal"/>
        <w:widowControl w:val="false"/>
        <w:autoSpaceDE w:val="false"/>
        <w:ind w:right="113" w:firstLine="227"/>
        <w:jc w:val="both"/>
        <w:rPr>
          <w:sz w:val="22"/>
          <w:szCs w:val="22"/>
        </w:rPr>
      </w:pPr>
      <w:r>
        <w:rPr>
          <w:sz w:val="22"/>
          <w:szCs w:val="22"/>
        </w:rPr>
        <w:t>Újabb szünetet tartott, és nyelt egy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án nekünk jöttek. Nem is tudom, hogyan sikerült nyeregben maradnom. – Rövid kis nevetés tört ki belőle. – Mennyivel okosabb lett volna le</w:t>
        <w:softHyphen/>
        <w:t xml:space="preserve">esni, persze csak ha nem akadok fenn, mint Judith. Úgy lógott Gullyn, mint egy zászló, mintha semmi súlya nem lett volna a testének. Esés közben a lába beakadt a kengyelbe, és mind együtt csúsztunk </w:t>
      </w:r>
      <w:r>
        <w:rPr>
          <w:spacing w:val="2"/>
          <w:sz w:val="22"/>
          <w:szCs w:val="22"/>
        </w:rPr>
        <w:t>lefelé. Úgy tűnt, soha nem ér véget. És tudja mit? A</w:t>
      </w:r>
      <w:r>
        <w:rPr>
          <w:sz w:val="22"/>
          <w:szCs w:val="22"/>
        </w:rPr>
        <w:t xml:space="preserve"> legfurcsább az volt az egészben, hogy közben, emlékszem, az jutott eszembe, hogy itt ez a gyö</w:t>
        <w:softHyphen/>
        <w:t>nyörű kék ég fölöttünk, ragyog a nap, a fákat hó borítja, meg minden, és arra gondoltam, nahát, milyen szép napunk van. – A férfi felé fordult, és rá</w:t>
        <w:softHyphen/>
        <w:t>emelte tekintetét. – Hát hallott már ennél furcsáb</w:t>
        <w:softHyphen/>
        <w:t>bat?</w:t>
      </w:r>
    </w:p>
    <w:p>
      <w:pPr>
        <w:pStyle w:val="Normal"/>
        <w:widowControl w:val="false"/>
        <w:autoSpaceDE w:val="false"/>
        <w:ind w:right="113" w:firstLine="227"/>
        <w:jc w:val="both"/>
        <w:rPr/>
      </w:pPr>
      <w:r>
        <w:rPr>
          <w:sz w:val="22"/>
          <w:szCs w:val="22"/>
        </w:rPr>
        <w:t xml:space="preserve">Tom egyáltalán nem tartotta furcsának. Tudta jól, hogy vannak ilyen nehéz pillanatok, amikor a világ </w:t>
      </w:r>
      <w:r>
        <w:rPr>
          <w:spacing w:val="2"/>
          <w:sz w:val="22"/>
          <w:szCs w:val="22"/>
        </w:rPr>
        <w:t>szépsége feltárul az ember előtt, de nem azért – mint hihetnénk –, hogy gúnyt űzzön szenvedései</w:t>
        <w:softHyphen/>
        <w:t>ből</w:t>
      </w:r>
      <w:r>
        <w:rPr>
          <w:sz w:val="22"/>
          <w:szCs w:val="22"/>
        </w:rPr>
        <w:t xml:space="preserve"> vagy jelentéktelen voltából, hanem hogy nyil</w:t>
        <w:softHyphen/>
        <w:t>vánvalóvá tegye a létezés tényét. A lányra mosoly</w:t>
        <w:softHyphen/>
        <w:t>gott és bólin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Nem is tudom, hogy Judith rögtön meglátta-e, </w:t>
      </w:r>
      <w:r>
        <w:rPr>
          <w:spacing w:val="2"/>
          <w:sz w:val="22"/>
          <w:szCs w:val="22"/>
        </w:rPr>
        <w:t>mármint a kamiont. Azt hiszem, nagyon megüt</w:t>
        <w:softHyphen/>
        <w:t>hette</w:t>
      </w:r>
      <w:r>
        <w:rPr>
          <w:sz w:val="22"/>
          <w:szCs w:val="22"/>
        </w:rPr>
        <w:t xml:space="preserve"> a fejét, Gully pedig teljesen begőzölt, és ide</w:t>
        <w:softHyphen/>
      </w:r>
      <w:r>
        <w:rPr>
          <w:spacing w:val="2"/>
          <w:sz w:val="22"/>
          <w:szCs w:val="22"/>
        </w:rPr>
        <w:t>oda dobálta szegényt. Én azonban amint meglát</w:t>
        <w:softHyphen/>
        <w:t>tam,</w:t>
      </w:r>
      <w:r>
        <w:rPr>
          <w:sz w:val="22"/>
          <w:szCs w:val="22"/>
        </w:rPr>
        <w:t xml:space="preserve"> ahogy jött a híd felé, azonnal tudtam, hogy ez a fickó nem tud majd időben megállni, és arra gon</w:t>
        <w:softHyphen/>
        <w:t>doltam, ha sikerülne elkapnom Gullyt, akkor min</w:t>
        <w:softHyphen/>
        <w:t>denkit szépen elvihetnék az útból. Olyan hülye vol</w:t>
        <w:softHyphen/>
        <w:t>tam. Istenem, olyan hülye voltam!....</w:t>
      </w:r>
    </w:p>
    <w:p>
      <w:pPr>
        <w:pStyle w:val="Normal"/>
        <w:widowControl w:val="false"/>
        <w:autoSpaceDE w:val="false"/>
        <w:ind w:right="113" w:firstLine="227"/>
        <w:jc w:val="both"/>
        <w:rPr>
          <w:sz w:val="22"/>
          <w:szCs w:val="22"/>
        </w:rPr>
      </w:pPr>
      <w:r>
        <w:rPr>
          <w:sz w:val="22"/>
          <w:szCs w:val="22"/>
        </w:rPr>
        <w:t xml:space="preserve">A tenyerébe hajtotta a fejét, és behunyta szemét, de csak egy pillanatra. – Igazából le kellett volna, szállnom. Sokkal könnyebb lett volna elkapnom. Igaz, hogy meg volt rémülve, de a sérült lábával </w:t>
      </w:r>
      <w:r>
        <w:rPr>
          <w:spacing w:val="2"/>
          <w:sz w:val="22"/>
          <w:szCs w:val="22"/>
        </w:rPr>
        <w:t>nem tudott elrohanni. Rásózhattam volna Zarán</w:t>
        <w:softHyphen/>
        <w:t>dok</w:t>
      </w:r>
      <w:r>
        <w:rPr>
          <w:sz w:val="22"/>
          <w:szCs w:val="22"/>
        </w:rPr>
        <w:t xml:space="preserve"> farára, hogy fusson el, aztán levihettem volna Gullyt is az útról. De nem így csináltam.</w:t>
      </w:r>
    </w:p>
    <w:p>
      <w:pPr>
        <w:pStyle w:val="Normal"/>
        <w:widowControl w:val="false"/>
        <w:autoSpaceDE w:val="false"/>
        <w:ind w:right="113" w:firstLine="227"/>
        <w:jc w:val="both"/>
        <w:rPr>
          <w:sz w:val="22"/>
          <w:szCs w:val="22"/>
        </w:rPr>
      </w:pPr>
      <w:r>
        <w:rPr>
          <w:sz w:val="22"/>
          <w:szCs w:val="22"/>
        </w:rPr>
        <w:t>Szipogott egyet, és újból összeszedte magá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Zarándok elképesztő volt. Persze ő is meg</w:t>
        <w:softHyphen/>
        <w:t>rémült, de szinte azonnal összeszedte magát. Mint</w:t>
        <w:softHyphen/>
        <w:t>ha tudta volna, mit akarok. Úgy értem, ráléphetett volna Judithra vagy akármi, de, istenem, nem tette. Vigyázott. És ha az a pasas nem nyomja meg a dudát, sikerült volna. Az ujjaim már ennyire közel voltak, ennyire...</w:t>
      </w:r>
    </w:p>
    <w:p>
      <w:pPr>
        <w:pStyle w:val="Normal"/>
        <w:widowControl w:val="false"/>
        <w:autoSpaceDE w:val="false"/>
        <w:ind w:right="113" w:firstLine="227"/>
        <w:jc w:val="both"/>
        <w:rPr/>
      </w:pPr>
      <w:r>
        <w:rPr>
          <w:sz w:val="22"/>
          <w:szCs w:val="22"/>
        </w:rPr>
        <w:t>Grace Tomra nézen, és arcát teljesen eltorzította a fájdalom annak a gondolatától, hogy megmene</w:t>
        <w:softHyphen/>
        <w:t>külhettek volna, és szeméből végre kibuggyantak a könnyek. Tom magához ölelte, a lány pedig a mel</w:t>
        <w:softHyphen/>
        <w:t>lére hajtotta a fejét, és zoko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áttam az arcát, ahogy Gully lábai mellől fel</w:t>
        <w:softHyphen/>
        <w:t xml:space="preserve">nézett rám, épp mielőtt megszólalt a duda. Olyan </w:t>
      </w:r>
      <w:r>
        <w:rPr>
          <w:spacing w:val="2"/>
          <w:sz w:val="22"/>
          <w:szCs w:val="22"/>
        </w:rPr>
        <w:t>kicsinek látszott, olyan rémültnek. Megmenthet</w:t>
        <w:softHyphen/>
        <w:t>tem</w:t>
      </w:r>
      <w:r>
        <w:rPr>
          <w:sz w:val="22"/>
          <w:szCs w:val="22"/>
        </w:rPr>
        <w:t xml:space="preserve"> volna. Mindenkit megmenthettem volna!</w:t>
      </w:r>
    </w:p>
    <w:p>
      <w:pPr>
        <w:pStyle w:val="Normal"/>
        <w:widowControl w:val="false"/>
        <w:autoSpaceDE w:val="false"/>
        <w:ind w:right="113" w:firstLine="227"/>
        <w:jc w:val="both"/>
        <w:rPr/>
      </w:pPr>
      <w:r>
        <w:rPr>
          <w:sz w:val="22"/>
          <w:szCs w:val="22"/>
        </w:rPr>
        <w:t>Tom csendben maradt, mert tudta, milyen hiá</w:t>
        <w:softHyphen/>
        <w:t>bavaló próbálkozás szavakkal megváltoztatni az ef</w:t>
        <w:softHyphen/>
        <w:t>féle dolgokat, és azt is tudta, hogy ez a bizonyosság az évek múlásával sem fog meggyengülni a lány</w:t>
        <w:softHyphen/>
        <w:t>ban. Hosszú ideig álltak így a sötétülő ég alatt. Tom a lány fejére tette tenyerét, és beszívta hajának üde, fiatalos illatát. Amikor aztán alábbhagyott a sírás és Grace testéből elszállt a feszültség, megkérdezte tőle, akarja-e folytatni. A lány bólintott, szipogott, és mély lélegzetet v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után megszólalt a duda, már semmit nem lehetett csinálni. És Zarándok, hát ő valahogy szembefordult a kamionnal. Tiszta őrület, de olyan volt, mintha nem akarta volna engedni, hogy elüs</w:t>
        <w:softHyphen/>
        <w:t xml:space="preserve">sön minket. Nem akarta hagyni, hogy az a nagy szörnyeteg odajöjjön és bántson bennünket, hanem harcolni akart ellene. Harcolni, az ég szerelmére, negyven tonna acél ellen! Nem semmi, igaz? De ő mégis erre készült, éreztem rajta. És amikor a kocsi </w:t>
      </w:r>
      <w:r>
        <w:rPr>
          <w:spacing w:val="2"/>
          <w:sz w:val="22"/>
          <w:szCs w:val="22"/>
        </w:rPr>
        <w:t>már ott volt előttünk, ő felágaskodott. Én leestem és</w:t>
      </w:r>
      <w:r>
        <w:rPr>
          <w:sz w:val="22"/>
          <w:szCs w:val="22"/>
        </w:rPr>
        <w:t xml:space="preserve"> beütöttem a fejemet. Ez minden, amire emlék</w:t>
        <w:softHyphen/>
        <w:t>szem.</w:t>
      </w:r>
    </w:p>
    <w:p>
      <w:pPr>
        <w:pStyle w:val="Normal"/>
        <w:widowControl w:val="false"/>
        <w:autoSpaceDE w:val="false"/>
        <w:ind w:right="113" w:firstLine="227"/>
        <w:jc w:val="both"/>
        <w:rPr/>
      </w:pPr>
      <w:r>
        <w:rPr>
          <w:spacing w:val="-2"/>
          <w:sz w:val="22"/>
          <w:szCs w:val="22"/>
        </w:rPr>
        <w:t>A történet hátralévő részét Tom nagyjából már</w:t>
      </w:r>
      <w:r>
        <w:rPr>
          <w:sz w:val="22"/>
          <w:szCs w:val="22"/>
        </w:rPr>
        <w:t xml:space="preserve"> is</w:t>
        <w:softHyphen/>
        <w:t>merte. Annie megadta neki Harry Logan telefon</w:t>
        <w:softHyphen/>
        <w:t>számát, ő pedig néhány nappal ezelőtt felhívta, és végighallgatta a férfi beszámolóját. Logan elmesél</w:t>
        <w:softHyphen/>
        <w:t>te, mi történt Judithtal és Gulliverrel, hogyan me</w:t>
        <w:softHyphen/>
        <w:t>nekült el Zarándok, és hogyan találtak rá a folyó partján azzal a hatalmas lyukkal a mellkasán. Tom egy egész sor, az apró részletekre vonatkozó kérdést tett fel neki, melyek egy részét Logan érezhetően értelmetlennek találta. Az állatorvos azonban jó</w:t>
        <w:softHyphen/>
        <w:t>lelkű ember volt, szép türelmesen felsorolta a ló sé</w:t>
        <w:softHyphen/>
        <w:t>rüléseit és azt is, hogyan látta el azokat. Elmesélte Tomnak, hogyan vitték át Zarándokot a Cornellre, amelynek jó hírét Tom is ismerte, és mi mindent tettek ott érte.</w:t>
      </w:r>
    </w:p>
    <w:p>
      <w:pPr>
        <w:pStyle w:val="Normal"/>
        <w:widowControl w:val="false"/>
        <w:autoSpaceDE w:val="false"/>
        <w:ind w:right="113" w:firstLine="227"/>
        <w:jc w:val="both"/>
        <w:rPr/>
      </w:pPr>
      <w:r>
        <w:rPr>
          <w:sz w:val="22"/>
          <w:szCs w:val="22"/>
        </w:rPr>
        <w:t>Amikor Tom teljesen őszintén azt mondta, hogy még soha nem hallott olyan állatorvosról, aki képes lett volna megmenteni egy ilyen súlyosan sérült lo</w:t>
        <w:softHyphen/>
        <w:t>vat, Logan felnevetett, és azt mondta, bárcsak ne tette volna. Beszámolt arról, hogy később, Mrs. Dyer istállójában hogyan fordultak még rosszabbra a dolgok, és csak a jóisten a megmondhatója, mit művelhetett az a két fiú a szerencsétlen párával. Önmagát is hibáztatta, amiért bizonyos dolgokban  részt vett, például hagyta, hogy az ajtóval leszorít</w:t>
        <w:softHyphen/>
        <w:t>sák a ló fejét, amíg ő beadta az injekciót.</w:t>
      </w:r>
    </w:p>
    <w:p>
      <w:pPr>
        <w:pStyle w:val="Normal"/>
        <w:widowControl w:val="false"/>
        <w:autoSpaceDE w:val="false"/>
        <w:ind w:right="113" w:firstLine="227"/>
        <w:jc w:val="both"/>
        <w:rPr>
          <w:sz w:val="22"/>
          <w:szCs w:val="22"/>
        </w:rPr>
      </w:pPr>
      <w:r>
        <w:rPr>
          <w:spacing w:val="-2"/>
          <w:sz w:val="22"/>
          <w:szCs w:val="22"/>
        </w:rPr>
        <w:t>Grace kezdett fázni. Késő volt, az anyja</w:t>
      </w:r>
      <w:r>
        <w:rPr>
          <w:sz w:val="22"/>
          <w:szCs w:val="22"/>
        </w:rPr>
        <w:t xml:space="preserve"> bizonyára nem tudja, hol lehet. Lassan visszasétáltak az </w:t>
      </w:r>
      <w:r>
        <w:rPr>
          <w:spacing w:val="-2"/>
          <w:sz w:val="22"/>
          <w:szCs w:val="22"/>
        </w:rPr>
        <w:t>istállóhoz, aztán átvágtak az üresen kongó épületen</w:t>
      </w:r>
      <w:r>
        <w:rPr>
          <w:sz w:val="22"/>
          <w:szCs w:val="22"/>
        </w:rPr>
        <w:t xml:space="preserve"> a </w:t>
      </w:r>
      <w:r>
        <w:rPr>
          <w:spacing w:val="-2"/>
          <w:sz w:val="22"/>
          <w:szCs w:val="22"/>
        </w:rPr>
        <w:t>kocsihoz. A Chevy fényszóróinak sugara fel-alá</w:t>
      </w:r>
      <w:r>
        <w:rPr>
          <w:sz w:val="22"/>
          <w:szCs w:val="22"/>
        </w:rPr>
        <w:t xml:space="preserve"> len</w:t>
        <w:softHyphen/>
        <w:t>gett, ahogy a zötyögős úton a folyóparti ház felé haladtak. A kutyák egy ideig előttük rohantak, és hegyes árnyékuk elébük vetült, mikor pedig meg</w:t>
        <w:softHyphen/>
        <w:t>fordultak, hogy visszanézzenek a kocsira, szemük kísérteties zöld fénnyel csillogott.</w:t>
      </w:r>
    </w:p>
    <w:p>
      <w:pPr>
        <w:pStyle w:val="Normal"/>
        <w:widowControl w:val="false"/>
        <w:autoSpaceDE w:val="false"/>
        <w:ind w:right="113" w:firstLine="227"/>
        <w:jc w:val="both"/>
        <w:rPr/>
      </w:pPr>
      <w:r>
        <w:rPr>
          <w:sz w:val="22"/>
          <w:szCs w:val="22"/>
        </w:rPr>
        <w:t>Grace megkérdezte, hogy az, amit most megtu</w:t>
        <w:softHyphen/>
      </w:r>
      <w:r>
        <w:rPr>
          <w:spacing w:val="2"/>
          <w:sz w:val="22"/>
          <w:szCs w:val="22"/>
        </w:rPr>
        <w:t>dott, segít-e Zarándok gyógyításában, mire Tom azt</w:t>
      </w:r>
      <w:r>
        <w:rPr>
          <w:sz w:val="22"/>
          <w:szCs w:val="22"/>
        </w:rPr>
        <w:t xml:space="preserve"> felelte, hogy még gondolkoznia kell a hallotta</w:t>
        <w:softHyphen/>
        <w:t>kon, de remélhetőleg igen. Amikor odaértek a ház</w:t>
        <w:softHyphen/>
        <w:t>hoz, örömmel nyugtázta, hogy a lányon már egyál</w:t>
        <w:softHyphen/>
        <w:t xml:space="preserve">talán nem látszanak a sírás nyomai. Grace kiszállás után rámosolygott, ő pedig érezte, hogy köszönetet, szeretne mondani, csak túl szégyenlős, nem meri </w:t>
      </w:r>
      <w:r>
        <w:rPr>
          <w:spacing w:val="4"/>
          <w:sz w:val="22"/>
          <w:szCs w:val="22"/>
        </w:rPr>
        <w:t>szavakba önteni. A lány háta mögé nézett, a ház</w:t>
        <w:softHyphen/>
        <w:t>ra,</w:t>
      </w:r>
      <w:r>
        <w:rPr>
          <w:sz w:val="22"/>
          <w:szCs w:val="22"/>
        </w:rPr>
        <w:t xml:space="preserve"> abban a reményben, hogy talán megláthatja Annie-t,  de az asszonynak nyoma sem volt. Grace</w:t>
        <w:softHyphen/>
        <w:t>re mosolygott és a kalapjához emelte a kez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lnap találkozun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ndben – mondta a lány, és becsapta az ajtó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pacing w:val="2"/>
          <w:sz w:val="22"/>
          <w:szCs w:val="22"/>
        </w:rPr>
        <w:t>Mire hazaért, a többiek már megvacsoráztak. Frank</w:t>
      </w:r>
      <w:r>
        <w:rPr>
          <w:sz w:val="22"/>
          <w:szCs w:val="22"/>
        </w:rPr>
        <w:t xml:space="preserve"> valami matematikai feladat megoldásában </w:t>
      </w:r>
      <w:r>
        <w:rPr>
          <w:spacing w:val="2"/>
          <w:sz w:val="22"/>
          <w:szCs w:val="22"/>
        </w:rPr>
        <w:t>segített Joe-nak a nappaliban lévő nagy asztalnál, és</w:t>
      </w:r>
      <w:r>
        <w:rPr>
          <w:sz w:val="22"/>
          <w:szCs w:val="22"/>
        </w:rPr>
        <w:t xml:space="preserve"> utoljára figyelmeztette az ikreket, hogy halkítsák </w:t>
      </w:r>
      <w:r>
        <w:rPr>
          <w:spacing w:val="2"/>
          <w:sz w:val="22"/>
          <w:szCs w:val="22"/>
        </w:rPr>
        <w:t>le a tv-ben a vígjátékot, amit néznek, mert külön</w:t>
        <w:softHyphen/>
        <w:t>ben</w:t>
      </w:r>
      <w:r>
        <w:rPr>
          <w:sz w:val="22"/>
          <w:szCs w:val="22"/>
        </w:rPr>
        <w:t xml:space="preserve"> odamegy és kikapcsolja. Diane szó nélkül fogta a számára félretett vacsorát, és berakta a mikro</w:t>
        <w:softHyphen/>
        <w:t>sütőbe, Tom pedig bement a földszinti fürdőszobá</w:t>
        <w:softHyphen/>
        <w:t>ba mosakod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óval örült az új telefonoknak? – A nyitott aj</w:t>
        <w:softHyphen/>
        <w:t>tón keresztül látta, hogy Diane visszaül a konyha</w:t>
        <w:softHyphen/>
        <w:t>asztalhoz és folytatja a varrás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nagyon hálás volt.</w:t>
      </w:r>
    </w:p>
    <w:p>
      <w:pPr>
        <w:pStyle w:val="Normal"/>
        <w:widowControl w:val="false"/>
        <w:autoSpaceDE w:val="false"/>
        <w:ind w:right="113" w:firstLine="227"/>
        <w:jc w:val="both"/>
        <w:rPr/>
      </w:pPr>
      <w:r>
        <w:rPr>
          <w:sz w:val="22"/>
          <w:szCs w:val="22"/>
        </w:rPr>
        <w:t>Megtörülte a kezét, és visszament a konyhába. A mikrosütő csengetett, ő kivette a vacsorát, és az asztalhoz vitte. Csirkeragu volt zöldbabbal és egy hatalmas sült burgonyával. Diane azt hitte, hogy ez a kedvenc étele, neki pedig soha nem volt szíve megmondani az igazat. Egyáltalán nem volt éhes, de nem akarta felbosszantani az asszonyt, úgyhogy leült és enni kezd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csak azt nem értem, hogy mit fog kezdeni a harmadikkal – mondta Diane anélkül, hogy fel</w:t>
        <w:softHyphen/>
        <w:t>nézett voln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t hogy érte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neki is csak két füle v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an telefaxa meg más, telefonvonalakat hasz</w:t>
        <w:softHyphen/>
        <w:t>náló szerkentyűi, és mivel állandóan telefonálgat</w:t>
        <w:softHyphen/>
        <w:t>nak neki, szüksége is van rájuk. Felajánlotta, hogy kifizeti a beszerelési díj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ogadni mernék, hogy nemet mondtál.</w:t>
      </w:r>
    </w:p>
    <w:p>
      <w:pPr>
        <w:pStyle w:val="Normal"/>
        <w:widowControl w:val="false"/>
        <w:autoSpaceDE w:val="false"/>
        <w:ind w:right="113" w:firstLine="227"/>
        <w:jc w:val="both"/>
        <w:rPr/>
      </w:pPr>
      <w:r>
        <w:rPr>
          <w:sz w:val="22"/>
          <w:szCs w:val="22"/>
        </w:rPr>
        <w:t>Meg sem próbálta letagadni, és látta, hogy Diane elmosolyodik. Tom jól tudta, hogy nem érdemes az asszonnyal vitába keveredni, amikor ilyen hangu</w:t>
        <w:softHyphen/>
        <w:t>latban van. Diane az első pillanattól fogva egyér</w:t>
        <w:softHyphen/>
        <w:t>telművé tette, hogy nincs oda Annie ittlététől, és Tom úgy gondolta, legjobb ráhagyni a dolgot. To</w:t>
        <w:softHyphen/>
        <w:t>vább evett, s egy darabig egyikük sem szólt semmit. Frank és Joe arról vitatkozott, hogy az egyik számot osztani vagy szorozni kellene-e.</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Frank azt mondja, ma reggel kivitted</w:t>
      </w:r>
      <w:r>
        <w:rPr>
          <w:sz w:val="22"/>
          <w:szCs w:val="22"/>
        </w:rPr>
        <w:t xml:space="preserve"> Rimrock</w:t>
        <w:softHyphen/>
        <w:t>kal lovagolni – mondta Dian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Így van. Először ült lovon gyerekkora óta. Jól lovago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a kislány, micsoda szörnyűség, ami vele tör</w:t>
        <w:softHyphen/>
        <w:t>té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egen.</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Olyan magányosnak tűnik. Szerintem jobb</w:t>
      </w:r>
      <w:r>
        <w:rPr>
          <w:sz w:val="22"/>
          <w:szCs w:val="22"/>
        </w:rPr>
        <w:t xml:space="preserve"> len</w:t>
        <w:softHyphen/>
        <w:t>ne neki az iskolá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én nem is tudom. Egész jól megvan.</w:t>
      </w:r>
    </w:p>
    <w:p>
      <w:pPr>
        <w:pStyle w:val="Normal"/>
        <w:widowControl w:val="false"/>
        <w:autoSpaceDE w:val="false"/>
        <w:ind w:right="113" w:firstLine="227"/>
        <w:jc w:val="both"/>
        <w:rPr/>
      </w:pPr>
      <w:r>
        <w:rPr>
          <w:sz w:val="22"/>
          <w:szCs w:val="22"/>
        </w:rPr>
        <w:t>Befejezte a vacsorát, kiment megnézni a lovakat, majd azt mondta Diane-nak és Franknek, hogy el akar olvasni valamit, és jó éjt kívánt az egész csa</w:t>
        <w:softHyphen/>
        <w:t>ládnak.</w:t>
      </w:r>
    </w:p>
    <w:p>
      <w:pPr>
        <w:pStyle w:val="Normal"/>
        <w:widowControl w:val="false"/>
        <w:autoSpaceDE w:val="false"/>
        <w:ind w:right="113" w:firstLine="227"/>
        <w:jc w:val="both"/>
        <w:rPr/>
      </w:pPr>
      <w:r>
        <w:rPr>
          <w:sz w:val="22"/>
          <w:szCs w:val="22"/>
        </w:rPr>
        <w:t>Tom szobája a ház egész északnyugati sarkát el</w:t>
        <w:softHyphen/>
        <w:t>foglalta, és oldalsó ablaka a völgyre nyílt. A jókora szobában alig volt néhány holmi, ami még tága</w:t>
        <w:softHyphen/>
        <w:t>sabbnak mutatta. Ágyát a szüleitől örökölte, magas és keskeny darab volt, csigavonal díszítésű juharfa fejtámlával. A steppelt ágytakarót még nagyanyja készítette. Eredetileg piros és fehér színű volt, de a piros mostanra halvány rózsaszínre fakult, s az anyag helyenként annyira elvékonyodott, hogy át</w:t>
        <w:softHyphen/>
        <w:t>látszott rajta a bélés. A szobában ezen kívül csak egy kis fenyőfa asztal volt, egy egyszerű szék, egy fiókos szekrény és egy öreg bőrfotel, amely az ön</w:t>
        <w:softHyphen/>
        <w:t>töttvas kályha mellett, egy lámpa alatt állt.</w:t>
      </w:r>
    </w:p>
    <w:p>
      <w:pPr>
        <w:pStyle w:val="Normal"/>
        <w:widowControl w:val="false"/>
        <w:autoSpaceDE w:val="false"/>
        <w:ind w:right="113" w:firstLine="227"/>
        <w:jc w:val="both"/>
        <w:rPr/>
      </w:pPr>
      <w:r>
        <w:rPr>
          <w:sz w:val="22"/>
          <w:szCs w:val="22"/>
        </w:rPr>
        <w:t>A padlón néhány mexikói szőnyeg, amiket Tom pár éve vásárolt Santa Fében, de túl kicsik voltak ahhoz, hogy lakályossá tegyék a helyiséget, sőt ép</w:t>
        <w:softHyphen/>
        <w:t>pen ellentétes hatást keltettek, ahogy elhagyatott kis szigetekként úsztak a sötétre pácolt fapadló ten</w:t>
        <w:softHyphen/>
        <w:t xml:space="preserve">gerén. A hátsó falon két ajtó nyílt, az egyik a gardróbba, ahol a ruháit tartotta, a másik egy kis </w:t>
      </w:r>
      <w:r>
        <w:rPr>
          <w:spacing w:val="2"/>
          <w:sz w:val="22"/>
          <w:szCs w:val="22"/>
        </w:rPr>
        <w:t>fürdőszobába. A komód tetején néhány bekere</w:t>
        <w:softHyphen/>
        <w:t>tezett</w:t>
      </w:r>
      <w:r>
        <w:rPr>
          <w:sz w:val="22"/>
          <w:szCs w:val="22"/>
        </w:rPr>
        <w:t xml:space="preserve"> családi kép állt. Az egyik Rachelt ábrázolta a csecsemő Hallel, de ez mostanra már egészen meg</w:t>
        <w:softHyphen/>
        <w:t>sötétedett. Mellette Hal egy viszonylag friss képe állt, a fiú mosolya kísértetiesen hasonlított anyjáéra a másik képen. A képektől és a falakat szegélyező polcokon sorakozó könyvektől és lovasszaklapoktól eltekintve azonban a szobába tévedő idegen alapo</w:t>
        <w:softHyphen/>
        <w:t>san elcsodálkozott volna azon, hogy valakinek, aki ennyi évet élt, ilyen kevés holmija van.</w:t>
      </w:r>
    </w:p>
    <w:p>
      <w:pPr>
        <w:pStyle w:val="Normal"/>
        <w:widowControl w:val="false"/>
        <w:autoSpaceDE w:val="false"/>
        <w:ind w:right="113" w:firstLine="227"/>
        <w:jc w:val="both"/>
        <w:rPr/>
      </w:pPr>
      <w:r>
        <w:rPr>
          <w:sz w:val="22"/>
          <w:szCs w:val="22"/>
        </w:rPr>
        <w:t xml:space="preserve">Tom leült az asztalhoz, és belelapozott a </w:t>
      </w:r>
      <w:r>
        <w:rPr>
          <w:i/>
          <w:iCs/>
          <w:sz w:val="22"/>
          <w:szCs w:val="22"/>
        </w:rPr>
        <w:t>Lóte</w:t>
        <w:softHyphen/>
      </w:r>
      <w:r>
        <w:rPr>
          <w:i/>
          <w:iCs/>
          <w:spacing w:val="-2"/>
          <w:sz w:val="22"/>
          <w:szCs w:val="22"/>
        </w:rPr>
        <w:t xml:space="preserve">nyésztők Magazinja </w:t>
      </w:r>
      <w:r>
        <w:rPr>
          <w:spacing w:val="-2"/>
          <w:sz w:val="22"/>
          <w:szCs w:val="22"/>
        </w:rPr>
        <w:t>régi számaiba. Egy cikket</w:t>
      </w:r>
      <w:r>
        <w:rPr>
          <w:sz w:val="22"/>
          <w:szCs w:val="22"/>
        </w:rPr>
        <w:t xml:space="preserve"> kere</w:t>
        <w:softHyphen/>
        <w:t>sett, amit néhány éve olvasott. Egy kaliforniai te</w:t>
        <w:softHyphen/>
      </w:r>
      <w:r>
        <w:rPr>
          <w:spacing w:val="-2"/>
          <w:sz w:val="22"/>
          <w:szCs w:val="22"/>
        </w:rPr>
        <w:t>nyésztő írta, akivel egyszer találkozott is, és egy</w:t>
      </w:r>
      <w:r>
        <w:rPr>
          <w:sz w:val="22"/>
          <w:szCs w:val="22"/>
        </w:rPr>
        <w:t xml:space="preserve"> fia</w:t>
        <w:softHyphen/>
        <w:t xml:space="preserve">tal kancáról szólt, akivel súlyos baleset történt. Az állatot hat társával együtt Kentuckyból szállították Kansasba, és a sofőr valahol Arizonában elaludt, lehajtott az útról, és az egész szerelvény felborult. </w:t>
      </w:r>
      <w:r>
        <w:rPr>
          <w:spacing w:val="2"/>
          <w:sz w:val="22"/>
          <w:szCs w:val="22"/>
        </w:rPr>
        <w:t>Az utánfutó arra az oldalára esett, ahol az ajtaja volt,</w:t>
      </w:r>
      <w:r>
        <w:rPr>
          <w:sz w:val="22"/>
          <w:szCs w:val="22"/>
        </w:rPr>
        <w:t xml:space="preserve"> így a mentőosztagok csak láncfűrésszel tudták kinyitni. Kiderült, hogy a lovakat a szállításhoz be</w:t>
        <w:softHyphen/>
        <w:t xml:space="preserve">kötötték a bokszaikba. A nyakuknál fogva lógtak az </w:t>
      </w:r>
      <w:r>
        <w:rPr>
          <w:spacing w:val="2"/>
          <w:sz w:val="22"/>
          <w:szCs w:val="22"/>
        </w:rPr>
        <w:t>immár mennyezetté változott oldalfalról, és a kan</w:t>
        <w:softHyphen/>
        <w:t>ca</w:t>
      </w:r>
      <w:r>
        <w:rPr>
          <w:sz w:val="22"/>
          <w:szCs w:val="22"/>
        </w:rPr>
        <w:t xml:space="preserve"> kivételével mind elpusztult.</w:t>
      </w:r>
    </w:p>
    <w:p>
      <w:pPr>
        <w:pStyle w:val="Normal"/>
        <w:widowControl w:val="false"/>
        <w:autoSpaceDE w:val="false"/>
        <w:ind w:right="113" w:firstLine="227"/>
        <w:jc w:val="both"/>
        <w:rPr/>
      </w:pPr>
      <w:r>
        <w:rPr>
          <w:sz w:val="22"/>
          <w:szCs w:val="22"/>
        </w:rPr>
        <w:t>Tom emlékezett, hogy van ennek a tenyésztőnek egy dédelgetett elmélete arról, hogyan használható ki a lovak fájdalomra adott természetes reakciója a megsegítésükre. Bonyolult elmélet volt, és Tom nem is volt biztos abban, hogy tökéletesen értet</w:t>
        <w:softHyphen/>
        <w:t>te-eo Lényege az az elképzelés volt, hogy bár szorult helyzetben a lovak ösztöne alapvetően menekülést sugall, ám ha ténylegesen fájdalmat éreznek, akkor megküzdenek az életükér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pacing w:val="-2"/>
          <w:sz w:val="22"/>
          <w:szCs w:val="22"/>
        </w:rPr>
        <w:t>A fickó ezt vadon élő lovakról szóló</w:t>
      </w:r>
      <w:r>
        <w:rPr>
          <w:sz w:val="22"/>
          <w:szCs w:val="22"/>
        </w:rPr>
        <w:t xml:space="preserve"> történetekkel támasztotta alá, miszerint a lovak ugyan elfutnak az őket üldöző farkasfalka elől, de ha a ragadozók be</w:t>
        <w:softHyphen/>
        <w:t>lekapnak az oldalukba, akkor szembenéznek a tá</w:t>
        <w:softHyphen/>
        <w:t xml:space="preserve">madókkal. Olyan ez, mint a kisbabák fogzása: a </w:t>
      </w:r>
      <w:r>
        <w:rPr>
          <w:spacing w:val="2"/>
          <w:sz w:val="22"/>
          <w:szCs w:val="22"/>
        </w:rPr>
        <w:t>csecsemő is ráharap a fájó pontra. Azt állította, hogy</w:t>
      </w:r>
      <w:r>
        <w:rPr>
          <w:spacing w:val="-2"/>
          <w:sz w:val="22"/>
          <w:szCs w:val="22"/>
        </w:rPr>
        <w:t xml:space="preserve"> ezen elmélet segítségével sikerült rendbe</w:t>
      </w:r>
      <w:r>
        <w:rPr>
          <w:sz w:val="22"/>
          <w:szCs w:val="22"/>
        </w:rPr>
        <w:t xml:space="preserve"> hoz</w:t>
        <w:softHyphen/>
        <w:t>nia a balesetet túlélt sérült kancát.</w:t>
      </w:r>
    </w:p>
    <w:p>
      <w:pPr>
        <w:pStyle w:val="Normal"/>
        <w:widowControl w:val="false"/>
        <w:autoSpaceDE w:val="false"/>
        <w:ind w:right="113" w:firstLine="227"/>
        <w:jc w:val="both"/>
        <w:rPr/>
      </w:pPr>
      <w:r>
        <w:rPr>
          <w:sz w:val="22"/>
          <w:szCs w:val="22"/>
        </w:rPr>
        <w:t xml:space="preserve">Tom rátalált a keresett számra, és újra elolvasta a </w:t>
      </w:r>
      <w:r>
        <w:rPr>
          <w:spacing w:val="2"/>
          <w:sz w:val="22"/>
          <w:szCs w:val="22"/>
        </w:rPr>
        <w:t>cikket abban a reményben, hogy abból talán ki</w:t>
        <w:softHyphen/>
      </w:r>
      <w:r>
        <w:rPr>
          <w:spacing w:val="-2"/>
          <w:sz w:val="22"/>
          <w:szCs w:val="22"/>
        </w:rPr>
        <w:t>derül, mit tegyen Zarándokkal. A szerző kicsit</w:t>
      </w:r>
      <w:r>
        <w:rPr>
          <w:sz w:val="22"/>
          <w:szCs w:val="22"/>
        </w:rPr>
        <w:t xml:space="preserve"> szűk</w:t>
        <w:softHyphen/>
        <w:t>markúan bánt a részletekkel, de úgy tűnt, tulaj</w:t>
        <w:softHyphen/>
        <w:t>donképpen csak annyit tett, hogy a kancával min</w:t>
        <w:softHyphen/>
        <w:t>dent végigcsinált elölről,  mintha akkor kezdte vol</w:t>
        <w:softHyphen/>
        <w:t>na betanítani. Segített neki rátalálni önmagára, a helyes dolgokat megkönnyítette, a helyteleneket megnehezítette a számára. Ez mind nagyon szép volt, csak éppen Tom semmi újat nem talált benne. Pontosan ezt csinálta Zarándokkal. Ami pedig az életért való küzdelem elméletét illeti, még mindig nem tudott valami sokat kihámozni belőle. De hát mit várt? Új trükköt keresett? Mostanra már tud</w:t>
        <w:softHyphen/>
      </w:r>
      <w:r>
        <w:rPr>
          <w:spacing w:val="2"/>
          <w:sz w:val="22"/>
          <w:szCs w:val="22"/>
        </w:rPr>
        <w:t>hatná, hogy nincsenek trükkök. Minden az embe</w:t>
        <w:softHyphen/>
        <w:t>ren</w:t>
      </w:r>
      <w:r>
        <w:rPr>
          <w:sz w:val="22"/>
          <w:szCs w:val="22"/>
        </w:rPr>
        <w:t xml:space="preserve"> és a lovon múlik, valamint annak kölcsönös megértésén, hogy mi zajlik a másik fejében. Félre</w:t>
        <w:softHyphen/>
        <w:t>lökte a lapot, hátradőlt és felsóhajtott.</w:t>
      </w:r>
    </w:p>
    <w:p>
      <w:pPr>
        <w:pStyle w:val="Normal"/>
        <w:widowControl w:val="false"/>
        <w:autoSpaceDE w:val="false"/>
        <w:ind w:right="113" w:firstLine="227"/>
        <w:jc w:val="both"/>
        <w:rPr/>
      </w:pPr>
      <w:r>
        <w:rPr>
          <w:sz w:val="22"/>
          <w:szCs w:val="22"/>
        </w:rPr>
        <w:t>Miközben ma este Grace-t hallgatta, és korábban Logant, az elmondottak minden mozzanatát meg</w:t>
        <w:softHyphen/>
        <w:t>vizsgálta, hátha bele tud kapaszkodni valamibe, hátha megtalálja a kulcsot. De semmit nem talált. És most végre megértette, mit látott mindvégig Za</w:t>
        <w:softHyphen/>
        <w:t>rándok szemeiben. Teljes összeomlást. A ló önma</w:t>
        <w:softHyphen/>
        <w:t>gába és a körülötte lévőkbe vetett bizalma dara</w:t>
        <w:softHyphen/>
      </w:r>
      <w:r>
        <w:rPr>
          <w:spacing w:val="2"/>
          <w:sz w:val="22"/>
          <w:szCs w:val="22"/>
        </w:rPr>
        <w:t>bokra hullott. Elárulták, ráadásul éppen azok, aki</w:t>
        <w:softHyphen/>
        <w:t>ket a legjobban szeretett, akikben a legjobban bí</w:t>
        <w:softHyphen/>
        <w:t>zott</w:t>
      </w:r>
      <w:r>
        <w:rPr>
          <w:sz w:val="22"/>
          <w:szCs w:val="22"/>
        </w:rPr>
        <w:t>. Grace, Gulliver és mindenki. Felvitték azon a lejtőn, mintha biztonságos lenne, aztán amikor ki</w:t>
        <w:softHyphen/>
      </w:r>
      <w:r>
        <w:rPr>
          <w:spacing w:val="2"/>
          <w:sz w:val="22"/>
          <w:szCs w:val="22"/>
        </w:rPr>
        <w:t>derült, hogy mégsem az, kiabáltak vele és bántot</w:t>
        <w:softHyphen/>
        <w:t>ták.</w:t>
      </w:r>
    </w:p>
    <w:p>
      <w:pPr>
        <w:pStyle w:val="Normal"/>
        <w:widowControl w:val="false"/>
        <w:autoSpaceDE w:val="false"/>
        <w:ind w:right="113" w:firstLine="227"/>
        <w:jc w:val="both"/>
        <w:rPr/>
      </w:pPr>
      <w:r>
        <w:rPr>
          <w:sz w:val="22"/>
          <w:szCs w:val="22"/>
        </w:rPr>
        <w:t>Lehetséges, hogy Zarándok magát okolta a tör</w:t>
        <w:softHyphen/>
        <w:t>téntekért. Miért hiszik az emberek, hogy csak ők éreznek bűntudatot? Tom már oly sokszor tanúja volt annak, hogyan igyekeztek a lovak megoltal</w:t>
        <w:softHyphen/>
        <w:t>mazni lovasaikat, különösen a gyermekeket, a ta</w:t>
        <w:softHyphen/>
        <w:t>pasztalatlanságuk okozta veszélyektől. Zarándok cserbenhagyta Grace-t. Amikor pedig próbálta megvédeni a kamionnal szemben, cserébe csak fáj</w:t>
        <w:softHyphen/>
        <w:t>dalmat és büntetést kapott. Aztán ott volt az a sok idegen, akik becsapták, és foglyul ejtették, és bán</w:t>
        <w:softHyphen/>
        <w:t>tották, és tűket döfködtek a nyakába, és bezárták a sötétbe, bűzbe és mocsokba.</w:t>
      </w:r>
    </w:p>
    <w:p>
      <w:pPr>
        <w:pStyle w:val="Normal"/>
        <w:widowControl w:val="false"/>
        <w:autoSpaceDE w:val="false"/>
        <w:ind w:right="113" w:firstLine="227"/>
        <w:jc w:val="both"/>
        <w:rPr/>
      </w:pPr>
      <w:r>
        <w:rPr>
          <w:sz w:val="22"/>
          <w:szCs w:val="22"/>
        </w:rPr>
        <w:t xml:space="preserve">Később, amikor még mindig álmatlanul feküdt a </w:t>
      </w:r>
      <w:r>
        <w:rPr>
          <w:spacing w:val="2"/>
          <w:sz w:val="22"/>
          <w:szCs w:val="22"/>
        </w:rPr>
        <w:t>sötétben, bár a ház már rég elcsendesedett körü</w:t>
        <w:softHyphen/>
        <w:t>lötte,</w:t>
      </w:r>
      <w:r>
        <w:rPr>
          <w:sz w:val="22"/>
          <w:szCs w:val="22"/>
        </w:rPr>
        <w:t xml:space="preserve"> Tom úgy érezte, hogy valami nehéz dolog le</w:t>
        <w:softHyphen/>
        <w:t>beg végig a testén és rátelepszik a szívére. Most már összeállt benne a kép, legalábbis a lehetőségekhez képest, de ilyen sötét és reménytelen képet még soha nem látott.</w:t>
      </w:r>
    </w:p>
    <w:p>
      <w:pPr>
        <w:pStyle w:val="Normal"/>
        <w:widowControl w:val="false"/>
        <w:autoSpaceDE w:val="false"/>
        <w:ind w:right="113" w:firstLine="227"/>
        <w:jc w:val="both"/>
        <w:rPr/>
      </w:pPr>
      <w:r>
        <w:rPr>
          <w:spacing w:val="-2"/>
          <w:sz w:val="22"/>
          <w:szCs w:val="22"/>
        </w:rPr>
        <w:t>Nem volt semmi becsapás, semmi ostobaság</w:t>
      </w:r>
      <w:r>
        <w:rPr>
          <w:sz w:val="22"/>
          <w:szCs w:val="22"/>
        </w:rPr>
        <w:t xml:space="preserve"> vagy finnyáskodás abban, ahogy Zarándok az őt ért bor</w:t>
        <w:softHyphen/>
        <w:t>zalmakat feldolgozta. Értékelése teljesen logikus volt, és éppen emiatt volt oly nehéz segíteni rajta. Pedig Tom rettentően szeretett volna segíteni. Se</w:t>
        <w:softHyphen/>
        <w:t>gíteni akart a lovon és a kislányon. De azt is tudta, azzal együtt, hogy ez helytelen –, hogy mindezt azért az asszonyért teszi, akivel délelőtt együtt lo</w:t>
        <w:softHyphen/>
        <w:t>vagolt, és akinek száját és szemét olyan tisztán ma</w:t>
        <w:softHyphen/>
        <w:t>ga elé tudta képzelni, mintha ott feküdt volna mel</w:t>
        <w:softHyphen/>
        <w:t>lett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b/>
          <w:b/>
          <w:bCs/>
          <w:sz w:val="28"/>
          <w:szCs w:val="28"/>
        </w:rPr>
      </w:pPr>
      <w:r>
        <w:rPr>
          <w:b/>
          <w:bCs/>
          <w:sz w:val="28"/>
          <w:szCs w:val="28"/>
        </w:rPr>
      </w:r>
    </w:p>
    <w:p>
      <w:pPr>
        <w:pStyle w:val="Normal"/>
        <w:widowControl w:val="false"/>
        <w:autoSpaceDE w:val="false"/>
        <w:ind w:right="113" w:firstLine="227"/>
        <w:jc w:val="both"/>
        <w:rPr>
          <w:b/>
          <w:b/>
          <w:bCs/>
          <w:sz w:val="28"/>
          <w:szCs w:val="28"/>
        </w:rPr>
      </w:pPr>
      <w:r>
        <w:rPr>
          <w:b/>
          <w:bCs/>
          <w:sz w:val="28"/>
          <w:szCs w:val="28"/>
        </w:rPr>
      </w:r>
    </w:p>
    <w:p>
      <w:pPr>
        <w:pStyle w:val="Normal"/>
        <w:widowControl w:val="false"/>
        <w:autoSpaceDE w:val="false"/>
        <w:ind w:right="113" w:hanging="0"/>
        <w:jc w:val="both"/>
        <w:rPr>
          <w:b/>
          <w:b/>
          <w:bCs/>
          <w:sz w:val="28"/>
          <w:szCs w:val="28"/>
        </w:rPr>
      </w:pPr>
      <w:r>
        <w:rPr>
          <w:b/>
          <w:bCs/>
          <w:sz w:val="28"/>
          <w:szCs w:val="28"/>
        </w:rPr>
        <w:t>Huszonegy</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sz w:val="22"/>
          <w:szCs w:val="22"/>
        </w:rPr>
      </w:pPr>
      <w:r>
        <w:rPr>
          <w:sz w:val="22"/>
          <w:szCs w:val="22"/>
        </w:rPr>
        <w:t>Azon az éjszakán, amikor Matthew Graves meg</w:t>
        <w:softHyphen/>
        <w:t>halt, Annie és az öccse barátaiknál vendégeskedtek a jamaicai Kék hegyek közt. A karácsonyi szünidő a vége felé tartott már, szüleik visszautaztak Kings</w:t>
        <w:softHyphen/>
        <w:t>tonba, de ők annyira jól érezték magukat, hogy né</w:t>
        <w:softHyphen/>
        <w:t xml:space="preserve">hány napra még ott maradhattak. Annie és öccse, </w:t>
      </w:r>
      <w:r>
        <w:rPr>
          <w:spacing w:val="-2"/>
          <w:sz w:val="22"/>
          <w:szCs w:val="22"/>
        </w:rPr>
        <w:t>George egy franciaágyon osztozott, mely fölé</w:t>
      </w:r>
      <w:r>
        <w:rPr>
          <w:sz w:val="22"/>
          <w:szCs w:val="22"/>
        </w:rPr>
        <w:t xml:space="preserve"> hatal</w:t>
        <w:softHyphen/>
        <w:t>mas tüllsátor borult, hogy távol tartsa a szúnyo</w:t>
        <w:softHyphen/>
        <w:t>gokat. Éjszaka hálóingben bejött barátaik anyja, és felkeltette őket... Meggyújtotta az éjjeliszekrényen, álló lámpát, leült az ágy végére, s várta, hogy Annie és George kidörgöljék az álmot a szemükből. A tüllhálón keresztül Annie a nő férjét is ki tudta, venni, aki csíkos pizsamájában szintén ott volt, de arca nem látszott a sötétben.</w:t>
      </w:r>
    </w:p>
    <w:p>
      <w:pPr>
        <w:pStyle w:val="Normal"/>
        <w:widowControl w:val="false"/>
        <w:autoSpaceDE w:val="false"/>
        <w:ind w:right="113" w:firstLine="227"/>
        <w:jc w:val="both"/>
        <w:rPr/>
      </w:pPr>
      <w:r>
        <w:rPr>
          <w:sz w:val="22"/>
          <w:szCs w:val="22"/>
        </w:rPr>
        <w:t>Annie soha nem felejtette el azt a furcsa mosolyt, mely az asszony arcán ült. Később rájött, hogy ezt a mosolyt a félelem szülte, félelem attól, amit mon</w:t>
        <w:softHyphen/>
        <w:t>dania kellett, de akkor, az álom és ébrenlét határán arckifejezése vidámnak tűnt, így amikor a nő azt mondta, hogy rossz híre van és hogy meghalt az apjuk, Annie azt gondolta, viccről van szó. Nem valami jó viccről, de azért viccről.</w:t>
      </w:r>
    </w:p>
    <w:p>
      <w:pPr>
        <w:pStyle w:val="Normal"/>
        <w:widowControl w:val="false"/>
        <w:autoSpaceDE w:val="false"/>
        <w:ind w:right="113" w:firstLine="227"/>
        <w:jc w:val="both"/>
        <w:rPr/>
      </w:pPr>
      <w:r>
        <w:rPr>
          <w:sz w:val="22"/>
          <w:szCs w:val="22"/>
        </w:rPr>
        <w:t>Sok évvel később, amikor egyszer Annie úgy vél</w:t>
        <w:softHyphen/>
        <w:t xml:space="preserve">te, tennie kellene valamit az álmatlanság ellen (ezt négy-öt évenként elhatározta, de a kezeléseknek csak annyi eredménye volt, hogy rengeteg pénzt </w:t>
      </w:r>
      <w:r>
        <w:rPr>
          <w:spacing w:val="-2"/>
          <w:sz w:val="22"/>
          <w:szCs w:val="22"/>
        </w:rPr>
        <w:t>költött számára egyáltalán nem új dolgok</w:t>
      </w:r>
      <w:r>
        <w:rPr>
          <w:sz w:val="22"/>
          <w:szCs w:val="22"/>
        </w:rPr>
        <w:t xml:space="preserve"> végighall</w:t>
        <w:softHyphen/>
        <w:t xml:space="preserve">gatására), elment egy hipnoterapeutához. A nő a kezeléseket “eseményorientált” módon végezte. Ez </w:t>
      </w:r>
      <w:r>
        <w:rPr>
          <w:spacing w:val="2"/>
          <w:sz w:val="22"/>
          <w:szCs w:val="22"/>
        </w:rPr>
        <w:t>azt jelentette, hogy megkérte betegeit, idézzenek fel</w:t>
      </w:r>
      <w:r>
        <w:rPr>
          <w:sz w:val="22"/>
          <w:szCs w:val="22"/>
        </w:rPr>
        <w:t xml:space="preserve"> olyan eseteket, amelyek pillanatnyi bajaik kez</w:t>
        <w:softHyphen/>
        <w:t>detét jelezhették. Ezután hipnotizálta a pácienst, és megoldotta a problémákat.</w:t>
      </w:r>
    </w:p>
    <w:p>
      <w:pPr>
        <w:pStyle w:val="Normal"/>
        <w:widowControl w:val="false"/>
        <w:autoSpaceDE w:val="false"/>
        <w:ind w:right="113" w:firstLine="170"/>
        <w:jc w:val="both"/>
        <w:rPr/>
      </w:pPr>
      <w:r>
        <w:rPr>
          <w:spacing w:val="-4"/>
          <w:sz w:val="22"/>
          <w:szCs w:val="22"/>
        </w:rPr>
        <w:t>Az első százdolláros kezelés végén szegény nő</w:t>
      </w:r>
      <w:r>
        <w:rPr>
          <w:sz w:val="22"/>
          <w:szCs w:val="22"/>
        </w:rPr>
        <w:t xml:space="preserve"> lát</w:t>
        <w:softHyphen/>
        <w:t>hatóan csalódott volt, amiért Annie-nek nem sike</w:t>
        <w:softHyphen/>
        <w:t>rült megfelelő kiindulási pontot találnia, így aztán Annie a rákövetkező héten egész emlékezetét átfé</w:t>
        <w:softHyphen/>
        <w:t>sülte, hogy találjon valamit. Roberttel is megbe</w:t>
        <w:softHyphen/>
        <w:t>szélte a dolgot, és végül a férfi talált rá az “ese</w:t>
        <w:softHyphen/>
        <w:t>ményre”: Annie-t tízéves korában az éjszaka köze</w:t>
        <w:softHyphen/>
        <w:t>pén felébresztették, hogy közöljék vele apja halál</w:t>
        <w:softHyphen/>
        <w:t>hírét.</w:t>
      </w:r>
    </w:p>
    <w:p>
      <w:pPr>
        <w:pStyle w:val="Normal"/>
        <w:widowControl w:val="false"/>
        <w:autoSpaceDE w:val="false"/>
        <w:ind w:right="113" w:firstLine="227"/>
        <w:jc w:val="both"/>
        <w:rPr/>
      </w:pPr>
      <w:r>
        <w:rPr>
          <w:sz w:val="22"/>
          <w:szCs w:val="22"/>
        </w:rPr>
        <w:t>A nő majd leesett a székről izgatottságában. Annie is elégedettséget érzett, mint azok a lányok, kiket az iskolában mindig utált, mert a legelső sor</w:t>
        <w:softHyphen/>
      </w:r>
      <w:r>
        <w:rPr>
          <w:spacing w:val="2"/>
          <w:sz w:val="22"/>
          <w:szCs w:val="22"/>
        </w:rPr>
        <w:t>ban ültek, és állandóan a levegőben volt a kezük. Ne aludj el, mert meghalhat valaki, akit szeretsz. Az</w:t>
      </w:r>
      <w:r>
        <w:rPr>
          <w:sz w:val="22"/>
          <w:szCs w:val="22"/>
        </w:rPr>
        <w:t xml:space="preserve"> a tény, hogy az esetet követő húsz évben Annie minden éjszaka úgy aludt, mint a bunda, szemmel láthatóan egyáltalán nem zavarta a hipnotizőrt.</w:t>
      </w:r>
    </w:p>
    <w:p>
      <w:pPr>
        <w:pStyle w:val="Normal"/>
        <w:widowControl w:val="false"/>
        <w:autoSpaceDE w:val="false"/>
        <w:ind w:right="113" w:firstLine="227"/>
        <w:jc w:val="both"/>
        <w:rPr/>
      </w:pPr>
      <w:r>
        <w:rPr>
          <w:sz w:val="22"/>
          <w:szCs w:val="22"/>
        </w:rPr>
        <w:t>Megkérdezte  Annie-től, hogyan érez az apja iránt, aztán azt, hogyan érez az anyja iránt, és mi</w:t>
        <w:softHyphen/>
        <w:t>után Annie mindent elmondott, megkérdezte, mit szólna egy kis “elválasztási gyakorlathoz”. Annie azt mondta, hogy ő benne van. A nő ezután meg</w:t>
        <w:softHyphen/>
        <w:t>próbálta hipnotizálni, de annyira izgatott volt, hogy elkapkodta a dolgot, így semmi esélye nem volt a sikerre. Annie nem akart csalódást okozni neki, ezért igyekezett hitelesen eljátszani, hogy transzba esett, bár nagyon nehezésre esett megőrizni ko</w:t>
        <w:softHyphen/>
        <w:t>molyságát, amikor a nő gondolatban ezüstpörgety</w:t>
        <w:softHyphen/>
        <w:t>tyűkre állította a szüleit, aztán egymás után hagyta őket elszállni a világűrbe, neki pedig méltóságtel</w:t>
        <w:softHyphen/>
        <w:t>jesen búcsút kellett inteni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pacing w:val="2"/>
          <w:sz w:val="22"/>
          <w:szCs w:val="22"/>
        </w:rPr>
      </w:pPr>
      <w:r>
        <w:rPr>
          <w:spacing w:val="-2"/>
          <w:sz w:val="22"/>
          <w:szCs w:val="22"/>
        </w:rPr>
        <w:t>Ám még ha igaz volt is, amit Annie gondolt,</w:t>
      </w:r>
      <w:r>
        <w:rPr>
          <w:sz w:val="22"/>
          <w:szCs w:val="22"/>
        </w:rPr>
        <w:t xml:space="preserve"> hogy apja halálának semmi köze az alvászavaraihoz, az </w:t>
      </w:r>
      <w:r>
        <w:rPr>
          <w:spacing w:val="2"/>
          <w:sz w:val="22"/>
          <w:szCs w:val="22"/>
        </w:rPr>
        <w:t>mégis kihatott az élete szinte minden más terüle</w:t>
        <w:softHyphen/>
        <w:t xml:space="preserve">tére. </w:t>
      </w:r>
    </w:p>
    <w:p>
      <w:pPr>
        <w:pStyle w:val="Normal"/>
        <w:widowControl w:val="false"/>
        <w:autoSpaceDE w:val="false"/>
        <w:ind w:right="113" w:firstLine="227"/>
        <w:jc w:val="both"/>
        <w:rPr/>
      </w:pPr>
      <w:r>
        <w:rPr>
          <w:sz w:val="22"/>
          <w:szCs w:val="22"/>
        </w:rPr>
        <w:t>Egy hónap sem telt el a temetés után, és anyja máris felszámolta a kingstoni házat, és megszaba</w:t>
        <w:softHyphen/>
        <w:t xml:space="preserve">dult egy csomó olyan holmitól, amelyet gyermekei addig életük nélkülözhetetlen részeinek tekintettek. </w:t>
      </w:r>
      <w:r>
        <w:rPr>
          <w:spacing w:val="2"/>
          <w:sz w:val="22"/>
          <w:szCs w:val="22"/>
        </w:rPr>
        <w:t>Eladta a kis hajót, amin apjuk vitorlázni tanította, és</w:t>
      </w:r>
      <w:r>
        <w:rPr>
          <w:sz w:val="22"/>
          <w:szCs w:val="22"/>
        </w:rPr>
        <w:t xml:space="preserve"> apró, lakatlan szigetekre vitte őket, ahol a koral</w:t>
        <w:softHyphen/>
        <w:t>lok között a víz alá merülve homárokat hozhattak a felszínre és mezítelenül futkoshattak a pálmafák szegélyezte fehér homokon. Kutyájukat pedig, Bella nevű fekete labradorkeveréket egy olyan szomszédnak ajándékozta, akit alig ismertek. Ami</w:t>
        <w:softHyphen/>
        <w:t>kor a taxi kivitte őket a repülőtérre, látták, hogy a kutya a kapuból néz utánuk.</w:t>
      </w:r>
    </w:p>
    <w:p>
      <w:pPr>
        <w:pStyle w:val="Normal"/>
        <w:widowControl w:val="false"/>
        <w:autoSpaceDE w:val="false"/>
        <w:ind w:right="113" w:firstLine="227"/>
        <w:jc w:val="both"/>
        <w:rPr>
          <w:sz w:val="22"/>
          <w:szCs w:val="22"/>
        </w:rPr>
      </w:pPr>
      <w:r>
        <w:rPr>
          <w:sz w:val="22"/>
          <w:szCs w:val="22"/>
        </w:rPr>
        <w:t>Angliába repültek, ebbe a furcsa, nyirkos, hideg helyre, ahol senki nem mosolygott. Anyjuk Devon</w:t>
        <w:softHyphen/>
        <w:t>ban hagyta őket a szüleinél amíg ő Londonba uta</w:t>
        <w:softHyphen/>
        <w:t>zott, mint mondta, rendezni férje ügyeit. Saját ügyeinek rendezésével sem késlekedett, mert hat hónapon belül ismét férjhez ment.</w:t>
      </w:r>
    </w:p>
    <w:p>
      <w:pPr>
        <w:pStyle w:val="Normal"/>
        <w:widowControl w:val="false"/>
        <w:autoSpaceDE w:val="false"/>
        <w:ind w:right="113" w:firstLine="227"/>
        <w:jc w:val="both"/>
        <w:rPr/>
      </w:pPr>
      <w:r>
        <w:rPr>
          <w:spacing w:val="-2"/>
          <w:sz w:val="22"/>
          <w:szCs w:val="22"/>
        </w:rPr>
        <w:t>Annie nagyapja kedves, de gyámoltalan lélek</w:t>
      </w:r>
      <w:r>
        <w:rPr>
          <w:sz w:val="22"/>
          <w:szCs w:val="22"/>
        </w:rPr>
        <w:t xml:space="preserve"> volt, </w:t>
      </w:r>
      <w:r>
        <w:rPr>
          <w:spacing w:val="2"/>
          <w:sz w:val="22"/>
          <w:szCs w:val="22"/>
        </w:rPr>
        <w:t>aki állandóan pipázott és keresztrejtvényeket fej</w:t>
        <w:softHyphen/>
        <w:t>tett, s életét legfőképp az töltötte ki, hogy igyeke</w:t>
        <w:softHyphen/>
        <w:t>zett</w:t>
      </w:r>
      <w:r>
        <w:rPr>
          <w:sz w:val="22"/>
          <w:szCs w:val="22"/>
        </w:rPr>
        <w:t xml:space="preserve"> elkerülni feleségének nemhogy a haragját, de még az enyhe rosszallását is. Annie nagyanyja apró, rosszindulatú öregasszony volt, egészen keményre </w:t>
      </w:r>
      <w:r>
        <w:rPr>
          <w:spacing w:val="-2"/>
          <w:sz w:val="22"/>
          <w:szCs w:val="22"/>
        </w:rPr>
        <w:t>dauerolt fehér frizurával, melyben szinte</w:t>
      </w:r>
      <w:r>
        <w:rPr>
          <w:sz w:val="22"/>
          <w:szCs w:val="22"/>
        </w:rPr>
        <w:t xml:space="preserve"> figyelmez</w:t>
        <w:softHyphen/>
        <w:t xml:space="preserve">tetően világított rózsaszín fejbőre. A gyerekek iránt ugyanolyan ellenszenvet érzett, mint az élet szinte valamennyi dolga iránt. Míg azonban e dolgok </w:t>
      </w:r>
      <w:r>
        <w:rPr>
          <w:spacing w:val="2"/>
          <w:sz w:val="22"/>
          <w:szCs w:val="22"/>
        </w:rPr>
        <w:t>többsége elvont volt, élettelen vagy egyszerűen nem</w:t>
      </w:r>
      <w:r>
        <w:rPr>
          <w:sz w:val="22"/>
          <w:szCs w:val="22"/>
        </w:rPr>
        <w:t xml:space="preserve"> is tudott az asszony ellenszenvéről, egyedül unokáin láthatta egyértelműen a hatást, ezért min</w:t>
        <w:softHyphen/>
        <w:t>dent elkövetett, hogy ott-tartózkodásukat az elkö</w:t>
        <w:softHyphen/>
        <w:t>vetkező hónapok során minél jobban megkeserítse.</w:t>
      </w:r>
    </w:p>
    <w:p>
      <w:pPr>
        <w:pStyle w:val="Normal"/>
        <w:widowControl w:val="false"/>
        <w:autoSpaceDE w:val="false"/>
        <w:ind w:right="113" w:firstLine="227"/>
        <w:jc w:val="both"/>
        <w:rPr/>
      </w:pPr>
      <w:r>
        <w:rPr>
          <w:sz w:val="22"/>
          <w:szCs w:val="22"/>
        </w:rPr>
        <w:t xml:space="preserve">George volt a kedvence, de nem azért, mert őt </w:t>
      </w:r>
      <w:r>
        <w:rPr>
          <w:spacing w:val="2"/>
          <w:sz w:val="22"/>
          <w:szCs w:val="22"/>
        </w:rPr>
        <w:t>kevésbé utálta, hanem hogy megossza a gyereke</w:t>
        <w:softHyphen/>
        <w:t>ket,</w:t>
      </w:r>
      <w:r>
        <w:rPr>
          <w:sz w:val="22"/>
          <w:szCs w:val="22"/>
        </w:rPr>
        <w:t xml:space="preserve"> s ezzel Annie-t, akinek szemében mindig gyor</w:t>
        <w:softHyphen/>
        <w:t>san észrevette a dacot, még boldogtalanabbá tegye. Azt mondta Annie-nek, hogy a lány “a gyarma</w:t>
        <w:softHyphen/>
        <w:t xml:space="preserve">tokon” közönséges, hanyag szokásokat vett fel, </w:t>
      </w:r>
      <w:r>
        <w:rPr>
          <w:spacing w:val="4"/>
          <w:sz w:val="22"/>
          <w:szCs w:val="22"/>
        </w:rPr>
        <w:t>miket oly módon akart kiűzni belőle, hogy gyak</w:t>
        <w:softHyphen/>
        <w:t>ran</w:t>
      </w:r>
      <w:r>
        <w:rPr>
          <w:sz w:val="22"/>
          <w:szCs w:val="22"/>
        </w:rPr>
        <w:t xml:space="preserve"> vacsora nélkül küldte ágyba vagy a legkisebb vétségért is elverte a lábát egy hosszú nyelű faka</w:t>
        <w:softHyphen/>
        <w:t>nállal. Anyjuk, aki a hétvégéken levonatozott hoz</w:t>
        <w:softHyphen/>
        <w:t>zájuk, tárgyilagosan hallgatta gyermekei beszámo</w:t>
        <w:softHyphen/>
        <w:t>lóit. Döbbenetesen elfogulatlanul járt utána a dol</w:t>
        <w:softHyphen/>
        <w:t>goknak, s Annie megtanulta, hogyan lehet a tények finom átrendezésével az igazság egészen különböző változataihoz jut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A gyermeknek rendkívül élénk képzelete van </w:t>
        <w:softHyphen/>
        <w:t>mondogatta nagyanyja.</w:t>
      </w:r>
    </w:p>
    <w:p>
      <w:pPr>
        <w:pStyle w:val="Normal"/>
        <w:widowControl w:val="false"/>
        <w:autoSpaceDE w:val="false"/>
        <w:ind w:right="113" w:firstLine="227"/>
        <w:jc w:val="both"/>
        <w:rPr/>
      </w:pPr>
      <w:r>
        <w:rPr>
          <w:spacing w:val="-2"/>
          <w:sz w:val="22"/>
          <w:szCs w:val="22"/>
        </w:rPr>
        <w:t>Annie, aki a néma megvetésen és kicsinyes</w:t>
      </w:r>
      <w:r>
        <w:rPr>
          <w:sz w:val="22"/>
          <w:szCs w:val="22"/>
        </w:rPr>
        <w:t xml:space="preserve"> bosz</w:t>
        <w:softHyphen/>
        <w:t>szúálláson kívül semmi mást nem tehetett,  cigaret</w:t>
        <w:softHyphen/>
        <w:t>tát lopkodott a banya erszényéből, s az esőtől csö</w:t>
        <w:softHyphen/>
        <w:t>pögő rododendronok mögött pöfékelt, azon mor</w:t>
        <w:softHyphen/>
        <w:t>fondírozott, milyen ostoba dolog szeretni, hiszen azok, akiket szeretünk, csak meghalnak és magára hagyják az embert.</w:t>
      </w:r>
    </w:p>
    <w:p>
      <w:pPr>
        <w:pStyle w:val="Normal"/>
        <w:widowControl w:val="false"/>
        <w:autoSpaceDE w:val="false"/>
        <w:ind w:right="113" w:firstLine="227"/>
        <w:jc w:val="both"/>
        <w:rPr/>
      </w:pPr>
      <w:r>
        <w:rPr>
          <w:sz w:val="22"/>
          <w:szCs w:val="22"/>
        </w:rPr>
        <w:t>Édesapja nyüzsgő, életvidám ember volt – az egyetlen, aki valaha is úgy gondolta, hogy Annie ér valamit. Halála óta a lány élete szüntelen küzdelem volt annak bizonyítására, hogy igaza volt. Az isko</w:t>
        <w:softHyphen/>
        <w:t>lában, az egyetemen és aztán pályája során mind</w:t>
        <w:softHyphen/>
        <w:t>végig egyetlen cél hajtotta: hogy bizonyítson.</w:t>
      </w:r>
    </w:p>
    <w:p>
      <w:pPr>
        <w:pStyle w:val="Normal"/>
        <w:widowControl w:val="false"/>
        <w:autoSpaceDE w:val="false"/>
        <w:ind w:right="113" w:firstLine="227"/>
        <w:jc w:val="both"/>
        <w:rPr>
          <w:sz w:val="22"/>
          <w:szCs w:val="22"/>
        </w:rPr>
      </w:pPr>
      <w:r>
        <w:rPr>
          <w:sz w:val="22"/>
          <w:szCs w:val="22"/>
        </w:rPr>
        <w:t>Grace születése után egy darabig úgy érezte, si</w:t>
        <w:softHyphen/>
        <w:t>került. A rózsaszín kis arc, amely vakon és mohón keresgélt a mellén, mélységes nyugalommal töltöt</w:t>
        <w:softHyphen/>
        <w:t>te el. Most végre, mondta magában, az lehetek, aki vagyok, s nem az, amit teszek. Aztán jött a vetélés. Aztán még egy, és még egy és még egy, kudarc ku</w:t>
        <w:softHyphen/>
        <w:t>darc után, s Annie hamarosan újra az a sápadt, dü</w:t>
        <w:softHyphen/>
        <w:t>hös kislány lett a rododendronok rejtekében. Egy</w:t>
        <w:softHyphen/>
        <w:t>szer már bizonyított, s újra bizonyítani fog</w:t>
      </w:r>
      <w:r>
        <w:rPr>
          <w:i/>
          <w:iCs/>
          <w:sz w:val="22"/>
          <w:szCs w:val="22"/>
        </w:rPr>
        <w:t>.</w:t>
      </w:r>
    </w:p>
    <w:p>
      <w:pPr>
        <w:pStyle w:val="Normal"/>
        <w:widowControl w:val="false"/>
        <w:autoSpaceDE w:val="false"/>
        <w:ind w:right="113" w:firstLine="227"/>
        <w:jc w:val="both"/>
        <w:rPr>
          <w:sz w:val="22"/>
          <w:szCs w:val="22"/>
        </w:rPr>
      </w:pPr>
      <w:r>
        <w:rPr>
          <w:sz w:val="22"/>
          <w:szCs w:val="22"/>
        </w:rPr>
        <w:t xml:space="preserve">De sok minden megváltozott. A </w:t>
      </w:r>
      <w:r>
        <w:rPr>
          <w:i/>
          <w:iCs/>
          <w:sz w:val="22"/>
          <w:szCs w:val="22"/>
        </w:rPr>
        <w:t xml:space="preserve">Rolling Stones </w:t>
      </w:r>
      <w:r>
        <w:rPr>
          <w:sz w:val="22"/>
          <w:szCs w:val="22"/>
        </w:rPr>
        <w:t xml:space="preserve">magazinnál eltöltött első napjaitól kezdve azok az </w:t>
      </w:r>
      <w:r>
        <w:rPr>
          <w:spacing w:val="-2"/>
          <w:sz w:val="22"/>
          <w:szCs w:val="22"/>
        </w:rPr>
        <w:t>újságírók, akik figyelemmel kísérik az efféle</w:t>
      </w:r>
      <w:r>
        <w:rPr>
          <w:sz w:val="22"/>
          <w:szCs w:val="22"/>
        </w:rPr>
        <w:t xml:space="preserve"> dolgo</w:t>
        <w:softHyphen/>
        <w:t xml:space="preserve">kat, a “ravasz és tüzes” jelzőt akasztották rá. Most, hogy saját lapja főnökeként lépett ismét színre – bár </w:t>
      </w:r>
      <w:r>
        <w:rPr>
          <w:spacing w:val="2"/>
          <w:sz w:val="22"/>
          <w:szCs w:val="22"/>
        </w:rPr>
        <w:t>régebben megfogadta, hogy ilyen munkát soha nem</w:t>
      </w:r>
      <w:r>
        <w:rPr>
          <w:sz w:val="22"/>
          <w:szCs w:val="22"/>
        </w:rPr>
        <w:t xml:space="preserve"> vállal el –, a jelzők közül csak az első maradt, meg. Mintha megérezték volna vad elszántságát, a “tüzes” helyett mind gyakrabban emlegették a “kö</w:t>
        <w:softHyphen/>
        <w:t>nyörtelen” kifejezést. Annie tulajdonképpen még</w:t>
      </w:r>
      <w:r>
        <w:rPr>
          <w:b/>
          <w:bCs/>
          <w:sz w:val="22"/>
          <w:szCs w:val="22"/>
        </w:rPr>
        <w:t xml:space="preserve"> </w:t>
      </w:r>
      <w:r>
        <w:rPr>
          <w:sz w:val="22"/>
          <w:szCs w:val="22"/>
        </w:rPr>
        <w:t>maga is meglepődött azon a közönyös ridegségen, amit legújabb munkája során tanúsított.</w:t>
      </w:r>
    </w:p>
    <w:p>
      <w:pPr>
        <w:pStyle w:val="Normal"/>
        <w:widowControl w:val="false"/>
        <w:autoSpaceDE w:val="false"/>
        <w:ind w:right="113" w:firstLine="227"/>
        <w:jc w:val="both"/>
        <w:rPr>
          <w:sz w:val="22"/>
          <w:szCs w:val="22"/>
        </w:rPr>
      </w:pPr>
      <w:r>
        <w:rPr>
          <w:sz w:val="22"/>
          <w:szCs w:val="22"/>
        </w:rPr>
        <w:t>Tavaly ősszel összefutott egy régi angliai barát</w:t>
        <w:softHyphen/>
        <w:t>nőjével, akit még a bentlakásos iskolából ismert, és amikor mesélt neki a lapjánál folyó vérontásról, a nő felkacagott, s megkérdezte Annie-t, emlékszik-e arra, amikor Lady Macbeth-et alakította az iskolai színjátszó körben. Annie emlékezett. Sőt – bár ezt nem mondta – arra is emlékezett, hogy elég jó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mlékszel, hogy dugtad be a karodat a művér</w:t>
        <w:softHyphen/>
        <w:t>rel teli vödörbe az “El, átkozott folt”-monológhoz? Egészen könyékig vörös vol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Igen. Az biztos, hogy jókora folt volt. </w:t>
      </w:r>
    </w:p>
    <w:p>
      <w:pPr>
        <w:pStyle w:val="Normal"/>
        <w:widowControl w:val="false"/>
        <w:autoSpaceDE w:val="false"/>
        <w:ind w:right="113" w:firstLine="227"/>
        <w:jc w:val="both"/>
        <w:rPr/>
      </w:pPr>
      <w:r>
        <w:rPr>
          <w:spacing w:val="-2"/>
          <w:sz w:val="22"/>
          <w:szCs w:val="22"/>
        </w:rPr>
        <w:t>Annie is nevetett, de amikor elváltak, ez a kép</w:t>
      </w:r>
      <w:r>
        <w:rPr>
          <w:sz w:val="22"/>
          <w:szCs w:val="22"/>
        </w:rPr>
        <w:t xml:space="preserve"> egy egész délutánon át nyomasztotta, aztán meggyőzte </w:t>
      </w:r>
      <w:r>
        <w:rPr>
          <w:spacing w:val="-2"/>
          <w:sz w:val="22"/>
          <w:szCs w:val="22"/>
        </w:rPr>
        <w:t>magát, hogy az égvilágon semmi köze nincs a</w:t>
      </w:r>
      <w:r>
        <w:rPr>
          <w:sz w:val="22"/>
          <w:szCs w:val="22"/>
        </w:rPr>
        <w:t xml:space="preserve"> jelen</w:t>
        <w:softHyphen/>
        <w:t>legi helyzethez. Lady Macbeth a férjéért tette, amit tett, nem saját magáért, és egyébként sem volt nor</w:t>
        <w:softHyphen/>
        <w:t>mális. Másnap aztán, talán hogy bebizonyítson va</w:t>
        <w:softHyphen/>
        <w:t>lamit, kirúgta Fenimore Fiske-et.</w:t>
      </w:r>
    </w:p>
    <w:p>
      <w:pPr>
        <w:pStyle w:val="Normal"/>
        <w:widowControl w:val="false"/>
        <w:autoSpaceDE w:val="false"/>
        <w:ind w:right="113" w:firstLine="227"/>
        <w:jc w:val="both"/>
        <w:rPr/>
      </w:pPr>
      <w:r>
        <w:rPr>
          <w:sz w:val="22"/>
          <w:szCs w:val="22"/>
        </w:rPr>
        <w:t xml:space="preserve">Most, a semmi közepén álló irodája ablakából </w:t>
      </w:r>
      <w:r>
        <w:rPr>
          <w:spacing w:val="-2"/>
          <w:sz w:val="22"/>
          <w:szCs w:val="22"/>
        </w:rPr>
        <w:t>nyíló kilátást nézegetve Annie eltöprengett az</w:t>
      </w:r>
      <w:r>
        <w:rPr>
          <w:sz w:val="22"/>
          <w:szCs w:val="22"/>
        </w:rPr>
        <w:t xml:space="preserve"> effaj</w:t>
        <w:softHyphen/>
        <w:t xml:space="preserve">ta cselekedeteken és az azokat kiváltó érzelmeken. Egy részük akkor tudatosult benne, amikor Little Bighornnál azon az éjszakán lerogyott a halottak kőbevésett neveinél és kitört belőle a sírás. Itt, a végtelen égbolt alatt aztán még tisztábban látott, mintha a titkok a világgal együtt föltárultak volna. </w:t>
      </w:r>
      <w:r>
        <w:rPr>
          <w:spacing w:val="-2"/>
          <w:sz w:val="22"/>
          <w:szCs w:val="22"/>
        </w:rPr>
        <w:t>A tudás gyászos csendet szült, és Annie e</w:t>
      </w:r>
      <w:r>
        <w:rPr>
          <w:sz w:val="22"/>
          <w:szCs w:val="22"/>
        </w:rPr>
        <w:t xml:space="preserve"> némaság</w:t>
        <w:softHyphen/>
        <w:t>tól körülvéve figyelte, a májusi napok múltával mint válik egyre zöldebbé és melegebbé ez a világ.</w:t>
      </w:r>
    </w:p>
    <w:p>
      <w:pPr>
        <w:pStyle w:val="Normal"/>
        <w:widowControl w:val="false"/>
        <w:autoSpaceDE w:val="false"/>
        <w:ind w:right="113" w:firstLine="227"/>
        <w:jc w:val="both"/>
        <w:rPr/>
      </w:pPr>
      <w:r>
        <w:rPr>
          <w:sz w:val="22"/>
          <w:szCs w:val="22"/>
        </w:rPr>
        <w:t xml:space="preserve">Csak akkor érezte magát e világ részének, amikor </w:t>
      </w:r>
      <w:r>
        <w:rPr>
          <w:spacing w:val="-2"/>
          <w:sz w:val="22"/>
          <w:szCs w:val="22"/>
        </w:rPr>
        <w:t>a férfival volt. Még háromszor hívta lovagolni, s</w:t>
      </w:r>
      <w:r>
        <w:rPr>
          <w:sz w:val="22"/>
          <w:szCs w:val="22"/>
        </w:rPr>
        <w:t xml:space="preserve"> el</w:t>
        <w:softHyphen/>
        <w:t>vitte azokra a helyekre, amiket meg akart mutatni neki.</w:t>
      </w:r>
    </w:p>
    <w:p>
      <w:pPr>
        <w:pStyle w:val="Normal"/>
        <w:widowControl w:val="false"/>
        <w:autoSpaceDE w:val="false"/>
        <w:ind w:right="113" w:firstLine="227"/>
        <w:jc w:val="both"/>
        <w:rPr/>
      </w:pPr>
      <w:r>
        <w:rPr>
          <w:sz w:val="22"/>
          <w:szCs w:val="22"/>
        </w:rPr>
        <w:t>Megszokottá vált, hogy szerdánként Diane hozta haza Grace-t a klinikáról, és ha az asszonynak vagy Franknek dolga akadt a városban, néha be is vitték. Annie azon kapta magát, hogy ezeken a délelőttö</w:t>
        <w:softHyphen/>
        <w:t>kön már várja, mikor hívja Tom lovagolni, és ami</w:t>
        <w:softHyphen/>
        <w:t>kor a férfi megérkezett, nagyon igyekezett, hogy hangja ne csengjen túl lelkesen.</w:t>
      </w:r>
    </w:p>
    <w:p>
      <w:pPr>
        <w:pStyle w:val="Normal"/>
        <w:widowControl w:val="false"/>
        <w:autoSpaceDE w:val="false"/>
        <w:ind w:right="113" w:firstLine="227"/>
        <w:jc w:val="both"/>
        <w:rPr>
          <w:sz w:val="22"/>
          <w:szCs w:val="22"/>
        </w:rPr>
      </w:pPr>
      <w:r>
        <w:rPr>
          <w:sz w:val="22"/>
          <w:szCs w:val="22"/>
        </w:rPr>
        <w:t>Legutóbb épp egy telefonértekezlet kellős köze</w:t>
        <w:softHyphen/>
        <w:t xml:space="preserve">pén volt, amikor a karámok felé nézve észrevette, hogy Tom két felnyergelt lovat, Rimrockot és egy csikót vezet ki az istállóból, és egyből elveszítette a beszélgetés fonalát. Hirtelen feltűnt neki, hogy a vonal New York-i végén mindenki elcsendesedet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nie? – mondta az egyik főszerkesztő.</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elnézést – válaszolt Annie. – Nagyon rossz a vonal, nem hallottam a végét.</w:t>
      </w:r>
    </w:p>
    <w:p>
      <w:pPr>
        <w:pStyle w:val="Normal"/>
        <w:widowControl w:val="false"/>
        <w:autoSpaceDE w:val="false"/>
        <w:ind w:right="113" w:firstLine="227"/>
        <w:jc w:val="both"/>
        <w:rPr>
          <w:sz w:val="22"/>
          <w:szCs w:val="22"/>
        </w:rPr>
      </w:pPr>
      <w:r>
        <w:rPr>
          <w:sz w:val="22"/>
          <w:szCs w:val="22"/>
        </w:rPr>
        <w:t xml:space="preserve">Amikor a férfi megérkezett, az értekezlet még mindig tartott és Annie integetett neki, hogy jöjjön be. Tom levette a kalapját és belépett, Annie pedig </w:t>
      </w:r>
      <w:r>
        <w:rPr>
          <w:spacing w:val="2"/>
          <w:sz w:val="22"/>
          <w:szCs w:val="22"/>
        </w:rPr>
        <w:t>suttogva elnézést kért tőle és azt mondta, nyugod</w:t>
        <w:softHyphen/>
      </w:r>
      <w:r>
        <w:rPr>
          <w:spacing w:val="-2"/>
          <w:sz w:val="22"/>
          <w:szCs w:val="22"/>
        </w:rPr>
        <w:t>tan szolgálja ki magát kávéval. A férfi töltött</w:t>
      </w:r>
      <w:r>
        <w:rPr>
          <w:sz w:val="22"/>
          <w:szCs w:val="22"/>
        </w:rPr>
        <w:t xml:space="preserve"> magá</w:t>
        <w:softHyphen/>
        <w:t>nak, aztán letelepedett a heverő karfájára, és várt.</w:t>
      </w:r>
    </w:p>
    <w:p>
      <w:pPr>
        <w:pStyle w:val="Normal"/>
        <w:widowControl w:val="false"/>
        <w:autoSpaceDE w:val="false"/>
        <w:ind w:right="113" w:firstLine="227"/>
        <w:jc w:val="both"/>
        <w:rPr>
          <w:sz w:val="22"/>
          <w:szCs w:val="22"/>
        </w:rPr>
      </w:pPr>
      <w:r>
        <w:rPr>
          <w:sz w:val="22"/>
          <w:szCs w:val="22"/>
        </w:rPr>
        <w:t>Ott hevert mellette Annie lapjának néhány leg</w:t>
        <w:softHyphen/>
        <w:t>utóbbi száma. Tom felvett egyet és átnézte. Azon az oldalon, ahol a munkatársakat sorolják fel, meg</w:t>
        <w:softHyphen/>
        <w:t>találta a nő nevét, rögtön az első sorban, mire elis</w:t>
        <w:softHyphen/>
        <w:t xml:space="preserve">merő képet vágott. Kicsit később Annie azt látta, hogy mosolyogva olvassa Lucy Friedman cikkét a </w:t>
      </w:r>
      <w:r>
        <w:rPr>
          <w:spacing w:val="2"/>
          <w:sz w:val="22"/>
          <w:szCs w:val="22"/>
        </w:rPr>
        <w:t>legújabb divatról, melynek címe “A falusi élet bá</w:t>
        <w:softHyphen/>
        <w:t>ja”</w:t>
      </w:r>
      <w:r>
        <w:rPr>
          <w:sz w:val="22"/>
          <w:szCs w:val="22"/>
        </w:rPr>
        <w:t xml:space="preserve"> címet adta. Elvittek néhány manökent valami isten háta mögötti helyre Arkansasban, s lefotózták őket, tetovált, sörhasú, mosolytalan férfiak társasá</w:t>
        <w:softHyphen/>
      </w:r>
      <w:r>
        <w:rPr>
          <w:spacing w:val="2"/>
          <w:sz w:val="22"/>
          <w:szCs w:val="22"/>
        </w:rPr>
        <w:t>gában, akiknek a furgonjából puskacső kandikált ki.</w:t>
      </w:r>
      <w:r>
        <w:rPr>
          <w:sz w:val="22"/>
          <w:szCs w:val="22"/>
        </w:rPr>
        <w:t xml:space="preserve"> Annie azon töprengett, vajon a fotós – egy zse</w:t>
        <w:softHyphen/>
        <w:t xml:space="preserve">niális, de botrányos külsejű fickó, aki festette az </w:t>
      </w:r>
      <w:r>
        <w:rPr>
          <w:spacing w:val="-2"/>
          <w:sz w:val="22"/>
          <w:szCs w:val="22"/>
        </w:rPr>
        <w:t>arcát és szívesen dicsekedett fűnek-fának</w:t>
      </w:r>
      <w:r>
        <w:rPr>
          <w:sz w:val="22"/>
          <w:szCs w:val="22"/>
        </w:rPr>
        <w:t xml:space="preserve"> átlyukasz</w:t>
        <w:softHyphen/>
        <w:t>tott mellbimbóival – hogyan úszta meg ép bőrrel.</w:t>
      </w:r>
    </w:p>
    <w:p>
      <w:pPr>
        <w:pStyle w:val="Normal"/>
        <w:widowControl w:val="false"/>
        <w:autoSpaceDE w:val="false"/>
        <w:ind w:right="113" w:firstLine="227"/>
        <w:jc w:val="both"/>
        <w:rPr>
          <w:sz w:val="22"/>
          <w:szCs w:val="22"/>
        </w:rPr>
      </w:pPr>
      <w:r>
        <w:rPr>
          <w:sz w:val="22"/>
          <w:szCs w:val="22"/>
        </w:rPr>
        <w:t>A telefonértekezlet még tíz percig tartott, és Annie – annak tudatában, hogy Tom is hallgatja őt – egyre öntudatosabban kezdett viselkedni. A szo</w:t>
        <w:softHyphen/>
        <w:t>kásosnál méltóságteljesebben beszélt, hogy jó be</w:t>
        <w:softHyphen/>
        <w:t>nyomást keltsen, aztán rögtön ostobának érezte magát. A New York-i iroda kihangosított telefonja köré gyűlt munkatársai bizonyára azon kezdtek gondolkozni, mit szedhetett be. Amikor végeztek, Annie letette a kagylót, és a férfihoz fordul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Elnézés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Semmi gond. Jó volt hallgatni, ahogy dolgozik. És most már azt is tudom, mit vegyek fel, ha leg</w:t>
        <w:softHyphen/>
        <w:t>közelebb Arkansasban járok. – Visszadobta a ma</w:t>
        <w:softHyphen/>
        <w:t xml:space="preserve">gazint a heverőre. – Egész szórakoztató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gész fárasztó. Sőt inkább elviselhetetlen.</w:t>
      </w:r>
    </w:p>
    <w:p>
      <w:pPr>
        <w:pStyle w:val="Normal"/>
        <w:widowControl w:val="false"/>
        <w:autoSpaceDE w:val="false"/>
        <w:ind w:right="113" w:firstLine="227"/>
        <w:jc w:val="both"/>
        <w:rPr/>
      </w:pPr>
      <w:r>
        <w:rPr>
          <w:spacing w:val="-2"/>
          <w:sz w:val="22"/>
          <w:szCs w:val="22"/>
        </w:rPr>
        <w:t>Már a lovaglóruhájában volt, így egyből</w:t>
      </w:r>
      <w:r>
        <w:rPr>
          <w:sz w:val="22"/>
          <w:szCs w:val="22"/>
        </w:rPr>
        <w:t xml:space="preserve"> kimentek a lovakhoz. Azt mondta, megpróbálná egy kicsit hosszabbra hagyni a kengyelszárat, és Tom oda</w:t>
        <w:softHyphen/>
        <w:t>ment megmutatni, hogy csinálja, mert a szíj kicsit más volt, mint amilyenhez Annie szokott. Az asz</w:t>
        <w:softHyphen/>
        <w:t>szony közelebb lépett, hogy lássa, mit csinál, és most először érezte meg a férfi illatát – bőrnadrág</w:t>
        <w:softHyphen/>
        <w:t>jának meleg, tiszta szagát és valami egyszerű szap</w:t>
        <w:softHyphen/>
        <w:t>panét. Karjuk közben összeért, de egyikük sem lé</w:t>
        <w:softHyphen/>
        <w:t>pett arrébb.</w:t>
      </w:r>
    </w:p>
    <w:p>
      <w:pPr>
        <w:pStyle w:val="Normal"/>
        <w:widowControl w:val="false"/>
        <w:autoSpaceDE w:val="false"/>
        <w:ind w:right="113" w:firstLine="227"/>
        <w:jc w:val="both"/>
        <w:rPr/>
      </w:pPr>
      <w:r>
        <w:rPr>
          <w:sz w:val="22"/>
          <w:szCs w:val="22"/>
        </w:rPr>
        <w:t>Ezen a délelőttön a déli folyóhoz mentek, és las</w:t>
        <w:softHyphen/>
        <w:t xml:space="preserve">san haladtak felfelé a parton ahhoz a helyhez, ahol </w:t>
      </w:r>
      <w:r>
        <w:rPr>
          <w:spacing w:val="2"/>
          <w:sz w:val="22"/>
          <w:szCs w:val="22"/>
        </w:rPr>
        <w:t>Tom szerint némi szerencsével hódokat is láthat</w:t>
        <w:softHyphen/>
        <w:t>nak.</w:t>
      </w:r>
      <w:r>
        <w:rPr>
          <w:sz w:val="22"/>
          <w:szCs w:val="22"/>
        </w:rPr>
        <w:t xml:space="preserve"> De egyet sem láttak, csak a két érdekes hód</w:t>
        <w:softHyphen/>
        <w:t>várat. Leszálltak a nyeregből, és egy kidőlt nyárfa szürkére szikkadt törzsére telepedtek, amíg a lovak saját tükörképüket itták a vízből.</w:t>
      </w:r>
    </w:p>
    <w:p>
      <w:pPr>
        <w:pStyle w:val="Normal"/>
        <w:widowControl w:val="false"/>
        <w:autoSpaceDE w:val="false"/>
        <w:ind w:right="113" w:firstLine="227"/>
        <w:jc w:val="both"/>
        <w:rPr/>
      </w:pPr>
      <w:r>
        <w:rPr>
          <w:sz w:val="22"/>
          <w:szCs w:val="22"/>
        </w:rPr>
        <w:t>Egy hal vagy béka dugta ki fejét a csikó előtt, mely ijedtében úgy ugrott hátra, mint valami rajz</w:t>
        <w:softHyphen/>
        <w:t>filmfigura. Rimrock csak egy unott pillantást vetett rá, aztán folytatta az ivást. Tom jót nevetett. Felállt, odament a csikóhoz és egyik kezét a nyakára tette, a másikat pedig a pofájára. Egy darabig így állt, a lovon tartva kezeit. Annie nem hallotta, mondott-e valamit, de észrevette, hogy a ló úgy tartja a fülét, mintha hallgatná. Aztán az állat minden további biztatás nélkül visszament a vízhez, és némi óvatos szimatolás után úgy folytatta az ivást, mintha mi sem történt volna. Tom visszatért a fatörzshöz, és észrevette, hogy a nő mosolyog és a fejét rázz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a baj?</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gy csinálja ez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hogy a ló érezze, hogy semmi baj.</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tudta ő, hogy semmi baj. – Annie várta a folytatást. – Csak néha egy kicsit színészkedik.</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Ezt meg honnan tudja?</w:t>
      </w:r>
    </w:p>
    <w:p>
      <w:pPr>
        <w:pStyle w:val="Normal"/>
        <w:widowControl w:val="false"/>
        <w:autoSpaceDE w:val="false"/>
        <w:spacing w:before="20" w:after="0"/>
        <w:ind w:right="113" w:firstLine="227"/>
        <w:jc w:val="both"/>
        <w:rPr/>
      </w:pPr>
      <w:r>
        <w:rPr>
          <w:sz w:val="22"/>
          <w:szCs w:val="22"/>
        </w:rPr>
        <w:t>A férfi ugyanolyan derűsen nézett rá, mint ami</w:t>
        <w:softHyphen/>
        <w:t>kor Annie azt a sok kérdést tette fel neki a felesé</w:t>
        <w:softHyphen/>
        <w:t>géről és a fiáról.</w:t>
      </w:r>
    </w:p>
    <w:p>
      <w:pPr>
        <w:pStyle w:val="Normal"/>
        <w:widowControl w:val="false"/>
        <w:autoSpaceDE w:val="false"/>
        <w:spacing w:before="2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Megtanulja az ember. – Abbahagyta, de</w:t>
      </w:r>
      <w:r>
        <w:rPr>
          <w:sz w:val="22"/>
          <w:szCs w:val="22"/>
        </w:rPr>
        <w:t xml:space="preserve"> nyilván látta Annie arcán a megbántottságot, hogy ilyen könnyen elintézte a választ, mert elmosolyodott és folytatta.</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Olyan ez, mint a nézés és a látás közti különb</w:t>
        <w:softHyphen/>
        <w:t>ség. Ha az ember elég sokáig néz, és jól csinálja, akkor látni is fog. Így van a maga munkájában is. Maga tudja, mi a jó téma, mert régóta ezzel fog</w:t>
        <w:softHyphen/>
        <w:t>lalkozik.</w:t>
      </w:r>
    </w:p>
    <w:p>
      <w:pPr>
        <w:pStyle w:val="Normal"/>
        <w:widowControl w:val="false"/>
        <w:autoSpaceDE w:val="false"/>
        <w:spacing w:before="20" w:after="0"/>
        <w:ind w:right="113" w:firstLine="227"/>
        <w:jc w:val="both"/>
        <w:rPr/>
      </w:pPr>
      <w:r>
        <w:rPr>
          <w:sz w:val="22"/>
          <w:szCs w:val="22"/>
        </w:rPr>
        <w:t>Annie felnevetett. – Igen, mint például a falusi élet bája?</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Pontosan. Én az életben rá nem jönnék, hogy az emberek ilyesmiről akarnak olvasni.</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Nem is akarnak.</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Dehogynem. Hiszen szórakoztató.</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Inkább ostobaság.</w:t>
      </w:r>
    </w:p>
    <w:p>
      <w:pPr>
        <w:pStyle w:val="Normal"/>
        <w:widowControl w:val="false"/>
        <w:autoSpaceDE w:val="false"/>
        <w:spacing w:before="20" w:after="0"/>
        <w:ind w:right="113" w:firstLine="227"/>
        <w:jc w:val="both"/>
        <w:rPr/>
      </w:pPr>
      <w:r>
        <w:rPr>
          <w:sz w:val="22"/>
          <w:szCs w:val="22"/>
        </w:rPr>
        <w:t>A szavak ridegen buktak ki belőle és olyan vég</w:t>
        <w:softHyphen/>
        <w:t>legességgel, hogy nyomukban csend támadt közöt</w:t>
        <w:softHyphen/>
        <w:t>tük. Tom az asszonyt nézte, aki megenyhült és egy öngúnnyal teli mosolyt küldött felé.</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Az a cikk ostoba, leereszkedő és hamis.</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Azért vannak komolyabb írások is.</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Ó, igen, de ki kíváncsi rájuk?</w:t>
      </w:r>
    </w:p>
    <w:p>
      <w:pPr>
        <w:pStyle w:val="Normal"/>
        <w:widowControl w:val="false"/>
        <w:autoSpaceDE w:val="false"/>
        <w:spacing w:before="20" w:after="0"/>
        <w:ind w:right="113" w:firstLine="227"/>
        <w:jc w:val="both"/>
        <w:rPr/>
      </w:pPr>
      <w:r>
        <w:rPr>
          <w:spacing w:val="-2"/>
          <w:sz w:val="22"/>
          <w:szCs w:val="22"/>
        </w:rPr>
        <w:t>A férfi vállat vont. Annie a lovakra pillantott.</w:t>
      </w:r>
      <w:r>
        <w:rPr>
          <w:sz w:val="22"/>
          <w:szCs w:val="22"/>
        </w:rPr>
        <w:t xml:space="preserve"> Már teleitták magukat, és most a vízparton növő új füvet legelészték.</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Amit maga csinál, az igazi – mondta.</w:t>
      </w:r>
    </w:p>
    <w:p>
      <w:pPr>
        <w:pStyle w:val="Normal"/>
        <w:widowControl w:val="false"/>
        <w:autoSpaceDE w:val="false"/>
        <w:spacing w:before="20" w:after="0"/>
        <w:ind w:right="113" w:firstLine="227"/>
        <w:jc w:val="both"/>
        <w:rPr/>
      </w:pPr>
      <w:r>
        <w:rPr>
          <w:spacing w:val="-2"/>
          <w:sz w:val="22"/>
          <w:szCs w:val="22"/>
        </w:rPr>
        <w:t>Miközben visszafelé lovagoltak, Annie</w:t>
      </w:r>
      <w:r>
        <w:rPr>
          <w:sz w:val="22"/>
          <w:szCs w:val="22"/>
        </w:rPr>
        <w:t xml:space="preserve"> elmesélte, </w:t>
      </w:r>
      <w:r>
        <w:rPr>
          <w:spacing w:val="-2"/>
          <w:sz w:val="22"/>
          <w:szCs w:val="22"/>
        </w:rPr>
        <w:t>miket olvasott a könyvtárban a suttogókról,</w:t>
      </w:r>
      <w:r>
        <w:rPr>
          <w:sz w:val="22"/>
          <w:szCs w:val="22"/>
        </w:rPr>
        <w:t xml:space="preserve"> boszor</w:t>
        <w:softHyphen/>
        <w:t>kányságról és hasonlókról, a férfi pedig jót nevetett, és azt mondta, persze, ő is olvasta a könyvek egy részét, és jó néhányszor bizony nagyon szeretett volna boszorkánymester lenni. Hallott Sullivanről és Rareyről is.</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Az efféle szerzetek – nem Rarey, ő igazi</w:t>
      </w:r>
      <w:r>
        <w:rPr>
          <w:sz w:val="22"/>
          <w:szCs w:val="22"/>
        </w:rPr>
        <w:t xml:space="preserve"> lovas</w:t>
        <w:softHyphen/>
        <w:t>ember volt, hanem a többiek – olyasmiket művel</w:t>
        <w:softHyphen/>
        <w:t>tek, ami kész varázslatnak tűnhetett, pedig egysze</w:t>
        <w:softHyphen/>
        <w:t>rűen csak kegyetlenség volt. Tudja, például ólom</w:t>
        <w:softHyphen/>
        <w:t>sörétet öntöttek a ló fülébe, és a zörgéstől a sze</w:t>
        <w:softHyphen/>
        <w:t>rencsétlen állat megdermedt félelmében. Az embe</w:t>
        <w:softHyphen/>
        <w:t>rek persze azt mondogatták, ejha, nézzétek, meg</w:t>
        <w:softHyphen/>
        <w:t>szelídítette azt a vad lovat. Azt viszont nem tudták, hogy valószínűleg meg is ölte vele.</w:t>
      </w:r>
    </w:p>
    <w:p>
      <w:pPr>
        <w:pStyle w:val="Normal"/>
        <w:widowControl w:val="false"/>
        <w:autoSpaceDE w:val="false"/>
        <w:ind w:right="113" w:firstLine="227"/>
        <w:jc w:val="both"/>
        <w:rPr/>
      </w:pPr>
      <w:r>
        <w:rPr>
          <w:sz w:val="22"/>
          <w:szCs w:val="22"/>
        </w:rPr>
        <w:t>Azt mondta, gyakran megesik, hogy az összeza</w:t>
        <w:softHyphen/>
        <w:t>varodott lovak állapota előbb romlik, mielőtt javu</w:t>
        <w:softHyphen/>
        <w:t>lás mutatkozna, s ebbe nem szabad beleavatkozni, hagyni kell, hogy az állat átlépje a pokolba vezető ajtó küszöbét, aztán visszatérjen onnan. Annie nem válaszolt, mert tudta, hogy Tom nemcsak Zarán</w:t>
        <w:softHyphen/>
        <w:t>dokról beszél, hanem valami olyan igazságról, ami valamennyiükre érvényes.</w:t>
      </w:r>
    </w:p>
    <w:p>
      <w:pPr>
        <w:pStyle w:val="Normal"/>
        <w:widowControl w:val="false"/>
        <w:autoSpaceDE w:val="false"/>
        <w:ind w:right="113" w:firstLine="227"/>
        <w:jc w:val="both"/>
        <w:rPr/>
      </w:pPr>
      <w:r>
        <w:rPr>
          <w:sz w:val="22"/>
          <w:szCs w:val="22"/>
        </w:rPr>
        <w:t>Azt is tudta, hogy Grace beszélt Tomnak a bal</w:t>
        <w:softHyphen/>
        <w:t>esetről. Nem a férfi árulta el neki, hanem egyik este hallotta, hogy Grace a telefonban megemlíti a be</w:t>
        <w:softHyphen/>
        <w:t>szélgetést Robertnek. Az utóbbi időben ez volt Grace egyik kedvenc fogása: hagyta, hogy Annie közvetve tudja meg a dolgokat, és így pontosan lemérhesse kirekesztettsége mértékét. A szóban forgó estén Annie az emeleten fürdött, és a kádban fekve hallgatta a nyitott ajtón keresztül beszűrődő hangokat – amint ezt nyilván Grace is nagyon jól tudta, mivel meg sem próbált halkabban beszélni.</w:t>
      </w:r>
    </w:p>
    <w:p>
      <w:pPr>
        <w:pStyle w:val="Normal"/>
        <w:widowControl w:val="false"/>
        <w:autoSpaceDE w:val="false"/>
        <w:ind w:right="113" w:firstLine="227"/>
        <w:jc w:val="both"/>
        <w:rPr>
          <w:sz w:val="22"/>
          <w:szCs w:val="22"/>
        </w:rPr>
      </w:pPr>
      <w:r>
        <w:rPr>
          <w:sz w:val="22"/>
          <w:szCs w:val="22"/>
        </w:rPr>
        <w:t xml:space="preserve">Nem bocsátkozott részletekbe, egyszerűen csak </w:t>
      </w:r>
      <w:r>
        <w:rPr>
          <w:spacing w:val="4"/>
          <w:sz w:val="22"/>
          <w:szCs w:val="22"/>
        </w:rPr>
        <w:t>annyit mondott Robertnek, hogy többre emléke</w:t>
        <w:softHyphen/>
        <w:t>zett</w:t>
      </w:r>
      <w:r>
        <w:rPr>
          <w:sz w:val="22"/>
          <w:szCs w:val="22"/>
        </w:rPr>
        <w:t xml:space="preserve"> a történtekből, mint gondolta, és most, hogy beszélt a balesetről, jobban érzi magát. Annie várta, hogy neki is beszámoljon róla, de tudta, hogy ez nem fog bekövetkezni.</w:t>
      </w:r>
    </w:p>
    <w:p>
      <w:pPr>
        <w:pStyle w:val="Normal"/>
        <w:widowControl w:val="false"/>
        <w:autoSpaceDE w:val="false"/>
        <w:ind w:right="113" w:firstLine="227"/>
        <w:jc w:val="both"/>
        <w:rPr/>
      </w:pPr>
      <w:r>
        <w:rPr>
          <w:sz w:val="22"/>
          <w:szCs w:val="22"/>
        </w:rPr>
        <w:t>Egy ideig dühös volt Tomra, mintha a férfi beto</w:t>
        <w:softHyphen/>
        <w:t>lakodott volna az életükbe, másnap alig szólt hozzá.</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Hallom, Grace beszélt magának a balesetrő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beszélt – válaszolt a férfi szinte közöm</w:t>
        <w:softHyphen/>
        <w:t>bösen. Ezzel le is zárta a témát. Egyértelmű volt, hogy a beszélgetést kizárólag önmagára és Grace-re tartozó dolognak tekinti, és amikor Annie-nek vég</w:t>
        <w:softHyphen/>
        <w:t>re sikerült úrrá lennie a haragján, tiszteletet érzett iránta ezért, és az is eszébe jutott, hogy nem a férfi tolakodott be az életükbe – éppen fordítva történt.</w:t>
      </w:r>
    </w:p>
    <w:p>
      <w:pPr>
        <w:pStyle w:val="Normal"/>
        <w:widowControl w:val="false"/>
        <w:autoSpaceDE w:val="false"/>
        <w:ind w:right="113" w:firstLine="227"/>
        <w:jc w:val="both"/>
        <w:rPr/>
      </w:pPr>
      <w:r>
        <w:rPr>
          <w:sz w:val="22"/>
          <w:szCs w:val="22"/>
        </w:rPr>
        <w:t xml:space="preserve">Tom nagyon ritkán beszélt neki Grace-ről, és olyankor is inkább csak tényekről számolt be. De </w:t>
      </w:r>
      <w:r>
        <w:rPr>
          <w:spacing w:val="-2"/>
          <w:sz w:val="22"/>
          <w:szCs w:val="22"/>
        </w:rPr>
        <w:t>Annie tudta, hogy a férfi is látja, milyen</w:t>
      </w:r>
      <w:r>
        <w:rPr>
          <w:sz w:val="22"/>
          <w:szCs w:val="22"/>
        </w:rPr>
        <w:t xml:space="preserve"> viszonyban, van a lányával – ki ne vette volna észr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uszonkettő</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sz w:val="22"/>
          <w:szCs w:val="22"/>
        </w:rPr>
      </w:pPr>
      <w:r>
        <w:rPr>
          <w:sz w:val="22"/>
          <w:szCs w:val="22"/>
        </w:rPr>
        <w:t>A borjak a sáros talajú karám túlsó végébe húzód</w:t>
        <w:softHyphen/>
        <w:t xml:space="preserve">tak, megpróbáltak elrejtőzni egymás mögött, és </w:t>
      </w:r>
      <w:r>
        <w:rPr>
          <w:spacing w:val="2"/>
          <w:sz w:val="22"/>
          <w:szCs w:val="22"/>
        </w:rPr>
        <w:t>nedves, fekete orrukkal bökdösték előbbre társai</w:t>
        <w:softHyphen/>
      </w:r>
      <w:r>
        <w:rPr>
          <w:spacing w:val="-4"/>
          <w:sz w:val="22"/>
          <w:szCs w:val="22"/>
        </w:rPr>
        <w:t>kat. Amikor az egyiket végre sikerült elölre</w:t>
      </w:r>
      <w:r>
        <w:rPr>
          <w:sz w:val="22"/>
          <w:szCs w:val="22"/>
        </w:rPr>
        <w:t xml:space="preserve"> taszigál</w:t>
        <w:softHyphen/>
        <w:t>ni, láthatóan kitört rajta a vakrémület, és amikor már nem bírta tovább, a csoport mögé rohant és a lökdösődés újrakezdődött.</w:t>
      </w:r>
    </w:p>
    <w:p>
      <w:pPr>
        <w:pStyle w:val="Normal"/>
        <w:widowControl w:val="false"/>
        <w:autoSpaceDE w:val="false"/>
        <w:ind w:right="113" w:firstLine="227"/>
        <w:jc w:val="both"/>
        <w:rPr/>
      </w:pPr>
      <w:r>
        <w:rPr>
          <w:sz w:val="22"/>
          <w:szCs w:val="22"/>
        </w:rPr>
        <w:t>A Háborús Hősök Emléknapja előtti szombat délelőttje volt, és az ikrek azt mutatták be Joe-nak és Grace-nek, mennyire jutottak a lasszóvetésben. Most éppen Scotton volt a sor. Vadonatúj bőrnad</w:t>
        <w:softHyphen/>
        <w:t>rágot és a szükségesnél egy számmal nagyobb ka</w:t>
        <w:softHyphen/>
        <w:t>lapot viselt. Néhányszor már le is verte a saját fe</w:t>
        <w:softHyphen/>
        <w:t>jéről, miközben a hurkot lengette. Joe és Craig minden alkalommal csak úgy dőlt a kacagástól, Scott pedig elvörösödött és igyekezett olyan képet vágni, mintha ő is  mókásnak tartaná a dolgot. Olyan régóta forgatta a feje fölött a kötelet, hogy Grace kezdett szédülni a látványtó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Jöjjünk vissza a jövő héten? – kérdezte Joe.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ost választok, világo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tt vannak a másik oldalon. Feketék, négy lá</w:t>
        <w:softHyphen/>
        <w:t>buk van és egy farku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 jó, nagyoko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dobd már el azt a vacako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ké, oké!</w:t>
      </w:r>
    </w:p>
    <w:p>
      <w:pPr>
        <w:pStyle w:val="Normal"/>
        <w:widowControl w:val="false"/>
        <w:autoSpaceDE w:val="false"/>
        <w:ind w:right="113" w:firstLine="227"/>
        <w:jc w:val="both"/>
        <w:rPr/>
      </w:pPr>
      <w:r>
        <w:rPr>
          <w:sz w:val="22"/>
          <w:szCs w:val="22"/>
        </w:rPr>
        <w:t>Joe megrázta a fejét, és Grace-re vigyorgott. Egymás mellett ültek a korlát legfelső rúdján, és a lány még mindig büszke volt magára, amiért sike</w:t>
        <w:softHyphen/>
        <w:t>rült egyedül felmásznia. Úgy csinálta végig, mintha semmiség lett volna, és bár pokolian fájt, ahogy a rúd a combja csonkjába vágott, a világért sem lett volna hajlandó elmozdulni onnan.</w:t>
      </w:r>
    </w:p>
    <w:p>
      <w:pPr>
        <w:pStyle w:val="Normal"/>
        <w:widowControl w:val="false"/>
        <w:autoSpaceDE w:val="false"/>
        <w:ind w:right="113" w:firstLine="227"/>
        <w:jc w:val="both"/>
        <w:rPr/>
      </w:pPr>
      <w:r>
        <w:rPr>
          <w:sz w:val="22"/>
          <w:szCs w:val="22"/>
        </w:rPr>
        <w:t>Új Wrangler farmer volt rajta, amit Diane-nal hosszas keresgélés után választottak ki Great Falls</w:t>
        <w:softHyphen/>
        <w:t>ban, és Grace tudta, hogy jól áll neki, mert reggel egy fél óráig nézegette magát a fürdőszobai tükör</w:t>
        <w:softHyphen/>
        <w:t>ben. Hála Terrinek fenékizmai a jobb oldalon is szépen kigömbölyítették a nadrágot. Az egészben az volt a legfurább, hogy odahaza, New York-ban a világ minden kincséért sem lett volna hajlandó a Levisen kívül más farmerben mutatkozni, errefelé viszont mindenki Wranglert hordott. A pasas az üzletben azt mondta, ez azért van, mert a láb belső oldalán a varrás a nem nyom annyira lovaglás köz</w:t>
        <w:softHyphen/>
        <w:t>h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Különben is jobb vagyok nálad – mondta Scot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az biztos, hogy nagyobb hurokkal lengetsz.</w:t>
      </w:r>
    </w:p>
    <w:p>
      <w:pPr>
        <w:pStyle w:val="Normal"/>
        <w:widowControl w:val="false"/>
        <w:autoSpaceDE w:val="false"/>
        <w:ind w:right="113" w:firstLine="227"/>
        <w:jc w:val="both"/>
        <w:rPr>
          <w:sz w:val="22"/>
          <w:szCs w:val="22"/>
        </w:rPr>
      </w:pPr>
      <w:r>
        <w:rPr>
          <w:sz w:val="22"/>
          <w:szCs w:val="22"/>
        </w:rPr>
        <w:t>Joe beugrott a karámba, és elindult a sárban a borjak felé.</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Joe, tűnj el az útból, rendben?</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Nem kell bepisilni. Megkönnyítem a dolgodat egy kicsit szétzavarom őket.</w:t>
      </w:r>
    </w:p>
    <w:p>
      <w:pPr>
        <w:pStyle w:val="Normal"/>
        <w:widowControl w:val="false"/>
        <w:autoSpaceDE w:val="false"/>
        <w:ind w:right="113" w:firstLine="227"/>
        <w:jc w:val="both"/>
        <w:rPr/>
      </w:pPr>
      <w:r>
        <w:rPr>
          <w:sz w:val="22"/>
          <w:szCs w:val="22"/>
        </w:rPr>
        <w:t xml:space="preserve">Amikor közelebb ért, az állatok elhúzódtak tőle, míg végül mind a sarokban szorongtak. Most már </w:t>
      </w:r>
      <w:r>
        <w:rPr>
          <w:spacing w:val="2"/>
          <w:sz w:val="22"/>
          <w:szCs w:val="22"/>
        </w:rPr>
        <w:t xml:space="preserve">csak úgy menekülhettek, ha kitörnek, és Grace </w:t>
      </w:r>
      <w:r>
        <w:rPr>
          <w:spacing w:val="-2"/>
          <w:sz w:val="22"/>
          <w:szCs w:val="22"/>
        </w:rPr>
        <w:t>látta, mint fokozódik bennük a feszültség. Joe</w:t>
      </w:r>
      <w:r>
        <w:rPr>
          <w:sz w:val="22"/>
          <w:szCs w:val="22"/>
        </w:rPr>
        <w:t xml:space="preserve"> meg</w:t>
        <w:softHyphen/>
        <w:t>állt. Még egy lépés, és a borjak nekiiramodnak.</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Kész vagy? – kiáltotta.</w:t>
      </w:r>
    </w:p>
    <w:p>
      <w:pPr>
        <w:pStyle w:val="Normal"/>
        <w:widowControl w:val="false"/>
        <w:autoSpaceDE w:val="false"/>
        <w:ind w:right="113" w:firstLine="227"/>
        <w:jc w:val="both"/>
        <w:rPr/>
      </w:pPr>
      <w:r>
        <w:rPr>
          <w:sz w:val="22"/>
          <w:szCs w:val="22"/>
        </w:rPr>
        <w:t>Scott beharapta az alsó ajkát, és egy kicsit gyor</w:t>
        <w:softHyphen/>
        <w:t>sabban kezdte forgatni a hurkot, így az most már berregő hangot hallatott. Bólintott, mire  Joe előbb</w:t>
        <w:softHyphen/>
        <w:t xml:space="preserve">re lépett. A borjak azonnal kitörtek a túlsó sarok felé. Scott eldobta a lasszót, és az erőfeszítéstől </w:t>
      </w:r>
      <w:r>
        <w:rPr>
          <w:spacing w:val="-2"/>
          <w:sz w:val="22"/>
          <w:szCs w:val="22"/>
        </w:rPr>
        <w:t>akaratlanul is felkiáltott. A kötél átkígyózott a</w:t>
      </w:r>
      <w:r>
        <w:rPr>
          <w:sz w:val="22"/>
          <w:szCs w:val="22"/>
        </w:rPr>
        <w:t xml:space="preserve"> leve</w:t>
        <w:softHyphen/>
        <w:t>gőn, majd tökéletes pontossággal ráhurkolódott az</w:t>
      </w:r>
      <w:r>
        <w:rPr>
          <w:b/>
          <w:bCs/>
          <w:sz w:val="22"/>
          <w:szCs w:val="22"/>
        </w:rPr>
        <w:t xml:space="preserve"> </w:t>
      </w:r>
      <w:r>
        <w:rPr>
          <w:sz w:val="22"/>
          <w:szCs w:val="22"/>
        </w:rPr>
        <w:t>elöl futó borjú nyakára.</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Ez az! – ordította, és szorosra rántotta a kötelet.</w:t>
      </w:r>
    </w:p>
    <w:p>
      <w:pPr>
        <w:pStyle w:val="Normal"/>
        <w:widowControl w:val="false"/>
        <w:autoSpaceDE w:val="false"/>
        <w:ind w:right="113" w:firstLine="227"/>
        <w:jc w:val="both"/>
        <w:rPr/>
      </w:pPr>
      <w:r>
        <w:rPr>
          <w:sz w:val="22"/>
          <w:szCs w:val="22"/>
        </w:rPr>
        <w:t>A dicsőség azonban csak egy pillanatig tartott, mert amint a borjú megérezte a nyakára szoruló kötelet, megugrott és magával rántotta Scottot. A kalapja ott maradt a levegőben, miközben ő maga úgy vágódott fejjel a sárba, mint egy műugró a medencéb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ngedd el! Engedd el! – kiáltozta Joe, de Scott vagy nem hallotta, vagy túl büszke volt hozzá, mert továbbra is úgy kapaszkodott a kötélbe, mintha hozzáragadt volna a tenyere, és csúszott a borjú után. Az állat nem volt túl nagy termetű, ám annál erősebb volt benne a küzdőszellem, és úgy ugrált öklelőzött és rugdosott, mint egy bika a rodeón, miközben szánként vonszolta maga mögött a fiút a sárban.</w:t>
      </w:r>
    </w:p>
    <w:p>
      <w:pPr>
        <w:pStyle w:val="Normal"/>
        <w:widowControl w:val="false"/>
        <w:autoSpaceDE w:val="false"/>
        <w:ind w:right="113" w:firstLine="227"/>
        <w:jc w:val="both"/>
        <w:rPr/>
      </w:pPr>
      <w:r>
        <w:rPr>
          <w:sz w:val="22"/>
          <w:szCs w:val="22"/>
        </w:rPr>
        <w:t xml:space="preserve">Grace rémülten az arcához kapta a kezét, és majdnem hátrabillent a korlátról. Amikor azonban </w:t>
      </w:r>
      <w:r>
        <w:rPr>
          <w:spacing w:val="2"/>
          <w:sz w:val="22"/>
          <w:szCs w:val="22"/>
        </w:rPr>
        <w:t>látták, hogy Scott azért nem ereszti el a kötelet, mert</w:t>
      </w:r>
      <w:r>
        <w:rPr>
          <w:sz w:val="22"/>
          <w:szCs w:val="22"/>
        </w:rPr>
        <w:t xml:space="preserve"> nem akarja, Joe és Craig elkezdtek kurjongat</w:t>
        <w:softHyphen/>
        <w:t>ni meg hahotázni. De még mindig nem adta fel. A borjú elhúzta a karám egyik végéig, aztán vissza, közben a többi állat zavarodottan álldogált.</w:t>
      </w:r>
    </w:p>
    <w:p>
      <w:pPr>
        <w:pStyle w:val="Normal"/>
        <w:widowControl w:val="false"/>
        <w:autoSpaceDE w:val="false"/>
        <w:ind w:right="113" w:firstLine="227"/>
        <w:jc w:val="both"/>
        <w:rPr/>
      </w:pPr>
      <w:r>
        <w:rPr>
          <w:sz w:val="22"/>
          <w:szCs w:val="22"/>
        </w:rPr>
        <w:t>A nagy lármára Diane is kifutott a házból, de Tom és Frank még nála is hamarabb odaértek az hllóllóból. Épp akkor álltak meg Grace mellett a korlátnál, amikor Scott végre elengedte a kötelet.</w:t>
      </w:r>
    </w:p>
    <w:p>
      <w:pPr>
        <w:pStyle w:val="Normal"/>
        <w:widowControl w:val="false"/>
        <w:autoSpaceDE w:val="false"/>
        <w:ind w:right="113" w:firstLine="227"/>
        <w:jc w:val="both"/>
        <w:rPr/>
      </w:pPr>
      <w:r>
        <w:rPr>
          <w:sz w:val="22"/>
          <w:szCs w:val="22"/>
        </w:rPr>
        <w:t>Teljesen mozdulatlanul hevert, arccal a sárban, és egyszerre mindenki elcsendesedett. Ó, nem, gon</w:t>
        <w:softHyphen/>
        <w:t>dolta Grace, ó, nem. Diane csak ekkor ért oda, és rémülten felsikoltott.</w:t>
      </w:r>
    </w:p>
    <w:p>
      <w:pPr>
        <w:pStyle w:val="Normal"/>
        <w:widowControl w:val="false"/>
        <w:autoSpaceDE w:val="false"/>
        <w:ind w:right="113" w:firstLine="227"/>
        <w:jc w:val="both"/>
        <w:rPr/>
      </w:pPr>
      <w:r>
        <w:rPr>
          <w:sz w:val="22"/>
          <w:szCs w:val="22"/>
        </w:rPr>
        <w:t xml:space="preserve">Aztán az egyik kéz lassan felemelkedett a sárból </w:t>
      </w:r>
      <w:r>
        <w:rPr>
          <w:spacing w:val="2"/>
          <w:sz w:val="22"/>
          <w:szCs w:val="22"/>
        </w:rPr>
        <w:t>és mókásan tisztelgett. Ezután a fiú feltápászko</w:t>
        <w:softHyphen/>
        <w:t>dott,</w:t>
      </w:r>
      <w:r>
        <w:rPr>
          <w:sz w:val="22"/>
          <w:szCs w:val="22"/>
        </w:rPr>
        <w:t xml:space="preserve"> színpadias mozdulattal szembefordult velük, és csak állt a karám közepén, hogy a többiek ked</w:t>
        <w:softHyphen/>
        <w:t>vükre nevethessenek rajta. Meg is tették. Amikor Grace meglátta a fiú arcát borító egyenletes barna sárrétegből fehéren kivillanó fogakat, ő is csatlako</w:t>
        <w:softHyphen/>
        <w:t>zott hozzájuk. Sokáig nevettek így együtt, hango</w:t>
        <w:softHyphen/>
        <w:t>san, és Grace úgy érezte, közéjük tartozik, és talán az élet is jó</w:t>
      </w:r>
      <w:r>
        <w:rPr>
          <w:i/>
          <w:iCs/>
          <w:sz w:val="22"/>
          <w:szCs w:val="22"/>
        </w:rPr>
        <w:t xml:space="preserve"> </w:t>
      </w:r>
      <w:r>
        <w:rPr>
          <w:sz w:val="22"/>
          <w:szCs w:val="22"/>
        </w:rPr>
        <w:t>lehet még.</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Fél óra múlva szétszéledt a társaság. Diane bevitte Scottot a házba mosakodni, Frank pedig, akit ag</w:t>
        <w:softHyphen/>
      </w:r>
      <w:r>
        <w:rPr>
          <w:spacing w:val="-2"/>
          <w:sz w:val="22"/>
          <w:szCs w:val="22"/>
        </w:rPr>
        <w:t>gasztott az egyik borjú állapota és kíváncsi volt</w:t>
      </w:r>
      <w:r>
        <w:rPr>
          <w:sz w:val="22"/>
          <w:szCs w:val="22"/>
        </w:rPr>
        <w:t xml:space="preserve"> Tom véleményére, bátyjával és Craiggel kiautózott a le</w:t>
        <w:softHyphen/>
        <w:t>gelőre. Annie Great Fallsba ment, hogy bevásárol</w:t>
        <w:softHyphen/>
        <w:t>jon arra az esti eseményre, amit Grace minden til</w:t>
        <w:softHyphen/>
        <w:t>takozása ellenére “parti”-nak nevezett, és ahová az egész Booker családot meghívta. Így Grace meg Joe kettesben maradt, és Joe ötlete volt, hogy menjenek el megnézni Zarándokot.</w:t>
      </w:r>
    </w:p>
    <w:p>
      <w:pPr>
        <w:pStyle w:val="Normal"/>
        <w:widowControl w:val="false"/>
        <w:autoSpaceDE w:val="false"/>
        <w:ind w:right="113" w:firstLine="227"/>
        <w:jc w:val="both"/>
        <w:rPr/>
      </w:pPr>
      <w:r>
        <w:rPr>
          <w:sz w:val="22"/>
          <w:szCs w:val="22"/>
        </w:rPr>
        <w:t>Zarándoknak most külön karámja volt, dupla ke</w:t>
        <w:softHyphen/>
        <w:t>rítés választotta el a csikóktól, melyek érdeklődését gyanakvással vegyes megvetéssel viszonozta. Már messziről észrevette Grace-t és Joe-t, és elkezdett idegesen horkantgatni, nyihogni és fel-alá futkosni azon a sáros sávon, amit a karám túlsó végénél ki</w:t>
        <w:softHyphen/>
        <w:t>taposott.</w:t>
      </w:r>
    </w:p>
    <w:p>
      <w:pPr>
        <w:pStyle w:val="Normal"/>
        <w:widowControl w:val="false"/>
        <w:autoSpaceDE w:val="false"/>
        <w:ind w:right="113" w:firstLine="227"/>
        <w:jc w:val="both"/>
        <w:rPr/>
      </w:pPr>
      <w:r>
        <w:rPr>
          <w:sz w:val="22"/>
          <w:szCs w:val="22"/>
        </w:rPr>
        <w:t>A fűbe vágott keréknyomok megnehezítették járást, de Grace figyelt, hogy átlendítse lábát az akadályon, és bár tudta, hogy Joe a kedvéért las</w:t>
        <w:softHyphen/>
        <w:t>sabban megy, ez egyáltalán nem zavarta. Éppen olyan jól érezte magát a társaságában, mint Tom</w:t>
        <w:softHyphen/>
      </w:r>
      <w:r>
        <w:rPr>
          <w:spacing w:val="4"/>
          <w:sz w:val="22"/>
          <w:szCs w:val="22"/>
        </w:rPr>
        <w:t>éban. Odaértek Zarándok karámjának a kapujá</w:t>
        <w:softHyphen/>
        <w:t>hoz,</w:t>
      </w:r>
      <w:r>
        <w:rPr>
          <w:sz w:val="22"/>
          <w:szCs w:val="22"/>
        </w:rPr>
        <w:t xml:space="preserve"> nekitámaszkodtak, és figyelni kezdték a lovat. </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Olyan gyönyörű ló volt – mondta Grac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ég most is az.</w:t>
      </w:r>
    </w:p>
    <w:p>
      <w:pPr>
        <w:pStyle w:val="Normal"/>
        <w:widowControl w:val="false"/>
        <w:autoSpaceDE w:val="false"/>
        <w:ind w:right="113" w:firstLine="227"/>
        <w:jc w:val="both"/>
        <w:rPr>
          <w:sz w:val="22"/>
          <w:szCs w:val="22"/>
        </w:rPr>
      </w:pPr>
      <w:r>
        <w:rPr>
          <w:sz w:val="22"/>
          <w:szCs w:val="22"/>
        </w:rPr>
        <w:t>Grace bólintott. Aztán arról a csaknem egy évvel ezelőtti napról mesélt a fiúnak, amikor Kentuckyba utaztak. Miközben beszélt, a karám túlsó végében Zarándok mintha csak a történet paródiáját adta volna elő: peckesen lépdelt a korlát mellett, a ma</w:t>
        <w:softHyphen/>
        <w:t>gasba emelve csapzott, remegő a farkát. Grace tud</w:t>
        <w:softHyphen/>
        <w:t>ta, hogy ez a tartás most nem büszkeségről, hanem félelemről árulkodik.</w:t>
      </w:r>
    </w:p>
    <w:p>
      <w:pPr>
        <w:pStyle w:val="Normal"/>
        <w:widowControl w:val="false"/>
        <w:autoSpaceDE w:val="false"/>
        <w:ind w:right="113" w:firstLine="227"/>
        <w:jc w:val="both"/>
        <w:rPr/>
      </w:pPr>
      <w:r>
        <w:rPr>
          <w:sz w:val="22"/>
          <w:szCs w:val="22"/>
        </w:rPr>
        <w:t>Joe figyelmesen hallgatta, és szemében a lány ugyanolyan magabiztos nyugalmat látott, mind Tom pillantásában. Néha megdöbbentő volt ez a hasonlóság közte és nagybátyja között – a külsejé</w:t>
        <w:softHyphen/>
        <w:t>ben és a viselkedésében egyaránt. Ugyanaz a köny</w:t>
        <w:softHyphen/>
        <w:t>nyed mosoly, ugyanaz a mozdulat, mellyel leemeli a kalapját és hátra simítja a haját. Grace időnként azon kapta magát, hogy azt kívánja, bárcsak a fiú idősebb lenne egy-két évvel – de biztos akkor sem érdekelné a fiút. Így, ilyen lábbal. Egyébként meg jó volt, ahogy volt, pusztán barátoknak lenni.</w:t>
      </w:r>
    </w:p>
    <w:p>
      <w:pPr>
        <w:pStyle w:val="Normal"/>
        <w:widowControl w:val="false"/>
        <w:autoSpaceDE w:val="false"/>
        <w:ind w:right="113" w:firstLine="227"/>
        <w:jc w:val="both"/>
        <w:rPr/>
      </w:pPr>
      <w:r>
        <w:rPr>
          <w:spacing w:val="-2"/>
          <w:sz w:val="22"/>
          <w:szCs w:val="22"/>
        </w:rPr>
        <w:t>Rengeteget tanult abból, ahogy Joe a fiatalabb</w:t>
      </w:r>
      <w:r>
        <w:rPr>
          <w:sz w:val="22"/>
          <w:szCs w:val="22"/>
        </w:rPr>
        <w:t xml:space="preserve"> lo</w:t>
        <w:softHyphen/>
        <w:t>vakkal bánt, elsősorban Bronty csikajával. Soha nem erőltette magát rájuk, megvárta, amíg oda</w:t>
        <w:softHyphen/>
        <w:t>mennek hozzá és felajánlják a barátságukat, s azt olyan könnyedséggel fogadta el, ami még Grace számára is látható elégedettséggel és megnyugvás</w:t>
        <w:softHyphen/>
        <w:t>sal töltötte el az állatokat. Játszott velük, de amint elbizonytalanodtak, visszahúzódott,  és békénhagy</w:t>
        <w:softHyphen/>
        <w:t>ta őket.</w:t>
      </w:r>
    </w:p>
    <w:p>
      <w:pPr>
        <w:pStyle w:val="Normal"/>
        <w:widowControl w:val="false"/>
        <w:autoSpaceDE w:val="false"/>
        <w:ind w:right="113" w:firstLine="227"/>
        <w:jc w:val="both"/>
        <w:rPr/>
      </w:pPr>
      <w:r>
        <w:rPr>
          <w:sz w:val="22"/>
          <w:szCs w:val="22"/>
        </w:rPr>
        <w:t>Tom azt mondja, érzéssel kell bánni velük – magyarázta egyszer Grace-nek, amikor a csikóval foglalkoztak. – Ha erőltetjük a dolgot, rögtön meg</w:t>
        <w:softHyphen/>
        <w:t>ijednek. Hagyni kell, hogy kiteljesedjenek. Tom szerint az a lényeg, hogy ne akarjuk megváltoztatni az egyéniségüket.</w:t>
      </w:r>
    </w:p>
    <w:p>
      <w:pPr>
        <w:pStyle w:val="Normal"/>
        <w:widowControl w:val="false"/>
        <w:autoSpaceDE w:val="false"/>
        <w:ind w:right="113" w:firstLine="227"/>
        <w:jc w:val="both"/>
        <w:rPr/>
      </w:pPr>
      <w:r>
        <w:rPr>
          <w:sz w:val="22"/>
          <w:szCs w:val="22"/>
        </w:rPr>
        <w:t>Zarándok megállt a legtávolabbi sarokban, és fi</w:t>
        <w:softHyphen/>
        <w:t>gyelte ők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óval, fogsz rajta lovagolni? – kérdezte Joe. Grace szembefordult vele, és felhúzta a szemöl</w:t>
        <w:softHyphen/>
        <w:t>dök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csod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mikor Tom már rendbe hozta.</w:t>
      </w:r>
    </w:p>
    <w:p>
      <w:pPr>
        <w:pStyle w:val="Normal"/>
        <w:widowControl w:val="false"/>
        <w:autoSpaceDE w:val="false"/>
        <w:ind w:right="113" w:firstLine="227"/>
        <w:jc w:val="both"/>
        <w:rPr/>
      </w:pPr>
      <w:r>
        <w:rPr>
          <w:sz w:val="22"/>
          <w:szCs w:val="22"/>
        </w:rPr>
        <w:t>A lány felnevetett, de hangját még maga is üres</w:t>
        <w:softHyphen/>
        <w:t>nek érez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én soha többé nem fogok lovagolni.</w:t>
      </w:r>
    </w:p>
    <w:p>
      <w:pPr>
        <w:pStyle w:val="Normal"/>
        <w:widowControl w:val="false"/>
        <w:autoSpaceDE w:val="false"/>
        <w:ind w:right="113" w:firstLine="227"/>
        <w:jc w:val="both"/>
        <w:rPr/>
      </w:pPr>
      <w:r>
        <w:rPr>
          <w:spacing w:val="-2"/>
          <w:sz w:val="22"/>
          <w:szCs w:val="22"/>
        </w:rPr>
        <w:t>Joe vállat vont és bólintott. A szomszédos</w:t>
      </w:r>
      <w:r>
        <w:rPr>
          <w:sz w:val="22"/>
          <w:szCs w:val="22"/>
        </w:rPr>
        <w:t xml:space="preserve"> karám</w:t>
        <w:softHyphen/>
        <w:t>ból patadobogás hallatszott, és mindketten odafor</w:t>
        <w:softHyphen/>
      </w:r>
      <w:r>
        <w:rPr>
          <w:spacing w:val="-2"/>
          <w:sz w:val="22"/>
          <w:szCs w:val="22"/>
        </w:rPr>
        <w:t>dultak. A csikók éppen valami fogócskára</w:t>
      </w:r>
      <w:r>
        <w:rPr>
          <w:sz w:val="22"/>
          <w:szCs w:val="22"/>
        </w:rPr>
        <w:t xml:space="preserve"> emlékez</w:t>
        <w:softHyphen/>
      </w:r>
      <w:r>
        <w:rPr>
          <w:spacing w:val="-2"/>
          <w:sz w:val="22"/>
          <w:szCs w:val="22"/>
        </w:rPr>
        <w:t>tető játékot játszottak. Egy darabig figyelték az</w:t>
      </w:r>
      <w:r>
        <w:rPr>
          <w:sz w:val="22"/>
          <w:szCs w:val="22"/>
        </w:rPr>
        <w:t xml:space="preserve"> álla</w:t>
        <w:softHyphen/>
        <w:t>tokat, aztán Joe lehajolt, letépett egy fűszálat, és rágcsálni kezdt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Kár – mondta.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apu pár hét múlva felhajtja a marhákat! nyári legelőre, és mi mind vele megyünk. Egész jó</w:t>
      </w:r>
      <w:r>
        <w:rPr>
          <w:i/>
          <w:iCs/>
          <w:sz w:val="22"/>
          <w:szCs w:val="22"/>
        </w:rPr>
        <w:t xml:space="preserve"> </w:t>
      </w:r>
      <w:r>
        <w:rPr>
          <w:sz w:val="22"/>
          <w:szCs w:val="22"/>
        </w:rPr>
        <w:t>szórakozás, tudod, igazán szép a környék odafent.</w:t>
      </w:r>
    </w:p>
    <w:p>
      <w:pPr>
        <w:pStyle w:val="Normal"/>
        <w:widowControl w:val="false"/>
        <w:autoSpaceDE w:val="false"/>
        <w:ind w:right="113" w:firstLine="227"/>
        <w:jc w:val="both"/>
        <w:rPr>
          <w:sz w:val="22"/>
          <w:szCs w:val="22"/>
        </w:rPr>
      </w:pPr>
      <w:r>
        <w:rPr>
          <w:sz w:val="22"/>
          <w:szCs w:val="22"/>
        </w:rPr>
        <w:t xml:space="preserve">Átsétáltak a csikókhoz, és adtak nekik néhány </w:t>
      </w:r>
      <w:r>
        <w:rPr>
          <w:spacing w:val="-2"/>
          <w:sz w:val="22"/>
          <w:szCs w:val="22"/>
        </w:rPr>
        <w:t>szem zabpogácsát, amit Joe</w:t>
      </w:r>
      <w:r>
        <w:rPr>
          <w:i/>
          <w:iCs/>
          <w:spacing w:val="-2"/>
          <w:sz w:val="22"/>
          <w:szCs w:val="22"/>
        </w:rPr>
        <w:t xml:space="preserve"> </w:t>
      </w:r>
      <w:r>
        <w:rPr>
          <w:spacing w:val="-2"/>
          <w:sz w:val="22"/>
          <w:szCs w:val="22"/>
        </w:rPr>
        <w:t>mindig a zsebében</w:t>
      </w:r>
      <w:r>
        <w:rPr>
          <w:sz w:val="22"/>
          <w:szCs w:val="22"/>
        </w:rPr>
        <w:t xml:space="preserve"> hor</w:t>
        <w:softHyphen/>
        <w:t>dott. A fiú még akkor is a fűszálat rágcsálta, amiket visszafelé mentek az istállóhoz, és Grace azon töp</w:t>
        <w:softHyphen/>
      </w:r>
      <w:r>
        <w:rPr>
          <w:spacing w:val="2"/>
          <w:sz w:val="22"/>
          <w:szCs w:val="22"/>
        </w:rPr>
        <w:t>rengett, vajon miért csinál még mindig úgy,  mint</w:t>
        <w:softHyphen/>
        <w:t>ha</w:t>
      </w:r>
      <w:r>
        <w:rPr>
          <w:sz w:val="22"/>
          <w:szCs w:val="22"/>
        </w:rPr>
        <w:t xml:space="preserve"> nem akarna lovagolni. Valamiféle csapdába ke</w:t>
        <w:softHyphen/>
        <w:t>rült, és úgy érezte, hogy mint a legtöbb dolognak, ennek is az anyjához van valami köze.</w:t>
      </w:r>
    </w:p>
    <w:p>
      <w:pPr>
        <w:pStyle w:val="Normal"/>
        <w:widowControl w:val="false"/>
        <w:autoSpaceDE w:val="false"/>
        <w:ind w:right="113" w:firstLine="227"/>
        <w:jc w:val="both"/>
        <w:rPr>
          <w:sz w:val="22"/>
          <w:szCs w:val="22"/>
        </w:rPr>
      </w:pPr>
      <w:r>
        <w:rPr>
          <w:sz w:val="22"/>
          <w:szCs w:val="22"/>
        </w:rPr>
        <w:t>Legnagyobb meglepetésére elhatározását Annie is támogatta, mégpedig olyan buzgón, hogy Grace gyanút fogott</w:t>
      </w:r>
      <w:r>
        <w:rPr>
          <w:i/>
          <w:iCs/>
          <w:sz w:val="22"/>
          <w:szCs w:val="22"/>
        </w:rPr>
        <w:t xml:space="preserve">. </w:t>
      </w:r>
      <w:r>
        <w:rPr>
          <w:sz w:val="22"/>
          <w:szCs w:val="22"/>
        </w:rPr>
        <w:t>Persze most is arról a rezzenéstelen arcú angolos hozzáállásról volt szó, hogy ha az em</w:t>
        <w:softHyphen/>
        <w:t>ber elesik, rögtön keljen fel és ne veszítse el az ön</w:t>
        <w:softHyphen/>
        <w:t>uralmát. És</w:t>
      </w:r>
      <w:r>
        <w:rPr>
          <w:i/>
          <w:iCs/>
          <w:sz w:val="22"/>
          <w:szCs w:val="22"/>
        </w:rPr>
        <w:t xml:space="preserve"> </w:t>
      </w:r>
      <w:r>
        <w:rPr>
          <w:sz w:val="22"/>
          <w:szCs w:val="22"/>
        </w:rPr>
        <w:t>bár ami történt, az nyilvánvalóan több volt egyszerű esésnél, Grace arra kezdett gyana</w:t>
        <w:softHyphen/>
        <w:t>kodni, hogy Annie kettős játékot űz vele, s csak azért ért egyet a döntésével, hogy így próbálja rá</w:t>
        <w:softHyphen/>
        <w:t>venni az ellenkezőjére. De volt valami, ami nem illett a képbe: az, hogy Annie ennyi év után ismét lovagolni kezdett. Grace titokban nagyon irigyelt azokat a délelőtti lovaglásokat Tom Bookerrel. Annie-nek azonban – és ez volt az egészben a leg</w:t>
        <w:softHyphen/>
        <w:t>furcsább – tudnia kellett, hogy ezzel szinte biztosan a lovaglás ellen hangolja Grace-t.</w:t>
      </w:r>
    </w:p>
    <w:p>
      <w:pPr>
        <w:pStyle w:val="Normal"/>
        <w:widowControl w:val="false"/>
        <w:autoSpaceDE w:val="false"/>
        <w:ind w:right="113" w:firstLine="227"/>
        <w:jc w:val="both"/>
        <w:rPr/>
      </w:pPr>
      <w:r>
        <w:rPr>
          <w:spacing w:val="-2"/>
          <w:sz w:val="22"/>
          <w:szCs w:val="22"/>
        </w:rPr>
        <w:t>Vajon hová vezet ez a sok alakoskodás,</w:t>
      </w:r>
      <w:r>
        <w:rPr>
          <w:sz w:val="22"/>
          <w:szCs w:val="22"/>
        </w:rPr>
        <w:t xml:space="preserve"> merengett </w:t>
      </w:r>
      <w:r>
        <w:rPr>
          <w:spacing w:val="2"/>
          <w:sz w:val="22"/>
          <w:szCs w:val="22"/>
        </w:rPr>
        <w:t>Grace. Mi értelme annak, hogy megtagadja anyjá</w:t>
        <w:softHyphen/>
        <w:t>tól</w:t>
      </w:r>
      <w:r>
        <w:rPr>
          <w:sz w:val="22"/>
          <w:szCs w:val="22"/>
        </w:rPr>
        <w:t xml:space="preserve"> a diadalt, még ha csak képzelt diadalt is, amikor ezzel önmagát is megfosztja valamitől, amire pedig most már szinte biztosan vágyik?</w:t>
      </w:r>
    </w:p>
    <w:p>
      <w:pPr>
        <w:pStyle w:val="Normal"/>
        <w:widowControl w:val="false"/>
        <w:autoSpaceDE w:val="false"/>
        <w:ind w:right="113" w:firstLine="227"/>
        <w:jc w:val="both"/>
        <w:rPr/>
      </w:pPr>
      <w:r>
        <w:rPr>
          <w:sz w:val="22"/>
          <w:szCs w:val="22"/>
        </w:rPr>
        <w:t>De soha többé nem akar Zarándok nyergébe ülni, még ha javul is a ló állapota, soha többé nem lesz meg köztük a régi bizalom, és az állat egészen biz</w:t>
        <w:softHyphen/>
        <w:t>tosan megérezné a lány lelke mélyén lapuló félel</w:t>
        <w:softHyphen/>
        <w:t>met. Egy</w:t>
      </w:r>
      <w:r>
        <w:rPr>
          <w:i/>
          <w:iCs/>
          <w:sz w:val="22"/>
          <w:szCs w:val="22"/>
        </w:rPr>
        <w:t xml:space="preserve"> </w:t>
      </w:r>
      <w:r>
        <w:rPr>
          <w:sz w:val="22"/>
          <w:szCs w:val="22"/>
        </w:rPr>
        <w:t>kisebb lóval azonban megpróbálhatná. Bárcsak megtehetné ezt úgy, hogy senki nem csap nagy felhajtást körülötte, és ha kudarcot vall vagy nevetségessé teszi magát, az se számítson.</w:t>
      </w:r>
    </w:p>
    <w:p>
      <w:pPr>
        <w:pStyle w:val="Normal"/>
        <w:widowControl w:val="false"/>
        <w:autoSpaceDE w:val="false"/>
        <w:ind w:right="113" w:firstLine="227"/>
        <w:jc w:val="both"/>
        <w:rPr/>
      </w:pPr>
      <w:r>
        <w:rPr>
          <w:sz w:val="22"/>
          <w:szCs w:val="22"/>
        </w:rPr>
        <w:t>Odaértek az istállóhoz, Joe</w:t>
      </w:r>
      <w:r>
        <w:rPr>
          <w:i/>
          <w:iCs/>
          <w:sz w:val="22"/>
          <w:szCs w:val="22"/>
        </w:rPr>
        <w:t xml:space="preserve"> </w:t>
      </w:r>
      <w:r>
        <w:rPr>
          <w:sz w:val="22"/>
          <w:szCs w:val="22"/>
        </w:rPr>
        <w:t>kinyitotta az ajtót, és előrement.  Most, hogy az idő melegebbre fordult, az összes ló kinn volt a szabadban, és Grace el</w:t>
        <w:softHyphen/>
        <w:t>képzelni sem tudta, miért hozza ide a fiú. Botja kopogása a betonpadlón visszhangzott az üres tér</w:t>
        <w:softHyphen/>
        <w:t>ben. Amikor Joe</w:t>
      </w:r>
      <w:r>
        <w:rPr>
          <w:i/>
          <w:iCs/>
          <w:sz w:val="22"/>
          <w:szCs w:val="22"/>
        </w:rPr>
        <w:t xml:space="preserve"> </w:t>
      </w:r>
      <w:r>
        <w:rPr>
          <w:sz w:val="22"/>
          <w:szCs w:val="22"/>
        </w:rPr>
        <w:t>bement a szerszámoskamrába, Grace tétován megállt az ajtóban.</w:t>
      </w:r>
    </w:p>
    <w:p>
      <w:pPr>
        <w:pStyle w:val="Normal"/>
        <w:widowControl w:val="false"/>
        <w:autoSpaceDE w:val="false"/>
        <w:ind w:right="113" w:firstLine="227"/>
        <w:jc w:val="both"/>
        <w:rPr/>
      </w:pPr>
      <w:r>
        <w:rPr>
          <w:sz w:val="22"/>
          <w:szCs w:val="22"/>
        </w:rPr>
        <w:t>A helyiségben a frissen fölrakott fenyőfa borítás cserzett bőr szaga érződött. Grace szótlanul fi</w:t>
        <w:softHyphen/>
        <w:t>gyelte, ahogy Joe</w:t>
      </w:r>
      <w:r>
        <w:rPr>
          <w:i/>
          <w:iCs/>
          <w:sz w:val="22"/>
          <w:szCs w:val="22"/>
        </w:rPr>
        <w:t xml:space="preserve"> </w:t>
      </w:r>
      <w:r>
        <w:rPr>
          <w:sz w:val="22"/>
          <w:szCs w:val="22"/>
        </w:rPr>
        <w:t>odalép a falra erősített tartókon sorakozó nyergekhez. Amikor a fiú végre megszó</w:t>
        <w:softHyphen/>
      </w:r>
      <w:r>
        <w:rPr>
          <w:spacing w:val="2"/>
          <w:sz w:val="22"/>
          <w:szCs w:val="22"/>
        </w:rPr>
        <w:t>lalt, nem is fordult felé, csak a válla fölött beszélt, a</w:t>
      </w:r>
      <w:r>
        <w:rPr>
          <w:sz w:val="22"/>
          <w:szCs w:val="22"/>
        </w:rPr>
        <w:t xml:space="preserve"> fűszál még mindig a fogai között volt, hangja pe</w:t>
        <w:softHyphen/>
        <w:t>dig olyan közönyösen csengett, mintha csak azt kérdezte volna tőle, milyen üdítőt vegyen ki neki a hűtőszekrénybő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én lovamon vagy Rimrockon?</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spacing w:before="40" w:after="20"/>
        <w:ind w:right="113" w:hanging="0"/>
        <w:jc w:val="both"/>
        <w:rPr/>
      </w:pPr>
      <w:r>
        <w:rPr>
          <w:spacing w:val="2"/>
          <w:sz w:val="22"/>
          <w:szCs w:val="22"/>
        </w:rPr>
        <w:t>Annie szinte azonnal megbánta a vacsorameghí</w:t>
        <w:softHyphen/>
      </w:r>
      <w:r>
        <w:rPr>
          <w:spacing w:val="-2"/>
          <w:sz w:val="22"/>
          <w:szCs w:val="22"/>
        </w:rPr>
        <w:t>vást. A folyóparti ház konyhája nemigen volt</w:t>
      </w:r>
      <w:r>
        <w:rPr>
          <w:sz w:val="22"/>
          <w:szCs w:val="22"/>
        </w:rPr>
        <w:t xml:space="preserve"> alkal</w:t>
        <w:softHyphen/>
        <w:t xml:space="preserve">mas a konyhaművészet remekeinek elkészítésére – nem mintha az ő főzőtudása olyan kiemelkedő lett </w:t>
      </w:r>
      <w:r>
        <w:rPr>
          <w:spacing w:val="2"/>
          <w:sz w:val="22"/>
          <w:szCs w:val="22"/>
        </w:rPr>
        <w:t>volna. Nem szeretett recept alapján főzni, inkább az</w:t>
      </w:r>
      <w:r>
        <w:rPr>
          <w:sz w:val="22"/>
          <w:szCs w:val="22"/>
        </w:rPr>
        <w:t xml:space="preserve"> ösztöneire hagyatkozott; részben azért, mert így sokkal jobban érezte az alkotás örömét, de főleg </w:t>
      </w:r>
      <w:r>
        <w:rPr>
          <w:spacing w:val="2"/>
          <w:sz w:val="22"/>
          <w:szCs w:val="22"/>
        </w:rPr>
        <w:t>azért, mert nem volt hozzá türelme. Eltekintve at</w:t>
        <w:softHyphen/>
        <w:t>tól</w:t>
      </w:r>
      <w:r>
        <w:rPr>
          <w:sz w:val="22"/>
          <w:szCs w:val="22"/>
        </w:rPr>
        <w:t xml:space="preserve"> a három-négy ételtől, amit már becsukott szem</w:t>
        <w:softHyphen/>
        <w:t>mel is el tudott készíteni, fele-fele volt az esélye annak, hogy amit főz</w:t>
      </w:r>
      <w:r>
        <w:rPr>
          <w:i/>
          <w:iCs/>
          <w:sz w:val="22"/>
          <w:szCs w:val="22"/>
        </w:rPr>
        <w:t xml:space="preserve">, </w:t>
      </w:r>
      <w:r>
        <w:rPr>
          <w:sz w:val="22"/>
          <w:szCs w:val="22"/>
        </w:rPr>
        <w:t>az vagy nagyszerű lesz, vagy ehetetlen. Egyre inkább úgy érezte, hogy a mai estén az utóbbi fog történni.</w:t>
      </w:r>
    </w:p>
    <w:p>
      <w:pPr>
        <w:pStyle w:val="Normal"/>
        <w:widowControl w:val="false"/>
        <w:autoSpaceDE w:val="false"/>
        <w:spacing w:before="40" w:after="20"/>
        <w:ind w:right="113" w:firstLine="227"/>
        <w:jc w:val="both"/>
        <w:rPr>
          <w:sz w:val="22"/>
          <w:szCs w:val="22"/>
        </w:rPr>
      </w:pPr>
      <w:r>
        <w:rPr>
          <w:sz w:val="22"/>
          <w:szCs w:val="22"/>
        </w:rPr>
        <w:t xml:space="preserve">Az olaszos tészta mellett döntött, amit az előző </w:t>
      </w:r>
      <w:r>
        <w:rPr>
          <w:spacing w:val="2"/>
          <w:sz w:val="22"/>
          <w:szCs w:val="22"/>
        </w:rPr>
        <w:t>évben olyan sokszor készített, hogy mindenki tor</w:t>
        <w:softHyphen/>
        <w:t>kig</w:t>
      </w:r>
      <w:r>
        <w:rPr>
          <w:sz w:val="22"/>
          <w:szCs w:val="22"/>
        </w:rPr>
        <w:t xml:space="preserve"> volt már vele, s azt gondolta, ezzel az étellel most sem lehet probléma. Finom volt, de könnyen </w:t>
      </w:r>
      <w:r>
        <w:rPr>
          <w:spacing w:val="2"/>
          <w:sz w:val="22"/>
          <w:szCs w:val="22"/>
        </w:rPr>
        <w:t>elkészíthető. A gyerekek biztosan imádni fogják, és</w:t>
      </w:r>
      <w:r>
        <w:rPr>
          <w:sz w:val="22"/>
          <w:szCs w:val="22"/>
        </w:rPr>
        <w:t xml:space="preserve"> kis szerencsével még Diane-t is sikerül elkáp</w:t>
        <w:softHyphen/>
        <w:t>ráztatnia vele. Már feltűnt neki, hogy Tom elég kevés húst eszik, és szeretett volna – jobban, mint azt önmagának beismerte – a kedvében járni. Ráa</w:t>
        <w:softHyphen/>
      </w:r>
      <w:r>
        <w:rPr>
          <w:spacing w:val="4"/>
          <w:sz w:val="22"/>
          <w:szCs w:val="22"/>
        </w:rPr>
        <w:t>dásul az ételhez semmiféle flancos alapanyag nem</w:t>
      </w:r>
      <w:r>
        <w:rPr>
          <w:sz w:val="22"/>
          <w:szCs w:val="22"/>
        </w:rPr>
        <w:t xml:space="preserve"> kellett. </w:t>
      </w:r>
      <w:r>
        <w:rPr>
          <w:spacing w:val="2"/>
          <w:sz w:val="22"/>
          <w:szCs w:val="22"/>
        </w:rPr>
        <w:t>Csupán az egyik olasz tésztafajtára, penne regatára,</w:t>
      </w:r>
      <w:r>
        <w:rPr>
          <w:sz w:val="22"/>
          <w:szCs w:val="22"/>
        </w:rPr>
        <w:t xml:space="preserve"> mozzarella sajtfa, friss ba</w:t>
        <w:softHyphen/>
        <w:t>zsalikomra és pár szem aszalt paradicsomra volt szüksége, amikről úgy hitte, gond nélkül besze</w:t>
        <w:softHyphen/>
        <w:t xml:space="preserve">rezhetőek Choteau-ban. </w:t>
      </w:r>
    </w:p>
    <w:p>
      <w:pPr>
        <w:pStyle w:val="Normal"/>
        <w:widowControl w:val="false"/>
        <w:autoSpaceDE w:val="false"/>
        <w:spacing w:before="40" w:after="20"/>
        <w:ind w:right="113" w:firstLine="227"/>
        <w:jc w:val="both"/>
        <w:rPr>
          <w:sz w:val="22"/>
          <w:szCs w:val="22"/>
        </w:rPr>
      </w:pPr>
      <w:r>
        <w:rPr>
          <w:sz w:val="22"/>
          <w:szCs w:val="22"/>
        </w:rPr>
        <w:t>A pasas a boltban úgy nézett rá, mintha urdu nyelven szólt volna hozzá. Kénytelen volt elautózni a Great Falls-i nagy szupermarketbe, de még ott sem kapott meg mindent, amit keresett. Remény</w:t>
        <w:softHyphen/>
      </w:r>
      <w:r>
        <w:rPr>
          <w:spacing w:val="2"/>
          <w:sz w:val="22"/>
          <w:szCs w:val="22"/>
        </w:rPr>
        <w:t>telen ügy volt. Átgondolta, mi mást főzhetne, fel</w:t>
        <w:softHyphen/>
        <w:t>alá</w:t>
      </w:r>
      <w:r>
        <w:rPr>
          <w:sz w:val="22"/>
          <w:szCs w:val="22"/>
        </w:rPr>
        <w:t xml:space="preserve"> járkált a polcok között és egyre idegesebb lett, </w:t>
      </w:r>
      <w:r>
        <w:rPr>
          <w:spacing w:val="2"/>
          <w:sz w:val="22"/>
          <w:szCs w:val="22"/>
        </w:rPr>
        <w:t>miközben azt mondogatta magában, hogy csak azért</w:t>
      </w:r>
      <w:r>
        <w:rPr>
          <w:sz w:val="22"/>
          <w:szCs w:val="22"/>
        </w:rPr>
        <w:t xml:space="preserve"> sem fogja beadni a derekát és marhasültet felszolgálni a vendégeinek. Tésztát akatt főzni, hát akkor tészta is lesz! Végül azután száraz spagettit vásárolt, bolognai szószt és néhány bevált fűszert, amelyekkel egy kicsit feldobhatja az ízeket, és úgy tehet, mintha az étel saját alkotása lenne. Vett még </w:t>
      </w:r>
      <w:r>
        <w:rPr>
          <w:spacing w:val="-2"/>
          <w:sz w:val="22"/>
          <w:szCs w:val="22"/>
        </w:rPr>
        <w:t>két üveg jófajta olasz vörösbort is, de a vásárlás</w:t>
      </w:r>
      <w:r>
        <w:rPr>
          <w:sz w:val="22"/>
          <w:szCs w:val="22"/>
        </w:rPr>
        <w:t xml:space="preserve"> vé</w:t>
        <w:softHyphen/>
        <w:t>gére önbizalma alaposan megcsappant.</w:t>
      </w:r>
    </w:p>
    <w:p>
      <w:pPr>
        <w:pStyle w:val="Normal"/>
        <w:widowControl w:val="false"/>
        <w:autoSpaceDE w:val="false"/>
        <w:spacing w:before="40" w:after="20"/>
        <w:ind w:right="113" w:firstLine="227"/>
        <w:jc w:val="both"/>
        <w:rPr/>
      </w:pPr>
      <w:r>
        <w:rPr>
          <w:sz w:val="22"/>
          <w:szCs w:val="22"/>
        </w:rPr>
        <w:t>Mire visszaért Kétválasztóba, egy kicsit jobban érezte magát. Az egészet az ő kedvükért csinálja, ez a legkevesebb, amit megtehet. Bookerék annyira kedvesek voltak hozzá, még ha Diane kedvességébe mindig vegyült némi él is. Valahányszor Annie megkérdezte, mennyit fizessen a házért meg a Za</w:t>
        <w:softHyphen/>
      </w:r>
      <w:r>
        <w:rPr>
          <w:spacing w:val="-4"/>
          <w:sz w:val="22"/>
          <w:szCs w:val="22"/>
        </w:rPr>
        <w:t>rándokkal végzett munkáért, Tom mindig kitért a</w:t>
      </w:r>
      <w:r>
        <w:rPr>
          <w:sz w:val="22"/>
          <w:szCs w:val="22"/>
        </w:rPr>
        <w:t xml:space="preserve"> vá</w:t>
        <w:softHyphen/>
      </w:r>
      <w:r>
        <w:rPr>
          <w:spacing w:val="2"/>
          <w:sz w:val="22"/>
          <w:szCs w:val="22"/>
        </w:rPr>
        <w:t>lasz elől. Majd később elintézik, mondta. Ugyan</w:t>
        <w:softHyphen/>
      </w:r>
      <w:r>
        <w:rPr>
          <w:spacing w:val="-2"/>
          <w:sz w:val="22"/>
          <w:szCs w:val="22"/>
        </w:rPr>
        <w:t>ezt a választ kapta Franktől és Diane-tól is. Az esti</w:t>
      </w:r>
      <w:r>
        <w:rPr>
          <w:sz w:val="22"/>
          <w:szCs w:val="22"/>
        </w:rPr>
        <w:t xml:space="preserve"> va</w:t>
        <w:softHyphen/>
        <w:t>csorát így Annie köszönetnek szánta.</w:t>
      </w:r>
    </w:p>
    <w:p>
      <w:pPr>
        <w:pStyle w:val="Normal"/>
        <w:widowControl w:val="false"/>
        <w:autoSpaceDE w:val="false"/>
        <w:ind w:right="113" w:firstLine="227"/>
        <w:jc w:val="both"/>
        <w:rPr/>
      </w:pPr>
      <w:r>
        <w:rPr>
          <w:spacing w:val="2"/>
          <w:sz w:val="22"/>
          <w:szCs w:val="22"/>
        </w:rPr>
        <w:t>Eltette az ételeket, aztán a Great Fallsban vásá</w:t>
        <w:softHyphen/>
        <w:t>rolt</w:t>
      </w:r>
      <w:r>
        <w:rPr>
          <w:sz w:val="22"/>
          <w:szCs w:val="22"/>
        </w:rPr>
        <w:t xml:space="preserve"> újságokat és lapokat az asztalhoz vitte, amely alatt immár kisebb hegyként magasodtak a korábbi számok. Már végignézte a készülékeit, nincs-e va</w:t>
        <w:softHyphen/>
        <w:t>lami üzenet, de csak egy érkezett, a számítógépes E-mail rendszeren, Roberttől.</w:t>
      </w:r>
    </w:p>
    <w:p>
      <w:pPr>
        <w:pStyle w:val="Normal"/>
        <w:widowControl w:val="false"/>
        <w:autoSpaceDE w:val="false"/>
        <w:ind w:right="113" w:firstLine="227"/>
        <w:jc w:val="both"/>
        <w:rPr/>
      </w:pPr>
      <w:r>
        <w:rPr>
          <w:sz w:val="22"/>
          <w:szCs w:val="22"/>
        </w:rPr>
        <w:t>A férfi azt remélte, sikerül odarepülnie és az ün</w:t>
        <w:softHyphen/>
        <w:t>nep hétvégéjét velük töltenie, de az utolsó pillanat</w:t>
        <w:softHyphen/>
        <w:t>ban kiderült, hogy egy hétfői tárgyalás miatt Lon</w:t>
        <w:softHyphen/>
        <w:t>donba kell utaznia, onnan pedig Genfbe. Az előző este felhívta őket, és egy fél órán át mentegetőzött Grace-nek, végül megígérte, hogy most már hama</w:t>
        <w:softHyphen/>
        <w:t>rosan tényleg meglátogatja őket. Az E-mail üzenet csupán egy tréfás levélke volt, amit a JFK repülő</w:t>
        <w:softHyphen/>
        <w:t>térre való elindulása előtt küldött. Valamiféle titkos nyelven íródott, amit ő és Grace kiberdumának ne</w:t>
        <w:softHyphen/>
      </w:r>
      <w:r>
        <w:rPr>
          <w:spacing w:val="-2"/>
          <w:sz w:val="22"/>
          <w:szCs w:val="22"/>
        </w:rPr>
        <w:t>veztek, és amit Annie csak félig értett. A férfi a</w:t>
      </w:r>
      <w:r>
        <w:rPr>
          <w:sz w:val="22"/>
          <w:szCs w:val="22"/>
        </w:rPr>
        <w:t xml:space="preserve"> levél aljára számítógéppel egy szélesen mosolygó lovat rajzoltatott. Annie elovasás nélkül kinyomtatta.</w:t>
      </w:r>
    </w:p>
    <w:p>
      <w:pPr>
        <w:pStyle w:val="Normal"/>
        <w:widowControl w:val="false"/>
        <w:autoSpaceDE w:val="false"/>
        <w:ind w:right="113" w:firstLine="227"/>
        <w:jc w:val="both"/>
        <w:rPr/>
      </w:pPr>
      <w:r>
        <w:rPr>
          <w:sz w:val="22"/>
          <w:szCs w:val="22"/>
        </w:rPr>
        <w:t>Amikor az előző este Robert közölte vele, hogy nem tud jönni, először megkönnyebbült. Utána vi</w:t>
        <w:softHyphen/>
        <w:t xml:space="preserve">szont azon kezdett el idegeskedni, vajon miért érez </w:t>
      </w:r>
      <w:r>
        <w:rPr>
          <w:spacing w:val="-2"/>
          <w:sz w:val="22"/>
          <w:szCs w:val="22"/>
        </w:rPr>
        <w:t>így, s azóta gondosan kerülte a dolog mélyebb</w:t>
      </w:r>
      <w:r>
        <w:rPr>
          <w:sz w:val="22"/>
          <w:szCs w:val="22"/>
        </w:rPr>
        <w:t xml:space="preserve"> vizs</w:t>
        <w:softHyphen/>
        <w:t>gálatát.</w:t>
      </w:r>
    </w:p>
    <w:p>
      <w:pPr>
        <w:pStyle w:val="Normal"/>
        <w:widowControl w:val="false"/>
        <w:autoSpaceDE w:val="false"/>
        <w:ind w:right="113" w:firstLine="227"/>
        <w:jc w:val="both"/>
        <w:rPr/>
      </w:pPr>
      <w:r>
        <w:rPr>
          <w:sz w:val="22"/>
          <w:szCs w:val="22"/>
        </w:rPr>
        <w:t xml:space="preserve">Leült, és szórakozottan arra gondolt, hol lehet </w:t>
      </w:r>
      <w:r>
        <w:rPr>
          <w:spacing w:val="-2"/>
          <w:sz w:val="22"/>
          <w:szCs w:val="22"/>
        </w:rPr>
        <w:t>Grace. Amikor Great Fallsból visszafelé jövet</w:t>
      </w:r>
      <w:r>
        <w:rPr>
          <w:sz w:val="22"/>
          <w:szCs w:val="22"/>
        </w:rPr>
        <w:t xml:space="preserve"> elhaj</w:t>
        <w:softHyphen/>
        <w:t xml:space="preserve">tott a rancs mellett, senkit nem látott. Úgy vélte, bizonyára bent vannak, vagy a hátsó karámoknál. Majd átmegy és megnézi, ha végzett a hetilapokkal – ezt a szombati szokását itt is megtartotta, bár sokkal nagyobb erőfeszítést igényelt. Kinyitotta a </w:t>
      </w:r>
      <w:r>
        <w:rPr>
          <w:i/>
          <w:iCs/>
          <w:sz w:val="22"/>
          <w:szCs w:val="22"/>
        </w:rPr>
        <w:t xml:space="preserve">Time </w:t>
      </w:r>
      <w:r>
        <w:rPr>
          <w:sz w:val="22"/>
          <w:szCs w:val="22"/>
        </w:rPr>
        <w:t>magazint, és beleharapott egy almába.</w:t>
      </w:r>
    </w:p>
    <w:p>
      <w:pPr>
        <w:pStyle w:val="Normal"/>
        <w:widowControl w:val="false"/>
        <w:autoSpaceDE w:val="false"/>
        <w:spacing w:before="268" w:after="0"/>
        <w:ind w:right="113" w:hanging="0"/>
        <w:jc w:val="both"/>
        <w:rPr>
          <w:sz w:val="22"/>
          <w:szCs w:val="22"/>
        </w:rPr>
      </w:pPr>
      <w:r>
        <w:rPr>
          <w:sz w:val="22"/>
          <w:szCs w:val="22"/>
        </w:rPr>
      </w:r>
    </w:p>
    <w:p>
      <w:pPr>
        <w:pStyle w:val="Normal"/>
        <w:widowControl w:val="false"/>
        <w:autoSpaceDE w:val="false"/>
        <w:ind w:right="113" w:hanging="0"/>
        <w:jc w:val="both"/>
        <w:rPr/>
      </w:pPr>
      <w:r>
        <w:rPr>
          <w:sz w:val="22"/>
          <w:szCs w:val="22"/>
        </w:rPr>
        <w:t>Grace-nek vagy tíz percébe telt, hogy a karámok mögött elterülő nyárfaligeten át odaérjen a megbe</w:t>
        <w:softHyphen/>
      </w:r>
      <w:r>
        <w:rPr>
          <w:spacing w:val="2"/>
          <w:sz w:val="22"/>
          <w:szCs w:val="22"/>
        </w:rPr>
        <w:t>szélt helyre. Eddig még nem járt itt, de amikor kiért</w:t>
      </w:r>
      <w:r>
        <w:rPr>
          <w:sz w:val="22"/>
          <w:szCs w:val="22"/>
        </w:rPr>
        <w:t xml:space="preserve"> a fák közül, rögtön megértette, hogy a fiú miért éppen ezt a helyet választotta.</w:t>
      </w:r>
    </w:p>
    <w:p>
      <w:pPr>
        <w:pStyle w:val="Normal"/>
        <w:widowControl w:val="false"/>
        <w:autoSpaceDE w:val="false"/>
        <w:ind w:right="113" w:firstLine="227"/>
        <w:jc w:val="both"/>
        <w:rPr/>
      </w:pPr>
      <w:r>
        <w:rPr>
          <w:sz w:val="22"/>
          <w:szCs w:val="22"/>
        </w:rPr>
        <w:t>Lent a meredek part és a folyó egy kanyarulata szabályos ellipszis alakú rétet fogott közre. Termé</w:t>
        <w:softHyphen/>
        <w:t>szetes aréna volt ez, ahol csak a fák és az ég lehetett tanúja a kísérletnek. A dús, kékeszöld színű fűben Grace számára ismeretlen vadvirágok nyíltak.</w:t>
      </w:r>
    </w:p>
    <w:p>
      <w:pPr>
        <w:pStyle w:val="Normal"/>
        <w:widowControl w:val="false"/>
        <w:autoSpaceDE w:val="false"/>
        <w:ind w:right="113" w:firstLine="227"/>
        <w:jc w:val="both"/>
        <w:rPr>
          <w:sz w:val="22"/>
          <w:szCs w:val="22"/>
        </w:rPr>
      </w:pPr>
      <w:r>
        <w:rPr>
          <w:sz w:val="22"/>
          <w:szCs w:val="22"/>
        </w:rPr>
        <w:t xml:space="preserve">Várt és fülelt, jön-e már a fiú. Mögötte a nyárfák levelei alig mozogtak az enyhe szélben, s a rovarok zümmögés én és saját szívének dobogásán kívül </w:t>
      </w:r>
      <w:r>
        <w:rPr>
          <w:spacing w:val="2"/>
          <w:sz w:val="22"/>
          <w:szCs w:val="22"/>
        </w:rPr>
        <w:t>semmi zaj nem hallatszott. Senki nem tudhatta meg.</w:t>
      </w:r>
      <w:r>
        <w:rPr>
          <w:sz w:val="22"/>
          <w:szCs w:val="22"/>
        </w:rPr>
        <w:t xml:space="preserve"> Ez volt az alku. Hallották Annie kocsiját, és az istállóajtó egy repedésén keresztül figyelték, ahogy elhajt mellettük. Várható volt, hogy Scott hamaro</w:t>
        <w:softHyphen/>
        <w:t>san ismét kijön, ezért arra az esetre, ha meglátnák őket, Joe azt mondta neki, menjen csak előre. Ő majd felnyergeli a lovat, megnézi, hogy tiszta-e a levegő, aztán utánamegy.</w:t>
      </w:r>
    </w:p>
    <w:p>
      <w:pPr>
        <w:pStyle w:val="Normal"/>
        <w:widowControl w:val="false"/>
        <w:autoSpaceDE w:val="false"/>
        <w:spacing w:before="20" w:after="0"/>
        <w:ind w:right="113" w:firstLine="227"/>
        <w:jc w:val="both"/>
        <w:rPr>
          <w:b/>
          <w:b/>
          <w:bCs/>
          <w:sz w:val="22"/>
          <w:szCs w:val="22"/>
        </w:rPr>
      </w:pPr>
      <w:r>
        <w:rPr>
          <w:spacing w:val="2"/>
          <w:sz w:val="22"/>
          <w:szCs w:val="22"/>
        </w:rPr>
        <w:t>Joe azt mondta, tudja, hogy Tom nem haragud</w:t>
        <w:softHyphen/>
        <w:t>na,</w:t>
      </w:r>
      <w:r>
        <w:rPr>
          <w:sz w:val="22"/>
          <w:szCs w:val="22"/>
        </w:rPr>
        <w:t xml:space="preserve"> ha Grace Rimrockon próbálna meg lovagolni, de Grace-nek nem tetszett az ötlet, így aztán ma</w:t>
        <w:softHyphen/>
      </w:r>
      <w:r>
        <w:rPr>
          <w:spacing w:val="2"/>
          <w:sz w:val="22"/>
          <w:szCs w:val="22"/>
        </w:rPr>
        <w:t>radtak Gonzónál, Joe kis termetű, foltos lovánál. Az</w:t>
      </w:r>
      <w:r>
        <w:rPr>
          <w:sz w:val="22"/>
          <w:szCs w:val="22"/>
        </w:rPr>
        <w:t xml:space="preserve"> összes többi itteni lóhoz hasonlóan Gonzo is kedves és nyugodt volt, Grace már korábban meg</w:t>
        <w:softHyphen/>
      </w:r>
      <w:r>
        <w:rPr>
          <w:spacing w:val="2"/>
          <w:sz w:val="22"/>
          <w:szCs w:val="22"/>
        </w:rPr>
        <w:t>barátkozott vele. Ezenkívül méretben is jobban illett</w:t>
      </w:r>
      <w:r>
        <w:rPr>
          <w:sz w:val="22"/>
          <w:szCs w:val="22"/>
        </w:rPr>
        <w:t xml:space="preserve"> hozzá. Ágreccsenést hallott, meg egy ló halk</w:t>
      </w:r>
      <w:r>
        <w:rPr>
          <w:b/>
          <w:bCs/>
          <w:sz w:val="22"/>
          <w:szCs w:val="22"/>
        </w:rPr>
        <w:t xml:space="preserve"> </w:t>
      </w:r>
      <w:r>
        <w:rPr>
          <w:sz w:val="22"/>
          <w:szCs w:val="22"/>
        </w:rPr>
        <w:t>fújtatását, és amikor megfordult, Joe és Gonzo bukkant elő.</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Senki nem látott meg? – kérdezte.</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Senki.</w:t>
      </w:r>
    </w:p>
    <w:p>
      <w:pPr>
        <w:pStyle w:val="Normal"/>
        <w:widowControl w:val="false"/>
        <w:autoSpaceDE w:val="false"/>
        <w:spacing w:before="20" w:after="0"/>
        <w:ind w:right="113" w:firstLine="227"/>
        <w:jc w:val="both"/>
        <w:rPr/>
      </w:pPr>
      <w:r>
        <w:rPr>
          <w:sz w:val="22"/>
          <w:szCs w:val="22"/>
        </w:rPr>
        <w:t>Ellovagolt mellette, és finoman lefelé irányította Gonzót a partoldalban. Grace követte, de a lejtőn eléggé nehezen boldogult. Alig egy méterre lehetett csak az aljától, amikor a lába beakadt, és ő elesett. Az esés rosszabbnak látszott, mint amilyen valójá</w:t>
        <w:softHyphen/>
        <w:t>ban volt. Joe leszállt a lóról, és odalépett mellé.</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Jól vagy?</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A francba!</w:t>
      </w:r>
    </w:p>
    <w:p>
      <w:pPr>
        <w:pStyle w:val="Normal"/>
        <w:widowControl w:val="false"/>
        <w:autoSpaceDE w:val="false"/>
        <w:spacing w:before="20" w:after="0"/>
        <w:ind w:right="113" w:firstLine="227"/>
        <w:jc w:val="both"/>
        <w:rPr/>
      </w:pPr>
      <w:r>
        <w:rPr>
          <w:sz w:val="22"/>
          <w:szCs w:val="22"/>
        </w:rPr>
        <w:t>A fiú felsegítette. – Nincs semmi bajod?</w:t>
      </w:r>
    </w:p>
    <w:p>
      <w:pPr>
        <w:pStyle w:val="Normal"/>
        <w:widowControl w:val="false"/>
        <w:autoSpaceDE w:val="false"/>
        <w:spacing w:before="20" w:after="0"/>
        <w:ind w:right="113" w:firstLine="227"/>
        <w:jc w:val="both"/>
        <w:rPr/>
      </w:pPr>
      <w:r>
        <w:rPr>
          <w:spacing w:val="-4"/>
          <w:sz w:val="22"/>
          <w:szCs w:val="22"/>
        </w:rPr>
        <w:t>–</w:t>
      </w:r>
      <w:r>
        <w:rPr>
          <w:rFonts w:eastAsia="Times New Roman"/>
          <w:spacing w:val="-4"/>
          <w:sz w:val="22"/>
          <w:szCs w:val="22"/>
        </w:rPr>
        <w:t xml:space="preserve"> </w:t>
      </w:r>
      <w:r>
        <w:rPr>
          <w:spacing w:val="-4"/>
          <w:sz w:val="22"/>
          <w:szCs w:val="22"/>
        </w:rPr>
        <w:t>Nincs, jól vagyok. A francba, a francba, a</w:t>
      </w:r>
      <w:r>
        <w:rPr>
          <w:sz w:val="22"/>
          <w:szCs w:val="22"/>
        </w:rPr>
        <w:t xml:space="preserve"> franc</w:t>
        <w:softHyphen/>
        <w:t>ba!</w:t>
      </w:r>
    </w:p>
    <w:p>
      <w:pPr>
        <w:pStyle w:val="Normal"/>
        <w:widowControl w:val="false"/>
        <w:autoSpaceDE w:val="false"/>
        <w:spacing w:before="20" w:after="0"/>
        <w:ind w:right="113" w:firstLine="227"/>
        <w:jc w:val="both"/>
        <w:rPr/>
      </w:pPr>
      <w:r>
        <w:rPr>
          <w:sz w:val="22"/>
          <w:szCs w:val="22"/>
        </w:rPr>
        <w:t>Joe hagyta, hogy kidühöngje magát, közben szó nélkül leporolta a hátát. Grace észrevette, hogy új farmerének egyik oldalán sárcsík húzódik végig.</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A lábad is rendben van?</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Igen. Bocs, de néha nagyon be tudok gurulni miatta.</w:t>
      </w:r>
    </w:p>
    <w:p>
      <w:pPr>
        <w:pStyle w:val="Normal"/>
        <w:widowControl w:val="false"/>
        <w:autoSpaceDE w:val="false"/>
        <w:spacing w:before="20" w:after="0"/>
        <w:ind w:right="113" w:firstLine="227"/>
        <w:jc w:val="both"/>
        <w:rPr/>
      </w:pPr>
      <w:r>
        <w:rPr>
          <w:sz w:val="22"/>
          <w:szCs w:val="22"/>
        </w:rPr>
        <w:t>A fiú bólintott,  és egy ideig nem mondott sem</w:t>
        <w:softHyphen/>
        <w:t>mit, hagyta, hogy Grace összeszedje magá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ég mindig meg akarod próbálni?</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Igen.</w:t>
      </w:r>
    </w:p>
    <w:p>
      <w:pPr>
        <w:pStyle w:val="Normal"/>
        <w:widowControl w:val="false"/>
        <w:autoSpaceDE w:val="false"/>
        <w:spacing w:before="20" w:after="0"/>
        <w:ind w:right="113" w:firstLine="227"/>
        <w:jc w:val="both"/>
        <w:rPr/>
      </w:pPr>
      <w:r>
        <w:rPr>
          <w:sz w:val="22"/>
          <w:szCs w:val="22"/>
        </w:rPr>
        <w:t>Gonzót Joe vezette, így sétáltak ki hármasban a rétre. Pillangók szálltak fel előttük, hogy utat en</w:t>
        <w:softHyphen/>
        <w:t>gedjenek a lábszárig érő fűben, mely ropogva haj</w:t>
        <w:softHyphen/>
        <w:t>longott a lábuk alatt, s lépteiktől és a naptól édes, meleg illatot árasztott. A folyó itt kavicsos meder</w:t>
        <w:softHyphen/>
        <w:t>ben folyt, meglehetősen sekély volt, és amikor kö</w:t>
        <w:softHyphen/>
        <w:t xml:space="preserve">zelebb értek, Grace a víz csobogását is hallotta. Gém emelkedett fel a partról, lustán elkanyarodott tőlük, és röptében emelte maga mögé a lábait. </w:t>
      </w:r>
    </w:p>
    <w:p>
      <w:pPr>
        <w:pStyle w:val="Normal"/>
        <w:widowControl w:val="false"/>
        <w:autoSpaceDE w:val="false"/>
        <w:spacing w:before="40" w:after="0"/>
        <w:ind w:right="113" w:firstLine="227"/>
        <w:jc w:val="both"/>
        <w:rPr/>
      </w:pPr>
      <w:r>
        <w:rPr>
          <w:spacing w:val="-6"/>
          <w:sz w:val="22"/>
          <w:szCs w:val="22"/>
        </w:rPr>
        <w:t>Egy alacsony, növényekkel benőtt: göcsörtös</w:t>
      </w:r>
      <w:r>
        <w:rPr>
          <w:sz w:val="22"/>
          <w:szCs w:val="22"/>
        </w:rPr>
        <w:t xml:space="preserve"> nyár</w:t>
        <w:softHyphen/>
        <w:t>fatuskóhoz érkeztek. Joe megállt, és odairányította Gonzót a tuskó mellé, hogy az emelvényül szolgál</w:t>
        <w:softHyphen/>
        <w:t>jon Grace számára a felszálláshoz.</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Így jó lesz? – kérdezte.</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Ühüm. Ha fel tudok mászni.</w:t>
      </w:r>
    </w:p>
    <w:p>
      <w:pPr>
        <w:pStyle w:val="Normal"/>
        <w:widowControl w:val="false"/>
        <w:autoSpaceDE w:val="false"/>
        <w:spacing w:before="40" w:after="0"/>
        <w:ind w:right="113" w:firstLine="227"/>
        <w:jc w:val="both"/>
        <w:rPr/>
      </w:pPr>
      <w:r>
        <w:rPr>
          <w:spacing w:val="-2"/>
          <w:sz w:val="22"/>
          <w:szCs w:val="22"/>
        </w:rPr>
        <w:t>A fiú a ló lapockájánál állt, egyik kezével az</w:t>
      </w:r>
      <w:r>
        <w:rPr>
          <w:sz w:val="22"/>
          <w:szCs w:val="22"/>
        </w:rPr>
        <w:t xml:space="preserve"> álla</w:t>
        <w:softHyphen/>
        <w:t xml:space="preserve">tot tartotta nyugton, a másikat pedig Grace-nek nyújtotta. Gonzo mocorogni kezdett, mire Joe megsimogatta a nyakát, és azt mondta neki, hogy </w:t>
      </w:r>
      <w:r>
        <w:rPr>
          <w:spacing w:val="2"/>
          <w:sz w:val="22"/>
          <w:szCs w:val="22"/>
        </w:rPr>
        <w:t>minden rendben van. Grace Joe vállára tette a ke</w:t>
        <w:softHyphen/>
        <w:t>zét,</w:t>
      </w:r>
      <w:r>
        <w:rPr>
          <w:sz w:val="22"/>
          <w:szCs w:val="22"/>
        </w:rPr>
        <w:t xml:space="preserve"> és ép lábával fellépett a tuskór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Rendben?</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Igen, azt hiszem.</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Nem túl rövid a kengyelszíj?</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Nem, pont jó</w:t>
      </w:r>
      <w:r>
        <w:rPr>
          <w:i/>
          <w:iCs/>
          <w:sz w:val="22"/>
          <w:szCs w:val="22"/>
        </w:rPr>
        <w:t>.</w:t>
      </w:r>
    </w:p>
    <w:p>
      <w:pPr>
        <w:pStyle w:val="Normal"/>
        <w:widowControl w:val="false"/>
        <w:autoSpaceDE w:val="false"/>
        <w:spacing w:before="40" w:after="0"/>
        <w:ind w:right="113" w:firstLine="227"/>
        <w:jc w:val="both"/>
        <w:rPr>
          <w:sz w:val="22"/>
          <w:szCs w:val="22"/>
        </w:rPr>
      </w:pPr>
      <w:r>
        <w:rPr>
          <w:sz w:val="22"/>
          <w:szCs w:val="22"/>
        </w:rPr>
        <w:t>Bal keze még mindig a fiú vállán volt. Egy pilla</w:t>
        <w:softHyphen/>
        <w:t>natig arra gondolt, vajon megérzi-e a tenyerén, mi</w:t>
        <w:softHyphen/>
        <w:t>lyen vadul lüktet a vére?</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Jó. Támaszkodj rám, és ha készen vagy, a jobb kezeddel fogd meg a nyereg szarvát.</w:t>
      </w:r>
    </w:p>
    <w:p>
      <w:pPr>
        <w:pStyle w:val="Normal"/>
        <w:widowControl w:val="false"/>
        <w:autoSpaceDE w:val="false"/>
        <w:spacing w:before="40" w:after="0"/>
        <w:ind w:right="113" w:firstLine="227"/>
        <w:jc w:val="both"/>
        <w:rPr/>
      </w:pPr>
      <w:r>
        <w:rPr>
          <w:sz w:val="22"/>
          <w:szCs w:val="22"/>
        </w:rPr>
        <w:t xml:space="preserve">Grace mély lélegzetet vett, és azt tette, amit </w:t>
      </w:r>
      <w:r>
        <w:rPr>
          <w:spacing w:val="2"/>
          <w:sz w:val="22"/>
          <w:szCs w:val="22"/>
        </w:rPr>
        <w:t>mondtak neki. Gonzó ugyan megmozdította a fe</w:t>
        <w:softHyphen/>
        <w:t>jét, de a lábai mintha gyökeret vertek volna. Ami</w:t>
        <w:softHyphen/>
        <w:t>kor</w:t>
      </w:r>
      <w:r>
        <w:rPr>
          <w:sz w:val="22"/>
          <w:szCs w:val="22"/>
        </w:rPr>
        <w:t xml:space="preserve"> már biztos volt abban, hogy Grace készen áll, Joe elvette róla a kezét, és megfogta a kengyelt.</w:t>
      </w:r>
    </w:p>
    <w:p>
      <w:pPr>
        <w:pStyle w:val="Normal"/>
        <w:widowControl w:val="false"/>
        <w:autoSpaceDE w:val="false"/>
        <w:spacing w:before="40" w:after="0"/>
        <w:ind w:right="113" w:firstLine="227"/>
        <w:jc w:val="both"/>
        <w:rPr/>
      </w:pPr>
      <w:r>
        <w:rPr>
          <w:spacing w:val="-2"/>
          <w:sz w:val="22"/>
          <w:szCs w:val="22"/>
        </w:rPr>
        <w:t>Ez ígérkezett a legnehezebb résznek. Ahhoz,</w:t>
      </w:r>
      <w:r>
        <w:rPr>
          <w:sz w:val="22"/>
          <w:szCs w:val="22"/>
        </w:rPr>
        <w:t xml:space="preserve"> hogy bal lábát a kengyelbe emelhesse, egész testsúlyával a műlábra kell nehezednie. Félt, elcsúszik, de érez</w:t>
        <w:softHyphen/>
        <w:t xml:space="preserve">te, hogy Joe megfeszíti az izmait és súlyának nagy </w:t>
      </w:r>
      <w:r>
        <w:rPr>
          <w:spacing w:val="2"/>
          <w:sz w:val="22"/>
          <w:szCs w:val="22"/>
        </w:rPr>
        <w:t>részét ő tartja, aztán egy pillanat alatt betette a lá</w:t>
        <w:softHyphen/>
        <w:t>bát</w:t>
      </w:r>
      <w:r>
        <w:rPr>
          <w:sz w:val="22"/>
          <w:szCs w:val="22"/>
        </w:rPr>
        <w:t xml:space="preserve"> a kengyelbe, mintha már sokat gyakorolták vol</w:t>
        <w:softHyphen/>
        <w:t xml:space="preserve">na a mozdulatot. Csak annyi történt, hogy Gonzo </w:t>
      </w:r>
      <w:r>
        <w:rPr>
          <w:spacing w:val="4"/>
          <w:sz w:val="22"/>
          <w:szCs w:val="22"/>
        </w:rPr>
        <w:t>ismét mocorogni kezdett, ám Joe gyorsan rászólt –</w:t>
      </w:r>
      <w:r>
        <w:rPr>
          <w:sz w:val="22"/>
          <w:szCs w:val="22"/>
        </w:rPr>
        <w:t xml:space="preserve"> most is nyugodtan, de egy kicsit határozottabb hangon –, és a ló azonnal lecsillapodott.</w:t>
      </w:r>
    </w:p>
    <w:p>
      <w:pPr>
        <w:pStyle w:val="Normal"/>
        <w:widowControl w:val="false"/>
        <w:autoSpaceDE w:val="false"/>
        <w:ind w:right="113" w:firstLine="227"/>
        <w:jc w:val="both"/>
        <w:rPr>
          <w:sz w:val="22"/>
          <w:szCs w:val="22"/>
        </w:rPr>
      </w:pPr>
      <w:r>
        <w:rPr>
          <w:sz w:val="22"/>
          <w:szCs w:val="22"/>
        </w:rPr>
        <w:t>Most már csak a műláb át kellett átlendítenie a másik oldalra, de nagyon furcsa volt, hogy semmit nem érez vele, és hirtelen eszébe jutott, hogy utol</w:t>
        <w:softHyphen/>
        <w:t>jára a baleset reggelén csinálta ugyanez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ndben? – kérdezte Jo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kkor mehet!</w:t>
      </w:r>
    </w:p>
    <w:p>
      <w:pPr>
        <w:pStyle w:val="Normal"/>
        <w:widowControl w:val="false"/>
        <w:autoSpaceDE w:val="false"/>
        <w:ind w:right="113" w:firstLine="227"/>
        <w:jc w:val="both"/>
        <w:rPr>
          <w:sz w:val="22"/>
          <w:szCs w:val="22"/>
        </w:rPr>
      </w:pPr>
      <w:r>
        <w:rPr>
          <w:spacing w:val="-2"/>
          <w:sz w:val="22"/>
          <w:szCs w:val="22"/>
        </w:rPr>
        <w:t>Grace  megfeszítette a bal lábát, súlyát a</w:t>
      </w:r>
      <w:r>
        <w:rPr>
          <w:sz w:val="22"/>
          <w:szCs w:val="22"/>
        </w:rPr>
        <w:t xml:space="preserve"> kengyel</w:t>
        <w:softHyphen/>
        <w:t>re helyezte, aztán megpróbálta átemelni jobb lábát a ló fara fölö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bírom elég magasra emel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yere, támaszkodj rám jobban, és hajolj kij</w:t>
        <w:softHyphen/>
        <w:t>jebb, hogy nagyobb ívben lendíthesd.</w:t>
      </w:r>
    </w:p>
    <w:p>
      <w:pPr>
        <w:pStyle w:val="Normal"/>
        <w:widowControl w:val="false"/>
        <w:autoSpaceDE w:val="false"/>
        <w:ind w:right="113" w:firstLine="227"/>
        <w:jc w:val="both"/>
        <w:rPr>
          <w:sz w:val="22"/>
          <w:szCs w:val="22"/>
        </w:rPr>
      </w:pPr>
      <w:r>
        <w:rPr>
          <w:sz w:val="22"/>
          <w:szCs w:val="22"/>
        </w:rPr>
        <w:t>Így is tett. Összeszedte minden erejét, s mintha az élete múlott volna rajta, elszántan felemelte és meglendítette a lábát. Eközben kicsit elfordult, ke</w:t>
        <w:softHyphen/>
        <w:t>zével a nyeregszarv felé húzta magát, és érezte, hogy Joe is megemeli, aztán lába magasra és oldalt lendült, át a ló másik oldalára.</w:t>
      </w:r>
    </w:p>
    <w:p>
      <w:pPr>
        <w:pStyle w:val="Normal"/>
        <w:widowControl w:val="false"/>
        <w:autoSpaceDE w:val="false"/>
        <w:ind w:right="113" w:firstLine="227"/>
        <w:jc w:val="both"/>
        <w:rPr>
          <w:sz w:val="22"/>
          <w:szCs w:val="22"/>
        </w:rPr>
      </w:pPr>
      <w:r>
        <w:rPr>
          <w:sz w:val="22"/>
          <w:szCs w:val="22"/>
        </w:rPr>
        <w:t>Elhelyezkedett a nyeregben, és meglepetten nyugtázta, hogy nem is tűnik olyan furcsának. Joe észrevette, hogy a másik kengyelt keresgéli, gyor</w:t>
        <w:softHyphen/>
        <w:t>san megkerülte a lovat, és segített belebújtatni a lá</w:t>
        <w:softHyphen/>
        <w:t>bát. Érezte combja csonkjának belsejét a nyergen, de bármilyen érzékeny volt is a bőre, nem tudta volna pontosan megmondani, hol ér véget az érzés és hol kezdődik a semmi.</w:t>
      </w:r>
    </w:p>
    <w:p>
      <w:pPr>
        <w:pStyle w:val="Normal"/>
        <w:widowControl w:val="false"/>
        <w:autoSpaceDE w:val="false"/>
        <w:ind w:right="113" w:firstLine="227"/>
        <w:jc w:val="both"/>
        <w:rPr/>
      </w:pPr>
      <w:r>
        <w:rPr>
          <w:sz w:val="22"/>
          <w:szCs w:val="22"/>
        </w:rPr>
        <w:t>Joe félreállt, egy pillanatra sem véve le róla a sze</w:t>
        <w:softHyphen/>
      </w:r>
      <w:r>
        <w:rPr>
          <w:spacing w:val="2"/>
          <w:sz w:val="22"/>
          <w:szCs w:val="22"/>
        </w:rPr>
        <w:t>mét, hátha valami baj történik, de a lányt túlságo</w:t>
        <w:softHyphen/>
        <w:t>san</w:t>
      </w:r>
      <w:r>
        <w:rPr>
          <w:sz w:val="22"/>
          <w:szCs w:val="22"/>
        </w:rPr>
        <w:t xml:space="preserve"> lekötötték a fejében kavargó gondolatok, sem</w:t>
        <w:softHyphen/>
        <w:t>hogy észrevegye. Megfogta a kantárt, és indulásra nógatta Gonzót. A ló azonnal engedelmeskedett, a lány pedig hosszú ívben léptetett vele a folyó men</w:t>
        <w:softHyphen/>
        <w:t>tén, és nem nézett vissza. Sokkal nagyobb nyomást tudott kifejteni a műlábbal, mint azt valaha is le</w:t>
        <w:softHyphen/>
        <w:t>hetségesnek hitte volna, bár lábszárizmok híján kénytelen volt a combját használni, s a hatást a ló viselkedésén lemérni. Gonzo úgy mozgott, mintha tisztában lenne mindezzel, és mire elérték a rét vé</w:t>
        <w:softHyphen/>
        <w:t>gét és ott egyetlen elhibázott lépés nélkül megfor</w:t>
        <w:softHyphen/>
        <w:t>dultak, már tökéletes összhangban voltak.</w:t>
      </w:r>
    </w:p>
    <w:p>
      <w:pPr>
        <w:pStyle w:val="Normal"/>
        <w:widowControl w:val="false"/>
        <w:autoSpaceDE w:val="false"/>
        <w:ind w:right="113" w:firstLine="227"/>
        <w:jc w:val="both"/>
        <w:rPr>
          <w:sz w:val="22"/>
          <w:szCs w:val="22"/>
        </w:rPr>
      </w:pPr>
      <w:r>
        <w:rPr>
          <w:sz w:val="22"/>
          <w:szCs w:val="22"/>
        </w:rPr>
        <w:t>Grace most emelte fel először a tekintetét, és rá</w:t>
        <w:softHyphen/>
        <w:t>nézett Joe-ra, aki a virágok között várakozott rá. Könnyed  S alakban visszalovagolt hozzá, és meg</w:t>
        <w:softHyphen/>
        <w:t>állt mellette. A fiú felmosolygott rá, szemében megcsillant a nap, mögötte lágyan hullámzott a rét, és  Grace-nek  hirtelen sírhatnékja támadt,  de in</w:t>
        <w:softHyphen/>
        <w:t xml:space="preserve">kább beharapta a száját, és visszamosolygott Joe-ra.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gy ez, mint a karikacsapás – mondta a fiú.</w:t>
      </w:r>
    </w:p>
    <w:p>
      <w:pPr>
        <w:pStyle w:val="Normal"/>
        <w:widowControl w:val="false"/>
        <w:autoSpaceDE w:val="false"/>
        <w:ind w:right="113" w:firstLine="227"/>
        <w:jc w:val="both"/>
        <w:rPr/>
      </w:pPr>
      <w:r>
        <w:rPr>
          <w:sz w:val="22"/>
          <w:szCs w:val="22"/>
        </w:rPr>
        <w:t>Grace bólintott, és amikor már meg mert bízni a hangjában, azt mondta rá, igen, megy, mint a ka</w:t>
        <w:softHyphen/>
        <w:t>rikacsapás.</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uszonhárom</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A folyóparti ház egyszerűen berendezett konyháját fénycsövek világították meg, melyek burái szám</w:t>
        <w:softHyphen/>
        <w:t>talan rovar koporsójává váltak. Amikor Frank és Diane átköltözött a rancsra, a legjobb edényeket és gépeket mind magukkal vitték. A fazekak és ser</w:t>
        <w:softHyphen/>
      </w:r>
      <w:r>
        <w:rPr>
          <w:spacing w:val="-2"/>
          <w:sz w:val="22"/>
          <w:szCs w:val="22"/>
        </w:rPr>
        <w:t>penyők egytől egyig kopottasak voltak, a</w:t>
      </w:r>
      <w:r>
        <w:rPr>
          <w:sz w:val="22"/>
          <w:szCs w:val="22"/>
        </w:rPr>
        <w:t xml:space="preserve"> mosogató</w:t>
        <w:softHyphen/>
      </w:r>
      <w:r>
        <w:rPr>
          <w:spacing w:val="2"/>
          <w:sz w:val="22"/>
          <w:szCs w:val="22"/>
        </w:rPr>
        <w:t>gép pedig csak akkor csinálta végig a programot, ha</w:t>
      </w:r>
      <w:r>
        <w:rPr>
          <w:sz w:val="22"/>
          <w:szCs w:val="22"/>
        </w:rPr>
        <w:t xml:space="preserve"> az oldalán ráütöttek a megfelelő pontra. Az egyetlen berendezés, melynek kezelését Annie még </w:t>
      </w:r>
      <w:r>
        <w:rPr>
          <w:spacing w:val="2"/>
          <w:sz w:val="22"/>
          <w:szCs w:val="22"/>
        </w:rPr>
        <w:t>mindig nem tudta tökéletesen elsajátítani, a min</w:t>
        <w:softHyphen/>
        <w:t>den</w:t>
      </w:r>
      <w:r>
        <w:rPr>
          <w:sz w:val="22"/>
          <w:szCs w:val="22"/>
        </w:rPr>
        <w:t xml:space="preserve"> jel szerint saját akarattal rendelkező sütő volt. Az ajtó tömítése szétmállott, a hőfokszabályozó</w:t>
        <w:softHyphen/>
        <w:t>tárcsa pedig lötyögött, így a főzéshez a találgatás, őrködés és szerencse megfelelő arányú elegyére volt szükség.</w:t>
      </w:r>
    </w:p>
    <w:p>
      <w:pPr>
        <w:pStyle w:val="Normal"/>
        <w:widowControl w:val="false"/>
        <w:autoSpaceDE w:val="false"/>
        <w:ind w:right="113" w:firstLine="227"/>
        <w:jc w:val="both"/>
        <w:rPr/>
      </w:pPr>
      <w:r>
        <w:rPr>
          <w:sz w:val="22"/>
          <w:szCs w:val="22"/>
        </w:rPr>
        <w:t>A desszertnek szánt francia almáslepény elkészí</w:t>
        <w:softHyphen/>
        <w:t xml:space="preserve">tése azonban még így is jóval kisebb problémát jelentett, mint annak kiókumlálása, hogyan fogják azt mind együtt megenni. Annie túl későn jött rá, </w:t>
      </w:r>
      <w:r>
        <w:rPr>
          <w:spacing w:val="2"/>
          <w:sz w:val="22"/>
          <w:szCs w:val="22"/>
        </w:rPr>
        <w:t>hogy a házban nincs elég tányér, evőeszköz, de még</w:t>
      </w:r>
      <w:r>
        <w:rPr>
          <w:sz w:val="22"/>
          <w:szCs w:val="22"/>
        </w:rPr>
        <w:t xml:space="preserve"> szék sem. Így aztán nagy szégyenkezve – mert </w:t>
      </w:r>
      <w:r>
        <w:rPr>
          <w:spacing w:val="2"/>
          <w:sz w:val="22"/>
          <w:szCs w:val="22"/>
        </w:rPr>
        <w:t>ezzel mintha épp a dolog lényegét tette volna tönk</w:t>
        <w:softHyphen/>
        <w:t>re</w:t>
      </w:r>
      <w:r>
        <w:rPr>
          <w:sz w:val="22"/>
          <w:szCs w:val="22"/>
        </w:rPr>
        <w:t xml:space="preserve"> – kénytelen volt felhívni Diane-t, aztán oda</w:t>
        <w:softHyphen/>
        <w:t xml:space="preserve">autózni és kölcsönvenni a hiányzó holmikat. Utána rájött, hogy csak egyetlen megfelelő méretű asztala </w:t>
      </w:r>
      <w:r>
        <w:rPr>
          <w:spacing w:val="2"/>
          <w:sz w:val="22"/>
          <w:szCs w:val="22"/>
        </w:rPr>
        <w:t>van: az, amit íróasztalául használ, úgyhogy min</w:t>
        <w:softHyphen/>
        <w:t>dent</w:t>
      </w:r>
      <w:r>
        <w:rPr>
          <w:sz w:val="22"/>
          <w:szCs w:val="22"/>
        </w:rPr>
        <w:t xml:space="preserve"> le kellett pakolnia róla, és most az összes ké</w:t>
        <w:softHyphen/>
        <w:t>szülék a padlón hevert a papírok és újságok között.</w:t>
      </w:r>
    </w:p>
    <w:p>
      <w:pPr>
        <w:pStyle w:val="Normal"/>
        <w:widowControl w:val="false"/>
        <w:autoSpaceDE w:val="false"/>
        <w:ind w:right="113" w:firstLine="227"/>
        <w:jc w:val="both"/>
        <w:rPr/>
      </w:pPr>
      <w:r>
        <w:rPr>
          <w:sz w:val="22"/>
          <w:szCs w:val="22"/>
        </w:rPr>
        <w:t xml:space="preserve">Az este rögtön nagy kapkodással kezdődött. </w:t>
      </w:r>
      <w:r>
        <w:rPr>
          <w:spacing w:val="-2"/>
          <w:sz w:val="22"/>
          <w:szCs w:val="22"/>
        </w:rPr>
        <w:t>Annie olyan vendégekhez volt szokva, akik úgy</w:t>
      </w:r>
      <w:r>
        <w:rPr>
          <w:sz w:val="22"/>
          <w:szCs w:val="22"/>
        </w:rPr>
        <w:t xml:space="preserve"> tar</w:t>
        <w:softHyphen/>
        <w:t xml:space="preserve">tották, minél többet késnek, annál belevalóbbnak tűnnek, ezért eszébe sem jutott, hogy meghívottai </w:t>
      </w:r>
      <w:r>
        <w:rPr>
          <w:spacing w:val="2"/>
          <w:sz w:val="22"/>
          <w:szCs w:val="22"/>
        </w:rPr>
        <w:t>pontosan is érkezhetnek. Aztán pontban hét óra</w:t>
        <w:softHyphen/>
        <w:t>kor,</w:t>
      </w:r>
      <w:r>
        <w:rPr>
          <w:sz w:val="22"/>
          <w:szCs w:val="22"/>
        </w:rPr>
        <w:t xml:space="preserve"> amikor még át sem öltözött, meglátta, hogy – Tom kivételével – már ott jönnek felfelé a domb</w:t>
        <w:softHyphen/>
      </w:r>
      <w:r>
        <w:rPr>
          <w:spacing w:val="2"/>
          <w:sz w:val="22"/>
          <w:szCs w:val="22"/>
        </w:rPr>
        <w:t>oldalon. Odakiáltott Grace-nek, felrohant a lép</w:t>
        <w:softHyphen/>
        <w:t>csőn,</w:t>
      </w:r>
      <w:r>
        <w:rPr>
          <w:sz w:val="22"/>
          <w:szCs w:val="22"/>
        </w:rPr>
        <w:t xml:space="preserve">  és magára kapta a ruháját,  amit nem volt ide</w:t>
        <w:softHyphen/>
        <w:t>je kivasalni. Mire meghallotta hangjukat az ajtó előtti teraszon, már kifestette a szemét és az ajkát, megfésülködött, fújt magára egy kis parfümöt és még a lépcsőn is leért, hogy fogadja a őket.</w:t>
      </w:r>
    </w:p>
    <w:p>
      <w:pPr>
        <w:pStyle w:val="Normal"/>
        <w:widowControl w:val="false"/>
        <w:autoSpaceDE w:val="false"/>
        <w:spacing w:before="40" w:after="0"/>
        <w:ind w:right="113" w:firstLine="227"/>
        <w:jc w:val="both"/>
        <w:rPr>
          <w:sz w:val="22"/>
          <w:szCs w:val="22"/>
        </w:rPr>
      </w:pPr>
      <w:r>
        <w:rPr>
          <w:spacing w:val="-4"/>
          <w:sz w:val="22"/>
          <w:szCs w:val="22"/>
        </w:rPr>
        <w:t>Amikor megpillantotta az ajtóban álldogáló</w:t>
      </w:r>
      <w:r>
        <w:rPr>
          <w:sz w:val="22"/>
          <w:szCs w:val="22"/>
        </w:rPr>
        <w:t xml:space="preserve"> csalá</w:t>
        <w:softHyphen/>
        <w:t>dot, Annie agyán végigfutott a gondolat, hogy mi</w:t>
        <w:softHyphen/>
        <w:t xml:space="preserve">lyen ostoba ötlet volt is vendégségbe hívni ezeket az </w:t>
      </w:r>
      <w:r>
        <w:rPr>
          <w:spacing w:val="2"/>
          <w:sz w:val="22"/>
          <w:szCs w:val="22"/>
        </w:rPr>
        <w:t>embereket a saját házukba. Mindenki zavarban volt.</w:t>
      </w:r>
      <w:r>
        <w:rPr>
          <w:sz w:val="22"/>
          <w:szCs w:val="22"/>
        </w:rPr>
        <w:t xml:space="preserve"> Frank azt mondta, Tomnak valami gondja akadt az egyik csikóval, de amikor elindultak, már a zuhany alatt állt, úgyhogy nem fog sokat késni. Annie megkérdezte, mit kérnek inni, és abban a pillanatban jutott csak az eszébe, hogy elfelejtett sört venni.</w:t>
      </w:r>
    </w:p>
    <w:p>
      <w:pPr>
        <w:pStyle w:val="Normal"/>
        <w:widowControl w:val="false"/>
        <w:autoSpaceDE w:val="false"/>
        <w:spacing w:before="40" w:after="0"/>
        <w:ind w:right="113" w:firstLine="227"/>
        <w:jc w:val="both"/>
        <w:rPr>
          <w:sz w:val="22"/>
          <w:szCs w:val="22"/>
        </w:rPr>
      </w:pPr>
      <w:r>
        <w:rPr>
          <w:sz w:val="22"/>
          <w:szCs w:val="22"/>
        </w:rPr>
        <w:t>–</w:t>
      </w:r>
      <w:r>
        <w:rPr>
          <w:rFonts w:eastAsia="Times New Roman"/>
          <w:sz w:val="22"/>
          <w:szCs w:val="22"/>
        </w:rPr>
        <w:t xml:space="preserve"> </w:t>
      </w:r>
      <w:r>
        <w:rPr>
          <w:sz w:val="22"/>
          <w:szCs w:val="22"/>
        </w:rPr>
        <w:t>Én egy sört kérnék – mondta Frank.</w:t>
      </w:r>
    </w:p>
    <w:p>
      <w:pPr>
        <w:pStyle w:val="Normal"/>
        <w:widowControl w:val="false"/>
        <w:autoSpaceDE w:val="false"/>
        <w:spacing w:before="40" w:after="20"/>
        <w:ind w:right="113" w:firstLine="227"/>
        <w:jc w:val="both"/>
        <w:rPr/>
      </w:pPr>
      <w:r>
        <w:rPr>
          <w:sz w:val="22"/>
          <w:szCs w:val="22"/>
        </w:rPr>
        <w:t>A hangulat aztán egyre jobb lett. Annie kinyitott egy üveg bort, Grace pedig odavitte Joe-t és az ik</w:t>
        <w:softHyphen/>
        <w:t>reket Annie számítógépéhez, s hamarosan önfeled</w:t>
        <w:softHyphen/>
        <w:t>ten kalandoztak az Internet-hálózatban. Annie, Frank és Diane kivitték székeiket a teraszra, és ott beszélgettek a sűrűsödő homályban. Még egyszer jót nevettek Scott borjú-kalandján, abban a hitben, hogy Grace már az egészet elmesélte Annie-nek, aki úgy tett, mintha így is lett volna. Aztán Frank hosszú történetbe kezdett egy csúfos kudarccal végződött középiskolai rodeóról, ahol alaposan le</w:t>
        <w:softHyphen/>
        <w:t>égett a lány előtt, akinek imponálni akart.</w:t>
      </w:r>
    </w:p>
    <w:p>
      <w:pPr>
        <w:pStyle w:val="Normal"/>
        <w:widowControl w:val="false"/>
        <w:autoSpaceDE w:val="false"/>
        <w:spacing w:before="40" w:after="20"/>
        <w:ind w:right="113" w:firstLine="227"/>
        <w:jc w:val="both"/>
        <w:rPr/>
      </w:pPr>
      <w:r>
        <w:rPr>
          <w:sz w:val="22"/>
          <w:szCs w:val="22"/>
        </w:rPr>
        <w:t xml:space="preserve">Annie tettetett érdeklődéssel hallgatta, közben mindvégig arra várt, mikor tűnik fel végre Tom a </w:t>
      </w:r>
      <w:r>
        <w:rPr>
          <w:spacing w:val="2"/>
          <w:sz w:val="22"/>
          <w:szCs w:val="22"/>
        </w:rPr>
        <w:t>ház sarkánál. Amikor pedig megjelent, a mosolya, a</w:t>
      </w:r>
      <w:r>
        <w:rPr>
          <w:sz w:val="22"/>
          <w:szCs w:val="22"/>
        </w:rPr>
        <w:t xml:space="preserve"> mozdulat, amellyel levette a kalapját és az, ahogy elnézést kért a késésért, mind pontosan olyan volt, ahogy Annie elképzelte.</w:t>
      </w:r>
    </w:p>
    <w:p>
      <w:pPr>
        <w:pStyle w:val="Normal"/>
        <w:widowControl w:val="false"/>
        <w:autoSpaceDE w:val="false"/>
        <w:spacing w:before="40" w:after="20"/>
        <w:ind w:right="113" w:firstLine="227"/>
        <w:jc w:val="both"/>
        <w:rPr/>
      </w:pPr>
      <w:r>
        <w:rPr>
          <w:sz w:val="22"/>
          <w:szCs w:val="22"/>
        </w:rPr>
        <w:t xml:space="preserve">Bevezette a házba, és még mielőtt a férfi bármit kérhetett volna, gyorsan mentegetőzni kezdett, amiért nem vett sört. Tom azt mondta, a bor is nagyszerű lesz, aztán szótlanul figyelte az asszonyt, amíg az töltött neki. Annie a kezébe adta a poharat, aztán mélyen a szemébe nézett, úgy, mint azelőtt </w:t>
      </w:r>
      <w:r>
        <w:rPr>
          <w:spacing w:val="2"/>
          <w:sz w:val="22"/>
          <w:szCs w:val="22"/>
        </w:rPr>
        <w:t>soha, és bármit akart is mondani, az abban a perc</w:t>
        <w:softHyphen/>
        <w:t>ben</w:t>
      </w:r>
      <w:r>
        <w:rPr>
          <w:sz w:val="22"/>
          <w:szCs w:val="22"/>
        </w:rPr>
        <w:t xml:space="preserve"> kiröppent a fejéből. Egy pillanatnyi félszeg csend után a férfi a segítségére sietett.</w:t>
      </w:r>
    </w:p>
    <w:p>
      <w:pPr>
        <w:pStyle w:val="Normal"/>
        <w:widowControl w:val="false"/>
        <w:autoSpaceDE w:val="false"/>
        <w:spacing w:before="40" w:after="20"/>
        <w:ind w:right="113" w:firstLine="227"/>
        <w:jc w:val="both"/>
        <w:rPr/>
      </w:pPr>
      <w:r>
        <w:rPr>
          <w:sz w:val="22"/>
          <w:szCs w:val="22"/>
        </w:rPr>
        <w:t>–</w:t>
      </w:r>
      <w:r>
        <w:rPr>
          <w:rFonts w:eastAsia="Times New Roman"/>
          <w:sz w:val="22"/>
          <w:szCs w:val="22"/>
        </w:rPr>
        <w:t xml:space="preserve"> </w:t>
      </w:r>
      <w:r>
        <w:rPr>
          <w:sz w:val="22"/>
          <w:szCs w:val="22"/>
        </w:rPr>
        <w:t>De finom illata van valaminek.</w:t>
      </w:r>
    </w:p>
    <w:p>
      <w:pPr>
        <w:pStyle w:val="Normal"/>
        <w:widowControl w:val="false"/>
        <w:autoSpaceDE w:val="false"/>
        <w:spacing w:before="0" w:after="20"/>
        <w:ind w:right="113" w:firstLine="227"/>
        <w:jc w:val="both"/>
        <w:rPr/>
      </w:pPr>
      <w:r>
        <w:rPr>
          <w:sz w:val="22"/>
          <w:szCs w:val="22"/>
        </w:rPr>
        <w:t>–</w:t>
      </w:r>
      <w:r>
        <w:rPr>
          <w:rFonts w:eastAsia="Times New Roman"/>
          <w:sz w:val="22"/>
          <w:szCs w:val="22"/>
        </w:rPr>
        <w:t xml:space="preserve"> </w:t>
      </w:r>
      <w:r>
        <w:rPr>
          <w:sz w:val="22"/>
          <w:szCs w:val="22"/>
        </w:rPr>
        <w:t>Ó, ne számítson semmi különlegesre. Rendben van a lov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Egy kicsit lázas, de nem lesz semmi baja. Jól telt a napja?</w:t>
      </w:r>
    </w:p>
    <w:p>
      <w:pPr>
        <w:pStyle w:val="Normal"/>
        <w:widowControl w:val="false"/>
        <w:autoSpaceDE w:val="false"/>
        <w:ind w:right="113" w:firstLine="227"/>
        <w:jc w:val="both"/>
        <w:rPr/>
      </w:pPr>
      <w:r>
        <w:rPr>
          <w:sz w:val="22"/>
          <w:szCs w:val="22"/>
        </w:rPr>
        <w:t>Mielőtt Annie válaszolhatott volna, Craig rontott be Tom nevét kiáltozva, hogy a férfi jöjjön rögtön megnézni valamit a számítógép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é, nem látod, hogy Grace mamájával beszél</w:t>
        <w:softHyphen/>
        <w:t>getek?</w:t>
      </w:r>
    </w:p>
    <w:p>
      <w:pPr>
        <w:pStyle w:val="Normal"/>
        <w:widowControl w:val="false"/>
        <w:autoSpaceDE w:val="false"/>
        <w:ind w:right="113" w:firstLine="227"/>
        <w:jc w:val="both"/>
        <w:rPr/>
      </w:pPr>
      <w:r>
        <w:rPr>
          <w:sz w:val="22"/>
          <w:szCs w:val="22"/>
        </w:rPr>
        <w:t>Annie elnevette magát, és azt mondta, menjen csak nyugodtan, Grace mamájának úgyis az étel után kell néznie. Diane bejött segíteni, és a gyere</w:t>
        <w:softHyphen/>
        <w:t>kekről beszélgettek, miközben megteritettek. Annie időnként átpillantott a nappaliba, ahol Tom hal</w:t>
        <w:softHyphen/>
        <w:t>ványkék ingében a gyerekek között guggolt, akik egymást túlkiabálva próbálták magukra vonni a fi</w:t>
        <w:softHyphen/>
        <w:t>gyelmét.</w:t>
      </w:r>
    </w:p>
    <w:p>
      <w:pPr>
        <w:pStyle w:val="Normal"/>
        <w:widowControl w:val="false"/>
        <w:autoSpaceDE w:val="false"/>
        <w:ind w:right="113" w:firstLine="227"/>
        <w:jc w:val="both"/>
        <w:rPr/>
      </w:pPr>
      <w:r>
        <w:rPr>
          <w:sz w:val="22"/>
          <w:szCs w:val="22"/>
        </w:rPr>
        <w:t xml:space="preserve">A spagetti nagyszerűen sikerült. Diane el is kérte </w:t>
      </w:r>
      <w:r>
        <w:rPr>
          <w:spacing w:val="2"/>
          <w:sz w:val="22"/>
          <w:szCs w:val="22"/>
        </w:rPr>
        <w:t>a szósz receptjét, és Annie épp el akarta mondani az</w:t>
      </w:r>
      <w:r>
        <w:rPr>
          <w:sz w:val="22"/>
          <w:szCs w:val="22"/>
        </w:rPr>
        <w:t xml:space="preserve"> igazat, de Grace megelőzte, és közölte velük, hogy csak egy üveget kellett kinyitni hozzá. Annie a </w:t>
      </w:r>
      <w:r>
        <w:rPr>
          <w:spacing w:val="2"/>
          <w:sz w:val="22"/>
          <w:szCs w:val="22"/>
        </w:rPr>
        <w:t>nappali közepére állította az asztalt, és meggyúj</w:t>
        <w:softHyphen/>
      </w:r>
      <w:r>
        <w:rPr>
          <w:spacing w:val="-2"/>
          <w:sz w:val="22"/>
          <w:szCs w:val="22"/>
        </w:rPr>
        <w:t>totta a gyertyákat, amiket még Great Fallsban</w:t>
      </w:r>
      <w:r>
        <w:rPr>
          <w:sz w:val="22"/>
          <w:szCs w:val="22"/>
        </w:rPr>
        <w:t xml:space="preserve"> vásá</w:t>
        <w:softHyphen/>
        <w:t>rolt. Grace ugyan azt mondta, túlzásba viszi a dol</w:t>
        <w:softHyphen/>
        <w:t>got, de Annie nem engedett, s most örült ennek, mert fényük meleg ragyogásba vonta a szobát és reszketeg árnyakat vetett a falakra.</w:t>
      </w:r>
    </w:p>
    <w:p>
      <w:pPr>
        <w:pStyle w:val="Normal"/>
        <w:widowControl w:val="false"/>
        <w:autoSpaceDE w:val="false"/>
        <w:ind w:right="113" w:firstLine="227"/>
        <w:jc w:val="both"/>
        <w:rPr/>
      </w:pPr>
      <w:r>
        <w:rPr>
          <w:sz w:val="22"/>
          <w:szCs w:val="22"/>
        </w:rPr>
        <w:t xml:space="preserve">Az járt a fejében, milyen jó, hogy végre beszéd és </w:t>
      </w:r>
      <w:r>
        <w:rPr>
          <w:spacing w:val="-2"/>
          <w:sz w:val="22"/>
          <w:szCs w:val="22"/>
        </w:rPr>
        <w:t>nevetés töri meg a ház csöndjét.  A gyerekek az</w:t>
      </w:r>
      <w:r>
        <w:rPr>
          <w:sz w:val="22"/>
          <w:szCs w:val="22"/>
        </w:rPr>
        <w:t xml:space="preserve"> asz</w:t>
        <w:softHyphen/>
      </w:r>
      <w:r>
        <w:rPr>
          <w:spacing w:val="-2"/>
          <w:sz w:val="22"/>
          <w:szCs w:val="22"/>
        </w:rPr>
        <w:t>tal egyik végénél ültek, a négy felnőtt a pedig a</w:t>
      </w:r>
      <w:r>
        <w:rPr>
          <w:sz w:val="22"/>
          <w:szCs w:val="22"/>
        </w:rPr>
        <w:t xml:space="preserve"> má</w:t>
        <w:softHyphen/>
        <w:t>siknál. Az egyik oldalon Annie és Frank foglalt he</w:t>
        <w:softHyphen/>
        <w:t>lyet, velük szemben Tom és Diane. Egy idegen, gondolta Annie, azt hihetné, hogy két pár.</w:t>
      </w:r>
    </w:p>
    <w:p>
      <w:pPr>
        <w:pStyle w:val="Normal"/>
        <w:widowControl w:val="false"/>
        <w:autoSpaceDE w:val="false"/>
        <w:ind w:right="113" w:firstLine="227"/>
        <w:jc w:val="both"/>
        <w:rPr/>
      </w:pPr>
      <w:r>
        <w:rPr>
          <w:sz w:val="22"/>
          <w:szCs w:val="22"/>
        </w:rPr>
        <w:t>Grace vitte a szót, mindenkinek elmesélte, mennyi mindenhez hozzá lehet férni az Interneten, például a Látható Emberhez is. Ez egy texasi gyil</w:t>
        <w:softHyphen/>
        <w:t>kos volt, akit kivégeztek, de testét felajánlotta a tu</w:t>
        <w:softHyphen/>
        <w:t>domány céljaira.</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Lefagyasztották, kétezer vékony szeletkére</w:t>
      </w:r>
      <w:r>
        <w:rPr>
          <w:sz w:val="22"/>
          <w:szCs w:val="22"/>
        </w:rPr>
        <w:t xml:space="preserve"> vág</w:t>
        <w:softHyphen/>
        <w:t>ták, és mindet lefényképezték – mond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aromi jó – mondta Sc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iztos, hogy ezt evés közben kell megbeszél</w:t>
        <w:softHyphen/>
        <w:t>nünk? – kérdezte Annie. Szavait csak könnyed megjegyzésnek szánta, de Grace legorombításnak tekintette őket. Megsemmisítő pillantást vetett Annie-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yukám, az Országos Orvostudományi Könyvtárról van szó. Oktatás, az ég szerelmére, nem holmi ostoba lődd-szét-őket játé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nkább vágd-szét-őket, nem? – konyantotta közbe Crai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olytasd, Grace – mondta Diane. – Nagyon ér</w:t>
        <w:softHyphen/>
        <w:t>deke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tényleg az – felelte Grace. Most már min</w:t>
        <w:softHyphen/>
      </w:r>
      <w:r>
        <w:rPr>
          <w:spacing w:val="-2"/>
          <w:sz w:val="22"/>
          <w:szCs w:val="22"/>
        </w:rPr>
        <w:t>den lelkesedés nélkül beszélt, mintegy jelezve,</w:t>
      </w:r>
      <w:r>
        <w:rPr>
          <w:sz w:val="22"/>
          <w:szCs w:val="22"/>
        </w:rPr>
        <w:t xml:space="preserve"> hogy anyja szokás szerint őt és a témát is megfosztotta minden érdekességtől. – Utána a számítógépben összerakták, és most bármikor lehívható a képer</w:t>
        <w:softHyphen/>
        <w:t>nyőre, és ott szétszedhető, ráadásul három dimen</w:t>
        <w:softHyphen/>
        <w:t>zió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t az egészet megteheted itt ezen a kis képer</w:t>
        <w:softHyphen/>
        <w:t>nyőn? – kérdezte Fran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113" w:firstLine="227"/>
        <w:jc w:val="both"/>
        <w:rPr/>
      </w:pPr>
      <w:r>
        <w:rPr>
          <w:sz w:val="22"/>
          <w:szCs w:val="22"/>
        </w:rPr>
        <w:t>A szó olyan közönyösen és véglegesen hangzott, hogy csak csend követhette. Csupán egy pillanatig tartott, de Annie számára .egy örökkévalóságnak tűnt, és nyilván Tom is észrevette szemében az el</w:t>
        <w:softHyphen/>
        <w:t>keseredettséget, mert gunyorosan Frank felé bólin</w:t>
        <w:softHyphen/>
        <w:t>tott, és azt mondta: – Nos hát, öcskös, itt a nagy alkalom a halhatatlanságra.</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Az Úr irgalmazzon nekünk – szólalt meg</w:t>
      </w:r>
      <w:r>
        <w:rPr>
          <w:sz w:val="22"/>
          <w:szCs w:val="22"/>
        </w:rPr>
        <w:t xml:space="preserve"> Diane. – Frank Booker teste közszemlén az ország elő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hó, mi baj van a testemmel, ha szabad kér</w:t>
        <w:softHyphen/>
        <w:t>dezn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 szeretnél, hol kezdjünk hozzá? – kérdezte Joe. Mindenki nevet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ördögbe is – mondta Tom. – Ha kétezer da</w:t>
        <w:softHyphen/>
        <w:t>rabban lennél, azokat másként is összerakhatnánk, és az eredmény biztos jobban nézne ki.</w:t>
      </w:r>
    </w:p>
    <w:p>
      <w:pPr>
        <w:pStyle w:val="Normal"/>
        <w:widowControl w:val="false"/>
        <w:autoSpaceDE w:val="false"/>
        <w:ind w:right="113" w:firstLine="227"/>
        <w:jc w:val="both"/>
        <w:rPr>
          <w:sz w:val="22"/>
          <w:szCs w:val="22"/>
        </w:rPr>
      </w:pPr>
      <w:r>
        <w:rPr>
          <w:sz w:val="22"/>
          <w:szCs w:val="22"/>
        </w:rPr>
        <w:t>A hangulat megenyhült, és Annie megkönnyeb</w:t>
        <w:softHyphen/>
        <w:t>büléstől és hálától sugárzó pillantást vetett Tomra, amit a férfi alig észrevehető hunyorítással viszon</w:t>
        <w:softHyphen/>
        <w:t>zott. Az asszony szinte megfoghatatlannak találta, hogy ez az ember, aki soha nem ismerhette meg igazán a saját gyermekét, milyen pontosan érti a legapróbb bántó megjegyzést is, amely közte és Grace között elhangzik.</w:t>
      </w:r>
    </w:p>
    <w:p>
      <w:pPr>
        <w:pStyle w:val="Normal"/>
        <w:widowControl w:val="false"/>
        <w:autoSpaceDE w:val="false"/>
        <w:ind w:right="113" w:firstLine="227"/>
        <w:jc w:val="both"/>
        <w:rPr/>
      </w:pPr>
      <w:r>
        <w:rPr>
          <w:spacing w:val="-4"/>
          <w:sz w:val="22"/>
          <w:szCs w:val="22"/>
        </w:rPr>
        <w:t>Az almáslepény nem sikerült igazán jól. Annie</w:t>
      </w:r>
      <w:r>
        <w:rPr>
          <w:sz w:val="22"/>
          <w:szCs w:val="22"/>
        </w:rPr>
        <w:t xml:space="preserve"> ki</w:t>
        <w:softHyphen/>
        <w:t>hagyta a fahéjat, és amint belevágott a tésztába, rögtön érezte, hogy ráfért volna még vagy negyed</w:t>
        <w:softHyphen/>
        <w:t>óra a sütőben. Úgy látszott azonban, hogy rajta kí</w:t>
        <w:softHyphen/>
      </w:r>
      <w:r>
        <w:rPr>
          <w:spacing w:val="2"/>
          <w:sz w:val="22"/>
          <w:szCs w:val="22"/>
        </w:rPr>
        <w:t>vül ez senki másnak nem tűnik fel, a gyerekek pe</w:t>
        <w:softHyphen/>
      </w:r>
      <w:r>
        <w:rPr>
          <w:spacing w:val="-2"/>
          <w:sz w:val="22"/>
          <w:szCs w:val="22"/>
        </w:rPr>
        <w:t>dig amúgy is inkább jégkrémet kértek, aztán</w:t>
      </w:r>
      <w:r>
        <w:rPr>
          <w:sz w:val="22"/>
          <w:szCs w:val="22"/>
        </w:rPr>
        <w:t xml:space="preserve"> vissza</w:t>
        <w:softHyphen/>
      </w:r>
      <w:r>
        <w:rPr>
          <w:spacing w:val="2"/>
          <w:sz w:val="22"/>
          <w:szCs w:val="22"/>
        </w:rPr>
        <w:t>siettek a számítógéphez, míg a felnőttek az asztal</w:t>
        <w:softHyphen/>
        <w:t>nál</w:t>
      </w:r>
      <w:r>
        <w:rPr>
          <w:sz w:val="22"/>
          <w:szCs w:val="22"/>
        </w:rPr>
        <w:t xml:space="preserve"> maradtak kávézni.</w:t>
      </w:r>
    </w:p>
    <w:p>
      <w:pPr>
        <w:pStyle w:val="Normal"/>
        <w:widowControl w:val="false"/>
        <w:autoSpaceDE w:val="false"/>
        <w:ind w:right="113" w:firstLine="227"/>
        <w:jc w:val="both"/>
        <w:rPr/>
      </w:pPr>
      <w:r>
        <w:rPr>
          <w:sz w:val="22"/>
          <w:szCs w:val="22"/>
        </w:rPr>
        <w:t>Frank a természetvédőkre panaszkodott – a zöl</w:t>
        <w:softHyphen/>
        <w:t>dicsekekre, ahogy nevezte őket –, akiknek halvány fogalmuk sincs a marhatartásról. Szavait Annie-hez intézte, mert a többiek nyilvánvalóan már vagy százszor hallották a mondókáját. Ezek a mániáku</w:t>
        <w:softHyphen/>
        <w:t>sok farkasokat engednek szabadon, az istenverte dögöket egyenesen Kanadából importálják, hogy segíthessenek a grizzlyknek a marhák pusztításá</w:t>
        <w:softHyphen/>
        <w:t>ban. Pár héttel ezelőtt, mondta, egy rancser két üszőjét is elkapták lent, Augusta környéké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rre az a csomó zöldicsek mind iderepült Mis</w:t>
        <w:softHyphen/>
        <w:t>soulából a helikoptereikkel meg a fene nagy lelki</w:t>
        <w:softHyphen/>
        <w:t>ismeretükkel, és azt mondták, bocs, öreg haver, a kedvedért máshová röpítjük innen a farkast, de te meg ne próbáld befogni vagy lelőni, mert akkor ízekre szedünk a bíróságon. Az az istenverte dög most talán épp egy ötcsillagos szálloda medencéje mellett lustálkodik, miközben maga meg én álljuk a számlát.</w:t>
      </w:r>
    </w:p>
    <w:p>
      <w:pPr>
        <w:pStyle w:val="Normal"/>
        <w:widowControl w:val="false"/>
        <w:autoSpaceDE w:val="false"/>
        <w:ind w:right="113" w:firstLine="227"/>
        <w:jc w:val="both"/>
        <w:rPr>
          <w:sz w:val="22"/>
          <w:szCs w:val="22"/>
        </w:rPr>
      </w:pPr>
      <w:r>
        <w:rPr>
          <w:sz w:val="22"/>
          <w:szCs w:val="22"/>
        </w:rPr>
        <w:t>Tom Annie-re vigyorgott, de Frank észrevette és rámutatot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Ez a fickó is közülük való, én mondom. A</w:t>
      </w:r>
      <w:r>
        <w:rPr>
          <w:sz w:val="22"/>
          <w:szCs w:val="22"/>
        </w:rPr>
        <w:t xml:space="preserve"> mar</w:t>
        <w:softHyphen/>
        <w:t>hatenyésztés a vérében van, mégis olyan zöld, mint egy tengeribeteg béka a biliárdasztalon. De várjon csak, amíg Mr. Farkas el nem kapja az egyik csika</w:t>
        <w:softHyphen/>
        <w:t>ját, azám. Akkor rögtön jön majd a három nagy K.</w:t>
      </w:r>
    </w:p>
    <w:p>
      <w:pPr>
        <w:pStyle w:val="Normal"/>
        <w:widowControl w:val="false"/>
        <w:autoSpaceDE w:val="false"/>
        <w:ind w:right="113" w:firstLine="227"/>
        <w:jc w:val="both"/>
        <w:rPr/>
      </w:pPr>
      <w:r>
        <w:rPr>
          <w:sz w:val="22"/>
          <w:szCs w:val="22"/>
        </w:rPr>
        <w:t>Tom felkacagott, aztán meglátta Annie értetlen arckifejezés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inyírni, a föld alá kaparni és kussolni – ma</w:t>
        <w:softHyphen/>
        <w:t>gyarázta. – A természetet szerető rancser reakciója.</w:t>
      </w:r>
    </w:p>
    <w:p>
      <w:pPr>
        <w:pStyle w:val="Normal"/>
        <w:widowControl w:val="false"/>
        <w:autoSpaceDE w:val="false"/>
        <w:ind w:right="113" w:firstLine="227"/>
        <w:jc w:val="both"/>
        <w:rPr/>
      </w:pPr>
      <w:r>
        <w:rPr>
          <w:spacing w:val="-2"/>
          <w:sz w:val="22"/>
          <w:szCs w:val="22"/>
        </w:rPr>
        <w:t>Annie is felnevetett, aztán hirtelen megérezte</w:t>
      </w:r>
      <w:r>
        <w:rPr>
          <w:sz w:val="22"/>
          <w:szCs w:val="22"/>
        </w:rPr>
        <w:t xml:space="preserve"> ma</w:t>
        <w:softHyphen/>
        <w:t>gán Diane pillantását. Amikor ránézett, a Diane arcán megjelenő mosoly mintha annak jelentőségét hangsúlyozta volna, hogy eddig még egyszer sem mosolyodott e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mit gondolsz, Annie? – kérdez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nekem nem kell ezzel együtt éln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éleményed azért csak v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mondhatnám.</w:t>
      </w:r>
    </w:p>
    <w:p>
      <w:pPr>
        <w:pStyle w:val="Normal"/>
        <w:widowControl w:val="false"/>
        <w:autoSpaceDE w:val="false"/>
        <w:ind w:right="113" w:firstLine="227"/>
        <w:jc w:val="both"/>
        <w:rPr>
          <w:sz w:val="22"/>
          <w:szCs w:val="22"/>
        </w:rPr>
      </w:pPr>
      <w:r>
        <w:rPr>
          <w:spacing w:val="-4"/>
          <w:sz w:val="22"/>
          <w:szCs w:val="22"/>
        </w:rPr>
        <w:t>–</w:t>
      </w:r>
      <w:r>
        <w:rPr>
          <w:rFonts w:eastAsia="Times New Roman"/>
          <w:spacing w:val="-4"/>
          <w:sz w:val="22"/>
          <w:szCs w:val="22"/>
        </w:rPr>
        <w:t xml:space="preserve"> </w:t>
      </w:r>
      <w:r>
        <w:rPr>
          <w:spacing w:val="-4"/>
          <w:sz w:val="22"/>
          <w:szCs w:val="22"/>
        </w:rPr>
        <w:t>Ugyan már, biztos állandóan foglalkoztok</w:t>
      </w:r>
      <w:r>
        <w:rPr>
          <w:sz w:val="22"/>
          <w:szCs w:val="22"/>
        </w:rPr>
        <w:t xml:space="preserve"> ilyes</w:t>
        <w:softHyphen/>
        <w:t>mivel a lapodban.</w:t>
      </w:r>
    </w:p>
    <w:p>
      <w:pPr>
        <w:pStyle w:val="Normal"/>
        <w:widowControl w:val="false"/>
        <w:autoSpaceDE w:val="false"/>
        <w:ind w:right="113" w:firstLine="227"/>
        <w:jc w:val="both"/>
        <w:rPr>
          <w:sz w:val="22"/>
          <w:szCs w:val="22"/>
        </w:rPr>
      </w:pPr>
      <w:r>
        <w:rPr>
          <w:sz w:val="22"/>
          <w:szCs w:val="22"/>
        </w:rPr>
        <w:t>Annie-t meglepte, hogy az asszony ennyire eről</w:t>
        <w:softHyphen/>
        <w:t>teti a dolgot. Megvonta a váll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úgy gondolom, hogy minden teremtmény</w:t>
        <w:softHyphen/>
        <w:t>nek joga van az élethe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még a betegséget terjesztő patkányoknak és a maláriaszúnyogoknak is?</w:t>
      </w:r>
    </w:p>
    <w:p>
      <w:pPr>
        <w:pStyle w:val="Normal"/>
        <w:widowControl w:val="false"/>
        <w:autoSpaceDE w:val="false"/>
        <w:ind w:right="113" w:firstLine="227"/>
        <w:jc w:val="both"/>
        <w:rPr>
          <w:sz w:val="22"/>
          <w:szCs w:val="22"/>
        </w:rPr>
      </w:pPr>
      <w:r>
        <w:rPr>
          <w:sz w:val="22"/>
          <w:szCs w:val="22"/>
        </w:rPr>
        <w:t>Diane még mindig mosolygott, és a hangja is könnyedén csengett, mégis volt valami szavaiban, ami óvatosságra intette Anni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azad van – mondta némi gondolkodás után. – Azt hiszem, attól függ, kit marnak meg.</w:t>
      </w:r>
    </w:p>
    <w:p>
      <w:pPr>
        <w:pStyle w:val="Normal"/>
        <w:widowControl w:val="false"/>
        <w:autoSpaceDE w:val="false"/>
        <w:ind w:right="113" w:firstLine="227"/>
        <w:jc w:val="both"/>
        <w:rPr/>
      </w:pPr>
      <w:r>
        <w:rPr>
          <w:sz w:val="22"/>
          <w:szCs w:val="22"/>
        </w:rPr>
        <w:t>Frank harsogó nevetésben tört ki, Annie pedig megengedett magának egy pillantást Tomra. A férfi rámosolygott. Ugyanígy tett Diane is, bár az ő arc</w:t>
        <w:softHyphen/>
        <w:t xml:space="preserve">kifejezése kifürkészhetetlenebb volt, viszont ezek </w:t>
      </w:r>
      <w:r>
        <w:rPr>
          <w:spacing w:val="4"/>
          <w:sz w:val="22"/>
          <w:szCs w:val="22"/>
        </w:rPr>
        <w:t xml:space="preserve">után úgy tűnt, hajlandó témát váltani. Ám erre </w:t>
      </w:r>
      <w:r>
        <w:rPr>
          <w:spacing w:val="2"/>
          <w:sz w:val="22"/>
          <w:szCs w:val="22"/>
        </w:rPr>
        <w:t>nem került sor, mert hirtelen kiabálás hallatszott, és</w:t>
      </w:r>
      <w:r>
        <w:rPr>
          <w:sz w:val="22"/>
          <w:szCs w:val="22"/>
        </w:rPr>
        <w:t xml:space="preserve"> Scott tűnt fel az anyja mögött, megfogta a vállát, s arca lángolt a felháborodástó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Joe nem hagyja, hogy játsszak a számítógéppel!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e vagy a soros – kiáltott oda Joe, aki a többiekkel együtt a képernyő előtt kupor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ig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e jössz, Scott!</w:t>
      </w:r>
    </w:p>
    <w:p>
      <w:pPr>
        <w:pStyle w:val="Normal"/>
        <w:widowControl w:val="false"/>
        <w:autoSpaceDE w:val="false"/>
        <w:ind w:right="113" w:firstLine="227"/>
        <w:jc w:val="both"/>
        <w:rPr/>
      </w:pPr>
      <w:r>
        <w:rPr>
          <w:sz w:val="22"/>
          <w:szCs w:val="22"/>
        </w:rPr>
        <w:t>Diane odahívta Joe-t, és megpróbálta kibékíteni a testvéreket. A kiabálás azonban egyre hangosabbá vált, hamarosan már Frank is belekeveredett a vi</w:t>
        <w:softHyphen/>
        <w:t>tába, amely immár nem szűkült le erre az egy do</w:t>
        <w:softHyphen/>
        <w:t>log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oha nem engedsz semmit csinálni! – mondta Scott. Már csaknem sír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Ne legyél már ilyen óvodás! – válaszolta Joe.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iúk, fiúk! – Frank a vállukra tette a kez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rt te azt hiszed, hogy olyan nagy vag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ogd már b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miért lovagolni tanítod Grace-t meg min</w:t>
        <w:softHyphen/>
        <w:t>den!</w:t>
      </w:r>
    </w:p>
    <w:p>
      <w:pPr>
        <w:pStyle w:val="Normal"/>
        <w:widowControl w:val="false"/>
        <w:autoSpaceDE w:val="false"/>
        <w:ind w:right="113" w:firstLine="227"/>
        <w:jc w:val="both"/>
        <w:rPr/>
      </w:pPr>
      <w:r>
        <w:rPr>
          <w:sz w:val="22"/>
          <w:szCs w:val="22"/>
        </w:rPr>
        <w:t>Hirtelen mindenki elcsendesedett, csak egy ma</w:t>
        <w:softHyphen/>
      </w:r>
      <w:r>
        <w:rPr>
          <w:spacing w:val="2"/>
          <w:sz w:val="22"/>
          <w:szCs w:val="22"/>
        </w:rPr>
        <w:t>dár csipogott önfeledten a számítógép képernyő</w:t>
        <w:softHyphen/>
        <w:t>jén.</w:t>
      </w:r>
      <w:r>
        <w:rPr>
          <w:sz w:val="22"/>
          <w:szCs w:val="22"/>
        </w:rPr>
        <w:t xml:space="preserve"> Annie Grace-re nézett, aki rögtön félrekapta a tekintetét. Senki sem tudta, mit mondjon. Még Scottot is meglepte, milyen hatása van a leleple</w:t>
        <w:softHyphen/>
        <w:t>zésén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áttalak titeket! – Hangja most gúnyosabb volt, de bizonytalanabb is. – Gonzón lovagolt, lenn a fo</w:t>
        <w:softHyphen/>
        <w:t>lyónál!</w:t>
      </w:r>
    </w:p>
    <w:p>
      <w:pPr>
        <w:pStyle w:val="Normal"/>
        <w:widowControl w:val="false"/>
        <w:autoSpaceDE w:val="false"/>
        <w:ind w:right="113" w:firstLine="227"/>
        <w:jc w:val="both"/>
        <w:rPr/>
      </w:pPr>
      <w:r>
        <w:rPr>
          <w:spacing w:val="-4"/>
          <w:sz w:val="22"/>
          <w:szCs w:val="22"/>
        </w:rPr>
        <w:t>–</w:t>
      </w:r>
      <w:r>
        <w:rPr>
          <w:rFonts w:eastAsia="Times New Roman"/>
          <w:spacing w:val="-4"/>
          <w:sz w:val="22"/>
          <w:szCs w:val="22"/>
        </w:rPr>
        <w:t xml:space="preserve"> </w:t>
      </w:r>
      <w:r>
        <w:rPr>
          <w:spacing w:val="-4"/>
          <w:sz w:val="22"/>
          <w:szCs w:val="22"/>
        </w:rPr>
        <w:t>Te szemét! – sziszegte Joe, és abban a</w:t>
      </w:r>
      <w:r>
        <w:rPr>
          <w:sz w:val="22"/>
          <w:szCs w:val="22"/>
        </w:rPr>
        <w:t xml:space="preserve"> pillanat</w:t>
        <w:softHyphen/>
        <w:t>ban előrelendült. Egyszerre mindenki mozogni kezdett. Scott az ütéstől nekiesett az asztalnak, amelyről kávéscsészék és poharak repültek szerte</w:t>
        <w:softHyphen/>
        <w:t>szét. A két fiú egy pillanattal később már összega</w:t>
        <w:softHyphen/>
        <w:t>balyodva hempergett a padlón, Frank és Diane pe</w:t>
        <w:softHyphen/>
        <w:t>dig fölöttük állt, kiabáltak, és próbálták szétválasz</w:t>
        <w:softHyphen/>
        <w:t>tani őket. Craig is odarohant, mert úgy érezte, neki is benne kell lennie, de Tom kinyújtotta a kezét és finoman visszatartotta. Annie és Grace csak álltak és néztek.</w:t>
      </w:r>
    </w:p>
    <w:p>
      <w:pPr>
        <w:pStyle w:val="Normal"/>
        <w:widowControl w:val="false"/>
        <w:autoSpaceDE w:val="false"/>
        <w:ind w:right="113" w:firstLine="227"/>
        <w:jc w:val="both"/>
        <w:rPr/>
      </w:pPr>
      <w:r>
        <w:rPr>
          <w:sz w:val="22"/>
          <w:szCs w:val="22"/>
        </w:rPr>
        <w:t>A következő percben Frank már kifelé terelgette a fiúkat a házból. Scott jajgatott, Craig együttérzés</w:t>
        <w:softHyphen/>
        <w:t>ből sírt, de Joe csendes dühe tűnt a legőszintébbnek. Tom a konyhaajtóig kísérte ők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nie, annyira sajnálom – mondta Diane.</w:t>
      </w:r>
    </w:p>
    <w:p>
      <w:pPr>
        <w:pStyle w:val="Normal"/>
        <w:widowControl w:val="false"/>
        <w:autoSpaceDE w:val="false"/>
        <w:ind w:right="113" w:firstLine="227"/>
        <w:jc w:val="both"/>
        <w:rPr/>
      </w:pPr>
      <w:r>
        <w:rPr>
          <w:sz w:val="22"/>
          <w:szCs w:val="22"/>
        </w:rPr>
        <w:t>Úgy álltak az asztal romjai mellett, mint egy for</w:t>
        <w:softHyphen/>
        <w:t xml:space="preserve">gószél kábult túlélői. A holtsápadt Grace egyedül maradt a szoba túlsó végében. Annie ránézett, és úgy látta, hogy a lány arcán átsuhan valami – nem </w:t>
      </w:r>
      <w:r>
        <w:rPr>
          <w:spacing w:val="2"/>
          <w:sz w:val="22"/>
          <w:szCs w:val="22"/>
        </w:rPr>
        <w:t>félelem és nem is fájdalom, hanem a kettő keveré</w:t>
        <w:softHyphen/>
      </w:r>
      <w:r>
        <w:rPr>
          <w:spacing w:val="-2"/>
          <w:sz w:val="22"/>
          <w:szCs w:val="22"/>
        </w:rPr>
        <w:t>ke. Ezt Tom is észrevette, amikor visszatért a</w:t>
      </w:r>
      <w:r>
        <w:rPr>
          <w:sz w:val="22"/>
          <w:szCs w:val="22"/>
        </w:rPr>
        <w:t xml:space="preserve"> kony</w:t>
        <w:softHyphen/>
        <w:t>hából; odalépett hozzá, és a vállára tette a kezé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Jól vagy?</w:t>
      </w:r>
    </w:p>
    <w:p>
      <w:pPr>
        <w:pStyle w:val="Normal"/>
        <w:widowControl w:val="false"/>
        <w:autoSpaceDE w:val="false"/>
        <w:ind w:right="113" w:firstLine="227"/>
        <w:jc w:val="both"/>
        <w:rPr>
          <w:sz w:val="22"/>
          <w:szCs w:val="22"/>
        </w:rPr>
      </w:pPr>
      <w:r>
        <w:rPr>
          <w:sz w:val="22"/>
          <w:szCs w:val="22"/>
        </w:rPr>
        <w:t>A lány bólintott, de nem nézett r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elmegyek.</w:t>
      </w:r>
    </w:p>
    <w:p>
      <w:pPr>
        <w:pStyle w:val="Normal"/>
        <w:widowControl w:val="false"/>
        <w:autoSpaceDE w:val="false"/>
        <w:ind w:right="113" w:firstLine="227"/>
        <w:jc w:val="both"/>
        <w:rPr/>
      </w:pPr>
      <w:r>
        <w:rPr>
          <w:sz w:val="22"/>
          <w:szCs w:val="22"/>
        </w:rPr>
        <w:t>Kézbe vette a botját, aztán ügyetlen sietséggel átvágott a szobán.</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Grace... – szólalt meg halkan Annie.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gyjál, anyu!</w:t>
      </w:r>
    </w:p>
    <w:p>
      <w:pPr>
        <w:pStyle w:val="Normal"/>
        <w:widowControl w:val="false"/>
        <w:autoSpaceDE w:val="false"/>
        <w:ind w:right="113" w:firstLine="227"/>
        <w:jc w:val="both"/>
        <w:rPr/>
      </w:pPr>
      <w:r>
        <w:rPr>
          <w:sz w:val="22"/>
          <w:szCs w:val="22"/>
        </w:rPr>
        <w:t xml:space="preserve">Kiment, a három felnőtt pedig ott maradt, és </w:t>
      </w:r>
      <w:r>
        <w:rPr>
          <w:spacing w:val="2"/>
          <w:sz w:val="22"/>
          <w:szCs w:val="22"/>
        </w:rPr>
        <w:t>csendben hallgatta botjának egyenetlen koppaná</w:t>
        <w:softHyphen/>
        <w:t>sait</w:t>
      </w:r>
      <w:r>
        <w:rPr>
          <w:sz w:val="22"/>
          <w:szCs w:val="22"/>
        </w:rPr>
        <w:t xml:space="preserve"> a lépcsőn. Annie látta Diane zavart arckifeje</w:t>
        <w:softHyphen/>
        <w:t>zését. Tom arcán viszont olyan együttérzés tükrö</w:t>
        <w:softHyphen/>
        <w:t>ződött, amelytől – ha hagyja – legszívesebben sírva fakadt volna. Mély lélegzetet vett, és megpróbált mosolyog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tátok ezt? – kérdezte.– Rajtam kívül már mindenki tudta?</w:t>
      </w:r>
    </w:p>
    <w:p>
      <w:pPr>
        <w:pStyle w:val="Normal"/>
        <w:widowControl w:val="false"/>
        <w:autoSpaceDE w:val="false"/>
        <w:ind w:right="113" w:firstLine="227"/>
        <w:jc w:val="both"/>
        <w:rPr/>
      </w:pPr>
      <w:r>
        <w:rPr>
          <w:sz w:val="22"/>
          <w:szCs w:val="22"/>
        </w:rPr>
        <w:t>Tom a fejét rázta. – Nem hinném, hogy bárme</w:t>
        <w:softHyphen/>
        <w:t>lyikünk tudott volna ról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alán meglepetésnek szánta – mondta Diane. Annie felnevet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igen!</w:t>
      </w:r>
    </w:p>
    <w:p>
      <w:pPr>
        <w:pStyle w:val="Normal"/>
        <w:widowControl w:val="false"/>
        <w:autoSpaceDE w:val="false"/>
        <w:ind w:right="113" w:firstLine="227"/>
        <w:jc w:val="both"/>
        <w:rPr/>
      </w:pPr>
      <w:r>
        <w:rPr>
          <w:sz w:val="22"/>
          <w:szCs w:val="22"/>
        </w:rPr>
        <w:t>Azt kívánta, bárcsak elmennének minél hama</w:t>
        <w:softHyphen/>
        <w:t>rabb, de Diane mindenáron segíteni akart a taka</w:t>
        <w:softHyphen/>
        <w:t>rításban, úgyhogy megpakolták a mosogatógépet és összeszedték a törött üveget az asztalról. Aztán Diane feltűrte a ruhája ujját, és nekilátott a fazekak és a serpenyők mosogatásának. Nyilván úgy gon</w:t>
        <w:softHyphen/>
        <w:t>dolta, hogy legjobb lesz, ha vidáman viselkedik, ezért a mosogató előtt állva szinte szünet nélkül fecsegett a hétfői táncmulatságról, ahová Hank va</w:t>
        <w:softHyphen/>
        <w:t>lamennyiüket meghívta.</w:t>
      </w:r>
    </w:p>
    <w:p>
      <w:pPr>
        <w:pStyle w:val="Normal"/>
        <w:widowControl w:val="false"/>
        <w:autoSpaceDE w:val="false"/>
        <w:ind w:right="113" w:firstLine="227"/>
        <w:jc w:val="both"/>
        <w:rPr>
          <w:sz w:val="22"/>
          <w:szCs w:val="22"/>
        </w:rPr>
      </w:pPr>
      <w:r>
        <w:rPr>
          <w:sz w:val="22"/>
          <w:szCs w:val="22"/>
        </w:rPr>
        <w:t>Tom alig szólt valamit. Segített Annie-nek visz</w:t>
        <w:softHyphen/>
        <w:t>sza cipelni az asztalt az ablakhoz, aztán megvárta, amíg az asszony kikapcsolta a számítógépet. Ezután egymás mellett állva nekiláttak visszarakni az ösz</w:t>
        <w:softHyphen/>
        <w:t>szes munka eszközét az asztalra.</w:t>
      </w:r>
    </w:p>
    <w:p>
      <w:pPr>
        <w:pStyle w:val="Normal"/>
        <w:widowControl w:val="false"/>
        <w:autoSpaceDE w:val="false"/>
        <w:ind w:right="113" w:firstLine="227"/>
        <w:jc w:val="both"/>
        <w:rPr/>
      </w:pPr>
      <w:r>
        <w:rPr>
          <w:sz w:val="22"/>
          <w:szCs w:val="22"/>
        </w:rPr>
        <w:t>Annie maga sem tudta, honnan jutott eszébe, de hirtelen megkérdezte, hogy van Zarándok. A férfi egy ideig nem felelt, csak válogatta tovább a veze</w:t>
        <w:softHyphen/>
        <w:t>tékeket, és nem nézett rá, amíg a válaszon gondol</w:t>
        <w:softHyphen/>
        <w:t>kozott. Amikor nagy sokára megszólalt, a hangja szinte tárgyilagos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os, azt hiszem, sikerülni fog nek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azá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hü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iztos benn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De tudja, Annie, ahol fájdalom van, on</w:t>
        <w:softHyphen/>
        <w:t>nan még nem halt ki az érzés, és ahol érzés van, ott remény is van.</w:t>
      </w:r>
    </w:p>
    <w:p>
      <w:pPr>
        <w:pStyle w:val="Normal"/>
        <w:widowControl w:val="false"/>
        <w:autoSpaceDE w:val="false"/>
        <w:ind w:right="113" w:firstLine="227"/>
        <w:jc w:val="both"/>
        <w:rPr>
          <w:sz w:val="22"/>
          <w:szCs w:val="22"/>
        </w:rPr>
      </w:pPr>
      <w:r>
        <w:rPr>
          <w:sz w:val="22"/>
          <w:szCs w:val="22"/>
        </w:rPr>
        <w:t>Helyére tette az utolsó vezetéket is.</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Ezzel megvolnánk. – Odafordult hozzá, és</w:t>
      </w:r>
      <w:r>
        <w:rPr>
          <w:sz w:val="22"/>
          <w:szCs w:val="22"/>
        </w:rPr>
        <w:t xml:space="preserve"> egy</w:t>
        <w:softHyphen/>
        <w:t>más szemébe nézt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önöm – mondta Annie halk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gtiszteltetés a számomra, hölgyem. És ne hagyja, hogy Grace lerázza.</w:t>
      </w:r>
    </w:p>
    <w:p>
      <w:pPr>
        <w:pStyle w:val="Normal"/>
        <w:widowControl w:val="false"/>
        <w:autoSpaceDE w:val="false"/>
        <w:ind w:right="113" w:firstLine="227"/>
        <w:jc w:val="both"/>
        <w:rPr/>
      </w:pPr>
      <w:r>
        <w:rPr>
          <w:sz w:val="22"/>
          <w:szCs w:val="22"/>
        </w:rPr>
        <w:t xml:space="preserve">Amikor visszamentek a konyhába, már minden tiszta volt, és Diane a tőle kölcsönzöttek kivételével az összes holmit elrakta a helyükre, amiket amúgy is jobban ismert, mint Annie. Diane nem hagyta, </w:t>
      </w:r>
      <w:r>
        <w:rPr>
          <w:spacing w:val="2"/>
          <w:sz w:val="22"/>
          <w:szCs w:val="22"/>
        </w:rPr>
        <w:t>hogy Annie köszönetet mondjon neki, inkább ő kért</w:t>
      </w:r>
      <w:r>
        <w:rPr>
          <w:sz w:val="22"/>
          <w:szCs w:val="22"/>
        </w:rPr>
        <w:t xml:space="preserve"> még egyszer elnézést a fiúk miatt, majd Tom</w:t>
        <w:softHyphen/>
        <w:t>mal együtt jó éjt kívántak és elmentek.</w:t>
      </w:r>
    </w:p>
    <w:p>
      <w:pPr>
        <w:pStyle w:val="Normal"/>
        <w:widowControl w:val="false"/>
        <w:autoSpaceDE w:val="false"/>
        <w:ind w:right="113" w:firstLine="227"/>
        <w:jc w:val="both"/>
        <w:rPr/>
      </w:pPr>
      <w:r>
        <w:rPr>
          <w:sz w:val="22"/>
          <w:szCs w:val="22"/>
        </w:rPr>
        <w:t>Annie a terasz lámpája alatt állt, és utánuk nézett. Ahogy alakjukat elnyelte a sötétség, szeretett volna a férfi után kiáltani, hogy maradjon, ölelje át és védje meg a hidegtől, amely ismét rátelepedett a házra.</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Tom az istálló előtt elköszönt Diane-tól, és bement az épületbe, hogy megnézze a beteg kancacsikót: Miközben hazafelé sétáltak a folyóparti háztól, Diane szinte egyfolytában arról beszélt, milyen os</w:t>
        <w:softHyphen/>
        <w:t>tobaság volt Joe részéről lovagolni vinni a lányt anélkül, hogy erről bárkinek szólt volna. Tom azt felelte, egyáltalán nem tartja ostobaságnak, és na</w:t>
        <w:softHyphen/>
        <w:t>gyon is megérti, miért akarta Grace titokban tar</w:t>
        <w:softHyphen/>
        <w:t>tani az egészet. Joe a barátja, egyszerűen erről van szó. Diane viszont azt mondta, nem a fiú dolga, és őszintén szólva boldog lesz, ha Annie végre össze</w:t>
        <w:softHyphen/>
        <w:t>csomagol, és hazaviszi azt a szegény lányt New Yorkba.</w:t>
      </w:r>
    </w:p>
    <w:p>
      <w:pPr>
        <w:pStyle w:val="Normal"/>
        <w:widowControl w:val="false"/>
        <w:autoSpaceDE w:val="false"/>
        <w:ind w:right="113" w:firstLine="227"/>
        <w:jc w:val="both"/>
        <w:rPr>
          <w:sz w:val="22"/>
          <w:szCs w:val="22"/>
        </w:rPr>
      </w:pPr>
      <w:r>
        <w:rPr>
          <w:sz w:val="22"/>
          <w:szCs w:val="22"/>
        </w:rPr>
        <w:t>A kis kanca állapota nem rosszabbodott, bár még mindig kapkodva lélegzett. A láza lement harminc</w:t>
        <w:softHyphen/>
        <w:t>kilenc fokra. Tom megsimogatta a nyakát, és ked</w:t>
        <w:softHyphen/>
        <w:t>vesen beszélt hozzá, miközben másik kezével a ló térdénél kitapintotta a pulzusát. Húsz másodpercig számlálta a lüktetéseket, aztán a kapott számot megszorozta hárommal. Percenként negyvenkét szívdobbanás – valamivel még mindig több a nor</w:t>
        <w:softHyphen/>
        <w:t>málisnál. Valamiféle gyulladásos fertőzés okozhat</w:t>
        <w:softHyphen/>
        <w:t>ta, és ha reggelig sem lesz változás, lehet, hogy ki kell hívnia az állatorvost.</w:t>
      </w:r>
    </w:p>
    <w:p>
      <w:pPr>
        <w:pStyle w:val="Normal"/>
        <w:widowControl w:val="false"/>
        <w:autoSpaceDE w:val="false"/>
        <w:ind w:right="113" w:firstLine="227"/>
        <w:jc w:val="both"/>
        <w:rPr/>
      </w:pPr>
      <w:r>
        <w:rPr>
          <w:spacing w:val="-2"/>
          <w:sz w:val="22"/>
          <w:szCs w:val="22"/>
        </w:rPr>
        <w:t>Amikor kijött az istállóból, Annie</w:t>
      </w:r>
      <w:r>
        <w:rPr>
          <w:sz w:val="22"/>
          <w:szCs w:val="22"/>
        </w:rPr>
        <w:t xml:space="preserve"> hálószobájában még égett a villany, s világos volt akkor is, miután Tom befejezte az olvasást és eloltotta a lámpáját. Szokásává vált, hogy elalvás előtt felnézett a folyó</w:t>
        <w:softHyphen/>
        <w:t>parti házra, ahol Annie szobájának sárga függönye csak úgy világított a sötét ég előtt. Árnyéka néha el suhant a függöny előtt, amint lefekvéshez készü</w:t>
        <w:softHyphen/>
        <w:t>lődött, s egyszer megállt az ablak előtt, és a fénytől körülölelve vetkőzni kezdett. Tom úgy érezte ma</w:t>
        <w:softHyphen/>
        <w:t>gát, mint egy kukkoló, és gyorsan elfordult.</w:t>
      </w:r>
    </w:p>
    <w:p>
      <w:pPr>
        <w:pStyle w:val="Normal"/>
        <w:widowControl w:val="false"/>
        <w:autoSpaceDE w:val="false"/>
        <w:ind w:right="113" w:firstLine="227"/>
        <w:jc w:val="both"/>
        <w:rPr>
          <w:sz w:val="22"/>
          <w:szCs w:val="22"/>
        </w:rPr>
      </w:pPr>
      <w:r>
        <w:rPr>
          <w:sz w:val="22"/>
          <w:szCs w:val="22"/>
        </w:rPr>
        <w:t>Most azonban a függöny nem volt behúzva, ami azt jelentette, hogy valami történt vagy ebben a pil</w:t>
        <w:softHyphen/>
        <w:t>lanatban is történik a házban. Tom sejtette, hogy olyasmi az, amit csak ők maguk oldhatnak meg, és bármilyen ostobaságnak is tűnt, arra gondolt: a függöny talán nem azért nincs behúzva, hogy be</w:t>
        <w:softHyphen/>
        <w:t>engedje a sötétséget, hanem hogy kiengedj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Amióta sok-sok évvel ezelőtt először megpillan</w:t>
        <w:softHyphen/>
        <w:t>totta Rachelt, még soha nem találkozott olyan nő</w:t>
        <w:softHyphen/>
        <w:t>vel, akit ennyire kívánt volna.</w:t>
      </w:r>
    </w:p>
    <w:p>
      <w:pPr>
        <w:pStyle w:val="Normal"/>
        <w:widowControl w:val="false"/>
        <w:autoSpaceDE w:val="false"/>
        <w:ind w:right="113" w:firstLine="227"/>
        <w:jc w:val="both"/>
        <w:rPr/>
      </w:pPr>
      <w:r>
        <w:rPr>
          <w:sz w:val="22"/>
          <w:szCs w:val="22"/>
        </w:rPr>
        <w:t>Ma este látta őt először női ruhában. Egyszerű, nyomott mintás holmi volt, fekete alapon parányi rózsaszín virágokkal, elöl egészen az aljáig húzódó gyöngyház gombsorral. Hosszú volt, jóval az asz</w:t>
        <w:softHyphen/>
        <w:t>szony térde alá ért, a rövid japánujjak viszont csaknem az egész karját látni engedték.</w:t>
      </w:r>
    </w:p>
    <w:p>
      <w:pPr>
        <w:pStyle w:val="Normal"/>
        <w:widowControl w:val="false"/>
        <w:autoSpaceDE w:val="false"/>
        <w:ind w:right="113" w:firstLine="227"/>
        <w:jc w:val="both"/>
        <w:rPr/>
      </w:pPr>
      <w:r>
        <w:rPr>
          <w:sz w:val="22"/>
          <w:szCs w:val="22"/>
        </w:rPr>
        <w:t>Amikor Tom megérkezett, és Annie behívta a konyhába, hogy itallal kínálja,  képtelen volt leven</w:t>
        <w:softHyphen/>
        <w:t>ni a szemét az asszonyról. Követte, mélyen beszív</w:t>
        <w:softHyphen/>
        <w:t xml:space="preserve">ta parfümje illatát, s miközben Annie a bort töltötte, megfigyelte, hogy az összpontosítástól még a nyelvét is kídugta egy kicsit. A vállán kivillant egy </w:t>
      </w:r>
      <w:r>
        <w:rPr>
          <w:spacing w:val="-2"/>
          <w:sz w:val="22"/>
          <w:szCs w:val="22"/>
        </w:rPr>
        <w:t>vékony selyempánt, amelyre – bármennyire is</w:t>
      </w:r>
      <w:r>
        <w:rPr>
          <w:sz w:val="22"/>
          <w:szCs w:val="22"/>
        </w:rPr>
        <w:t xml:space="preserve"> igye</w:t>
        <w:softHyphen/>
        <w:t xml:space="preserve">kezett egész este – képtelen volt nem oda-odanézni. Aztán Annie a kezébe adta: a poharat, és amikor </w:t>
      </w:r>
      <w:r>
        <w:rPr>
          <w:spacing w:val="-2"/>
          <w:sz w:val="22"/>
          <w:szCs w:val="22"/>
        </w:rPr>
        <w:t>rámosolygott, a szája sarka úgy görbült felfelé,</w:t>
      </w:r>
      <w:r>
        <w:rPr>
          <w:sz w:val="22"/>
          <w:szCs w:val="22"/>
        </w:rPr>
        <w:t xml:space="preserve"> ami</w:t>
        <w:softHyphen/>
        <w:t>ről a férfi szerette volna azt hinni, hogy csak neki szól.</w:t>
      </w:r>
    </w:p>
    <w:p>
      <w:pPr>
        <w:pStyle w:val="Normal"/>
        <w:widowControl w:val="false"/>
        <w:autoSpaceDE w:val="false"/>
        <w:ind w:right="113" w:firstLine="227"/>
        <w:jc w:val="both"/>
        <w:rPr>
          <w:sz w:val="22"/>
          <w:szCs w:val="22"/>
        </w:rPr>
      </w:pPr>
      <w:r>
        <w:rPr>
          <w:sz w:val="22"/>
          <w:szCs w:val="22"/>
        </w:rPr>
        <w:t xml:space="preserve">Vacsora közben már-már elhitte, hogy így is van, mert az, ahogy Annie Frankre, Diane-re vagy a gyerekekre mosolygott, a közelébe sem ért annak az </w:t>
      </w:r>
      <w:r>
        <w:rPr>
          <w:spacing w:val="2"/>
          <w:sz w:val="22"/>
          <w:szCs w:val="22"/>
        </w:rPr>
        <w:t>első mosolynak. És lehet, hogy csak képzelődött, de</w:t>
      </w:r>
      <w:r>
        <w:rPr>
          <w:sz w:val="22"/>
          <w:szCs w:val="22"/>
        </w:rPr>
        <w:t xml:space="preserve"> amikor az asszony beszélt, bárkihez szólt is; mindig úgy tűnt, hogy szavait valójában hozzá intézi. Eddig még egyszer sem látta Annie-t ki</w:t>
        <w:softHyphen/>
        <w:t>festett szemmel, s most csak figyelte zöld ra</w:t>
        <w:softHyphen/>
        <w:t>gyogásukat és a bennük megcsillanó gyertyafényt, mikor nevetett.</w:t>
      </w:r>
    </w:p>
    <w:p>
      <w:pPr>
        <w:pStyle w:val="Normal"/>
        <w:widowControl w:val="false"/>
        <w:autoSpaceDE w:val="false"/>
        <w:ind w:right="113" w:firstLine="227"/>
        <w:jc w:val="both"/>
        <w:rPr/>
      </w:pPr>
      <w:r>
        <w:rPr>
          <w:sz w:val="22"/>
          <w:szCs w:val="22"/>
        </w:rPr>
        <w:t>A nagy kavarodás után, amikor Grace kivihar</w:t>
        <w:softHyphen/>
        <w:t>zott, csak Diane jelenléte miatt nem zárta karjaiba Annie-t, hogy kisírhassa magát, hiszen látta rajta, hogy legszívesebben ezt tette volna. Nem ámította magát azzal, hogy pusztán vigaszt akart nyújtani az asszonynak. Magához akarta szorítani, érezni akar</w:t>
        <w:softHyphen/>
        <w:t>ta a testét és az illatát.</w:t>
      </w:r>
    </w:p>
    <w:p>
      <w:pPr>
        <w:pStyle w:val="Normal"/>
        <w:widowControl w:val="false"/>
        <w:autoSpaceDE w:val="false"/>
        <w:ind w:right="113" w:firstLine="227"/>
        <w:jc w:val="both"/>
        <w:rPr/>
      </w:pPr>
      <w:r>
        <w:rPr>
          <w:sz w:val="22"/>
          <w:szCs w:val="22"/>
        </w:rPr>
        <w:t xml:space="preserve">Tom semmi szégyellnivalót nem látott ebben, bár </w:t>
      </w:r>
      <w:r>
        <w:rPr>
          <w:spacing w:val="-2"/>
          <w:sz w:val="22"/>
          <w:szCs w:val="22"/>
        </w:rPr>
        <w:t>mások biztosan így vélekedtek volna. Ennek az</w:t>
      </w:r>
      <w:r>
        <w:rPr>
          <w:sz w:val="22"/>
          <w:szCs w:val="22"/>
        </w:rPr>
        <w:t xml:space="preserve"> asz</w:t>
        <w:softHyphen/>
        <w:t>szonynak a saját fájdalma, a gyermeke és a gyer</w:t>
        <w:softHyphen/>
      </w:r>
      <w:r>
        <w:rPr>
          <w:spacing w:val="2"/>
          <w:sz w:val="22"/>
          <w:szCs w:val="22"/>
        </w:rPr>
        <w:t>meke fájdalma is mind elválaszthatatlan részei, nem</w:t>
      </w:r>
      <w:r>
        <w:rPr>
          <w:sz w:val="22"/>
          <w:szCs w:val="22"/>
        </w:rPr>
        <w:t xml:space="preserve"> igaz? Ki dönthetné el, milyen érzelmek illenek a legjobban ezekhez külön-külön vagy együttvéve?</w:t>
      </w:r>
    </w:p>
    <w:p>
      <w:pPr>
        <w:pStyle w:val="Normal"/>
        <w:widowControl w:val="false"/>
        <w:autoSpaceDE w:val="false"/>
        <w:ind w:right="113" w:firstLine="227"/>
        <w:jc w:val="both"/>
        <w:rPr>
          <w:sz w:val="22"/>
          <w:szCs w:val="22"/>
        </w:rPr>
      </w:pPr>
      <w:r>
        <w:rPr>
          <w:sz w:val="22"/>
          <w:szCs w:val="22"/>
        </w:rPr>
        <w:t>A dolgok együttesen alkotnak egy egészet, és a jó lovashoz hasonlóan az ember akkor cselekszik a leghelyesebben, ha a megérzéseire hagyatkozik, és, ha a lelkiismerete megengedi, kitart elhatározása mellet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Annie eloltotta a földszinti lámpákat, s felment az emeletre. Látta, hogy Grace szobájának ajtaja csukva van, és a lámpa sem ég, mert az ajtó alatt nem szűrődött ki világosság. Annie a saját szobá</w:t>
        <w:softHyphen/>
        <w:t xml:space="preserve">jához ment, meggyújtotta a villanyt. Az ajtóban </w:t>
      </w:r>
      <w:r>
        <w:rPr>
          <w:spacing w:val="2"/>
          <w:sz w:val="22"/>
          <w:szCs w:val="22"/>
        </w:rPr>
        <w:t>megállt, mert érezte, hogy nagy hibát követne el, ha</w:t>
      </w:r>
      <w:r>
        <w:rPr>
          <w:sz w:val="22"/>
          <w:szCs w:val="22"/>
        </w:rPr>
        <w:t xml:space="preserve"> minden további nélküllefeküdne. Hogyan hagy</w:t>
        <w:softHyphen/>
        <w:t>hatná szó nélkül a történteket? Engedje, hogy a ne</w:t>
        <w:softHyphen/>
        <w:t>heztelés újabb rétege rakódjon le közéjük az éjsza</w:t>
        <w:softHyphen/>
        <w:t>ka folyamán, mintha valami megállíthatatlan ter</w:t>
        <w:softHyphen/>
        <w:t>mészeti folyamat lenne munkában? Biztosan van valamilyen megoldás.</w:t>
      </w:r>
    </w:p>
    <w:p>
      <w:pPr>
        <w:pStyle w:val="Normal"/>
        <w:widowControl w:val="false"/>
        <w:autoSpaceDE w:val="false"/>
        <w:ind w:right="113" w:firstLine="227"/>
        <w:jc w:val="both"/>
        <w:rPr/>
      </w:pPr>
      <w:r>
        <w:rPr>
          <w:spacing w:val="-2"/>
          <w:sz w:val="22"/>
          <w:szCs w:val="22"/>
        </w:rPr>
        <w:t>Grace ajtaja megnyikordult, amikor Annie</w:t>
      </w:r>
      <w:r>
        <w:rPr>
          <w:sz w:val="22"/>
          <w:szCs w:val="22"/>
        </w:rPr>
        <w:t xml:space="preserve"> kinyi</w:t>
        <w:softHyphen/>
        <w:t>totta, s a nyíláson keresztül a kinti lámpából fény</w:t>
        <w:softHyphen/>
        <w:t>sugár szökkent a szobába. Úgy tűnt neki, mintha az ágynemű megmozdult volna, de nem volt biztos a dolgában, mert az ágy kívül esett a fénykörön, és Annie szemének idő kellett, amíg hozzászokott a sötétséghe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w:t>
      </w:r>
    </w:p>
    <w:p>
      <w:pPr>
        <w:pStyle w:val="Normal"/>
        <w:widowControl w:val="false"/>
        <w:autoSpaceDE w:val="false"/>
        <w:ind w:right="113" w:firstLine="227"/>
        <w:jc w:val="both"/>
        <w:rPr/>
      </w:pPr>
      <w:r>
        <w:rPr>
          <w:sz w:val="22"/>
          <w:szCs w:val="22"/>
        </w:rPr>
        <w:t>Grace a fal felé fordulva feküdt, de látszott rajta, hogy nem alszik.</w:t>
      </w:r>
    </w:p>
    <w:p>
      <w:pPr>
        <w:pStyle w:val="Normal"/>
        <w:widowControl w:val="false"/>
        <w:autoSpaceDE w:val="false"/>
        <w:ind w:right="113" w:firstLine="227"/>
        <w:jc w:val="both"/>
        <w:rPr/>
      </w:pPr>
      <w:r>
        <w:rPr>
          <w:sz w:val="22"/>
          <w:szCs w:val="22"/>
        </w:rPr>
        <w:t>–</w:t>
      </w:r>
      <w:r>
        <w:rPr>
          <w:sz w:val="22"/>
          <w:szCs w:val="22"/>
        </w:rPr>
        <w:t>Grac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van? – Nem mozdu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eszélhetnén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ludni akar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is, de azt hiszem, jó lenne beszélnünk egy kics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ről?</w:t>
      </w:r>
    </w:p>
    <w:p>
      <w:pPr>
        <w:pStyle w:val="Normal"/>
        <w:widowControl w:val="false"/>
        <w:autoSpaceDE w:val="false"/>
        <w:ind w:right="113" w:firstLine="227"/>
        <w:jc w:val="both"/>
        <w:rPr/>
      </w:pPr>
      <w:r>
        <w:rPr>
          <w:sz w:val="22"/>
          <w:szCs w:val="22"/>
        </w:rPr>
        <w:t>Annie az ágyhoz sétált, és leült. A műlábat Grace az éjjeliszekrény mellett a falnak támasztotta. A lány nagyot sóhajtott, aztán. a hátára fordult, de szemét mereven a mennyezetre szögezte. Annie mély lélegzetet vett. Jól kell csinálnod, mondogatta magában Nem szabad sértődötten hangzanod, le</w:t>
        <w:softHyphen/>
        <w:t>gyél könnyed és kedve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óval újra lovagols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gpróbálta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gy ment?</w:t>
      </w:r>
    </w:p>
    <w:p>
      <w:pPr>
        <w:pStyle w:val="Normal"/>
        <w:widowControl w:val="false"/>
        <w:autoSpaceDE w:val="false"/>
        <w:ind w:right="113" w:firstLine="227"/>
        <w:jc w:val="both"/>
        <w:rPr/>
      </w:pPr>
      <w:r>
        <w:rPr>
          <w:sz w:val="22"/>
          <w:szCs w:val="22"/>
        </w:rPr>
        <w:t>Grace rántott egyet a vállán. – Jól. – Még mindig a mennyezetet bámulta, és igyekezett unottnak lát</w:t>
        <w:softHyphen/>
        <w:t>sza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nagyszerű!</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azá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nem a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udom, te mondtad.</w:t>
      </w:r>
    </w:p>
    <w:p>
      <w:pPr>
        <w:pStyle w:val="Normal"/>
        <w:widowControl w:val="false"/>
        <w:autoSpaceDE w:val="false"/>
        <w:ind w:right="113" w:firstLine="227"/>
        <w:jc w:val="both"/>
        <w:rPr/>
      </w:pPr>
      <w:r>
        <w:rPr>
          <w:sz w:val="22"/>
          <w:szCs w:val="22"/>
        </w:rPr>
        <w:t>Annie megpróbálta lecsillapítani vadul lüktető szívét, és azt mondta magának, hogy meg kell őriznie a nyugalmát, folytatnia kell, el kell viselnie. Ehelyett azonban kicsúszott a száján a kérdés: – Nem mondhattad volna meg nekem?</w:t>
      </w:r>
    </w:p>
    <w:p>
      <w:pPr>
        <w:pStyle w:val="Normal"/>
        <w:widowControl w:val="false"/>
        <w:autoSpaceDE w:val="false"/>
        <w:ind w:right="113" w:firstLine="227"/>
        <w:jc w:val="both"/>
        <w:rPr>
          <w:sz w:val="22"/>
          <w:szCs w:val="22"/>
        </w:rPr>
      </w:pPr>
      <w:r>
        <w:rPr>
          <w:sz w:val="22"/>
          <w:szCs w:val="22"/>
        </w:rPr>
        <w:t>Grace ránézett, és a tekintetében tükröződő gyű</w:t>
        <w:softHyphen/>
        <w:t>lölettől és fájdalomtól Annie-nek csaknem elakadt a lélegze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 kellene elmondanom neke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 Hm? Mert törődsz velem? Vagy csak azért, mert neked mindent tudnod kell, mindent irányítanod kell, s nem hagyhatod, hogy az ember bármit tegyen, amíg te meg nem engeded!? Erről van szó?</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Ó, Grace! – Annie hirtelen úgy érezte, hogy </w:t>
      </w:r>
      <w:r>
        <w:rPr>
          <w:spacing w:val="2"/>
          <w:sz w:val="22"/>
          <w:szCs w:val="22"/>
        </w:rPr>
        <w:t>fényre van szüksége, és az éjjeliszekrényen álló lámpa</w:t>
      </w:r>
      <w:r>
        <w:rPr>
          <w:sz w:val="22"/>
          <w:szCs w:val="22"/>
        </w:rPr>
        <w:t xml:space="preserve"> felé nyúlt, de Grace keze kivágódott a takaró aló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Nem akarom, hogy égjen!</w:t>
      </w:r>
    </w:p>
    <w:p>
      <w:pPr>
        <w:pStyle w:val="Normal"/>
        <w:widowControl w:val="false"/>
        <w:autoSpaceDE w:val="false"/>
        <w:ind w:right="113" w:firstLine="227"/>
        <w:jc w:val="both"/>
        <w:rPr/>
      </w:pPr>
      <w:r>
        <w:rPr>
          <w:sz w:val="22"/>
          <w:szCs w:val="22"/>
        </w:rPr>
        <w:t>Az ütés telibe találta Annie kezét. A lámpa csö</w:t>
        <w:softHyphen/>
      </w:r>
      <w:r>
        <w:rPr>
          <w:spacing w:val="2"/>
          <w:sz w:val="22"/>
          <w:szCs w:val="22"/>
        </w:rPr>
        <w:t>römpölve zuhant a padlóra, és három darabra tö</w:t>
        <w:softHyphen/>
        <w:t>rö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Úgy teszel, mintha törődnél velem, de igazából csak önmagaddal törődsz és azzal, hogy mit gon</w:t>
        <w:softHyphen/>
        <w:t>dolnak rólad az emberek. Meg a munkáddal és a nagymenő barátaiddal.</w:t>
      </w:r>
    </w:p>
    <w:p>
      <w:pPr>
        <w:pStyle w:val="Normal"/>
        <w:widowControl w:val="false"/>
        <w:autoSpaceDE w:val="false"/>
        <w:ind w:right="113" w:firstLine="227"/>
        <w:jc w:val="both"/>
        <w:rPr>
          <w:sz w:val="22"/>
          <w:szCs w:val="22"/>
        </w:rPr>
      </w:pPr>
      <w:r>
        <w:rPr>
          <w:sz w:val="22"/>
          <w:szCs w:val="22"/>
        </w:rPr>
        <w:t>Feltámaszkodott a könyökére, mintha csak a dü</w:t>
        <w:softHyphen/>
        <w:t>hét akarta volna fokozni, holott azt már amúgy is megtették az arcát eltorzító könny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ülönben is azt mondtad, nem akarod, hogy valaha is lovagoljak, úgyhogy mi a fenének kellene elmondanom neked? Miért kéne bármit is elmon</w:t>
        <w:softHyphen/>
        <w:t>danom? Gyűlöllekt</w:t>
      </w:r>
    </w:p>
    <w:p>
      <w:pPr>
        <w:pStyle w:val="Normal"/>
        <w:widowControl w:val="false"/>
        <w:autoSpaceDE w:val="false"/>
        <w:ind w:right="113" w:firstLine="227"/>
        <w:jc w:val="both"/>
        <w:rPr/>
      </w:pPr>
      <w:r>
        <w:rPr>
          <w:sz w:val="22"/>
          <w:szCs w:val="22"/>
        </w:rPr>
        <w:t>Annie megpróbálta magához szorítani, de Grace ellök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nj innen! Hagyjál békén! Menjél már!</w:t>
      </w:r>
    </w:p>
    <w:p>
      <w:pPr>
        <w:pStyle w:val="Normal"/>
        <w:widowControl w:val="false"/>
        <w:autoSpaceDE w:val="false"/>
        <w:spacing w:before="20" w:after="0"/>
        <w:ind w:right="113" w:firstLine="227"/>
        <w:jc w:val="both"/>
        <w:rPr/>
      </w:pPr>
      <w:r>
        <w:rPr>
          <w:spacing w:val="-2"/>
          <w:sz w:val="22"/>
          <w:szCs w:val="22"/>
        </w:rPr>
        <w:t>Annie felállt, de megszédült, és egy pillanatig</w:t>
      </w:r>
      <w:r>
        <w:rPr>
          <w:sz w:val="22"/>
          <w:szCs w:val="22"/>
        </w:rPr>
        <w:t xml:space="preserve"> at</w:t>
        <w:softHyphen/>
        <w:t xml:space="preserve">tól félt, hogy összeesik. Szinte vakon indult el a </w:t>
      </w:r>
      <w:r>
        <w:rPr>
          <w:spacing w:val="2"/>
          <w:sz w:val="22"/>
          <w:szCs w:val="22"/>
        </w:rPr>
        <w:t>padlóra vetülő fényfolt felé, mert tudta, hogy an</w:t>
        <w:softHyphen/>
        <w:t>nak</w:t>
      </w:r>
      <w:r>
        <w:rPr>
          <w:sz w:val="22"/>
          <w:szCs w:val="22"/>
        </w:rPr>
        <w:t xml:space="preserve"> végében megtalálja az ajtót. Nem gondolt arra, mit fog csinálni, ha majd odaér, csak azt érezte, hogy valamilyen, őket egymástól végleg elválasztó parancsnak engedelmeskedik. Már az ajtónál volt, amikor Grace mondott valamit, s ő megfordult, és visszanézett az ágyra. Látta, hogy Grace már ismét befelé fordult, de a válla most rázkódot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i? – kérdezte Annie.</w:t>
      </w:r>
    </w:p>
    <w:p>
      <w:pPr>
        <w:pStyle w:val="Normal"/>
        <w:widowControl w:val="false"/>
        <w:autoSpaceDE w:val="false"/>
        <w:spacing w:before="20" w:after="0"/>
        <w:ind w:right="113" w:firstLine="227"/>
        <w:jc w:val="both"/>
        <w:rPr/>
      </w:pPr>
      <w:r>
        <w:rPr>
          <w:sz w:val="22"/>
          <w:szCs w:val="22"/>
        </w:rPr>
        <w:t>Várt, és bár vagy a saját bánata volt az, ami má</w:t>
        <w:softHyphen/>
        <w:t>sodszorra is érthetetlenné tette a szavakat, vagy Grace-é, mégis volt valami a hangjában, ami arra késztette, hogy visszamenjen az ágyhoz. A fekvő lány mellé lépett, olyan közel, hogy meg is érint</w:t>
        <w:softHyphen/>
      </w:r>
      <w:r>
        <w:rPr>
          <w:spacing w:val="2"/>
          <w:sz w:val="22"/>
          <w:szCs w:val="22"/>
        </w:rPr>
        <w:t>hette volna, de nem merte, félt attól, hogy kezét újra</w:t>
      </w:r>
      <w:r>
        <w:rPr>
          <w:sz w:val="22"/>
          <w:szCs w:val="22"/>
        </w:rPr>
        <w:t xml:space="preserve"> félreüthetik.</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Grace? Nem hallottam, mit mondtál.</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Azt mondtam... hogy megjött.</w:t>
      </w:r>
    </w:p>
    <w:p>
      <w:pPr>
        <w:pStyle w:val="Normal"/>
        <w:widowControl w:val="false"/>
        <w:autoSpaceDE w:val="false"/>
        <w:spacing w:before="20" w:after="0"/>
        <w:ind w:right="113" w:firstLine="227"/>
        <w:jc w:val="both"/>
        <w:rPr/>
      </w:pPr>
      <w:r>
        <w:rPr>
          <w:sz w:val="22"/>
          <w:szCs w:val="22"/>
        </w:rPr>
        <w:t>A szavak zokogva törtek elő belőle, és Annie az első pillanatban nem is értette, miről van szó.</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Ki jött meg?</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Az első vérzésem.</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icsoda, ma éjjel?</w:t>
      </w:r>
    </w:p>
    <w:p>
      <w:pPr>
        <w:pStyle w:val="Normal"/>
        <w:widowControl w:val="false"/>
        <w:autoSpaceDE w:val="false"/>
        <w:spacing w:before="20" w:after="0"/>
        <w:ind w:right="113" w:firstLine="227"/>
        <w:jc w:val="both"/>
        <w:rPr>
          <w:sz w:val="22"/>
          <w:szCs w:val="22"/>
        </w:rPr>
      </w:pPr>
      <w:r>
        <w:rPr>
          <w:sz w:val="22"/>
          <w:szCs w:val="22"/>
        </w:rPr>
        <w:t>Grace bólintot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Odalent éreztem meg, és amikor feljöttem, vé</w:t>
        <w:softHyphen/>
        <w:t>res volt a bugyim. Ki akartam mosni a fürdőszo</w:t>
        <w:softHyphen/>
        <w:t>bában, de nem jött ki.</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Ó, Gracie!</w:t>
      </w:r>
    </w:p>
    <w:p>
      <w:pPr>
        <w:pStyle w:val="Normal"/>
        <w:widowControl w:val="false"/>
        <w:autoSpaceDE w:val="false"/>
        <w:spacing w:before="20" w:after="0"/>
        <w:ind w:right="113" w:firstLine="227"/>
        <w:jc w:val="both"/>
        <w:rPr/>
      </w:pPr>
      <w:r>
        <w:rPr>
          <w:sz w:val="22"/>
          <w:szCs w:val="22"/>
        </w:rPr>
        <w:t>Annie kinyújtotta a kezét, és Grace vállára tette, a lány pedig feléje fordult. Most nem volt harag az arcán, csak szomorúság és fájdalom, Annie pedig leült az ágyra, és magához ölelte a lányát. Grace szorosan belékapaszkodott, és Annie érezte, hogy a gyermek zokogása mindkettőjüket együtt rázza, mintha egyetlen test lennének.</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Kinek fogok én kelleni?</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Tessék, kicsim?</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Hát kinek fogok én kelleni? Senkinek.</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Ó, Gracie, ez nem iga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 kellenék én bárkin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ért, mert te te vagy. Csodálatos vagy, szép és erős. És soha életemben nem találkoztam még hoz</w:t>
        <w:softHyphen/>
        <w:t>zád hasonlóan bátor emberrel.</w:t>
      </w:r>
    </w:p>
    <w:p>
      <w:pPr>
        <w:pStyle w:val="Normal"/>
        <w:widowControl w:val="false"/>
        <w:autoSpaceDE w:val="false"/>
        <w:ind w:right="113" w:firstLine="227"/>
        <w:jc w:val="both"/>
        <w:rPr/>
      </w:pPr>
      <w:r>
        <w:rPr>
          <w:spacing w:val="-2"/>
          <w:sz w:val="22"/>
          <w:szCs w:val="22"/>
        </w:rPr>
        <w:t>Sírva ölelték át egymást. Aztán amikor újra</w:t>
      </w:r>
      <w:r>
        <w:rPr>
          <w:sz w:val="22"/>
          <w:szCs w:val="22"/>
        </w:rPr>
        <w:t xml:space="preserve"> képe</w:t>
        <w:softHyphen/>
        <w:t>sek voltak beszélni, Grace azt mondta, nem gon</w:t>
        <w:softHyphen/>
      </w:r>
      <w:r>
        <w:rPr>
          <w:spacing w:val="2"/>
          <w:sz w:val="22"/>
          <w:szCs w:val="22"/>
        </w:rPr>
        <w:t>dolta komolyan azokat a borzasztó dolgokat, ami</w:t>
        <w:softHyphen/>
        <w:t>ket</w:t>
      </w:r>
      <w:r>
        <w:rPr>
          <w:sz w:val="22"/>
          <w:szCs w:val="22"/>
        </w:rPr>
        <w:t xml:space="preserve"> mondott neki, Annie pedig azt felelte, hogy tudja, de a lány szavaiban is sok igazság volt, meg hogy anyaként oly sok mindent elrontott. Egymás vállára hajtották fejüket, és csak úgy áradtak szí</w:t>
        <w:softHyphen/>
        <w:t>vükből a szavak, amiket addig még magukban is alig mertek kimonda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lyan sokáig próbálkoztatok apuval, hogy le</w:t>
        <w:softHyphen/>
        <w:t>gyen még egy kisbabátok. Én akkor minden este azért imádkoztam, hogy most végre minden legyen rendben. De nem miattatok és nem is azért, mert szerettem volna egy öcsikét, vagy egy kishúgot, vagy valami ilyesmi. Csak hogy nekem ne kelljen folyton annyira... jaj, nem is tud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ondd csak!</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Annyira különlegesnek lennem. Tudod, én</w:t>
      </w:r>
      <w:r>
        <w:rPr>
          <w:sz w:val="22"/>
          <w:szCs w:val="22"/>
        </w:rPr>
        <w:t xml:space="preserve"> vol</w:t>
        <w:softHyphen/>
        <w:t>tam az egyetlen, és ezért úgy éreztem, mindketten elvárjátok tőlem, hogy mindenből annyira jó le</w:t>
        <w:softHyphen/>
        <w:t>gyek, annyira tökéletes, de én nem voltam az, én csak én voltam. És most mindent tönkretettem.</w:t>
      </w:r>
    </w:p>
    <w:p>
      <w:pPr>
        <w:pStyle w:val="Normal"/>
        <w:widowControl w:val="false"/>
        <w:autoSpaceDE w:val="false"/>
        <w:ind w:right="113" w:firstLine="227"/>
        <w:jc w:val="both"/>
        <w:rPr/>
      </w:pPr>
      <w:r>
        <w:rPr>
          <w:sz w:val="22"/>
          <w:szCs w:val="22"/>
        </w:rPr>
        <w:t xml:space="preserve">Annie még szorosabban ölelte magához, a haját simogatta, és azt suttogta neki, hogy ez nem így </w:t>
      </w:r>
      <w:r>
        <w:rPr>
          <w:spacing w:val="2"/>
          <w:sz w:val="22"/>
          <w:szCs w:val="22"/>
        </w:rPr>
        <w:t>van. Közben pedig arra gondolt – de nem mondta ki</w:t>
      </w:r>
      <w:r>
        <w:rPr>
          <w:sz w:val="22"/>
          <w:szCs w:val="22"/>
        </w:rPr>
        <w:t xml:space="preserve"> –, milyen veszedelmes dolog is a szeretet, hisz a közönséges halandók képtelenek pontosan megál</w:t>
        <w:softHyphen/>
        <w:t>lapítani, mennyit szabad adni és elfogadni belőle.</w:t>
      </w:r>
    </w:p>
    <w:p>
      <w:pPr>
        <w:pStyle w:val="Normal"/>
        <w:widowControl w:val="false"/>
        <w:autoSpaceDE w:val="false"/>
        <w:ind w:right="113" w:firstLine="227"/>
        <w:jc w:val="both"/>
        <w:rPr/>
      </w:pPr>
      <w:r>
        <w:rPr>
          <w:spacing w:val="-2"/>
          <w:sz w:val="22"/>
          <w:szCs w:val="22"/>
        </w:rPr>
        <w:t>Maga sem tudta volna megmondani,  mennyi</w:t>
      </w:r>
      <w:r>
        <w:rPr>
          <w:sz w:val="22"/>
          <w:szCs w:val="22"/>
        </w:rPr>
        <w:t xml:space="preserve"> ide</w:t>
        <w:softHyphen/>
      </w:r>
      <w:r>
        <w:rPr>
          <w:spacing w:val="6"/>
          <w:sz w:val="22"/>
          <w:szCs w:val="22"/>
        </w:rPr>
        <w:t>ig ültek így ott, de már nem sírtak, és könnyáztat</w:t>
        <w:softHyphen/>
      </w:r>
      <w:r>
        <w:rPr>
          <w:spacing w:val="4"/>
          <w:sz w:val="22"/>
          <w:szCs w:val="22"/>
        </w:rPr>
        <w:t>ta ruháik áthűltek rajtuk. Grace elaludt a karjai</w:t>
        <w:softHyphen/>
        <w:t>ban,</w:t>
      </w:r>
      <w:r>
        <w:rPr>
          <w:sz w:val="22"/>
          <w:szCs w:val="22"/>
        </w:rPr>
        <w:t xml:space="preserve"> és még akkor sem ébredt fel, amikor Annie lefektette, aztán maga is melléfeküdt.</w:t>
      </w:r>
    </w:p>
    <w:p>
      <w:pPr>
        <w:pStyle w:val="Normal"/>
        <w:widowControl w:val="false"/>
        <w:autoSpaceDE w:val="false"/>
        <w:ind w:right="113" w:firstLine="227"/>
        <w:jc w:val="both"/>
        <w:rPr/>
      </w:pPr>
      <w:r>
        <w:rPr>
          <w:sz w:val="22"/>
          <w:szCs w:val="22"/>
        </w:rPr>
        <w:t>Hallgatta a lánya egyenletes, nyugodt légzését, s egy ideig elnézegette, hogyan játszik a szellő az ablak előtti függönnyel. Végül ő is elaludt. Mély, álomtalan alvásba merült, miközben odakint a föld némán és végtelenül terült el az ég alat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uszonnégy</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Robert a fekete taxi esőtől csíkos ablakán keresztül a reklámtáblán álló nőt figyelte, aki már vagy tíz perce integetett felé ugyanazzal a mozdulattal. Elektronikusan mozgatott bábu volt, és csakugyan mozgott a karja. Ray Ban napszemüveget viselt és rózsaszín fürdőruhát, a másik kezében tartott po</w:t>
        <w:softHyphen/>
        <w:t xml:space="preserve">hárban pedig feltehetően pina colada volt. Robertet </w:t>
      </w:r>
      <w:r>
        <w:rPr>
          <w:spacing w:val="2"/>
          <w:sz w:val="22"/>
          <w:szCs w:val="22"/>
        </w:rPr>
        <w:t>és még néhány száz esőáztatta, dugóba került uta</w:t>
        <w:softHyphen/>
      </w:r>
      <w:r>
        <w:rPr>
          <w:spacing w:val="-2"/>
          <w:sz w:val="22"/>
          <w:szCs w:val="22"/>
        </w:rPr>
        <w:t>zót igyekezett rábeszélni arra, hogy vásároljanak</w:t>
      </w:r>
      <w:r>
        <w:rPr>
          <w:sz w:val="22"/>
          <w:szCs w:val="22"/>
        </w:rPr>
        <w:t xml:space="preserve"> re</w:t>
        <w:softHyphen/>
        <w:t>pülőjegyet Floridába.</w:t>
      </w:r>
    </w:p>
    <w:p>
      <w:pPr>
        <w:pStyle w:val="Normal"/>
        <w:widowControl w:val="false"/>
        <w:autoSpaceDE w:val="false"/>
        <w:ind w:right="113" w:firstLine="227"/>
        <w:jc w:val="both"/>
        <w:rPr/>
      </w:pPr>
      <w:r>
        <w:rPr>
          <w:sz w:val="22"/>
          <w:szCs w:val="22"/>
        </w:rPr>
        <w:t xml:space="preserve">Robert tudta, hogy azokat a repülőjegyeket nem olyan könnyű eladni, hiszen az angol lapok tele </w:t>
      </w:r>
      <w:r>
        <w:rPr>
          <w:spacing w:val="2"/>
          <w:sz w:val="22"/>
          <w:szCs w:val="22"/>
        </w:rPr>
        <w:t>vannak azokról a brit turistákról szóló történetek</w:t>
        <w:softHyphen/>
        <w:t>kel,</w:t>
      </w:r>
      <w:r>
        <w:rPr>
          <w:sz w:val="22"/>
          <w:szCs w:val="22"/>
        </w:rPr>
        <w:t xml:space="preserve"> akiket Floridában kiraboltak, megerőszakoltak vagy lelőttek. Amikor a taxi végre előrébb araszolt, Robert azt is el tudta olvasni, hogy egy tréfás kedvű brit a nő lába mellé odaírta: </w:t>
      </w:r>
      <w:r>
        <w:rPr>
          <w:i/>
          <w:iCs/>
          <w:sz w:val="22"/>
          <w:szCs w:val="22"/>
        </w:rPr>
        <w:t>Ne hagyd itthon a gép</w:t>
        <w:softHyphen/>
        <w:t>pisztolyt!</w:t>
      </w:r>
    </w:p>
    <w:p>
      <w:pPr>
        <w:pStyle w:val="Normal"/>
        <w:widowControl w:val="false"/>
        <w:autoSpaceDE w:val="false"/>
        <w:ind w:right="113" w:firstLine="227"/>
        <w:jc w:val="both"/>
        <w:rPr/>
      </w:pPr>
      <w:r>
        <w:rPr>
          <w:sz w:val="22"/>
          <w:szCs w:val="22"/>
        </w:rPr>
        <w:t>Túl későn jött rá, hogy a metróval kellett volna mennie. Az elmúlt tíz évben valahányszor London</w:t>
        <w:softHyphen/>
        <w:t>ban járt, mindig javították a repülőtérre vezető út valamelyik szakaszát, és sejtette, hogy a javításokat nem kizárólag az ő látogatásaira időzítik. A genfi járat harmincöt perc múlva indult, és ha továbbra is ebben a tempóban haladnak, nagyjából két évvel fog lekésni róla. A taxisofőr az imént szinte boldo</w:t>
        <w:softHyphen/>
      </w:r>
      <w:r>
        <w:rPr>
          <w:spacing w:val="2"/>
          <w:sz w:val="22"/>
          <w:szCs w:val="22"/>
        </w:rPr>
        <w:t>gan közölte vele, hogy a reptéren hamisítatlan, sű</w:t>
        <w:softHyphen/>
        <w:t>rű</w:t>
      </w:r>
      <w:r>
        <w:rPr>
          <w:sz w:val="22"/>
          <w:szCs w:val="22"/>
        </w:rPr>
        <w:t xml:space="preserve"> londoni köd vár rájuk.</w:t>
      </w:r>
    </w:p>
    <w:p>
      <w:pPr>
        <w:pStyle w:val="Normal"/>
        <w:widowControl w:val="false"/>
        <w:autoSpaceDE w:val="false"/>
        <w:ind w:right="113" w:firstLine="227"/>
        <w:jc w:val="both"/>
        <w:rPr/>
      </w:pPr>
      <w:r>
        <w:rPr>
          <w:sz w:val="22"/>
          <w:szCs w:val="22"/>
        </w:rPr>
        <w:t>Így is volt. A gépét pedig nem késte le, mivel tö</w:t>
        <w:softHyphen/>
        <w:t>rölték a járatot. Az első osztályú utasok váróter</w:t>
        <w:softHyphen/>
        <w:t xml:space="preserve">mében telepedett le, és néhány órát feldúlt vállalati </w:t>
      </w:r>
      <w:r>
        <w:rPr>
          <w:spacing w:val="2"/>
          <w:sz w:val="22"/>
          <w:szCs w:val="22"/>
        </w:rPr>
        <w:t>vezetők egyre népesebb társaságában töltött el, akik</w:t>
      </w:r>
      <w:r>
        <w:rPr>
          <w:sz w:val="22"/>
          <w:szCs w:val="22"/>
        </w:rPr>
        <w:t xml:space="preserve"> saját fontosságuk tudatában hajszolták magu</w:t>
        <w:softHyphen/>
        <w:t>kat a szívroham felé. Megpróbálta felhívni Annie-t, de csak az üzenetrögzítő felelt, s most azon töp</w:t>
        <w:softHyphen/>
        <w:t>rengett, hol lehetnek. Elfelejtette megkérdezni, mit terveznek a Háborús Hősök Emléknapjára – évek óta ez volt az első eset, hogy ezt az ünnepet nem együtt töltötték.</w:t>
      </w:r>
    </w:p>
    <w:p>
      <w:pPr>
        <w:pStyle w:val="Normal"/>
        <w:widowControl w:val="false"/>
        <w:autoSpaceDE w:val="false"/>
        <w:ind w:right="113" w:firstLine="227"/>
        <w:jc w:val="both"/>
        <w:rPr/>
      </w:pPr>
      <w:r>
        <w:rPr>
          <w:sz w:val="22"/>
          <w:szCs w:val="22"/>
        </w:rPr>
        <w:t>Hagyott egy üzenetet és elénekelt Grace-nek né</w:t>
        <w:softHyphen/>
      </w:r>
      <w:r>
        <w:rPr>
          <w:spacing w:val="2"/>
          <w:sz w:val="22"/>
          <w:szCs w:val="22"/>
        </w:rPr>
        <w:t>hány taktust a “Montezuma vára” című dalból, amit</w:t>
      </w:r>
      <w:r>
        <w:rPr>
          <w:sz w:val="22"/>
          <w:szCs w:val="22"/>
        </w:rPr>
        <w:t xml:space="preserve"> ezen a napon reggeli közben mindig megtett, hogy aztán lehurrogják és galacsinokkal megdo</w:t>
        <w:softHyphen/>
        <w:t xml:space="preserve">bálják. Aztán még egyszer átnézte feljegyzéseit az aznapi értekezletről (egész jól ment), valamint a másnapi megbeszélésre előkészített anyagokat </w:t>
      </w:r>
      <w:r>
        <w:rPr>
          <w:spacing w:val="-2"/>
          <w:sz w:val="22"/>
          <w:szCs w:val="22"/>
        </w:rPr>
        <w:t>(szintén sikeres lehet, ha ugyan odaér). Amikor</w:t>
      </w:r>
      <w:r>
        <w:rPr>
          <w:sz w:val="22"/>
          <w:szCs w:val="22"/>
        </w:rPr>
        <w:t xml:space="preserve"> vég</w:t>
        <w:softHyphen/>
        <w:t>zett, mindent elpakolt, és ismét körbesétálta a vá</w:t>
        <w:softHyphen/>
        <w:t>rócsarnokot.</w:t>
      </w:r>
    </w:p>
    <w:p>
      <w:pPr>
        <w:pStyle w:val="Normal"/>
        <w:widowControl w:val="false"/>
        <w:autoSpaceDE w:val="false"/>
        <w:ind w:right="113" w:firstLine="227"/>
        <w:jc w:val="both"/>
        <w:rPr/>
      </w:pPr>
      <w:r>
        <w:rPr>
          <w:spacing w:val="-4"/>
          <w:sz w:val="22"/>
          <w:szCs w:val="22"/>
        </w:rPr>
        <w:t>Miközben szórakozottan szemlélte az egyik</w:t>
      </w:r>
      <w:r>
        <w:rPr>
          <w:sz w:val="22"/>
          <w:szCs w:val="22"/>
        </w:rPr>
        <w:t xml:space="preserve"> állvá</w:t>
        <w:softHyphen/>
        <w:t>nyon sorakozó kasmír golfpulóvereket, melyeket még a legádázabb ellenségének sem ajánlott volna, valaki odaköszönt neki, és amikor felnézett, meg</w:t>
        <w:softHyphen/>
        <w:t>pillantotta azt a férfit, akinél jobban egyik ismerőse sem illett volna bele az előbbi kategóriába.</w:t>
      </w:r>
    </w:p>
    <w:p>
      <w:pPr>
        <w:pStyle w:val="Normal"/>
        <w:widowControl w:val="false"/>
        <w:autoSpaceDE w:val="false"/>
        <w:ind w:right="113" w:firstLine="227"/>
        <w:jc w:val="both"/>
        <w:rPr/>
      </w:pPr>
      <w:r>
        <w:rPr>
          <w:sz w:val="22"/>
          <w:szCs w:val="22"/>
        </w:rPr>
        <w:t>Freddie Kane egy kis kiadó tulajdonosa volt, olyan ember, akiktől soha senki nem kérdezte meg, pontosan mivel is foglalkoznak – nem mintha za</w:t>
        <w:softHyphen/>
        <w:t>varba lehetett volna hozni őket, inkább beszélge</w:t>
        <w:softHyphen/>
        <w:t>tőtársaik nem akartak kellemetlen: helyzetbe kerül</w:t>
        <w:softHyphen/>
        <w:t>ni. Kane soha nem mulasztotta el megemlíteni te</w:t>
        <w:softHyphen/>
        <w:t xml:space="preserve">kintélyes magánvagyonát és azt, hogy ő minden </w:t>
      </w:r>
      <w:r>
        <w:rPr>
          <w:spacing w:val="2"/>
          <w:sz w:val="22"/>
          <w:szCs w:val="22"/>
        </w:rPr>
        <w:t>pletykát tud mindenkiről, aki valamit is számít New</w:t>
      </w:r>
      <w:r>
        <w:rPr>
          <w:sz w:val="22"/>
          <w:szCs w:val="22"/>
        </w:rPr>
        <w:t xml:space="preserve"> Yorkban. Azzal, hogy négy vagy öt találkozá</w:t>
        <w:softHyphen/>
        <w:t xml:space="preserve">suk alkalmával egyszer sem jegyezte meg Robert nevét, teljesen nyilvánvalóvá tette, hogy Annie </w:t>
      </w:r>
      <w:r>
        <w:rPr>
          <w:spacing w:val="2"/>
          <w:sz w:val="22"/>
          <w:szCs w:val="22"/>
        </w:rPr>
        <w:t>Graves férjét nem sorolja ebbe a csoportba. Annie-t</w:t>
      </w:r>
      <w:r>
        <w:rPr>
          <w:sz w:val="22"/>
          <w:szCs w:val="22"/>
        </w:rPr>
        <w:t xml:space="preserve"> viszont annál inkább!</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Helló! Jól</w:t>
      </w:r>
      <w:r>
        <w:rPr>
          <w:i/>
          <w:iCs/>
          <w:sz w:val="22"/>
          <w:szCs w:val="22"/>
        </w:rPr>
        <w:t xml:space="preserve"> </w:t>
      </w:r>
      <w:r>
        <w:rPr>
          <w:sz w:val="22"/>
          <w:szCs w:val="22"/>
        </w:rPr>
        <w:t xml:space="preserve">láttam, hogy maga az! Hogy s mint? </w:t>
      </w:r>
    </w:p>
    <w:p>
      <w:pPr>
        <w:pStyle w:val="Normal"/>
        <w:widowControl w:val="false"/>
        <w:autoSpaceDE w:val="false"/>
        <w:ind w:right="113" w:firstLine="227"/>
        <w:jc w:val="both"/>
        <w:rPr/>
      </w:pPr>
      <w:r>
        <w:rPr>
          <w:sz w:val="22"/>
          <w:szCs w:val="22"/>
        </w:rPr>
        <w:t>Egyik kezével Robert vállára csapott, a másikkal pedig Robert kezét kezdte szorongatni – kézfogása egyszerre tűnt erőszakosnak és ernyedtnek. Robert. elmosolyodott és megfigyelte, hogy a férfi ugyan</w:t>
        <w:softHyphen/>
        <w:t>olyan szemüveget visel, amilyet mostanában az összes hollywoodi sztár hord abban a hiszemben, hogy értelmesebbnek tűnik tőle. És persze megint elfelejtette Robert nevét.</w:t>
      </w:r>
    </w:p>
    <w:p>
      <w:pPr>
        <w:pStyle w:val="Normal"/>
        <w:widowControl w:val="false"/>
        <w:autoSpaceDE w:val="false"/>
        <w:ind w:right="113" w:firstLine="227"/>
        <w:jc w:val="both"/>
        <w:rPr/>
      </w:pPr>
      <w:r>
        <w:rPr>
          <w:sz w:val="22"/>
          <w:szCs w:val="22"/>
        </w:rPr>
        <w:t xml:space="preserve">A pulóverek előtt álldogálva elbeszélgettek egy darabig úticéljukról, a várható érkezési időkről meg </w:t>
      </w:r>
      <w:r>
        <w:rPr>
          <w:spacing w:val="4"/>
          <w:sz w:val="22"/>
          <w:szCs w:val="22"/>
        </w:rPr>
        <w:t>a ködről. Robert óvatosan, homályos monda</w:t>
      </w:r>
      <w:r>
        <w:rPr>
          <w:sz w:val="22"/>
          <w:szCs w:val="22"/>
        </w:rPr>
        <w:softHyphen/>
      </w:r>
      <w:r>
        <w:rPr>
          <w:spacing w:val="4"/>
          <w:sz w:val="22"/>
          <w:szCs w:val="22"/>
        </w:rPr>
        <w:t>tok</w:t>
      </w:r>
      <w:r>
        <w:rPr>
          <w:spacing w:val="2"/>
          <w:sz w:val="22"/>
          <w:szCs w:val="22"/>
        </w:rPr>
        <w:t>ban beszélt arról, miért van Európában, nem mintha</w:t>
      </w:r>
      <w:r>
        <w:rPr>
          <w:sz w:val="22"/>
          <w:szCs w:val="22"/>
        </w:rPr>
        <w:t xml:space="preserve"> titok lett volna, csak mert látta, mennyire </w:t>
      </w:r>
      <w:r>
        <w:rPr>
          <w:spacing w:val="6"/>
          <w:sz w:val="22"/>
          <w:szCs w:val="22"/>
        </w:rPr>
        <w:t>idegesíti ezzel Freddie-t. Így aztán könnyen le</w:t>
        <w:softHyphen/>
        <w:t>het,</w:t>
      </w:r>
      <w:r>
        <w:rPr>
          <w:spacing w:val="2"/>
          <w:sz w:val="22"/>
          <w:szCs w:val="22"/>
        </w:rPr>
        <w:t xml:space="preserve"> hogy</w:t>
      </w:r>
      <w:r>
        <w:rPr>
          <w:sz w:val="22"/>
          <w:szCs w:val="22"/>
        </w:rPr>
        <w:t xml:space="preserve"> a férfi bosszúnak szánta utolsó megjegy</w:t>
        <w:softHyphen/>
        <w:t>zése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llom, Annie-nek problémái vannak Gates</w:t>
        <w:softHyphen/>
        <w:t>sze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gyan?</w:t>
      </w:r>
    </w:p>
    <w:p>
      <w:pPr>
        <w:pStyle w:val="Normal"/>
        <w:widowControl w:val="false"/>
        <w:autoSpaceDE w:val="false"/>
        <w:ind w:right="113" w:firstLine="227"/>
        <w:jc w:val="both"/>
        <w:rPr/>
      </w:pPr>
      <w:r>
        <w:rPr>
          <w:sz w:val="22"/>
          <w:szCs w:val="22"/>
        </w:rPr>
        <w:t>Kane a szája elé kapta a kezét, és olyan arcot vá</w:t>
        <w:softHyphen/>
        <w:t>gott, mint egy csínyen kapott kisiskolá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ppá! Talán nem is szabadna tudnunk ról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ocs, Freddie, maga jóval előttem jár.</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Ó, csak egy kismadár azt csiripelte nekem,</w:t>
      </w:r>
      <w:r>
        <w:rPr>
          <w:sz w:val="22"/>
          <w:szCs w:val="22"/>
        </w:rPr>
        <w:t xml:space="preserve"> hogy Crawford Gates megint fejvadászatra indult. Való</w:t>
        <w:softHyphen/>
        <w:t>színűleg egy szó sem igaz az egészbő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Hogy érti azt, hogy fejvadászatra?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ja, hogy megy ez ott náluk – mint a játék</w:t>
        <w:softHyphen/>
        <w:t>ban, ahol eggyel kevesebb szék van, mint játékos. Csak annyit hallottam, hogy Gates megkeseríti Annie életét, ez mind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én először...</w:t>
      </w:r>
    </w:p>
    <w:p>
      <w:pPr>
        <w:pStyle w:val="Normal"/>
        <w:widowControl w:val="false"/>
        <w:autoSpaceDE w:val="false"/>
        <w:ind w:right="113" w:firstLine="227"/>
        <w:jc w:val="both"/>
        <w:rPr>
          <w:sz w:val="22"/>
          <w:szCs w:val="22"/>
        </w:rPr>
      </w:pPr>
      <w:r>
        <w:rPr>
          <w:spacing w:val="-2"/>
          <w:sz w:val="22"/>
          <w:szCs w:val="22"/>
        </w:rPr>
        <w:t>–</w:t>
      </w:r>
      <w:r>
        <w:rPr>
          <w:rFonts w:eastAsia="Times New Roman"/>
          <w:spacing w:val="-2"/>
          <w:sz w:val="22"/>
          <w:szCs w:val="22"/>
        </w:rPr>
        <w:t xml:space="preserve"> </w:t>
      </w:r>
      <w:r>
        <w:rPr>
          <w:spacing w:val="-2"/>
          <w:sz w:val="22"/>
          <w:szCs w:val="22"/>
        </w:rPr>
        <w:t>Csak pletyka. Meg sem kellett volna</w:t>
      </w:r>
      <w:r>
        <w:rPr>
          <w:sz w:val="22"/>
          <w:szCs w:val="22"/>
        </w:rPr>
        <w:t xml:space="preserve"> említenem.</w:t>
      </w:r>
    </w:p>
    <w:p>
      <w:pPr>
        <w:pStyle w:val="Normal"/>
        <w:widowControl w:val="false"/>
        <w:autoSpaceDE w:val="false"/>
        <w:ind w:right="113" w:firstLine="227"/>
        <w:jc w:val="both"/>
        <w:rPr/>
      </w:pPr>
      <w:r>
        <w:rPr>
          <w:sz w:val="22"/>
          <w:szCs w:val="22"/>
        </w:rPr>
        <w:t>Elégedetten elvigyorodott, s mivel elérte célját, visszament a légitársaság pultjához, mondván, pa</w:t>
        <w:softHyphen/>
        <w:t>naszkodni akar még egy kicsit.</w:t>
      </w:r>
    </w:p>
    <w:p>
      <w:pPr>
        <w:pStyle w:val="Normal"/>
        <w:widowControl w:val="false"/>
        <w:autoSpaceDE w:val="false"/>
        <w:ind w:right="113" w:firstLine="227"/>
        <w:jc w:val="both"/>
        <w:rPr/>
      </w:pPr>
      <w:r>
        <w:rPr>
          <w:sz w:val="22"/>
          <w:szCs w:val="22"/>
        </w:rPr>
        <w:t xml:space="preserve">Robert is visszatért a váróterembe, megivott egy újabb sört, aztán szórakozottan átlapozta a </w:t>
      </w:r>
      <w:r>
        <w:rPr>
          <w:i/>
          <w:iCs/>
          <w:sz w:val="22"/>
          <w:szCs w:val="22"/>
        </w:rPr>
        <w:t xml:space="preserve">The Economist </w:t>
      </w:r>
      <w:r>
        <w:rPr>
          <w:sz w:val="22"/>
          <w:szCs w:val="22"/>
        </w:rPr>
        <w:t xml:space="preserve">egy példányát, de közben azon rágódott, </w:t>
      </w:r>
      <w:r>
        <w:rPr>
          <w:spacing w:val="2"/>
          <w:sz w:val="22"/>
          <w:szCs w:val="22"/>
        </w:rPr>
        <w:t>amit Freddie mondott. Bár megjátszotta az értet</w:t>
        <w:softHyphen/>
        <w:t>lent,</w:t>
      </w:r>
      <w:r>
        <w:rPr>
          <w:sz w:val="22"/>
          <w:szCs w:val="22"/>
        </w:rPr>
        <w:t xml:space="preserve"> az első pillanattól kezdve tudta, hova akar a </w:t>
      </w:r>
      <w:r>
        <w:rPr>
          <w:spacing w:val="2"/>
          <w:sz w:val="22"/>
          <w:szCs w:val="22"/>
        </w:rPr>
        <w:t>pasas kilyukadni. Egy héten belül másodszor hal</w:t>
        <w:softHyphen/>
        <w:t>lott</w:t>
      </w:r>
      <w:r>
        <w:rPr>
          <w:sz w:val="22"/>
          <w:szCs w:val="22"/>
        </w:rPr>
        <w:t xml:space="preserve"> ilyesmit.</w:t>
      </w:r>
    </w:p>
    <w:p>
      <w:pPr>
        <w:pStyle w:val="Normal"/>
        <w:widowControl w:val="false"/>
        <w:autoSpaceDE w:val="false"/>
        <w:ind w:right="113" w:firstLine="227"/>
        <w:jc w:val="both"/>
        <w:rPr/>
      </w:pPr>
      <w:r>
        <w:rPr>
          <w:spacing w:val="-4"/>
          <w:sz w:val="22"/>
          <w:szCs w:val="22"/>
        </w:rPr>
        <w:t>Az előző kedden az ügyvédi iroda egyik nagy</w:t>
      </w:r>
      <w:r>
        <w:rPr>
          <w:sz w:val="22"/>
          <w:szCs w:val="22"/>
        </w:rPr>
        <w:t xml:space="preserve"> ügy</w:t>
        <w:softHyphen/>
      </w:r>
      <w:r>
        <w:rPr>
          <w:spacing w:val="-2"/>
          <w:sz w:val="22"/>
          <w:szCs w:val="22"/>
        </w:rPr>
        <w:t>fele fogadást adott. Az effajta összejöveteleket</w:t>
      </w:r>
      <w:r>
        <w:rPr>
          <w:sz w:val="22"/>
          <w:szCs w:val="22"/>
        </w:rPr>
        <w:t xml:space="preserve"> álta</w:t>
        <w:softHyphen/>
        <w:t>lában messze elkerülte valami kifogással, de most, hogy Annie és Grace távol voltak, azt vette észre, hogy kifejezetten várja. A Rockefeller Center kö</w:t>
        <w:softHyphen/>
        <w:t xml:space="preserve">zelében lévő egyik mérhetetlenül nagy és fényűző iroda volt a helyszín, az asztalokon pedig akkora </w:t>
      </w:r>
      <w:r>
        <w:rPr>
          <w:spacing w:val="-2"/>
          <w:sz w:val="22"/>
          <w:szCs w:val="22"/>
        </w:rPr>
        <w:t>kaviárhegyek tornyosultak, hogy akár síelni is</w:t>
      </w:r>
      <w:r>
        <w:rPr>
          <w:sz w:val="22"/>
          <w:szCs w:val="22"/>
        </w:rPr>
        <w:t xml:space="preserve"> lehe</w:t>
        <w:softHyphen/>
        <w:t>tett volna rajtuk.</w:t>
      </w:r>
    </w:p>
    <w:p>
      <w:pPr>
        <w:pStyle w:val="Normal"/>
        <w:widowControl w:val="false"/>
        <w:autoSpaceDE w:val="false"/>
        <w:ind w:right="113" w:firstLine="227"/>
        <w:jc w:val="both"/>
        <w:rPr/>
      </w:pPr>
      <w:r>
        <w:rPr>
          <w:sz w:val="22"/>
          <w:szCs w:val="22"/>
        </w:rPr>
        <w:t>Bárminek is nevezték most az ügyvédek találko</w:t>
        <w:softHyphen/>
        <w:t>zóit – hétről hétre bukkantak fel új, egyre becsmér</w:t>
        <w:softHyphen/>
      </w:r>
      <w:r>
        <w:rPr>
          <w:spacing w:val="-2"/>
          <w:sz w:val="22"/>
          <w:szCs w:val="22"/>
        </w:rPr>
        <w:t>lőbb elnevezések –, ez a fogadás kétségkívül az</w:t>
      </w:r>
      <w:r>
        <w:rPr>
          <w:sz w:val="22"/>
          <w:szCs w:val="22"/>
        </w:rPr>
        <w:t xml:space="preserve"> volt. Robert sok, más jogi cégeknél dolgozó ismerősével futott össze, és úgy vélte, a házigazda azért hívott meg ennyi ügyvédet, hogy egy kicsit ráijesszen a sajátjaira. Ott volt Don Farlow is. Ezelőtt csak egy</w:t>
        <w:softHyphen/>
      </w:r>
      <w:r>
        <w:rPr>
          <w:spacing w:val="2"/>
          <w:sz w:val="22"/>
          <w:szCs w:val="22"/>
        </w:rPr>
        <w:t>szer találkoztak, de Robert rokonszenvesnek talál</w:t>
        <w:softHyphen/>
        <w:t>ta,</w:t>
      </w:r>
      <w:r>
        <w:rPr>
          <w:sz w:val="22"/>
          <w:szCs w:val="22"/>
        </w:rPr>
        <w:t xml:space="preserve"> és tudta, hogy Annie is kedveli és nagyra tartja az ügyvédet.</w:t>
      </w:r>
    </w:p>
    <w:p>
      <w:pPr>
        <w:pStyle w:val="Normal"/>
        <w:widowControl w:val="false"/>
        <w:autoSpaceDE w:val="false"/>
        <w:ind w:right="113" w:firstLine="227"/>
        <w:jc w:val="both"/>
        <w:rPr/>
      </w:pPr>
      <w:r>
        <w:rPr>
          <w:sz w:val="22"/>
          <w:szCs w:val="22"/>
        </w:rPr>
        <w:t>Farlow melegen üdvözölte, és. Robert örömmel fedezte fel, hogy nemcsak a kaviár már-már mohó</w:t>
        <w:softHyphen/>
        <w:t>sággal határos szeretetében hasonlítanak egymás</w:t>
        <w:softHyphen/>
        <w:t>hoz, hanem a házigazdákról kialakított egészsége</w:t>
        <w:softHyphen/>
        <w:t>sen cinikus véleményükben is. Lecövekeltek az egyik ikralejtő mellett, és Farlow együtt érzően hallgatta Robert beszámolóját Grace biztosítási pe</w:t>
        <w:softHyphen/>
        <w:t>rének fejleményeiről – vagy inkább azok hiányáról; mivel az ügy annyira bonyolulttá kezdett válni, hogy a jelek szerint évekig tartó huzavonára kellett felkészülniük. Aztán témát váltottak. Farlow Annie felől tudakozódott és arról, hogy mennek a dolgok a távoli nyugato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Annie egyszerűen szenzációs – mondta Farlow. </w:t>
      </w:r>
      <w:r>
        <w:rPr>
          <w:spacing w:val="-2"/>
          <w:sz w:val="22"/>
          <w:szCs w:val="22"/>
        </w:rPr>
        <w:t>– Nincs jobb nála. És az a röhej, hogy ezt az a</w:t>
      </w:r>
      <w:r>
        <w:rPr>
          <w:sz w:val="22"/>
          <w:szCs w:val="22"/>
        </w:rPr>
        <w:t xml:space="preserve"> segg</w:t>
        <w:softHyphen/>
        <w:t>fej Gates is tudja.</w:t>
      </w:r>
    </w:p>
    <w:p>
      <w:pPr>
        <w:pStyle w:val="Normal"/>
        <w:widowControl w:val="false"/>
        <w:autoSpaceDE w:val="false"/>
        <w:ind w:right="113" w:firstLine="227"/>
        <w:jc w:val="both"/>
        <w:rPr/>
      </w:pPr>
      <w:r>
        <w:rPr>
          <w:sz w:val="22"/>
          <w:szCs w:val="22"/>
        </w:rPr>
        <w:t>Robert megkérdezte, hogy érti ezt, és Farlow előbb meglepődött, aztán zavarba jött. Gyorsan másról kezdett beszélni, és már csak távozóban tért vissza a dologra egy mondat erejéig, miszerint Ro</w:t>
        <w:softHyphen/>
      </w:r>
      <w:r>
        <w:rPr>
          <w:spacing w:val="4"/>
          <w:sz w:val="22"/>
          <w:szCs w:val="22"/>
        </w:rPr>
        <w:t>bert mondja meg Annie-nek, hogy minél hama</w:t>
        <w:softHyphen/>
      </w:r>
      <w:r>
        <w:rPr>
          <w:spacing w:val="-2"/>
          <w:sz w:val="22"/>
          <w:szCs w:val="22"/>
        </w:rPr>
        <w:t>rabb jöjjön vissza. Robert azonnal hazament, és</w:t>
      </w:r>
      <w:r>
        <w:rPr>
          <w:sz w:val="22"/>
          <w:szCs w:val="22"/>
        </w:rPr>
        <w:t xml:space="preserve"> fel</w:t>
        <w:softHyphen/>
        <w:t>hívta Annie-t. Az asszony aztán felvilágosítot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a hely kész bolondokháza – mondta. Való igaz, Gates mostanában alaposan megkeserítette az életét, de nem jobban, mint máskor. – A vén kurafi tudja, hogy neki nagyobb szüksége van rám, mint nekem rá.</w:t>
      </w:r>
    </w:p>
    <w:p>
      <w:pPr>
        <w:pStyle w:val="Normal"/>
        <w:widowControl w:val="false"/>
        <w:autoSpaceDE w:val="false"/>
        <w:ind w:right="113" w:firstLine="227"/>
        <w:jc w:val="both"/>
        <w:rPr/>
      </w:pPr>
      <w:r>
        <w:rPr>
          <w:sz w:val="22"/>
          <w:szCs w:val="22"/>
        </w:rPr>
        <w:t>Robert ráhagyta a dolgot, bár úgy érezte, hogy az asszony bátor szavaival inkább önmagát akarta meggyőzni. Ha Freddie Kane már tud a dologról, akkor biztos lehet benne, hogy egész New York is tud vagy hamarosan tudni fog róla. Még ha nem is ez volt Robert világa, eleget látott belőle ahhoz, hogy tudja, mi a fontosabb: a szavak vagy az igaz</w:t>
        <w:softHyphen/>
        <w:t>ság.</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uszonöt</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Hank és Darlene általában július negyedikén tar</w:t>
        <w:softHyphen/>
        <w:t>totta a szokásos istállótáncot. Idén azonban Hank</w:t>
        <w:softHyphen/>
        <w:t>nek június végén be kellett feküdnie a kórházba egy visszérműtétre, és mivel nem akarta végigbicegni a mulatságot, a táncot előbbre hozták egy hónappal, a Háborús Hősök Emléknapjára. Ennek persze megvolt a maga veszélye is. Néhány évvel ezelőtt ugyanezen a hétvégén több mint félméternyi hó hullott. Hank meghívottai közül pedig néhányan úgy vélték, hogy a hazájukért hősi halált halt ka</w:t>
        <w:softHyphen/>
        <w:t>tonákról való megemlékezés napja egyáltalán nem alkalmas vidám ünneplésre. Hank erre azt mondta, micsoda baromság, ugyanezzel az erővel a függet</w:t>
        <w:softHyphen/>
        <w:t>lenség napjának megünneplése is tiszta hülyeség</w:t>
        <w:softHyphen/>
        <w:t>nek tekinthető, ha az ember olyan régóta házas, mint ő és Darlene, egyébként pedig az összes is</w:t>
        <w:softHyphen/>
      </w:r>
      <w:r>
        <w:rPr>
          <w:spacing w:val="2"/>
          <w:sz w:val="22"/>
          <w:szCs w:val="22"/>
        </w:rPr>
        <w:t>merőse, aki elment Vietnamba, szerette a jó buli</w:t>
        <w:softHyphen/>
        <w:t>kat,</w:t>
      </w:r>
      <w:r>
        <w:rPr>
          <w:sz w:val="22"/>
          <w:szCs w:val="22"/>
        </w:rPr>
        <w:t xml:space="preserve"> szóval miért lenne baj?</w:t>
      </w:r>
    </w:p>
    <w:p>
      <w:pPr>
        <w:pStyle w:val="Normal"/>
        <w:widowControl w:val="false"/>
        <w:autoSpaceDE w:val="false"/>
        <w:ind w:right="113" w:firstLine="227"/>
        <w:jc w:val="both"/>
        <w:rPr>
          <w:sz w:val="22"/>
          <w:szCs w:val="22"/>
        </w:rPr>
      </w:pPr>
      <w:r>
        <w:rPr>
          <w:sz w:val="22"/>
          <w:szCs w:val="22"/>
        </w:rPr>
        <w:t>Csak hogy ne legyen teljes az öröme, zuhogott az eső.</w:t>
      </w:r>
    </w:p>
    <w:p>
      <w:pPr>
        <w:pStyle w:val="Normal"/>
        <w:widowControl w:val="false"/>
        <w:autoSpaceDE w:val="false"/>
        <w:ind w:right="113" w:firstLine="227"/>
        <w:jc w:val="both"/>
        <w:rPr/>
      </w:pPr>
      <w:r>
        <w:rPr>
          <w:spacing w:val="-2"/>
          <w:sz w:val="22"/>
          <w:szCs w:val="22"/>
        </w:rPr>
        <w:t>A hullámzó ponyvákról vastag sugárban folyt</w:t>
      </w:r>
      <w:r>
        <w:rPr>
          <w:sz w:val="22"/>
          <w:szCs w:val="22"/>
        </w:rPr>
        <w:t xml:space="preserve"> le</w:t>
        <w:softHyphen/>
        <w:t>felé a víz, és hangosan sistergett a rostélyokon sülő vagdalt húsok, bordák és marhahússzeletek között, egy biztosítékosdoboz pedig nagy villanással szét</w:t>
        <w:softHyphen/>
        <w:t xml:space="preserve">durrant, mire kialudtak a kertben kifeszített színes </w:t>
      </w:r>
      <w:r>
        <w:rPr>
          <w:spacing w:val="-2"/>
          <w:sz w:val="22"/>
          <w:szCs w:val="22"/>
        </w:rPr>
        <w:t>lámpafüzérek. Úgy tűnt azonban, hogy mindez</w:t>
      </w:r>
      <w:r>
        <w:rPr>
          <w:sz w:val="22"/>
          <w:szCs w:val="22"/>
        </w:rPr>
        <w:t xml:space="preserve"> sen</w:t>
        <w:softHyphen/>
        <w:t xml:space="preserve">kit sem zavar különösebben. Fogták magukat, és bezsúfolódtak az istállóba. Valaki egy pólót adott Hanknek, amit rögtön fel is vett; az elején nagy fekete betűkkel az </w:t>
      </w:r>
      <w:r>
        <w:rPr>
          <w:sz w:val="20"/>
          <w:szCs w:val="20"/>
        </w:rPr>
        <w:t>ÉN MEGMONDTAM</w:t>
      </w:r>
      <w:r>
        <w:rPr>
          <w:sz w:val="22"/>
          <w:szCs w:val="22"/>
        </w:rPr>
        <w:t xml:space="preserve"> felirat volt olvasható.</w:t>
      </w:r>
    </w:p>
    <w:p>
      <w:pPr>
        <w:pStyle w:val="Normal"/>
        <w:widowControl w:val="false"/>
        <w:autoSpaceDE w:val="false"/>
        <w:ind w:right="113" w:firstLine="227"/>
        <w:jc w:val="both"/>
        <w:rPr/>
      </w:pPr>
      <w:r>
        <w:rPr>
          <w:sz w:val="22"/>
          <w:szCs w:val="22"/>
        </w:rPr>
        <w:t>Tom késett, mert az állatorvos csak hat után ér</w:t>
        <w:softHyphen/>
        <w:t>kezett meg Kétválasztóba. Adott egy újabb injek</w:t>
        <w:softHyphen/>
        <w:t>ciót a kancacsikónak, és azt mondta, ez valószínií</w:t>
        <w:softHyphen/>
        <w:t>leg rendbe hozza. Még a lóval foglalatoskodtak, amikor a többiek elindultak a bulira. Tom az istálló nyitott ajtaján keresztül figyelte, ahogy a gyerekek Annie-vel és Grace-szel együtt beszállnak a Lariat</w:t>
        <w:softHyphen/>
        <w:t>ba. Annie odaintegetett neki, és megkérdezte, ő is jön-e. Tom azt felelte, hogy egy kicsit később. Örömmel látta, hogy ugyanaz a ruha van az asz</w:t>
        <w:softHyphen/>
        <w:t>szonyon, mint két estével azelőtt.</w:t>
      </w:r>
    </w:p>
    <w:p>
      <w:pPr>
        <w:pStyle w:val="Normal"/>
        <w:widowControl w:val="false"/>
        <w:autoSpaceDE w:val="false"/>
        <w:ind w:right="113" w:firstLine="227"/>
        <w:jc w:val="both"/>
        <w:rPr/>
      </w:pPr>
      <w:r>
        <w:rPr>
          <w:sz w:val="22"/>
          <w:szCs w:val="22"/>
        </w:rPr>
        <w:t>Sem Grace, sem Annie nem beszélt az azon az éjszakán történtekről. Vasárnap Tom hajnalban fel</w:t>
        <w:softHyphen/>
        <w:t>ébredt, és látta, hogy Annie szobájában még mindig ég a villany és nincs behúzva a függöny. Leg</w:t>
        <w:softHyphen/>
        <w:t>szívesebben odament volna megnézni, hogy min</w:t>
        <w:softHyphen/>
        <w:t>den rendben van-e, de aztán úgy gondolta, vár még egy kicsit, hogy ne tűnjön túl kíváncsinak. Amikor végzett a lovak reggeli ellenőrzésével és bement reggelizni, Diane azt mondta neki, Annie épp az imént telefonált, hogy ő és Grace elmehetnének-e velük a templomb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Valószínűleg csak írni akar róla a lapjában – </w:t>
      </w:r>
      <w:r>
        <w:rPr>
          <w:spacing w:val="2"/>
          <w:sz w:val="22"/>
          <w:szCs w:val="22"/>
        </w:rPr>
        <w:t>tette hozzá Diane. Tom azt mondta, hogy szerinte ez</w:t>
      </w:r>
      <w:r>
        <w:rPr>
          <w:sz w:val="22"/>
          <w:szCs w:val="22"/>
        </w:rPr>
        <w:t xml:space="preserve"> nem volt szép az asszonytól, és békén hagyhatná </w:t>
      </w:r>
      <w:r>
        <w:rPr>
          <w:spacing w:val="2"/>
          <w:sz w:val="22"/>
          <w:szCs w:val="22"/>
        </w:rPr>
        <w:t>már egy kicsit Annie-t. Diane ezután egész nap nem</w:t>
      </w:r>
      <w:r>
        <w:rPr>
          <w:sz w:val="22"/>
          <w:szCs w:val="22"/>
        </w:rPr>
        <w:t xml:space="preserve"> szólt hozzá.</w:t>
      </w:r>
    </w:p>
    <w:p>
      <w:pPr>
        <w:pStyle w:val="Normal"/>
        <w:widowControl w:val="false"/>
        <w:autoSpaceDE w:val="false"/>
        <w:ind w:right="113" w:firstLine="227"/>
        <w:jc w:val="both"/>
        <w:rPr/>
      </w:pPr>
      <w:r>
        <w:rPr>
          <w:sz w:val="22"/>
          <w:szCs w:val="22"/>
        </w:rPr>
        <w:t>Két autóval mentek a templomba, és – legalábbis Tom számára – azonnal nyilvánvaló volt, hogy va</w:t>
        <w:softHyphen/>
        <w:t>lami megváltozott Annie és Grace között. Nyugod</w:t>
        <w:softHyphen/>
        <w:t>tak voltak. Észrevette, hogy amikor Annie mond valamit, Grace most már a szemébe néz, és miután leállították autóikat, kart karba öltve sétáltak be a templomba.</w:t>
      </w:r>
    </w:p>
    <w:p>
      <w:pPr>
        <w:pStyle w:val="Normal"/>
        <w:widowControl w:val="false"/>
        <w:autoSpaceDE w:val="false"/>
        <w:ind w:right="113" w:firstLine="227"/>
        <w:jc w:val="both"/>
        <w:rPr/>
      </w:pPr>
      <w:r>
        <w:rPr>
          <w:sz w:val="22"/>
          <w:szCs w:val="22"/>
        </w:rPr>
        <w:t>Túl sokan voltak ahhoz, hogy mind elférhettek volna egymás mellett, így Annie és Grace az egyik első padsorban foglalt helyet, éppen ott, ahová egy ablakból besütött a nap, s fénykévéjében lassú por</w:t>
        <w:softHyphen/>
        <w:t>örvények kavarogtak. Tomnak feltűnt, hogy a gyü</w:t>
        <w:softHyphen/>
      </w:r>
      <w:r>
        <w:rPr>
          <w:spacing w:val="4"/>
          <w:sz w:val="22"/>
          <w:szCs w:val="22"/>
        </w:rPr>
        <w:t>lekezet többi tagjai – nemcsak a férfiak, de a nők is</w:t>
      </w:r>
      <w:r>
        <w:rPr>
          <w:sz w:val="22"/>
          <w:szCs w:val="22"/>
        </w:rPr>
        <w:t xml:space="preserve"> – megnézik maguknak az új jövevényeket. Ő pe</w:t>
        <w:softHyphen/>
        <w:t>dig képtelen volt megállni, hogy tekintete ne kalan</w:t>
        <w:softHyphen/>
        <w:t>dozzon vissza újra és újra Annie tarkójára, amikor az asszony felállt énekelni vagy imádságra hajtotta fejét.</w:t>
      </w:r>
    </w:p>
    <w:p>
      <w:pPr>
        <w:pStyle w:val="Normal"/>
        <w:widowControl w:val="false"/>
        <w:autoSpaceDE w:val="false"/>
        <w:ind w:right="113" w:firstLine="227"/>
        <w:jc w:val="both"/>
        <w:rPr/>
      </w:pPr>
      <w:r>
        <w:rPr>
          <w:sz w:val="22"/>
          <w:szCs w:val="22"/>
        </w:rPr>
        <w:t>Kétválasztóba visszatérve Grace ismét felült Gonzo hátára, csak most a nagy arénában, miköz</w:t>
        <w:softHyphen/>
      </w:r>
      <w:r>
        <w:rPr>
          <w:spacing w:val="2"/>
          <w:sz w:val="22"/>
          <w:szCs w:val="22"/>
        </w:rPr>
        <w:t>ben mindenki őt figyelte. Egy darabig csak lépés</w:t>
        <w:softHyphen/>
        <w:t>ben</w:t>
      </w:r>
      <w:r>
        <w:rPr>
          <w:sz w:val="22"/>
          <w:szCs w:val="22"/>
        </w:rPr>
        <w:t xml:space="preserve"> ment vele, majd Tom kérésére ügetésre váltott. </w:t>
      </w:r>
      <w:r>
        <w:rPr>
          <w:spacing w:val="-2"/>
          <w:sz w:val="22"/>
          <w:szCs w:val="22"/>
        </w:rPr>
        <w:t>Kezdetben egy kicsit feszült volt, de aztán</w:t>
      </w:r>
      <w:r>
        <w:rPr>
          <w:sz w:val="22"/>
          <w:szCs w:val="22"/>
        </w:rPr>
        <w:t xml:space="preserve"> megnyu</w:t>
        <w:softHyphen/>
        <w:t>godott, elengedte magát, és ráérzett a ló mozgásá</w:t>
        <w:softHyphen/>
        <w:t>nak ütemére. Tom látta, milyen szépen lovagol. Adott néhány tanácsot arra, hogyan használja a lá</w:t>
        <w:softHyphen/>
        <w:t>bát, és amikor már minden rendben ment, azt mondta, rajta, gyorsítson galopp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alopp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 ne?</w:t>
      </w:r>
    </w:p>
    <w:p>
      <w:pPr>
        <w:pStyle w:val="Normal"/>
        <w:widowControl w:val="false"/>
        <w:autoSpaceDE w:val="false"/>
        <w:ind w:right="113" w:firstLine="227"/>
        <w:jc w:val="both"/>
        <w:rPr/>
      </w:pPr>
      <w:r>
        <w:rPr>
          <w:sz w:val="22"/>
          <w:szCs w:val="22"/>
        </w:rPr>
        <w:t>Így a lány galoppra gyorsított. Nagyszerűen ment neki, és ahogy teste fölvette a ritmust, Tom látta az arcán szétterülő boldog mosoly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kellene sapkát felvennie? – kérdezte hal</w:t>
        <w:softHyphen/>
        <w:t xml:space="preserve">kan Annie. Arra a bukósisak-féleségre gondolt, amit az angolok meg a keleti part lovasai viselnek, </w:t>
      </w:r>
      <w:r>
        <w:rPr>
          <w:spacing w:val="2"/>
          <w:sz w:val="22"/>
          <w:szCs w:val="22"/>
        </w:rPr>
        <w:t>de a férfi azt felelte, hogy semmi szükség rá, ha</w:t>
        <w:softHyphen/>
        <w:t>csak</w:t>
      </w:r>
      <w:r>
        <w:rPr>
          <w:sz w:val="22"/>
          <w:szCs w:val="22"/>
        </w:rPr>
        <w:t xml:space="preserve"> Grace-nek nem áll szándékában leesni. Tudta, hogy komolyabban kellett volna vennie a kérdést, de úgy látszott, Annie feltétel nélkül megbízik ben</w:t>
        <w:softHyphen/>
        <w:t>ne, így a dolog ennyiben maradt.</w:t>
      </w:r>
    </w:p>
    <w:p>
      <w:pPr>
        <w:pStyle w:val="Normal"/>
        <w:widowControl w:val="false"/>
        <w:autoSpaceDE w:val="false"/>
        <w:ind w:right="113" w:firstLine="227"/>
        <w:jc w:val="both"/>
        <w:rPr/>
      </w:pPr>
      <w:r>
        <w:rPr>
          <w:sz w:val="22"/>
          <w:szCs w:val="22"/>
        </w:rPr>
        <w:t>Grace tökéletes ritmusban lassított, majd könnyedén megállította előttük Gonzót. Mindenki tapsolt és éljenzett. A kis ló úgy nézett, mintha meg</w:t>
        <w:softHyphen/>
        <w:t>nyerte volna a Kentucky Derbyt, Grace mosolya pedig széles volt és tiszta, akár a délelőtti ég.</w:t>
      </w:r>
    </w:p>
    <w:p>
      <w:pPr>
        <w:pStyle w:val="Normal"/>
        <w:widowControl w:val="false"/>
        <w:autoSpaceDE w:val="false"/>
        <w:ind w:right="113" w:firstLine="227"/>
        <w:jc w:val="both"/>
        <w:rPr/>
      </w:pPr>
      <w:r>
        <w:rPr>
          <w:sz w:val="22"/>
          <w:szCs w:val="22"/>
        </w:rPr>
        <w:t>Az állatorvos távozása után Tom lezuhanyozott, tiszta inget húzott, aztán elindult Hankékhez. Az eső olyan sűrűn szakadt, hogy a Chevy ablaktörlői szinte képtelenek voltak megtisztítani a szélvédőt, és Tom az üveghez szorított orral kerülgette az öreg kavicsos út vízzel teli kátyúit. Mire odaért, már olyan sok autó parkolt az istálló előtt, hogy csak az úton tudta leállítani a Chevyt, és ha nem jut eszébe felvenni az esőköpenyét, bőrig ázott volna, amíg beér az istállóba.</w:t>
      </w:r>
    </w:p>
    <w:p>
      <w:pPr>
        <w:pStyle w:val="Normal"/>
        <w:widowControl w:val="false"/>
        <w:autoSpaceDE w:val="false"/>
        <w:ind w:right="113" w:firstLine="227"/>
        <w:jc w:val="both"/>
        <w:rPr/>
      </w:pPr>
      <w:r>
        <w:rPr>
          <w:sz w:val="22"/>
          <w:szCs w:val="22"/>
        </w:rPr>
        <w:t xml:space="preserve">Hank azonnal észrevette, amint belépett, és már </w:t>
      </w:r>
      <w:r>
        <w:rPr>
          <w:spacing w:val="2"/>
          <w:sz w:val="22"/>
          <w:szCs w:val="22"/>
        </w:rPr>
        <w:t>indult is felé egy sörrel. Tom jót nevetett a pólón, de</w:t>
      </w:r>
      <w:r>
        <w:rPr>
          <w:sz w:val="22"/>
          <w:szCs w:val="22"/>
        </w:rPr>
        <w:t xml:space="preserve"> még szinte a kalapját sem vette le, mikor azon kapta magát, hogy tekintete már az arcokat pász</w:t>
        <w:softHyphen/>
        <w:t>tázza és Annie-t keresi. Az istálló hatalmas volt, de mégsem elég nagy a benne összezsúfolódott renge</w:t>
        <w:softHyphen/>
        <w:t xml:space="preserve">teg ember számára. A hangszórókból countryzene </w:t>
      </w:r>
      <w:r>
        <w:rPr>
          <w:spacing w:val="2"/>
          <w:sz w:val="22"/>
          <w:szCs w:val="22"/>
        </w:rPr>
        <w:t>szólt, de csaknem teljesen elnyomta a beszélgetés és</w:t>
      </w:r>
      <w:r>
        <w:rPr>
          <w:sz w:val="22"/>
          <w:szCs w:val="22"/>
        </w:rPr>
        <w:t xml:space="preserve"> a nevetés zaja. A vendégek még javában falatoz</w:t>
        <w:softHyphen/>
        <w:t>tak. A szél a nyitott ajtókon keresztül időnként be</w:t>
        <w:softHyphen/>
        <w:t xml:space="preserve">sodort egy-egy füstgomolyagot a kinti rostélyok </w:t>
      </w:r>
      <w:r>
        <w:rPr>
          <w:spacing w:val="2"/>
          <w:sz w:val="22"/>
          <w:szCs w:val="22"/>
        </w:rPr>
        <w:t>alól. A legtöbben állva ettek, mert az esőről beci</w:t>
        <w:softHyphen/>
        <w:t>pelt</w:t>
      </w:r>
      <w:r>
        <w:rPr>
          <w:sz w:val="22"/>
          <w:szCs w:val="22"/>
        </w:rPr>
        <w:t xml:space="preserve"> padok még nedvesek vokak.</w:t>
      </w:r>
    </w:p>
    <w:p>
      <w:pPr>
        <w:pStyle w:val="Normal"/>
        <w:widowControl w:val="false"/>
        <w:autoSpaceDE w:val="false"/>
        <w:ind w:right="113" w:firstLine="227"/>
        <w:jc w:val="both"/>
        <w:rPr/>
      </w:pPr>
      <w:r>
        <w:rPr>
          <w:sz w:val="22"/>
          <w:szCs w:val="22"/>
        </w:rPr>
        <w:t>Tom egy darabig Hankkel és néhány más isme</w:t>
        <w:softHyphen/>
        <w:t>rőssel beszélgetett, de pillantása eközben is szünte</w:t>
        <w:softHyphen/>
      </w:r>
      <w:r>
        <w:rPr>
          <w:spacing w:val="-2"/>
          <w:sz w:val="22"/>
          <w:szCs w:val="22"/>
        </w:rPr>
        <w:t>lenül a termet járta. A túloldalon az egyik üres</w:t>
      </w:r>
      <w:r>
        <w:rPr>
          <w:sz w:val="22"/>
          <w:szCs w:val="22"/>
        </w:rPr>
        <w:t xml:space="preserve"> bok</w:t>
        <w:softHyphen/>
        <w:t xml:space="preserve">szot bárnak alakították át, s a pult mögött éppen </w:t>
      </w:r>
      <w:r>
        <w:rPr>
          <w:spacing w:val="2"/>
          <w:sz w:val="22"/>
          <w:szCs w:val="22"/>
        </w:rPr>
        <w:t>Frank játszotta az alkalmi csapost. Néhány na</w:t>
        <w:softHyphen/>
        <w:t>gyobb</w:t>
      </w:r>
      <w:r>
        <w:rPr>
          <w:sz w:val="22"/>
          <w:szCs w:val="22"/>
        </w:rPr>
        <w:t xml:space="preserve"> gyerek, köztük Grace és Joe a magnó körül gyűlt össze, átnézték a szalagokat, s nagy pfújolás</w:t>
        <w:softHyphen/>
        <w:t>sal állapították meg, hogy szüleik az Eagles és a Fleetwood Mac zenéjére fognak táncolni. Tőlük nem messze Diane utoljára figyelmeztette az ikre</w:t>
        <w:softHyphen/>
        <w:t>ket, hogy ha nem hagyják abba az ételhajigálást, hazaviszi őket. Tom sok ismerőst látott, és sokan üdvözölték, de ő csak egyetlenegy arcot keresett, s végül meg is találta.</w:t>
      </w:r>
    </w:p>
    <w:p>
      <w:pPr>
        <w:pStyle w:val="Normal"/>
        <w:widowControl w:val="false"/>
        <w:autoSpaceDE w:val="false"/>
        <w:ind w:right="113" w:firstLine="227"/>
        <w:jc w:val="both"/>
        <w:rPr/>
      </w:pPr>
      <w:r>
        <w:rPr>
          <w:sz w:val="22"/>
          <w:szCs w:val="22"/>
        </w:rPr>
        <w:t>Az asszony a túlsó sarokban álldogált, kezében egy üres pohárral, és Smokyval beszélgetett, aki most érkezett Új-Mexikóból, ahol eddig dolgozott. Úgy tűnt, főleg Smoke beszél. Annie időnként kö</w:t>
        <w:softHyphen/>
        <w:t>rülpillantott a helyiségben, és Tom arra gondolt, vajon keres-e valakit, s ha igen, akkor lehetséges-e, hogy éppen őt. Aztán azt mondta magában, ne le</w:t>
        <w:softHyphen/>
      </w:r>
      <w:r>
        <w:rPr>
          <w:spacing w:val="2"/>
          <w:sz w:val="22"/>
          <w:szCs w:val="22"/>
        </w:rPr>
        <w:t>gyél már ilyen átkozottul ostoba, és egy kis enni</w:t>
        <w:softHyphen/>
        <w:t>való</w:t>
      </w:r>
      <w:r>
        <w:rPr>
          <w:sz w:val="22"/>
          <w:szCs w:val="22"/>
        </w:rPr>
        <w:t xml:space="preserve"> után nézet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pacing w:val="-4"/>
          <w:sz w:val="22"/>
          <w:szCs w:val="22"/>
        </w:rPr>
        <w:t>Smoky azonnal tudta kicsoda Annie, amint</w:t>
      </w:r>
      <w:r>
        <w:rPr>
          <w:sz w:val="22"/>
          <w:szCs w:val="22"/>
        </w:rPr>
        <w:t xml:space="preserve"> bemu</w:t>
        <w:softHyphen/>
        <w:t>tatták őket egymásnak. – Maga telefonált Tomnak, amikor Marin megyében csináltuk a tanácsadást – mondta. Annie elmosolyodot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Pontosan.</w:t>
      </w:r>
    </w:p>
    <w:p>
      <w:pPr>
        <w:pStyle w:val="Normal"/>
        <w:widowControl w:val="false"/>
        <w:autoSpaceDE w:val="false"/>
        <w:ind w:right="113" w:firstLine="227"/>
        <w:jc w:val="both"/>
        <w:rPr>
          <w:sz w:val="22"/>
          <w:szCs w:val="22"/>
        </w:rPr>
      </w:pPr>
      <w:r>
        <w:rPr>
          <w:spacing w:val="-2"/>
          <w:sz w:val="22"/>
          <w:szCs w:val="22"/>
        </w:rPr>
        <w:t>–</w:t>
      </w:r>
      <w:r>
        <w:rPr>
          <w:rFonts w:eastAsia="Times New Roman"/>
          <w:spacing w:val="-2"/>
          <w:sz w:val="22"/>
          <w:szCs w:val="22"/>
        </w:rPr>
        <w:t xml:space="preserve"> </w:t>
      </w:r>
      <w:r>
        <w:rPr>
          <w:spacing w:val="-2"/>
          <w:sz w:val="22"/>
          <w:szCs w:val="22"/>
        </w:rPr>
        <w:t>Az ördögbe is, emlékszem, Tom felhívott,</w:t>
      </w:r>
      <w:r>
        <w:rPr>
          <w:sz w:val="22"/>
          <w:szCs w:val="22"/>
        </w:rPr>
        <w:t xml:space="preserve"> ami</w:t>
        <w:softHyphen/>
        <w:t>kor hazajött NewYorkból, és azt mondta, nem lé</w:t>
        <w:softHyphen/>
        <w:t>tezik, hogy azzal a lóval foglalkozzon. Most meg itt vann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ggondolta mag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nyi szent, hölgyem! Mer’ én még soha nem láttam, hogy Tom olyasmit csinált volna, amit nem akart.</w:t>
      </w:r>
    </w:p>
    <w:p>
      <w:pPr>
        <w:pStyle w:val="Normal"/>
        <w:widowControl w:val="false"/>
        <w:autoSpaceDE w:val="false"/>
        <w:spacing w:before="40" w:after="0"/>
        <w:ind w:right="113" w:firstLine="227"/>
        <w:jc w:val="both"/>
        <w:rPr/>
      </w:pPr>
      <w:r>
        <w:rPr>
          <w:sz w:val="22"/>
          <w:szCs w:val="22"/>
        </w:rPr>
        <w:t>Annie a Tommal közös munkájuk felől érdeklő</w:t>
        <w:softHyphen/>
        <w:t>dött, meg a tanácsadásokról, s a fiú szavaiból nem volt nehéz rájönnie, hogy Smoky még Tom lába, nyomát is imádja. Azt mondta, hogy mostanában már elég sokan tartanak tanácsadásokat meg ha</w:t>
        <w:softHyphen/>
        <w:t xml:space="preserve">sonlókat, ám ezek még létráról sem érnének fel </w:t>
      </w:r>
      <w:r>
        <w:rPr>
          <w:spacing w:val="2"/>
          <w:sz w:val="22"/>
          <w:szCs w:val="22"/>
        </w:rPr>
        <w:t>Tomhoz. Mesélt neki arról is, hogyan hozott rend</w:t>
        <w:softHyphen/>
        <w:t>be</w:t>
      </w:r>
      <w:r>
        <w:rPr>
          <w:sz w:val="22"/>
          <w:szCs w:val="22"/>
        </w:rPr>
        <w:t xml:space="preserve"> a férfi olyan lovakat, amelyeket bárki más egy</w:t>
        <w:softHyphen/>
        <w:t>szerűen lepuffantott volna.</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Amikor rájuk teszi a kezét,  az ember szinte</w:t>
      </w:r>
      <w:r>
        <w:rPr>
          <w:sz w:val="22"/>
          <w:szCs w:val="22"/>
        </w:rPr>
        <w:t xml:space="preserve"> lát</w:t>
        <w:softHyphen/>
        <w:t>ja, hogy minden zavarodottság kiszáll belőlük.</w:t>
      </w:r>
    </w:p>
    <w:p>
      <w:pPr>
        <w:pStyle w:val="Normal"/>
        <w:widowControl w:val="false"/>
        <w:autoSpaceDE w:val="false"/>
        <w:spacing w:before="40" w:after="0"/>
        <w:ind w:right="113" w:firstLine="227"/>
        <w:jc w:val="both"/>
        <w:rPr/>
      </w:pPr>
      <w:r>
        <w:rPr>
          <w:sz w:val="22"/>
          <w:szCs w:val="22"/>
        </w:rPr>
        <w:t>Annie azt mondta, hogy Zarándokkal egyelőre semmi ilyesmit nem csinált, Smoky pedig azt felel</w:t>
        <w:softHyphen/>
        <w:t>te, hogy a ló nincs még abban az állapotban.</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Úgy hangzik, mintha varázslatról lenne szó – mondta az asszony.</w:t>
      </w:r>
    </w:p>
    <w:p>
      <w:pPr>
        <w:pStyle w:val="Normal"/>
        <w:widowControl w:val="false"/>
        <w:autoSpaceDE w:val="false"/>
        <w:spacing w:before="40" w:after="0"/>
        <w:ind w:right="113" w:firstLine="227"/>
        <w:jc w:val="both"/>
        <w:rPr>
          <w:sz w:val="22"/>
          <w:szCs w:val="22"/>
        </w:rPr>
      </w:pPr>
      <w:r>
        <w:rPr>
          <w:sz w:val="22"/>
          <w:szCs w:val="22"/>
        </w:rPr>
        <w:t>–</w:t>
      </w:r>
      <w:r>
        <w:rPr>
          <w:rFonts w:eastAsia="Times New Roman"/>
          <w:sz w:val="22"/>
          <w:szCs w:val="22"/>
        </w:rPr>
        <w:t xml:space="preserve"> </w:t>
      </w:r>
      <w:r>
        <w:rPr>
          <w:sz w:val="22"/>
          <w:szCs w:val="22"/>
        </w:rPr>
        <w:t>Nem, hölgyem, ez több mint varázslat. A va</w:t>
        <w:softHyphen/>
        <w:t>rázslathoz csak a trükköket kell ismerni.</w:t>
      </w:r>
    </w:p>
    <w:p>
      <w:pPr>
        <w:pStyle w:val="Normal"/>
        <w:widowControl w:val="false"/>
        <w:autoSpaceDE w:val="false"/>
        <w:spacing w:before="40" w:after="0"/>
        <w:ind w:right="113" w:firstLine="227"/>
        <w:jc w:val="both"/>
        <w:rPr>
          <w:sz w:val="22"/>
          <w:szCs w:val="22"/>
        </w:rPr>
      </w:pPr>
      <w:r>
        <w:rPr>
          <w:sz w:val="22"/>
          <w:szCs w:val="22"/>
        </w:rPr>
        <w:t>Bármi volt az, Annie megérezte a férfiban. Érez</w:t>
        <w:softHyphen/>
        <w:t>te, amikor figyelte Tomot munka közben és akkor is, amikor együtt lovagoltak. Tulajdonképpen szinte állandóan érezte, amikor a közelében volt.</w:t>
      </w:r>
    </w:p>
    <w:p>
      <w:pPr>
        <w:pStyle w:val="Normal"/>
        <w:widowControl w:val="false"/>
        <w:autoSpaceDE w:val="false"/>
        <w:spacing w:before="40" w:after="0"/>
        <w:ind w:right="113" w:firstLine="227"/>
        <w:jc w:val="both"/>
        <w:rPr>
          <w:sz w:val="22"/>
          <w:szCs w:val="22"/>
        </w:rPr>
      </w:pPr>
      <w:r>
        <w:rPr>
          <w:sz w:val="22"/>
          <w:szCs w:val="22"/>
        </w:rPr>
        <w:t>Ezen merengett előző reggel is, amikor felébredt, a még alvó Grace mellett és meglátta az immár mozdulatlan függönyökön keresztül beszűrődő haj</w:t>
        <w:softHyphen/>
        <w:t>nali fényt. Hosszú ideig, teljesen mozdulatlanul fe</w:t>
        <w:softHyphen/>
        <w:t>küdt, élvezte lánya megnyugtató szuszogását. Egy</w:t>
        <w:softHyphen/>
        <w:t>szer Grace álmában mormolt is valamit, de hogy mit, azt Annie hiába próbálta megfejteni.</w:t>
      </w:r>
    </w:p>
    <w:p>
      <w:pPr>
        <w:pStyle w:val="Normal"/>
        <w:widowControl w:val="false"/>
        <w:autoSpaceDE w:val="false"/>
        <w:spacing w:before="40" w:after="0"/>
        <w:ind w:right="113" w:firstLine="227"/>
        <w:jc w:val="both"/>
        <w:rPr/>
      </w:pPr>
      <w:r>
        <w:rPr>
          <w:sz w:val="22"/>
          <w:szCs w:val="22"/>
        </w:rPr>
        <w:t xml:space="preserve">Ekkor vette </w:t>
      </w:r>
      <w:r>
        <w:rPr>
          <w:i/>
          <w:iCs/>
          <w:sz w:val="22"/>
          <w:szCs w:val="22"/>
        </w:rPr>
        <w:t xml:space="preserve">észre </w:t>
      </w:r>
      <w:r>
        <w:rPr>
          <w:sz w:val="22"/>
          <w:szCs w:val="22"/>
        </w:rPr>
        <w:t>az ágy melletti könyv- és új</w:t>
        <w:softHyphen/>
      </w:r>
      <w:r>
        <w:rPr>
          <w:spacing w:val="2"/>
          <w:sz w:val="22"/>
          <w:szCs w:val="22"/>
        </w:rPr>
        <w:t xml:space="preserve">sághalomban </w:t>
      </w:r>
      <w:r>
        <w:rPr>
          <w:i/>
          <w:iCs/>
          <w:spacing w:val="2"/>
          <w:sz w:val="22"/>
          <w:szCs w:val="22"/>
        </w:rPr>
        <w:t xml:space="preserve">A zarándok útjá-t, </w:t>
      </w:r>
      <w:r>
        <w:rPr>
          <w:spacing w:val="2"/>
          <w:sz w:val="22"/>
          <w:szCs w:val="22"/>
        </w:rPr>
        <w:t>amit Liz Ham</w:t>
        <w:softHyphen/>
        <w:t>mond</w:t>
      </w:r>
      <w:r>
        <w:rPr>
          <w:sz w:val="22"/>
          <w:szCs w:val="22"/>
        </w:rPr>
        <w:t xml:space="preserve"> rokonaitól kapott. Eddig ki sem nyitotta, sőt azt sem tudta, hogy Grace behozta a szobájába. Óvatosan kibújt az ágyból, és az ablak melletti székbe telepedett a könyvvel, ahol már volt annyi fény, hogy olvasni lehessen mellette.</w:t>
      </w:r>
    </w:p>
    <w:p>
      <w:pPr>
        <w:pStyle w:val="Normal"/>
        <w:widowControl w:val="false"/>
        <w:autoSpaceDE w:val="false"/>
        <w:ind w:right="113" w:firstLine="227"/>
        <w:jc w:val="both"/>
        <w:rPr/>
      </w:pPr>
      <w:r>
        <w:rPr>
          <w:sz w:val="22"/>
          <w:szCs w:val="22"/>
        </w:rPr>
        <w:t xml:space="preserve">Még emlékezett, hogy gyermekkorában teljesen </w:t>
      </w:r>
      <w:r>
        <w:rPr>
          <w:spacing w:val="2"/>
          <w:sz w:val="22"/>
          <w:szCs w:val="22"/>
        </w:rPr>
        <w:t>rabul ejtette a könyv, tágra nyílt szemmel hallgatta a</w:t>
      </w:r>
      <w:r>
        <w:rPr>
          <w:sz w:val="22"/>
          <w:szCs w:val="22"/>
        </w:rPr>
        <w:t xml:space="preserve"> történetet a Keresztyén hősies útjáról az Égi Vá</w:t>
        <w:softHyphen/>
      </w:r>
      <w:r>
        <w:rPr>
          <w:spacing w:val="-2"/>
          <w:sz w:val="22"/>
          <w:szCs w:val="22"/>
        </w:rPr>
        <w:t>rosba. Felnőtt fejjel újraolvasva a példázat</w:t>
      </w:r>
      <w:r>
        <w:rPr>
          <w:sz w:val="22"/>
          <w:szCs w:val="22"/>
        </w:rPr>
        <w:t xml:space="preserve"> szájbará</w:t>
        <w:softHyphen/>
        <w:t>gásnak és nehézkesnek tűnt. A mű vége felé azon</w:t>
        <w:softHyphen/>
        <w:t>ban volt egy részlet, amelyen megakadt a szem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i/>
          <w:i/>
          <w:iCs/>
          <w:spacing w:val="-4"/>
          <w:sz w:val="22"/>
          <w:szCs w:val="22"/>
        </w:rPr>
      </w:pPr>
      <w:r>
        <w:rPr>
          <w:i/>
          <w:iCs/>
          <w:sz w:val="22"/>
          <w:szCs w:val="22"/>
        </w:rPr>
        <w:t xml:space="preserve">Láttam azután álmomban, hogy a zarándokok </w:t>
      </w:r>
      <w:r>
        <w:rPr>
          <w:i/>
          <w:iCs/>
          <w:spacing w:val="-2"/>
          <w:sz w:val="22"/>
          <w:szCs w:val="22"/>
        </w:rPr>
        <w:t>eközben az Elvarázsolt Földön elhaladva,</w:t>
      </w:r>
      <w:r>
        <w:rPr>
          <w:i/>
          <w:iCs/>
          <w:sz w:val="22"/>
          <w:szCs w:val="22"/>
        </w:rPr>
        <w:t xml:space="preserve"> Mátkaság </w:t>
      </w:r>
      <w:r>
        <w:rPr>
          <w:i/>
          <w:iCs/>
          <w:spacing w:val="-4"/>
          <w:sz w:val="22"/>
          <w:szCs w:val="22"/>
        </w:rPr>
        <w:t>Országába értek, melynek levegője balzsamos és</w:t>
      </w:r>
      <w:r>
        <w:rPr>
          <w:i/>
          <w:iCs/>
          <w:sz w:val="22"/>
          <w:szCs w:val="22"/>
        </w:rPr>
        <w:t xml:space="preserve"> üde, </w:t>
      </w:r>
      <w:r>
        <w:rPr>
          <w:spacing w:val="-4"/>
          <w:sz w:val="22"/>
          <w:szCs w:val="22"/>
        </w:rPr>
        <w:t xml:space="preserve">s </w:t>
      </w:r>
      <w:r>
        <w:rPr>
          <w:i/>
          <w:iCs/>
          <w:spacing w:val="-4"/>
          <w:sz w:val="22"/>
          <w:szCs w:val="22"/>
        </w:rPr>
        <w:t>mivel útjok éppen átvezetett rajta, egy ideig</w:t>
      </w:r>
      <w:r>
        <w:rPr>
          <w:i/>
          <w:iCs/>
          <w:sz w:val="22"/>
          <w:szCs w:val="22"/>
        </w:rPr>
        <w:t xml:space="preserve"> megpi</w:t>
        <w:softHyphen/>
      </w:r>
      <w:r>
        <w:rPr>
          <w:i/>
          <w:iCs/>
          <w:spacing w:val="-4"/>
          <w:sz w:val="22"/>
          <w:szCs w:val="22"/>
        </w:rPr>
        <w:t>hentek ott. Ezen a földön szüntelen madárdalt hallot</w:t>
        <w:softHyphen/>
      </w:r>
      <w:r>
        <w:rPr>
          <w:i/>
          <w:iCs/>
          <w:spacing w:val="-2"/>
          <w:sz w:val="22"/>
          <w:szCs w:val="22"/>
        </w:rPr>
        <w:t>tak, szép virágokat láttak s a gerlicze szavát hallot</w:t>
        <w:softHyphen/>
      </w:r>
      <w:r>
        <w:rPr>
          <w:i/>
          <w:iCs/>
          <w:spacing w:val="2"/>
          <w:sz w:val="22"/>
          <w:szCs w:val="22"/>
        </w:rPr>
        <w:t>ták. Ezen a földön le nem nyugszik a nap, mert a Halál</w:t>
      </w:r>
      <w:r>
        <w:rPr>
          <w:i/>
          <w:iCs/>
          <w:spacing w:val="-4"/>
          <w:sz w:val="22"/>
          <w:szCs w:val="22"/>
        </w:rPr>
        <w:t xml:space="preserve"> Arnyékának Völgyén túl van és Kétségbeesés </w:t>
      </w:r>
      <w:r>
        <w:rPr>
          <w:i/>
          <w:iCs/>
          <w:spacing w:val="-2"/>
          <w:sz w:val="22"/>
          <w:szCs w:val="22"/>
        </w:rPr>
        <w:t>óriásnak birodalmán kívül esik. Innen Kétségvárá</w:t>
        <w:softHyphen/>
        <w:t>nak</w:t>
      </w:r>
      <w:r>
        <w:rPr>
          <w:i/>
          <w:iCs/>
          <w:spacing w:val="-4"/>
          <w:sz w:val="22"/>
          <w:szCs w:val="22"/>
        </w:rPr>
        <w:t xml:space="preserve"> még körvonalai sem vehetők ki. Ellenben már </w:t>
      </w:r>
      <w:r>
        <w:rPr>
          <w:i/>
          <w:iCs/>
          <w:sz w:val="22"/>
          <w:szCs w:val="22"/>
        </w:rPr>
        <w:t>feltűnt a látóhatáron a város, az ő útjoknak czélja. Sőt a város némely lakosaival is találkoztak már, mert itt szoktak a fehér ruhába öltözöttek fel-alá járkálni, minthogy ez az ország a mennyei határos.</w:t>
      </w:r>
      <w:r>
        <w:rPr>
          <w:rStyle w:val="FootnoteCharacters"/>
          <w:rStyle w:val="FootnoteAnchor"/>
          <w:rFonts w:eastAsia="Symbol" w:cs="Symbol" w:ascii="Symbol" w:hAnsi="Symbol"/>
          <w:sz w:val="22"/>
          <w:szCs w:val="22"/>
        </w:rPr>
        <w:footnoteReference w:customMarkFollows="1" w:id="7"/>
        <w:t></w:t>
      </w:r>
    </w:p>
    <w:p>
      <w:pPr>
        <w:pStyle w:val="Normal"/>
        <w:widowControl w:val="false"/>
        <w:autoSpaceDE w:val="false"/>
        <w:ind w:right="113" w:firstLine="227"/>
        <w:jc w:val="both"/>
        <w:rPr>
          <w:i/>
          <w:i/>
          <w:iCs/>
          <w:spacing w:val="-4"/>
          <w:sz w:val="22"/>
          <w:szCs w:val="22"/>
        </w:rPr>
      </w:pPr>
      <w:r>
        <w:rPr>
          <w:i/>
          <w:iCs/>
          <w:spacing w:val="-4"/>
          <w:sz w:val="22"/>
          <w:szCs w:val="22"/>
        </w:rPr>
      </w:r>
    </w:p>
    <w:p>
      <w:pPr>
        <w:pStyle w:val="Normal"/>
        <w:widowControl w:val="false"/>
        <w:autoSpaceDE w:val="false"/>
        <w:ind w:right="113" w:firstLine="227"/>
        <w:jc w:val="both"/>
        <w:rPr/>
      </w:pPr>
      <w:r>
        <w:rPr>
          <w:sz w:val="22"/>
          <w:szCs w:val="22"/>
        </w:rPr>
        <w:t>Annie háromszor olvasta el ezt a részt, majd le</w:t>
        <w:softHyphen/>
        <w:t>tette a könyvet. Ezért hívta fel Diane-t, hogy meg</w:t>
        <w:softHyphen/>
        <w:t>kérdezze, velük tarthatnak-e a templomba. Ennek a késztetésnek azonban – mely annyira nem volt jellemző rá, hogy Annie kikacagta magát – nem sok köze volt a valláshoz. Tom Bookerhez annál több.</w:t>
      </w:r>
    </w:p>
    <w:p>
      <w:pPr>
        <w:pStyle w:val="Normal"/>
        <w:widowControl w:val="false"/>
        <w:autoSpaceDE w:val="false"/>
        <w:ind w:right="113" w:firstLine="227"/>
        <w:jc w:val="both"/>
        <w:rPr/>
      </w:pPr>
      <w:r>
        <w:rPr>
          <w:sz w:val="22"/>
          <w:szCs w:val="22"/>
        </w:rPr>
        <w:t xml:space="preserve">Annie tudta, hogy mindent a férfinak köszönhet. Kinyitott egy ajtót, melyen keresztül Grace és ő </w:t>
      </w:r>
      <w:r>
        <w:rPr>
          <w:spacing w:val="-4"/>
          <w:sz w:val="22"/>
          <w:szCs w:val="22"/>
        </w:rPr>
        <w:t>végre egymásra találhattak. “És ne hagyja, hogy</w:t>
      </w:r>
      <w:r>
        <w:rPr>
          <w:sz w:val="22"/>
          <w:szCs w:val="22"/>
        </w:rPr>
        <w:t xml:space="preserve"> Grace lerázza”, mondta, Annie pedig nem hagyta. Most egyszerűen köszönetet akart mondani, de szertartásosan, úgy, hogy senkit ne hozzon zavarba vele. Grace csipkelődni kezdett, amikor elmondta a szándékát, és megkérdezte, vajon hány évszázaddal ezelőtt látott utoljára belülről templomot. Szavai azonban teli voltak gyengédséggel, és láthatóan örült az ötletnek.</w:t>
      </w:r>
    </w:p>
    <w:p>
      <w:pPr>
        <w:pStyle w:val="Normal"/>
        <w:widowControl w:val="false"/>
        <w:autoSpaceDE w:val="false"/>
        <w:ind w:right="113" w:firstLine="227"/>
        <w:jc w:val="both"/>
        <w:rPr/>
      </w:pPr>
      <w:r>
        <w:rPr>
          <w:sz w:val="22"/>
          <w:szCs w:val="22"/>
        </w:rPr>
        <w:t>Annie gondolatai visszatértek a mulatságra. Úgy tűnt, Smoky észre sem vette elkalandozását. Épp egy hosszú, bonyolult történet kellős közepén tar</w:t>
        <w:softHyphen/>
        <w:t>tott, mely arról a férfiról szólt, akinek új-mexikói rancsán Smoky dolgozott. Miközben szavait hall</w:t>
        <w:softHyphen/>
        <w:t>gatta, az asszony folytatta azt, ami az este során ideje legnagyobb részét eddig is lekötötte: Tomot kereste. Lehet, hogy el se jön?</w:t>
      </w:r>
    </w:p>
    <w:p>
      <w:pPr>
        <w:pStyle w:val="Normal"/>
        <w:widowControl w:val="false"/>
        <w:autoSpaceDE w:val="false"/>
        <w:ind w:right="113" w:firstLine="227"/>
        <w:jc w:val="both"/>
        <w:rPr/>
      </w:pPr>
      <w:r>
        <w:rPr>
          <w:sz w:val="22"/>
          <w:szCs w:val="22"/>
        </w:rPr>
        <w:t>Hank meg a többi férfi kivitte az asztalokat az esőbe, és kezdetét vette a tánc. A zene most han</w:t>
        <w:softHyphen/>
        <w:t>gosabban szólt, és még mindig country volt, így a gyerekek hangadóik vezetésével tovább pfújoltak, bár titkon nyilván megkönnyebbültek, hogy nekik nem kell táncolniuk. Sokkal szórakoztatóbb kine</w:t>
        <w:softHyphen/>
        <w:t>vetni a szülőket, mintha a dolog fordítva lenne. Az idősebb lányok közt azért akadt egy-kettő, aki ott</w:t>
        <w:softHyphen/>
        <w:t>hagyta a gyerekcsoportot, és beállt táncolni, s lát</w:t>
        <w:softHyphen/>
        <w:t>ványuktól hirtelen aggodalom fogta el Annie-t. Os</w:t>
        <w:softHyphen/>
        <w:t>toba módon eddig eszébe sem jutott, hogy a tánc látványa felizgathatja Grace-t. Elnézést kért Smo</w:t>
        <w:softHyphen/>
        <w:t>kytól, és elindult megkeresni a lányát.</w:t>
      </w:r>
    </w:p>
    <w:p>
      <w:pPr>
        <w:pStyle w:val="Normal"/>
        <w:widowControl w:val="false"/>
        <w:autoSpaceDE w:val="false"/>
        <w:ind w:right="113" w:firstLine="227"/>
        <w:jc w:val="both"/>
        <w:rPr/>
      </w:pPr>
      <w:r>
        <w:rPr>
          <w:sz w:val="22"/>
          <w:szCs w:val="22"/>
        </w:rPr>
        <w:t>Grace a bokszok mellett üldögélt Joe-val. Észre</w:t>
        <w:softHyphen/>
        <w:t>vették a közeledő Annie-t, és a lány súgott valamit Joe fülébe, mire az elvigyorodott. Amikor azonban Annie odaért, már ismét komoly volt az arca. Fel</w:t>
        <w:softHyphen/>
        <w:t>állt, hogy üdvözölj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ölgyem, szabad egy táncra?</w:t>
      </w:r>
    </w:p>
    <w:p>
      <w:pPr>
        <w:pStyle w:val="Normal"/>
        <w:widowControl w:val="false"/>
        <w:autoSpaceDE w:val="false"/>
        <w:ind w:right="113" w:firstLine="227"/>
        <w:jc w:val="both"/>
        <w:rPr/>
      </w:pPr>
      <w:r>
        <w:rPr>
          <w:sz w:val="22"/>
          <w:szCs w:val="22"/>
        </w:rPr>
        <w:t>Grace nevetésben tört ki, Annie pedig gyanakvó pillantást vetett r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persze teljesen magadtól jutott az eszedbe – mond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rmészetesen, hölgy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még véletlenül sem holmi fogadásról van szó?</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yu! Ez igazán goromba volt! – mondta Grace. – Micsoda szörnyű gondolat! – Joe arca rez</w:t>
        <w:softHyphen/>
        <w:t>zenés telen marad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hölgyem. Hová gondol?</w:t>
      </w:r>
    </w:p>
    <w:p>
      <w:pPr>
        <w:pStyle w:val="Normal"/>
        <w:widowControl w:val="false"/>
        <w:autoSpaceDE w:val="false"/>
        <w:ind w:right="113" w:firstLine="227"/>
        <w:jc w:val="both"/>
        <w:rPr/>
      </w:pPr>
      <w:r>
        <w:rPr>
          <w:sz w:val="22"/>
          <w:szCs w:val="22"/>
        </w:rPr>
        <w:t>Annie ismét Grace-re nézett, aki azonban olvasni látszott a gondolatai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yu, ha arra gondolsz, hogy én fogok táncol</w:t>
        <w:softHyphen/>
        <w:t>ni vele erre a zenére, jobb, ha elfelejted.</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Ebben az esetben köszönöm, Joe, szívesen tán</w:t>
        <w:softHyphen/>
        <w:t>colok.</w:t>
      </w:r>
    </w:p>
    <w:p>
      <w:pPr>
        <w:pStyle w:val="Normal"/>
        <w:widowControl w:val="false"/>
        <w:autoSpaceDE w:val="false"/>
        <w:ind w:right="113" w:firstLine="227"/>
        <w:jc w:val="both"/>
        <w:rPr/>
      </w:pPr>
      <w:r>
        <w:rPr>
          <w:sz w:val="22"/>
          <w:szCs w:val="22"/>
        </w:rPr>
        <w:t xml:space="preserve">Így aztán táncolni kezdtek. Joe jól táncolt, és bár a többi gyerek lelkesen huhogott, a füle botját sem </w:t>
      </w:r>
      <w:r>
        <w:rPr>
          <w:spacing w:val="2"/>
          <w:sz w:val="22"/>
          <w:szCs w:val="22"/>
        </w:rPr>
        <w:t xml:space="preserve">mozdította. Annie tánc közben vette észre Tomot. </w:t>
      </w:r>
      <w:r>
        <w:rPr>
          <w:spacing w:val="-2"/>
          <w:sz w:val="22"/>
          <w:szCs w:val="22"/>
        </w:rPr>
        <w:t>A férfi őt nézte a bár mellől, s látványára olyan</w:t>
      </w:r>
      <w:r>
        <w:rPr>
          <w:sz w:val="22"/>
          <w:szCs w:val="22"/>
        </w:rPr>
        <w:t xml:space="preserve"> bak</w:t>
        <w:softHyphen/>
        <w:t>fislányos izgalom futott végig Annie-n, hogy rögtön zavarba jött, hátha meglátszik rajta.</w:t>
      </w:r>
    </w:p>
    <w:p>
      <w:pPr>
        <w:pStyle w:val="Normal"/>
        <w:widowControl w:val="false"/>
        <w:autoSpaceDE w:val="false"/>
        <w:ind w:right="113" w:firstLine="227"/>
        <w:jc w:val="both"/>
        <w:rPr/>
      </w:pPr>
      <w:r>
        <w:rPr>
          <w:sz w:val="22"/>
          <w:szCs w:val="22"/>
        </w:rPr>
        <w:t>A szám véget ért, és Joe udvariasan meghajolt, majd visszakísérte őt Grace-hez, aki még mindig nevetett. Annie érintést érzett a vállán, és megfor</w:t>
        <w:softHyphen/>
        <w:t>dult. Hank volt az. A következő táncra akarta fel</w:t>
        <w:softHyphen/>
        <w:t xml:space="preserve">kérni, és hallani sem akart a nemleges válaszról. Hank a végére annyira megnevettette, hogy még az </w:t>
      </w:r>
      <w:r>
        <w:rPr>
          <w:spacing w:val="2"/>
          <w:sz w:val="22"/>
          <w:szCs w:val="22"/>
        </w:rPr>
        <w:t>oldala is belefájdult. De nem pihenhetett. Hank után</w:t>
      </w:r>
      <w:r>
        <w:rPr>
          <w:sz w:val="22"/>
          <w:szCs w:val="22"/>
        </w:rPr>
        <w:t xml:space="preserve"> Frank következett, aztán meg Smoky.</w:t>
      </w:r>
    </w:p>
    <w:p>
      <w:pPr>
        <w:pStyle w:val="Normal"/>
        <w:widowControl w:val="false"/>
        <w:autoSpaceDE w:val="false"/>
        <w:ind w:right="113" w:firstLine="227"/>
        <w:jc w:val="both"/>
        <w:rPr/>
      </w:pPr>
      <w:r>
        <w:rPr>
          <w:sz w:val="22"/>
          <w:szCs w:val="22"/>
        </w:rPr>
        <w:t>Tánc közben körülnézett, és látta, hogy Grace és Joe most az ikrekkel meg néhány más gyerekkel együtt valamiféle tréfás táncba kezdett – ahhoz mindenesetre elég tréfás volt, hogy Grace és Joe azt gondolhassák, nem is táncolnak igazából egymás</w:t>
        <w:softHyphen/>
        <w:t>sal.</w:t>
      </w:r>
    </w:p>
    <w:p>
      <w:pPr>
        <w:pStyle w:val="Normal"/>
        <w:widowControl w:val="false"/>
        <w:autoSpaceDE w:val="false"/>
        <w:ind w:right="113" w:firstLine="227"/>
        <w:jc w:val="both"/>
        <w:rPr>
          <w:sz w:val="22"/>
          <w:szCs w:val="22"/>
        </w:rPr>
      </w:pPr>
      <w:r>
        <w:rPr>
          <w:sz w:val="22"/>
          <w:szCs w:val="22"/>
        </w:rPr>
        <w:t>Figyelte, hogy Tom előbb Diane-nal táncol, aztán Darlene-nel, majd sokkal szorosabban összesimul</w:t>
        <w:softHyphen/>
        <w:t>va egy csinos, fiatalabb nővel, akit Annie nem is</w:t>
        <w:softHyphen/>
        <w:t>mert és nem is akart megismerni. Lehet, hogy a ba</w:t>
        <w:softHyphen/>
        <w:t>rátnője, csak még nem hallott róla? De valahány</w:t>
        <w:softHyphen/>
        <w:t>szor a zene elhallgatott, Annie szeme rögtön Tomot kereste, és arra gondolt, vajon a férfi miért nem kéri már fel.</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pacing w:val="-2"/>
          <w:sz w:val="22"/>
          <w:szCs w:val="22"/>
        </w:rPr>
        <w:t>Tom észrevette, hogy az asszony a Smokyval</w:t>
      </w:r>
      <w:r>
        <w:rPr>
          <w:sz w:val="22"/>
          <w:szCs w:val="22"/>
        </w:rPr>
        <w:t xml:space="preserve"> való tánc után elindul a bár felé, ezért amilyen gyorsan csak tudott, udvariasan elköszönt a partnerétől, és utána ment. Most próbálta harmadszor elérni, de eddig mindig megelőzték.</w:t>
      </w:r>
    </w:p>
    <w:p>
      <w:pPr>
        <w:pStyle w:val="Normal"/>
        <w:widowControl w:val="false"/>
        <w:autoSpaceDE w:val="false"/>
        <w:ind w:right="113" w:firstLine="227"/>
        <w:jc w:val="both"/>
        <w:rPr/>
      </w:pPr>
      <w:r>
        <w:rPr>
          <w:sz w:val="22"/>
          <w:szCs w:val="22"/>
        </w:rPr>
        <w:t>Annie nyomában átfurakodott a nyüzsgő, felhe</w:t>
        <w:softHyphen/>
      </w:r>
      <w:r>
        <w:rPr>
          <w:spacing w:val="-2"/>
          <w:sz w:val="22"/>
          <w:szCs w:val="22"/>
        </w:rPr>
        <w:t>vült tömegen, és látta, hogy az asszony mindkét</w:t>
      </w:r>
      <w:r>
        <w:rPr>
          <w:sz w:val="22"/>
          <w:szCs w:val="22"/>
        </w:rPr>
        <w:t xml:space="preserve"> ke</w:t>
        <w:softHyphen/>
      </w:r>
      <w:r>
        <w:rPr>
          <w:spacing w:val="-2"/>
          <w:sz w:val="22"/>
          <w:szCs w:val="22"/>
        </w:rPr>
        <w:t>zével hátrasimítja homlokából az izzadságot a</w:t>
      </w:r>
      <w:r>
        <w:rPr>
          <w:sz w:val="22"/>
          <w:szCs w:val="22"/>
        </w:rPr>
        <w:t xml:space="preserve"> hajá</w:t>
        <w:softHyphen/>
        <w:t>ra, épp úgy, mint amikor futás közben találkoztak. A hátán sötét folt látszott, ahol a verejték átáztatta ruháját és a bőréhez tapadt. Ahogy közelebb ért hozzá, megérezte parfümjét, amelybe egy erősebb, áthatóbb illat is vegyült: az asszony saját illata.</w:t>
      </w:r>
    </w:p>
    <w:p>
      <w:pPr>
        <w:pStyle w:val="Normal"/>
        <w:widowControl w:val="false"/>
        <w:autoSpaceDE w:val="false"/>
        <w:ind w:right="113" w:firstLine="227"/>
        <w:jc w:val="both"/>
        <w:rPr/>
      </w:pPr>
      <w:r>
        <w:rPr>
          <w:sz w:val="22"/>
          <w:szCs w:val="22"/>
        </w:rPr>
        <w:t>Frank ismét beállt csaposnak, és a köztük álló vendégek feje fölött megkérdezte Annie-t, hogy mit inna. Az asszony egy pohár vizet kért. Frank azt fe</w:t>
        <w:softHyphen/>
        <w:t>lelte, hogy nagyon sajnálja; de kizárólag Dr. Pep</w:t>
        <w:softHyphen/>
        <w:t>pers üdítővel szolgálhat. Átnyújtott egyet, Annie megköszönte, sarkon fordult, és szembe találta magát Tomma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elló! – köszönt nek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elló! Szóval Annie Graves szeret táncol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mi azt illeti, ki nem állhatom. Csakhogy itt az embernek nincs más választása.</w:t>
      </w:r>
    </w:p>
    <w:p>
      <w:pPr>
        <w:pStyle w:val="Normal"/>
        <w:widowControl w:val="false"/>
        <w:autoSpaceDE w:val="false"/>
        <w:ind w:right="113" w:firstLine="227"/>
        <w:jc w:val="both"/>
        <w:rPr/>
      </w:pPr>
      <w:r>
        <w:rPr>
          <w:sz w:val="22"/>
          <w:szCs w:val="22"/>
        </w:rPr>
        <w:t>A férfi elnevette magát, és eldöntötte, hogy akkor nem fogja felkérni, bár egész este erre várt. Valaki közéjük furakodott, és egy pillanatra elválasztotta őket egymástól. Újra megszólalt a zene, így már csak kiabálva értették meg a másik szavai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Maga viszont láthatóan élvezi – mondta Annie.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táncot. Láttam, ne tagadj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azt hiszem. De én is láttam magát, és azt hiszem, jobban élvezi, mint mondj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tudja, hogy van az néha. Amikor olyan han</w:t>
        <w:softHyphen/>
        <w:t>gulatban vagy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ér egy kis viz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ghalok érte.</w:t>
      </w:r>
    </w:p>
    <w:p>
      <w:pPr>
        <w:pStyle w:val="Normal"/>
        <w:widowControl w:val="false"/>
        <w:autoSpaceDE w:val="false"/>
        <w:ind w:right="113" w:firstLine="227"/>
        <w:jc w:val="both"/>
        <w:rPr>
          <w:sz w:val="22"/>
          <w:szCs w:val="22"/>
        </w:rPr>
      </w:pPr>
      <w:r>
        <w:rPr>
          <w:sz w:val="22"/>
          <w:szCs w:val="22"/>
        </w:rPr>
        <w:t>Tom egy tiszta poharat kért Franktől, és vissza</w:t>
        <w:softHyphen/>
        <w:t>adta neki a Dr. Pepperst. Aztán kezét könnyedén Annie hátára tette, és a tömegen keresztül elkezdte kifelé kormányozni az asszonyt, közben a nedves ruhán keresztül érezte teste meleg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njünk!</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Tomnak sikerült utat találnia a rengeteg ember kö</w:t>
        <w:softHyphen/>
        <w:t>zött, s Annie közben semmi másra nem tudott gon</w:t>
        <w:softHyphen/>
        <w:t>dolni, mint a férfi tenyerére, amely valamivel a la</w:t>
        <w:softHyphen/>
        <w:t>pockái és a melltartó kapcsa alatt simult a hátára.</w:t>
      </w:r>
    </w:p>
    <w:p>
      <w:pPr>
        <w:pStyle w:val="Normal"/>
        <w:widowControl w:val="false"/>
        <w:autoSpaceDE w:val="false"/>
        <w:ind w:right="113" w:firstLine="227"/>
        <w:jc w:val="both"/>
        <w:rPr/>
      </w:pPr>
      <w:r>
        <w:rPr>
          <w:sz w:val="22"/>
          <w:szCs w:val="22"/>
        </w:rPr>
        <w:t xml:space="preserve">Miközben megkerülték a táncteret, az asszony </w:t>
      </w:r>
      <w:r>
        <w:rPr>
          <w:spacing w:val="4"/>
          <w:sz w:val="22"/>
          <w:szCs w:val="22"/>
        </w:rPr>
        <w:t>gondolatban összeszidta magát, amiért azt mond</w:t>
        <w:softHyphen/>
        <w:t>ta,</w:t>
      </w:r>
      <w:r>
        <w:rPr>
          <w:sz w:val="22"/>
          <w:szCs w:val="22"/>
        </w:rPr>
        <w:t xml:space="preserve"> hogy nem szeret táncolni. Ha nem így tesz, a férfi biztosan felkérte volna, s ő semmi másra nem vágyott ennél jobban.</w:t>
      </w:r>
    </w:p>
    <w:p>
      <w:pPr>
        <w:pStyle w:val="Normal"/>
        <w:widowControl w:val="false"/>
        <w:autoSpaceDE w:val="false"/>
        <w:ind w:right="113" w:firstLine="227"/>
        <w:jc w:val="both"/>
        <w:rPr/>
      </w:pPr>
      <w:r>
        <w:rPr>
          <w:spacing w:val="-6"/>
          <w:sz w:val="22"/>
          <w:szCs w:val="22"/>
        </w:rPr>
        <w:t>A hatalmas istálló ajtó szárnyai nyitva voltak, a</w:t>
      </w:r>
      <w:r>
        <w:rPr>
          <w:sz w:val="22"/>
          <w:szCs w:val="22"/>
        </w:rPr>
        <w:t xml:space="preserve"> vil</w:t>
        <w:softHyphen/>
        <w:t>lódzó diszkófények fénypászmákat vetítettek a kint szakadó esőre, és olyan hatást keltettek, mintha a nyílásban színeit állandóan változtató gyöngyfüg</w:t>
        <w:softHyphen/>
        <w:t>göny húzódna. Már nem fújt a szél, de az eső olyan hevesen zúdult alá, hogy az saját légáramlatot kel</w:t>
        <w:softHyphen/>
        <w:t>tett, ami másokat is az ajtóba csalogatott.</w:t>
      </w:r>
    </w:p>
    <w:p>
      <w:pPr>
        <w:pStyle w:val="Normal"/>
        <w:widowControl w:val="false"/>
        <w:autoSpaceDE w:val="false"/>
        <w:ind w:right="113" w:firstLine="227"/>
        <w:jc w:val="both"/>
        <w:rPr/>
      </w:pPr>
      <w:r>
        <w:rPr>
          <w:sz w:val="22"/>
          <w:szCs w:val="22"/>
        </w:rPr>
        <w:t xml:space="preserve">Megálltak az eresz alatt, s belebámultak az esőbe, melynek zúgásától még a bent bömbölő zene is távolinak tűnt. Már nem volt semmi ok arra, hogy Tom továbbra is az asszony hátán tartsa a kezét, így </w:t>
      </w:r>
      <w:r>
        <w:rPr>
          <w:spacing w:val="2"/>
          <w:sz w:val="22"/>
          <w:szCs w:val="22"/>
        </w:rPr>
        <w:t>elvette, noha Annie azt kívánta, bár hagyná még ott.</w:t>
      </w:r>
      <w:r>
        <w:rPr>
          <w:sz w:val="22"/>
          <w:szCs w:val="22"/>
        </w:rPr>
        <w:t xml:space="preserve"> Az udvar másik végében pislákoltak a ház fé</w:t>
        <w:softHyphen/>
        <w:t>nyei, ahová Annie feltételezése szerint a pohár ví</w:t>
        <w:softHyphen/>
        <w:t>zért elindult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őrig ázunk, mire odaérünk – mondta. – Eny</w:t>
        <w:softHyphen/>
        <w:t>nyire azért nem vagyok szomja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azt mondta, hogy meghalna egy pohár vízé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vízért igen, de nem a vízben. Bár vannak, akik szerint a vízbefúlás a legszebb halál. Soha nem értettem, ezt honnan az ördögből tudhatják.</w:t>
      </w:r>
    </w:p>
    <w:p>
      <w:pPr>
        <w:pStyle w:val="Normal"/>
        <w:widowControl w:val="false"/>
        <w:autoSpaceDE w:val="false"/>
        <w:ind w:right="113" w:firstLine="227"/>
        <w:jc w:val="both"/>
        <w:rPr/>
      </w:pPr>
      <w:r>
        <w:rPr>
          <w:sz w:val="22"/>
          <w:szCs w:val="22"/>
        </w:rPr>
        <w:t>A férfi felnevetett. – Maga aztán tényleg sokat gondolkozi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igen. Valami állandóan fortyog idebent. Nem tudom leállíta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néha zavaró lehet, n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ig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nt most. – Látta, hogy Annie nem érti. A ház felé mutatott. –Itt állunk, bámuljuk az esőt, és maga arra gondol, milyen kár, mégsem kap vizet.</w:t>
      </w:r>
    </w:p>
    <w:p>
      <w:pPr>
        <w:pStyle w:val="Normal"/>
        <w:widowControl w:val="false"/>
        <w:autoSpaceDE w:val="false"/>
        <w:ind w:right="113" w:firstLine="227"/>
        <w:jc w:val="both"/>
        <w:rPr/>
      </w:pPr>
      <w:r>
        <w:rPr>
          <w:spacing w:val="-2"/>
          <w:sz w:val="22"/>
          <w:szCs w:val="22"/>
        </w:rPr>
        <w:t>Annie savanyú képet vágott, és kivette a férfi</w:t>
      </w:r>
      <w:r>
        <w:rPr>
          <w:sz w:val="22"/>
          <w:szCs w:val="22"/>
        </w:rPr>
        <w:t xml:space="preserve"> ke</w:t>
        <w:softHyphen/>
      </w:r>
      <w:r>
        <w:rPr>
          <w:spacing w:val="-2"/>
          <w:sz w:val="22"/>
          <w:szCs w:val="22"/>
        </w:rPr>
        <w:t>zéből a poharat. – Úgy érti, nem látom a fától az</w:t>
      </w:r>
      <w:r>
        <w:rPr>
          <w:sz w:val="22"/>
          <w:szCs w:val="22"/>
        </w:rPr>
        <w:t xml:space="preserve"> er</w:t>
        <w:softHyphen/>
        <w:t>dőt, igaz?</w:t>
      </w:r>
    </w:p>
    <w:p>
      <w:pPr>
        <w:pStyle w:val="Normal"/>
        <w:widowControl w:val="false"/>
        <w:autoSpaceDE w:val="false"/>
        <w:ind w:right="113" w:firstLine="227"/>
        <w:jc w:val="both"/>
        <w:rPr/>
      </w:pPr>
      <w:r>
        <w:rPr>
          <w:sz w:val="22"/>
          <w:szCs w:val="22"/>
        </w:rPr>
        <w:t>Tom vállat vont és elmosolyodott, ő pedig az éj</w:t>
        <w:softHyphen/>
        <w:t>szakába nyújtotta poharat tartó kezét.  Egy pillanat</w:t>
        <w:softHyphen/>
        <w:t>ra megdöbbent azon, milyen szúrósan, szinte fáj</w:t>
        <w:softHyphen/>
        <w:t xml:space="preserve">dalmasan csapkodják az esőcseppek pőre karját. Az </w:t>
      </w:r>
      <w:r>
        <w:rPr>
          <w:spacing w:val="2"/>
          <w:sz w:val="22"/>
          <w:szCs w:val="22"/>
        </w:rPr>
        <w:t>eső harsogása minden hangot elnyomott körülöt</w:t>
        <w:softHyphen/>
        <w:t>tük.</w:t>
      </w:r>
      <w:r>
        <w:rPr>
          <w:sz w:val="22"/>
          <w:szCs w:val="22"/>
        </w:rPr>
        <w:t xml:space="preserve"> És míg a pohár lassan megtelt vízzel, végig egymás szemébe néztek. Tekintetük egybefonódott, s ebben az egyesülésben nemcsak jókedvük kötötte össze őket. Rövidebb ideig tartott, mint hitték vagy mint szerették volna.</w:t>
      </w:r>
    </w:p>
    <w:p>
      <w:pPr>
        <w:pStyle w:val="Normal"/>
        <w:widowControl w:val="false"/>
        <w:autoSpaceDE w:val="false"/>
        <w:ind w:right="113" w:firstLine="227"/>
        <w:jc w:val="both"/>
        <w:rPr/>
      </w:pPr>
      <w:r>
        <w:rPr>
          <w:sz w:val="22"/>
          <w:szCs w:val="22"/>
        </w:rPr>
        <w:t xml:space="preserve">Először a férfi felé nyújtotta a teli poharat, de az </w:t>
      </w:r>
      <w:r>
        <w:rPr>
          <w:spacing w:val="-2"/>
          <w:sz w:val="22"/>
          <w:szCs w:val="22"/>
        </w:rPr>
        <w:t>megrázta a fejét, és továbbra sem vette le róla a</w:t>
      </w:r>
      <w:r>
        <w:rPr>
          <w:sz w:val="22"/>
          <w:szCs w:val="22"/>
        </w:rPr>
        <w:t xml:space="preserve"> sze</w:t>
        <w:softHyphen/>
        <w:t>mét, ő pedig ivás közben a pohár pereme fölött figyelte Tomot. A víz hűvös volt, tiszta és annyira megtisztító, hogy Annie legszívesebben elsírta vol</w:t>
        <w:softHyphen/>
        <w:t>na magá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uszonhat</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pacing w:val="2"/>
          <w:sz w:val="22"/>
          <w:szCs w:val="22"/>
        </w:rPr>
        <w:t>Grace rögtön megérezte, hogy valami készül, amint</w:t>
      </w:r>
      <w:r>
        <w:rPr>
          <w:sz w:val="22"/>
          <w:szCs w:val="22"/>
        </w:rPr>
        <w:t xml:space="preserve"> beszállt a férfi mellé a Chevybe. A mosolya árulta el Tomot: olyan volt, mint egy kisgyerek, aki eldugta a cukorkásdobozt. Grace becsapta az ajtót, </w:t>
      </w:r>
      <w:r>
        <w:rPr>
          <w:spacing w:val="2"/>
          <w:sz w:val="22"/>
          <w:szCs w:val="22"/>
        </w:rPr>
        <w:t>és a folyóparti ház mögül elindultak a karámok felé.</w:t>
      </w:r>
      <w:r>
        <w:rPr>
          <w:sz w:val="22"/>
          <w:szCs w:val="22"/>
        </w:rPr>
        <w:t xml:space="preserve"> Grace csak most ért haza Choteau-ból, a dél</w:t>
        <w:softHyphen/>
        <w:t>előtti gyógytornáról, s még mindig egy szendvicset majszolga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ről van szó? – kérdez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gyhogy miről?</w:t>
      </w:r>
    </w:p>
    <w:p>
      <w:pPr>
        <w:pStyle w:val="Normal"/>
        <w:widowControl w:val="false"/>
        <w:autoSpaceDE w:val="false"/>
        <w:ind w:right="113" w:firstLine="227"/>
        <w:jc w:val="both"/>
        <w:rPr/>
      </w:pPr>
      <w:r>
        <w:rPr>
          <w:sz w:val="22"/>
          <w:szCs w:val="22"/>
        </w:rPr>
        <w:t>A lány összehúzta szemeit, de a férfi maga volt a megtestesült ártatlansá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először is korán jöt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Tényleg? – Megrázta a karóráját. – Ez a</w:t>
      </w:r>
      <w:r>
        <w:rPr>
          <w:sz w:val="22"/>
          <w:szCs w:val="22"/>
        </w:rPr>
        <w:t xml:space="preserve"> nyava</w:t>
        <w:softHyphen/>
        <w:t>lyás vacak.</w:t>
      </w:r>
    </w:p>
    <w:p>
      <w:pPr>
        <w:pStyle w:val="Normal"/>
        <w:widowControl w:val="false"/>
        <w:autoSpaceDE w:val="false"/>
        <w:ind w:right="113" w:firstLine="227"/>
        <w:jc w:val="both"/>
        <w:rPr/>
      </w:pPr>
      <w:r>
        <w:rPr>
          <w:sz w:val="22"/>
          <w:szCs w:val="22"/>
        </w:rPr>
        <w:t>Grace látta, hogy hiába próbálkozik, és az ülésen hátradőlve ismét a szendvicsébe harapott. Tom me</w:t>
        <w:softHyphen/>
      </w:r>
      <w:r>
        <w:rPr>
          <w:spacing w:val="-2"/>
          <w:sz w:val="22"/>
          <w:szCs w:val="22"/>
        </w:rPr>
        <w:t>gint azt a tréfás mosolyt vetette rá, de szó nélkül</w:t>
      </w:r>
      <w:r>
        <w:rPr>
          <w:sz w:val="22"/>
          <w:szCs w:val="22"/>
        </w:rPr>
        <w:t xml:space="preserve"> ve</w:t>
        <w:softHyphen/>
        <w:t>zetett tovább.</w:t>
      </w:r>
    </w:p>
    <w:p>
      <w:pPr>
        <w:pStyle w:val="Normal"/>
        <w:widowControl w:val="false"/>
        <w:autoSpaceDE w:val="false"/>
        <w:spacing w:before="40" w:after="0"/>
        <w:ind w:right="113" w:firstLine="227"/>
        <w:jc w:val="both"/>
        <w:rPr/>
      </w:pPr>
      <w:r>
        <w:rPr>
          <w:sz w:val="22"/>
          <w:szCs w:val="22"/>
        </w:rPr>
        <w:t>A második gyanús dolog a kötél volt, amit a férfi az istállóból hozott ki, mielőtt elindultak volna Za</w:t>
        <w:softHyphen/>
        <w:t>rándok karámjához. Sokkal rövidebb és vékonyabb volt annál a kötélnél, amit lasszóként szokott hasz</w:t>
        <w:softHyphen/>
        <w:t>nálni. Bíbor és zöld szálakból fonták össze bonyo</w:t>
        <w:softHyphen/>
        <w:t>lult minta szerin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i az?</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Egy kötél. Ugye szép?</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De komolyan! Mire való?</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Tudod, Grace, egy ügyes kéz</w:t>
      </w:r>
      <w:r>
        <w:rPr>
          <w:sz w:val="22"/>
          <w:szCs w:val="22"/>
        </w:rPr>
        <w:t xml:space="preserve"> megszámlálhatat</w:t>
        <w:softHyphen/>
        <w:t>lanul sokféle dologra képes egy ilyen kötéllel.</w:t>
      </w:r>
    </w:p>
    <w:p>
      <w:pPr>
        <w:pStyle w:val="Normal"/>
        <w:widowControl w:val="false"/>
        <w:autoSpaceDE w:val="false"/>
        <w:spacing w:before="4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Például fán hintázni, felakasztani magunkat... </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Igen, ilyesmikre is.</w:t>
      </w:r>
    </w:p>
    <w:p>
      <w:pPr>
        <w:pStyle w:val="Normal"/>
        <w:widowControl w:val="false"/>
        <w:autoSpaceDE w:val="false"/>
        <w:spacing w:before="40" w:after="0"/>
        <w:ind w:right="113" w:firstLine="227"/>
        <w:jc w:val="both"/>
        <w:rPr/>
      </w:pPr>
      <w:r>
        <w:rPr>
          <w:sz w:val="22"/>
          <w:szCs w:val="22"/>
        </w:rPr>
        <w:t>A karámhoz érve Grace a szokásos helyére tá</w:t>
        <w:softHyphen/>
        <w:t>maszkodott a korlátnál, Tom pedig bement a kötél</w:t>
        <w:softHyphen/>
        <w:t>lel. Zarándok is a szokásos módon fogadta: a túlsó sarokban rögtön horkantgatni kezdett, és fel-alá futkosott, mintha valami végső menedéket akart volna kijelölni magának. Farka, fülei és oldalának izmai úgy feszültek, mintha valami görcsöt okozó áramkörbe lettek volna bekapcsolva. Le nem vette a szemét Tomról.</w:t>
      </w:r>
    </w:p>
    <w:p>
      <w:pPr>
        <w:pStyle w:val="Normal"/>
        <w:widowControl w:val="false"/>
        <w:autoSpaceDE w:val="false"/>
        <w:spacing w:before="40" w:after="0"/>
        <w:ind w:right="113" w:firstLine="227"/>
        <w:jc w:val="both"/>
        <w:rPr/>
      </w:pPr>
      <w:r>
        <w:rPr>
          <w:spacing w:val="-2"/>
          <w:sz w:val="22"/>
          <w:szCs w:val="22"/>
        </w:rPr>
        <w:t>A férfi azonban nem nézett rá. Menet közben</w:t>
      </w:r>
      <w:r>
        <w:rPr>
          <w:sz w:val="22"/>
          <w:szCs w:val="22"/>
        </w:rPr>
        <w:t xml:space="preserve"> ma</w:t>
        <w:softHyphen/>
        <w:t>tatott valamit a kötéllel, de mivel a hátát fordította Grace felé, ő sem látta, hogy mit. Bármit is csinált, folytatta, amikor megállt a karám közepén, de te</w:t>
        <w:softHyphen/>
        <w:t>kintetét még ekkor sem emelte fel.</w:t>
      </w:r>
    </w:p>
    <w:p>
      <w:pPr>
        <w:pStyle w:val="Normal"/>
        <w:widowControl w:val="false"/>
        <w:autoSpaceDE w:val="false"/>
        <w:spacing w:before="40" w:after="0"/>
        <w:ind w:right="113" w:firstLine="227"/>
        <w:jc w:val="both"/>
        <w:rPr/>
      </w:pPr>
      <w:r>
        <w:rPr>
          <w:spacing w:val="2"/>
          <w:sz w:val="22"/>
          <w:szCs w:val="22"/>
        </w:rPr>
        <w:t>Grace látta, hogy Zarándok éppen olyan kíván</w:t>
        <w:softHyphen/>
        <w:t>csi,</w:t>
      </w:r>
      <w:r>
        <w:rPr>
          <w:sz w:val="22"/>
          <w:szCs w:val="22"/>
        </w:rPr>
        <w:t xml:space="preserve"> mint ő. A ló már nem járkált, egy helyben állt, és figyelt. Fejét ugyan néha megrázta, és patáival is kapált egyet-egyet, de füleit mintha láthatatlan gu</w:t>
        <w:softHyphen/>
        <w:t>miszál húzta volna, úgy fordultak Tom felé. Grace lassan odébb ment a korlát mentén, hogy jobban lássa, mit csinál Tom. Nem kellett sokáig mennie; mert a férfi feléje fordult, így már vállával is elta</w:t>
        <w:softHyphen/>
        <w:t>karta Zarándok elől, amit csinált. A lány azonban csak annyit látott, hogy egy sor csomót bogozott a kötélre. Tom egy pillanatra felnézett, és kalapja ka</w:t>
        <w:softHyphen/>
        <w:t>rimája alól Grace-re mosoly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ntha őurasága is kíváncsi lenne, nem?</w:t>
      </w:r>
    </w:p>
    <w:p>
      <w:pPr>
        <w:pStyle w:val="Normal"/>
        <w:widowControl w:val="false"/>
        <w:autoSpaceDE w:val="false"/>
        <w:ind w:right="113" w:firstLine="227"/>
        <w:jc w:val="both"/>
        <w:rPr/>
      </w:pPr>
      <w:r>
        <w:rPr>
          <w:sz w:val="22"/>
          <w:szCs w:val="22"/>
        </w:rPr>
        <w:t>Grace a lóra nézett. Zarándok nem egyszerűen kíváncsi volt, és most, hogy nem látta, mit csinál Tom, ugyanazt tette, amit az imént Grace: néhány apró lépéssel odébb ment, hogy jobban lássa. A fér</w:t>
        <w:softHyphen/>
        <w:t xml:space="preserve">fi </w:t>
      </w:r>
      <w:r>
        <w:rPr>
          <w:spacing w:val="4"/>
          <w:sz w:val="22"/>
          <w:szCs w:val="22"/>
        </w:rPr>
        <w:t>meghallotta közeledését, és távolabb ment, köz</w:t>
        <w:softHyphen/>
        <w:t>ben</w:t>
      </w:r>
      <w:r>
        <w:rPr>
          <w:sz w:val="22"/>
          <w:szCs w:val="22"/>
        </w:rPr>
        <w:t xml:space="preserve"> megint elfordult, így most már teljesen hátat fordított a lónak. Zarándok kis ideig egy helyben állt, jobbra-balra nézegetett, felmérte a helyzetet. Aztán megint Tomra nézett, és tett néhány újabb tapogatózó lépést felé. Tom megint meghallotta, és </w:t>
      </w:r>
      <w:r>
        <w:rPr>
          <w:spacing w:val="-4"/>
          <w:sz w:val="22"/>
          <w:szCs w:val="22"/>
        </w:rPr>
        <w:t>ellépett előle, úgy, hogy a köztük levő távolság</w:t>
      </w:r>
      <w:r>
        <w:rPr>
          <w:sz w:val="22"/>
          <w:szCs w:val="22"/>
        </w:rPr>
        <w:t xml:space="preserve"> majd</w:t>
        <w:softHyphen/>
        <w:t>nem – de csak majdnem – ugyanakkora maradt.</w:t>
      </w:r>
    </w:p>
    <w:p>
      <w:pPr>
        <w:pStyle w:val="Normal"/>
        <w:widowControl w:val="false"/>
        <w:autoSpaceDE w:val="false"/>
        <w:ind w:right="113" w:firstLine="227"/>
        <w:jc w:val="both"/>
        <w:rPr>
          <w:sz w:val="22"/>
          <w:szCs w:val="22"/>
        </w:rPr>
      </w:pPr>
      <w:r>
        <w:rPr>
          <w:sz w:val="22"/>
          <w:szCs w:val="22"/>
        </w:rPr>
        <w:t>Grace látta, hogy befejezte a csomózgatást, de a férfi tovább dolgozott a kötélen, huzigálta, alakít</w:t>
        <w:softHyphen/>
        <w:t>gatta, és a lány egyszer csak meglátta, mit készített: egy egyszerű kötőféket. Alig hitt a szemén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t megpróbálja feltenni rá?</w:t>
      </w:r>
    </w:p>
    <w:p>
      <w:pPr>
        <w:pStyle w:val="Normal"/>
        <w:widowControl w:val="false"/>
        <w:autoSpaceDE w:val="false"/>
        <w:ind w:right="113" w:firstLine="227"/>
        <w:jc w:val="both"/>
        <w:rPr/>
      </w:pPr>
      <w:r>
        <w:rPr>
          <w:spacing w:val="2"/>
          <w:sz w:val="22"/>
          <w:szCs w:val="22"/>
        </w:rPr>
        <w:t>Tom rávigyorgott, és színpadiasan odasuttogta: –</w:t>
      </w:r>
      <w:r>
        <w:rPr>
          <w:sz w:val="22"/>
          <w:szCs w:val="22"/>
        </w:rPr>
        <w:t xml:space="preserve"> Csak ha nagyon szépen megkér.</w:t>
      </w:r>
    </w:p>
    <w:p>
      <w:pPr>
        <w:pStyle w:val="Normal"/>
        <w:widowControl w:val="false"/>
        <w:autoSpaceDE w:val="false"/>
        <w:ind w:right="113" w:firstLine="227"/>
        <w:jc w:val="both"/>
        <w:rPr/>
      </w:pPr>
      <w:r>
        <w:rPr>
          <w:sz w:val="22"/>
          <w:szCs w:val="22"/>
        </w:rPr>
        <w:t>Grace-t túlságosan is lekötötte az egész ahhoz, hogy tudja, mennyi idő telt el. Tíz vagy tizenöt perc lehetett, nem sokkal több. Valahányszor Zarándok közeledni kezdett, Tom távolabb lépett, elrejtve előle a titkot, és tovább fokozta az állat kiváncsisá</w:t>
        <w:softHyphen/>
        <w:t>gát. Tom persze mindig megállt, és a köztük lévő távolság minden alkalommal csökkent egy hajszál</w:t>
        <w:softHyphen/>
        <w:t>nyit. Kétszer körbejárták a karámot, aztán a férfi visszatért középre. Már csak néhány tucat lépés vá</w:t>
        <w:softHyphen/>
        <w:t>lasztotta el őket egymástól.</w:t>
      </w:r>
    </w:p>
    <w:p>
      <w:pPr>
        <w:pStyle w:val="Normal"/>
        <w:widowControl w:val="false"/>
        <w:autoSpaceDE w:val="false"/>
        <w:ind w:right="113" w:firstLine="227"/>
        <w:jc w:val="both"/>
        <w:rPr/>
      </w:pPr>
      <w:r>
        <w:rPr>
          <w:sz w:val="22"/>
          <w:szCs w:val="22"/>
        </w:rPr>
        <w:t>Tom ekkor úgy fordult, hogy az oldala legyen Zarándok felé. Továbbra is a kötélen matatott, s bár egyszer felnézett és Grace-re mosolygott, egyetlen</w:t>
        <w:softHyphen/>
        <w:t xml:space="preserve">egyszer sem pillantott a ló felé. Zarándok fújtatott, hol az egyik, hol a másik oldalra nézett, aztán tett </w:t>
      </w:r>
      <w:r>
        <w:rPr>
          <w:spacing w:val="2"/>
          <w:sz w:val="22"/>
          <w:szCs w:val="22"/>
        </w:rPr>
        <w:t>két-három újabb lépést a férfi felé. Grace látta raj</w:t>
        <w:softHyphen/>
        <w:t>ta, hogy azt várja, Tom ismét ellép majd, de nem így</w:t>
      </w:r>
      <w:r>
        <w:rPr>
          <w:sz w:val="22"/>
          <w:szCs w:val="22"/>
        </w:rPr>
        <w:t xml:space="preserve"> történt. A változás meglepte Zarándokot, meg</w:t>
        <w:softHyphen/>
        <w:t>állt, és ismét körülnézett, nincs-e ott valaki – akár Grace is –, aki segíthetne megértenie, mi történik. Nem talált választ, így még közelebb lépett. Aztán még közelebb, közben fújtatott és az orrát nyújto</w:t>
        <w:softHyphen/>
        <w:t>gatta, hátha sikerül kiszimatolnia, miféle veszélyt rejteget a férfi, mi lehet a kezében, és azt mérle</w:t>
        <w:softHyphen/>
        <w:t>gelte, megéri-e a kockázat, hogy kielégítse immár mindennél erősebb kíváncsiságát.</w:t>
      </w:r>
    </w:p>
    <w:p>
      <w:pPr>
        <w:pStyle w:val="Normal"/>
        <w:widowControl w:val="false"/>
        <w:autoSpaceDE w:val="false"/>
        <w:ind w:right="113" w:firstLine="227"/>
        <w:jc w:val="both"/>
        <w:rPr/>
      </w:pPr>
      <w:r>
        <w:rPr>
          <w:sz w:val="22"/>
          <w:szCs w:val="22"/>
        </w:rPr>
        <w:t>Végül már olyan közel volt, hogy bajuszszálai szinte hozzáértek Tom kalapjának karimájához, és a férfinak éreznie kellett szuszogását a nyakán.</w:t>
      </w:r>
    </w:p>
    <w:p>
      <w:pPr>
        <w:pStyle w:val="Normal"/>
        <w:widowControl w:val="false"/>
        <w:autoSpaceDE w:val="false"/>
        <w:ind w:right="113" w:firstLine="227"/>
        <w:jc w:val="both"/>
        <w:rPr>
          <w:sz w:val="22"/>
          <w:szCs w:val="22"/>
        </w:rPr>
      </w:pPr>
      <w:r>
        <w:rPr>
          <w:sz w:val="22"/>
          <w:szCs w:val="22"/>
        </w:rPr>
        <w:t xml:space="preserve">Tom ekkor ismét odébb lépett, és bár mozdulata </w:t>
      </w:r>
      <w:r>
        <w:rPr>
          <w:spacing w:val="2"/>
          <w:sz w:val="22"/>
          <w:szCs w:val="22"/>
        </w:rPr>
        <w:t>nem volt fenyegető, Zarándok mégis akkorát ug</w:t>
        <w:softHyphen/>
        <w:t>rott,</w:t>
      </w:r>
      <w:r>
        <w:rPr>
          <w:sz w:val="22"/>
          <w:szCs w:val="22"/>
        </w:rPr>
        <w:t xml:space="preserve"> mint egy megriasztott macska, majd felnyi</w:t>
        <w:softHyphen/>
        <w:t>hogott. De nem hátrált el. Amikor pedig észrevette, hogy Tom immár szembenéz vele, egészen meg</w:t>
        <w:softHyphen/>
        <w:t>nyugodott. Most már látta a kötelet. Tom két kézzel nyújtotta felé, hogy jól megnézhesse magának. Grace azonban tudta, hogy nem elég megnéznie. Meg is kell szagolnia.</w:t>
      </w:r>
    </w:p>
    <w:p>
      <w:pPr>
        <w:pStyle w:val="Normal"/>
        <w:widowControl w:val="false"/>
        <w:autoSpaceDE w:val="false"/>
        <w:ind w:right="113" w:firstLine="227"/>
        <w:jc w:val="both"/>
        <w:rPr/>
      </w:pPr>
      <w:r>
        <w:rPr>
          <w:spacing w:val="-2"/>
          <w:sz w:val="22"/>
          <w:szCs w:val="22"/>
        </w:rPr>
        <w:t>Most először nézett Tom a lóra, és mondott is</w:t>
      </w:r>
      <w:r>
        <w:rPr>
          <w:sz w:val="22"/>
          <w:szCs w:val="22"/>
        </w:rPr>
        <w:t xml:space="preserve"> va</w:t>
        <w:softHyphen/>
        <w:t>lamit, de Grace túl messze volt tőlük ahhoz, hogy hallja. Beharapta az ajkát, feszülten figyelt, és min</w:t>
        <w:softHyphen/>
        <w:t xml:space="preserve">den idegszálával azt kívánta, lépjen még előbbre a ló. Menj, nem fog bántani, menj...! Biztatásnak azonban éppen elég volt az állat saját kíváncsisága. </w:t>
      </w:r>
      <w:r>
        <w:rPr>
          <w:spacing w:val="2"/>
          <w:sz w:val="22"/>
          <w:szCs w:val="22"/>
        </w:rPr>
        <w:t>Zarándok eleinte habozva, lépésről lépésre növek</w:t>
        <w:softHyphen/>
        <w:t>vő</w:t>
      </w:r>
      <w:r>
        <w:rPr>
          <w:sz w:val="22"/>
          <w:szCs w:val="22"/>
        </w:rPr>
        <w:t xml:space="preserve"> magabiztossággal Tomhoz lépett, és orrát a kö</w:t>
        <w:softHyphen/>
        <w:t>télhez dugta. Miután végzett a kötéllel, Tom kezét kezdte szaglászni, a férfi pedig csak állt és hagyta.</w:t>
      </w:r>
    </w:p>
    <w:p>
      <w:pPr>
        <w:pStyle w:val="Normal"/>
        <w:widowControl w:val="false"/>
        <w:autoSpaceDE w:val="false"/>
        <w:ind w:right="113" w:firstLine="227"/>
        <w:jc w:val="both"/>
        <w:rPr/>
      </w:pPr>
      <w:r>
        <w:rPr>
          <w:sz w:val="22"/>
          <w:szCs w:val="22"/>
        </w:rPr>
        <w:t xml:space="preserve">Grace úgy érezte, hogy abban a pillanatban, azzal </w:t>
      </w:r>
      <w:r>
        <w:rPr>
          <w:spacing w:val="-2"/>
          <w:sz w:val="22"/>
          <w:szCs w:val="22"/>
        </w:rPr>
        <w:t>az első, reszketeg érintéssel ló és ember között</w:t>
      </w:r>
      <w:r>
        <w:rPr>
          <w:sz w:val="22"/>
          <w:szCs w:val="22"/>
        </w:rPr>
        <w:t xml:space="preserve"> egy</w:t>
        <w:softHyphen/>
        <w:t>szerre helyrebillen valami. Nem tudta volna meg</w:t>
        <w:softHyphen/>
        <w:t>magyarázni még önmagának sem. Egyszerűen csak tudta, hogy valamiféle pecsét került mindarra, ami az előző napokban történt. Kibékült az anyjával, lovagolt, magabiztosságot érzett a táncmulatságon – Grace eddig mégsem merte elhinni, mintha attól félt volna, hogy mindezt bárki bármikor elveheti tőle. Zarándoknak ebben az első bizonytalan, de mégis bizalmat jelző lépésében azonban annyi re</w:t>
        <w:softHyphen/>
        <w:t>mény volt, a gyógyulás oly erős ígérete, hogy a lányban valami átrendeződött, megnyílt, és most már tudta, hogy mindezek a dolgok végérvényesek.</w:t>
      </w:r>
    </w:p>
    <w:p>
      <w:pPr>
        <w:pStyle w:val="Normal"/>
        <w:widowControl w:val="false"/>
        <w:autoSpaceDE w:val="false"/>
        <w:ind w:right="113" w:firstLine="227"/>
        <w:jc w:val="both"/>
        <w:rPr/>
      </w:pPr>
      <w:r>
        <w:rPr>
          <w:spacing w:val="-4"/>
          <w:sz w:val="22"/>
          <w:szCs w:val="22"/>
        </w:rPr>
        <w:t>Tom ekkor a ló nyilvánvaló beleegyezésével</w:t>
      </w:r>
      <w:r>
        <w:rPr>
          <w:sz w:val="22"/>
          <w:szCs w:val="22"/>
        </w:rPr>
        <w:t xml:space="preserve"> lassan Zarándok nyakához emelte a kezét. A ló megre</w:t>
        <w:softHyphen/>
      </w:r>
      <w:r>
        <w:rPr>
          <w:spacing w:val="2"/>
          <w:sz w:val="22"/>
          <w:szCs w:val="22"/>
        </w:rPr>
        <w:t>megett, és egy pillanatra mintha megdermedt vol</w:t>
        <w:softHyphen/>
        <w:t>na.</w:t>
      </w:r>
      <w:r>
        <w:rPr>
          <w:sz w:val="22"/>
          <w:szCs w:val="22"/>
        </w:rPr>
        <w:t xml:space="preserve"> A reakciót azonban csupán az óvatosság sugall</w:t>
        <w:softHyphen/>
        <w:t>ta, s amikor megérezte testén a férfi kezét, és rájött, hogy az nem okoz fájdalmat, elengedte magát, és hagyta, hogy Tom megsimogassa.</w:t>
      </w:r>
    </w:p>
    <w:p>
      <w:pPr>
        <w:pStyle w:val="Normal"/>
        <w:widowControl w:val="false"/>
        <w:autoSpaceDE w:val="false"/>
        <w:ind w:right="113" w:firstLine="227"/>
        <w:jc w:val="both"/>
        <w:rPr/>
      </w:pPr>
      <w:r>
        <w:rPr>
          <w:spacing w:val="-4"/>
          <w:sz w:val="22"/>
          <w:szCs w:val="22"/>
        </w:rPr>
        <w:t>Sokáig tartott. A férfi lassan egyre feljebb vitte</w:t>
      </w:r>
      <w:r>
        <w:rPr>
          <w:sz w:val="22"/>
          <w:szCs w:val="22"/>
        </w:rPr>
        <w:t xml:space="preserve"> ke</w:t>
        <w:softHyphen/>
        <w:t>zét, míg az egész nyakát végig nem simogatta, és Zarándok hagyta. Azt is hagyta, hogy Tom a másik oldalon megismételje a simogatást, és még a söré</w:t>
        <w:softHyphen/>
      </w:r>
      <w:r>
        <w:rPr>
          <w:spacing w:val="2"/>
          <w:sz w:val="22"/>
          <w:szCs w:val="22"/>
        </w:rPr>
        <w:t>nyét is megérintse, mely annyira piszkos és csap</w:t>
        <w:softHyphen/>
        <w:t>zott</w:t>
      </w:r>
      <w:r>
        <w:rPr>
          <w:sz w:val="22"/>
          <w:szCs w:val="22"/>
        </w:rPr>
        <w:t xml:space="preserve"> volt, hogy összetapadt szálai tüskeként mere</w:t>
        <w:softHyphen/>
        <w:t xml:space="preserve">deztek a férfi ujjai között. Aztán Tom szép óvatosan </w:t>
      </w:r>
      <w:r>
        <w:rPr>
          <w:spacing w:val="-2"/>
          <w:sz w:val="22"/>
          <w:szCs w:val="22"/>
        </w:rPr>
        <w:t>és sietség nélkül felcsúsztatta fejére a kötőféket.</w:t>
      </w:r>
      <w:r>
        <w:rPr>
          <w:sz w:val="22"/>
          <w:szCs w:val="22"/>
        </w:rPr>
        <w:t xml:space="preserve"> Za</w:t>
        <w:softHyphen/>
        <w:t>rándok pedig nem ellenkezet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pacing w:val="-4"/>
          <w:sz w:val="22"/>
          <w:szCs w:val="22"/>
        </w:rPr>
        <w:t>A férfinak csak egyetlen aggálya volt azzal</w:t>
      </w:r>
      <w:r>
        <w:rPr>
          <w:sz w:val="22"/>
          <w:szCs w:val="22"/>
        </w:rPr>
        <w:t xml:space="preserve"> kapcso</w:t>
        <w:softHyphen/>
        <w:t>latban, hogy mindezt Grace szeme láttára tegye: attól tartott, hogy a lány túl nagy jelentőséget tu</w:t>
        <w:softHyphen/>
        <w:t>lajdonít majd a történteknek. Egy lónál eleinte na</w:t>
        <w:softHyphen/>
        <w:t xml:space="preserve">gyon törékeny ez a bizalom, de Zarándok esetében </w:t>
      </w:r>
      <w:r>
        <w:rPr>
          <w:spacing w:val="-2"/>
          <w:sz w:val="22"/>
          <w:szCs w:val="22"/>
        </w:rPr>
        <w:t>még a törékeny sem volt megfelelő kifejezés. Itt</w:t>
      </w:r>
      <w:r>
        <w:rPr>
          <w:sz w:val="22"/>
          <w:szCs w:val="22"/>
        </w:rPr>
        <w:t xml:space="preserve"> már nem is a tojáshéjról volt szó, hanem az alatta hú</w:t>
        <w:softHyphen/>
        <w:t>zódó leheletvékony hártyáról. Zarándok szeméből és horpasza remegéséről pontosan látta, milyen ke</w:t>
        <w:softHyphen/>
        <w:t>vés választotta el az állatot attól, hogy visszautasít</w:t>
        <w:softHyphen/>
        <w:t>sa. Ha pedig ez történik, a következő alkalommal – feltéve hogy egyáltalán lett volna következő alka</w:t>
        <w:softHyphen/>
        <w:t>lom – még nehezebb dolga lett volna.</w:t>
      </w:r>
    </w:p>
    <w:p>
      <w:pPr>
        <w:pStyle w:val="Normal"/>
        <w:widowControl w:val="false"/>
        <w:autoSpaceDE w:val="false"/>
        <w:ind w:right="113" w:firstLine="227"/>
        <w:jc w:val="both"/>
        <w:rPr>
          <w:sz w:val="22"/>
          <w:szCs w:val="22"/>
        </w:rPr>
      </w:pPr>
      <w:r>
        <w:rPr>
          <w:sz w:val="22"/>
          <w:szCs w:val="22"/>
        </w:rPr>
        <w:t>Tom napok óta készült erre a pillanatra. Délelőt</w:t>
        <w:softHyphen/>
        <w:t>tönként dolgozott, Grace tudtán kívül. Amikor dél</w:t>
        <w:softHyphen/>
        <w:t xml:space="preserve">utánonként a lány is figyelte; egészen másfajta dolgokat csinált, főleg a zászlót használta, hajtotta a </w:t>
      </w:r>
      <w:r>
        <w:rPr>
          <w:spacing w:val="-2"/>
          <w:sz w:val="22"/>
          <w:szCs w:val="22"/>
        </w:rPr>
        <w:t>lovat és szoktatta az eldobott kötél érzéséhez. A</w:t>
      </w:r>
      <w:r>
        <w:rPr>
          <w:sz w:val="22"/>
          <w:szCs w:val="22"/>
        </w:rPr>
        <w:t xml:space="preserve"> kö</w:t>
        <w:softHyphen/>
        <w:t>tőfék felrakásáig vezető lépéseket azonban egyedül akarta megtenni. Egészen a mai délelőttig maga sem volt biztos abban, hogy sikerrel jár-e valaha is, hogy létezik-e a reménynek az a szikrája, amiről Annie-nek beszélt. De most megpillantotta, és azt akarta, hogy Grace is jelen legyen, amikor ráfúj a szikrára és az felizzik.</w:t>
      </w:r>
    </w:p>
    <w:p>
      <w:pPr>
        <w:pStyle w:val="Normal"/>
        <w:widowControl w:val="false"/>
        <w:autoSpaceDE w:val="false"/>
        <w:ind w:right="113" w:firstLine="227"/>
        <w:jc w:val="both"/>
        <w:rPr/>
      </w:pPr>
      <w:r>
        <w:rPr>
          <w:sz w:val="22"/>
          <w:szCs w:val="22"/>
        </w:rPr>
        <w:t>Nem kellett a lányra néznie ahhoz, hogy tudja, mennyire megindította ez a jelenet. Amit Grace még nem tudott, és amit talán el kellett volna mon</w:t>
        <w:softHyphen/>
        <w:t>dania neki ahelyett, hogy megjátssza a nagyokost, az az volt, hogy ezután sem lesz minden szép és könnyű. A hátralevő munka során még megeshet, hogy Zarándokra látszólag ismét az őrültség homá</w:t>
        <w:softHyphen/>
        <w:t xml:space="preserve">lya borul. Ez azonban ráért. Tom nem akarta most </w:t>
      </w:r>
      <w:r>
        <w:rPr>
          <w:spacing w:val="2"/>
          <w:sz w:val="22"/>
          <w:szCs w:val="22"/>
        </w:rPr>
        <w:t>elmondani, mert ez a pillanat Grace-é volt, és a férfi</w:t>
      </w:r>
      <w:r>
        <w:rPr>
          <w:sz w:val="22"/>
          <w:szCs w:val="22"/>
        </w:rPr>
        <w:t xml:space="preserve"> a világért sem rontotta volna el.</w:t>
      </w:r>
    </w:p>
    <w:p>
      <w:pPr>
        <w:pStyle w:val="Normal"/>
        <w:widowControl w:val="false"/>
        <w:autoSpaceDE w:val="false"/>
        <w:ind w:right="113" w:firstLine="227"/>
        <w:jc w:val="both"/>
        <w:rPr/>
      </w:pPr>
      <w:r>
        <w:rPr>
          <w:sz w:val="22"/>
          <w:szCs w:val="22"/>
        </w:rPr>
        <w:t>Megkérte, hogy jöjjön oda hozzájuk, hiszen tud</w:t>
        <w:softHyphen/>
        <w:t>ta, mennyire szeretné ezt a lány. Figyelte, ahogy a kapufélfának támasztja botját, és a karámon ke</w:t>
        <w:softHyphen/>
        <w:t>resztül elindul feléjük, vigyázva arra, hogy járásán minél kevésbé legyen érezhető a bicegés. Már majdnem ott volt, amikor Tom azt mondta, álljon meg. Jobb, ha a ló megy oda hozzá, mint fordítva, és Zarándok a kötőfék egy szinte észrevehetetlen rántására meg is tette ezt.</w:t>
      </w:r>
    </w:p>
    <w:p>
      <w:pPr>
        <w:pStyle w:val="Normal"/>
        <w:widowControl w:val="false"/>
        <w:autoSpaceDE w:val="false"/>
        <w:ind w:right="113" w:firstLine="227"/>
        <w:jc w:val="both"/>
        <w:rPr/>
      </w:pPr>
      <w:r>
        <w:rPr>
          <w:sz w:val="22"/>
          <w:szCs w:val="22"/>
        </w:rPr>
        <w:t>A férfi látta, hogy Grace beharapja az alsó ajkát, és próbál nem remegni, miközben a ló orra alá tart</w:t>
        <w:softHyphen/>
        <w:t>ja kezeit. Lány és ló egyaránt félt, s ez az üdvözlés egészen biztosan nem ért fel azzal, amire Grace emlékezhetett. De abban, ahogy Zarándok meg</w:t>
        <w:softHyphen/>
        <w:t>szaglászta előbb a lány kezét, aztán az arcát és a haját is, Tom egy pillanatra mintha meglátta volna, milyenek voltak – és talán milyenek lehetnek újra – együt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nie, itt Lucy. Ott vagy?</w:t>
      </w:r>
    </w:p>
    <w:p>
      <w:pPr>
        <w:pStyle w:val="Normal"/>
        <w:widowControl w:val="false"/>
        <w:autoSpaceDE w:val="false"/>
        <w:ind w:right="113" w:hanging="0"/>
        <w:jc w:val="both"/>
        <w:rPr/>
      </w:pPr>
      <w:r>
        <w:rPr>
          <w:sz w:val="22"/>
          <w:szCs w:val="22"/>
        </w:rPr>
        <w:t>Annie nem válaszolt. Éppen egy fontos feljegyzést fogalmazott bizalmi emberei számára arról, hogyan kezeljék Crawford Gates közbeavatkozásait. Az üzenet lényege az volt, hogy Gates kapja be. Be</w:t>
        <w:softHyphen/>
        <w:t>kapcsolta az üzenetrögzítőt, hogy nyugodtan gon</w:t>
        <w:softHyphen/>
        <w:t>dolkodhasson és valamivel árnyaltabban tudja kife</w:t>
        <w:softHyphen/>
        <w:t>jezni mondandój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francba. Biztos megint kint nyesegeted a te</w:t>
        <w:softHyphen/>
        <w:t>henek tökét vagy mi a fenét csinálnak arrafelé. Figyelj, én... Szóval hívj vissza, jó?</w:t>
      </w:r>
    </w:p>
    <w:p>
      <w:pPr>
        <w:pStyle w:val="Normal"/>
        <w:widowControl w:val="false"/>
        <w:autoSpaceDE w:val="false"/>
        <w:ind w:right="113" w:firstLine="227"/>
        <w:jc w:val="both"/>
        <w:rPr/>
      </w:pPr>
      <w:r>
        <w:rPr>
          <w:sz w:val="22"/>
          <w:szCs w:val="22"/>
        </w:rPr>
        <w:t>A hangjában bujkáló idegesség arra késztette Annie-t, hogy felvegye a kagyló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teheneknek nincs is töke.</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Beszélj csak a magad nevében, öreglány.</w:t>
      </w:r>
      <w:r>
        <w:rPr>
          <w:sz w:val="22"/>
          <w:szCs w:val="22"/>
        </w:rPr>
        <w:t xml:space="preserve"> Szóval ott lapítunk, mi?</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Szűrök, Lucy. Ezt nevezik szűrésnek. Mi v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irú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ssé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a rohadék kirúgott.</w:t>
      </w:r>
    </w:p>
    <w:p>
      <w:pPr>
        <w:pStyle w:val="Normal"/>
        <w:widowControl w:val="false"/>
        <w:autoSpaceDE w:val="false"/>
        <w:ind w:right="113" w:firstLine="227"/>
        <w:jc w:val="both"/>
        <w:rPr/>
      </w:pPr>
      <w:r>
        <w:rPr>
          <w:sz w:val="22"/>
          <w:szCs w:val="22"/>
        </w:rPr>
        <w:t>Annie nem lepődött meg. Lucy volt az első em</w:t>
        <w:softHyphen/>
        <w:t>ber, akit felvett, a leghűségesebb szövetségese. Ki</w:t>
        <w:softHyphen/>
        <w:t>rúgásával Gates teljesen egyértelmű üzenetet kül</w:t>
        <w:softHyphen/>
        <w:t>dött Annie számára. Elszoruló szívvel hallgatta Lucy beszámolóját.</w:t>
      </w:r>
    </w:p>
    <w:p>
      <w:pPr>
        <w:pStyle w:val="Normal"/>
        <w:widowControl w:val="false"/>
        <w:autoSpaceDE w:val="false"/>
        <w:ind w:right="113" w:firstLine="227"/>
        <w:jc w:val="both"/>
        <w:rPr/>
      </w:pPr>
      <w:r>
        <w:rPr>
          <w:spacing w:val="-2"/>
          <w:sz w:val="22"/>
          <w:szCs w:val="22"/>
        </w:rPr>
        <w:t>Az ürügy, a női kamionsofőrökről szóló cikk</w:t>
      </w:r>
      <w:r>
        <w:rPr>
          <w:sz w:val="22"/>
          <w:szCs w:val="22"/>
        </w:rPr>
        <w:t xml:space="preserve"> volt. Annie látta a szöveget, és bár abban, mint várható volt, szinte minden a szex körül forgott, egészében nagyon szórakoztatónak találta. A képek is klasszak voltak. Lucy hangzatos címet akart, amely az lett volna: </w:t>
      </w:r>
      <w:r>
        <w:rPr>
          <w:sz w:val="20"/>
          <w:szCs w:val="20"/>
        </w:rPr>
        <w:t>ÚTIKAMATY</w:t>
      </w:r>
      <w:r>
        <w:rPr>
          <w:sz w:val="22"/>
          <w:szCs w:val="22"/>
        </w:rPr>
        <w:t>. Gates ezt megvétózta, mond</w:t>
        <w:softHyphen/>
        <w:t>ván, hogy Lucynek mániája a trágárság. Az egész szerkesztőség szeme láttára ordítoztak egymással, s Lucy nyíltan Gates szemébe vágta azt, amit Annie épp finomított változatban próbált megfogalmazni.</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Nem hagyom, hogy megtegye – mondta Annie.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fáraszd magad, öreglány, már megtette. Itt sem vagy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ez nem lehet. Nem teheti meg.</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De megteheti, Annie. Te is tudod, hogy megte</w:t>
        <w:softHyphen/>
        <w:t>heti, és a francba, már egyébként is elegem volt. Belefáradtam a sok veszekedésbe.</w:t>
      </w:r>
    </w:p>
    <w:p>
      <w:pPr>
        <w:pStyle w:val="Normal"/>
        <w:widowControl w:val="false"/>
        <w:autoSpaceDE w:val="false"/>
        <w:ind w:right="113" w:firstLine="227"/>
        <w:jc w:val="both"/>
        <w:rPr>
          <w:sz w:val="22"/>
          <w:szCs w:val="22"/>
        </w:rPr>
      </w:pPr>
      <w:r>
        <w:rPr>
          <w:sz w:val="22"/>
          <w:szCs w:val="22"/>
        </w:rPr>
        <w:t>Néhány másodpercig csend volt, amíg mindket</w:t>
        <w:softHyphen/>
        <w:t xml:space="preserve">ten elgondolkoztak ezen. Annie felsóhajtott. </w:t>
      </w:r>
    </w:p>
    <w:p>
      <w:pPr>
        <w:pStyle w:val="Normal"/>
        <w:widowControl w:val="false"/>
        <w:autoSpaceDE w:val="false"/>
        <w:ind w:right="113" w:firstLine="227"/>
        <w:jc w:val="both"/>
        <w:rPr/>
      </w:pPr>
      <w:r>
        <w:rPr>
          <w:sz w:val="22"/>
          <w:szCs w:val="22"/>
        </w:rPr>
        <w:t>–</w:t>
      </w:r>
      <w:r>
        <w:rPr>
          <w:sz w:val="22"/>
          <w:szCs w:val="22"/>
        </w:rPr>
        <w:t>Anni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Mi v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obb lesz, ha visszajössz, hallod? De gyorsan.</w:t>
      </w:r>
    </w:p>
    <w:p>
      <w:pPr>
        <w:pStyle w:val="Normal"/>
        <w:widowControl w:val="false"/>
        <w:autoSpaceDE w:val="false"/>
        <w:spacing w:before="254" w:after="0"/>
        <w:ind w:right="113" w:firstLine="227"/>
        <w:jc w:val="both"/>
        <w:rPr/>
      </w:pPr>
      <w:r>
        <w:rPr>
          <w:sz w:val="22"/>
          <w:szCs w:val="22"/>
        </w:rPr>
        <w:t>Grace későn ért haza, s csak úgy áradt belőle az izgalom a Zarándokkal történtek miatt. Segített Annie-nek megteríteni a vacsorához, és evés köz</w:t>
        <w:softHyphen/>
        <w:t>ben arról mesélt neki, milyen érzés volt újra meg</w:t>
        <w:softHyphen/>
        <w:t>érintenie a lovat, s az mennyire remegett. Zarándok nem hagyta, hogy Tomhoz hasonlóan Grace is megsimogassa, s a lányt egy kicsit fel is zaklatta, hogy csak olyan rövid ideig volt hajlandó elviselni az ő közelségét. De Tom azt mondta, legyen türel</w:t>
        <w:softHyphen/>
        <w:t>mes, egyelőre érje be ennyive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nem nézett rám. Olyan furcsa volt. Mintha szégyellte volna magát, vagy m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ért, ami törté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Nem tudom. Talán csak azért, amilyen lett.</w:t>
      </w:r>
    </w:p>
    <w:p>
      <w:pPr>
        <w:pStyle w:val="Normal"/>
        <w:widowControl w:val="false"/>
        <w:autoSpaceDE w:val="false"/>
        <w:ind w:right="113" w:firstLine="227"/>
        <w:jc w:val="both"/>
        <w:rPr/>
      </w:pPr>
      <w:r>
        <w:rPr>
          <w:sz w:val="22"/>
          <w:szCs w:val="22"/>
        </w:rPr>
        <w:t>Mesélt arról, hogy később Tom az istállóhoz ve</w:t>
        <w:softHyphen/>
        <w:t xml:space="preserve">zette a lovat és ott lemosták. A férfinak még azt is megengedte, hogy felemelje a patáit és kitisztítsa belőlük az összegyűlt szenny egy részét. A sörényét és a farkát ugyan nem engedte megérinteni, de a </w:t>
      </w:r>
      <w:r>
        <w:rPr>
          <w:spacing w:val="2"/>
          <w:sz w:val="22"/>
          <w:szCs w:val="22"/>
        </w:rPr>
        <w:t>szőrét nagyjából sikerült kikefélniük. Grace hirte</w:t>
        <w:softHyphen/>
        <w:t>len</w:t>
      </w:r>
      <w:r>
        <w:rPr>
          <w:sz w:val="22"/>
          <w:szCs w:val="22"/>
        </w:rPr>
        <w:t xml:space="preserve"> abbahagyta a beszédet, és aggódó pillantást ve</w:t>
        <w:softHyphen/>
        <w:t>tett Annie-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l vag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Persze, miér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Nem is tudom. Csak idegesnek látszol.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hiszem fáradt vagyok, ez minden.</w:t>
      </w:r>
    </w:p>
    <w:p>
      <w:pPr>
        <w:pStyle w:val="Normal"/>
        <w:widowControl w:val="false"/>
        <w:autoSpaceDE w:val="false"/>
        <w:ind w:right="113" w:firstLine="227"/>
        <w:jc w:val="both"/>
        <w:rPr/>
      </w:pPr>
      <w:r>
        <w:rPr>
          <w:sz w:val="22"/>
          <w:szCs w:val="22"/>
        </w:rPr>
        <w:t>Már majdnem befejezték a vacsorát, amikor Ro</w:t>
        <w:softHyphen/>
      </w:r>
      <w:r>
        <w:rPr>
          <w:spacing w:val="2"/>
          <w:sz w:val="22"/>
          <w:szCs w:val="22"/>
        </w:rPr>
        <w:t>bert telefonált. Grace vette fel a kagylót, leült Annie</w:t>
      </w:r>
      <w:r>
        <w:rPr>
          <w:sz w:val="22"/>
          <w:szCs w:val="22"/>
        </w:rPr>
        <w:t xml:space="preserve"> asztalához, és az egész történetet újból el</w:t>
        <w:softHyphen/>
        <w:t>mesélte, miközben Annie leszedte az asztalt.</w:t>
      </w:r>
    </w:p>
    <w:p>
      <w:pPr>
        <w:pStyle w:val="Normal"/>
        <w:widowControl w:val="false"/>
        <w:autoSpaceDE w:val="false"/>
        <w:ind w:right="113" w:firstLine="227"/>
        <w:jc w:val="both"/>
        <w:rPr/>
      </w:pPr>
      <w:r>
        <w:rPr>
          <w:spacing w:val="-2"/>
          <w:sz w:val="22"/>
          <w:szCs w:val="22"/>
        </w:rPr>
        <w:t>Elmosta a fazekakat, s az egyik fénycső</w:t>
      </w:r>
      <w:r>
        <w:rPr>
          <w:sz w:val="22"/>
          <w:szCs w:val="22"/>
        </w:rPr>
        <w:t xml:space="preserve"> burájában rekedt rovar rémült csapkodás át hallgatta. Szegény, talán felismerte társai tetemét is. Lucy hívása olyan árnyékot vetett gondolataira, amit még Grace hírei sem tudtak teljesen szerteoszlatni.</w:t>
      </w:r>
    </w:p>
    <w:p>
      <w:pPr>
        <w:pStyle w:val="Normal"/>
        <w:widowControl w:val="false"/>
        <w:autoSpaceDE w:val="false"/>
        <w:ind w:right="113" w:firstLine="227"/>
        <w:jc w:val="both"/>
        <w:rPr/>
      </w:pPr>
      <w:r>
        <w:rPr>
          <w:sz w:val="22"/>
          <w:szCs w:val="22"/>
        </w:rPr>
        <w:t>Csak akkor derült jobb kedvre, amikor meghal</w:t>
        <w:softHyphen/>
      </w:r>
      <w:r>
        <w:rPr>
          <w:spacing w:val="4"/>
          <w:sz w:val="22"/>
          <w:szCs w:val="22"/>
        </w:rPr>
        <w:t>lotta a Chevy kerekeinek csikorgását a ház előtt. A</w:t>
      </w:r>
      <w:r>
        <w:rPr>
          <w:sz w:val="22"/>
          <w:szCs w:val="22"/>
        </w:rPr>
        <w:t xml:space="preserve"> táncmulatság óta nem beszélt Tommal, pedig szinte állandóan a férfi körül forogtak a gondolatai. A zaj hallatán gyorsan megnézte tükörképét a sütő üvegajtajában, hátha be is jön a férfi – titokban ezt remélte is. Tom azonban csak odaintett neki, aztán elhajtott.</w:t>
      </w:r>
    </w:p>
    <w:p>
      <w:pPr>
        <w:pStyle w:val="Normal"/>
        <w:widowControl w:val="false"/>
        <w:autoSpaceDE w:val="false"/>
        <w:ind w:right="113" w:firstLine="227"/>
        <w:jc w:val="both"/>
        <w:rPr/>
      </w:pPr>
      <w:r>
        <w:rPr>
          <w:sz w:val="22"/>
          <w:szCs w:val="22"/>
        </w:rPr>
        <w:t xml:space="preserve">Lucy délutáni hívása visszarángatta őt abba, amit </w:t>
      </w:r>
      <w:r>
        <w:rPr>
          <w:spacing w:val="-2"/>
          <w:sz w:val="22"/>
          <w:szCs w:val="22"/>
        </w:rPr>
        <w:t>egyre kisebb lelkesedéssel tekintett az igazi</w:t>
      </w:r>
      <w:r>
        <w:rPr>
          <w:sz w:val="22"/>
          <w:szCs w:val="22"/>
        </w:rPr>
        <w:t xml:space="preserve"> életének – és ezt tette most Robert telefonja is, bár máskép</w:t>
        <w:softHyphen/>
        <w:t>pen. Azt azonban, hogy mi is az az “igazi”, már Annie sem tudta biztosan. Bizonyos értelemben semmi nem lehet igazibb annál az életnél, amire itt rábukkantak. Mi hát a különbség a két élet között?</w:t>
      </w:r>
    </w:p>
    <w:p>
      <w:pPr>
        <w:pStyle w:val="Normal"/>
        <w:widowControl w:val="false"/>
        <w:autoSpaceDE w:val="false"/>
        <w:ind w:right="113" w:firstLine="227"/>
        <w:jc w:val="both"/>
        <w:rPr>
          <w:sz w:val="22"/>
          <w:szCs w:val="22"/>
        </w:rPr>
      </w:pPr>
      <w:r>
        <w:rPr>
          <w:sz w:val="22"/>
          <w:szCs w:val="22"/>
        </w:rPr>
        <w:t>Annie számára most úgy tűnt, hogy az egyiket kötelezettségek alkotják, míg a másikat lehetősé</w:t>
        <w:softHyphen/>
        <w:t>gek. Talán innen jutott eszébe az igazság kérdése is. Mert a kötelezettségek kitapinthatóak, biztosan gyökereznek a kapcsolatok adott rendszerében; a lehetőségek viszont csupán illúziók, semmiből szőttek és értéktelenek, de akár veszedelmesek is lehetnek. Ahogy az ember egyre idősebbé és böl</w:t>
        <w:softHyphen/>
        <w:t>csebbé válik, rájön erre, és nem kerget illúzióikat. Jobb így. Persze hogy jobb.</w:t>
      </w:r>
    </w:p>
    <w:p>
      <w:pPr>
        <w:pStyle w:val="Normal"/>
        <w:widowControl w:val="false"/>
        <w:autoSpaceDE w:val="false"/>
        <w:ind w:right="113" w:firstLine="227"/>
        <w:jc w:val="both"/>
        <w:rPr/>
      </w:pPr>
      <w:r>
        <w:rPr>
          <w:sz w:val="22"/>
          <w:szCs w:val="22"/>
        </w:rPr>
        <w:t>A fénycsőburában foglyul esett rovar most takti</w:t>
        <w:softHyphen/>
        <w:t>kát változtatott: hosszú pihenőket tartott, majd ket</w:t>
        <w:softHyphen/>
        <w:t xml:space="preserve">tőzött erővel vetette magát a műanyagnak. Grace </w:t>
      </w:r>
      <w:r>
        <w:rPr>
          <w:spacing w:val="4"/>
          <w:sz w:val="22"/>
          <w:szCs w:val="22"/>
        </w:rPr>
        <w:t>éppen arról mesélt Robertnek, hogy két nap múl</w:t>
        <w:softHyphen/>
        <w:t>va</w:t>
      </w:r>
      <w:r>
        <w:rPr>
          <w:spacing w:val="-2"/>
          <w:sz w:val="22"/>
          <w:szCs w:val="22"/>
        </w:rPr>
        <w:t xml:space="preserve"> segíteni fog felhajtani a marhákat a nyári</w:t>
      </w:r>
      <w:r>
        <w:rPr>
          <w:sz w:val="22"/>
          <w:szCs w:val="22"/>
        </w:rPr>
        <w:t xml:space="preserve"> legelő</w:t>
        <w:softHyphen/>
        <w:t xml:space="preserve">re és hogy akkor valamennyien a szabadban fognak </w:t>
      </w:r>
      <w:r>
        <w:rPr>
          <w:spacing w:val="2"/>
          <w:sz w:val="22"/>
          <w:szCs w:val="22"/>
        </w:rPr>
        <w:t>aludni. Igen, mondta, hát persze hogy lovagolni fog,</w:t>
      </w:r>
      <w:r>
        <w:rPr>
          <w:sz w:val="22"/>
          <w:szCs w:val="22"/>
        </w:rPr>
        <w:t xml:space="preserve"> miért, hogyan mehetne máshog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pu, nem kell izgulnod. Gonzó remek ló.</w:t>
      </w:r>
    </w:p>
    <w:p>
      <w:pPr>
        <w:pStyle w:val="Normal"/>
        <w:widowControl w:val="false"/>
        <w:autoSpaceDE w:val="false"/>
        <w:ind w:right="113" w:firstLine="227"/>
        <w:jc w:val="both"/>
        <w:rPr/>
      </w:pPr>
      <w:r>
        <w:rPr>
          <w:sz w:val="22"/>
          <w:szCs w:val="22"/>
        </w:rPr>
        <w:t>Annie végzett a konyhában és eloltotta a lámpát, hogy a rovar megpihenhessen. Lassan a nappaliba sétált, megállt Grace széke mögött, és szórakozot</w:t>
        <w:softHyphen/>
        <w:t>tan rendezgetni kezdte a lány vállára hulló fürtje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ő nem jön – mondta Grace. – Azt mond</w:t>
        <w:softHyphen/>
        <w:t xml:space="preserve">ja, </w:t>
      </w:r>
      <w:r>
        <w:rPr>
          <w:spacing w:val="4"/>
          <w:sz w:val="22"/>
          <w:szCs w:val="22"/>
        </w:rPr>
        <w:t>túl sok a dolga. Éppen itt van, akarsz vele be</w:t>
        <w:softHyphen/>
        <w:t>szélni?</w:t>
      </w:r>
      <w:r>
        <w:rPr>
          <w:sz w:val="22"/>
          <w:szCs w:val="22"/>
        </w:rPr>
        <w:t xml:space="preserve"> Jó. Én is szeretlek, apu.</w:t>
      </w:r>
    </w:p>
    <w:p>
      <w:pPr>
        <w:pStyle w:val="Normal"/>
        <w:widowControl w:val="false"/>
        <w:autoSpaceDE w:val="false"/>
        <w:spacing w:before="20" w:after="0"/>
        <w:ind w:right="113" w:firstLine="227"/>
        <w:jc w:val="both"/>
        <w:rPr/>
      </w:pPr>
      <w:r>
        <w:rPr>
          <w:sz w:val="22"/>
          <w:szCs w:val="22"/>
        </w:rPr>
        <w:t>Felállt a székből, hogy Annie leülhessen, aztán felment az emeletre fürdőt készíteni. Robert még mindig Genfben volt. Azt mondta, valószínűleg csak a következő hétfőn repül vissza New Yorkba. Két estével korábban már elmesélte Annie-nek, mit mondott neki Freddie Kane, most pedig az asszony számolt be neki fáradtan arról, hogy Gates kirúgta Lucyt. Robert csendben hallgatta végig, aztán megkérdezte, mit szándékozik tenni az ügyben. Annie felsóhajtott.</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Nem is tudom. Szerinted mit kéne tennem? </w:t>
      </w:r>
    </w:p>
    <w:p>
      <w:pPr>
        <w:pStyle w:val="Normal"/>
        <w:widowControl w:val="false"/>
        <w:autoSpaceDE w:val="false"/>
        <w:spacing w:before="20" w:after="0"/>
        <w:ind w:right="113" w:firstLine="227"/>
        <w:jc w:val="both"/>
        <w:rPr/>
      </w:pPr>
      <w:r>
        <w:rPr>
          <w:spacing w:val="-2"/>
          <w:sz w:val="22"/>
          <w:szCs w:val="22"/>
        </w:rPr>
        <w:t>A vonal másik végének némaságából Annie</w:t>
      </w:r>
      <w:r>
        <w:rPr>
          <w:sz w:val="22"/>
          <w:szCs w:val="22"/>
        </w:rPr>
        <w:t xml:space="preserve"> meg</w:t>
        <w:softHyphen/>
        <w:t>érezte, hogy férje alaposan átgondolja, mit mond</w:t>
        <w:softHyphen/>
        <w:t>jon.</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Nos, szerintem onnan messziről nem sokat te</w:t>
        <w:softHyphen/>
        <w:t>hetsz.</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Azt mondod, hogy haza kellene mennünk? </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Nem, nem ezt mondom.</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Amikor minden ilyen jól alakul Grace-szel és Zarándokkal?</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Annie, én nem ezt mondtam</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Pedig úgy hangzott.</w:t>
      </w:r>
    </w:p>
    <w:p>
      <w:pPr>
        <w:pStyle w:val="Normal"/>
        <w:widowControl w:val="false"/>
        <w:autoSpaceDE w:val="false"/>
        <w:spacing w:before="20" w:after="0"/>
        <w:ind w:right="113" w:firstLine="227"/>
        <w:jc w:val="both"/>
        <w:rPr>
          <w:sz w:val="22"/>
          <w:szCs w:val="22"/>
        </w:rPr>
      </w:pPr>
      <w:r>
        <w:rPr>
          <w:sz w:val="22"/>
          <w:szCs w:val="22"/>
        </w:rPr>
        <w:t>Hallotta, hogy Robert mély lélegzetet vesz, és hirtelen rátört a bűntudat, hogy kicsavarja férje szavait, miközben az őt maradásra késztető indí</w:t>
        <w:softHyphen/>
        <w:t>tékokat gondosan eltitkolja. Amikor a férfi ismét megszólalt, a hangja kimért vol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Sajnálom, ha úgy hangzott. Nagyszerű, ami Grace-szel és Zarándokkal történik. Szerintem is nagyon fontos, hogy addig maradjatok, amíg csak szükséges.</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Úgy érted, fontosabb, mint az állásom? </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Az ég szerelmére, Annie!</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Sajnálom.</w:t>
      </w:r>
    </w:p>
    <w:p>
      <w:pPr>
        <w:pStyle w:val="Normal"/>
        <w:widowControl w:val="false"/>
        <w:autoSpaceDE w:val="false"/>
        <w:ind w:right="113" w:firstLine="227"/>
        <w:jc w:val="both"/>
        <w:rPr/>
      </w:pPr>
      <w:r>
        <w:rPr>
          <w:sz w:val="22"/>
          <w:szCs w:val="22"/>
        </w:rPr>
        <w:t>Ezután más, kevésbé érzékeny dolgokról beszél</w:t>
        <w:softHyphen/>
        <w:t>gettek, és mire elköszöntek egymástól, ismét bará</w:t>
        <w:softHyphen/>
        <w:t xml:space="preserve">tok voltak, bár a férfi nem mondta, hogy szereti. </w:t>
      </w:r>
      <w:r>
        <w:rPr>
          <w:spacing w:val="4"/>
          <w:sz w:val="22"/>
          <w:szCs w:val="22"/>
        </w:rPr>
        <w:t>Annie letette a kagylót, és ülve maradt. Egyálta</w:t>
        <w:softHyphen/>
        <w:t>lán</w:t>
      </w:r>
      <w:r>
        <w:rPr>
          <w:sz w:val="22"/>
          <w:szCs w:val="22"/>
        </w:rPr>
        <w:t xml:space="preserve"> nem akart így rátámadni Robertre. Inkább ön</w:t>
        <w:softHyphen/>
        <w:t>magát büntette ezzel, amiért képtelen – vagy nem akar – rendet teremteni az agyában kavargó félig megvalósult vágyak és a tiltások között.</w:t>
      </w:r>
    </w:p>
    <w:p>
      <w:pPr>
        <w:pStyle w:val="Normal"/>
        <w:widowControl w:val="false"/>
        <w:autoSpaceDE w:val="false"/>
        <w:ind w:right="113" w:firstLine="227"/>
        <w:jc w:val="both"/>
        <w:rPr/>
      </w:pPr>
      <w:r>
        <w:rPr>
          <w:sz w:val="22"/>
          <w:szCs w:val="22"/>
        </w:rPr>
        <w:t>Grace a fürdőszobában rádiót hallgatott. A ké</w:t>
        <w:softHyphen/>
        <w:t>szüléket egy régi számokat sugárzó adóra állította be, amely egy általuk “Óriási Monkees Emlékmű</w:t>
        <w:softHyphen/>
        <w:t>sornak” nevezett összeállítást közvetített. Az “Ál</w:t>
        <w:softHyphen/>
        <w:t>modozó” már lement, most az “Utolsó vonat Clarksville-be” című szám szólt.</w:t>
      </w:r>
    </w:p>
    <w:p>
      <w:pPr>
        <w:pStyle w:val="Normal"/>
        <w:widowControl w:val="false"/>
        <w:autoSpaceDE w:val="false"/>
        <w:ind w:right="113" w:firstLine="227"/>
        <w:jc w:val="both"/>
        <w:rPr>
          <w:sz w:val="22"/>
          <w:szCs w:val="22"/>
        </w:rPr>
      </w:pPr>
      <w:r>
        <w:rPr>
          <w:sz w:val="22"/>
          <w:szCs w:val="22"/>
        </w:rPr>
        <w:t>Annie hirtelen és megingathatatlan bizonyosság</w:t>
        <w:softHyphen/>
        <w:t>gal érzett rá, mit kell tennie. Azt fogja mondani Gatesnek, hogy ha nem veszi vissza Lucy Fried</w:t>
        <w:softHyphen/>
        <w:t>mant, Ő is lemond. Holnap elküldi telefaxon az ul</w:t>
        <w:softHyphen/>
        <w:t>timátumot. Aztán pedig, ha Bookerék továbbra is fenntartják az ajánlatukat, elmegy velük arra a nya</w:t>
        <w:softHyphen/>
        <w:t>valyás csordaterelésre. Mire visszajön, vagy lesz még állása, vagy nem.</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uszonhét</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A csorda hosszan elnyúló sorban hömpölygött Tom felé, fel a hegygerincre, mint valami megfordított, fekete folyó. Itt nem volt szükség terelgetésre, a marhák kénytelenek voltak a kerítés és jelölések nélküli kanyargós ösvényen felfelé haladni, hiszen nem volt más út. Tom mindig szeretett előrelova</w:t>
        <w:softHyphen/>
        <w:t>golni, aztán megállni fent a hegyoldalban és onnan figyelni a közelgő állatokat.</w:t>
      </w:r>
    </w:p>
    <w:p>
      <w:pPr>
        <w:pStyle w:val="Normal"/>
        <w:widowControl w:val="false"/>
        <w:autoSpaceDE w:val="false"/>
        <w:ind w:right="113" w:firstLine="227"/>
        <w:jc w:val="both"/>
        <w:rPr/>
      </w:pPr>
      <w:r>
        <w:rPr>
          <w:sz w:val="22"/>
          <w:szCs w:val="22"/>
        </w:rPr>
        <w:t xml:space="preserve">Most már a többi lovas is kezdett feltünedezni, </w:t>
      </w:r>
      <w:r>
        <w:rPr>
          <w:spacing w:val="2"/>
          <w:sz w:val="22"/>
          <w:szCs w:val="22"/>
        </w:rPr>
        <w:t>akik a megfelelő pontokon haladtak a csorda előtt és</w:t>
      </w:r>
      <w:r>
        <w:rPr>
          <w:sz w:val="22"/>
          <w:szCs w:val="22"/>
        </w:rPr>
        <w:t xml:space="preserve"> mellett: Joe és Grace a baloldalon, Frank és az ikrek jobbra, míg a sort a hátul lovagló Diane és </w:t>
      </w:r>
      <w:r>
        <w:rPr>
          <w:spacing w:val="-2"/>
          <w:sz w:val="22"/>
          <w:szCs w:val="22"/>
        </w:rPr>
        <w:t>Annie zárták, akik épp most bukkantak elő. A</w:t>
      </w:r>
      <w:r>
        <w:rPr>
          <w:sz w:val="22"/>
          <w:szCs w:val="22"/>
        </w:rPr>
        <w:t xml:space="preserve"> fenn</w:t>
        <w:softHyphen/>
        <w:t>sík, melyet most hagytak maguk mögött, vadvirá</w:t>
        <w:softHyphen/>
        <w:t>gok tengere volt, melyben a letaposott fű jelezte útjukat. Délben még e virágtenger távoli túlsó part</w:t>
        <w:softHyphen/>
        <w:t>ján pihentek, amíg a marhák teleitták magukat.</w:t>
      </w:r>
    </w:p>
    <w:p>
      <w:pPr>
        <w:pStyle w:val="Normal"/>
        <w:widowControl w:val="false"/>
        <w:autoSpaceDE w:val="false"/>
        <w:ind w:right="113" w:firstLine="227"/>
        <w:jc w:val="both"/>
        <w:rPr/>
      </w:pPr>
      <w:r>
        <w:rPr>
          <w:sz w:val="22"/>
          <w:szCs w:val="22"/>
        </w:rPr>
        <w:t xml:space="preserve">Onnan, ahol most Tom megállította a lovát, még éppen ki tudta venni a tavacska halványan csillogó </w:t>
      </w:r>
      <w:r>
        <w:rPr>
          <w:spacing w:val="2"/>
          <w:sz w:val="22"/>
          <w:szCs w:val="22"/>
        </w:rPr>
        <w:t>foltját, de azon túl nem látszottak a fennsíkra ve</w:t>
        <w:softHyphen/>
        <w:t>zető</w:t>
      </w:r>
      <w:r>
        <w:rPr>
          <w:sz w:val="22"/>
          <w:szCs w:val="22"/>
        </w:rPr>
        <w:t xml:space="preserve"> hegyoldal lábánál fekvő Kétválasztó rétjei és nyárfákkal szegélyezett folyómedrei. A fennsík mintha megszakítás nélkül kapcsolódott volna a hatalmas síksághoz és a keleti láthatárhoz.</w:t>
      </w:r>
    </w:p>
    <w:p>
      <w:pPr>
        <w:pStyle w:val="Normal"/>
        <w:widowControl w:val="false"/>
        <w:autoSpaceDE w:val="false"/>
        <w:ind w:right="113" w:firstLine="227"/>
        <w:jc w:val="both"/>
        <w:rPr/>
      </w:pPr>
      <w:r>
        <w:rPr>
          <w:spacing w:val="-4"/>
          <w:sz w:val="22"/>
          <w:szCs w:val="22"/>
        </w:rPr>
        <w:t>A borjak szépek és erősek voltak, szőrük</w:t>
      </w:r>
      <w:r>
        <w:rPr>
          <w:sz w:val="22"/>
          <w:szCs w:val="22"/>
        </w:rPr>
        <w:t xml:space="preserve"> egészsé</w:t>
        <w:softHyphen/>
        <w:t xml:space="preserve">gesen csillogott. Tom elmosolyodott magában, amikor eszébe jutottak a harminc évvel ezelőtt, az ideköltözésük utáni tavaszon ugyanezen az úton </w:t>
      </w:r>
      <w:r>
        <w:rPr>
          <w:spacing w:val="-2"/>
          <w:sz w:val="22"/>
          <w:szCs w:val="22"/>
        </w:rPr>
        <w:t>felfelé terelt szánalmas jószágok. Némelyikük</w:t>
      </w:r>
      <w:r>
        <w:rPr>
          <w:sz w:val="22"/>
          <w:szCs w:val="22"/>
        </w:rPr>
        <w:t xml:space="preserve"> olyan sovány volt, hogy szinte hallani lehetett bordáik zörgését.</w:t>
      </w:r>
    </w:p>
    <w:p>
      <w:pPr>
        <w:pStyle w:val="Normal"/>
        <w:widowControl w:val="false"/>
        <w:autoSpaceDE w:val="false"/>
        <w:ind w:right="113" w:firstLine="227"/>
        <w:jc w:val="both"/>
        <w:rPr/>
      </w:pPr>
      <w:r>
        <w:rPr>
          <w:sz w:val="22"/>
          <w:szCs w:val="22"/>
        </w:rPr>
        <w:t xml:space="preserve">Daniel Booker átvészelt néhány kemény telet a </w:t>
      </w:r>
      <w:r>
        <w:rPr>
          <w:spacing w:val="2"/>
          <w:sz w:val="22"/>
          <w:szCs w:val="22"/>
        </w:rPr>
        <w:t>Clarks Fork Rivernél, de még ez sem készíthette fel</w:t>
      </w:r>
      <w:r>
        <w:rPr>
          <w:sz w:val="22"/>
          <w:szCs w:val="22"/>
        </w:rPr>
        <w:t xml:space="preserve"> arra, mi vár rájuk itt, a Sziklás-hegység tövében. Azon az első télen majdnem ugyanannyi borjút ve</w:t>
        <w:softHyphen/>
        <w:t>szített, mint amennyit sikerült megmentenie, s a hideg és az aggodalom tovább mélyítette a ránco</w:t>
        <w:softHyphen/>
        <w:t xml:space="preserve">kat, melyeket otthonának kényszerű eladása vésett </w:t>
      </w:r>
      <w:r>
        <w:rPr>
          <w:spacing w:val="2"/>
          <w:sz w:val="22"/>
          <w:szCs w:val="22"/>
        </w:rPr>
        <w:t>az arcára. De amikor felért arra a hegygerincre, ahol</w:t>
      </w:r>
      <w:r>
        <w:rPr>
          <w:sz w:val="22"/>
          <w:szCs w:val="22"/>
        </w:rPr>
        <w:t xml:space="preserve"> most Tom állt, és körültekintett a tájon, apja arca is felderült, mert végre biztos volt abban, hogy </w:t>
      </w:r>
      <w:r>
        <w:rPr>
          <w:spacing w:val="2"/>
          <w:sz w:val="22"/>
          <w:szCs w:val="22"/>
        </w:rPr>
        <w:t>családja életben maradhat ezen a helyen, sőt akár fel</w:t>
      </w:r>
      <w:r>
        <w:rPr>
          <w:sz w:val="22"/>
          <w:szCs w:val="22"/>
        </w:rPr>
        <w:t xml:space="preserve"> is virágozhat.</w:t>
      </w:r>
    </w:p>
    <w:p>
      <w:pPr>
        <w:pStyle w:val="Normal"/>
        <w:widowControl w:val="false"/>
        <w:autoSpaceDE w:val="false"/>
        <w:ind w:right="113" w:firstLine="227"/>
        <w:jc w:val="both"/>
        <w:rPr/>
      </w:pPr>
      <w:r>
        <w:rPr>
          <w:sz w:val="22"/>
          <w:szCs w:val="22"/>
        </w:rPr>
        <w:t>Tom ezt azalatt mesélte el Annie-nek, míg át</w:t>
        <w:softHyphen/>
        <w:t>szelték a fennsíkot. Korábban egész délelőtt, de még a rövid pihenők során is túl sok tennivaló volt ahhoz, hogy beszélgethessenek. Mire azonban el</w:t>
        <w:softHyphen/>
        <w:t xml:space="preserve">érték a fennsíkot, a marhák és a lovasok belejöttek a vonulásba, így másra is jutott idő. Tom az asszony </w:t>
      </w:r>
      <w:r>
        <w:rPr>
          <w:spacing w:val="-2"/>
          <w:sz w:val="22"/>
          <w:szCs w:val="22"/>
        </w:rPr>
        <w:t>mellett lovagolt,  aki a virágok nevét kérdezgette</w:t>
      </w:r>
      <w:r>
        <w:rPr>
          <w:sz w:val="22"/>
          <w:szCs w:val="22"/>
        </w:rPr>
        <w:t xml:space="preserve"> tő</w:t>
        <w:softHyphen/>
        <w:t>le. Megmutatta neki a kék lent, a pimpót, a bal</w:t>
        <w:softHyphen/>
        <w:t>zsamgyökeret és azt a virágot is, amit kakasfejnek neveztek, Annie pedig a szokásos komoly módján hallgatta, és elraktározta emlékezetében az infor</w:t>
        <w:softHyphen/>
        <w:t>mációt, mintha egy napon még számon kérhetnék tőle.</w:t>
      </w:r>
    </w:p>
    <w:p>
      <w:pPr>
        <w:pStyle w:val="Normal"/>
        <w:widowControl w:val="false"/>
        <w:autoSpaceDE w:val="false"/>
        <w:ind w:right="113" w:firstLine="227"/>
        <w:jc w:val="both"/>
        <w:rPr>
          <w:sz w:val="22"/>
          <w:szCs w:val="22"/>
        </w:rPr>
      </w:pPr>
      <w:r>
        <w:rPr>
          <w:sz w:val="22"/>
          <w:szCs w:val="22"/>
        </w:rPr>
        <w:t>A férfi emlékezete szerint ez volt az egyik leg</w:t>
        <w:softHyphen/>
        <w:t>melegebb itteni tavasz. A fű dúsan nőtt, és nedves, csusszanó hanggal vált szét a lovak patái előtt. Tom megmutatta előttük a hegyet, és elmesélte Annie</w:t>
        <w:softHyphen/>
        <w:t>nek, hogyan lovagolt fel a gerincre apjával azon a régmúlt napon megnézni, jó úton haladnak-e a magashegyi legelők felé.</w:t>
      </w:r>
    </w:p>
    <w:p>
      <w:pPr>
        <w:pStyle w:val="Normal"/>
        <w:widowControl w:val="false"/>
        <w:autoSpaceDE w:val="false"/>
        <w:ind w:right="113" w:firstLine="227"/>
        <w:jc w:val="both"/>
        <w:rPr/>
      </w:pPr>
      <w:r>
        <w:rPr>
          <w:sz w:val="22"/>
          <w:szCs w:val="22"/>
        </w:rPr>
        <w:t>Tom az egyik fiatal kancáján lovagolt, egy szép, vasderes lovon, melynek szőrébe jó néhány fehér szál is vegyült. Annie Rimrock hátán ült. A férfinak egész nap azon járt az esze, milyen jól mutat a lo</w:t>
        <w:softHyphen/>
        <w:t>ván. Annie és Grace is csizmát meg kalapot viselt, amit Tom segítségével vásároltak az előző nap, mi</w:t>
        <w:softHyphen/>
        <w:t>után az asszony szólt, hogy mégis szeretne velük tartani. Anya és lánya együtt kacagtak a boltban, amikor a tükörbe néztek. Annie megkérdezte, pus</w:t>
        <w:softHyphen/>
        <w:t>kát is kell-e vinniük, mire a férfi azt felelte, attól függ, kire akar lőni. Egyedüli jelöltje a főnöke len</w:t>
        <w:softHyphen/>
      </w:r>
      <w:r>
        <w:rPr>
          <w:spacing w:val="-2"/>
          <w:sz w:val="22"/>
          <w:szCs w:val="22"/>
        </w:rPr>
        <w:t>ne, mondta az asszony, de mivel a pasas New</w:t>
      </w:r>
      <w:r>
        <w:rPr>
          <w:sz w:val="22"/>
          <w:szCs w:val="22"/>
        </w:rPr>
        <w:t xml:space="preserve"> York</w:t>
        <w:softHyphen/>
        <w:t>ban van, egy Tomahawk cirkálórakétával feltehe</w:t>
        <w:softHyphen/>
        <w:t>tően többre menn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spacing w:before="40" w:after="20"/>
        <w:ind w:right="113" w:firstLine="227"/>
        <w:jc w:val="both"/>
        <w:rPr>
          <w:sz w:val="22"/>
          <w:szCs w:val="22"/>
        </w:rPr>
      </w:pPr>
      <w:r>
        <w:rPr>
          <w:sz w:val="22"/>
          <w:szCs w:val="22"/>
        </w:rPr>
        <w:t>Kényelmes tempóban vágtak át a fennsíkon. Amikor azonban a marhák elérték a hegy lábát, úgy tűnt, megérezték, hogy innen kezdve hosszú ka</w:t>
        <w:softHyphen/>
        <w:t>paszkodó vár rájuk, mert megszaporázták lépteiket és hangos bőgéssei szólongatták társaikat, mintha egymásból próbáltak volna erőt meríteni. Tom megkérte Annie-t, menjen előre vele, de az asszony mosolyogva azt mondta, jobb lesz, ha hátramarad, és megnézi, nem kell-e segíteni Diane-nak. Így az</w:t>
        <w:softHyphen/>
        <w:t>tán a férfi egyedül lovagolt fel a hegyre.</w:t>
      </w:r>
    </w:p>
    <w:p>
      <w:pPr>
        <w:pStyle w:val="Normal"/>
        <w:widowControl w:val="false"/>
        <w:autoSpaceDE w:val="false"/>
        <w:spacing w:before="40" w:after="20"/>
        <w:ind w:right="113" w:firstLine="227"/>
        <w:jc w:val="both"/>
        <w:rPr>
          <w:sz w:val="22"/>
          <w:szCs w:val="22"/>
        </w:rPr>
      </w:pPr>
      <w:r>
        <w:rPr>
          <w:sz w:val="22"/>
          <w:szCs w:val="22"/>
        </w:rPr>
        <w:t>A csorda eleje már csaknem utolérte. Megfor</w:t>
        <w:softHyphen/>
        <w:t>dította lovát, és a gerinc túlsó oldalára irányította. Kis csapat füles szarvas rebbent szét előtte. Amikor már biztonságos távolságba értek, megálltak és visszanéztek rá. A vemhes suták hasa szépen göm</w:t>
        <w:softHyphen/>
        <w:t>bölyödött, s nagy fülei ket billegetve figyelték To</w:t>
        <w:softHyphen/>
        <w:t>mot, mielőtt a szarvasbika továbbindította őket. Fel-alá mozgó fejük felett már látta az első szűk, fenyőkkel szegélyezett szorost, mely a magashegyi legelőkhöz vezetett. A távolban a vízválasztó hatal</w:t>
        <w:softHyphen/>
        <w:t>mas, hófödte csúcsai tornyosultak.</w:t>
      </w:r>
    </w:p>
    <w:p>
      <w:pPr>
        <w:pStyle w:val="Normal"/>
        <w:widowControl w:val="false"/>
        <w:autoSpaceDE w:val="false"/>
        <w:spacing w:before="40" w:after="20"/>
        <w:ind w:right="113" w:firstLine="227"/>
        <w:jc w:val="both"/>
        <w:rPr/>
      </w:pPr>
      <w:r>
        <w:rPr>
          <w:sz w:val="22"/>
          <w:szCs w:val="22"/>
        </w:rPr>
        <w:t>Szeretett volna Annie mellett lenni, és meglesni az asszony arcát, amikor feltárul előtte ez a látvány, ezért szomorúan vette tudomásul, hogy inkább visszament Diane-hoz. Lehet, hogy Annie bizal</w:t>
        <w:softHyphen/>
      </w:r>
      <w:r>
        <w:rPr>
          <w:spacing w:val="2"/>
          <w:sz w:val="22"/>
          <w:szCs w:val="22"/>
        </w:rPr>
        <w:t>maskodásnak érezte az ajánlatot, ami a férfinak nem</w:t>
      </w:r>
      <w:r>
        <w:rPr>
          <w:sz w:val="22"/>
          <w:szCs w:val="22"/>
        </w:rPr>
        <w:t xml:space="preserve"> állt szándékában, pontosabban nagyon is vá</w:t>
        <w:softHyphen/>
        <w:t>gyott rá, de nem akarta éreztetni.</w:t>
      </w:r>
    </w:p>
    <w:p>
      <w:pPr>
        <w:pStyle w:val="Normal"/>
        <w:widowControl w:val="false"/>
        <w:autoSpaceDE w:val="false"/>
        <w:spacing w:before="40" w:after="20"/>
        <w:ind w:right="113" w:firstLine="227"/>
        <w:jc w:val="both"/>
        <w:rPr>
          <w:sz w:val="22"/>
          <w:szCs w:val="22"/>
        </w:rPr>
      </w:pPr>
      <w:r>
        <w:rPr>
          <w:sz w:val="22"/>
          <w:szCs w:val="22"/>
        </w:rPr>
        <w:t>Mire elérték a szorost, arra már ráborult a hegyek árnyéka. Miközben lassan áthaladtak a fák mind sötétebb sorfal a közt, hátra-hátranéztek, ahol az árnyék tintafolthoz hasonlóan gyorsan nyúlt kelet felé, s végül már csak a síkság legtávolabbi részei őrizték a nap fényét. A fák fölött mindkét oldalon meredek, szürke sziklafalak emelkedtek, melyek a gyerekek kiáltásait és a marhák bőgését visszhan</w:t>
        <w:softHyphen/>
        <w:t>gozták.</w:t>
      </w:r>
    </w:p>
    <w:p>
      <w:pPr>
        <w:pStyle w:val="Normal"/>
        <w:widowControl w:val="false"/>
        <w:autoSpaceDE w:val="false"/>
        <w:spacing w:before="40" w:after="20"/>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Frank újabb ágat dobott a tűzre, melyből szikraeső csapott az éjszakai ég felé. A tüzifát egy közelben talált kidőlt fa szolgáltatta. Olyan száraz volt, hogy szinte szomjazott a lángokra.</w:t>
      </w:r>
    </w:p>
    <w:p>
      <w:pPr>
        <w:pStyle w:val="Normal"/>
        <w:widowControl w:val="false"/>
        <w:autoSpaceDE w:val="false"/>
        <w:ind w:right="113" w:firstLine="227"/>
        <w:jc w:val="both"/>
        <w:rPr/>
      </w:pPr>
      <w:r>
        <w:rPr>
          <w:spacing w:val="-2"/>
          <w:sz w:val="22"/>
          <w:szCs w:val="22"/>
        </w:rPr>
        <w:t>A táncoló lángok fülött Annie a gyerekek</w:t>
      </w:r>
      <w:r>
        <w:rPr>
          <w:sz w:val="22"/>
          <w:szCs w:val="22"/>
        </w:rPr>
        <w:t xml:space="preserve"> kipirult, ragyogó arcát nézte, és azt figyelte, hogy amikor nevetnek, milyen fényesen csillog a szemük és a foguk. Találós kérdésekkel szórakoztatták egymást, és most Grace kérdésének – ez volt Robert ked</w:t>
        <w:softHyphen/>
        <w:t>vence is – megoldását találgatták. Grace új kalapját hetykén a szemébe húzta, s vállára omló haján a tűz fénye vörös, borostyán- és aranyszínben játszott. Annie még soha nem látta ilyen csodálatosnak a lányát.</w:t>
      </w:r>
    </w:p>
    <w:p>
      <w:pPr>
        <w:pStyle w:val="Normal"/>
        <w:widowControl w:val="false"/>
        <w:autoSpaceDE w:val="false"/>
        <w:ind w:right="113" w:firstLine="227"/>
        <w:jc w:val="both"/>
        <w:rPr>
          <w:sz w:val="22"/>
          <w:szCs w:val="22"/>
        </w:rPr>
      </w:pPr>
      <w:r>
        <w:rPr>
          <w:sz w:val="22"/>
          <w:szCs w:val="22"/>
        </w:rPr>
        <w:t>Már végeztek az evéssel. Az egyszerű, babból, hússzeletekből és sós szalonnából összeállított va</w:t>
        <w:softHyphen/>
        <w:t>csorát a tűzön készítették el, hozzá pedig parázsban sült krumplit ettek. Nagyon finom volt. Most, mi</w:t>
        <w:softHyphen/>
        <w:t>közben Frank fát rakott a tűzre, Tom vízért ment a közeli patakhoz, hogy kávét főzhessenek. Diane is beszállt a találgatásba. Mindenki feltételezte, hogy Annie tudja a választ, és noha ő már elfelejtette, örült, hogy nyergére hátradőlve csendes megfigyelő lehet.</w:t>
      </w:r>
    </w:p>
    <w:p>
      <w:pPr>
        <w:pStyle w:val="Normal"/>
        <w:widowControl w:val="false"/>
        <w:autoSpaceDE w:val="false"/>
        <w:ind w:right="113" w:firstLine="227"/>
        <w:jc w:val="both"/>
        <w:rPr/>
      </w:pPr>
      <w:r>
        <w:rPr>
          <w:sz w:val="22"/>
          <w:szCs w:val="22"/>
        </w:rPr>
        <w:t>Valamivel kilenc előtt értek ide, amikor a nap utolsó sugarai is eltűntek a távoli síkságról. A szo</w:t>
        <w:softHyphen/>
        <w:t xml:space="preserve">ros utolsó szakasza meredek. volt, s a hegyek úgy </w:t>
      </w:r>
      <w:r>
        <w:rPr>
          <w:spacing w:val="-2"/>
          <w:sz w:val="22"/>
          <w:szCs w:val="22"/>
        </w:rPr>
        <w:t>magasodtak a fejük fülé, mint egy székesegyház</w:t>
      </w:r>
      <w:r>
        <w:rPr>
          <w:sz w:val="22"/>
          <w:szCs w:val="22"/>
        </w:rPr>
        <w:t xml:space="preserve"> fa</w:t>
        <w:softHyphen/>
        <w:t>lai. Végre aztán a marhákat követve ők is áthaladtak egy ősrégi kőkapun és megpillantották az előttük feltáruló legelő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A dús fű az esti fényben egész sötétnek látszott, s közte – valószínűleg azért, gondolta Annie, mert ide a tavasz később érkezik – még kevesebb virág nőtt. Csak a legmagasabb csúcsot látták, s a hegy nyugati lejtőjének egy részét, ahol a hó még mindig aranyos-rózsaszínben játszott a rég lebukott nap fényétől.</w:t>
      </w:r>
    </w:p>
    <w:p>
      <w:pPr>
        <w:pStyle w:val="Normal"/>
        <w:widowControl w:val="false"/>
        <w:autoSpaceDE w:val="false"/>
        <w:ind w:right="113" w:firstLine="227"/>
        <w:jc w:val="both"/>
        <w:rPr/>
      </w:pPr>
      <w:r>
        <w:rPr>
          <w:sz w:val="22"/>
          <w:szCs w:val="22"/>
        </w:rPr>
        <w:t>A legelőt erdő vette körül, egyik szélén pedig, ahol a talaj szintje kicsit magasabb volt, farönkök</w:t>
        <w:softHyphen/>
        <w:t>ből ácsolt kis ház állt, mellette egyszerű karám a lovak számára. A rét túloldalán a patak hol eltűnt a fák között, hol ismét előbukkant, és először vala</w:t>
        <w:softHyphen/>
        <w:t>mennyien ide jöttek, hogy megitassák a lovakat az egymást lökdöső marhák mellett. Tom figyelmez</w:t>
        <w:softHyphen/>
        <w:t>tette őket, hogy hozzanak magukkal meleg holmit, mert idefönt éjszakánként még mindig fagyhat. A levegő azonban a késői időpont ellenére továbbra is kellemesen meleg marad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Annie, hogy bírta? – Frank megrakta a tüzet, és letelepedett mellé. Az asszony közben azt figyelte, </w:t>
      </w:r>
      <w:r>
        <w:rPr>
          <w:spacing w:val="-2"/>
          <w:sz w:val="22"/>
          <w:szCs w:val="22"/>
        </w:rPr>
        <w:t>hogyan tűnik elő a sötétségből Tom, abból az</w:t>
      </w:r>
      <w:r>
        <w:rPr>
          <w:sz w:val="22"/>
          <w:szCs w:val="22"/>
        </w:rPr>
        <w:t xml:space="preserve"> irány</w:t>
        <w:softHyphen/>
        <w:t>ból, ahonnan időnként felhangzott egy-egy látha</w:t>
        <w:softHyphen/>
        <w:t>tatlan marha bőgés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Frank, a sajgó fenekemtől eltekintve egé</w:t>
        <w:softHyphen/>
        <w:t>szen remekül érzem magam.</w:t>
      </w:r>
    </w:p>
    <w:p>
      <w:pPr>
        <w:pStyle w:val="Normal"/>
        <w:widowControl w:val="false"/>
        <w:autoSpaceDE w:val="false"/>
        <w:ind w:right="113" w:firstLine="227"/>
        <w:jc w:val="both"/>
        <w:rPr/>
      </w:pPr>
      <w:r>
        <w:rPr>
          <w:spacing w:val="-4"/>
          <w:sz w:val="22"/>
          <w:szCs w:val="22"/>
        </w:rPr>
        <w:t>A férfi elnevette magát. Valójában Annie-nek</w:t>
      </w:r>
      <w:r>
        <w:rPr>
          <w:sz w:val="22"/>
          <w:szCs w:val="22"/>
        </w:rPr>
        <w:t xml:space="preserve"> nem csak a feneke fájt. Sajgott a lábszára is, combjainak belső oldala pedig annyira kidörzsölődött, hogy </w:t>
      </w:r>
      <w:r>
        <w:rPr>
          <w:spacing w:val="4"/>
          <w:sz w:val="22"/>
          <w:szCs w:val="22"/>
        </w:rPr>
        <w:t>minden mozdulatnál összerándult az arca. Grace az</w:t>
      </w:r>
      <w:r>
        <w:rPr>
          <w:sz w:val="22"/>
          <w:szCs w:val="22"/>
        </w:rPr>
        <w:t xml:space="preserve"> utóbbi időben még nála is kevesebbet lovagolt, de amikor Annie az imént megkérdezte, az ő tagjai </w:t>
      </w:r>
      <w:r>
        <w:rPr>
          <w:spacing w:val="4"/>
          <w:sz w:val="22"/>
          <w:szCs w:val="22"/>
        </w:rPr>
        <w:t>is sajognak-e, azt felelte, nem, ő jól érzi magát, és a</w:t>
      </w:r>
      <w:r>
        <w:rPr>
          <w:sz w:val="22"/>
          <w:szCs w:val="22"/>
        </w:rPr>
        <w:t xml:space="preserve"> lába sem fáj. Annie egy szavát sem hitte el, de nem erőltette a kérdés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om, emlékszel azokra a svájciakra tavaly?</w:t>
      </w:r>
    </w:p>
    <w:p>
      <w:pPr>
        <w:pStyle w:val="Normal"/>
        <w:widowControl w:val="false"/>
        <w:autoSpaceDE w:val="false"/>
        <w:ind w:right="113" w:firstLine="227"/>
        <w:jc w:val="both"/>
        <w:rPr/>
      </w:pPr>
      <w:r>
        <w:rPr>
          <w:spacing w:val="-2"/>
          <w:sz w:val="22"/>
          <w:szCs w:val="22"/>
        </w:rPr>
        <w:t>Tom éppen vizet töltött a kávéskannába.</w:t>
      </w:r>
      <w:r>
        <w:rPr>
          <w:sz w:val="22"/>
          <w:szCs w:val="22"/>
        </w:rPr>
        <w:t xml:space="preserve"> Felkaca</w:t>
        <w:softHyphen/>
        <w:t>gott, és azt felelte, persze, emlékszik, aztán a tűzre tette a kannát és leült Diane mellé.</w:t>
      </w:r>
    </w:p>
    <w:p>
      <w:pPr>
        <w:pStyle w:val="Normal"/>
        <w:widowControl w:val="false"/>
        <w:autoSpaceDE w:val="false"/>
        <w:ind w:right="113" w:firstLine="227"/>
        <w:jc w:val="both"/>
        <w:rPr/>
      </w:pPr>
      <w:r>
        <w:rPr>
          <w:sz w:val="22"/>
          <w:szCs w:val="22"/>
        </w:rPr>
        <w:t xml:space="preserve">Frank elmesélte, hogy Tommal együtt épp a </w:t>
      </w:r>
      <w:r>
        <w:rPr>
          <w:spacing w:val="2"/>
          <w:sz w:val="22"/>
          <w:szCs w:val="22"/>
        </w:rPr>
        <w:t>Pryor-hegységen autóztak keresztül, amikor útju</w:t>
        <w:softHyphen/>
        <w:t>kat</w:t>
      </w:r>
      <w:r>
        <w:rPr>
          <w:sz w:val="22"/>
          <w:szCs w:val="22"/>
        </w:rPr>
        <w:t xml:space="preserve"> egyszer csak marhacsorda zárta el. Mögöttük jöttek azok a fura cowboyok, mind puccosan ki</w:t>
        <w:softHyphen/>
        <w:t>öltözve, vadonatúj ruhák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Az egyiken kézzel varrott bőrnadrág volt, tuti, hogy legalább ezer dolcsit perkált le érte. Az volt a legfurcsább, hogy egyik sem lovagolt, mind csak </w:t>
      </w:r>
      <w:r>
        <w:rPr>
          <w:spacing w:val="2"/>
          <w:sz w:val="22"/>
          <w:szCs w:val="22"/>
        </w:rPr>
        <w:t>vezette maga mögött a lovát, és elég szerencsét</w:t>
        <w:softHyphen/>
        <w:t>lenül</w:t>
      </w:r>
      <w:r>
        <w:rPr>
          <w:sz w:val="22"/>
          <w:szCs w:val="22"/>
        </w:rPr>
        <w:t xml:space="preserve"> néztek ki. Na szóval, én meg Tom letekerjük az ablakot, és megkérdezzük, minden rendben van-e, de azok egy mukkot sem értenek belőle.</w:t>
      </w:r>
    </w:p>
    <w:p>
      <w:pPr>
        <w:pStyle w:val="Normal"/>
        <w:widowControl w:val="false"/>
        <w:autoSpaceDE w:val="false"/>
        <w:ind w:right="113" w:firstLine="227"/>
        <w:jc w:val="both"/>
        <w:rPr/>
      </w:pPr>
      <w:r>
        <w:rPr>
          <w:sz w:val="22"/>
          <w:szCs w:val="22"/>
        </w:rPr>
        <w:t>Annie a tűz fölött Tomot nézte. A férfi az öccsét figyelte, és a szokásos könnyed módján mosolygott. Úgy tűnt, megérezte az asszony tekintetét, mert szeme Frankről Annie-re siklott, de nem volt benne csodálkozás, csak olyan mindent értő nyugalom, hogy az asszony szíve vad kalimpálásba kezdett. Annie annyi ideig nézett vele farkas szemet, amíg csak mert, aztán elmosolyodott, és újra Frankre kezdett figyel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sem értjük egy szavukat sem, úgyhogy in</w:t>
        <w:softHyphen/>
        <w:t xml:space="preserve">tegetünk nekik, aztán tovább megyünk. Valamivel </w:t>
      </w:r>
      <w:r>
        <w:rPr>
          <w:spacing w:val="-2"/>
          <w:sz w:val="22"/>
          <w:szCs w:val="22"/>
        </w:rPr>
        <w:t>arrébb rátalálunk egy öreg fickóra, aki egy</w:t>
      </w:r>
      <w:r>
        <w:rPr>
          <w:sz w:val="22"/>
          <w:szCs w:val="22"/>
        </w:rPr>
        <w:t xml:space="preserve"> vadonat</w:t>
        <w:softHyphen/>
        <w:t>új, méregdrága Winnebago volánja mögött szun</w:t>
        <w:softHyphen/>
        <w:t>dikál. Aztán megemeli a kalapját, és kiderül, hogy ismerjük is. Lonnie Harper az, jókora birtoka van arrafelé, de soha nem tudott annyit kihozni belőle, hogy megéljen. Na szóval köszönünk neki, és meg</w:t>
        <w:softHyphen/>
        <w:t>kérdezzük, övé volt-e az a csorda az úton, mire azt mondja, naná hogy az övé, a cowboyok pedig mind Svájcból érkeztek ide, nyaral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mondja, felcsapott turistapásztornak, és ezek az alakok most több ezer dolcsit fizetnek, hogy megcsinálják helyette azt, amire korábban napszá</w:t>
        <w:softHyphen/>
        <w:t>mosokat kellett fogadnia. Mire mi: de miért gyalo</w:t>
        <w:softHyphen/>
        <w:t>golnak? Ő meg nevet, és azt mondja, ez a legszebb az egészben, mer az első nap után mindnek úgy feltört a segge, hogy nem bírtak nyeregbe szállni, így még a lovakat sem fárasztottá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ép kis dolog – mondta Dian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egen. Ezek a csóró svájciak a földön alszanak és babot főznek maguknak a tűzön, miközben az öreg a Winne-ben szunyál, tv-t néz, és úgy eszik, mint egy király.</w:t>
      </w:r>
    </w:p>
    <w:p>
      <w:pPr>
        <w:pStyle w:val="Normal"/>
        <w:widowControl w:val="false"/>
        <w:autoSpaceDE w:val="false"/>
        <w:ind w:right="113" w:firstLine="227"/>
        <w:jc w:val="both"/>
        <w:rPr/>
      </w:pPr>
      <w:r>
        <w:rPr>
          <w:spacing w:val="-2"/>
          <w:sz w:val="22"/>
          <w:szCs w:val="22"/>
        </w:rPr>
        <w:t>Amikor felforrt a víz, Tom elkészítette a kávét.</w:t>
      </w:r>
      <w:r>
        <w:rPr>
          <w:sz w:val="22"/>
          <w:szCs w:val="22"/>
        </w:rPr>
        <w:t xml:space="preserve"> Az ikreknek elege volt a találós kérdésekből, és Craig </w:t>
      </w:r>
      <w:r>
        <w:rPr>
          <w:spacing w:val="2"/>
          <w:sz w:val="22"/>
          <w:szCs w:val="22"/>
        </w:rPr>
        <w:t>arra kérte Franket, mutassa meg Grace-nek a gyu</w:t>
        <w:softHyphen/>
        <w:t>fás</w:t>
      </w:r>
      <w:r>
        <w:rPr>
          <w:sz w:val="22"/>
          <w:szCs w:val="22"/>
        </w:rPr>
        <w:t xml:space="preserve"> trükkö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aj, ne! – nyögött fel Diane. – Már megint kez</w:t>
        <w:softHyphen/>
        <w:t>dik.</w:t>
      </w:r>
    </w:p>
    <w:p>
      <w:pPr>
        <w:pStyle w:val="Normal"/>
        <w:widowControl w:val="false"/>
        <w:autoSpaceDE w:val="false"/>
        <w:ind w:right="113" w:firstLine="227"/>
        <w:jc w:val="both"/>
        <w:rPr/>
      </w:pPr>
      <w:r>
        <w:rPr>
          <w:sz w:val="22"/>
          <w:szCs w:val="22"/>
        </w:rPr>
        <w:t>Frank előhúzott két szál gyufát a mellényzsebé</w:t>
        <w:softHyphen/>
        <w:t>ben tartott dobozból, és az egyiket jobb keze felfelé fordított tenyerébe tette. Aztán komoly arccal elő</w:t>
        <w:softHyphen/>
        <w:t>rehajolt, és a másik gyufa fejét néhányszor végig</w:t>
        <w:softHyphen/>
        <w:t>húzta Grace hajában. A lány kicsit bizonytalanul nevetgé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ondolom, Grace, ti is tanultok a suliban fizi</w:t>
        <w:softHyphen/>
        <w:t>kát meg ilyesm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hüm.</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Hát akkor tudod mi az a statikus elektromos</w:t>
        <w:softHyphen/>
        <w:t>ság.</w:t>
      </w:r>
      <w:r>
        <w:rPr>
          <w:sz w:val="22"/>
          <w:szCs w:val="22"/>
        </w:rPr>
        <w:t xml:space="preserve"> Ennek az egésznek ez a lényege. Most éppen feltöltöm a gyuf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a persze – szólt közbe gúnyosan Scott. Joe rögtön rápisszegett. Frank ezután a bal keze hü</w:t>
        <w:softHyphen/>
        <w:t>velyk- és mutatóujja közé fogott gyufát lassan vé</w:t>
        <w:softHyphen/>
        <w:t>gighúzta jobb tenyerén úgy, hogy annak feje egyre közelebb került a másik gyufa fejéhez. Amint ösz</w:t>
        <w:softHyphen/>
        <w:t>szeértek, hangos csattanás hallatszott, és az első gyufa leugrott a kezéről. Grace felvisított a meg</w:t>
        <w:softHyphen/>
        <w:t>lepetéstől, és mindenki nevetni kezdett.</w:t>
      </w:r>
    </w:p>
    <w:p>
      <w:pPr>
        <w:pStyle w:val="Normal"/>
        <w:widowControl w:val="false"/>
        <w:autoSpaceDE w:val="false"/>
        <w:ind w:right="113" w:firstLine="227"/>
        <w:jc w:val="both"/>
        <w:rPr>
          <w:sz w:val="22"/>
          <w:szCs w:val="22"/>
        </w:rPr>
      </w:pPr>
      <w:r>
        <w:rPr>
          <w:sz w:val="22"/>
          <w:szCs w:val="22"/>
        </w:rPr>
        <w:t>Megismételtette a mutatványt, majd még egy</w:t>
        <w:softHyphen/>
        <w:t>szer, aztán ő is megpróbálkozott vele, de persze nem sikerült. Frank színpadiasan csóválta a fejét, mintha maga sem értené, mi lehet a baj. A többi gyereknek rettenetesen tetszett. Diane, aki nyilván már legalább százszor látta az egészet, fáradt, el</w:t>
        <w:softHyphen/>
        <w:t>néző mosolyt vetett Annie-re.</w:t>
      </w:r>
    </w:p>
    <w:p>
      <w:pPr>
        <w:pStyle w:val="Normal"/>
        <w:widowControl w:val="false"/>
        <w:autoSpaceDE w:val="false"/>
        <w:ind w:right="113" w:firstLine="227"/>
        <w:jc w:val="both"/>
        <w:rPr>
          <w:sz w:val="22"/>
          <w:szCs w:val="22"/>
        </w:rPr>
      </w:pPr>
      <w:r>
        <w:rPr>
          <w:spacing w:val="-2"/>
          <w:sz w:val="22"/>
          <w:szCs w:val="22"/>
        </w:rPr>
        <w:t>A két asszony jól kijött egymással, sokkal</w:t>
      </w:r>
      <w:r>
        <w:rPr>
          <w:sz w:val="22"/>
          <w:szCs w:val="22"/>
        </w:rPr>
        <w:t xml:space="preserve"> jobban, mint azt Annie lehetségesnek gondolta volna, bár még az előző nap is érzett Diane-ban némi hűvös</w:t>
        <w:softHyphen/>
        <w:t>séget – kétségkívül amiatt, hogy Annie az utolsó pillanatban meggondolta magát és mégis velük tar</w:t>
        <w:softHyphen/>
      </w:r>
      <w:r>
        <w:rPr>
          <w:spacing w:val="2"/>
          <w:sz w:val="22"/>
          <w:szCs w:val="22"/>
        </w:rPr>
        <w:t>tott a csordaterelésre. Ma, amikor együtt lovagol</w:t>
        <w:softHyphen/>
        <w:t>tak,</w:t>
      </w:r>
      <w:r>
        <w:rPr>
          <w:sz w:val="22"/>
          <w:szCs w:val="22"/>
        </w:rPr>
        <w:t xml:space="preserve"> könnyedén elbeszélgettek egy csomó dologról. Annie azonban még most is érzett Diane barátsá</w:t>
        <w:softHyphen/>
        <w:t>gossága mögött valami óvatosságot, ami nem volt igazán ellenszenv, de több volt, mint bizalmatlan</w:t>
        <w:softHyphen/>
        <w:t>ság. Legfőképp az tűnt fel neki, hogyan figyeli őt Diane, amikor Tom közelében van. Ezért is utasí</w:t>
        <w:softHyphen/>
        <w:t>totta vissza – bármennyire is szerette volna elfo</w:t>
        <w:softHyphen/>
        <w:t>gadni – Tom kérését délután, hogy lovagoljon fel vele a hegy tetejé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 gondolsz, Tom? – kérdezte Frank. – Segít</w:t>
        <w:softHyphen/>
        <w:t>sünk neki egy kis vízze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Azt hiszem, az jó lenne, öcskös. – Engedelmes </w:t>
      </w:r>
      <w:r>
        <w:rPr>
          <w:spacing w:val="2"/>
          <w:sz w:val="22"/>
          <w:szCs w:val="22"/>
        </w:rPr>
        <w:t>összeesküvőként odanyújtotta a pataknál megtöl</w:t>
        <w:softHyphen/>
        <w:t>tött</w:t>
      </w:r>
      <w:r>
        <w:rPr>
          <w:sz w:val="22"/>
          <w:szCs w:val="22"/>
        </w:rPr>
        <w:t xml:space="preserve"> edényt, Frank pedig azt mondta Grace-nek, tűrje fel ruhája ujját és merítse mindkét kezét kö</w:t>
        <w:softHyphen/>
        <w:t>nyékig a vízbe. Grace annyira nevetett, hogy a víz felét végigöntötte az ingé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od, ettől alaposan feltöltődsz.</w:t>
      </w:r>
    </w:p>
    <w:p>
      <w:pPr>
        <w:pStyle w:val="Normal"/>
        <w:widowControl w:val="false"/>
        <w:autoSpaceDE w:val="false"/>
        <w:ind w:right="113" w:firstLine="227"/>
        <w:jc w:val="both"/>
        <w:rPr/>
      </w:pPr>
      <w:r>
        <w:rPr>
          <w:sz w:val="22"/>
          <w:szCs w:val="22"/>
        </w:rPr>
        <w:t>Tíz perccel később Grace, aki okosabb ugyan nem lett, csak vizesebb, feladta a próbálkozást. Eközben Tom és Joe is sikeresen elugratta a gyufát, viszont amikor Annie próbálkozott vele, a gyufa meg sem moccant. Az ikrek sem jártak több siker</w:t>
        <w:softHyphen/>
        <w:t>rel. Diane megsúgta Annie-nek, hogy amikor Frank először mutatta be neki a trükköt, teljesen felöltözve kellett beleülnie egy itatóvályúba.</w:t>
      </w:r>
    </w:p>
    <w:p>
      <w:pPr>
        <w:pStyle w:val="Normal"/>
        <w:widowControl w:val="false"/>
        <w:autoSpaceDE w:val="false"/>
        <w:ind w:right="113" w:firstLine="227"/>
        <w:jc w:val="both"/>
        <w:rPr/>
      </w:pPr>
      <w:r>
        <w:rPr>
          <w:sz w:val="22"/>
          <w:szCs w:val="22"/>
        </w:rPr>
        <w:t>Ezután Scott arra kérte Tomot, mutassa meg a zsinórtrükkj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nem is trükk – mondta Joe.</w:t>
      </w:r>
    </w:p>
    <w:p>
      <w:pPr>
        <w:pStyle w:val="Normal"/>
        <w:widowControl w:val="false"/>
        <w:autoSpaceDE w:val="false"/>
        <w:ind w:right="113" w:firstLine="227"/>
        <w:jc w:val="both"/>
        <w:rPr/>
      </w:pPr>
      <w:r>
        <w:rPr>
          <w:sz w:val="22"/>
          <w:szCs w:val="22"/>
        </w:rPr>
        <w:t>–</w:t>
      </w:r>
      <w:r>
        <w:rPr>
          <w:sz w:val="22"/>
          <w:szCs w:val="22"/>
        </w:rPr>
        <w:t>De a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nem az, ugye, Tom?</w:t>
      </w:r>
    </w:p>
    <w:p>
      <w:pPr>
        <w:pStyle w:val="Normal"/>
        <w:widowControl w:val="false"/>
        <w:autoSpaceDE w:val="false"/>
        <w:ind w:right="113" w:firstLine="227"/>
        <w:jc w:val="both"/>
        <w:rPr/>
      </w:pPr>
      <w:r>
        <w:rPr>
          <w:sz w:val="22"/>
          <w:szCs w:val="22"/>
        </w:rPr>
        <w:t>A férfi elmosolyodott. – Hát, tulajdonképpen attól függ</w:t>
      </w:r>
      <w:r>
        <w:rPr>
          <w:i/>
          <w:iCs/>
          <w:sz w:val="22"/>
          <w:szCs w:val="22"/>
        </w:rPr>
        <w:t xml:space="preserve">, </w:t>
      </w:r>
      <w:r>
        <w:rPr>
          <w:sz w:val="22"/>
          <w:szCs w:val="22"/>
        </w:rPr>
        <w:t xml:space="preserve">mit nevezünk trükknek. – Előhúzott </w:t>
      </w:r>
      <w:r>
        <w:rPr>
          <w:spacing w:val="2"/>
          <w:sz w:val="22"/>
          <w:szCs w:val="22"/>
        </w:rPr>
        <w:t>valamit a nadrágja zsebéből. Egy darab közönsé</w:t>
        <w:softHyphen/>
        <w:t>ges,</w:t>
      </w:r>
      <w:r>
        <w:rPr>
          <w:sz w:val="22"/>
          <w:szCs w:val="22"/>
        </w:rPr>
        <w:t xml:space="preserve"> szürke zsineg volt, vagy hatvan centi hosszú. Két végét összekötve hurkot készített belőle. – Na jó – mondta. – Ezt most Annie-vel csináljuk. – Fel</w:t>
        <w:softHyphen/>
        <w:t>állt és elindult az asszony felé.</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csak ha nem jár halállal vagy fájdalommal – mondta Anni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ölgyem, semmit nem fog</w:t>
      </w:r>
      <w:r>
        <w:rPr>
          <w:i/>
          <w:iCs/>
          <w:sz w:val="22"/>
          <w:szCs w:val="22"/>
        </w:rPr>
        <w:t xml:space="preserve"> </w:t>
      </w:r>
      <w:r>
        <w:rPr>
          <w:sz w:val="22"/>
          <w:szCs w:val="22"/>
        </w:rPr>
        <w:t>érezni.</w:t>
      </w:r>
    </w:p>
    <w:p>
      <w:pPr>
        <w:pStyle w:val="Normal"/>
        <w:widowControl w:val="false"/>
        <w:autoSpaceDE w:val="false"/>
        <w:ind w:right="113" w:firstLine="227"/>
        <w:jc w:val="both"/>
        <w:rPr/>
      </w:pPr>
      <w:r>
        <w:rPr>
          <w:sz w:val="22"/>
          <w:szCs w:val="22"/>
        </w:rPr>
        <w:t>Letérdelt mellé, és megkérte, hogy nyújtsa előre jobb keze mutatóujját. Annie engedelmeskedett, ő pedig rátette a hurkot, és azt mondta neki, nagyon figyeljen. Miközben baljával feszesre húzta a hurok másik végét, jobb keze középső ujjával a zsinór egyik szárát áthúzta a másik fölött. Ezután átfordí</w:t>
        <w:softHyphen/>
        <w:t xml:space="preserve">totta a kezét, hogy az a hurok alá kerüljön, majd </w:t>
      </w:r>
      <w:r>
        <w:rPr>
          <w:spacing w:val="2"/>
          <w:sz w:val="22"/>
          <w:szCs w:val="22"/>
        </w:rPr>
        <w:t>ismét felülre emelte, végül jobb keze mutatóujjá</w:t>
        <w:softHyphen/>
        <w:t>nak</w:t>
      </w:r>
      <w:r>
        <w:rPr>
          <w:sz w:val="22"/>
          <w:szCs w:val="22"/>
        </w:rPr>
        <w:t xml:space="preserve"> hegyét Annie-éhez érintette.</w:t>
      </w:r>
    </w:p>
    <w:p>
      <w:pPr>
        <w:pStyle w:val="Normal"/>
        <w:widowControl w:val="false"/>
        <w:autoSpaceDE w:val="false"/>
        <w:ind w:right="113" w:firstLine="227"/>
        <w:jc w:val="both"/>
        <w:rPr/>
      </w:pPr>
      <w:r>
        <w:rPr>
          <w:sz w:val="22"/>
          <w:szCs w:val="22"/>
        </w:rPr>
        <w:t>Úgy látszott, hogy a hurok körülveszi ujjaik ösz</w:t>
        <w:softHyphen/>
      </w:r>
      <w:r>
        <w:rPr>
          <w:spacing w:val="-2"/>
          <w:sz w:val="22"/>
          <w:szCs w:val="22"/>
        </w:rPr>
        <w:t>sze érintett hegyét, s csak akkor vehető le, ha a</w:t>
      </w:r>
      <w:r>
        <w:rPr>
          <w:sz w:val="22"/>
          <w:szCs w:val="22"/>
        </w:rPr>
        <w:t xml:space="preserve"> kap</w:t>
        <w:softHyphen/>
        <w:t>csolat megszakad. Tom elhallgatott, Annie pedig ránézett. A férfi rámosolygott, és tiszta kék szemé</w:t>
        <w:softHyphen/>
        <w:t>nek közelségétől Annie majdnem megszédült. – Nézze csak – mondta halkan. Az asszony ismét érintkező ujjaikra pillantott, Tom pedig finoman meghúzta a zsinórt, amely lecsúszott és a férfi bal kezében maradt. A csomó sértetlen volt, ujjaik pe</w:t>
        <w:softHyphen/>
        <w:t>dig egy pillanatra sem váltak szét.</w:t>
      </w:r>
    </w:p>
    <w:p>
      <w:pPr>
        <w:pStyle w:val="Normal"/>
        <w:widowControl w:val="false"/>
        <w:autoSpaceDE w:val="false"/>
        <w:ind w:right="113" w:firstLine="227"/>
        <w:jc w:val="both"/>
        <w:rPr/>
      </w:pPr>
      <w:r>
        <w:rPr>
          <w:sz w:val="22"/>
          <w:szCs w:val="22"/>
        </w:rPr>
        <w:t>Még néhányszor megmutatta, aztán Annie is megpróbálta, utána Grace és az ikrek is, de egyi</w:t>
        <w:softHyphen/>
        <w:t xml:space="preserve">küknek sem sikerült. Csak Joe tudta utána csinálni, bár Frank vigyorából Annie azt olvasta ki, hogy ő is </w:t>
      </w:r>
      <w:r>
        <w:rPr>
          <w:spacing w:val="2"/>
          <w:sz w:val="22"/>
          <w:szCs w:val="22"/>
        </w:rPr>
        <w:t>tudja a módját. Nehéz lett volna megmondani, hogy</w:t>
      </w:r>
      <w:r>
        <w:rPr>
          <w:sz w:val="22"/>
          <w:szCs w:val="22"/>
        </w:rPr>
        <w:t xml:space="preserve"> Diane ismeri-e a trükköt, mert az asszony enyhén derült ábrázattal üldögélt, és a kávéját kor</w:t>
        <w:softHyphen/>
        <w:t>tyolgatta.</w:t>
      </w:r>
    </w:p>
    <w:p>
      <w:pPr>
        <w:pStyle w:val="Normal"/>
        <w:widowControl w:val="false"/>
        <w:autoSpaceDE w:val="false"/>
        <w:ind w:right="113" w:firstLine="227"/>
        <w:jc w:val="both"/>
        <w:rPr>
          <w:sz w:val="22"/>
          <w:szCs w:val="22"/>
        </w:rPr>
      </w:pPr>
      <w:r>
        <w:rPr>
          <w:sz w:val="22"/>
          <w:szCs w:val="22"/>
        </w:rPr>
        <w:t>Amikor mindenki megunta a próbálkozást, Tom felállt, takaros kis tekercsbe szedte a zsineget, aztán átadta Annie-n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ajándék? – kérdezte az asszony, miközben érte nyú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 felelte Tom. – Csak addig legyen ma</w:t>
        <w:softHyphen/>
        <w:t>gánál, amíg rá nem jön.</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Annie felébredt, egy pillanatig nem tudta, mit lát. Aztán eszébe jutott, hol van és rájött, hogy a holdat bámulja. Ha kinyújtom a kezem, megérinthetem a krátereket, gondolta, annyira közelinek tűntek. Az</w:t>
        <w:softHyphen/>
        <w:t>tán elfordította a fejét, és meglátta Grace-t, aki arc</w:t>
        <w:softHyphen/>
        <w:t xml:space="preserve">cal felé békésen aludt. Frank felajánlotta nekik a </w:t>
      </w:r>
      <w:r>
        <w:rPr>
          <w:spacing w:val="2"/>
          <w:sz w:val="22"/>
          <w:szCs w:val="22"/>
        </w:rPr>
        <w:t>rönkházat, amit általában csak akkor használtak, ha</w:t>
      </w:r>
      <w:r>
        <w:rPr>
          <w:sz w:val="22"/>
          <w:szCs w:val="22"/>
        </w:rPr>
        <w:t xml:space="preserve"> esett az eső. Annie hajlott volna rá, hogy elfo</w:t>
        <w:softHyphen/>
        <w:t xml:space="preserve">gadja, de Grace ragaszkodott ahhoz, hogy kint </w:t>
      </w:r>
      <w:r>
        <w:rPr>
          <w:spacing w:val="4"/>
          <w:sz w:val="22"/>
          <w:szCs w:val="22"/>
        </w:rPr>
        <w:t>aludjanak a többiekkel. Most látta őket, amint a tűz</w:t>
      </w:r>
      <w:r>
        <w:rPr>
          <w:sz w:val="22"/>
          <w:szCs w:val="22"/>
        </w:rPr>
        <w:t xml:space="preserve"> egyre halványuló parazsa mellett hálózsákjukba burkolózva alszanak.</w:t>
      </w:r>
    </w:p>
    <w:p>
      <w:pPr>
        <w:pStyle w:val="Normal"/>
        <w:widowControl w:val="false"/>
        <w:autoSpaceDE w:val="false"/>
        <w:ind w:right="113" w:firstLine="284"/>
        <w:jc w:val="both"/>
        <w:rPr/>
      </w:pPr>
      <w:r>
        <w:rPr>
          <w:sz w:val="22"/>
          <w:szCs w:val="22"/>
        </w:rPr>
        <w:t>Szomjas volt és olyan éber, hogy semmi értelme nem lett volna az alvással kísérletezni. Felült és kö</w:t>
        <w:softHyphen/>
      </w:r>
      <w:r>
        <w:rPr>
          <w:spacing w:val="2"/>
          <w:sz w:val="22"/>
          <w:szCs w:val="22"/>
        </w:rPr>
        <w:t>rülnézett. Nem látta sehol a vizeskannát, és bizto</w:t>
        <w:softHyphen/>
        <w:t>san</w:t>
      </w:r>
      <w:r>
        <w:rPr>
          <w:sz w:val="22"/>
          <w:szCs w:val="22"/>
        </w:rPr>
        <w:t xml:space="preserve"> felébresztené a többieket, ha nekiállna keres</w:t>
        <w:softHyphen/>
        <w:t>gélni. A rét túlsó felén a marhák sötétlő alakjai még sötétebb árnyakat vetettek a halovány, holdsütötte fűre, Nesztelenül kicsusszant hálózsákjából, és rög</w:t>
        <w:softHyphen/>
        <w:t>tön megérezte lovaglástól sajgó izmait. Ruhában aludtak, csak a csizmájukat és zoknijukat vetették le. Annie farmernadrágban volt és egy fehér póló</w:t>
        <w:softHyphen/>
        <w:t>ban. Felállt, és mezítláb a folyó felé indult.</w:t>
      </w:r>
    </w:p>
    <w:p>
      <w:pPr>
        <w:pStyle w:val="Normal"/>
        <w:widowControl w:val="false"/>
        <w:autoSpaceDE w:val="false"/>
        <w:ind w:right="113" w:firstLine="227"/>
        <w:jc w:val="both"/>
        <w:rPr/>
      </w:pPr>
      <w:r>
        <w:rPr>
          <w:sz w:val="22"/>
          <w:szCs w:val="22"/>
        </w:rPr>
        <w:t>A harmatos fű hideg volt és izgatóan csiklandoz</w:t>
        <w:softHyphen/>
        <w:t>ta lábát, de azért vigyázott rá, hová teszi, nehogy valami kevésbé romantikus dologba találjon lépni. Magasan a fák között egy bagoly huhogott, s ő el</w:t>
        <w:softHyphen/>
        <w:t xml:space="preserve">töprengett azon, vajon ez a zaj ébresztette fel, vagy </w:t>
      </w:r>
      <w:r>
        <w:rPr>
          <w:spacing w:val="-2"/>
          <w:sz w:val="22"/>
          <w:szCs w:val="22"/>
        </w:rPr>
        <w:t>a megszokás. A marhák felemelték fejüket, és</w:t>
      </w:r>
      <w:r>
        <w:rPr>
          <w:sz w:val="22"/>
          <w:szCs w:val="22"/>
        </w:rPr>
        <w:t xml:space="preserve"> meg</w:t>
        <w:softHyphen/>
        <w:t>nézték, amint elhaladt mellettük, ő pedig suttogva üdvözölte őket, amiért aztán ostobán érezte magát.</w:t>
      </w:r>
    </w:p>
    <w:p>
      <w:pPr>
        <w:pStyle w:val="Normal"/>
        <w:widowControl w:val="false"/>
        <w:autoSpaceDE w:val="false"/>
        <w:ind w:right="113" w:firstLine="227"/>
        <w:jc w:val="both"/>
        <w:rPr/>
      </w:pPr>
      <w:r>
        <w:rPr>
          <w:sz w:val="22"/>
          <w:szCs w:val="22"/>
        </w:rPr>
        <w:t>A patak innenső partján a füvet teljesen letapos</w:t>
        <w:softHyphen/>
        <w:t xml:space="preserve">ták a marhák. A víz lassan folydogált, felszíne csak a mögötte húzódó erdő feketeségét tükrözte vissza. </w:t>
      </w:r>
      <w:r>
        <w:rPr>
          <w:spacing w:val="2"/>
          <w:sz w:val="22"/>
          <w:szCs w:val="22"/>
        </w:rPr>
        <w:t>Annie elindult a patak mentén felfelé, és hamaro</w:t>
        <w:softHyphen/>
        <w:t>san</w:t>
      </w:r>
      <w:r>
        <w:rPr>
          <w:sz w:val="22"/>
          <w:szCs w:val="22"/>
        </w:rPr>
        <w:t xml:space="preserve"> eljutott egy olyan helyre, ahol a medret ketté</w:t>
        <w:softHyphen/>
        <w:t>osztotta a vízből kiemelkedő parányi szigetecske. Két hosszú lépéssel már a túloldalon is volt, aztán lefelé indult, és egy földnyelvnélletérdelt inni.</w:t>
      </w:r>
    </w:p>
    <w:p>
      <w:pPr>
        <w:pStyle w:val="Normal"/>
        <w:widowControl w:val="false"/>
        <w:autoSpaceDE w:val="false"/>
        <w:ind w:right="113" w:firstLine="227"/>
        <w:jc w:val="both"/>
        <w:rPr/>
      </w:pPr>
      <w:r>
        <w:rPr>
          <w:sz w:val="22"/>
          <w:szCs w:val="22"/>
        </w:rPr>
        <w:t>Innen nézve a víz csak az eget tükrözte vissza. A hold tükörképe olyan tökéletes volt, hogy Annie habozott megzavarni a felszínt. Aztán mégis meg</w:t>
        <w:softHyphen/>
      </w:r>
      <w:r>
        <w:rPr>
          <w:spacing w:val="-2"/>
          <w:sz w:val="22"/>
          <w:szCs w:val="22"/>
        </w:rPr>
        <w:t>tette, és döbbenetében felszisszent. A víz még a</w:t>
      </w:r>
      <w:r>
        <w:rPr>
          <w:sz w:val="22"/>
          <w:szCs w:val="22"/>
        </w:rPr>
        <w:t xml:space="preserve"> jég</w:t>
        <w:softHyphen/>
        <w:t>nél is hidegebb volt, mintha egyenesen a hegység ősi, jeges szívéből fakadt volna. Annie belemártot</w:t>
        <w:softHyphen/>
        <w:t>ta kísértetiesen sápadt kezét, és megmosta az arcát. Ismét vizet merített a tenyerébe, és ivott belőle.</w:t>
      </w:r>
    </w:p>
    <w:p>
      <w:pPr>
        <w:pStyle w:val="Normal"/>
        <w:widowControl w:val="false"/>
        <w:autoSpaceDE w:val="false"/>
        <w:ind w:right="113" w:firstLine="227"/>
        <w:jc w:val="both"/>
        <w:rPr/>
      </w:pPr>
      <w:r>
        <w:rPr>
          <w:sz w:val="22"/>
          <w:szCs w:val="22"/>
        </w:rPr>
        <w:t>Először a vízben pillantotta meg a férfit, mert el</w:t>
        <w:softHyphen/>
        <w:t>takarta a hold tükörképét, amely annyira megba</w:t>
        <w:softHyphen/>
        <w:t>bonázta, hogy teljesen elveszítette az időérzékét. Nem ijedt meg. Tudta, ki az, még mielőtt felemelte volna a fej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l van? – kérdezte a férfi.</w:t>
      </w:r>
    </w:p>
    <w:p>
      <w:pPr>
        <w:pStyle w:val="Normal"/>
        <w:widowControl w:val="false"/>
        <w:autoSpaceDE w:val="false"/>
        <w:ind w:right="113" w:firstLine="227"/>
        <w:jc w:val="both"/>
        <w:rPr>
          <w:sz w:val="22"/>
          <w:szCs w:val="22"/>
        </w:rPr>
      </w:pPr>
      <w:r>
        <w:rPr>
          <w:sz w:val="22"/>
          <w:szCs w:val="22"/>
        </w:rPr>
        <w:t>A túlsó part, ahol állt, magasabb volt, és Annie</w:t>
        <w:softHyphen/>
        <w:t>nek a holddal szemben kellett hunyorognia rá. Ag</w:t>
        <w:softHyphen/>
        <w:t>godalmat látott az arcán. Elmosolyod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mekü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elébredtem, és láttam, hogy nincs 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Csak megszomjazta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iztosan a szalonn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is azt hisz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a víz is van olyan jó, mint az a pohár eső a múltkor es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ajdnem. Kóstolja meg!</w:t>
      </w:r>
    </w:p>
    <w:p>
      <w:pPr>
        <w:pStyle w:val="Normal"/>
        <w:widowControl w:val="false"/>
        <w:autoSpaceDE w:val="false"/>
        <w:ind w:right="113" w:firstLine="227"/>
        <w:jc w:val="both"/>
        <w:rPr/>
      </w:pPr>
      <w:r>
        <w:rPr>
          <w:spacing w:val="-2"/>
          <w:sz w:val="22"/>
          <w:szCs w:val="22"/>
        </w:rPr>
        <w:t>A férfi lenézett a vízre, és észrevette, hogy</w:t>
      </w:r>
      <w:r>
        <w:rPr>
          <w:sz w:val="22"/>
          <w:szCs w:val="22"/>
        </w:rPr>
        <w:t xml:space="preserve"> köny</w:t>
        <w:softHyphen/>
        <w:t>nyebben ihatna ott, ahol Annie ál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Megengedi, hogy átmenjek? Nem zavarom? </w:t>
      </w:r>
    </w:p>
    <w:p>
      <w:pPr>
        <w:pStyle w:val="Normal"/>
        <w:widowControl w:val="false"/>
        <w:autoSpaceDE w:val="false"/>
        <w:ind w:right="113" w:firstLine="227"/>
        <w:jc w:val="both"/>
        <w:rPr/>
      </w:pPr>
      <w:r>
        <w:rPr>
          <w:sz w:val="22"/>
          <w:szCs w:val="22"/>
        </w:rPr>
        <w:t>Annie majdnem elnevette magát. – Ugyan, de</w:t>
        <w:softHyphen/>
        <w:t>hogy zavar. Szívesen látom.</w:t>
      </w:r>
    </w:p>
    <w:p>
      <w:pPr>
        <w:pStyle w:val="Normal"/>
        <w:widowControl w:val="false"/>
        <w:autoSpaceDE w:val="false"/>
        <w:ind w:right="113" w:firstLine="227"/>
        <w:jc w:val="both"/>
        <w:rPr/>
      </w:pPr>
      <w:r>
        <w:rPr>
          <w:sz w:val="22"/>
          <w:szCs w:val="22"/>
        </w:rPr>
        <w:t>A férfi elsétált a szigetecskéig, és átlépett a patak felett, Annie pedig figyelte és tudta, hogy ebben a pillanatban nem csupán a vizet lépte át. A közeledő férfi mosolygott, aztán letérdelt mellé, szó nélkül a vízbe merítette tenyerét és ivott. Néhány csepp ki</w:t>
        <w:softHyphen/>
        <w:t>csorgott az ujjai között és a holdfény ezüstös hul</w:t>
        <w:softHyphen/>
        <w:t>lámokban szaladt szét a felszínen.</w:t>
      </w:r>
    </w:p>
    <w:p>
      <w:pPr>
        <w:pStyle w:val="Normal"/>
        <w:widowControl w:val="false"/>
        <w:autoSpaceDE w:val="false"/>
        <w:ind w:right="113" w:firstLine="227"/>
        <w:jc w:val="both"/>
        <w:rPr/>
      </w:pPr>
      <w:r>
        <w:rPr>
          <w:sz w:val="22"/>
          <w:szCs w:val="22"/>
        </w:rPr>
        <w:t>Annie-nek ekkor, és később is mindig az volt az érzése, hogy abban, ami ezután történt, nem volt semmi véletlen. Bizonyos dolgok egyszerűen van</w:t>
        <w:softHyphen/>
      </w:r>
      <w:r>
        <w:rPr>
          <w:spacing w:val="2"/>
          <w:sz w:val="22"/>
          <w:szCs w:val="22"/>
        </w:rPr>
        <w:t>nak és nem másíthatóak meg. Reszketett, miköz</w:t>
        <w:softHyphen/>
        <w:t>ben</w:t>
      </w:r>
      <w:r>
        <w:rPr>
          <w:sz w:val="22"/>
          <w:szCs w:val="22"/>
        </w:rPr>
        <w:t xml:space="preserve"> megtette és később is mindig beleremegett, ha visszagondolt rá, de soha nem érzett megbánást.</w:t>
      </w:r>
    </w:p>
    <w:p>
      <w:pPr>
        <w:pStyle w:val="Normal"/>
        <w:widowControl w:val="false"/>
        <w:autoSpaceDE w:val="false"/>
        <w:ind w:right="113" w:firstLine="227"/>
        <w:jc w:val="both"/>
        <w:rPr/>
      </w:pPr>
      <w:r>
        <w:rPr>
          <w:sz w:val="22"/>
          <w:szCs w:val="22"/>
        </w:rPr>
        <w:t>A férfi befejezte az ivást, feléfordult és éppen le akarta törölni arcáról a vizet, amikor Annie előre</w:t>
        <w:softHyphen/>
      </w:r>
      <w:r>
        <w:rPr>
          <w:spacing w:val="2"/>
          <w:sz w:val="22"/>
          <w:szCs w:val="22"/>
        </w:rPr>
        <w:t>nyújtotta a kezét, és megtette helyette. Ujjain érezte</w:t>
      </w:r>
      <w:r>
        <w:rPr>
          <w:sz w:val="22"/>
          <w:szCs w:val="22"/>
        </w:rPr>
        <w:t xml:space="preserve"> a víz hidegét, és ezt visszautasításnak is te</w:t>
        <w:softHyphen/>
        <w:t xml:space="preserve">kinthette volna, ha a cseppeken keresztül nem érzi </w:t>
      </w:r>
      <w:r>
        <w:rPr>
          <w:spacing w:val="2"/>
          <w:sz w:val="22"/>
          <w:szCs w:val="22"/>
        </w:rPr>
        <w:t>meg bőrének biztató melegét. Amikor megérintet</w:t>
        <w:softHyphen/>
        <w:t>te,</w:t>
      </w:r>
      <w:r>
        <w:rPr>
          <w:sz w:val="22"/>
          <w:szCs w:val="22"/>
        </w:rPr>
        <w:t xml:space="preserve"> a világ megállt körülöttük.</w:t>
      </w:r>
    </w:p>
    <w:p>
      <w:pPr>
        <w:pStyle w:val="Normal"/>
        <w:widowControl w:val="false"/>
        <w:autoSpaceDE w:val="false"/>
        <w:ind w:right="113" w:firstLine="227"/>
        <w:jc w:val="both"/>
        <w:rPr/>
      </w:pPr>
      <w:r>
        <w:rPr>
          <w:sz w:val="22"/>
          <w:szCs w:val="22"/>
        </w:rPr>
        <w:t xml:space="preserve">Tom szemében csak a hold mindent egyformára festő sápadt fénye tükröződött. Most, hogy nem </w:t>
      </w:r>
      <w:r>
        <w:rPr>
          <w:spacing w:val="2"/>
          <w:sz w:val="22"/>
          <w:szCs w:val="22"/>
        </w:rPr>
        <w:t>látszott a színük, úgy tűnt, mintha valami határta</w:t>
        <w:softHyphen/>
        <w:t>lan</w:t>
      </w:r>
      <w:r>
        <w:rPr>
          <w:sz w:val="22"/>
          <w:szCs w:val="22"/>
        </w:rPr>
        <w:t xml:space="preserve"> mélységet rejtenének, s Annie ebbe merült alá </w:t>
      </w:r>
      <w:r>
        <w:rPr>
          <w:spacing w:val="-2"/>
          <w:sz w:val="22"/>
          <w:szCs w:val="22"/>
        </w:rPr>
        <w:t>kíváncsian, de a legcsekélyebb kétség nélkül. A</w:t>
      </w:r>
      <w:r>
        <w:rPr>
          <w:sz w:val="22"/>
          <w:szCs w:val="22"/>
        </w:rPr>
        <w:t xml:space="preserve"> férfi finoman az arcán nyugvó kézhez emelte saját kezét. Megfogta, megfordította és az ajkaihoz szorította tenyerét, mintha valami régóta várt üdvözlést akart volna csókjával megpecsételni.</w:t>
      </w:r>
    </w:p>
    <w:p>
      <w:pPr>
        <w:pStyle w:val="Normal"/>
        <w:widowControl w:val="false"/>
        <w:autoSpaceDE w:val="false"/>
        <w:ind w:right="113" w:firstLine="227"/>
        <w:jc w:val="both"/>
        <w:rPr/>
      </w:pPr>
      <w:r>
        <w:rPr>
          <w:sz w:val="22"/>
          <w:szCs w:val="22"/>
        </w:rPr>
        <w:t>Annie nézte őt és mély, reszkető lélegzetet vett. Aztán kinyújtotta a másik kezét is, és végigsimított vele az arcán, érdes, borotválatlan állától puha ha</w:t>
        <w:softHyphen/>
        <w:t>jáig. Érezte, hogy a férfi keze súrolja karja belső oldalát, aztán az övéhez hasonló mozdulattal simo</w:t>
        <w:softHyphen/>
      </w:r>
      <w:r>
        <w:rPr>
          <w:spacing w:val="-2"/>
          <w:sz w:val="22"/>
          <w:szCs w:val="22"/>
        </w:rPr>
        <w:t>gatja meg az arcát. Az érintésre az asszony</w:t>
      </w:r>
      <w:r>
        <w:rPr>
          <w:sz w:val="22"/>
          <w:szCs w:val="22"/>
        </w:rPr>
        <w:t xml:space="preserve"> behuny</w:t>
        <w:softHyphen/>
        <w:t>ta a szemét, és vakon engedte, hogy ujjai finoman végigkutassák arcát a halántékától a szája sarkáig. Amikor az ujjak az ajkához értek, szétnyitotta, és hagyta, hogy a férfi gyöngéden körbesimogassa.</w:t>
      </w:r>
    </w:p>
    <w:p>
      <w:pPr>
        <w:pStyle w:val="Normal"/>
        <w:widowControl w:val="false"/>
        <w:autoSpaceDE w:val="false"/>
        <w:ind w:right="113" w:firstLine="227"/>
        <w:jc w:val="both"/>
        <w:rPr/>
      </w:pPr>
      <w:r>
        <w:rPr>
          <w:sz w:val="22"/>
          <w:szCs w:val="22"/>
        </w:rPr>
        <w:t>Nem merte kinyitni a szemét attól való félelmé</w:t>
        <w:softHyphen/>
        <w:t xml:space="preserve">ben, hogy a férfi pillantásában esetleg tartózkodást, kétséget vagy ami még rosszabb, szánalmat fedez </w:t>
      </w:r>
      <w:r>
        <w:rPr>
          <w:spacing w:val="2"/>
          <w:sz w:val="22"/>
          <w:szCs w:val="22"/>
        </w:rPr>
        <w:t>majd fel. Végül aztán mégis odanézett, de nem ta</w:t>
        <w:softHyphen/>
        <w:t>lált</w:t>
      </w:r>
      <w:r>
        <w:rPr>
          <w:sz w:val="22"/>
          <w:szCs w:val="22"/>
        </w:rPr>
        <w:t xml:space="preserve"> bennük mást, mint nyugalmat, bizonyosságot és vágyat, amely éppen olyan nyilvánvaló volt, mint az övé. A férfi megfogta Annie mindkét könyökét, a póló ujjain belül végigsimított rajtuk felfelé, aztán </w:t>
      </w:r>
      <w:r>
        <w:rPr>
          <w:spacing w:val="-2"/>
          <w:sz w:val="22"/>
          <w:szCs w:val="22"/>
        </w:rPr>
        <w:t>keze megpihent karja felső részén. Annie bőre</w:t>
      </w:r>
      <w:r>
        <w:rPr>
          <w:sz w:val="22"/>
          <w:szCs w:val="22"/>
        </w:rPr>
        <w:t xml:space="preserve"> meg</w:t>
        <w:softHyphen/>
        <w:t>feszült. Most már mindkét keze a férfi hajában volt, s gyengéden maga felé húzta a fejét.</w:t>
      </w:r>
    </w:p>
    <w:p>
      <w:pPr>
        <w:pStyle w:val="Normal"/>
        <w:widowControl w:val="false"/>
        <w:autoSpaceDE w:val="false"/>
        <w:ind w:right="113" w:firstLine="227"/>
        <w:jc w:val="both"/>
        <w:rPr>
          <w:sz w:val="22"/>
          <w:szCs w:val="22"/>
        </w:rPr>
      </w:pPr>
      <w:r>
        <w:rPr>
          <w:sz w:val="22"/>
          <w:szCs w:val="22"/>
        </w:rPr>
        <w:t>Abban a pillanatban, mielőtt ajkuk találkozott, Annie hirtelen kényszert érzett arra, hogy azt mondja, elnézést, bocsásson meg neki, de ő nem akarja ezt. A férfi bizonyára kiolvasta szeméből a formálódó gondolatot, mert mielőtt az asszony megszólalhatott volna, halkan, ajka alig látható mozdulatával elcsitította.</w:t>
      </w:r>
    </w:p>
    <w:p>
      <w:pPr>
        <w:pStyle w:val="Normal"/>
        <w:widowControl w:val="false"/>
        <w:autoSpaceDE w:val="false"/>
        <w:ind w:right="113" w:firstLine="227"/>
        <w:jc w:val="both"/>
        <w:rPr/>
      </w:pPr>
      <w:r>
        <w:rPr>
          <w:sz w:val="22"/>
          <w:szCs w:val="22"/>
        </w:rPr>
        <w:t>A csók Annie számára olyan volt, mint a haza</w:t>
        <w:softHyphen/>
        <w:t>térés. Mintha mindig is ismerte volna a férfi ízét és tapintását. Noha szinte remegett hozzásimuló tes</w:t>
        <w:softHyphen/>
      </w:r>
      <w:r>
        <w:rPr>
          <w:spacing w:val="2"/>
          <w:sz w:val="22"/>
          <w:szCs w:val="22"/>
        </w:rPr>
        <w:t>tének érintésétől, mégsem tudta volna megmon</w:t>
        <w:softHyphen/>
        <w:t>dani,</w:t>
      </w:r>
      <w:r>
        <w:rPr>
          <w:sz w:val="22"/>
          <w:szCs w:val="22"/>
        </w:rPr>
        <w:t xml:space="preserve"> pontosan hol ér véget a saját bőre és hol kezdődik a férfié.</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Hogy mennyi ideig csókolták egymást, azt Tom is csak az asszony arcára vetülő árnyékának változá</w:t>
        <w:softHyphen/>
      </w:r>
      <w:r>
        <w:rPr>
          <w:spacing w:val="2"/>
          <w:sz w:val="22"/>
          <w:szCs w:val="22"/>
        </w:rPr>
        <w:t>sából tudta volna megbecsülni, amikor abbahagy</w:t>
        <w:softHyphen/>
        <w:t>ták</w:t>
      </w:r>
      <w:r>
        <w:rPr>
          <w:sz w:val="22"/>
          <w:szCs w:val="22"/>
        </w:rPr>
        <w:t xml:space="preserve"> és egy kicsit eltávolodtak, hogy egymásra néz</w:t>
        <w:softHyphen/>
        <w:t>hessenek. Annie szomorúan rámosolygott és fel</w:t>
        <w:softHyphen/>
        <w:t>nézett új helyén a holdra, melynek fénye egyszer</w:t>
        <w:softHyphen/>
        <w:t>egyszer megvillant a szemében. Csillogó szájának édes, nedves íze még mindig ott volt Tom nyelvén és még mindig érezte leheletének melegét az arcán. Kezét végigfuttatta az asszony mezítelen karján, mire Annie megborzon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ázo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w:t>
      </w:r>
    </w:p>
    <w:p>
      <w:pPr>
        <w:pStyle w:val="Normal"/>
        <w:widowControl w:val="false"/>
        <w:autoSpaceDE w:val="false"/>
        <w:ind w:right="113" w:firstLine="227"/>
        <w:jc w:val="both"/>
        <w:rPr>
          <w:sz w:val="22"/>
          <w:szCs w:val="22"/>
        </w:rPr>
      </w:pPr>
      <w:r>
        <w:rPr>
          <w:spacing w:val="-2"/>
          <w:sz w:val="22"/>
          <w:szCs w:val="22"/>
        </w:rPr>
        <w:t>–</w:t>
      </w:r>
      <w:r>
        <w:rPr>
          <w:rFonts w:eastAsia="Times New Roman"/>
          <w:spacing w:val="-2"/>
          <w:sz w:val="22"/>
          <w:szCs w:val="22"/>
        </w:rPr>
        <w:t xml:space="preserve"> </w:t>
      </w:r>
      <w:r>
        <w:rPr>
          <w:spacing w:val="-2"/>
          <w:sz w:val="22"/>
          <w:szCs w:val="22"/>
        </w:rPr>
        <w:t>Nem is emlékszem ilyen meleg júniusi</w:t>
      </w:r>
      <w:r>
        <w:rPr>
          <w:sz w:val="22"/>
          <w:szCs w:val="22"/>
        </w:rPr>
        <w:t xml:space="preserve"> éjszakára idefent... </w:t>
      </w:r>
    </w:p>
    <w:p>
      <w:pPr>
        <w:pStyle w:val="Normal"/>
        <w:widowControl w:val="false"/>
        <w:autoSpaceDE w:val="false"/>
        <w:ind w:right="113" w:firstLine="227"/>
        <w:jc w:val="both"/>
        <w:rPr>
          <w:sz w:val="22"/>
          <w:szCs w:val="22"/>
        </w:rPr>
      </w:pPr>
      <w:r>
        <w:rPr>
          <w:sz w:val="22"/>
          <w:szCs w:val="22"/>
        </w:rPr>
        <w:t>Az asszony lesütötte a szemét, aztán két kezébe fogta a férfi egyik felfelé fordított tenyerét, ujjai végigsimítottak a bőrkeményedések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lyan kemény a bőrö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hüm. Nem egy szép kéz, annyi sze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nem igaz. Érzed, ahogy megérint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igen.</w:t>
      </w:r>
    </w:p>
    <w:p>
      <w:pPr>
        <w:pStyle w:val="Normal"/>
        <w:widowControl w:val="false"/>
        <w:autoSpaceDE w:val="false"/>
        <w:ind w:right="113" w:firstLine="227"/>
        <w:jc w:val="both"/>
        <w:rPr>
          <w:sz w:val="22"/>
          <w:szCs w:val="22"/>
        </w:rPr>
      </w:pPr>
      <w:r>
        <w:rPr>
          <w:sz w:val="22"/>
          <w:szCs w:val="22"/>
        </w:rPr>
        <w:t>Annie nem nézett fel. Előrehulló hajának sötét sátora alatt is látszott az arcán végiggördülő könny</w:t>
        <w:softHyphen/>
        <w:t>csepp.</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nie?</w:t>
      </w:r>
    </w:p>
    <w:p>
      <w:pPr>
        <w:pStyle w:val="Normal"/>
        <w:widowControl w:val="false"/>
        <w:autoSpaceDE w:val="false"/>
        <w:ind w:right="113" w:firstLine="227"/>
        <w:jc w:val="both"/>
        <w:rPr/>
      </w:pPr>
      <w:r>
        <w:rPr>
          <w:sz w:val="22"/>
          <w:szCs w:val="22"/>
        </w:rPr>
        <w:t>Az asszony csak megrázta a fejét, és még mindig nem nézett rá. Tom megfogta a kezé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Annie, minden rendben van. Tényleg rendben.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om. Éppen ez a baj. Annyira rendben van, hogy magam sem tudom, mit kezdjek vel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ét ember vagyunk, ennyi az egész.</w:t>
      </w:r>
    </w:p>
    <w:p>
      <w:pPr>
        <w:pStyle w:val="Normal"/>
        <w:widowControl w:val="false"/>
        <w:autoSpaceDE w:val="false"/>
        <w:ind w:right="113" w:firstLine="227"/>
        <w:jc w:val="both"/>
        <w:rPr/>
      </w:pPr>
      <w:r>
        <w:rPr>
          <w:sz w:val="22"/>
          <w:szCs w:val="22"/>
        </w:rPr>
        <w:t>Annie bólintott. – Akik túl későn találkoztak.</w:t>
      </w:r>
    </w:p>
    <w:p>
      <w:pPr>
        <w:pStyle w:val="Normal"/>
        <w:widowControl w:val="false"/>
        <w:autoSpaceDE w:val="false"/>
        <w:ind w:right="113" w:firstLine="227"/>
        <w:jc w:val="both"/>
        <w:rPr>
          <w:sz w:val="22"/>
          <w:szCs w:val="22"/>
        </w:rPr>
      </w:pPr>
      <w:r>
        <w:rPr>
          <w:sz w:val="22"/>
          <w:szCs w:val="22"/>
        </w:rPr>
        <w:t>Végre a férfira emelte pillantását, elmosolyodott és megtörölte a szemét. Tom visszamosolygott rá, de nem válaszolt. Ha az, amit az asszony mondott, igaz, ő nem akarta helybenhagyni. Ehelyett azt me</w:t>
        <w:softHyphen/>
        <w:t>sélte el neki, mit mondott az öccse egy ehhez ha</w:t>
        <w:softHyphen/>
        <w:t>sonló, de sok évvel ezelőtti éjszakán, amikor a hold is soványabb volt. Hogyan kívánta azt Frank, hogy a most örökké tartson és hogyan mondta apjuk, hogy az örökkévalóság csupán mostok végtelenül hosszú sora, és a legjobb, amit az ember tehet, hogy mindig a mostnak él.</w:t>
      </w:r>
    </w:p>
    <w:p>
      <w:pPr>
        <w:pStyle w:val="Normal"/>
        <w:widowControl w:val="false"/>
        <w:autoSpaceDE w:val="false"/>
        <w:ind w:right="113" w:firstLine="227"/>
        <w:jc w:val="both"/>
        <w:rPr/>
      </w:pPr>
      <w:r>
        <w:rPr>
          <w:sz w:val="22"/>
          <w:szCs w:val="22"/>
        </w:rPr>
        <w:t>Az asszony egy pillanatra sem vette le a szemét róla, amíg beszélt, s amikor befejezte, akkor sem szólt semmit. Tom hirtelen megijedt, hátha az asz</w:t>
        <w:softHyphen/>
        <w:t>szony félreértette a szavait, és azokban valami ön</w:t>
        <w:softHyphen/>
        <w:t>célú biztatást vélt felfedezni. Mögöttük, a fenyők közt ismét megszólalt a bagoly, s a rét távoli túlsó oldaláról egy másik felelt neki.</w:t>
      </w:r>
    </w:p>
    <w:p>
      <w:pPr>
        <w:pStyle w:val="Normal"/>
        <w:widowControl w:val="false"/>
        <w:autoSpaceDE w:val="false"/>
        <w:ind w:right="113" w:firstLine="227"/>
        <w:jc w:val="both"/>
        <w:rPr/>
      </w:pPr>
      <w:r>
        <w:rPr>
          <w:sz w:val="22"/>
          <w:szCs w:val="22"/>
        </w:rPr>
        <w:t xml:space="preserve">Annie előrehajolt, és ismét rátalált a férfi szájára, Tom pedig olyan sürgetést érzett a csókban, ami az </w:t>
      </w:r>
      <w:r>
        <w:rPr>
          <w:spacing w:val="2"/>
          <w:sz w:val="22"/>
          <w:szCs w:val="22"/>
        </w:rPr>
        <w:t>imént még nem volt benne. Érezte könnyei sóssá</w:t>
        <w:softHyphen/>
        <w:t>gát</w:t>
      </w:r>
      <w:r>
        <w:rPr>
          <w:sz w:val="22"/>
          <w:szCs w:val="22"/>
        </w:rPr>
        <w:t xml:space="preserve"> a szája sarkában – azon a helyen, amelyet már </w:t>
      </w:r>
      <w:r>
        <w:rPr>
          <w:spacing w:val="2"/>
          <w:sz w:val="22"/>
          <w:szCs w:val="22"/>
        </w:rPr>
        <w:t>oly régóta szeretett volna megérinteni, de arról még</w:t>
      </w:r>
      <w:r>
        <w:rPr>
          <w:sz w:val="22"/>
          <w:szCs w:val="22"/>
        </w:rPr>
        <w:t xml:space="preserve"> álmodni sem mert, hogy egyszer meg is csó</w:t>
        <w:softHyphen/>
      </w:r>
      <w:r>
        <w:rPr>
          <w:spacing w:val="2"/>
          <w:sz w:val="22"/>
          <w:szCs w:val="22"/>
        </w:rPr>
        <w:t>kolhatja. Magához szorította az asszonyt, simo</w:t>
        <w:softHyphen/>
        <w:t>gatta</w:t>
      </w:r>
      <w:r>
        <w:rPr>
          <w:sz w:val="22"/>
          <w:szCs w:val="22"/>
        </w:rPr>
        <w:t xml:space="preserve"> a hátát, és érezte testének feszülő kebleit, de nem arra gondolt, hogy mindez helytelen, csak amiatt aggódott, hogy Annie esetleg annak tartja. De ha ez helytelen, akkor mi helyes az életben?</w:t>
      </w:r>
    </w:p>
    <w:p>
      <w:pPr>
        <w:pStyle w:val="Normal"/>
        <w:widowControl w:val="false"/>
        <w:autoSpaceDE w:val="false"/>
        <w:ind w:right="113" w:firstLine="227"/>
        <w:jc w:val="both"/>
        <w:rPr>
          <w:sz w:val="22"/>
          <w:szCs w:val="22"/>
        </w:rPr>
      </w:pPr>
      <w:r>
        <w:rPr>
          <w:sz w:val="22"/>
          <w:szCs w:val="22"/>
        </w:rPr>
        <w:t>Végül Annie elszakadt tőle, és hátrébb hajolt. Zihálva lélegzett, mintha megszédült volna saját mohóságától és attól, ahová az kétségtelenül elve</w:t>
        <w:softHyphen/>
        <w:t>zetett volna.</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Jobb lesz, ha most visszamegyek – suttogta.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obb lesz.</w:t>
      </w:r>
    </w:p>
    <w:p>
      <w:pPr>
        <w:pStyle w:val="Normal"/>
        <w:widowControl w:val="false"/>
        <w:autoSpaceDE w:val="false"/>
        <w:ind w:right="113" w:firstLine="227"/>
        <w:jc w:val="both"/>
        <w:rPr/>
      </w:pPr>
      <w:r>
        <w:rPr>
          <w:sz w:val="22"/>
          <w:szCs w:val="22"/>
        </w:rPr>
        <w:t>Annie még egyszer, finoman megcsókolta, aztán a vállára hajtotta a fejét, így a férfi nem láthatta az arcát. Tom ajka végigsuhant az asszony nyakán, és mélyen beszívta meleg illatát, mintha el akarta vol</w:t>
        <w:softHyphen/>
        <w:t>na raktározni – talán örök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önöm – suttogta az asszon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mit értünk tetté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emmit nem tett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Tom, te is tudod, mit tettél.</w:t>
      </w:r>
    </w:p>
    <w:p>
      <w:pPr>
        <w:pStyle w:val="Normal"/>
        <w:widowControl w:val="false"/>
        <w:autoSpaceDE w:val="false"/>
        <w:ind w:right="113" w:firstLine="227"/>
        <w:jc w:val="both"/>
        <w:rPr/>
      </w:pPr>
      <w:r>
        <w:rPr>
          <w:spacing w:val="-4"/>
          <w:sz w:val="22"/>
          <w:szCs w:val="22"/>
        </w:rPr>
        <w:t>Kicsit elhúzódott tőle, megállt előtte, kezeit</w:t>
      </w:r>
      <w:r>
        <w:rPr>
          <w:sz w:val="22"/>
          <w:szCs w:val="22"/>
        </w:rPr>
        <w:t xml:space="preserve"> köny</w:t>
        <w:softHyphen/>
        <w:t xml:space="preserve">nyedén nyugtatta a férfi vállain. Tomra mosolygott, </w:t>
      </w:r>
      <w:r>
        <w:rPr>
          <w:spacing w:val="-2"/>
          <w:sz w:val="22"/>
          <w:szCs w:val="22"/>
        </w:rPr>
        <w:t>megcirógatta a haját. Tom felemelte a kezét és</w:t>
      </w:r>
      <w:r>
        <w:rPr>
          <w:sz w:val="22"/>
          <w:szCs w:val="22"/>
        </w:rPr>
        <w:t xml:space="preserve"> meg</w:t>
        <w:softHyphen/>
        <w:t>csókolta. Aztán Annie otthagyta, a szigetecskéhez ment, és átkelt a patakon.</w:t>
      </w:r>
    </w:p>
    <w:p>
      <w:pPr>
        <w:pStyle w:val="Normal"/>
        <w:widowControl w:val="false"/>
        <w:autoSpaceDE w:val="false"/>
        <w:ind w:right="113" w:firstLine="227"/>
        <w:jc w:val="both"/>
        <w:rPr>
          <w:sz w:val="22"/>
          <w:szCs w:val="22"/>
        </w:rPr>
      </w:pPr>
      <w:r>
        <w:rPr>
          <w:sz w:val="22"/>
          <w:szCs w:val="22"/>
        </w:rPr>
        <w:t>Csak egyszer fordult vissza. A hold a háta mögül sütött, így Tom csak elképzelni tudta a tekintetét. Figyelte a réten távolodó fehér pólóját, a lábnyo</w:t>
        <w:softHyphen/>
        <w:t>mokat, melyeket árnyéka hagyott maga után a har</w:t>
        <w:softHyphen/>
        <w:t>mattól ezüstösen csillogó fűben, és körülötte a né</w:t>
        <w:softHyphen/>
        <w:t>ma, fekete hajókként sikló marhákat.</w:t>
      </w:r>
    </w:p>
    <w:p>
      <w:pPr>
        <w:pStyle w:val="Normal"/>
        <w:widowControl w:val="false"/>
        <w:autoSpaceDE w:val="false"/>
        <w:ind w:right="113" w:hanging="0"/>
        <w:jc w:val="both"/>
        <w:rPr>
          <w:sz w:val="22"/>
          <w:szCs w:val="22"/>
        </w:rPr>
      </w:pPr>
      <w:r>
        <w:rPr>
          <w:sz w:val="22"/>
          <w:szCs w:val="22"/>
        </w:rPr>
        <w:t>A tűz utolsó parazsa is kihunyt, mire Annie vissza</w:t>
        <w:softHyphen/>
        <w:t>ért. Diane megmozdult, de csak álmában, gondol</w:t>
        <w:softHyphen/>
        <w:t>ta Annie. Csendben visszabujtatta nedves lábait a hálózsákjába. Hamarosan a baglyok is abbahagyták huhogásukat, és az egyetlen hang Frank halk hor</w:t>
        <w:softHyphen/>
        <w:t>kolása volt. Később, amikor már a hold is lement, hallotta a visszatérő Tomot, de nem mert odanézni. Hosszú ideig feküdt a hátán, figyelte az új formába rendeződött csillagokat, Tomra gondolt és arra, mit gondolhat most róla a férfi. Ebben az órában szinte mindig kétségek törtek rá, és Annie várta, hogy szégyent érezzen amiatt, amit tett. A szégyen azon</w:t>
        <w:softHyphen/>
        <w:t>ban nem jött.</w:t>
      </w:r>
    </w:p>
    <w:p>
      <w:pPr>
        <w:pStyle w:val="Normal"/>
        <w:widowControl w:val="false"/>
        <w:autoSpaceDE w:val="false"/>
        <w:ind w:right="113" w:firstLine="227"/>
        <w:jc w:val="both"/>
        <w:rPr/>
      </w:pPr>
      <w:r>
        <w:rPr>
          <w:sz w:val="22"/>
          <w:szCs w:val="22"/>
        </w:rPr>
        <w:t>Reggel, amikor sikerült végre annyi bátorságot összeszednie, hogy Tomra nézzen, nem látott rajta semmit, ami a kettőjük között történtekről árulko</w:t>
        <w:softHyphen/>
        <w:t xml:space="preserve">dott volna. Nem voltak titkos pillantásai, és amikor </w:t>
      </w:r>
      <w:r>
        <w:rPr>
          <w:spacing w:val="-2"/>
          <w:sz w:val="22"/>
          <w:szCs w:val="22"/>
        </w:rPr>
        <w:t>beszélt, szavaiban sem bújt meg csak neki szánt</w:t>
      </w:r>
      <w:r>
        <w:rPr>
          <w:sz w:val="22"/>
          <w:szCs w:val="22"/>
        </w:rPr>
        <w:t xml:space="preserve"> rej</w:t>
        <w:softHyphen/>
        <w:t>tett tartalom. Viselkedése – akárcsak a többieké – ugyanolyan volt, mint az előző nap, s emiatt Annie szinte csalódottságot érzett, hiszen benne óriási változás ment végbe.</w:t>
      </w:r>
    </w:p>
    <w:p>
      <w:pPr>
        <w:pStyle w:val="Normal"/>
        <w:widowControl w:val="false"/>
        <w:autoSpaceDE w:val="false"/>
        <w:ind w:right="113" w:firstLine="227"/>
        <w:jc w:val="both"/>
        <w:rPr>
          <w:sz w:val="22"/>
          <w:szCs w:val="22"/>
        </w:rPr>
      </w:pPr>
      <w:r>
        <w:rPr>
          <w:sz w:val="22"/>
          <w:szCs w:val="22"/>
        </w:rPr>
        <w:t>Reggeli közben a rét túlsó végét kémlelte, kereste azt a helyet, ahol együtt térdeltek, de úgy tűnt, a nappali világosság mindent megváltoztatott, mert nem találta. Még lábnyomaikat is összetaposták a marhák, s hamarosan végleg eltűntek a mind ma</w:t>
        <w:softHyphen/>
        <w:t>gasabbra kúszó nap fényében.</w:t>
      </w:r>
    </w:p>
    <w:p>
      <w:pPr>
        <w:pStyle w:val="Normal"/>
        <w:widowControl w:val="false"/>
        <w:autoSpaceDE w:val="false"/>
        <w:ind w:right="113" w:firstLine="227"/>
        <w:jc w:val="both"/>
        <w:rPr/>
      </w:pPr>
      <w:r>
        <w:rPr>
          <w:sz w:val="22"/>
          <w:szCs w:val="22"/>
        </w:rPr>
        <w:t xml:space="preserve">Reggeli után Tom és Frank elment megnézni a szomszédos legelőket, a gyerekek a patakparton játszadoztak, Annie és Diane pedig elmosogatott és </w:t>
      </w:r>
      <w:r>
        <w:rPr>
          <w:spacing w:val="-2"/>
          <w:sz w:val="22"/>
          <w:szCs w:val="22"/>
        </w:rPr>
        <w:t>összecsomagolt. Diane elárulta neki, milyen</w:t>
      </w:r>
      <w:r>
        <w:rPr>
          <w:sz w:val="22"/>
          <w:szCs w:val="22"/>
        </w:rPr>
        <w:t xml:space="preserve"> megle</w:t>
        <w:softHyphen/>
        <w:t>petést készítettek elő Frankkel a gyerekek számára. A következő héten elrepülnek L. A.-b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od, megnézzük Disneylandet, a Universal filmgyárat meg ilyesmik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 nagyszerű! És még semmit sem sejten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nem ám. Frank megpróbálta rábeszélni To</w:t>
        <w:softHyphen/>
        <w:t>mot is, hogy jöjjön velünk, de ő már megígérte, hogy elmegy Sheridanba rendbe hozni valami öreg fickó lovát.</w:t>
      </w:r>
    </w:p>
    <w:p>
      <w:pPr>
        <w:pStyle w:val="Normal"/>
        <w:widowControl w:val="false"/>
        <w:autoSpaceDE w:val="false"/>
        <w:ind w:right="113" w:firstLine="227"/>
        <w:jc w:val="both"/>
        <w:rPr/>
      </w:pPr>
      <w:r>
        <w:rPr>
          <w:sz w:val="22"/>
          <w:szCs w:val="22"/>
        </w:rPr>
        <w:t>Diane azt mondta, hogy egész évben lényegében ez az egyetlen időszak, amikor el tudnak menni ott</w:t>
        <w:softHyphen/>
        <w:t>homól. Smoky vigyáz majd a rancsra helyettük. Egyébként senki nem lesz ott.</w:t>
      </w:r>
    </w:p>
    <w:p>
      <w:pPr>
        <w:pStyle w:val="Normal"/>
        <w:widowControl w:val="false"/>
        <w:autoSpaceDE w:val="false"/>
        <w:ind w:right="113" w:firstLine="227"/>
        <w:jc w:val="both"/>
        <w:rPr/>
      </w:pPr>
      <w:r>
        <w:rPr>
          <w:spacing w:val="-2"/>
          <w:sz w:val="22"/>
          <w:szCs w:val="22"/>
        </w:rPr>
        <w:t>A hír nagy megrázkódtatás volt Annie számára,</w:t>
      </w:r>
      <w:r>
        <w:rPr>
          <w:sz w:val="22"/>
          <w:szCs w:val="22"/>
        </w:rPr>
        <w:t xml:space="preserve"> és nem csak azért, mert Tom nem említette. Lehet, hogy arra számít, Zarándokkal is végez majd ak</w:t>
        <w:softHyphen/>
        <w:t>korra. Sokkal jobban felkavarta a Diane szavainak rejtett üzenete. Kedves csomagolásban azt hozta egyértelműen Annie tudomására, hogy ideje haza</w:t>
        <w:softHyphen/>
        <w:t>vinnie Grace-t és Zarándokot. Annie csak most döbbent rá, hogy hosszú ideje szándékosan kerüli a kérdést; számolatlanul hagyta elsuhanni a napokat és remélte, az idő talán viszonozza ezt és nem vesz róla tudomást.</w:t>
      </w:r>
    </w:p>
    <w:p>
      <w:pPr>
        <w:pStyle w:val="Normal"/>
        <w:widowControl w:val="false"/>
        <w:autoSpaceDE w:val="false"/>
        <w:ind w:right="113" w:firstLine="227"/>
        <w:jc w:val="both"/>
        <w:rPr/>
      </w:pPr>
      <w:r>
        <w:rPr>
          <w:sz w:val="22"/>
          <w:szCs w:val="22"/>
        </w:rPr>
        <w:t>Még jóval dél előtt elérték a legalacsonyabban fekvő szorost. Az ég beborult. A marhák nélkül sok</w:t>
        <w:softHyphen/>
      </w:r>
      <w:r>
        <w:rPr>
          <w:spacing w:val="2"/>
          <w:sz w:val="22"/>
          <w:szCs w:val="22"/>
        </w:rPr>
        <w:t>kal gyorsabban haladhattak, bár a meredek része</w:t>
        <w:softHyphen/>
      </w:r>
      <w:r>
        <w:rPr>
          <w:spacing w:val="-2"/>
          <w:sz w:val="22"/>
          <w:szCs w:val="22"/>
        </w:rPr>
        <w:t>ken nehezebb volt leereszkedni, mint</w:t>
      </w:r>
      <w:r>
        <w:rPr>
          <w:sz w:val="22"/>
          <w:szCs w:val="22"/>
        </w:rPr>
        <w:t xml:space="preserve"> felkapaszkod</w:t>
        <w:softHyphen/>
        <w:t>ni, különösen Annie megviselt izmai számára. Az előző napi izgatottság nyomtalanul eltűnt, s a nagy odafigyelésben még az ikrek is elcsendesedtek. Lo</w:t>
        <w:softHyphen/>
        <w:t xml:space="preserve">vaglás közben Annie hosszan elgondolkozott azon, amit Diane-től hallott, és még hosszabban azon, </w:t>
      </w:r>
      <w:r>
        <w:rPr>
          <w:spacing w:val="2"/>
          <w:sz w:val="22"/>
          <w:szCs w:val="22"/>
        </w:rPr>
        <w:t>amit Tom mondott az éjjel. Hogy ők csak két em</w:t>
        <w:softHyphen/>
        <w:t>ber,</w:t>
      </w:r>
      <w:r>
        <w:rPr>
          <w:sz w:val="22"/>
          <w:szCs w:val="22"/>
        </w:rPr>
        <w:t xml:space="preserve"> a most most van, és csakis mos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 xml:space="preserve">Amikor felértek annak a hegynek a gerincére, ahová Tom az előző nap fel szerette volna vinni, Joe elkiáltotta magát, és előremutatott, a többiek pedig megálltak és odanéztek. Messze tőlük, a fennsík másik végében lovakat láttak. Tom azt mondta </w:t>
      </w:r>
      <w:r>
        <w:rPr>
          <w:spacing w:val="2"/>
          <w:sz w:val="22"/>
          <w:szCs w:val="22"/>
        </w:rPr>
        <w:t>Annie-nek, ezek a musztángok, amiket a Frank ál</w:t>
        <w:softHyphen/>
        <w:t>tal</w:t>
      </w:r>
      <w:r>
        <w:rPr>
          <w:sz w:val="22"/>
          <w:szCs w:val="22"/>
        </w:rPr>
        <w:t xml:space="preserve"> csak Müzlibuzinak nevezett hippinő eresztett szabadon. Ezen kívül egész nap alig szólt az asz</w:t>
        <w:softHyphen/>
        <w:t>szonyhoz.</w:t>
      </w:r>
    </w:p>
    <w:p>
      <w:pPr>
        <w:pStyle w:val="Normal"/>
        <w:widowControl w:val="false"/>
        <w:autoSpaceDE w:val="false"/>
        <w:ind w:right="113" w:firstLine="227"/>
        <w:jc w:val="both"/>
        <w:rPr>
          <w:sz w:val="22"/>
          <w:szCs w:val="22"/>
        </w:rPr>
      </w:pPr>
      <w:r>
        <w:rPr>
          <w:sz w:val="22"/>
          <w:szCs w:val="22"/>
        </w:rPr>
        <w:t>Már esteledett és az eső is eleredt, amikor elérték Kétválaszót. Valamennyien túl fáradtak voltak ah</w:t>
        <w:softHyphen/>
        <w:t>hoz, hogy beszélgessenek, miközben lenyergelték a lovakat.</w:t>
      </w:r>
    </w:p>
    <w:p>
      <w:pPr>
        <w:pStyle w:val="Normal"/>
        <w:widowControl w:val="false"/>
        <w:autoSpaceDE w:val="false"/>
        <w:ind w:right="113" w:firstLine="227"/>
        <w:jc w:val="both"/>
        <w:rPr>
          <w:sz w:val="22"/>
          <w:szCs w:val="22"/>
        </w:rPr>
      </w:pPr>
      <w:r>
        <w:rPr>
          <w:sz w:val="22"/>
          <w:szCs w:val="22"/>
        </w:rPr>
        <w:t>Annie és Grace az istálló előtt elköszönt Booke</w:t>
        <w:softHyphen/>
        <w:t>réktől, és beszálltak a Lariatba. Tom még elment megnézi, rendben van-e Zarándok. Amikor jó éj</w:t>
        <w:softHyphen/>
        <w:t>szakát kívánt Annie-nek, az semmiben nem tűnt másnak, mint ahogy Grace-től elköszönt.</w:t>
      </w:r>
    </w:p>
    <w:p>
      <w:pPr>
        <w:pStyle w:val="Normal"/>
        <w:widowControl w:val="false"/>
        <w:autoSpaceDE w:val="false"/>
        <w:ind w:right="113" w:firstLine="227"/>
        <w:jc w:val="both"/>
        <w:rPr/>
      </w:pPr>
      <w:r>
        <w:rPr>
          <w:sz w:val="22"/>
          <w:szCs w:val="22"/>
        </w:rPr>
        <w:t xml:space="preserve">Miközben a folyóparti ház felé autóztak, Grace azt mondta, túl szorosnak érzi combján a műláb foglalatát, és megegyeztek abban, hogy másnap megnézeti Terri Carlsonnal. Grace felment, hogy </w:t>
      </w:r>
      <w:r>
        <w:rPr>
          <w:spacing w:val="-2"/>
          <w:sz w:val="22"/>
          <w:szCs w:val="22"/>
        </w:rPr>
        <w:t>vizet engedjen magának a kádba, Annie pedig</w:t>
      </w:r>
      <w:r>
        <w:rPr>
          <w:sz w:val="22"/>
          <w:szCs w:val="22"/>
        </w:rPr>
        <w:t xml:space="preserve"> meg</w:t>
        <w:softHyphen/>
        <w:t>nézte az üzeneteit.</w:t>
      </w:r>
    </w:p>
    <w:p>
      <w:pPr>
        <w:pStyle w:val="Normal"/>
        <w:widowControl w:val="false"/>
        <w:autoSpaceDE w:val="false"/>
        <w:ind w:right="113" w:firstLine="227"/>
        <w:jc w:val="both"/>
        <w:rPr/>
      </w:pPr>
      <w:r>
        <w:rPr>
          <w:sz w:val="22"/>
          <w:szCs w:val="22"/>
        </w:rPr>
        <w:t>Az üzenetrögzítő megtelt, a telefax egy teljes te</w:t>
        <w:softHyphen/>
        <w:t>kercsnyi papírt köpött a földre, és az E-mail is figyelmeztetően zümmögött. Az üzenetek küldői</w:t>
        <w:softHyphen/>
        <w:t>nek többsége különböző fokú megdöbbenésének, felháborodásának vagy együttérzésének adott han</w:t>
        <w:softHyphen/>
        <w:t>got. Volt még két másik is, és Annie csak ezek vé</w:t>
        <w:softHyphen/>
        <w:t>gigolvasására vette a fáradságot. Az egyiktől meg</w:t>
        <w:softHyphen/>
        <w:t>könnyebbült, a másiktól olyan érzelemek kezdtek kavarogni benne, amiket maga sem tudott még azonosítani.</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t>Az elsőt Crawford Gates küldte, és az állt benne, hogy főnöke a lehető legnagyobb szomorúsággal bár, de kénytelen elfogadni a lemondását. A má</w:t>
        <w:softHyphen/>
        <w:t>sodik Roberttől érkezett. Hamarosan Montanába repül, hogy velük töltse a következő hétvégét. Azt írta, mindkettőjüket nagyon szereti.</w:t>
      </w:r>
      <w:r>
        <w:br w:type="page"/>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right"/>
        <w:rPr>
          <w:b/>
          <w:b/>
          <w:bCs/>
          <w:sz w:val="32"/>
          <w:szCs w:val="32"/>
        </w:rPr>
      </w:pPr>
      <w:r>
        <w:rPr>
          <w:b/>
          <w:bCs/>
          <w:sz w:val="32"/>
          <w:szCs w:val="32"/>
        </w:rPr>
        <w:t>NEGYEDIK RÉSZ</w:t>
      </w:r>
    </w:p>
    <w:p>
      <w:pPr>
        <w:sectPr>
          <w:footerReference w:type="default" r:id="rId12"/>
          <w:footnotePr>
            <w:numFmt w:val="decimal"/>
          </w:footnotePr>
          <w:type w:val="nextPage"/>
          <w:pgSz w:w="8391" w:h="11906"/>
          <w:pgMar w:left="1871" w:right="1871" w:gutter="0" w:header="0" w:top="1418" w:footer="720" w:bottom="1418"/>
          <w:pgNumType w:fmt="decimal"/>
          <w:formProt w:val="false"/>
          <w:textDirection w:val="lrTb"/>
          <w:docGrid w:type="default" w:linePitch="360" w:charSpace="0"/>
        </w:sectPr>
        <w:pStyle w:val="Normal"/>
        <w:widowControl w:val="false"/>
        <w:autoSpaceDE w:val="false"/>
        <w:ind w:right="113" w:firstLine="227"/>
        <w:jc w:val="both"/>
        <w:rPr>
          <w:b/>
          <w:b/>
          <w:bCs/>
          <w:sz w:val="22"/>
          <w:szCs w:val="22"/>
        </w:rPr>
      </w:pPr>
      <w:r>
        <w:rPr>
          <w:b/>
          <w:bCs/>
          <w:sz w:val="22"/>
          <w:szCs w:val="22"/>
        </w:rPr>
      </w:r>
    </w:p>
    <w:p>
      <w:pPr>
        <w:pStyle w:val="Normal"/>
        <w:widowControl w:val="false"/>
        <w:numPr>
          <w:ilvl w:val="0"/>
          <w:numId w:val="0"/>
        </w:numPr>
        <w:autoSpaceDE w:val="false"/>
        <w:ind w:right="113" w:hanging="0"/>
        <w:jc w:val="both"/>
        <w:rPr>
          <w:b/>
          <w:b/>
          <w:bCs/>
          <w:sz w:val="22"/>
          <w:szCs w:val="22"/>
        </w:rPr>
      </w:pPr>
      <w:r>
        <w:rPr>
          <w:b/>
          <w:bCs/>
          <w:sz w:val="22"/>
          <w:szCs w:val="22"/>
        </w:rPr>
      </w:r>
      <w:r>
        <w:br w:type="page"/>
      </w:r>
    </w:p>
    <w:p>
      <w:pPr>
        <w:pStyle w:val="Normal"/>
        <w:widowControl w:val="false"/>
        <w:autoSpaceDE w:val="false"/>
        <w:ind w:right="113" w:hanging="0"/>
        <w:jc w:val="both"/>
        <w:rPr>
          <w:b/>
          <w:b/>
          <w:bCs/>
          <w:sz w:val="22"/>
          <w:szCs w:val="22"/>
        </w:rPr>
      </w:pPr>
      <w:r>
        <w:rPr>
          <w:b/>
          <w:bCs/>
          <w:sz w:val="22"/>
          <w:szCs w:val="22"/>
        </w:rPr>
      </w:r>
    </w:p>
    <w:p>
      <w:pPr>
        <w:pStyle w:val="Normal"/>
        <w:widowControl w:val="false"/>
        <w:autoSpaceDE w:val="false"/>
        <w:ind w:right="113" w:hanging="0"/>
        <w:jc w:val="both"/>
        <w:rPr>
          <w:b/>
          <w:b/>
          <w:bCs/>
          <w:sz w:val="22"/>
          <w:szCs w:val="22"/>
        </w:rPr>
      </w:pPr>
      <w:r>
        <w:rPr>
          <w:b/>
          <w:bCs/>
          <w:sz w:val="22"/>
          <w:szCs w:val="22"/>
        </w:rPr>
      </w:r>
    </w:p>
    <w:p>
      <w:pPr>
        <w:pStyle w:val="Normal"/>
        <w:widowControl w:val="false"/>
        <w:autoSpaceDE w:val="false"/>
        <w:ind w:right="113" w:hanging="0"/>
        <w:jc w:val="both"/>
        <w:rPr>
          <w:b/>
          <w:b/>
          <w:bCs/>
          <w:sz w:val="28"/>
          <w:szCs w:val="28"/>
        </w:rPr>
      </w:pPr>
      <w:r>
        <w:rPr>
          <w:b/>
          <w:bCs/>
          <w:sz w:val="28"/>
          <w:szCs w:val="28"/>
        </w:rPr>
        <w:t>Huszonnyolc</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 xml:space="preserve">Tom Booker a hegy mögött eltűnő Lariat után </w:t>
      </w:r>
      <w:r>
        <w:rPr>
          <w:spacing w:val="2"/>
          <w:sz w:val="22"/>
          <w:szCs w:val="22"/>
        </w:rPr>
        <w:t>nézett, és mint már oly sokszor, most is arra a fér</w:t>
        <w:softHyphen/>
        <w:t>fira</w:t>
      </w:r>
      <w:r>
        <w:rPr>
          <w:sz w:val="22"/>
          <w:szCs w:val="22"/>
        </w:rPr>
        <w:t xml:space="preserve"> gondolt, aki elé Annie és Grace elindult. Amit </w:t>
      </w:r>
      <w:r>
        <w:rPr>
          <w:spacing w:val="2"/>
          <w:sz w:val="22"/>
          <w:szCs w:val="22"/>
        </w:rPr>
        <w:t>tudott róla, azt főleg Grace-től tudta. Annie, mint</w:t>
        <w:softHyphen/>
        <w:t>ha</w:t>
      </w:r>
      <w:r>
        <w:rPr>
          <w:sz w:val="22"/>
          <w:szCs w:val="22"/>
        </w:rPr>
        <w:t xml:space="preserve"> valami kimondatlan megállapodás született vol</w:t>
        <w:softHyphen/>
        <w:t>na köztük erről, csak nagyon ritkán beszélt a fér</w:t>
        <w:softHyphen/>
        <w:t>jéről, és olyankor is személytelenül, inkább a mun</w:t>
        <w:softHyphen/>
        <w:t>kájáról, mint magáról az emberről.</w:t>
      </w:r>
    </w:p>
    <w:p>
      <w:pPr>
        <w:pStyle w:val="Normal"/>
        <w:widowControl w:val="false"/>
        <w:autoSpaceDE w:val="false"/>
        <w:ind w:right="113" w:firstLine="227"/>
        <w:jc w:val="both"/>
        <w:rPr/>
      </w:pPr>
      <w:r>
        <w:rPr>
          <w:sz w:val="22"/>
          <w:szCs w:val="22"/>
        </w:rPr>
        <w:t>Bármilyen sok jót mesélt is Grace Robertről (vagy talán éppen ezért), és bármennyire is igye</w:t>
        <w:softHyphen/>
        <w:t>kezett megváltoztatni érzéseit, Tom nem tudta le</w:t>
        <w:softHyphen/>
        <w:t>küzdeni a férfi iránt érzett ellenszenvét, ami pedig – tudta jól – egyáltalán nem volt jellemző rá. Igye</w:t>
        <w:softHyphen/>
        <w:t>kezett megmagyarázni magának az érzést abban a reményben, hogy így elfogadhatóbb okot talál rá. Ez a fickó ügyvéd. Hány olyan ügyvéddel találko</w:t>
        <w:softHyphen/>
        <w:t xml:space="preserve">zott életében, akit egy kicsit is megkedvelt volna? De persze nem erről volt szó. Épp elég ok volt az, hogy ez a bizonyos ügyvéd Annie Graves férje. Alig </w:t>
      </w:r>
      <w:r>
        <w:rPr>
          <w:spacing w:val="2"/>
          <w:sz w:val="22"/>
          <w:szCs w:val="22"/>
        </w:rPr>
        <w:t>néhány óra múlva itt lesz, és nyíltan birtokolja majd</w:t>
      </w:r>
      <w:r>
        <w:rPr>
          <w:sz w:val="22"/>
          <w:szCs w:val="22"/>
        </w:rPr>
        <w:t xml:space="preserve"> az asszonyt. Tom megfordult, és bement az istállóba.</w:t>
      </w:r>
    </w:p>
    <w:p>
      <w:pPr>
        <w:pStyle w:val="Normal"/>
        <w:widowControl w:val="false"/>
        <w:autoSpaceDE w:val="false"/>
        <w:ind w:right="113" w:firstLine="227"/>
        <w:jc w:val="both"/>
        <w:rPr/>
      </w:pPr>
      <w:r>
        <w:rPr>
          <w:sz w:val="22"/>
          <w:szCs w:val="22"/>
        </w:rPr>
        <w:t xml:space="preserve">Zarándok kantárja még mindig azon a kampón lógott a szerszámoskamrában, ahová Tom aznap </w:t>
      </w:r>
      <w:r>
        <w:rPr>
          <w:spacing w:val="2"/>
          <w:sz w:val="22"/>
          <w:szCs w:val="22"/>
        </w:rPr>
        <w:t>tette, amikor Annie kihozta ide a lovat. Leakasztot</w:t>
        <w:softHyphen/>
      </w:r>
      <w:r>
        <w:rPr>
          <w:spacing w:val="-2"/>
          <w:sz w:val="22"/>
          <w:szCs w:val="22"/>
        </w:rPr>
        <w:t>ta és a vállára vetette. Az angol nyerget sem</w:t>
      </w:r>
      <w:r>
        <w:rPr>
          <w:sz w:val="22"/>
          <w:szCs w:val="22"/>
        </w:rPr>
        <w:t xml:space="preserve"> mozdí</w:t>
        <w:softHyphen/>
        <w:t>tották meg azóta. Vékony réteg szénapor rakódott rá, amit Tom a kezével törölt le. Leemelte a nyerget és a nyeregtakarót, aztán kilépett a helyiségből és végigment velük az üres bokszok között az istálló hátsó ajtajához.</w:t>
      </w:r>
    </w:p>
    <w:p>
      <w:pPr>
        <w:pStyle w:val="Normal"/>
        <w:widowControl w:val="false"/>
        <w:autoSpaceDE w:val="false"/>
        <w:ind w:right="113" w:firstLine="227"/>
        <w:jc w:val="both"/>
        <w:rPr/>
      </w:pPr>
      <w:r>
        <w:rPr>
          <w:sz w:val="22"/>
          <w:szCs w:val="22"/>
        </w:rPr>
        <w:t>Odakint a délelőtti levegő mozdulatlan volt és forró. A távolabbi kifutón az egyéves csikók néme</w:t>
        <w:softHyphen/>
        <w:t>lyike máris a nyárfák árnyékába húzódott. Miköz</w:t>
        <w:softHyphen/>
      </w:r>
      <w:r>
        <w:rPr>
          <w:spacing w:val="2"/>
          <w:sz w:val="22"/>
          <w:szCs w:val="22"/>
        </w:rPr>
        <w:t>ben Zarándok karámja felé lépkedett, Tom felné</w:t>
        <w:softHyphen/>
        <w:t>zett</w:t>
      </w:r>
      <w:r>
        <w:rPr>
          <w:sz w:val="22"/>
          <w:szCs w:val="22"/>
        </w:rPr>
        <w:t xml:space="preserve"> a hegyekre, és a levegő tisztaságából meg a sodródó felhőfoszlányokból rögtön látta, hogy az</w:t>
        <w:softHyphen/>
        <w:t>nap még mennydörgés és zápor is várható.</w:t>
      </w:r>
    </w:p>
    <w:p>
      <w:pPr>
        <w:pStyle w:val="Normal"/>
        <w:widowControl w:val="false"/>
        <w:autoSpaceDE w:val="false"/>
        <w:ind w:right="113" w:firstLine="227"/>
        <w:jc w:val="both"/>
        <w:rPr/>
      </w:pPr>
      <w:r>
        <w:rPr>
          <w:sz w:val="22"/>
          <w:szCs w:val="22"/>
        </w:rPr>
        <w:t xml:space="preserve">Egész héten kerülte az asszonyt, kerülte azokat a pillanatokat, amiket addig mindig keresett, amikor </w:t>
      </w:r>
      <w:r>
        <w:rPr>
          <w:spacing w:val="2"/>
          <w:sz w:val="22"/>
          <w:szCs w:val="22"/>
        </w:rPr>
        <w:t>egyedül lehetett volna vele. Grace-től hallott Ro</w:t>
        <w:softHyphen/>
        <w:t>bert jöveteléről. De ő már korábban eldöntötte, még</w:t>
      </w:r>
      <w:r>
        <w:rPr>
          <w:sz w:val="22"/>
          <w:szCs w:val="22"/>
        </w:rPr>
        <w:t xml:space="preserve"> mialatt lefelé lovagoltak a hegyekből, hogy ezt kell tennie. Nem múlt el óra, hogy ne jutott volna eszébe az asszony íze és illata, bőréhez tapadó bő</w:t>
        <w:softHyphen/>
        <w:t>rének érzése és az, ahogy ajkuk egybeforrt. Az em</w:t>
        <w:softHyphen/>
        <w:t>lék túl erős volt, túlságosan testi ahhoz, hogy álom</w:t>
        <w:softHyphen/>
        <w:t>nak tekintse, de mégis úgy kell kezelnie, mintha az lenne, hiszen mi mást tehetne. Jön a férje, aztán hamarosan – alig néhány nap múlva – az asszony is távozik. Mindkettőjük érdekében, valamennyiük érdekében jobb, ha kerüli Annie-t, és csak akkor találkozik vele, ha Grace is ott van. Csak így tudja magát tartani elhatározásához.</w:t>
      </w:r>
    </w:p>
    <w:p>
      <w:pPr>
        <w:pStyle w:val="Normal"/>
        <w:widowControl w:val="false"/>
        <w:autoSpaceDE w:val="false"/>
        <w:ind w:right="113" w:firstLine="227"/>
        <w:jc w:val="both"/>
        <w:rPr>
          <w:sz w:val="22"/>
          <w:szCs w:val="22"/>
        </w:rPr>
      </w:pPr>
      <w:r>
        <w:rPr>
          <w:sz w:val="22"/>
          <w:szCs w:val="22"/>
        </w:rPr>
        <w:t xml:space="preserve">Elszántságát már az első este komolyan kikezdte. </w:t>
      </w:r>
      <w:r>
        <w:rPr>
          <w:spacing w:val="2"/>
          <w:sz w:val="22"/>
          <w:szCs w:val="22"/>
        </w:rPr>
        <w:t>Amikor letette Grace-t a háznál, Annie odakint várt,</w:t>
      </w:r>
      <w:r>
        <w:rPr>
          <w:sz w:val="22"/>
          <w:szCs w:val="22"/>
        </w:rPr>
        <w:t xml:space="preserve"> a teraszon. Odaintett neki és már tovább is hajtott volna, de az asszony elindult a kocsi felé, hogy beszéljen vele, Grace pedig bement a házba.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iane-től hallom, hogy jövő héten az egész csa</w:t>
        <w:softHyphen/>
        <w:t>lád L. A.-be utazi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Nagy tit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pedig Wyomingba més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Így igaz. Már jó régen megígértem, hogy ellá</w:t>
        <w:softHyphen/>
        <w:t>togatok oda. Egy ottani barátomnak van néhány csikója, és azokat kell beavatnom.</w:t>
      </w:r>
    </w:p>
    <w:p>
      <w:pPr>
        <w:pStyle w:val="Normal"/>
        <w:widowControl w:val="false"/>
        <w:autoSpaceDE w:val="false"/>
        <w:ind w:right="113" w:firstLine="227"/>
        <w:jc w:val="both"/>
        <w:rPr/>
      </w:pPr>
      <w:r>
        <w:rPr>
          <w:spacing w:val="-2"/>
          <w:sz w:val="22"/>
          <w:szCs w:val="22"/>
        </w:rPr>
        <w:t>Az asszony bólintott, és egy darabig csak a</w:t>
      </w:r>
      <w:r>
        <w:rPr>
          <w:sz w:val="22"/>
          <w:szCs w:val="22"/>
        </w:rPr>
        <w:t xml:space="preserve"> Chevy motorjának türelmetlen morgása hallatszott. Egy</w:t>
        <w:softHyphen/>
        <w:t>másra mosolyogtak, és a férfi megérezte, hogy az asszony is ugyanolyan ingoványosnak érzi a terüle</w:t>
        <w:softHyphen/>
        <w:t>tet, ahová átléptek, mint ő. Tom nagyon küzdött, hogy semmi ne tükröződjön a szemében, ami meg</w:t>
        <w:softHyphen/>
        <w:t>nehezíthetné az asszony dolgát. Minden valószínű</w:t>
        <w:softHyphen/>
        <w:t xml:space="preserve">ség szerint úgyis bánja már, ami köztük történt. </w:t>
      </w:r>
      <w:r>
        <w:rPr>
          <w:spacing w:val="-2"/>
          <w:sz w:val="22"/>
          <w:szCs w:val="22"/>
        </w:rPr>
        <w:t>Lehet, hogy egy nap ő is így fog érezni. A</w:t>
      </w:r>
      <w:r>
        <w:rPr>
          <w:sz w:val="22"/>
          <w:szCs w:val="22"/>
        </w:rPr>
        <w:t xml:space="preserve"> szúnyog</w:t>
        <w:softHyphen/>
        <w:t>hálós ajtó kicsapódott, és Annie odafordul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Anyu, nem baj, ha felhívom apu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hát.</w:t>
      </w:r>
    </w:p>
    <w:p>
      <w:pPr>
        <w:pStyle w:val="Normal"/>
        <w:widowControl w:val="false"/>
        <w:autoSpaceDE w:val="false"/>
        <w:ind w:right="113" w:firstLine="227"/>
        <w:jc w:val="both"/>
        <w:rPr/>
      </w:pPr>
      <w:r>
        <w:rPr>
          <w:sz w:val="22"/>
          <w:szCs w:val="22"/>
        </w:rPr>
        <w:t>Grace újból bement. Amikor Annie visszanézett a férfira, Tom látta a szemében, hogy mondani sze</w:t>
        <w:softHyphen/>
        <w:t>retne valamit. Ha a megbánásról akart szólni, ő nem szerette volna hallani, ezért gyorsan beszélni kezdett, hogy az asszony ne jusson szóho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llom, idelátogat a hétvégé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Grace-nek be nem áll a szája, másról sem tu</w:t>
        <w:softHyphen/>
        <w:t>dott</w:t>
      </w:r>
      <w:r>
        <w:rPr>
          <w:sz w:val="22"/>
          <w:szCs w:val="22"/>
        </w:rPr>
        <w:t xml:space="preserve"> beszélni egész délután.</w:t>
      </w:r>
    </w:p>
    <w:p>
      <w:pPr>
        <w:pStyle w:val="Normal"/>
        <w:widowControl w:val="false"/>
        <w:autoSpaceDE w:val="false"/>
        <w:ind w:right="113" w:firstLine="227"/>
        <w:jc w:val="both"/>
        <w:rPr/>
      </w:pPr>
      <w:r>
        <w:rPr>
          <w:sz w:val="22"/>
          <w:szCs w:val="22"/>
        </w:rPr>
        <w:t>Annie bólintott. – Már nagyon hiányzik neki az apja.</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Azt elhiszem. Meg kell próbálnunk, hátha</w:t>
      </w:r>
      <w:r>
        <w:rPr>
          <w:sz w:val="22"/>
          <w:szCs w:val="22"/>
        </w:rPr>
        <w:t xml:space="preserve"> sike</w:t>
        <w:softHyphen/>
        <w:t>rül formába hozni Zarándokot addigra. Talán még Grace is lovagolhat raj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omolyan mondo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Miért ne? Ezen a héten még kemény munka vár </w:t>
      </w:r>
      <w:r>
        <w:rPr>
          <w:spacing w:val="2"/>
          <w:sz w:val="22"/>
          <w:szCs w:val="22"/>
        </w:rPr>
        <w:t>ránk, de ha minden jól megy, előbb én próbálom ki,</w:t>
      </w:r>
      <w:r>
        <w:rPr>
          <w:sz w:val="22"/>
          <w:szCs w:val="22"/>
        </w:rPr>
        <w:t xml:space="preserve"> és ha velem rendben lesz, Grace is lovagolhat rajta az apja elő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akkor haza is vihetjü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hüm.</w:t>
      </w:r>
    </w:p>
    <w:p>
      <w:pPr>
        <w:pStyle w:val="Normal"/>
        <w:widowControl w:val="false"/>
        <w:autoSpaceDE w:val="false"/>
        <w:ind w:right="113" w:firstLine="227"/>
        <w:jc w:val="both"/>
        <w:rPr/>
      </w:pPr>
      <w:r>
        <w:rPr>
          <w:sz w:val="22"/>
          <w:szCs w:val="22"/>
        </w:rPr>
        <w:t>–</w:t>
      </w:r>
      <w:r>
        <w:rPr>
          <w:sz w:val="22"/>
          <w:szCs w:val="22"/>
        </w:rPr>
        <w:t>T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Persze addig maradtok, amíg csak akartok. Azért, mert mi nem leszünk itt, nektek nem kell elmennetek.</w:t>
      </w:r>
    </w:p>
    <w:p>
      <w:pPr>
        <w:pStyle w:val="Normal"/>
        <w:widowControl w:val="false"/>
        <w:autoSpaceDE w:val="false"/>
        <w:ind w:right="113" w:firstLine="227"/>
        <w:jc w:val="both"/>
        <w:rPr/>
      </w:pPr>
      <w:r>
        <w:rPr>
          <w:sz w:val="22"/>
          <w:szCs w:val="22"/>
        </w:rPr>
        <w:t>Annie hősiesen elmosolyodott. – Köszönö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Úgy értem, beletelik legalább egy-két hétbe, mire sikerül összecsomagolnod a számítógépet, a faxot meg a többi vacakot. – Az asszony elnevette magát, Tom pedig kénytelen volt félrenézni, ne</w:t>
        <w:softHyphen/>
        <w:t>hogy pillantása elárulja, milyen fájdalmat érez az asszony távozásának gondolatára. Sebességbe kap</w:t>
        <w:softHyphen/>
        <w:t>csolta a kocsit, Annie-re mosolygott és jó éjszakát kívánt nekí.</w:t>
      </w:r>
    </w:p>
    <w:p>
      <w:pPr>
        <w:pStyle w:val="Normal"/>
        <w:widowControl w:val="false"/>
        <w:autoSpaceDE w:val="false"/>
        <w:ind w:right="113" w:firstLine="227"/>
        <w:jc w:val="both"/>
        <w:rPr/>
      </w:pPr>
      <w:r>
        <w:rPr>
          <w:sz w:val="22"/>
          <w:szCs w:val="22"/>
        </w:rPr>
        <w:t xml:space="preserve">Azóta Tomnak ügyesebben sikerült elkerülnie, hogy kettesben maradjanak. Olyan hévvel vetette </w:t>
      </w:r>
      <w:r>
        <w:rPr>
          <w:spacing w:val="2"/>
          <w:sz w:val="22"/>
          <w:szCs w:val="22"/>
        </w:rPr>
        <w:t>bele magát a Zarándokkal végzett munkába, ami</w:t>
        <w:softHyphen/>
      </w:r>
      <w:r>
        <w:rPr>
          <w:spacing w:val="-2"/>
          <w:sz w:val="22"/>
          <w:szCs w:val="22"/>
        </w:rPr>
        <w:t>lyet csak a legelső tanácsadásain sikerült</w:t>
      </w:r>
      <w:r>
        <w:rPr>
          <w:sz w:val="22"/>
          <w:szCs w:val="22"/>
        </w:rPr>
        <w:t xml:space="preserve"> összeszed</w:t>
        <w:softHyphen/>
        <w:t>nie.</w:t>
      </w:r>
    </w:p>
    <w:p>
      <w:pPr>
        <w:pStyle w:val="Normal"/>
        <w:widowControl w:val="false"/>
        <w:autoSpaceDE w:val="false"/>
        <w:ind w:right="113" w:firstLine="227"/>
        <w:jc w:val="both"/>
        <w:rPr>
          <w:sz w:val="22"/>
          <w:szCs w:val="22"/>
        </w:rPr>
      </w:pPr>
      <w:r>
        <w:rPr>
          <w:sz w:val="22"/>
          <w:szCs w:val="22"/>
        </w:rPr>
        <w:t>Délelőttönként Rimrock hátáról foglalkozott ve</w:t>
        <w:softHyphen/>
        <w:t>le: addig terelgette körbe-körbe a karámban, amíg olyan simán nem váltott át ügetésbe és onnan visz</w:t>
        <w:softHyphen/>
        <w:t>sza lépésbe, ahogy Tom szerint régen is tehette, és hátsó lábai pontosan bele nem találtak az elsők nyomába. Délutánonként gyalogosan dolgoztak, és a kötőfékkel járatta körbe, aztán egész közel lépett hozzá, és az ellenkező irányba fordította.</w:t>
      </w:r>
    </w:p>
    <w:p>
      <w:pPr>
        <w:pStyle w:val="Normal"/>
        <w:widowControl w:val="false"/>
        <w:autoSpaceDE w:val="false"/>
        <w:ind w:right="113" w:firstLine="227"/>
        <w:jc w:val="both"/>
        <w:rPr/>
      </w:pPr>
      <w:r>
        <w:rPr>
          <w:sz w:val="22"/>
          <w:szCs w:val="22"/>
        </w:rPr>
        <w:t>Zarándok néha megpróbált, ellenszegülni, és el</w:t>
        <w:softHyphen/>
        <w:t xml:space="preserve">hátrált tőle. Ilyenkor Tom vele együtt futott, amíg a </w:t>
      </w:r>
      <w:r>
        <w:rPr>
          <w:spacing w:val="2"/>
          <w:sz w:val="22"/>
          <w:szCs w:val="22"/>
        </w:rPr>
        <w:t>ló rá nem jött, hogy a futásnak nincs értelme, mert a</w:t>
      </w:r>
      <w:r>
        <w:rPr>
          <w:sz w:val="22"/>
          <w:szCs w:val="22"/>
        </w:rPr>
        <w:t xml:space="preserve"> férfi mindig ott lesz, és talán nem is baj, ha azt teszi, amit kérnek tőle. Időnként megálltak, s kis ideig együtt pihentek saját verejtéküktől és a mási</w:t>
        <w:softHyphen/>
        <w:t>kétól csatakosan, lihegve egymásnak támaszkodva, mint két kiütött bokszoló, akik a gongra várnak.</w:t>
      </w:r>
    </w:p>
    <w:p>
      <w:pPr>
        <w:pStyle w:val="Normal"/>
        <w:widowControl w:val="false"/>
        <w:autoSpaceDE w:val="false"/>
        <w:ind w:right="113" w:firstLine="227"/>
        <w:jc w:val="both"/>
        <w:rPr/>
      </w:pPr>
      <w:r>
        <w:rPr>
          <w:sz w:val="22"/>
          <w:szCs w:val="22"/>
        </w:rPr>
        <w:t xml:space="preserve">Zarándok eleinte nem értette, mire ez a hirtelen sietség, mert azt még Tom sem tudta elmondani neki, hogy most már határidőre dolgoznak. Nem mintha Tom meg tudta volna magyarázni, miért </w:t>
      </w:r>
      <w:r>
        <w:rPr>
          <w:spacing w:val="2"/>
          <w:sz w:val="22"/>
          <w:szCs w:val="22"/>
        </w:rPr>
        <w:t>küzd ilyen elszántan a ló rendbe hozataláért, ami</w:t>
        <w:softHyphen/>
        <w:t>kor</w:t>
      </w:r>
      <w:r>
        <w:rPr>
          <w:sz w:val="22"/>
          <w:szCs w:val="22"/>
        </w:rPr>
        <w:t xml:space="preserve"> ezzel örökre megfosztja magát attól, amire a </w:t>
      </w:r>
      <w:r>
        <w:rPr>
          <w:spacing w:val="2"/>
          <w:sz w:val="22"/>
          <w:szCs w:val="22"/>
        </w:rPr>
        <w:t>legjobban vágyott. Úgy tűnt, Zarándokot is magá</w:t>
        <w:softHyphen/>
        <w:t>val</w:t>
      </w:r>
      <w:r>
        <w:rPr>
          <w:sz w:val="22"/>
          <w:szCs w:val="22"/>
        </w:rPr>
        <w:t xml:space="preserve"> ragadta ez az új, felfokozott lendület, és hama</w:t>
        <w:softHyphen/>
        <w:t>rosan együtt küzdött a férfival a sikerért.</w:t>
      </w:r>
    </w:p>
    <w:p>
      <w:pPr>
        <w:pStyle w:val="Normal"/>
        <w:widowControl w:val="false"/>
        <w:autoSpaceDE w:val="false"/>
        <w:ind w:right="113" w:firstLine="227"/>
        <w:jc w:val="both"/>
        <w:rPr>
          <w:sz w:val="22"/>
          <w:szCs w:val="22"/>
        </w:rPr>
      </w:pPr>
      <w:r>
        <w:rPr>
          <w:sz w:val="22"/>
          <w:szCs w:val="22"/>
        </w:rPr>
        <w:t>Ma pedig Tom végre meglovagolja.</w:t>
      </w:r>
    </w:p>
    <w:p>
      <w:pPr>
        <w:pStyle w:val="Normal"/>
        <w:widowControl w:val="false"/>
        <w:autoSpaceDE w:val="false"/>
        <w:ind w:right="113" w:firstLine="227"/>
        <w:jc w:val="both"/>
        <w:rPr/>
      </w:pPr>
      <w:r>
        <w:rPr>
          <w:sz w:val="22"/>
          <w:szCs w:val="22"/>
        </w:rPr>
        <w:t>Zarándok figyelte, ahogy becsukja maga mögött a kaput, és a karám közepére sétál a vállán átvetett kantárral, kezében a nyeregge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Úgy bizony, öregfiú; jól látod. De azért jobb, ha magad is meggyőződsz róla.</w:t>
      </w:r>
    </w:p>
    <w:p>
      <w:pPr>
        <w:pStyle w:val="Normal"/>
        <w:widowControl w:val="false"/>
        <w:autoSpaceDE w:val="false"/>
        <w:ind w:right="113" w:firstLine="227"/>
        <w:jc w:val="both"/>
        <w:rPr/>
      </w:pPr>
      <w:r>
        <w:rPr>
          <w:sz w:val="22"/>
          <w:szCs w:val="22"/>
        </w:rPr>
        <w:t>Tom a fűre tette a nyerget és odébb lépett. Za</w:t>
        <w:softHyphen/>
        <w:t>rándok egy pillanatig félrenézett, mintha mi sem történt volna, és őt különben sem érdekelné. De te</w:t>
        <w:softHyphen/>
        <w:t>kintete vissza-vissza tért a nyeregre, aztán kis idő múlva elindult felé.</w:t>
      </w:r>
    </w:p>
    <w:p>
      <w:pPr>
        <w:pStyle w:val="Normal"/>
        <w:widowControl w:val="false"/>
        <w:autoSpaceDE w:val="false"/>
        <w:ind w:right="113" w:firstLine="227"/>
        <w:jc w:val="both"/>
        <w:rPr/>
      </w:pPr>
      <w:r>
        <w:rPr>
          <w:spacing w:val="-2"/>
          <w:sz w:val="22"/>
          <w:szCs w:val="22"/>
        </w:rPr>
        <w:t>A férfi mozdulatlanul nézte a közeledő lovat.</w:t>
      </w:r>
      <w:r>
        <w:rPr>
          <w:sz w:val="22"/>
          <w:szCs w:val="22"/>
        </w:rPr>
        <w:t xml:space="preserve"> Za</w:t>
        <w:softHyphen/>
        <w:t>rándok vagy egy méterrel a nyereg előtt megállt, és orrát szinte nevetségesen messziről előrenyújtva megszaglászta fölötte a levegő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o, mit szólsz hozzá? Megharap?</w:t>
      </w:r>
    </w:p>
    <w:p>
      <w:pPr>
        <w:pStyle w:val="Normal"/>
        <w:widowControl w:val="false"/>
        <w:autoSpaceDE w:val="false"/>
        <w:ind w:right="113" w:firstLine="227"/>
        <w:jc w:val="both"/>
        <w:rPr/>
      </w:pPr>
      <w:r>
        <w:rPr>
          <w:spacing w:val="-2"/>
          <w:sz w:val="22"/>
          <w:szCs w:val="22"/>
        </w:rPr>
        <w:t>Zarándok vészjósló pillantást vetett rá, aztán</w:t>
      </w:r>
      <w:r>
        <w:rPr>
          <w:sz w:val="22"/>
          <w:szCs w:val="22"/>
        </w:rPr>
        <w:t xml:space="preserve"> me</w:t>
        <w:softHyphen/>
        <w:t>gint a nyeregre nézett. Még mindig a fején volt a kötélből font kötőfék, amit Tom készített neki. Né</w:t>
        <w:softHyphen/>
        <w:t>hányat kapált a lábával, aztán előbbre lépett és or</w:t>
        <w:softHyphen/>
        <w:t>rával megbökte a nyerget. A férfi könnyed mozdu</w:t>
        <w:softHyphen/>
        <w:t xml:space="preserve">lattal leemelte válláról a kantárt, két kézbe fogta, és </w:t>
      </w:r>
      <w:r>
        <w:rPr>
          <w:spacing w:val="-2"/>
          <w:sz w:val="22"/>
          <w:szCs w:val="22"/>
        </w:rPr>
        <w:t>elkezdte szétválogatni a szíjakat. Zarándok</w:t>
      </w:r>
      <w:r>
        <w:rPr>
          <w:sz w:val="22"/>
          <w:szCs w:val="22"/>
        </w:rPr>
        <w:t xml:space="preserve"> meghal</w:t>
        <w:softHyphen/>
        <w:t>lotta a csilingelést, és felnézet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Ne csinálj úgy, mintha meglepődtél volna.</w:t>
      </w:r>
      <w:r>
        <w:rPr>
          <w:sz w:val="22"/>
          <w:szCs w:val="22"/>
        </w:rPr>
        <w:t xml:space="preserve"> Tud</w:t>
        <w:softHyphen/>
        <w:t>hattad, hogy ez következik.</w:t>
      </w:r>
    </w:p>
    <w:p>
      <w:pPr>
        <w:pStyle w:val="Normal"/>
        <w:widowControl w:val="false"/>
        <w:autoSpaceDE w:val="false"/>
        <w:ind w:right="113" w:firstLine="227"/>
        <w:jc w:val="both"/>
        <w:rPr>
          <w:sz w:val="22"/>
          <w:szCs w:val="22"/>
        </w:rPr>
      </w:pPr>
      <w:r>
        <w:rPr>
          <w:sz w:val="22"/>
          <w:szCs w:val="22"/>
        </w:rPr>
        <w:t>Tom várt. Hihetetlennek tűnt, hogy ez ugyanaz a ló, amelyet abban a szörnyűséges istállóban látott a keleti parton, beletörődve, rettenetes állapotban.</w:t>
      </w:r>
    </w:p>
    <w:p>
      <w:pPr>
        <w:pStyle w:val="Normal"/>
        <w:widowControl w:val="false"/>
        <w:autoSpaceDE w:val="false"/>
        <w:ind w:right="113" w:firstLine="227"/>
        <w:jc w:val="both"/>
        <w:rPr/>
      </w:pPr>
      <w:r>
        <w:rPr>
          <w:sz w:val="22"/>
          <w:szCs w:val="22"/>
        </w:rPr>
        <w:t xml:space="preserve">Szőre ragyogott, szeme tisztán csillogott, orra </w:t>
      </w:r>
      <w:r>
        <w:rPr>
          <w:spacing w:val="-4"/>
          <w:sz w:val="22"/>
          <w:szCs w:val="22"/>
        </w:rPr>
        <w:t>pedig úgy gyógyult be, hogy szinte nemes külsőt</w:t>
      </w:r>
      <w:r>
        <w:rPr>
          <w:sz w:val="22"/>
          <w:szCs w:val="22"/>
        </w:rPr>
        <w:t xml:space="preserve"> köl</w:t>
        <w:softHyphen/>
        <w:t>csönzött neki, mintha valami harci sebhelyeket viselő római harcos lett volna. Tom még soha nem látott lovat így megváltozni. Sem ennyi sorsot, amely mind egyetlenegytől függően alakult.</w:t>
      </w:r>
    </w:p>
    <w:p>
      <w:pPr>
        <w:pStyle w:val="Normal"/>
        <w:widowControl w:val="false"/>
        <w:autoSpaceDE w:val="false"/>
        <w:ind w:right="113" w:firstLine="227"/>
        <w:jc w:val="both"/>
        <w:rPr/>
      </w:pPr>
      <w:r>
        <w:rPr>
          <w:sz w:val="22"/>
          <w:szCs w:val="22"/>
        </w:rPr>
        <w:t>Zarándok ekkor odament hozzá, ahogy ezt Tom előre tudta, hogy a nyereg után a kantárt is szer</w:t>
        <w:softHyphen/>
        <w:t>tartásosan végigszaglássza. Amikor pedig Tom le</w:t>
        <w:softHyphen/>
        <w:t>vette róla a kötőféket, és helyette a fejére húzta a kantárt, meg sem moccant. Még mindig volt benne némi feszültség és izmai is remegtek egy kicsit, de hagyta, hogy Tom megsimogassa a nyakát, aztán továbbcsúsztassa a kezét, és azt a helyet is megdör</w:t>
        <w:softHyphen/>
        <w:t>gölje, ahová majd a nyereg kerül, de nem lépett odébb és a fejét sem kezdte rázni, amikor szájában megérezte a zablavasat. A bizalom és önbizalom, amelynek kialakításán Tom fáradozott, törékenyen bár, de megvolt benne.</w:t>
      </w:r>
    </w:p>
    <w:p>
      <w:pPr>
        <w:pStyle w:val="Normal"/>
        <w:widowControl w:val="false"/>
        <w:autoSpaceDE w:val="false"/>
        <w:ind w:right="113" w:firstLine="227"/>
        <w:jc w:val="both"/>
        <w:rPr/>
      </w:pPr>
      <w:r>
        <w:rPr>
          <w:sz w:val="22"/>
          <w:szCs w:val="22"/>
        </w:rPr>
        <w:t>Tom a kantárnál fogva most néhányszor körbe</w:t>
        <w:softHyphen/>
        <w:t>vezette a nyereg körül, ugyanúgy, ahogy előtte már annyiszor megtette ezt a kötőfékkel, majd megállt pontosan mellette. Könnyedén és ügyelve arra, hogy Zarándok minden mozdulatát láthassa, fel</w:t>
        <w:softHyphen/>
        <w:t>emelte a nyerget a földről és a hátára tette, miköz</w:t>
        <w:softHyphen/>
      </w:r>
      <w:r>
        <w:rPr>
          <w:spacing w:val="2"/>
          <w:sz w:val="22"/>
          <w:szCs w:val="22"/>
        </w:rPr>
        <w:t>ben állandóan nyugtatgatta a lovat az egyik kezé</w:t>
        <w:softHyphen/>
      </w:r>
      <w:r>
        <w:rPr>
          <w:spacing w:val="-2"/>
          <w:sz w:val="22"/>
          <w:szCs w:val="22"/>
        </w:rPr>
        <w:t>vel, szavaival vagy mindkettővel. Csak lazán</w:t>
      </w:r>
      <w:r>
        <w:rPr>
          <w:sz w:val="22"/>
          <w:szCs w:val="22"/>
        </w:rPr>
        <w:t xml:space="preserve"> csatol</w:t>
        <w:softHyphen/>
        <w:t>ta be a nyereghevedert, aztán ismét megjáratta a lovat, hogy mozgás közben is hozzászokjon az ér</w:t>
        <w:softHyphen/>
        <w:t>zéshez.</w:t>
      </w:r>
    </w:p>
    <w:p>
      <w:pPr>
        <w:pStyle w:val="Normal"/>
        <w:widowControl w:val="false"/>
        <w:autoSpaceDE w:val="false"/>
        <w:ind w:right="113" w:firstLine="227"/>
        <w:jc w:val="both"/>
        <w:rPr/>
      </w:pPr>
      <w:r>
        <w:rPr>
          <w:sz w:val="22"/>
          <w:szCs w:val="22"/>
        </w:rPr>
        <w:t>Zarándok fülei mindvégig ide-oda ugráltak, de egy pillanatra sem fordította ki szeme fehérét, s időnként azt a halk, fújtató hangot hallatta, amire Joe mindig azt mondta, “kiereszti a pillangókat”. Tom lehajolt, szorosra húzta a hevedert, aztán ke</w:t>
        <w:softHyphen/>
      </w:r>
      <w:r>
        <w:rPr>
          <w:spacing w:val="2"/>
          <w:sz w:val="22"/>
          <w:szCs w:val="22"/>
        </w:rPr>
        <w:t>resztbe feküdt a nyergen, és hagyta, hogy a ló jár</w:t>
        <w:softHyphen/>
        <w:t>jon még egy kicsit, szokja a súlyát, és közben szü</w:t>
        <w:softHyphen/>
        <w:t>net nélkül csitítgatta. Azután átvetette lábát a há</w:t>
        <w:softHyphen/>
        <w:t>tán,</w:t>
      </w:r>
      <w:r>
        <w:rPr>
          <w:sz w:val="22"/>
          <w:szCs w:val="22"/>
        </w:rPr>
        <w:t xml:space="preserve"> és felült a nyeregbe.</w:t>
      </w:r>
    </w:p>
    <w:p>
      <w:pPr>
        <w:pStyle w:val="Normal"/>
        <w:widowControl w:val="false"/>
        <w:autoSpaceDE w:val="false"/>
        <w:ind w:right="113" w:firstLine="227"/>
        <w:jc w:val="both"/>
        <w:rPr/>
      </w:pPr>
      <w:r>
        <w:rPr>
          <w:sz w:val="22"/>
          <w:szCs w:val="22"/>
        </w:rPr>
        <w:t>Zarándok elindult. Izmai ugyan még mindig megremegtek néha a félelem valamilyen nagyon mélyen gyökerező, talán kiirthatatlan maradványá</w:t>
        <w:softHyphen/>
      </w:r>
      <w:r>
        <w:rPr>
          <w:spacing w:val="2"/>
          <w:sz w:val="22"/>
          <w:szCs w:val="22"/>
        </w:rPr>
        <w:t>tól, de bátran ment előre, és Tom tudta, hogy ha a ló nem érez meg hasonló félelmet Grace-ben, ak</w:t>
        <w:softHyphen/>
        <w:t>kor</w:t>
      </w:r>
      <w:r>
        <w:rPr>
          <w:sz w:val="22"/>
          <w:szCs w:val="22"/>
        </w:rPr>
        <w:t xml:space="preserve"> a lány is nyugodtan felülhet rá.</w:t>
      </w:r>
    </w:p>
    <w:p>
      <w:pPr>
        <w:pStyle w:val="Normal"/>
        <w:widowControl w:val="false"/>
        <w:autoSpaceDE w:val="false"/>
        <w:ind w:right="113" w:firstLine="227"/>
        <w:jc w:val="both"/>
        <w:rPr/>
      </w:pPr>
      <w:r>
        <w:rPr>
          <w:sz w:val="22"/>
          <w:szCs w:val="22"/>
        </w:rPr>
        <w:t>Ha pedig ez megtörténik, semmi szükség nem lesz arra, hogy akár ő, akár az anyja itt maradjon.</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Robert vásárolt egy montanai útikalauzt a Broad</w:t>
        <w:softHyphen/>
        <w:t>wayn, kedvenc könyvesboltjában, és mire kigyul</w:t>
        <w:softHyphen/>
      </w:r>
      <w:r>
        <w:rPr>
          <w:spacing w:val="-2"/>
          <w:sz w:val="22"/>
          <w:szCs w:val="22"/>
        </w:rPr>
        <w:t xml:space="preserve">ladt a </w:t>
      </w:r>
      <w:r>
        <w:rPr>
          <w:spacing w:val="-2"/>
          <w:sz w:val="20"/>
          <w:szCs w:val="20"/>
        </w:rPr>
        <w:t>BIZTONSÁGI ÖVEKET BECSATOLNI</w:t>
      </w:r>
      <w:r>
        <w:rPr>
          <w:spacing w:val="-2"/>
          <w:sz w:val="22"/>
          <w:szCs w:val="22"/>
        </w:rPr>
        <w:t xml:space="preserve"> jelzés</w:t>
      </w:r>
      <w:r>
        <w:rPr>
          <w:sz w:val="22"/>
          <w:szCs w:val="22"/>
        </w:rPr>
        <w:t xml:space="preserve"> és a gép elkezdett ereszkedni Butte felé, valószínűleg a </w:t>
      </w:r>
      <w:r>
        <w:rPr>
          <w:spacing w:val="2"/>
          <w:sz w:val="22"/>
          <w:szCs w:val="22"/>
        </w:rPr>
        <w:t>település harmincháromezer- háromszázharminc</w:t>
        <w:softHyphen/>
        <w:t>hat</w:t>
      </w:r>
      <w:r>
        <w:rPr>
          <w:sz w:val="22"/>
          <w:szCs w:val="22"/>
        </w:rPr>
        <w:t xml:space="preserve"> lakosának többségénél jóval többet tudott a vá</w:t>
        <w:softHyphen/>
        <w:t>rosról.</w:t>
      </w:r>
    </w:p>
    <w:p>
      <w:pPr>
        <w:pStyle w:val="Normal"/>
        <w:widowControl w:val="false"/>
        <w:autoSpaceDE w:val="false"/>
        <w:ind w:right="113" w:firstLine="227"/>
        <w:jc w:val="both"/>
        <w:rPr>
          <w:sz w:val="22"/>
          <w:szCs w:val="22"/>
        </w:rPr>
      </w:pPr>
      <w:r>
        <w:rPr>
          <w:sz w:val="22"/>
          <w:szCs w:val="22"/>
        </w:rPr>
        <w:t>Néhány perc múlva feltűnt alatta “a föld leg</w:t>
        <w:softHyphen/>
        <w:t>gazdagabb hegye”, magassága ezerhétszázötven</w:t>
        <w:softHyphen/>
        <w:t>négy méter, amely az l880-as években az ország legnagyobb ezüstforrása és további harminc évig egyik fő rézforrása volt. Robert most már azt is tudta, hogy a mai város szinte jelentéktelen ahhoz képest, amilyen egykor volt, bár “semmit nem ve</w:t>
        <w:softHyphen/>
        <w:t>szített régi varázsából”. Ez a varázs Robert ablak melletti helyéről nézve nem volt azonnal szembe</w:t>
        <w:softHyphen/>
        <w:t>ötlő. Inkább úgy nézett ki, mintha valaki ledobálta volna csomagjait egy hegyoldalon, aztán elfelejtette volna összeszedni őket.</w:t>
      </w:r>
    </w:p>
    <w:p>
      <w:pPr>
        <w:pStyle w:val="Normal"/>
        <w:widowControl w:val="false"/>
        <w:autoSpaceDE w:val="false"/>
        <w:spacing w:before="40" w:after="0"/>
        <w:ind w:right="113" w:firstLine="227"/>
        <w:jc w:val="both"/>
        <w:rPr/>
      </w:pPr>
      <w:r>
        <w:rPr>
          <w:sz w:val="22"/>
          <w:szCs w:val="22"/>
        </w:rPr>
        <w:t xml:space="preserve">Eredetileg Great Fallsba vagy Helenába szeretett </w:t>
      </w:r>
      <w:r>
        <w:rPr>
          <w:spacing w:val="2"/>
          <w:sz w:val="22"/>
          <w:szCs w:val="22"/>
        </w:rPr>
        <w:t>volna repülni, de az utolsó pillanatban közbejött egy</w:t>
      </w:r>
      <w:r>
        <w:rPr>
          <w:sz w:val="22"/>
          <w:szCs w:val="22"/>
        </w:rPr>
        <w:t xml:space="preserve"> munka, ezért meg kellett változtatnia az útiter</w:t>
        <w:softHyphen/>
      </w:r>
      <w:r>
        <w:rPr>
          <w:spacing w:val="2"/>
          <w:sz w:val="22"/>
          <w:szCs w:val="22"/>
        </w:rPr>
        <w:t>vet, és már csak a butte-i járaton kapott helyet. Noha</w:t>
      </w:r>
      <w:r>
        <w:rPr>
          <w:sz w:val="22"/>
          <w:szCs w:val="22"/>
        </w:rPr>
        <w:t xml:space="preserve"> a térkép szerint a város nagyon messze volt Choteau-tól, Annie ragaszkodott ahhoz, hogy autóval eléjöjjenek.</w:t>
      </w:r>
    </w:p>
    <w:p>
      <w:pPr>
        <w:pStyle w:val="Normal"/>
        <w:widowControl w:val="false"/>
        <w:autoSpaceDE w:val="false"/>
        <w:spacing w:before="40" w:after="0"/>
        <w:ind w:right="113" w:firstLine="227"/>
        <w:jc w:val="both"/>
        <w:rPr/>
      </w:pPr>
      <w:r>
        <w:rPr>
          <w:sz w:val="22"/>
          <w:szCs w:val="22"/>
        </w:rPr>
        <w:t xml:space="preserve">Robert nem volt egészen tisztában azzal, milyen hatással volt feleségére állásának elvesztése. A New York-i újságok egész héten át a sztorin kérődztek. </w:t>
      </w:r>
      <w:r>
        <w:rPr>
          <w:spacing w:val="-6"/>
          <w:sz w:val="20"/>
          <w:szCs w:val="20"/>
        </w:rPr>
        <w:t>GATES KINYÍRTA GRAVEST</w:t>
      </w:r>
      <w:r>
        <w:rPr>
          <w:spacing w:val="-6"/>
          <w:sz w:val="22"/>
          <w:szCs w:val="22"/>
        </w:rPr>
        <w:t xml:space="preserve"> – ordított az egyik</w:t>
      </w:r>
      <w:r>
        <w:rPr>
          <w:sz w:val="22"/>
          <w:szCs w:val="22"/>
        </w:rPr>
        <w:t xml:space="preserve"> cím</w:t>
        <w:softHyphen/>
        <w:t>lapról, mások pedig csavartak egyet a régi szóvic</w:t>
        <w:softHyphen/>
        <w:t xml:space="preserve">cen, közülük a legszellemesebb még az volt, hogy: </w:t>
      </w:r>
      <w:r>
        <w:rPr>
          <w:spacing w:val="-14"/>
          <w:sz w:val="20"/>
          <w:szCs w:val="20"/>
        </w:rPr>
        <w:t>GRAVES MOST MAGÁNAK IS ÁSOTT EGYET</w:t>
      </w:r>
      <w:r>
        <w:rPr>
          <w:spacing w:val="-14"/>
          <w:sz w:val="22"/>
          <w:szCs w:val="22"/>
        </w:rPr>
        <w:t>. Különös</w:t>
      </w:r>
      <w:r>
        <w:rPr>
          <w:sz w:val="22"/>
          <w:szCs w:val="22"/>
        </w:rPr>
        <w:t xml:space="preserve"> volt Annie-t az áldozat vagy a mártír szerepében látni, amibe az együtt érzőbb cikkírók helyezték. Még ennél is furcsább volt azonban az a nemtörő</w:t>
        <w:softHyphen/>
        <w:t>dömség, ahogyan a cowboyosdiból hazatérő Annie a telefonban az egész ügyről beszél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Egyáltalán nem érdekel– mondt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Valóban?</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Valóban. Örülök, hogy kigolyóztak. Majd</w:t>
      </w:r>
      <w:r>
        <w:rPr>
          <w:sz w:val="22"/>
          <w:szCs w:val="22"/>
        </w:rPr>
        <w:t xml:space="preserve"> vala</w:t>
        <w:softHyphen/>
        <w:t>mi újat csinálok.</w:t>
      </w:r>
    </w:p>
    <w:p>
      <w:pPr>
        <w:pStyle w:val="Normal"/>
        <w:widowControl w:val="false"/>
        <w:autoSpaceDE w:val="false"/>
        <w:spacing w:before="40" w:after="0"/>
        <w:ind w:right="113" w:firstLine="227"/>
        <w:jc w:val="both"/>
        <w:rPr/>
      </w:pPr>
      <w:r>
        <w:rPr>
          <w:spacing w:val="-2"/>
          <w:sz w:val="22"/>
          <w:szCs w:val="22"/>
        </w:rPr>
        <w:t>Robert egy pillanatig azt hitte, biztosan rossz</w:t>
      </w:r>
      <w:r>
        <w:rPr>
          <w:sz w:val="22"/>
          <w:szCs w:val="22"/>
        </w:rPr>
        <w:t xml:space="preserve"> szá</w:t>
        <w:softHyphen/>
        <w:t>mot hívott. Vagy Annie csak megjátssza magát. Az asszony azt mondta, belefáradt az állandó hatalmi huzavonába, és vissza akar térni az íráshoz – ahhoz, amiben igazán jó. Robert ezután a terelésről kér</w:t>
        <w:softHyphen/>
        <w:t>dezett, mire Annie egyszerűen azt felelte, hogy gyönyörű volt. Átadta a kagylót a fürdőszobából érkező Grace-nek, hogy mindent részletesen el</w:t>
        <w:softHyphen/>
      </w:r>
      <w:r>
        <w:rPr>
          <w:spacing w:val="2"/>
          <w:sz w:val="22"/>
          <w:szCs w:val="22"/>
        </w:rPr>
        <w:t>meséljen, de előtte még elmondta, hogy mindket</w:t>
        <w:softHyphen/>
        <w:t>ten</w:t>
      </w:r>
      <w:r>
        <w:rPr>
          <w:sz w:val="22"/>
          <w:szCs w:val="22"/>
        </w:rPr>
        <w:t xml:space="preserve"> ki fognak menni elé a repülőtérre.</w:t>
      </w:r>
    </w:p>
    <w:p>
      <w:pPr>
        <w:pStyle w:val="Normal"/>
        <w:widowControl w:val="false"/>
        <w:autoSpaceDE w:val="false"/>
        <w:spacing w:before="40" w:after="0"/>
        <w:ind w:right="113" w:firstLine="227"/>
        <w:jc w:val="both"/>
        <w:rPr/>
      </w:pPr>
      <w:r>
        <w:rPr>
          <w:sz w:val="22"/>
          <w:szCs w:val="22"/>
        </w:rPr>
        <w:t>Az aszfalton átsétálva egész kis integető tömeget látott, de Grace és Annie nem volt köztük. Aztán még egyszer megnézte magának azt a két farmer</w:t>
        <w:softHyphen/>
        <w:t>nadrágos, cowboykalapos nőt, akik már az előbb is ránevettek – meglehetősen szemérmetlenül, gon</w:t>
        <w:softHyphen/>
        <w:t>dolta akkor –, és rájött, hogy ők az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Te jó ég – mondta, amikor a közelükbe ért. </w:t>
        <w:softHyphen/>
      </w:r>
    </w:p>
    <w:p>
      <w:pPr>
        <w:pStyle w:val="Normal"/>
        <w:widowControl w:val="false"/>
        <w:autoSpaceDE w:val="false"/>
        <w:ind w:right="113" w:firstLine="227"/>
        <w:jc w:val="both"/>
        <w:rPr>
          <w:sz w:val="22"/>
          <w:szCs w:val="22"/>
        </w:rPr>
      </w:pPr>
      <w:r>
        <w:rPr>
          <w:sz w:val="22"/>
          <w:szCs w:val="22"/>
        </w:rPr>
        <w:t>Csak nem Pat Garrett és Billy, a Kölyö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elló, idegen – mondta vontatott, mély hangon Grace. – Mi szél hozott a városba? – Azzal levette kalapját, és a nyakába ugr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icsikém, hogy vagy? Hogy vag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mekül. – A lány olyan szorosan ölelte, hogy Robert hangja elcsuklott a rátörő érzelmektő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azt látom. Hadd nézzelek!</w:t>
      </w:r>
    </w:p>
    <w:p>
      <w:pPr>
        <w:pStyle w:val="Normal"/>
        <w:widowControl w:val="false"/>
        <w:autoSpaceDE w:val="false"/>
        <w:ind w:right="113" w:firstLine="227"/>
        <w:jc w:val="both"/>
        <w:rPr/>
      </w:pPr>
      <w:r>
        <w:rPr>
          <w:sz w:val="22"/>
          <w:szCs w:val="22"/>
        </w:rPr>
        <w:t>Kicsit távolabb tartotta magától a lányt, és hirte</w:t>
        <w:softHyphen/>
        <w:t>len felderengett előtte annak az ernyedt, élettelen kis testnek a képe, amely mellett a kórházban vir</w:t>
        <w:softHyphen/>
        <w:t>rasztott. Szinte hihetetlen volt a változás. Szemei megteltek élettel, a nap pedig az összes szeplőt elő</w:t>
        <w:softHyphen/>
        <w:t>csalogatta az arcán, így az szinte ragyogott. Annie ránézett és elmosolyodott, szemmel láthatóan olva</w:t>
        <w:softHyphen/>
        <w:t>sott a gondolatai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emmit nem veszel észre rajtam? – kérdezte Grac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Úgy érted, a mindentől eltekintve?</w:t>
      </w:r>
    </w:p>
    <w:p>
      <w:pPr>
        <w:pStyle w:val="Normal"/>
        <w:widowControl w:val="false"/>
        <w:autoSpaceDE w:val="false"/>
        <w:ind w:right="113" w:firstLine="227"/>
        <w:jc w:val="both"/>
        <w:rPr>
          <w:sz w:val="22"/>
          <w:szCs w:val="22"/>
        </w:rPr>
      </w:pPr>
      <w:r>
        <w:rPr>
          <w:sz w:val="22"/>
          <w:szCs w:val="22"/>
        </w:rPr>
        <w:t>Grace megperdült előtte, és a férfi egyszerre rá</w:t>
        <w:softHyphen/>
        <w:t>jött, mire gond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incs bo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nincs á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kis csoda!</w:t>
      </w:r>
    </w:p>
    <w:p>
      <w:pPr>
        <w:pStyle w:val="Normal"/>
        <w:widowControl w:val="false"/>
        <w:autoSpaceDE w:val="false"/>
        <w:ind w:right="113" w:firstLine="227"/>
        <w:jc w:val="both"/>
        <w:rPr/>
      </w:pPr>
      <w:r>
        <w:rPr>
          <w:sz w:val="22"/>
          <w:szCs w:val="22"/>
        </w:rPr>
        <w:t>Megcsókolta Grace-t, és ugyanakkor kinyújtotta kezét Annie felé. Most már az asszony is levette a kalapot. Lebarnult arcában szeme tisztának, ragyo</w:t>
        <w:softHyphen/>
        <w:t xml:space="preserve">gó zöldnek látszott. Ő is megváltozott, szebb volt, </w:t>
      </w:r>
      <w:r>
        <w:rPr>
          <w:spacing w:val="-2"/>
          <w:sz w:val="22"/>
          <w:szCs w:val="22"/>
        </w:rPr>
        <w:t>mint Robert emlékei szerint valaha. Az asszony</w:t>
      </w:r>
      <w:r>
        <w:rPr>
          <w:sz w:val="22"/>
          <w:szCs w:val="22"/>
        </w:rPr>
        <w:t xml:space="preserve"> kö</w:t>
        <w:softHyphen/>
      </w:r>
      <w:r>
        <w:rPr>
          <w:spacing w:val="2"/>
          <w:sz w:val="22"/>
          <w:szCs w:val="22"/>
        </w:rPr>
        <w:t>zelebb lépett hozzá, átölelte és megcsókolta. Ro</w:t>
        <w:softHyphen/>
        <w:t>bert</w:t>
      </w:r>
      <w:r>
        <w:rPr>
          <w:sz w:val="22"/>
          <w:szCs w:val="22"/>
        </w:rPr>
        <w:t xml:space="preserve"> addig szorította magához, amíg vissza nem sikerült szereznie az önuralmát és már biztos nem volt abban, hogy nem fogja valamennyiüket zavar</w:t>
        <w:softHyphen/>
        <w:t>ba hoz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jó ég, mennyire hiányoztatok! – szólalt meg végül.</w:t>
      </w:r>
    </w:p>
    <w:p>
      <w:pPr>
        <w:pStyle w:val="Normal"/>
        <w:widowControl w:val="false"/>
        <w:autoSpaceDE w:val="false"/>
        <w:ind w:right="113" w:firstLine="227"/>
        <w:jc w:val="both"/>
        <w:rPr/>
      </w:pPr>
      <w:r>
        <w:rPr>
          <w:sz w:val="22"/>
          <w:szCs w:val="22"/>
        </w:rPr>
        <w:t>Annie rábólintott. – Tudom.</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 rancsra az út vagy három órán át tartott, és bár</w:t>
        <w:softHyphen/>
        <w:t>mennyire is szerette volna már körbevezetni apját, megmutatni neki Zarándokot és bemutatni őt Bookeréknek, Grace minden egyes percét élvezte. A Lariat hátsó ülésén ült és kalapját Robert fejére tette. Persze túl kicsi volt neki és mulatságosan né</w:t>
        <w:softHyphen/>
        <w:t>zett ki benne, de a férfi mégis fennhagyta, és ha</w:t>
        <w:softHyphen/>
      </w:r>
      <w:r>
        <w:rPr>
          <w:spacing w:val="2"/>
          <w:sz w:val="22"/>
          <w:szCs w:val="22"/>
        </w:rPr>
        <w:t>marosan valamennyiüket megnevettette a Salt Lake</w:t>
      </w:r>
      <w:r>
        <w:rPr>
          <w:sz w:val="22"/>
          <w:szCs w:val="22"/>
        </w:rPr>
        <w:t xml:space="preserve"> Cityig vezető repülőútjáról szóló beszámoló</w:t>
        <w:softHyphen/>
        <w:t>jával.</w:t>
      </w:r>
    </w:p>
    <w:p>
      <w:pPr>
        <w:pStyle w:val="Normal"/>
        <w:widowControl w:val="false"/>
        <w:autoSpaceDE w:val="false"/>
        <w:ind w:right="113" w:firstLine="227"/>
        <w:jc w:val="both"/>
        <w:rPr/>
      </w:pPr>
      <w:r>
        <w:rPr>
          <w:sz w:val="22"/>
          <w:szCs w:val="22"/>
        </w:rPr>
        <w:t>A gépen gyakorlatilag az összes többi ülést egy mormon kórus tagjai foglalták el, akik egész idő alatt énekeltek. Robert két termetes alt asszonyság között szorongott, orrát montanai útikalauzába te</w:t>
        <w:softHyphen/>
        <w:t>mette, miközben a gépben csak úgy zengett a “Kö</w:t>
        <w:softHyphen/>
        <w:t>zelebb Tehozzád, Én Istenem”, ami persze a ki</w:t>
        <w:softHyphen/>
        <w:t>lencezer méteres magasságban tökéletesen igaz volt.</w:t>
      </w:r>
    </w:p>
    <w:p>
      <w:pPr>
        <w:pStyle w:val="Normal"/>
        <w:widowControl w:val="false"/>
        <w:autoSpaceDE w:val="false"/>
        <w:ind w:right="113" w:firstLine="227"/>
        <w:jc w:val="both"/>
        <w:rPr/>
      </w:pPr>
      <w:r>
        <w:rPr>
          <w:sz w:val="22"/>
          <w:szCs w:val="22"/>
        </w:rPr>
        <w:t>Később megengedte Grace-nek, hogy a táskájá</w:t>
        <w:softHyphen/>
        <w:t xml:space="preserve">ban kotorásszon az ajándékok után, amiket még </w:t>
      </w:r>
      <w:r>
        <w:rPr>
          <w:spacing w:val="2"/>
          <w:sz w:val="22"/>
          <w:szCs w:val="22"/>
        </w:rPr>
        <w:t>Genfben vett a számukra. A kislány hatalmas do</w:t>
        <w:softHyphen/>
        <w:t>boz</w:t>
      </w:r>
      <w:r>
        <w:rPr>
          <w:sz w:val="22"/>
          <w:szCs w:val="22"/>
        </w:rPr>
        <w:t xml:space="preserve"> csokoládét kapott. és egy parányi kakukkos órát, amelynek kakukkjánál különösebbet Grace még soha nem látott. Azt még Robert is elismerte, hogy a hangja egy aranyeres papagájéhoz hasonlí</w:t>
        <w:softHyphen/>
        <w:t xml:space="preserve">tott. Mindazonáltal buzgón esküdözött arra, hogy tökéletesen eredeti; mint mondta, egészen biztosan tudja, hogy a tajvani kakukkoknak – és különösen </w:t>
      </w:r>
      <w:r>
        <w:rPr>
          <w:spacing w:val="-2"/>
          <w:sz w:val="22"/>
          <w:szCs w:val="22"/>
        </w:rPr>
        <w:t>az aranyeres példányoknak – pontosan ilyen</w:t>
      </w:r>
      <w:r>
        <w:rPr>
          <w:sz w:val="22"/>
          <w:szCs w:val="22"/>
        </w:rPr>
        <w:t xml:space="preserve"> kinéze</w:t>
        <w:softHyphen/>
        <w:t>te és hangja van. Grace Annie ajándékait is kicso</w:t>
        <w:softHyphen/>
        <w:t>magolta: a szokásos üvegcsét kedvenc parfümjével és egy selyemsálat, amelyről mindhárman tudták, hogy az asszony soha nem fogja felvenni. Annie azt mondta, igazán csodálatos, odahajolt Roberthez, és csókot lehelt az arcára.</w:t>
      </w:r>
    </w:p>
    <w:p>
      <w:pPr>
        <w:pStyle w:val="Normal"/>
        <w:widowControl w:val="false"/>
        <w:autoSpaceDE w:val="false"/>
        <w:ind w:right="113" w:firstLine="227"/>
        <w:jc w:val="both"/>
        <w:rPr/>
      </w:pPr>
      <w:r>
        <w:rPr>
          <w:sz w:val="22"/>
          <w:szCs w:val="22"/>
        </w:rPr>
        <w:t>Ahogy Grace elnézte a szüleit egymás mellett, végre elégedettség töltötte el. Olyan volt, mintha összetört életének utolsó darabjai is visszakerültek volna a helyükre. Már csak egyetlen hiányzó darab maradt, a lovaglás Zarándokon, és ha ma a rancson minden jól megy, az is meglesz. Amíg nem lehettek biztosak a dologban, sem ő, sem Annie nem akart szólni róla Robertnek.</w:t>
      </w:r>
    </w:p>
    <w:p>
      <w:pPr>
        <w:pStyle w:val="Normal"/>
        <w:widowControl w:val="false"/>
        <w:autoSpaceDE w:val="false"/>
        <w:ind w:right="113" w:firstLine="227"/>
        <w:jc w:val="both"/>
        <w:rPr/>
      </w:pPr>
      <w:r>
        <w:rPr>
          <w:spacing w:val="-2"/>
          <w:sz w:val="22"/>
          <w:szCs w:val="22"/>
        </w:rPr>
        <w:t>A lehetőség egyszerre izgatta és zavarta. Nem</w:t>
      </w:r>
      <w:r>
        <w:rPr>
          <w:sz w:val="22"/>
          <w:szCs w:val="22"/>
        </w:rPr>
        <w:t xml:space="preserve"> ar</w:t>
        <w:softHyphen/>
      </w:r>
      <w:r>
        <w:rPr>
          <w:spacing w:val="2"/>
          <w:sz w:val="22"/>
          <w:szCs w:val="22"/>
        </w:rPr>
        <w:t>ról volt szó, hogy annyira szeretett volna újra felül</w:t>
        <w:softHyphen/>
        <w:t>ni</w:t>
      </w:r>
      <w:r>
        <w:rPr>
          <w:sz w:val="22"/>
          <w:szCs w:val="22"/>
        </w:rPr>
        <w:t xml:space="preserve"> a lóra, hanem inkább arról, hogy tudta, muszáj megtennie. Amióta meglovagolta Gonzót, úgy tűnt, senki nem kételkedett abban, hogy erre is sor kerül előbb-utóbb – feltéve persze, hogy Tom is biztonságosnak véli. Csak neki voltak titkos kéte</w:t>
        <w:softHyphen/>
        <w:t>lyei.</w:t>
      </w:r>
    </w:p>
    <w:p>
      <w:pPr>
        <w:pStyle w:val="Normal"/>
        <w:widowControl w:val="false"/>
        <w:autoSpaceDE w:val="false"/>
        <w:ind w:right="113" w:firstLine="227"/>
        <w:jc w:val="both"/>
        <w:rPr>
          <w:sz w:val="22"/>
          <w:szCs w:val="22"/>
        </w:rPr>
      </w:pPr>
      <w:r>
        <w:rPr>
          <w:sz w:val="22"/>
          <w:szCs w:val="22"/>
        </w:rPr>
        <w:t>E kételyek nem a félelemből fakadtak, legalábbis nem annak legegyszerűbb formájából. Tartott ugyan tőle, hogy a döntő pillanatban esetleg félel</w:t>
        <w:softHyphen/>
        <w:t>met érezhet, de abban biztos volt, hogy képes lesz ezt az érzést kordában tartani. Sokkal jobban ag</w:t>
        <w:softHyphen/>
        <w:t>gasztotta a lehetőség, hogy esetleg ő lesz az, aki cserbenhagyja Zarándokot. Félt, hogy elront vala</w:t>
        <w:softHyphen/>
        <w:t>mit.</w:t>
      </w:r>
    </w:p>
    <w:p>
      <w:pPr>
        <w:pStyle w:val="Normal"/>
        <w:widowControl w:val="false"/>
        <w:autoSpaceDE w:val="false"/>
        <w:spacing w:before="40" w:after="20"/>
        <w:ind w:right="113" w:firstLine="227"/>
        <w:jc w:val="both"/>
        <w:rPr/>
      </w:pPr>
      <w:r>
        <w:rPr>
          <w:spacing w:val="-2"/>
          <w:sz w:val="22"/>
          <w:szCs w:val="22"/>
        </w:rPr>
        <w:t>A műláb már annyira szorította, hogy állandó</w:t>
      </w:r>
      <w:r>
        <w:rPr>
          <w:sz w:val="22"/>
          <w:szCs w:val="22"/>
        </w:rPr>
        <w:t xml:space="preserve"> fáj</w:t>
        <w:softHyphen/>
        <w:t>dalmat okozott. A csordaterelés utolsó néhány mérföldjét alig bírta ki. De senkinek nem szólt egy szót sem. Amikor Annie-nek feltűnt, hogy az utób</w:t>
        <w:softHyphen/>
        <w:t>bi időben, ha kettesben maradnak, milyen gyakran veszi le a műlábat, Grace könnyedén elintézte a kérdést. Sokkal nehezebb volt megjátszania magát Terri Carlson előtt. Terri rögtön észrevette, meny</w:t>
        <w:softHyphen/>
      </w:r>
      <w:r>
        <w:rPr>
          <w:spacing w:val="6"/>
          <w:sz w:val="22"/>
          <w:szCs w:val="22"/>
        </w:rPr>
        <w:t>nyire begyulladt a csonk, és azt mondta Grace</w:t>
        <w:softHyphen/>
        <w:t>nek,</w:t>
      </w:r>
      <w:r>
        <w:rPr>
          <w:sz w:val="22"/>
          <w:szCs w:val="22"/>
        </w:rPr>
        <w:t xml:space="preserve"> hogy sürgősen új foglalatot kell készíttetnie. A baj csak az volt, hogy errefelé nyugaton senki nem foglalkozott ilyen fajtájú műlábakkal. Csak New Yorkban lehetett megcsináltatni.</w:t>
      </w:r>
    </w:p>
    <w:p>
      <w:pPr>
        <w:pStyle w:val="Normal"/>
        <w:widowControl w:val="false"/>
        <w:autoSpaceDE w:val="false"/>
        <w:spacing w:before="40" w:after="20"/>
        <w:ind w:right="113" w:firstLine="227"/>
        <w:jc w:val="both"/>
        <w:rPr>
          <w:sz w:val="22"/>
          <w:szCs w:val="22"/>
        </w:rPr>
      </w:pPr>
      <w:r>
        <w:rPr>
          <w:sz w:val="22"/>
          <w:szCs w:val="22"/>
        </w:rPr>
        <w:t>Grace elszánta magát, hogy kitart. Már csak egyetlen hétről volt szó, legfeljebb kettőről. Csupán abban reménykedhetett,  hogy a fájdalom nem von</w:t>
        <w:softHyphen/>
        <w:t>ja majd túlságosan el a figyelmét és nem rontja le a teljesítményét.</w:t>
      </w:r>
    </w:p>
    <w:p>
      <w:pPr>
        <w:pStyle w:val="Normal"/>
        <w:widowControl w:val="false"/>
        <w:autoSpaceDE w:val="false"/>
        <w:spacing w:before="40" w:after="20"/>
        <w:ind w:right="113" w:firstLine="227"/>
        <w:jc w:val="both"/>
        <w:rPr/>
      </w:pPr>
      <w:r>
        <w:rPr>
          <w:sz w:val="22"/>
          <w:szCs w:val="22"/>
        </w:rPr>
        <w:t>Már közeledett az este, amikor lekanyarodtak a 15-ös útról és nyugat felé haladtak tovább. Előttük, a Sziklás-hegység csúcsai felett magas viharfelhők tornyosultak,  melyek az egyre sötétebb égen mint</w:t>
        <w:softHyphen/>
        <w:t>ha feléjük nyújtogatták volna karjaikat.</w:t>
      </w:r>
    </w:p>
    <w:p>
      <w:pPr>
        <w:pStyle w:val="Normal"/>
        <w:widowControl w:val="false"/>
        <w:autoSpaceDE w:val="false"/>
        <w:spacing w:before="40" w:after="20"/>
        <w:ind w:right="113" w:firstLine="227"/>
        <w:jc w:val="both"/>
        <w:rPr>
          <w:sz w:val="22"/>
          <w:szCs w:val="22"/>
        </w:rPr>
      </w:pPr>
      <w:r>
        <w:rPr>
          <w:sz w:val="22"/>
          <w:szCs w:val="22"/>
        </w:rPr>
        <w:t xml:space="preserve">Áthaladtak Choteau-n, ahol Grace megmutatta apjának az ócska házat, ahol először laktak, és a múzeum előtt álló dinoszauruszt. A szobor most </w:t>
      </w:r>
      <w:r>
        <w:rPr>
          <w:spacing w:val="-2"/>
          <w:sz w:val="22"/>
          <w:szCs w:val="22"/>
        </w:rPr>
        <w:t>már nem tűnt sem olyan nagynak, sem olyan</w:t>
      </w:r>
      <w:r>
        <w:rPr>
          <w:sz w:val="22"/>
          <w:szCs w:val="22"/>
        </w:rPr>
        <w:t xml:space="preserve"> fenye</w:t>
        <w:softHyphen/>
        <w:t>getőnek, mint ideérkezésükkor. Az utóbbi időben Grace szinte várta, hogy egy nap az óriáshüllő rá</w:t>
        <w:softHyphen/>
        <w:t>kacsint.</w:t>
      </w:r>
    </w:p>
    <w:p>
      <w:pPr>
        <w:pStyle w:val="Normal"/>
        <w:widowControl w:val="false"/>
        <w:autoSpaceDE w:val="false"/>
        <w:spacing w:before="40" w:after="20"/>
        <w:ind w:right="113" w:firstLine="227"/>
        <w:jc w:val="both"/>
        <w:rPr/>
      </w:pPr>
      <w:r>
        <w:rPr>
          <w:sz w:val="22"/>
          <w:szCs w:val="22"/>
        </w:rPr>
        <w:t>Mire odaértek, ahol le kellett kanyarodniuk a 89-es útról, az égen mind feketébb felhők gyüle</w:t>
        <w:softHyphen/>
        <w:t>keztek, s a napfény csak egy-egy rövidke pillanatra tudott áttörni köztük. Miközben a nyílegyenes ka</w:t>
        <w:softHyphen/>
        <w:t>vicsúton Kétválasztó felé autóztak, valamennyien elcsendesültek, és Grace kezdett ideges lenni. Ki</w:t>
        <w:softHyphen/>
        <w:t>mondhatatlanul szerette volna, ha apját lenyűgözi a hely. Lehet, hogy Annie is ugyanígy érzett, mert amikor fel értek a hegytetőre és feltárult előttük Kétválasztó, leállította a kocsit, és hagyta, hogy Robert körülnézzen.</w:t>
      </w:r>
    </w:p>
    <w:p>
      <w:pPr>
        <w:pStyle w:val="Normal"/>
        <w:widowControl w:val="false"/>
        <w:autoSpaceDE w:val="false"/>
        <w:ind w:right="113" w:firstLine="227"/>
        <w:jc w:val="both"/>
        <w:rPr/>
      </w:pPr>
      <w:r>
        <w:rPr>
          <w:sz w:val="22"/>
          <w:szCs w:val="22"/>
        </w:rPr>
        <w:t>Az útról- felkavart porfelhő utolérte és lassan le</w:t>
        <w:softHyphen/>
      </w:r>
      <w:r>
        <w:rPr>
          <w:spacing w:val="-2"/>
          <w:sz w:val="22"/>
          <w:szCs w:val="22"/>
        </w:rPr>
        <w:t>hagyta őket, és amikor egy kósza napsugár</w:t>
      </w:r>
      <w:r>
        <w:rPr>
          <w:sz w:val="22"/>
          <w:szCs w:val="22"/>
        </w:rPr>
        <w:t xml:space="preserve"> rávilágí</w:t>
        <w:softHyphen/>
        <w:t>tott, úgy csillogott, mintha aranyport szórtak volna a levegőbe. A folyó legközelebbi kanyarulatát sze</w:t>
        <w:softHyphen/>
        <w:t>gélyező nyárfák között néhány ló állt, amelyek most felemelt fejjel figyelték ők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yűha! – mondta Robert. – Most már értem, miért nem akartok hazajönni.</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32"/>
          <w:szCs w:val="32"/>
        </w:rPr>
      </w:pPr>
      <w:r>
        <w:rPr>
          <w:b/>
          <w:bCs/>
          <w:sz w:val="32"/>
          <w:szCs w:val="32"/>
        </w:rPr>
        <w:t>Huszonkilenc</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Annie a repülőtérre menet bevásárolt a hétvégére, pedig jobb lett volna, ha ezt visszafelé teszi meg. Öt óra a forró kocsiban nem tett kimondottan jót a lazacnak, A butte-i nagy élelmiszer-áruház volt a legjobb, amit Montanában eddig talált. Még aszalt paradicsomot és cserepes bazsalikomot is lehetett kapni, ami persze elhervadt, mire hazaértek. Annie megöntözte és az ablakpárkányra állította – talán még feléled. Ami a lazacról már nem mondható el. A mosogatóhoz vitte a halat, és hideg vizet folyatott rá abban a reményben, hogy sikerül lemosnia róla a kellemetlen szagot.</w:t>
      </w:r>
    </w:p>
    <w:p>
      <w:pPr>
        <w:pStyle w:val="Normal"/>
        <w:widowControl w:val="false"/>
        <w:autoSpaceDE w:val="false"/>
        <w:ind w:right="113" w:firstLine="227"/>
        <w:jc w:val="both"/>
        <w:rPr/>
      </w:pPr>
      <w:r>
        <w:rPr>
          <w:sz w:val="22"/>
          <w:szCs w:val="22"/>
        </w:rPr>
        <w:t>A víz csobogása elnyomta a szinte folyamatos mennydörgést. Annie lemosta a lazac oldalait és figyelte, amint a meglazult pikkelyek leválnak, ka</w:t>
        <w:softHyphen/>
        <w:t>varognak egy kicsit a lefolyó fölött, aztán a vízzel együtt eltűnnek. Felnyitotta a hal szerencsére már előre kibelezett hasát, és addig mosogatta az alvadt vért hártyás húsáról, amíg az élénk rózsaszínűvé nem vált. A szag már nem volt olyan átható, de a kezében lévő petyhüdt test látványától olyan heves hányinger tört rá, hogy gyorsan a vágódeszkára csapta, és a szúnyoghálós ajtón keresztül kisietett a teraszra.</w:t>
      </w:r>
    </w:p>
    <w:p>
      <w:pPr>
        <w:pStyle w:val="Normal"/>
        <w:widowControl w:val="false"/>
        <w:autoSpaceDE w:val="false"/>
        <w:ind w:right="113" w:firstLine="227"/>
        <w:jc w:val="both"/>
        <w:rPr/>
      </w:pPr>
      <w:r>
        <w:rPr>
          <w:sz w:val="22"/>
          <w:szCs w:val="22"/>
        </w:rPr>
        <w:t>A levegő forró volt és fülledt, nem hozott meg</w:t>
        <w:softHyphen/>
      </w:r>
      <w:r>
        <w:rPr>
          <w:spacing w:val="-2"/>
          <w:sz w:val="22"/>
          <w:szCs w:val="22"/>
        </w:rPr>
        <w:t>könnyebbülést. Szinte éjszakai sötétség borult a</w:t>
      </w:r>
      <w:r>
        <w:rPr>
          <w:sz w:val="22"/>
          <w:szCs w:val="22"/>
        </w:rPr>
        <w:t xml:space="preserve"> táj</w:t>
        <w:softHyphen/>
        <w:t>ra, pedig hol volt még az este. A felhők undorítóan feketék voltak, itt-ott néhány sárgás csíkkal, s olyan alacsonyan függtek, hogy úgy tűnt, még a földet is összenyomják.</w:t>
      </w:r>
    </w:p>
    <w:p>
      <w:pPr>
        <w:pStyle w:val="Normal"/>
        <w:widowControl w:val="false"/>
        <w:autoSpaceDE w:val="false"/>
        <w:ind w:right="113" w:firstLine="227"/>
        <w:jc w:val="both"/>
        <w:rPr/>
      </w:pPr>
      <w:r>
        <w:rPr>
          <w:sz w:val="22"/>
          <w:szCs w:val="22"/>
        </w:rPr>
        <w:t>Robert és Grace már majdnem egy órája elmen</w:t>
        <w:softHyphen/>
        <w:t>tek. Annie jobb szerette volna, ha várnak vele reg</w:t>
        <w:softHyphen/>
        <w:t>gelig, de Grace hajthatatlan volt. Szerette volna rögtön bemutatni Robertet a Booker családnak, és megmutatni neki Zarándokot. Még arra is alig ha</w:t>
        <w:softHyphen/>
        <w:t>gyott az apjának időt, hogy körülnézzen a házban, megérkezésük után szinte azonnal elkezdte unszol</w:t>
        <w:softHyphen/>
        <w:t>ni, hogy menjenek le a rancsra. Szerette volna, ha Annie is velük tart, de az asszony azt mondta, most nem, inkább elkészíti a vacsorát. Nem akart ott lenni, amikor Tom és Robert találkoznak. Nem tudta volna, hová nézzen. Most még a puszta gon</w:t>
        <w:softHyphen/>
        <w:t>dolattól is fokozódott az émelygése.</w:t>
      </w:r>
    </w:p>
    <w:p>
      <w:pPr>
        <w:pStyle w:val="Normal"/>
        <w:widowControl w:val="false"/>
        <w:autoSpaceDE w:val="false"/>
        <w:ind w:right="113" w:firstLine="227"/>
        <w:jc w:val="both"/>
        <w:rPr/>
      </w:pPr>
      <w:r>
        <w:rPr>
          <w:sz w:val="22"/>
          <w:szCs w:val="22"/>
        </w:rPr>
        <w:t>Miután hazaértek, megfürdött és átöltözött, de máris újra ragacsosnak érezte magát. Kilépett a te</w:t>
        <w:softHyphen/>
        <w:t>raszra, és nagyokat lélegzett. Aztán lassan kisétált a ház elé, és lenézett a völgybe.</w:t>
      </w:r>
    </w:p>
    <w:p>
      <w:pPr>
        <w:pStyle w:val="Normal"/>
        <w:widowControl w:val="false"/>
        <w:autoSpaceDE w:val="false"/>
        <w:ind w:right="113" w:firstLine="227"/>
        <w:jc w:val="both"/>
        <w:rPr/>
      </w:pPr>
      <w:r>
        <w:rPr>
          <w:sz w:val="22"/>
          <w:szCs w:val="22"/>
        </w:rPr>
        <w:t>Látta, amint Tom, Robert meg az összes gyerek bezsúfolódik a Chevybe, aztán tekintetével elkísér</w:t>
        <w:softHyphen/>
        <w:t>te az autót, amint útban a rétek felé elhaladt alatta. Onnan, ahol állt, csak a kormánynál ülő Tomot tudta kivenni. A férfi nem nézett felé, a mellette ülő Roberttel beszélgetett. Annie azon rágódott, vajon mit szól a férjéhez. Úgy érezte, mintha közvetve őróla mondanának véleményt.</w:t>
      </w:r>
    </w:p>
    <w:p>
      <w:pPr>
        <w:pStyle w:val="Normal"/>
        <w:widowControl w:val="false"/>
        <w:autoSpaceDE w:val="false"/>
        <w:ind w:right="113" w:firstLine="227"/>
        <w:jc w:val="both"/>
        <w:rPr/>
      </w:pPr>
      <w:r>
        <w:rPr>
          <w:sz w:val="22"/>
          <w:szCs w:val="22"/>
        </w:rPr>
        <w:t xml:space="preserve">Tom egész héten kerülte, és bár az asszony azt </w:t>
      </w:r>
      <w:r>
        <w:rPr>
          <w:spacing w:val="2"/>
          <w:sz w:val="22"/>
          <w:szCs w:val="22"/>
        </w:rPr>
        <w:t>hitte, tudja az okát, mégis kétségek gyötörték. Amíg</w:t>
      </w:r>
      <w:r>
        <w:rPr>
          <w:sz w:val="22"/>
          <w:szCs w:val="22"/>
        </w:rPr>
        <w:t xml:space="preserve"> Grace Choteau-ban volt Terri Carlsonnál, egész délelőtt várta, hogy a férfi szokása szerint megjelenjen és lovagolni hívja, bár szíve mélyén tudta, hogy most nem fog jönni. Ha Grace-szel együtt lement megnézni, miként dolgozik Zarán</w:t>
        <w:softHyphen/>
        <w:t>dokkal, a férfi annyira belemerült a munkába, hogy őt szinte észre sem vette. Utána pedig csak semmi</w:t>
        <w:softHyphen/>
        <w:t>ségekről társalogtak, mint két idegen.</w:t>
      </w:r>
    </w:p>
    <w:p>
      <w:pPr>
        <w:pStyle w:val="Normal"/>
        <w:widowControl w:val="false"/>
        <w:autoSpaceDE w:val="false"/>
        <w:ind w:right="113" w:firstLine="227"/>
        <w:jc w:val="both"/>
        <w:rPr/>
      </w:pPr>
      <w:r>
        <w:rPr>
          <w:sz w:val="22"/>
          <w:szCs w:val="22"/>
        </w:rPr>
        <w:t>Szeretett volna négyszemközt beszélni vele, el</w:t>
        <w:softHyphen/>
        <w:t>mondani, hogy sajnálja, ami történt, holott ez nem volt igaz. Éjszaka, amikor egyedül feküdt az ágyá</w:t>
        <w:softHyphen/>
        <w:t>ban, folyton arra gondolt, milyen gyöngédséggel fedezték fel egymást ajkaik, s képzeletben tovább is ment, míg már egész teste belesajdult a férfi utáni vágyakozásba. Csak azért szerette volna azt mon</w:t>
        <w:softHyphen/>
        <w:t xml:space="preserve">dani, hogy sajnálja, mert attól tartott, hogy a férfi elítéli a viselkedéséért. De csak egyetlenegyszer </w:t>
      </w:r>
      <w:r>
        <w:rPr>
          <w:spacing w:val="2"/>
          <w:sz w:val="22"/>
          <w:szCs w:val="22"/>
        </w:rPr>
        <w:t>nyílt alkalma rá, hogy kettesben maradjon Tom</w:t>
        <w:softHyphen/>
        <w:t>mal,</w:t>
      </w:r>
      <w:r>
        <w:rPr>
          <w:sz w:val="22"/>
          <w:szCs w:val="22"/>
        </w:rPr>
        <w:t xml:space="preserve"> a marhaterelés utáni első estén, amikor haza</w:t>
        <w:softHyphen/>
        <w:t>hozta Grace-t, és épp bele akart kezdeni, de férfi közbevágott, mintha csak tudta volna, mit akar mondani. Amikor elhajtott, tekintete olyan fájdal</w:t>
        <w:softHyphen/>
        <w:t>mas volt, hogy Annie legszívesebben utánaszaladt volna.</w:t>
      </w:r>
    </w:p>
    <w:p>
      <w:pPr>
        <w:pStyle w:val="Normal"/>
        <w:widowControl w:val="false"/>
        <w:autoSpaceDE w:val="false"/>
        <w:ind w:right="113" w:firstLine="227"/>
        <w:jc w:val="both"/>
        <w:rPr/>
      </w:pPr>
      <w:r>
        <w:rPr>
          <w:sz w:val="22"/>
          <w:szCs w:val="22"/>
        </w:rPr>
        <w:t>Most karba font kézzel állt a teraszon, és a fel</w:t>
        <w:softHyphen/>
        <w:t xml:space="preserve">hőkbe burkolózó hegyek közt csapkodó villámokat </w:t>
      </w:r>
      <w:r>
        <w:rPr>
          <w:spacing w:val="-2"/>
          <w:sz w:val="22"/>
          <w:szCs w:val="22"/>
        </w:rPr>
        <w:t>figyelte. Aztán fent, a gázlónál a fák között</w:t>
      </w:r>
      <w:r>
        <w:rPr>
          <w:sz w:val="22"/>
          <w:szCs w:val="22"/>
        </w:rPr>
        <w:t xml:space="preserve"> megpil</w:t>
        <w:softHyphen/>
        <w:t>lantotta a Chevy fényszóróit, s amikor a fénykévék egyenesbe álltak és az autó elindult visszafelé, kö</w:t>
        <w:softHyphen/>
      </w:r>
      <w:r>
        <w:rPr>
          <w:spacing w:val="-2"/>
          <w:sz w:val="22"/>
          <w:szCs w:val="22"/>
        </w:rPr>
        <w:t>vér esőcsepp hullott a vállára. Felnézett, és a</w:t>
      </w:r>
      <w:r>
        <w:rPr>
          <w:sz w:val="22"/>
          <w:szCs w:val="22"/>
        </w:rPr>
        <w:t xml:space="preserve"> követ</w:t>
        <w:softHyphen/>
        <w:t xml:space="preserve">kező csepp pontosan a homloka közepét találta el, </w:t>
      </w:r>
      <w:r>
        <w:rPr>
          <w:spacing w:val="-2"/>
          <w:sz w:val="22"/>
          <w:szCs w:val="22"/>
        </w:rPr>
        <w:t>majd végiggördült az arcán. A levegő egyszerre</w:t>
      </w:r>
      <w:r>
        <w:rPr>
          <w:sz w:val="22"/>
          <w:szCs w:val="22"/>
        </w:rPr>
        <w:t xml:space="preserve"> hű</w:t>
        <w:softHyphen/>
        <w:t>vösebb lett és betöltötte a nedves por friss illata.</w:t>
      </w:r>
    </w:p>
    <w:p>
      <w:pPr>
        <w:pStyle w:val="Normal"/>
        <w:widowControl w:val="false"/>
        <w:autoSpaceDE w:val="false"/>
        <w:ind w:right="113" w:firstLine="142"/>
        <w:jc w:val="both"/>
        <w:rPr/>
      </w:pPr>
      <w:r>
        <w:rPr>
          <w:sz w:val="22"/>
          <w:szCs w:val="22"/>
        </w:rPr>
        <w:t>Annie látta, hogy a völgy felől az eső tömör falként közeledik felé. Megfordult, és besietett a házba, hogy betegye a lazacot a grillsütőb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pacing w:val="-4"/>
          <w:sz w:val="22"/>
          <w:szCs w:val="22"/>
        </w:rPr>
        <w:t>Kellemes fickó volt. Mi mást várt Tom?</w:t>
      </w:r>
      <w:r>
        <w:rPr>
          <w:sz w:val="22"/>
          <w:szCs w:val="22"/>
        </w:rPr>
        <w:t xml:space="preserve"> Életvidám, mókás, szórakoztató, és ami még fontosabb, érdek</w:t>
        <w:softHyphen/>
        <w:t>lődő. Robert előrehajolt, és hunyorogva próbált át</w:t>
        <w:softHyphen/>
        <w:t>látni az esővel vívott csatában vesztésre álló ablak</w:t>
        <w:softHyphen/>
        <w:t>törlő rajzolta félköríven. Kiabálniuk kellett, hogy megértsék egymás szavait a kocsi tetejére csapódó esőcseppek kopogásában.</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Ha nem tetszik az időjárás– Montanában,</w:t>
      </w:r>
      <w:r>
        <w:rPr>
          <w:sz w:val="22"/>
          <w:szCs w:val="22"/>
        </w:rPr>
        <w:t xml:space="preserve"> várjon öt percet – mondta Robert. Tom felnevet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t Grace-től hallot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útikönyvemben olvastam.</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Apa igazi útikönyvmoly – kiabálta Grace a</w:t>
      </w:r>
      <w:r>
        <w:rPr>
          <w:sz w:val="22"/>
          <w:szCs w:val="22"/>
        </w:rPr>
        <w:t xml:space="preserve"> hát</w:t>
        <w:softHyphen/>
        <w:t>só ülésrő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 édesem, én is szeretlek!</w:t>
      </w:r>
    </w:p>
    <w:p>
      <w:pPr>
        <w:pStyle w:val="Normal"/>
        <w:widowControl w:val="false"/>
        <w:autoSpaceDE w:val="false"/>
        <w:ind w:right="113" w:firstLine="227"/>
        <w:jc w:val="both"/>
        <w:rPr/>
      </w:pPr>
      <w:r>
        <w:rPr>
          <w:sz w:val="22"/>
          <w:szCs w:val="22"/>
        </w:rPr>
        <w:t>Tom elmosolyodott. – Hát igen. Mintha esne az eső.</w:t>
      </w:r>
    </w:p>
    <w:p>
      <w:pPr>
        <w:pStyle w:val="Normal"/>
        <w:widowControl w:val="false"/>
        <w:autoSpaceDE w:val="false"/>
        <w:ind w:right="113" w:firstLine="227"/>
        <w:jc w:val="both"/>
        <w:rPr/>
      </w:pPr>
      <w:r>
        <w:rPr>
          <w:sz w:val="22"/>
          <w:szCs w:val="22"/>
        </w:rPr>
        <w:t>Elég magasra felvitte őket, egészen addig, amíg kocsival kényelmesen el lehet jutni. Láttak néhány szarvast, egy-két héját és a völgy túlsó oldalán, fent a hegyoldalban egy jávorszarvascsordát is. Az alig egyhetes borjak anyjuk oldala mellett kerestek me</w:t>
        <w:softHyphen/>
        <w:t>nedéket a mennydörgés elől. Robert távcsövet is, hozott magával, és vagy tíz percen át figyelték az állatokat, s a gyerekek jókora zajt csaptak, mi</w:t>
        <w:softHyphen/>
        <w:t>közben azon vitatkoztak, ki a soros. Volt az állatok közt egy jókora bika is, hatalmas, hatágú aganccsal, és Tom megpróbált odabőgni neki, de nem kapott válasz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nnyi lehet egy ilyen bika súlya? – kérdezte Rober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Hát, úgy három mázsa, vagy egy kicsit több.</w:t>
      </w:r>
    </w:p>
    <w:p>
      <w:pPr>
        <w:pStyle w:val="Normal"/>
        <w:widowControl w:val="false"/>
        <w:autoSpaceDE w:val="false"/>
        <w:ind w:right="113" w:firstLine="227"/>
        <w:jc w:val="both"/>
        <w:rPr/>
      </w:pPr>
      <w:r>
        <w:rPr>
          <w:spacing w:val="-6"/>
          <w:sz w:val="22"/>
          <w:szCs w:val="22"/>
        </w:rPr>
        <w:t>A következő augusztusban csak az agancsa</w:t>
      </w:r>
      <w:r>
        <w:rPr>
          <w:sz w:val="22"/>
          <w:szCs w:val="22"/>
        </w:rPr>
        <w:t xml:space="preserve"> meglesz vagy húsz kiló.</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őtt már ily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öcsém, Frank időnként vadászik egy kicsit. Én szívesebben látom a fejüket idefent mozogni, mint falra akasztva.</w:t>
      </w:r>
    </w:p>
    <w:p>
      <w:pPr>
        <w:pStyle w:val="Normal"/>
        <w:widowControl w:val="false"/>
        <w:autoSpaceDE w:val="false"/>
        <w:ind w:right="113" w:firstLine="227"/>
        <w:jc w:val="both"/>
        <w:rPr/>
      </w:pPr>
      <w:r>
        <w:rPr>
          <w:sz w:val="22"/>
          <w:szCs w:val="22"/>
        </w:rPr>
        <w:t>Hazafelé menet Robert még sok mindent kér</w:t>
        <w:softHyphen/>
        <w:t xml:space="preserve">dezett, Grace pedig egyfolytában csipkelődött vele. </w:t>
      </w:r>
      <w:r>
        <w:rPr>
          <w:spacing w:val="2"/>
          <w:sz w:val="22"/>
          <w:szCs w:val="22"/>
        </w:rPr>
        <w:t>Tomnak eszébe jutott Annie és az a rengeteg kér</w:t>
        <w:softHyphen/>
        <w:t>dés,</w:t>
      </w:r>
      <w:r>
        <w:rPr>
          <w:sz w:val="22"/>
          <w:szCs w:val="22"/>
        </w:rPr>
        <w:t xml:space="preserve"> amit az első néhány alkalommal feltett, amikor </w:t>
      </w:r>
      <w:r>
        <w:rPr>
          <w:spacing w:val="2"/>
          <w:sz w:val="22"/>
          <w:szCs w:val="22"/>
        </w:rPr>
        <w:t>idelovagoltak, és elgondolkozott azon, vajon Ro</w:t>
        <w:softHyphen/>
      </w:r>
      <w:r>
        <w:rPr>
          <w:spacing w:val="-2"/>
          <w:sz w:val="22"/>
          <w:szCs w:val="22"/>
        </w:rPr>
        <w:t>bert vette át az asszonytól ezt a szokást vagy az</w:t>
      </w:r>
      <w:r>
        <w:rPr>
          <w:sz w:val="22"/>
          <w:szCs w:val="22"/>
        </w:rPr>
        <w:t xml:space="preserve"> asz</w:t>
        <w:softHyphen/>
        <w:t>szony Roberttől, esetleg eleve ilyen a természetük, és egyszerűen illenek egymáshoz. Ez az, döntötte el magában Tom, egyszerűen illenek egymáshoz. Megpróbált valami másra gondolni.</w:t>
      </w:r>
    </w:p>
    <w:p>
      <w:pPr>
        <w:pStyle w:val="Normal"/>
        <w:widowControl w:val="false"/>
        <w:autoSpaceDE w:val="false"/>
        <w:ind w:right="113" w:firstLine="227"/>
        <w:jc w:val="both"/>
        <w:rPr/>
      </w:pPr>
      <w:r>
        <w:rPr>
          <w:sz w:val="22"/>
          <w:szCs w:val="22"/>
        </w:rPr>
        <w:t>A folyóparti házhoz vezető úton csak úgy zubo</w:t>
        <w:softHyphen/>
        <w:t>gott lefelé a víz. Hátul a háztető minden szegletéről vastag sugárban ömlött. Tom azt mondta, Joe-val később majd felhozzák a rancsról a Lariatot. Olyan közel állt meg a teraszhoz, amennyire csak tudott, hogy Robert és Grace ne ázzon bőrig, amikor ki</w:t>
        <w:softHyphen/>
      </w:r>
      <w:r>
        <w:rPr>
          <w:spacing w:val="-2"/>
          <w:sz w:val="22"/>
          <w:szCs w:val="22"/>
        </w:rPr>
        <w:t>száll. Először Robert szállt ki. Amikor becsapta</w:t>
      </w:r>
      <w:r>
        <w:rPr>
          <w:sz w:val="22"/>
          <w:szCs w:val="22"/>
        </w:rPr>
        <w:t xml:space="preserve"> ma</w:t>
        <w:softHyphen/>
        <w:t>ga mögött az ajtót, Grace gyorsan, suttogva meg</w:t>
        <w:softHyphen/>
        <w:t>kérdezte Tomot, hogy ment ma Zarándokkal. Igaz ugyan, hogy korábban már megnézték a lovat, de nem tudtak kettesben beszélget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l ment. Veled is minden rendben lesz.</w:t>
      </w:r>
    </w:p>
    <w:p>
      <w:pPr>
        <w:pStyle w:val="Normal"/>
        <w:widowControl w:val="false"/>
        <w:autoSpaceDE w:val="false"/>
        <w:ind w:right="113" w:firstLine="227"/>
        <w:jc w:val="both"/>
        <w:rPr/>
      </w:pPr>
      <w:r>
        <w:rPr>
          <w:spacing w:val="-2"/>
          <w:sz w:val="22"/>
          <w:szCs w:val="22"/>
        </w:rPr>
        <w:t>Grace szája fülig érő vigyorra húzódott, Joe</w:t>
      </w:r>
      <w:r>
        <w:rPr>
          <w:sz w:val="22"/>
          <w:szCs w:val="22"/>
        </w:rPr>
        <w:t xml:space="preserve"> pedig vidáman belebokszolt a karjába. Több kérdésre már nem volt idő, mert Robert kinyitotta a hátsó ajtót, hogy a lány kiszállhasson.</w:t>
      </w:r>
    </w:p>
    <w:p>
      <w:pPr>
        <w:pStyle w:val="Normal"/>
        <w:widowControl w:val="false"/>
        <w:autoSpaceDE w:val="false"/>
        <w:spacing w:before="20" w:after="0"/>
        <w:ind w:right="113" w:firstLine="227"/>
        <w:jc w:val="both"/>
        <w:rPr/>
      </w:pPr>
      <w:r>
        <w:rPr>
          <w:sz w:val="22"/>
          <w:szCs w:val="22"/>
        </w:rPr>
        <w:t>Tomnak eszébe juthatott volna, hogy a terasz szé</w:t>
        <w:softHyphen/>
        <w:t>le a porra hullott esőtől csúszós lesz. De nem jutott eszébe egészen addig, amíg Grace ki nem lépett a kocsiból és a lába ki nem csúszott alóla. Zuhanás közben kis sikoly szakadt ki a torkából. Tom ki</w:t>
        <w:softHyphen/>
        <w:t>ugrott, és a kocsit elölről megkerülve odaszaladt hozzá.</w:t>
      </w:r>
    </w:p>
    <w:p>
      <w:pPr>
        <w:pStyle w:val="Normal"/>
        <w:widowControl w:val="false"/>
        <w:autoSpaceDE w:val="false"/>
        <w:spacing w:before="20" w:after="0"/>
        <w:ind w:right="113" w:firstLine="227"/>
        <w:jc w:val="both"/>
        <w:rPr>
          <w:sz w:val="22"/>
          <w:szCs w:val="22"/>
        </w:rPr>
      </w:pPr>
      <w:r>
        <w:rPr>
          <w:sz w:val="22"/>
          <w:szCs w:val="22"/>
        </w:rPr>
        <w:t>Robert aggódó arccal hajolt a lány fölé.</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Istenem, Gracie, nincs semmi baj?</w:t>
      </w:r>
    </w:p>
    <w:p>
      <w:pPr>
        <w:pStyle w:val="Normal"/>
        <w:widowControl w:val="false"/>
        <w:autoSpaceDE w:val="false"/>
        <w:spacing w:before="2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Jól vagyok. – Már próbált is felállni, és úgy</w:t>
      </w:r>
      <w:r>
        <w:rPr>
          <w:sz w:val="22"/>
          <w:szCs w:val="22"/>
        </w:rPr>
        <w:t xml:space="preserve"> lát</w:t>
        <w:softHyphen/>
        <w:t>szott, a zavara nagyobb, mint a fájdalma. – Apu, igazán jól vagyok.</w:t>
      </w:r>
    </w:p>
    <w:p>
      <w:pPr>
        <w:pStyle w:val="Normal"/>
        <w:widowControl w:val="false"/>
        <w:autoSpaceDE w:val="false"/>
        <w:spacing w:before="20" w:after="0"/>
        <w:ind w:right="113" w:firstLine="227"/>
        <w:jc w:val="both"/>
        <w:rPr>
          <w:sz w:val="22"/>
          <w:szCs w:val="22"/>
        </w:rPr>
      </w:pPr>
      <w:r>
        <w:rPr>
          <w:sz w:val="22"/>
          <w:szCs w:val="22"/>
        </w:rPr>
        <w:t>Annie kiszaladt, és ő is majdnem eleset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i történ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inden rendben – mondta Robert. – Csak el</w:t>
        <w:softHyphen/>
        <w:t>csúszott.</w:t>
      </w:r>
    </w:p>
    <w:p>
      <w:pPr>
        <w:pStyle w:val="Normal"/>
        <w:widowControl w:val="false"/>
        <w:autoSpaceDE w:val="false"/>
        <w:spacing w:before="20" w:after="0"/>
        <w:ind w:right="113" w:firstLine="227"/>
        <w:jc w:val="both"/>
        <w:rPr/>
      </w:pPr>
      <w:r>
        <w:rPr>
          <w:spacing w:val="-2"/>
          <w:sz w:val="22"/>
          <w:szCs w:val="22"/>
        </w:rPr>
        <w:t>Most már Joe is kiszállt a kocsiból, és</w:t>
      </w:r>
      <w:r>
        <w:rPr>
          <w:sz w:val="22"/>
          <w:szCs w:val="22"/>
        </w:rPr>
        <w:t xml:space="preserve"> valameny</w:t>
        <w:softHyphen/>
        <w:t>nyien aggodalmas arcot vágtak. Talpra segítették Grace-t. A lány arca megrándult, amikor súlya a lábára nehezedett. Robert továbbra is átkarolta a vállá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Biztos hogy jól vagy, kicsim?</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Apu, kérlek ne csinálj felhajtást. Jól vagyok. </w:t>
      </w:r>
    </w:p>
    <w:p>
      <w:pPr>
        <w:pStyle w:val="Normal"/>
        <w:widowControl w:val="false"/>
        <w:autoSpaceDE w:val="false"/>
        <w:spacing w:before="20" w:after="0"/>
        <w:ind w:right="113" w:firstLine="227"/>
        <w:jc w:val="both"/>
        <w:rPr/>
      </w:pPr>
      <w:r>
        <w:rPr>
          <w:sz w:val="22"/>
          <w:szCs w:val="22"/>
        </w:rPr>
        <w:t>Sántikált, de próbálta titkolni, amíg bekísérték a házba. Az ikrek attól tartva, hogy lemaradnak vala</w:t>
        <w:softHyphen/>
        <w:t>mi izgalmasról, már éppen utánuk akartak menni, de Tom megállította, majd egyetlen halk szóval visszaküldte őket a kocsiba. Grace meggyötört ar</w:t>
        <w:softHyphen/>
        <w:t>cáról látta, hogy ideje hazamenniük.</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Akkor reggel találkozunk – mondta.</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Rendben – felelte Robert. – És köszönet a ki</w:t>
        <w:softHyphen/>
        <w:t>rándulásér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Nagyon szívesen.</w:t>
      </w:r>
    </w:p>
    <w:p>
      <w:pPr>
        <w:pStyle w:val="Normal"/>
        <w:widowControl w:val="false"/>
        <w:autoSpaceDE w:val="false"/>
        <w:spacing w:before="20" w:after="0"/>
        <w:ind w:right="113" w:firstLine="227"/>
        <w:jc w:val="both"/>
        <w:rPr/>
      </w:pPr>
      <w:r>
        <w:rPr>
          <w:sz w:val="22"/>
          <w:szCs w:val="22"/>
        </w:rPr>
        <w:t>Grace-re kacsintott, és azt mondta neki, aludja ki magát, a lány pedig hősiesen rámosolygott, és azt mondta, meglesz. Tom kiterelte Joe-t a szobából, aztán az ajtóban megfordult, hogy elköszönjön.</w:t>
      </w:r>
    </w:p>
    <w:p>
      <w:pPr>
        <w:pStyle w:val="Normal"/>
        <w:widowControl w:val="false"/>
        <w:autoSpaceDE w:val="false"/>
        <w:ind w:right="113" w:firstLine="227"/>
        <w:jc w:val="both"/>
        <w:rPr/>
      </w:pPr>
      <w:r>
        <w:rPr>
          <w:sz w:val="22"/>
          <w:szCs w:val="22"/>
        </w:rPr>
        <w:t>Pillantása találkozott Annie-ével. Alig egy pillanatig tartott, de benne volt az egész szívük.</w:t>
      </w:r>
    </w:p>
    <w:p>
      <w:pPr>
        <w:pStyle w:val="Normal"/>
        <w:widowControl w:val="false"/>
        <w:autoSpaceDE w:val="false"/>
        <w:ind w:right="113" w:firstLine="227"/>
        <w:jc w:val="both"/>
        <w:rPr>
          <w:sz w:val="22"/>
          <w:szCs w:val="22"/>
        </w:rPr>
      </w:pPr>
      <w:r>
        <w:rPr>
          <w:sz w:val="22"/>
          <w:szCs w:val="22"/>
        </w:rPr>
        <w:t>Tom megbillentette a kalapját, és jó éjszakát kí</w:t>
        <w:softHyphen/>
        <w:t>ván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pacing w:val="2"/>
          <w:sz w:val="22"/>
          <w:szCs w:val="22"/>
        </w:rPr>
        <w:t>Ahogy a terasz deszkáira zuhant, rögtön tudta, hogy</w:t>
      </w:r>
      <w:r>
        <w:rPr>
          <w:sz w:val="22"/>
          <w:szCs w:val="22"/>
        </w:rPr>
        <w:t xml:space="preserve"> valami eltört, és egy pillanatig rettegve gon</w:t>
        <w:softHyphen/>
        <w:t>dolt arra, hogy a combcsontja az. Csak akkor nyu</w:t>
        <w:softHyphen/>
        <w:t>godott meg, amikor felállt. Megijedt, és rettentő kínosan érezte magát, de nem sérült meg.</w:t>
      </w:r>
    </w:p>
    <w:p>
      <w:pPr>
        <w:pStyle w:val="Normal"/>
        <w:widowControl w:val="false"/>
        <w:autoSpaceDE w:val="false"/>
        <w:ind w:right="113" w:firstLine="227"/>
        <w:jc w:val="both"/>
        <w:rPr>
          <w:sz w:val="22"/>
          <w:szCs w:val="22"/>
        </w:rPr>
      </w:pPr>
      <w:r>
        <w:rPr>
          <w:sz w:val="22"/>
          <w:szCs w:val="22"/>
        </w:rPr>
        <w:t>Nagyobb baj történt. A műláb foglalata az aljától a tetejéig végigrepedt.</w:t>
      </w:r>
    </w:p>
    <w:p>
      <w:pPr>
        <w:pStyle w:val="Normal"/>
        <w:widowControl w:val="false"/>
        <w:autoSpaceDE w:val="false"/>
        <w:ind w:right="113" w:firstLine="227"/>
        <w:jc w:val="both"/>
        <w:rPr/>
      </w:pPr>
      <w:r>
        <w:rPr>
          <w:spacing w:val="-2"/>
          <w:sz w:val="22"/>
          <w:szCs w:val="22"/>
        </w:rPr>
        <w:t>Grace a fürdőkád szélén ült, farmernadrágja</w:t>
      </w:r>
      <w:r>
        <w:rPr>
          <w:sz w:val="22"/>
          <w:szCs w:val="22"/>
        </w:rPr>
        <w:t xml:space="preserve"> gyű</w:t>
        <w:softHyphen/>
        <w:t xml:space="preserve">rötten hevert bal bokája körül, és a kezében tartott műlábat nézegette. A repedt foglalat belső oldala </w:t>
      </w:r>
      <w:r>
        <w:rPr>
          <w:spacing w:val="-2"/>
          <w:sz w:val="22"/>
          <w:szCs w:val="22"/>
        </w:rPr>
        <w:t>meleg volt, nyirkos és izzadságszagú. Talán meg</w:t>
      </w:r>
      <w:r>
        <w:rPr>
          <w:sz w:val="22"/>
          <w:szCs w:val="22"/>
        </w:rPr>
        <w:t xml:space="preserve"> le</w:t>
        <w:softHyphen/>
        <w:t>hetne ragasztani vagy javítani valahogy. De ahhoz el kellene árulnia a szüleinek, mi történt, és ha a ja</w:t>
        <w:softHyphen/>
        <w:t>vítás nem sikerül, akkor egészen biztosan nem en</w:t>
        <w:softHyphen/>
        <w:t>gedik, hogy másnap felüljön Zarándokra.</w:t>
      </w:r>
    </w:p>
    <w:p>
      <w:pPr>
        <w:pStyle w:val="Normal"/>
        <w:widowControl w:val="false"/>
        <w:autoSpaceDE w:val="false"/>
        <w:ind w:right="113" w:firstLine="227"/>
        <w:jc w:val="both"/>
        <w:rPr/>
      </w:pPr>
      <w:r>
        <w:rPr>
          <w:sz w:val="22"/>
          <w:szCs w:val="22"/>
        </w:rPr>
        <w:t>Miután Bookerék hazamentek, komoly színészi teljesítményt kellett nyújtania, hogy az esést sem</w:t>
        <w:softHyphen/>
        <w:t>miségként tüntesse fel. Nevetgélt és tréfálkozott, s vagy egy tucatszor elismételte apjának és anyjának, hogy rendben van, mire végre úgy tűnt, el is hiszik. Amikor már biztonságban érezte magát, azt mond</w:t>
        <w:softHyphen/>
        <w:t>ta, ő fürdik először, és felmenekült ide, hogy zárt ajtó mögött vehesse szemügyre a kárt. Érezte, hogy az az istenverte vacak mozog a combcsonkján, mi</w:t>
        <w:softHyphen/>
        <w:t xml:space="preserve">közben átvág a nappalin, a lépcsőn felmenni pedig igazán trükkös volt. Ha még erre sem lenne képes, </w:t>
      </w:r>
      <w:r>
        <w:rPr>
          <w:spacing w:val="2"/>
          <w:sz w:val="22"/>
          <w:szCs w:val="22"/>
        </w:rPr>
        <w:t>hogy a csudába tudná meglovagolni Zarándokot? A</w:t>
      </w:r>
      <w:r>
        <w:rPr>
          <w:sz w:val="22"/>
          <w:szCs w:val="22"/>
        </w:rPr>
        <w:t xml:space="preserve"> fenébe! Micsoda ostobaság így elesni! Már me</w:t>
        <w:softHyphen/>
        <w:t>gint mindent elrontot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Leült és sokáig gondolkozott. Lentről felhallat</w:t>
        <w:softHyphen/>
        <w:t>szott Robert lelkes beszámolója a jávorszarvasok</w:t>
        <w:softHyphen/>
        <w:t>ról. Éppen Tom bőgését próbálta utánozni. A köze</w:t>
        <w:softHyphen/>
      </w:r>
      <w:r>
        <w:rPr>
          <w:spacing w:val="2"/>
          <w:sz w:val="22"/>
          <w:szCs w:val="22"/>
        </w:rPr>
        <w:t>lébe sem ért. Hallotta, hogy Annie elkacagja ma</w:t>
        <w:softHyphen/>
        <w:t>gát.</w:t>
      </w:r>
      <w:r>
        <w:rPr>
          <w:sz w:val="22"/>
          <w:szCs w:val="22"/>
        </w:rPr>
        <w:t xml:space="preserve"> Olyan jó</w:t>
      </w:r>
      <w:r>
        <w:rPr>
          <w:i/>
          <w:iCs/>
          <w:sz w:val="22"/>
          <w:szCs w:val="22"/>
        </w:rPr>
        <w:t xml:space="preserve">, </w:t>
      </w:r>
      <w:r>
        <w:rPr>
          <w:sz w:val="22"/>
          <w:szCs w:val="22"/>
        </w:rPr>
        <w:t>hogy végre itt van az apja. Ha Grace elmondaná nekik, mi történt, tönkretenné az egész estét.</w:t>
      </w:r>
    </w:p>
    <w:p>
      <w:pPr>
        <w:pStyle w:val="Normal"/>
        <w:widowControl w:val="false"/>
        <w:autoSpaceDE w:val="false"/>
        <w:ind w:right="113" w:firstLine="227"/>
        <w:jc w:val="both"/>
        <w:rPr/>
      </w:pPr>
      <w:r>
        <w:rPr>
          <w:sz w:val="22"/>
          <w:szCs w:val="22"/>
        </w:rPr>
        <w:t>Végül eldöntötte, mit fog tenni. Felállt, nagy ne</w:t>
        <w:softHyphen/>
        <w:t>hezen a mosdóhoz ugrált, és a faliszekrénykéből elővett egy doboz sebtapaszt. Megragasztja a fog</w:t>
        <w:softHyphen/>
        <w:t>lalatot, amennyire csak tudja, és reggel megpróbál felülni Gonzóra. Ha sikerül, senkinek nem szól, amíg nem lovagolt Zarándokon.</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 xml:space="preserve">Annie lekapcsolta a fürdőszobai lámpát, és Grace szobája elé lopakodott. Az ajtó résnyire nyitva volt, és halkan nyikorgott, amikor szélesebbre tárta. Az éjjelilámpa – amit együtt vettek Great Fallsban </w:t>
      </w:r>
      <w:r>
        <w:rPr>
          <w:spacing w:val="-2"/>
          <w:sz w:val="22"/>
          <w:szCs w:val="22"/>
        </w:rPr>
        <w:t>ahelyett, ami eltört – még égett. Az az éjszaka,</w:t>
      </w:r>
      <w:r>
        <w:rPr>
          <w:sz w:val="22"/>
          <w:szCs w:val="22"/>
        </w:rPr>
        <w:t xml:space="preserve"> ami</w:t>
        <w:softHyphen/>
        <w:t>kor a régi lámpa eltört, már egy másik élethez tar</w:t>
        <w:softHyphen/>
        <w:t>toz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ie?</w:t>
      </w:r>
    </w:p>
    <w:p>
      <w:pPr>
        <w:pStyle w:val="Normal"/>
        <w:widowControl w:val="false"/>
        <w:autoSpaceDE w:val="false"/>
        <w:ind w:right="113" w:firstLine="227"/>
        <w:jc w:val="both"/>
        <w:rPr>
          <w:sz w:val="22"/>
          <w:szCs w:val="22"/>
        </w:rPr>
      </w:pPr>
      <w:r>
        <w:rPr>
          <w:spacing w:val="-2"/>
          <w:sz w:val="22"/>
          <w:szCs w:val="22"/>
        </w:rPr>
        <w:t>Semmi válasz. Annie az ágyhoz lépett, és</w:t>
      </w:r>
      <w:r>
        <w:rPr>
          <w:sz w:val="22"/>
          <w:szCs w:val="22"/>
        </w:rPr>
        <w:t xml:space="preserve"> eloltot</w:t>
        <w:softHyphen/>
        <w:t>ta a lámpát. Észrevette, hogy a műláb most nem a szokott helyén, a fal mellett áll, hanem az ágy és az asztal közötti árnyékban fekszik, de nem tulajdoní</w:t>
        <w:softHyphen/>
        <w:t>tott neki különösebb jelentőséget. Grace aludt, és olyan halkan lélegzett, hogy Annie alig hallotta. Haja kis örvényekben terült szét a párnán, mint va</w:t>
        <w:softHyphen/>
        <w:t>lami sötét folyó torkolata. Annie egy ideig csak állt és nézte.</w:t>
      </w:r>
    </w:p>
    <w:p>
      <w:pPr>
        <w:pStyle w:val="Normal"/>
        <w:widowControl w:val="false"/>
        <w:autoSpaceDE w:val="false"/>
        <w:ind w:right="113" w:firstLine="227"/>
        <w:jc w:val="both"/>
        <w:rPr/>
      </w:pPr>
      <w:r>
        <w:rPr>
          <w:sz w:val="22"/>
          <w:szCs w:val="22"/>
        </w:rPr>
        <w:t xml:space="preserve">Nagyon bátran viselkedett az esés után. Annie </w:t>
      </w:r>
      <w:r>
        <w:rPr>
          <w:spacing w:val="2"/>
          <w:sz w:val="22"/>
          <w:szCs w:val="22"/>
        </w:rPr>
        <w:t>tudta, hogy fájhatott neki. Aztán a lánya vacsorá</w:t>
        <w:softHyphen/>
        <w:t>nál</w:t>
      </w:r>
      <w:r>
        <w:rPr>
          <w:sz w:val="22"/>
          <w:szCs w:val="22"/>
        </w:rPr>
        <w:t xml:space="preserve"> és egész este olyan mókás, élénk és vidám volt. Nagyszerű kölyök. Vacsora előtt, miközben Robert odafent fürdött, elmesélte Annie-nek, mit mondott Tom Zarándokról. Áradt belőle az izgalom, és már kitervelte, hogy hogyan fogja meglepni az apját. Joe elhívja Robertet, hogy nézze meg Bronty csikaját, és majd épp jókor hozza vissza ahhoz, hogy őt Za</w:t>
        <w:softHyphen/>
        <w:t>rándok hátán találja. Annie-nek megvoltak ugyan a maga kételyei, és úgy vélte, Robert is így lesz vele, de ha Tom szerint biztonságos, akkor biztosan az i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azán rendes pasasnak látszik – mondta Ro</w:t>
        <w:softHyphen/>
        <w:t>bert, és vett még egy darab lazacot, amely meglepő módon igazán jóízű l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agyon kedves volt hozzánk – felelte Annie a lehető legtárgyilagosabb hangon. Az ezt követő rö</w:t>
        <w:softHyphen/>
        <w:t>vid csendben úgy függtek szavai, mintha alaposabb vizsgálatra várnának. Még szerencse, hogy Grace elkezdett beszélni arról, miket csinált Tom Zarán</w:t>
        <w:softHyphen/>
        <w:t>dokkal az előző héten.</w:t>
      </w:r>
    </w:p>
    <w:p>
      <w:pPr>
        <w:pStyle w:val="Normal"/>
        <w:widowControl w:val="false"/>
        <w:autoSpaceDE w:val="false"/>
        <w:ind w:right="113" w:firstLine="227"/>
        <w:jc w:val="both"/>
        <w:rPr/>
      </w:pPr>
      <w:r>
        <w:rPr>
          <w:spacing w:val="-2"/>
          <w:sz w:val="22"/>
          <w:szCs w:val="22"/>
        </w:rPr>
        <w:t>Annie most lehajolt, és óvatosan megcsókolta</w:t>
      </w:r>
      <w:r>
        <w:rPr>
          <w:sz w:val="22"/>
          <w:szCs w:val="22"/>
        </w:rPr>
        <w:t xml:space="preserve"> lá</w:t>
        <w:softHyphen/>
        <w:t>nya arcát. Grace álma távolából mormolt valamit.</w:t>
      </w:r>
    </w:p>
    <w:p>
      <w:pPr>
        <w:pStyle w:val="Normal"/>
        <w:widowControl w:val="false"/>
        <w:autoSpaceDE w:val="false"/>
        <w:ind w:right="113" w:firstLine="227"/>
        <w:jc w:val="both"/>
        <w:rPr/>
      </w:pPr>
      <w:r>
        <w:rPr>
          <w:sz w:val="22"/>
          <w:szCs w:val="22"/>
        </w:rPr>
        <w:t xml:space="preserve">Robert már ágyban volt. Meztelenül. Amikor az </w:t>
      </w:r>
      <w:r>
        <w:rPr>
          <w:spacing w:val="-2"/>
          <w:sz w:val="22"/>
          <w:szCs w:val="22"/>
        </w:rPr>
        <w:t>asszony belépett és vetkőzni kezdett, letette a</w:t>
      </w:r>
      <w:r>
        <w:rPr>
          <w:sz w:val="22"/>
          <w:szCs w:val="22"/>
        </w:rPr>
        <w:t xml:space="preserve"> köny</w:t>
        <w:softHyphen/>
        <w:t>vét, figyelt és várt. Ez éveken át jelzésként szolgált Annie számára. Régebben sokszor kifejezetten él</w:t>
        <w:softHyphen/>
        <w:t>vezte, ha a férfi előtt szabadulhatott meg ruháitól, sőt ez néha fel is izgatta. Most azonban nyugtala</w:t>
        <w:softHyphen/>
        <w:t>nítónak érezte a szótlan tekintetet, szinte elvisel</w:t>
        <w:softHyphen/>
        <w:t>hetetlennek. Természetesen tudta, hogy a férje ilyen hosszú távollét után szeretkezni akar majd ezen az éjszakán. Egész este rettegve gondolt erre a pillanatra.</w:t>
      </w:r>
    </w:p>
    <w:p>
      <w:pPr>
        <w:pStyle w:val="Normal"/>
        <w:widowControl w:val="false"/>
        <w:autoSpaceDE w:val="false"/>
        <w:ind w:right="113" w:firstLine="227"/>
        <w:jc w:val="both"/>
        <w:rPr/>
      </w:pPr>
      <w:r>
        <w:rPr>
          <w:sz w:val="22"/>
          <w:szCs w:val="22"/>
        </w:rPr>
        <w:t>Levette ruháját, a székre tette, és hirtelen annyi</w:t>
        <w:softHyphen/>
        <w:t xml:space="preserve">ra zavarba jött a férfi reá szegeződő pillantásától és a </w:t>
      </w:r>
      <w:r>
        <w:rPr>
          <w:spacing w:val="4"/>
          <w:sz w:val="22"/>
          <w:szCs w:val="22"/>
        </w:rPr>
        <w:t>néma csendtől, hogy az ablakhoz lépett, széthúz</w:t>
        <w:softHyphen/>
        <w:t>ta a</w:t>
      </w:r>
      <w:r>
        <w:rPr>
          <w:sz w:val="22"/>
          <w:szCs w:val="22"/>
        </w:rPr>
        <w:t xml:space="preserve"> függönyt, és kinéz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lállt az eső.</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Már vagy egy félórája nem esik.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w:t>
      </w:r>
    </w:p>
    <w:p>
      <w:pPr>
        <w:pStyle w:val="Normal"/>
        <w:widowControl w:val="false"/>
        <w:autoSpaceDE w:val="false"/>
        <w:ind w:right="113" w:firstLine="227"/>
        <w:jc w:val="both"/>
        <w:rPr>
          <w:sz w:val="22"/>
          <w:szCs w:val="22"/>
        </w:rPr>
      </w:pPr>
      <w:r>
        <w:rPr>
          <w:sz w:val="22"/>
          <w:szCs w:val="22"/>
        </w:rPr>
        <w:t>Lenézett a ház felé. Bár még soha nem volt Tom szobájában, tudta, melyik az ablaka, és most látta, hogy odabent még világos van. Ó, istenem, gon</w:t>
        <w:softHyphen/>
        <w:t>dolta, miért nem lehet inkább veled? Miért nem lehetünk mi együtt? Őrülten vágyott Tom után, ezért gyorsan behúzta a függönyt, és elfordult az ablaktól. Levetette a melltartóját, kibújt a bugyi</w:t>
        <w:softHyphen/>
        <w:t>jából, és a hosszú pólóért nyúlt, amit általában há</w:t>
        <w:softHyphen/>
        <w:t>lóingként haszná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vedd fel – kérte halkan Robert. Az asszony megfordult, és ránézett. A férfi mosolygott. – Gyere ide.</w:t>
      </w:r>
    </w:p>
    <w:p>
      <w:pPr>
        <w:pStyle w:val="Normal"/>
        <w:widowControl w:val="false"/>
        <w:autoSpaceDE w:val="false"/>
        <w:ind w:right="113" w:firstLine="227"/>
        <w:jc w:val="both"/>
        <w:rPr/>
      </w:pPr>
      <w:r>
        <w:rPr>
          <w:sz w:val="22"/>
          <w:szCs w:val="22"/>
        </w:rPr>
        <w:t>Kinyújtotta felé a karjait, az asszony pedig nyelt egyet, és nagy nehezen visszamosolygott rá. Rette</w:t>
        <w:softHyphen/>
        <w:t>gett attól, hogy szemei elárulják, és magában azért imádkozott, hogy a férje ne tudjon olvasni bennük. Letette a pólót, és az ágyhoz ment, és szinte fájdal</w:t>
        <w:softHyphen/>
        <w:t>masnak érezte meztelenségét. Leült mellé az ágyra, és amikor Robert egyik kezét a nyaka mögé csúsz</w:t>
        <w:softHyphen/>
      </w:r>
      <w:r>
        <w:rPr>
          <w:spacing w:val="2"/>
          <w:sz w:val="22"/>
          <w:szCs w:val="22"/>
        </w:rPr>
        <w:t>tatta, a másikat pedig a bal mellére tette, akarat</w:t>
        <w:softHyphen/>
        <w:t>lanul</w:t>
      </w:r>
      <w:r>
        <w:rPr>
          <w:sz w:val="22"/>
          <w:szCs w:val="22"/>
        </w:rPr>
        <w:t xml:space="preserve"> is megborzongot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Fázol?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gy kicsit.</w:t>
      </w:r>
    </w:p>
    <w:p>
      <w:pPr>
        <w:pStyle w:val="Normal"/>
        <w:widowControl w:val="false"/>
        <w:autoSpaceDE w:val="false"/>
        <w:ind w:right="113" w:firstLine="227"/>
        <w:jc w:val="both"/>
        <w:rPr/>
      </w:pPr>
      <w:r>
        <w:rPr>
          <w:sz w:val="22"/>
          <w:szCs w:val="22"/>
        </w:rPr>
        <w:t>A férfi finoman magához húzta a fejét, és meg</w:t>
        <w:softHyphen/>
        <w:t xml:space="preserve">csókolta, úgy, ahogy mindig csókolni szokta. Az asszony kétségbeesetten próbált kitörölni agyából minden összehasonlítást, bele akart feledkezni férje szájának ismerős körvonalaiba és ízébe, megszokott </w:t>
      </w:r>
      <w:r>
        <w:rPr>
          <w:spacing w:val="2"/>
          <w:sz w:val="22"/>
          <w:szCs w:val="22"/>
        </w:rPr>
        <w:t>illatába s mozdulatába, amellyel a mellét simogat</w:t>
        <w:softHyphen/>
        <w:t>ta.</w:t>
      </w:r>
    </w:p>
    <w:p>
      <w:pPr>
        <w:pStyle w:val="Normal"/>
        <w:widowControl w:val="false"/>
        <w:autoSpaceDE w:val="false"/>
        <w:ind w:right="113" w:firstLine="227"/>
        <w:jc w:val="both"/>
        <w:rPr/>
      </w:pPr>
      <w:r>
        <w:rPr>
          <w:spacing w:val="2"/>
          <w:sz w:val="22"/>
          <w:szCs w:val="22"/>
        </w:rPr>
        <w:t>Lehunyta szemét, de nem tudta elfojtani az áru</w:t>
        <w:softHyphen/>
        <w:t>lás</w:t>
      </w:r>
      <w:r>
        <w:rPr>
          <w:sz w:val="22"/>
          <w:szCs w:val="22"/>
        </w:rPr>
        <w:t xml:space="preserve"> szívszorító érzését. Elárulta ezt a kedves, rendes férfit, nem is annyira azzal, amit Tommal tett, ha</w:t>
        <w:softHyphen/>
        <w:t>nem azzal, amire vágyott. De még ennél is súlyo</w:t>
        <w:softHyphen/>
        <w:t>sabbnak érezte azt – hiába mondogatta magának, hogy micsoda ostobaság – hogy elárulja Tomot.</w:t>
      </w:r>
    </w:p>
    <w:p>
      <w:pPr>
        <w:pStyle w:val="Normal"/>
        <w:widowControl w:val="false"/>
        <w:autoSpaceDE w:val="false"/>
        <w:ind w:right="113" w:firstLine="227"/>
        <w:jc w:val="both"/>
        <w:rPr>
          <w:sz w:val="22"/>
          <w:szCs w:val="22"/>
        </w:rPr>
      </w:pPr>
      <w:r>
        <w:rPr>
          <w:sz w:val="22"/>
          <w:szCs w:val="22"/>
        </w:rPr>
        <w:t>Robert felemelte a takarót, és odébb csúszott, hogy helyet adjon neki. Annie meglátta hasán a vö</w:t>
        <w:softHyphen/>
        <w:t>rösesbarna szőrzet ismerős foltját, és duzzadtan in</w:t>
        <w:softHyphen/>
        <w:t>gadózó rózsaszín férfiasságát, mely keményen fe</w:t>
        <w:softHyphen/>
        <w:t>szült Annie combjának, amikor melléfeküdt, és új</w:t>
        <w:softHyphen/>
        <w:t>ból megcsókolta a férfi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Ó, istenem, Annie, annyira hiányoztál!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is nek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azá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sss! Hát persze hogy hiányoztál.</w:t>
      </w:r>
    </w:p>
    <w:p>
      <w:pPr>
        <w:pStyle w:val="Normal"/>
        <w:widowControl w:val="false"/>
        <w:autoSpaceDE w:val="false"/>
        <w:ind w:right="113" w:firstLine="227"/>
        <w:jc w:val="both"/>
        <w:rPr/>
      </w:pPr>
      <w:r>
        <w:rPr>
          <w:spacing w:val="-2"/>
          <w:sz w:val="22"/>
          <w:szCs w:val="22"/>
        </w:rPr>
        <w:t>Érezte, hogy a férfi tenyere lesiklik az oldalán és</w:t>
      </w:r>
      <w:r>
        <w:rPr>
          <w:sz w:val="22"/>
          <w:szCs w:val="22"/>
        </w:rPr>
        <w:t xml:space="preserve"> a csípőjén, le a hasára, és tudta, hogy hamarosan el</w:t>
        <w:softHyphen/>
        <w:t>kezdi majd simogatni a lába között, s akkor észre</w:t>
        <w:softHyphen/>
      </w:r>
      <w:r>
        <w:rPr>
          <w:spacing w:val="-2"/>
          <w:sz w:val="22"/>
          <w:szCs w:val="22"/>
        </w:rPr>
        <w:t>veszi, mennyire hiányzik belőle a vágy. Amikor</w:t>
      </w:r>
      <w:r>
        <w:rPr>
          <w:sz w:val="22"/>
          <w:szCs w:val="22"/>
        </w:rPr>
        <w:t xml:space="preserve"> ujjai elérték az ágyékát, egy kicsit lejjebb csusszant az ágy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árj, engedd előbb így – mondta. Azzal elhe</w:t>
        <w:softHyphen/>
        <w:t>lyezkedett a férfi lábai között, és a szájába vette. Nagyon régen nem tett már ilyet, talán évek óta, és Robert reszketve kapott levegő után.</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Ó, Annie, nem tudom, meddig bírom.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baj. Most így szeretném.</w:t>
      </w:r>
    </w:p>
    <w:p>
      <w:pPr>
        <w:pStyle w:val="Normal"/>
        <w:widowControl w:val="false"/>
        <w:autoSpaceDE w:val="false"/>
        <w:ind w:right="113" w:firstLine="227"/>
        <w:jc w:val="both"/>
        <w:rPr/>
      </w:pPr>
      <w:r>
        <w:rPr>
          <w:sz w:val="22"/>
          <w:szCs w:val="22"/>
        </w:rPr>
        <w:t>Milyen szemérmetlen hazuggá teszi az embert a szerelem, gondolta. Milyen sötét és beláthatatlan utakra kényszerít. Amikor pedig a férfi gyönyöre beteljesült, Annie-ben szomorúan áradt szét a bi</w:t>
        <w:softHyphen/>
        <w:t>zonyosság, hogy bármi is történjék, kapcsolatuk már soha nem lesz ugyanolyan, mint régen, és hogy ez a bűntudat vezérelte cselekedet titokban az ő búcsúajándéka volt.</w:t>
      </w:r>
    </w:p>
    <w:p>
      <w:pPr>
        <w:pStyle w:val="Normal"/>
        <w:widowControl w:val="false"/>
        <w:autoSpaceDE w:val="false"/>
        <w:ind w:right="113" w:firstLine="227"/>
        <w:jc w:val="both"/>
        <w:rPr>
          <w:sz w:val="22"/>
          <w:szCs w:val="22"/>
        </w:rPr>
      </w:pPr>
      <w:r>
        <w:rPr>
          <w:sz w:val="22"/>
          <w:szCs w:val="22"/>
        </w:rPr>
        <w:t>Később aztán, mikor már nem égett a lámpa, a férfi beléhatolt. Olyan sötét volt, hogy egymás sze</w:t>
        <w:softHyphen/>
        <w:t>mét sem látták, így Annie védve érezte magát és lassan felébredt benne a vágy. Átadta magát szeret</w:t>
        <w:softHyphen/>
        <w:t>kezésük lágy ütemének, és mindent elfelejtett egy rövid időr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arminc</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sz w:val="22"/>
          <w:szCs w:val="22"/>
        </w:rPr>
      </w:pPr>
      <w:r>
        <w:rPr>
          <w:sz w:val="22"/>
          <w:szCs w:val="22"/>
        </w:rPr>
        <w:t>Reggeli után Robert vitte le Grace-t az istállókhoz. Az eső megtisztította és lehűtötte a levegőt, az ég pedig makulátlan kéken feszült a fejük felett. Fel</w:t>
        <w:softHyphen/>
        <w:t>tűnt neki, hogy Grace ezen a reggelen csendesebb és komolyabb, s útközben meg is kérdezte, hogy jól érzi-e mag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pu, ne kérdezgesd már állandóan! Kérlek! Tényleg jól vagy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haragudj!</w:t>
      </w:r>
    </w:p>
    <w:p>
      <w:pPr>
        <w:pStyle w:val="Normal"/>
        <w:widowControl w:val="false"/>
        <w:autoSpaceDE w:val="false"/>
        <w:ind w:right="113" w:firstLine="227"/>
        <w:jc w:val="both"/>
        <w:rPr/>
      </w:pPr>
      <w:r>
        <w:rPr>
          <w:sz w:val="22"/>
          <w:szCs w:val="22"/>
        </w:rPr>
        <w:t>Grace elmosolyodott, megveregette a karját, az apja pedig nem erőltette tovább a dolgot. Mielőtt elindultak, a lány telefonált Joe-nak, aki kihozta Gonzót a kifutóból, mire odaértek. Szélesen vi</w:t>
        <w:softHyphen/>
        <w:t>gyorgott rájuk, amikor kiszálltak a Lariatbó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Jó</w:t>
      </w:r>
      <w:r>
        <w:rPr>
          <w:i/>
          <w:iCs/>
          <w:sz w:val="22"/>
          <w:szCs w:val="22"/>
        </w:rPr>
        <w:t xml:space="preserve"> </w:t>
      </w:r>
      <w:r>
        <w:rPr>
          <w:sz w:val="22"/>
          <w:szCs w:val="22"/>
        </w:rPr>
        <w:t xml:space="preserve">reggelt, fiatalember! – mondta Rober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w:t>
      </w:r>
      <w:r>
        <w:rPr>
          <w:i/>
          <w:iCs/>
          <w:sz w:val="22"/>
          <w:szCs w:val="22"/>
        </w:rPr>
        <w:t xml:space="preserve"> </w:t>
      </w:r>
      <w:r>
        <w:rPr>
          <w:sz w:val="22"/>
          <w:szCs w:val="22"/>
        </w:rPr>
        <w:t>reggelt, Mr. Macle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egyen inkább Robe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ndben, uram.</w:t>
      </w:r>
    </w:p>
    <w:p>
      <w:pPr>
        <w:pStyle w:val="Normal"/>
        <w:widowControl w:val="false"/>
        <w:autoSpaceDE w:val="false"/>
        <w:ind w:right="113" w:firstLine="227"/>
        <w:jc w:val="both"/>
        <w:rPr/>
      </w:pPr>
      <w:r>
        <w:rPr>
          <w:sz w:val="22"/>
          <w:szCs w:val="22"/>
        </w:rPr>
        <w:t>Bevezették Gonzót az istállóba. Robert úgy látta, hogy  Grace mintha jobban sántikálna, mint az elő</w:t>
        <w:softHyphen/>
        <w:t xml:space="preserve">ző nap. Egyszer még az egyensúlyát is majdnem elveszítette, és meg kellett kapaszkodnia egy boksz </w:t>
      </w:r>
      <w:r>
        <w:rPr>
          <w:spacing w:val="2"/>
          <w:sz w:val="22"/>
          <w:szCs w:val="22"/>
        </w:rPr>
        <w:t>ajtajában, nehogy leessen. Robert ott állt mellet</w:t>
        <w:softHyphen/>
        <w:t>tük,</w:t>
      </w:r>
      <w:r>
        <w:rPr>
          <w:sz w:val="22"/>
          <w:szCs w:val="22"/>
        </w:rPr>
        <w:t xml:space="preserve"> amíg felnyergelték Gonzót és kérdésekkel bombázta Joe-t: mennyi idős a póni, hány markos, </w:t>
      </w:r>
      <w:r>
        <w:rPr>
          <w:spacing w:val="-2"/>
          <w:sz w:val="22"/>
          <w:szCs w:val="22"/>
        </w:rPr>
        <w:t>van-e a foltos póniknak valami jellemző</w:t>
      </w:r>
      <w:r>
        <w:rPr>
          <w:sz w:val="22"/>
          <w:szCs w:val="22"/>
        </w:rPr>
        <w:t xml:space="preserve"> tulajdonsá</w:t>
        <w:softHyphen/>
        <w:t>ga? Joe kimerítő, udvarias válaszokat adott. Grace egy szót sem szólt. Összeráncolt homloka arról árulkodott Robertnek, hogy valami nyugtalanítja. Joe</w:t>
      </w:r>
      <w:r>
        <w:rPr>
          <w:i/>
          <w:iCs/>
          <w:sz w:val="22"/>
          <w:szCs w:val="22"/>
        </w:rPr>
        <w:t xml:space="preserve"> </w:t>
      </w:r>
      <w:r>
        <w:rPr>
          <w:sz w:val="22"/>
          <w:szCs w:val="22"/>
        </w:rPr>
        <w:t>pillantásaiból ítélve ez a fiúnak is feltűnt, de egyikük sem kérdezett semmit.</w:t>
      </w:r>
    </w:p>
    <w:p>
      <w:pPr>
        <w:pStyle w:val="Normal"/>
        <w:widowControl w:val="false"/>
        <w:autoSpaceDE w:val="false"/>
        <w:ind w:right="113" w:firstLine="227"/>
        <w:jc w:val="both"/>
        <w:rPr>
          <w:sz w:val="22"/>
          <w:szCs w:val="22"/>
        </w:rPr>
      </w:pPr>
      <w:r>
        <w:rPr>
          <w:sz w:val="22"/>
          <w:szCs w:val="22"/>
        </w:rPr>
        <w:t xml:space="preserve">Kivitték Gonzót az istálló mögé, az arénába.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apka nem kell? – kérdezte Robe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Úgy érted, fejvédő?</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ig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apu. Nem kell.</w:t>
      </w:r>
    </w:p>
    <w:p>
      <w:pPr>
        <w:pStyle w:val="Normal"/>
        <w:widowControl w:val="false"/>
        <w:autoSpaceDE w:val="false"/>
        <w:ind w:right="113" w:firstLine="227"/>
        <w:jc w:val="both"/>
        <w:rPr>
          <w:sz w:val="22"/>
          <w:szCs w:val="22"/>
        </w:rPr>
      </w:pPr>
      <w:r>
        <w:rPr>
          <w:sz w:val="22"/>
          <w:szCs w:val="22"/>
        </w:rPr>
        <w:t xml:space="preserve">Robert vállat vont, és elmosolyodott. – Te tudod. </w:t>
      </w:r>
    </w:p>
    <w:p>
      <w:pPr>
        <w:pStyle w:val="Normal"/>
        <w:widowControl w:val="false"/>
        <w:autoSpaceDE w:val="false"/>
        <w:ind w:right="113" w:firstLine="227"/>
        <w:jc w:val="both"/>
        <w:rPr/>
      </w:pPr>
      <w:r>
        <w:rPr>
          <w:sz w:val="22"/>
          <w:szCs w:val="22"/>
        </w:rPr>
        <w:t>Grace összehúzott szemmel nézett rá. Joe</w:t>
      </w:r>
      <w:r>
        <w:rPr>
          <w:i/>
          <w:iCs/>
          <w:sz w:val="22"/>
          <w:szCs w:val="22"/>
        </w:rPr>
        <w:t xml:space="preserve"> </w:t>
      </w:r>
      <w:r>
        <w:rPr>
          <w:sz w:val="22"/>
          <w:szCs w:val="22"/>
        </w:rPr>
        <w:t>tekin</w:t>
        <w:softHyphen/>
        <w:t>tete ide-oda siklott kettőjük között, és ismét elvi</w:t>
        <w:softHyphen/>
        <w:t>gyorodott. Aztán Grace megfogta a kantárt, és Joe</w:t>
      </w:r>
      <w:r>
        <w:rPr>
          <w:i/>
          <w:iCs/>
          <w:sz w:val="22"/>
          <w:szCs w:val="22"/>
        </w:rPr>
        <w:t xml:space="preserve"> </w:t>
      </w:r>
      <w:r>
        <w:rPr>
          <w:sz w:val="22"/>
          <w:szCs w:val="22"/>
        </w:rPr>
        <w:t>vállára támaszkodva bal lábát a kengyelbe tette. Amikor súlya a műlábra nehezedett, megroggyant, és Robert látta Grace fintor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francba! – mondta a lán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v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emmi, semmi. Minden rendben.</w:t>
      </w:r>
    </w:p>
    <w:p>
      <w:pPr>
        <w:pStyle w:val="Normal"/>
        <w:widowControl w:val="false"/>
        <w:autoSpaceDE w:val="false"/>
        <w:ind w:right="113" w:firstLine="227"/>
        <w:jc w:val="both"/>
        <w:rPr/>
      </w:pPr>
      <w:r>
        <w:rPr>
          <w:sz w:val="22"/>
          <w:szCs w:val="22"/>
        </w:rPr>
        <w:t>Az erőlködéstől nyögve átlendítette lábát a nye</w:t>
        <w:softHyphen/>
        <w:t xml:space="preserve">regkápa fölött, és felült. Még mielőtt elhelyezkedett </w:t>
      </w:r>
      <w:r>
        <w:rPr>
          <w:spacing w:val="2"/>
          <w:sz w:val="22"/>
          <w:szCs w:val="22"/>
        </w:rPr>
        <w:t>volna, Robert már látta, hogy valami nincs rend</w:t>
        <w:softHyphen/>
        <w:t>ben, aztán a lány arca eltorzult, és a férfi rádöb</w:t>
        <w:softHyphen/>
        <w:t>bent,</w:t>
      </w:r>
      <w:r>
        <w:rPr>
          <w:sz w:val="22"/>
          <w:szCs w:val="22"/>
        </w:rPr>
        <w:t xml:space="preserve"> hogy sír.</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ie, mi van?</w:t>
      </w:r>
    </w:p>
    <w:p>
      <w:pPr>
        <w:pStyle w:val="Normal"/>
        <w:widowControl w:val="false"/>
        <w:autoSpaceDE w:val="false"/>
        <w:ind w:right="113" w:firstLine="227"/>
        <w:jc w:val="both"/>
        <w:rPr/>
      </w:pPr>
      <w:r>
        <w:rPr>
          <w:spacing w:val="-4"/>
          <w:sz w:val="22"/>
          <w:szCs w:val="22"/>
        </w:rPr>
        <w:t>A lány megrázta a fejét. Apja először azt hitte,</w:t>
      </w:r>
      <w:r>
        <w:rPr>
          <w:sz w:val="22"/>
          <w:szCs w:val="22"/>
        </w:rPr>
        <w:t xml:space="preserve"> fáj</w:t>
        <w:softHyphen/>
        <w:t>dalmában sír, de amikor a lány nagy nehezen meg</w:t>
        <w:softHyphen/>
        <w:t>szólalt, világossá vált, hogy a könnyeket a düh csal</w:t>
        <w:softHyphen/>
        <w:t>ta a szeméb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fene</w:t>
      </w:r>
      <w:r>
        <w:rPr>
          <w:i/>
          <w:iCs/>
          <w:sz w:val="22"/>
          <w:szCs w:val="22"/>
        </w:rPr>
        <w:t xml:space="preserve"> </w:t>
      </w:r>
      <w:r>
        <w:rPr>
          <w:sz w:val="22"/>
          <w:szCs w:val="22"/>
        </w:rPr>
        <w:t>egye meg, nem megy! – Szinte köpte a szavakat. – Nem fog</w:t>
      </w:r>
      <w:r>
        <w:rPr>
          <w:i/>
          <w:iCs/>
          <w:sz w:val="22"/>
          <w:szCs w:val="22"/>
        </w:rPr>
        <w:t xml:space="preserve"> </w:t>
      </w:r>
      <w:r>
        <w:rPr>
          <w:sz w:val="22"/>
          <w:szCs w:val="22"/>
        </w:rPr>
        <w:t>sikerülni.</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 xml:space="preserve">Robert a nap hátralevő részét azzal töltötte, hogy megpróbálta elérni Wendy Auerbachot. A klinika </w:t>
      </w:r>
      <w:r>
        <w:rPr>
          <w:spacing w:val="2"/>
          <w:sz w:val="22"/>
          <w:szCs w:val="22"/>
        </w:rPr>
        <w:t>üzenetrögzítője megadta a sürgős esetekben hív</w:t>
        <w:softHyphen/>
        <w:t>ható</w:t>
      </w:r>
      <w:r>
        <w:rPr>
          <w:sz w:val="22"/>
          <w:szCs w:val="22"/>
        </w:rPr>
        <w:t xml:space="preserve"> számot, amely azonban különös módon állan</w:t>
        <w:softHyphen/>
        <w:t>dóan foglalt volt. Lehet, hogy New Yorkban egy csomó más művégtag is elrepedt – pusztán együtt</w:t>
        <w:softHyphen/>
        <w:t>érzésből, vagy valami rejtett hiba miatt, amely most mindnél egyszerre bukkant elő? Amikor végre át</w:t>
        <w:softHyphen/>
      </w:r>
      <w:r>
        <w:rPr>
          <w:spacing w:val="-2"/>
          <w:sz w:val="22"/>
          <w:szCs w:val="22"/>
        </w:rPr>
        <w:t>ment a hívása, egy ügyeletes nővér vette fel a</w:t>
      </w:r>
      <w:r>
        <w:rPr>
          <w:sz w:val="22"/>
          <w:szCs w:val="22"/>
        </w:rPr>
        <w:t xml:space="preserve"> kagy</w:t>
        <w:softHyphen/>
        <w:t>lót, és közölte, hogy sajnálja, de a klinika nem ad</w:t>
        <w:softHyphen/>
        <w:t>hatja meg munkatársaik otthoni telefonszámát. Ha azonban a dolog valóban olyan sürgős, ahogy Ro</w:t>
        <w:softHyphen/>
        <w:t>bert állítja (amiben a hangja alapján valószínűleg kételkedett), akkor annyit megtehet, hogy a nevé</w:t>
        <w:softHyphen/>
        <w:t>ben megpróbálja elérni Dr. Auerbachot. Egy órával később a nővér vissza is hívta. Dr. Auerbach egé</w:t>
        <w:softHyphen/>
        <w:t>szen késő délutánig nem elérhető.</w:t>
      </w:r>
    </w:p>
    <w:p>
      <w:pPr>
        <w:pStyle w:val="Normal"/>
        <w:widowControl w:val="false"/>
        <w:autoSpaceDE w:val="false"/>
        <w:ind w:right="113" w:firstLine="227"/>
        <w:jc w:val="both"/>
        <w:rPr/>
      </w:pPr>
      <w:r>
        <w:rPr>
          <w:sz w:val="22"/>
          <w:szCs w:val="22"/>
        </w:rPr>
        <w:t>Várakozás közben Annie felhívta Terri Carlsont, akinek a száma – Wendy Auerbachéval ellentétben – benne volt a telefonkönyvben. Terri ismert ugyan valakit Great Fallsban, aki rövid idő alatt össze tudna ütni egy másik típusú műlábat,  de azt mond</w:t>
        <w:softHyphen/>
        <w:t>ta, nem ajánlja ezt a megoldást. Ha valaki már hoz</w:t>
        <w:softHyphen/>
        <w:t>zászokott egy típushoz, magyarázta, az átállás ne</w:t>
        <w:softHyphen/>
        <w:t>héz lehet és gyakran elég sokáig tart.</w:t>
      </w:r>
    </w:p>
    <w:p>
      <w:pPr>
        <w:pStyle w:val="Normal"/>
        <w:widowControl w:val="false"/>
        <w:autoSpaceDE w:val="false"/>
        <w:ind w:right="113" w:firstLine="227"/>
        <w:jc w:val="both"/>
        <w:rPr/>
      </w:pPr>
      <w:r>
        <w:rPr>
          <w:spacing w:val="-2"/>
          <w:sz w:val="22"/>
          <w:szCs w:val="22"/>
        </w:rPr>
        <w:t>Noha Grace könnyei alaposan felkavarták</w:t>
      </w:r>
      <w:r>
        <w:rPr>
          <w:sz w:val="22"/>
          <w:szCs w:val="22"/>
        </w:rPr>
        <w:t xml:space="preserve"> Rober</w:t>
        <w:softHyphen/>
        <w:t>tet, titokban megkönnyebbült, hogy nem kellett végignéznie azt a meglepetést, amit, mint kiderült, kifejezetten az ő számára készítettek elő. Már az is eléggé megviselte az idegeit, amikor látta Grace-t felkapaszkodni Gonzóra. Az a gondolat viszont, hogy a lány felüljön Zarándok hátára, akinek hig</w:t>
        <w:softHyphen/>
        <w:t>gadt viselkedésében nem tudott teljesen megbízni, egyenesen rémisztő vol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pPr>
      <w:r>
        <w:rPr>
          <w:sz w:val="22"/>
          <w:szCs w:val="22"/>
        </w:rPr>
        <w:t>Persze nem kérdőjelezte meg Grace elhatározá</w:t>
        <w:softHyphen/>
      </w:r>
      <w:r>
        <w:rPr>
          <w:spacing w:val="2"/>
          <w:sz w:val="22"/>
          <w:szCs w:val="22"/>
        </w:rPr>
        <w:t>sát. Tudta, hogy a hiba önmagában keresendő. Csak</w:t>
      </w:r>
      <w:r>
        <w:rPr>
          <w:sz w:val="22"/>
          <w:szCs w:val="22"/>
        </w:rPr>
        <w:t xml:space="preserve"> egyetlen fajta ló volt, amiben meg tudott bíz</w:t>
        <w:softHyphen/>
        <w:t>ni: azok a műanyag állatkák, amik a bevásárló</w:t>
        <w:softHyphen/>
        <w:t>központokban állnak és pénzbedobásra ringatják egy kicsit a rájuk ültetett gyermekeket. Miután ki</w:t>
        <w:softHyphen/>
        <w:t>derült, hogy a lovaglás gondolatát nemcsak Annie támogatja, hanem – ami még fontosabb – Tom Booker is, Robert úgy igyekezett mindent megten</w:t>
        <w:softHyphen/>
        <w:t>ni a helyzet rendezéséért, mintha maga is tiszta szí</w:t>
        <w:softHyphen/>
        <w:t>véből helyeselné.</w:t>
      </w:r>
    </w:p>
    <w:p>
      <w:pPr>
        <w:pStyle w:val="Normal"/>
        <w:widowControl w:val="false"/>
        <w:autoSpaceDE w:val="false"/>
        <w:ind w:right="113" w:firstLine="227"/>
        <w:jc w:val="both"/>
        <w:rPr>
          <w:sz w:val="22"/>
          <w:szCs w:val="22"/>
        </w:rPr>
      </w:pPr>
      <w:r>
        <w:rPr>
          <w:sz w:val="22"/>
          <w:szCs w:val="22"/>
        </w:rPr>
        <w:t>Este hatra készen állt a terv.</w:t>
      </w:r>
    </w:p>
    <w:p>
      <w:pPr>
        <w:pStyle w:val="Normal"/>
        <w:widowControl w:val="false"/>
        <w:autoSpaceDE w:val="false"/>
        <w:ind w:right="113" w:firstLine="227"/>
        <w:jc w:val="both"/>
        <w:rPr/>
      </w:pPr>
      <w:r>
        <w:rPr>
          <w:sz w:val="22"/>
          <w:szCs w:val="22"/>
        </w:rPr>
        <w:t xml:space="preserve">Végre telefonált Wendy Auerbach, és Grace-szel pontosan elmondatta, hol is van a repedés. Aztán </w:t>
      </w:r>
      <w:r>
        <w:rPr>
          <w:spacing w:val="4"/>
          <w:sz w:val="22"/>
          <w:szCs w:val="22"/>
        </w:rPr>
        <w:t>közölte Roberttel: ha Grace hétfő délután be tud</w:t>
        <w:softHyphen/>
        <w:t>na</w:t>
      </w:r>
      <w:r>
        <w:rPr>
          <w:sz w:val="22"/>
          <w:szCs w:val="22"/>
        </w:rPr>
        <w:t xml:space="preserve"> menni, hogy mintát vegyenek a lábáról, szerdán megcsinálhatnák az első próbát és a hétvégére el</w:t>
        <w:softHyphen/>
        <w:t>készülne az új műláb.</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ndics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ndicsek – mondta Robert, és megköszönte a nő segítségét.</w:t>
      </w:r>
    </w:p>
    <w:p>
      <w:pPr>
        <w:pStyle w:val="Normal"/>
        <w:widowControl w:val="false"/>
        <w:autoSpaceDE w:val="false"/>
        <w:ind w:right="113" w:firstLine="227"/>
        <w:jc w:val="both"/>
        <w:rPr/>
      </w:pPr>
      <w:r>
        <w:rPr>
          <w:sz w:val="22"/>
          <w:szCs w:val="22"/>
        </w:rPr>
        <w:t>Családi kupaktanácsot tartottak a folyóparti ház nappalijában. Eldöntötték, hogy mindhárman ha</w:t>
        <w:softHyphen/>
        <w:t>zarepülnek New Yorkba, aztán Annie és Grace a következő hétvégén visszautaznak ide, hogy Grace meglovagolhassa végre Zarándokot. Robert nem jöhet velük, mert ismét Genfbe kell repülnie. Meg</w:t>
        <w:softHyphen/>
        <w:t>próbálta hihetően eljátszani, hogy szomorú, amiért lemarad erről az izgalmas eseményről.</w:t>
      </w:r>
    </w:p>
    <w:p>
      <w:pPr>
        <w:pStyle w:val="Normal"/>
        <w:widowControl w:val="false"/>
        <w:autoSpaceDE w:val="false"/>
        <w:ind w:right="113" w:firstLine="227"/>
        <w:jc w:val="both"/>
        <w:rPr/>
      </w:pPr>
      <w:r>
        <w:rPr>
          <w:sz w:val="22"/>
          <w:szCs w:val="22"/>
        </w:rPr>
        <w:t>Annie felhívta Bookerékat. Diane vette föl, aki nagyon kedves és aggódó volt, amikor meghallotta, mi történt. Hát persze hogy nyugodtan itt hagyhat</w:t>
        <w:softHyphen/>
        <w:t xml:space="preserve">ják Zarándokot, mondta. Smoky rá is tud vigyázni. Ő és Frank a következő szombaton érkeznek vissza </w:t>
      </w:r>
      <w:r>
        <w:rPr>
          <w:spacing w:val="2"/>
          <w:sz w:val="22"/>
          <w:szCs w:val="22"/>
        </w:rPr>
        <w:t>L. A.-ből, de azt nem tudta biztosan, mikor jön meg</w:t>
      </w:r>
      <w:r>
        <w:rPr>
          <w:sz w:val="22"/>
          <w:szCs w:val="22"/>
        </w:rPr>
        <w:t xml:space="preserve"> Tom Wyomingból. Valamennyiüket meghívta aznap estére egy kis szabadtéri hússütésre. Annie azt mondta, boldogan elmennek.</w:t>
      </w:r>
    </w:p>
    <w:p>
      <w:pPr>
        <w:pStyle w:val="Normal"/>
        <w:widowControl w:val="false"/>
        <w:autoSpaceDE w:val="false"/>
        <w:ind w:right="113" w:firstLine="227"/>
        <w:jc w:val="both"/>
        <w:rPr>
          <w:sz w:val="22"/>
          <w:szCs w:val="22"/>
        </w:rPr>
      </w:pPr>
      <w:r>
        <w:rPr>
          <w:sz w:val="22"/>
          <w:szCs w:val="22"/>
        </w:rPr>
        <w:t>Aztán Robert telefonált a légitársaságnak. Akadt egy kis probléma. A gépen, amire Robert helyet foglalt magának Salt Lake Cityből New Yorkba, már csak egy szabad hely volt. A férfi megkérte őket, hogy azt tartsák fenn neki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majd egy későbbi géppel megyek – mondta Anni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Miért? – kérdezte Robert. – Itt is maradhatsz.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nem tud egyedül visszautazni.</w:t>
      </w:r>
    </w:p>
    <w:p>
      <w:pPr>
        <w:pStyle w:val="Normal"/>
        <w:widowControl w:val="false"/>
        <w:autoSpaceDE w:val="false"/>
        <w:ind w:right="113" w:firstLine="227"/>
        <w:jc w:val="both"/>
        <w:rPr/>
      </w:pPr>
      <w:r>
        <w:rPr>
          <w:spacing w:val="2"/>
          <w:sz w:val="22"/>
          <w:szCs w:val="22"/>
        </w:rPr>
        <w:t>Grace erre felcsattant: – Miért ne tudnék? Ugyan,</w:t>
      </w:r>
      <w:r>
        <w:rPr>
          <w:sz w:val="22"/>
          <w:szCs w:val="22"/>
        </w:rPr>
        <w:t xml:space="preserve"> anyu, már tízévesen is egyedül repültem Angliáb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ó sem lehet róla. Át kell szállni. Nem enge</w:t>
        <w:softHyphen/>
        <w:t>dem, hogy egymagadban kószálj egy repülőtér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nie – szólt közbe Robert –, Salt Lake Cityről van szó. Több keresztény él ott négyzetméteren</w:t>
        <w:softHyphen/>
        <w:t>ként, mint a Vatikán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yu, nem vagyok már kisgyerek!</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A légitársaság majd a gondját viseli – tette</w:t>
      </w:r>
      <w:r>
        <w:rPr>
          <w:sz w:val="22"/>
          <w:szCs w:val="22"/>
        </w:rPr>
        <w:t xml:space="preserve"> hozzá Robert. – Nézd, ha muszáj, akár Elsa is elkísérheti.</w:t>
      </w:r>
    </w:p>
    <w:p>
      <w:pPr>
        <w:pStyle w:val="Normal"/>
        <w:widowControl w:val="false"/>
        <w:autoSpaceDE w:val="false"/>
        <w:ind w:right="113" w:firstLine="227"/>
        <w:jc w:val="both"/>
        <w:rPr/>
      </w:pPr>
      <w:r>
        <w:rPr>
          <w:sz w:val="22"/>
          <w:szCs w:val="22"/>
        </w:rPr>
        <w:t>Csend lett, a férfi és Grace Annie-t figyelték, a döntésére vártak. Volt az asszonyban valami új, va</w:t>
        <w:softHyphen/>
        <w:t>lami megnevezhetetlen változás, amit a férfi már akkor észrevett, miközben előző nap hazafelé autóztak Butte-ból. A repülőtéren még azzal intézte el a dolgot, hogy csak a külsejéről van szó, hiszen csak úgy áradt belőle az egészséges ragyogás. Út</w:t>
        <w:softHyphen/>
      </w:r>
      <w:r>
        <w:rPr>
          <w:spacing w:val="-2"/>
          <w:sz w:val="22"/>
          <w:szCs w:val="22"/>
        </w:rPr>
        <w:t>közben komolyan, mégis élvezettel hallgatta</w:t>
      </w:r>
      <w:r>
        <w:rPr>
          <w:sz w:val="22"/>
          <w:szCs w:val="22"/>
        </w:rPr>
        <w:t xml:space="preserve"> incsel</w:t>
        <w:softHyphen/>
        <w:t>kedésüket Grace-szel. Később azonban Robert úgy érezte, hogy a nyugalom alatt valami meghatároz</w:t>
        <w:softHyphen/>
        <w:t>hatatlan vágyakozás feszül. Amit az ágyban tett, az csodálatos volt, ugyanakkor valahogy megdöbben</w:t>
        <w:softHyphen/>
      </w:r>
      <w:r>
        <w:rPr>
          <w:spacing w:val="2"/>
          <w:sz w:val="22"/>
          <w:szCs w:val="22"/>
        </w:rPr>
        <w:t>tő. Mintha nem a vágy diktálta volna, hanem vala</w:t>
        <w:softHyphen/>
        <w:t>mi</w:t>
      </w:r>
      <w:r>
        <w:rPr>
          <w:sz w:val="22"/>
          <w:szCs w:val="22"/>
        </w:rPr>
        <w:t xml:space="preserve"> mélyebb, bánattal teli szándék húzódott volna meg mögötte.</w:t>
      </w:r>
    </w:p>
    <w:p>
      <w:pPr>
        <w:pStyle w:val="Normal"/>
        <w:widowControl w:val="false"/>
        <w:autoSpaceDE w:val="false"/>
        <w:ind w:right="113" w:firstLine="227"/>
        <w:jc w:val="both"/>
        <w:rPr/>
      </w:pPr>
      <w:r>
        <w:rPr>
          <w:spacing w:val="-2"/>
          <w:sz w:val="22"/>
          <w:szCs w:val="22"/>
        </w:rPr>
        <w:t>Robert azzal nyugtatgatta magát, hogy bármi</w:t>
      </w:r>
      <w:r>
        <w:rPr>
          <w:sz w:val="22"/>
          <w:szCs w:val="22"/>
        </w:rPr>
        <w:t xml:space="preserve"> vál</w:t>
        <w:softHyphen/>
        <w:t>tozott is meg Annie-ben, az kétségkívül a munkája elvesztése miatti megrázkódtatás és megkönnyeb</w:t>
        <w:softHyphen/>
        <w:t>bülés számlájára írható. Most azonban, miközben a döntésre készülődő asszonyt figyelte, rájött, hogy felesége kifürkészhetetlen lett a számára.</w:t>
      </w:r>
    </w:p>
    <w:p>
      <w:pPr>
        <w:pStyle w:val="Normal"/>
        <w:widowControl w:val="false"/>
        <w:autoSpaceDE w:val="false"/>
        <w:ind w:right="113" w:firstLine="227"/>
        <w:jc w:val="both"/>
        <w:rPr/>
      </w:pPr>
      <w:r>
        <w:rPr>
          <w:spacing w:val="-2"/>
          <w:sz w:val="22"/>
          <w:szCs w:val="22"/>
        </w:rPr>
        <w:t>Annie az ablakon keresztül az odakinti</w:t>
      </w:r>
      <w:r>
        <w:rPr>
          <w:sz w:val="22"/>
          <w:szCs w:val="22"/>
        </w:rPr>
        <w:t xml:space="preserve"> csodálatos </w:t>
      </w:r>
      <w:r>
        <w:rPr>
          <w:spacing w:val="-2"/>
          <w:sz w:val="22"/>
          <w:szCs w:val="22"/>
        </w:rPr>
        <w:t>tavasz végi délutánt figyelte. Aztán visszafordult</w:t>
      </w:r>
      <w:r>
        <w:rPr>
          <w:sz w:val="22"/>
          <w:szCs w:val="22"/>
        </w:rPr>
        <w:t xml:space="preserve"> fe</w:t>
        <w:softHyphen/>
        <w:t>léjük, és mulatságosan szomorú arcot vá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tt hagytok egészen egyedül!</w:t>
      </w:r>
    </w:p>
    <w:p>
      <w:pPr>
        <w:pStyle w:val="Normal"/>
        <w:widowControl w:val="false"/>
        <w:autoSpaceDE w:val="false"/>
        <w:ind w:right="113" w:firstLine="227"/>
        <w:jc w:val="both"/>
        <w:rPr>
          <w:sz w:val="22"/>
          <w:szCs w:val="22"/>
        </w:rPr>
      </w:pPr>
      <w:r>
        <w:rPr>
          <w:sz w:val="22"/>
          <w:szCs w:val="22"/>
        </w:rPr>
        <w:t xml:space="preserve">Mind nevettek. Grace átölelte a vállá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szegény anyuci!</w:t>
      </w:r>
    </w:p>
    <w:p>
      <w:pPr>
        <w:pStyle w:val="Normal"/>
        <w:widowControl w:val="false"/>
        <w:autoSpaceDE w:val="false"/>
        <w:ind w:right="113" w:firstLine="227"/>
        <w:jc w:val="both"/>
        <w:rPr/>
      </w:pPr>
      <w:r>
        <w:rPr>
          <w:sz w:val="22"/>
          <w:szCs w:val="22"/>
        </w:rPr>
        <w:t>Robert rámosolygott. – Hé, pihenj egyet! Élvezd a nyugalmat. Az után az egy év után Crawford Gates mellett, ha van valaki, akire ráfér a pihenés, az te vagy.</w:t>
      </w:r>
    </w:p>
    <w:p>
      <w:pPr>
        <w:pStyle w:val="Normal"/>
        <w:widowControl w:val="false"/>
        <w:autoSpaceDE w:val="false"/>
        <w:ind w:right="113" w:firstLine="227"/>
        <w:jc w:val="both"/>
        <w:rPr>
          <w:sz w:val="22"/>
          <w:szCs w:val="22"/>
        </w:rPr>
      </w:pPr>
      <w:r>
        <w:rPr>
          <w:sz w:val="22"/>
          <w:szCs w:val="22"/>
        </w:rPr>
        <w:t>Felhívta a légitársaságot, és véglegesítette Grace helyfoglalásá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 rostonsülthöz a folyó egy védett kis kanyarula</w:t>
        <w:softHyphen/>
      </w:r>
      <w:r>
        <w:rPr>
          <w:spacing w:val="2"/>
          <w:sz w:val="22"/>
          <w:szCs w:val="22"/>
        </w:rPr>
        <w:t>tában, nem sokkal a gázló alatt raktak tüzet, ahol két</w:t>
      </w:r>
      <w:r>
        <w:rPr>
          <w:sz w:val="22"/>
          <w:szCs w:val="22"/>
        </w:rPr>
        <w:t xml:space="preserve"> hosszú, fatönkökből ácsolt asztal állt egész év</w:t>
        <w:softHyphen/>
        <w:t>ben a hozzájuk tartozó padokkal együtt. Lapjukat meggörbítette, lekoptatta, és egészen halvány szür</w:t>
        <w:softHyphen/>
        <w:t>kére szívta az időjárás. Annie már járt erre reggeli futásai idején. Erről a már-már önsanyargató szokásról az utóbbi időben minden látható káros következmény nélkül szinte teljesen leszokott. A marhaterelés óta csak egyszer futott, és meg is döb</w:t>
        <w:softHyphen/>
        <w:t>bent önmagán, amikor azt mondta Grace-nek, hogy kocogni volt. Ha már csak kocog, akkor akár abba is hagyhatja.</w:t>
      </w:r>
    </w:p>
    <w:p>
      <w:pPr>
        <w:pStyle w:val="Normal"/>
        <w:widowControl w:val="false"/>
        <w:autoSpaceDE w:val="false"/>
        <w:ind w:right="113" w:firstLine="227"/>
        <w:jc w:val="both"/>
        <w:rPr/>
      </w:pPr>
      <w:r>
        <w:rPr>
          <w:sz w:val="22"/>
          <w:szCs w:val="22"/>
        </w:rPr>
        <w:t>A férfiak korábban felmentek tüzet rakni. A hely túl messze volt ahhoz, hogy Grace ragtapasszal összeerősített lábával és ismét előásott botjával el</w:t>
        <w:softHyphen/>
        <w:t>gyalogoljon oda, így Joe felvitte a Chevyvel, amely</w:t>
        <w:softHyphen/>
        <w:t>be az ételeket és az italokat pakolták. Annie és Diane gyalog követte őket az ikrekkel. Kényelmes tempóban sétáltak, élvezték a késő délutáni napsü</w:t>
        <w:softHyphen/>
        <w:t>tést. A Los Angeles-i út csak nemrég szűnt meg ti</w:t>
        <w:softHyphen/>
        <w:t>tok lenni, s a fiúk nem bírtak magukkal izgalmuk</w:t>
        <w:softHyphen/>
        <w:t>ban.</w:t>
      </w:r>
    </w:p>
    <w:p>
      <w:pPr>
        <w:pStyle w:val="Normal"/>
        <w:widowControl w:val="false"/>
        <w:autoSpaceDE w:val="false"/>
        <w:ind w:right="113" w:firstLine="227"/>
        <w:jc w:val="both"/>
        <w:rPr/>
      </w:pPr>
      <w:r>
        <w:rPr>
          <w:sz w:val="22"/>
          <w:szCs w:val="22"/>
        </w:rPr>
        <w:t>Diane barátságosabb volt, mint valaha. Úgy tűnt, őszintén örül annak, hogy megoldódik Grace prob</w:t>
        <w:softHyphen/>
        <w:t>lémája, és – Annie félelmeivel ellentétben – egyál</w:t>
        <w:softHyphen/>
        <w:t>talán nem látszott rajta, hogy zavarná az asszony maradás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Őszintén szólva örülök, hogy itt leszel, Annie. Smokyval nincs semmi baj, de még ő is csak egy kölyök, és nem tudom, mennyi esze van.</w:t>
      </w:r>
    </w:p>
    <w:p>
      <w:pPr>
        <w:pStyle w:val="Normal"/>
        <w:widowControl w:val="false"/>
        <w:autoSpaceDE w:val="false"/>
        <w:ind w:right="113" w:firstLine="227"/>
        <w:jc w:val="both"/>
        <w:rPr/>
      </w:pPr>
      <w:r>
        <w:rPr>
          <w:sz w:val="22"/>
          <w:szCs w:val="22"/>
        </w:rPr>
        <w:t>Az ikrek előrerohantak, de ők továbbra is sétál</w:t>
        <w:softHyphen/>
        <w:t>tak. Csak egyszer szakadt meg a beszélgetésük, amikor egy hattyúpár szállt el a fejük felett. Csend</w:t>
        <w:softHyphen/>
      </w:r>
      <w:r>
        <w:rPr>
          <w:spacing w:val="-2"/>
          <w:sz w:val="22"/>
          <w:szCs w:val="22"/>
        </w:rPr>
        <w:t>ben figyelték a völgyben felfelé repülő madarak</w:t>
      </w:r>
      <w:r>
        <w:rPr>
          <w:sz w:val="22"/>
          <w:szCs w:val="22"/>
        </w:rPr>
        <w:t xml:space="preserve"> elő</w:t>
        <w:softHyphen/>
        <w:t>renyújtott nyakáról visszaverődő napfényt, és addig hallgatták szárnyaik suhogását, amíg az teljesen el nem halkult a nyugodt esti levegőben.</w:t>
      </w:r>
    </w:p>
    <w:p>
      <w:pPr>
        <w:pStyle w:val="Normal"/>
        <w:widowControl w:val="false"/>
        <w:autoSpaceDE w:val="false"/>
        <w:ind w:right="113" w:firstLine="227"/>
        <w:jc w:val="both"/>
        <w:rPr/>
      </w:pPr>
      <w:r>
        <w:rPr>
          <w:sz w:val="22"/>
          <w:szCs w:val="22"/>
        </w:rPr>
        <w:t>Közelebb érve Annie már hallotta a tűz ropogását és észrevette a nyárfák fölött felfelé gomolygó fehér füstöt.</w:t>
      </w:r>
    </w:p>
    <w:p>
      <w:pPr>
        <w:pStyle w:val="Normal"/>
        <w:widowControl w:val="false"/>
        <w:autoSpaceDE w:val="false"/>
        <w:ind w:right="113" w:firstLine="227"/>
        <w:jc w:val="both"/>
        <w:rPr/>
      </w:pPr>
      <w:r>
        <w:rPr>
          <w:spacing w:val="-2"/>
          <w:sz w:val="22"/>
          <w:szCs w:val="22"/>
        </w:rPr>
        <w:t>A férfiak a folyóba beugró földnyelven</w:t>
      </w:r>
      <w:r>
        <w:rPr>
          <w:sz w:val="22"/>
          <w:szCs w:val="22"/>
        </w:rPr>
        <w:t xml:space="preserve"> gyújtottak tüzet, ahol a füvet egész rövidre nyírták. Az egyik oldalon Frank azzal kérkedett a gyerekeknek, mi</w:t>
        <w:softHyphen/>
        <w:t>lyen jól tud köveket kacsáztatni, de gúnyos nevetés volt a jutalma. Robert, egyik kezében sörrel, a rábí</w:t>
        <w:softHyphen/>
        <w:t>zott hússzeleteket forgatta. Pontosan olyan komo</w:t>
        <w:softHyphen/>
        <w:t>lyan vette a feladatot, mint azt Annie várta: a Tom</w:t>
        <w:softHyphen/>
        <w:t>mal folytatott beszélgetésre is figyelt, és a húsra is összpontosított. Állandóan piszkálgatta, szeleten</w:t>
        <w:softHyphen/>
        <w:t>ként tologatta ide-oda egy hosszú szárú villa segít</w:t>
        <w:softHyphen/>
        <w:t>ségével. Ahogy állt Tom mellett skót kockás ingé</w:t>
        <w:softHyphen/>
        <w:t>ben és papucscipőjében, Annie szinte meghatódott azon, mennyire ide nem illő jelenség.</w:t>
      </w:r>
    </w:p>
    <w:p>
      <w:pPr>
        <w:pStyle w:val="Normal"/>
        <w:widowControl w:val="false"/>
        <w:autoSpaceDE w:val="false"/>
        <w:ind w:right="113" w:firstLine="227"/>
        <w:jc w:val="both"/>
        <w:rPr/>
      </w:pPr>
      <w:r>
        <w:rPr>
          <w:sz w:val="22"/>
          <w:szCs w:val="22"/>
        </w:rPr>
        <w:t>Tom vette észre először az asszonyokat. Intett feléjük, aztán a hűtőtáskából italt hozott nekik. Diane egy sört ivott, Annie pedig kért egy pohárral a fehérborból, amit még ő vásárolt. Nagyon ne</w:t>
        <w:softHyphen/>
        <w:t>hezére esett Tom szemébe néznie, amikor átvette a poharat. Ujjaik csak egy pillanatra érintkeztek az üvegfelületen, de Annie szíve így is nagyot dob</w:t>
        <w:softHyphen/>
        <w:t>ba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önöm – mondta.</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Szóval maga irányítja helyettünk a rancsot a</w:t>
      </w:r>
      <w:r>
        <w:rPr>
          <w:sz w:val="22"/>
          <w:szCs w:val="22"/>
        </w:rPr>
        <w:t xml:space="preserve"> jö</w:t>
        <w:softHyphen/>
        <w:t>vő hét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Pontosan.</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Legalább lesz itt valaki, aki elég értelmes</w:t>
      </w:r>
      <w:r>
        <w:rPr>
          <w:sz w:val="22"/>
          <w:szCs w:val="22"/>
        </w:rPr>
        <w:t xml:space="preserve"> ahhoz, hogy használja a telefont, ha valami baj van – mondta Diane.</w:t>
      </w:r>
    </w:p>
    <w:p>
      <w:pPr>
        <w:pStyle w:val="Normal"/>
        <w:widowControl w:val="false"/>
        <w:autoSpaceDE w:val="false"/>
        <w:ind w:right="113" w:firstLine="227"/>
        <w:jc w:val="both"/>
        <w:rPr/>
      </w:pPr>
      <w:r>
        <w:rPr>
          <w:sz w:val="22"/>
          <w:szCs w:val="22"/>
        </w:rPr>
        <w:t>Tom elmosolyodott, és bizalommal teli pillantást vetett Annie-re. Most nem volt rajta kalap, és be</w:t>
        <w:softHyphen/>
        <w:t>széd közben hátrasimított a homlokából egy szőke hajtincs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iane azt hiszi, hogy szerencsétlen Smoky tízig sem tud számolni.</w:t>
      </w:r>
    </w:p>
    <w:p>
      <w:pPr>
        <w:pStyle w:val="Normal"/>
        <w:widowControl w:val="false"/>
        <w:autoSpaceDE w:val="false"/>
        <w:ind w:right="113" w:firstLine="227"/>
        <w:jc w:val="both"/>
        <w:rPr/>
      </w:pPr>
      <w:r>
        <w:rPr>
          <w:spacing w:val="-4"/>
          <w:sz w:val="22"/>
          <w:szCs w:val="22"/>
        </w:rPr>
        <w:t>Annie is mosolygott. – Igazán nagyon kedves</w:t>
      </w:r>
      <w:r>
        <w:rPr>
          <w:sz w:val="22"/>
          <w:szCs w:val="22"/>
        </w:rPr>
        <w:t xml:space="preserve"> ma</w:t>
        <w:softHyphen/>
        <w:t>guktól. Már eddig is túlságosan igénybe vettük a vendégszeretetüket.</w:t>
      </w:r>
    </w:p>
    <w:p>
      <w:pPr>
        <w:pStyle w:val="Normal"/>
        <w:widowControl w:val="false"/>
        <w:autoSpaceDE w:val="false"/>
        <w:ind w:right="113" w:firstLine="227"/>
        <w:jc w:val="both"/>
        <w:rPr>
          <w:sz w:val="22"/>
          <w:szCs w:val="22"/>
        </w:rPr>
      </w:pPr>
      <w:r>
        <w:rPr>
          <w:spacing w:val="-2"/>
          <w:sz w:val="22"/>
          <w:szCs w:val="22"/>
        </w:rPr>
        <w:t>A férfi nem válaszolt, csak megint</w:t>
      </w:r>
      <w:r>
        <w:rPr>
          <w:sz w:val="22"/>
          <w:szCs w:val="22"/>
        </w:rPr>
        <w:t xml:space="preserve"> elmosolyodott, és ez alkalommal Annie-nek sikerült elkapni a a te</w:t>
        <w:softHyphen/>
        <w:t>kintetét. Úgy érezte, hogy ha merné, belevethetné magát szemei kékjébe. Ebben a pillanatban megje</w:t>
        <w:softHyphen/>
        <w:t>lent Craig, és azt kiabálta, hogy Joe belelökte a fo</w:t>
        <w:softHyphen/>
        <w:t>lyóba. Nadrágja térdig vizes volt. Diane Joe nevét kiáltotta, és elindult, hogy kiderítse, mi történt. Annie-t elfogta a rémület, hogy kettesben maradt Tommal. Oly sok mindent szeretett volna mondani neki, de ebből semmi nem illett volna ehhez a pil</w:t>
        <w:softHyphen/>
        <w:t xml:space="preserve">lanathoz. Azt sem tudta megállapítani, hogy a férfi </w:t>
      </w:r>
      <w:r>
        <w:rPr>
          <w:spacing w:val="-2"/>
          <w:sz w:val="22"/>
          <w:szCs w:val="22"/>
        </w:rPr>
        <w:t>osztozik-e félszegségében vagy egyáltalán</w:t>
      </w:r>
      <w:r>
        <w:rPr>
          <w:sz w:val="22"/>
          <w:szCs w:val="22"/>
        </w:rPr>
        <w:t xml:space="preserve"> észrevet</w:t>
        <w:softHyphen/>
        <w:t>te-e raj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agyon sajnálom, ami Grace-szel történt – mondta T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os, igen. Már megoldottuk. Úgy értem, ha neked is megfelel, akkor lovagol majd Zarándokon, amikor visszajöttél Wyomingbó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Persz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önöm. Robert nem fogja látni, de tudod, ha már idáig eljutottunk, a végén mégs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emmi gond. – Elhallgatott. – Grace mesélte, hogy otthagytad a munkád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Így is lehet monda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is mondta, hogy nem kavart fel különöseb</w:t>
        <w:softHyphen/>
        <w:t>b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Kifejezetten örülö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jó</w:t>
      </w:r>
      <w:r>
        <w:rPr>
          <w:i/>
          <w:iCs/>
          <w:sz w:val="22"/>
          <w:szCs w:val="22"/>
        </w:rPr>
        <w:t>.</w:t>
      </w:r>
    </w:p>
    <w:p>
      <w:pPr>
        <w:pStyle w:val="Normal"/>
        <w:widowControl w:val="false"/>
        <w:autoSpaceDE w:val="false"/>
        <w:ind w:right="113" w:firstLine="227"/>
        <w:jc w:val="both"/>
        <w:rPr/>
      </w:pPr>
      <w:r>
        <w:rPr>
          <w:sz w:val="22"/>
          <w:szCs w:val="22"/>
        </w:rPr>
        <w:t>Annie elmosolyodott és belekortyolt a borba ab</w:t>
        <w:softHyphen/>
        <w:t>ban a reményben, hogy talán nem olyan feltűnő a hirtelen rájuk ereszkedett csönd. A tűz felé nézett, és Tom szeme követte pillantását. Miután Robert egyedül maradt, minden figyelmét a húsnak szen</w:t>
        <w:softHyphen/>
        <w:t>telhette. Annie tudta, hogy minden egyes szelet tö</w:t>
        <w:softHyphen/>
        <w:t>kéletes les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agyon ért a húshoz a férje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igen. Igen. Szereti csinál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mek fickó.</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Az.</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Elgondolkoztam azon, melyikőtök a</w:t>
      </w:r>
      <w:r>
        <w:rPr>
          <w:sz w:val="22"/>
          <w:szCs w:val="22"/>
        </w:rPr>
        <w:t xml:space="preserve"> szerencsé</w:t>
        <w:softHyphen/>
        <w:t>sebb. – Annie ránézett, de a férfi még Robertet figyelte. A nap Tom arcába sütött. Az asszonyra nézett, és elmosolyodott. – Te, amiért ő a tiéd, vagy ő, amiért te az övé vagy.</w:t>
      </w:r>
    </w:p>
    <w:p>
      <w:pPr>
        <w:pStyle w:val="Normal"/>
        <w:widowControl w:val="false"/>
        <w:autoSpaceDE w:val="false"/>
        <w:ind w:right="113" w:firstLine="227"/>
        <w:jc w:val="both"/>
        <w:rPr/>
      </w:pPr>
      <w:r>
        <w:rPr>
          <w:spacing w:val="-2"/>
          <w:sz w:val="22"/>
          <w:szCs w:val="22"/>
        </w:rPr>
        <w:t>Később valamennyien leültek enni. A gyerekek</w:t>
      </w:r>
      <w:r>
        <w:rPr>
          <w:sz w:val="22"/>
          <w:szCs w:val="22"/>
        </w:rPr>
        <w:t xml:space="preserve"> az egyik asztalnál, a felnőttek a másiknál foglaltak </w:t>
      </w:r>
      <w:r>
        <w:rPr>
          <w:spacing w:val="-2"/>
          <w:sz w:val="22"/>
          <w:szCs w:val="22"/>
        </w:rPr>
        <w:t>helyet. Nevetésüktől csak úgy visszhangzott a</w:t>
      </w:r>
      <w:r>
        <w:rPr>
          <w:sz w:val="22"/>
          <w:szCs w:val="22"/>
        </w:rPr>
        <w:t xml:space="preserve"> nyár</w:t>
        <w:softHyphen/>
        <w:t xml:space="preserve">fás. A nap lement, a fáknak már csak a körvonalai látszottak, s Annie figyelte, mint ölti magára a folyó </w:t>
      </w:r>
      <w:r>
        <w:rPr>
          <w:spacing w:val="-4"/>
          <w:sz w:val="22"/>
          <w:szCs w:val="22"/>
        </w:rPr>
        <w:t>felszíne az ég rózsaszín, vörös és arany színeit.</w:t>
      </w:r>
      <w:r>
        <w:rPr>
          <w:sz w:val="22"/>
          <w:szCs w:val="22"/>
        </w:rPr>
        <w:t xml:space="preserve"> Ami</w:t>
        <w:softHyphen/>
        <w:t xml:space="preserve">kor besötétedett, gyertyákat gyújtottak – magas </w:t>
      </w:r>
      <w:r>
        <w:rPr>
          <w:spacing w:val="2"/>
          <w:sz w:val="22"/>
          <w:szCs w:val="22"/>
        </w:rPr>
        <w:t>üveghengerekben, nehogy elfújja őket a szél, ami</w:t>
        <w:softHyphen/>
        <w:t>től</w:t>
      </w:r>
      <w:r>
        <w:rPr>
          <w:sz w:val="22"/>
          <w:szCs w:val="22"/>
        </w:rPr>
        <w:t xml:space="preserve"> egyelőre nem kellett tartaniuk –, és csendben szemlélték a lángok fölött veszélyes táncot járó éj</w:t>
        <w:softHyphen/>
        <w:t>szakai lepkéket.</w:t>
      </w:r>
    </w:p>
    <w:p>
      <w:pPr>
        <w:pStyle w:val="Normal"/>
        <w:widowControl w:val="false"/>
        <w:autoSpaceDE w:val="false"/>
        <w:ind w:right="113" w:firstLine="227"/>
        <w:jc w:val="both"/>
        <w:rPr>
          <w:sz w:val="22"/>
          <w:szCs w:val="22"/>
        </w:rPr>
      </w:pPr>
      <w:r>
        <w:rPr>
          <w:sz w:val="22"/>
          <w:szCs w:val="22"/>
        </w:rPr>
        <w:t>Grace most, miután visszatért a remény, hogy lovagolhat Zarándokon, ismét boldognak látszott. Amikor mindenki végzett az evéssel, megkérte Joe-t, hogy mutassa meg Robertnek a gyufás trük</w:t>
        <w:softHyphen/>
        <w:t>köt, és a gyerekek is a felnőttek asztala köré gyűltek a mulatságra.</w:t>
      </w:r>
    </w:p>
    <w:p>
      <w:pPr>
        <w:pStyle w:val="Normal"/>
        <w:widowControl w:val="false"/>
        <w:autoSpaceDE w:val="false"/>
        <w:ind w:right="113" w:firstLine="227"/>
        <w:jc w:val="both"/>
        <w:rPr/>
      </w:pPr>
      <w:r>
        <w:rPr>
          <w:sz w:val="22"/>
          <w:szCs w:val="22"/>
        </w:rPr>
        <w:t>Amikor a gyufa először ugrott el, mindenki har</w:t>
        <w:softHyphen/>
        <w:t>sogva nevetett. Robert kíváncsiságát viszont sike</w:t>
        <w:softHyphen/>
        <w:t>rült felébreszteni. Megismételtette Joe-val a mutat</w:t>
        <w:softHyphen/>
        <w:t>ványt, aztán még egyszer, lassabban. Annie-vel szemben ült, Diane és Tom között. Az asszony figyelte a férje arcán táncoló gyertyafényt, miköz</w:t>
        <w:softHyphen/>
      </w:r>
      <w:r>
        <w:rPr>
          <w:spacing w:val="-2"/>
          <w:sz w:val="22"/>
          <w:szCs w:val="22"/>
        </w:rPr>
        <w:t>ben a férfi minden idegszálával Joe ujjait figyelte,</w:t>
      </w:r>
      <w:r>
        <w:rPr>
          <w:sz w:val="22"/>
          <w:szCs w:val="22"/>
        </w:rPr>
        <w:t xml:space="preserve"> és szokása szerint az ésszerű megoldást kereste. Annie azon kapta magát, hogy reméli, sőt szinte imád</w:t>
        <w:softHyphen/>
        <w:t>kozik azért, nehogy rájöjjön a megoldásra vagy legalább, ne árulja el, hogy rájött.</w:t>
      </w:r>
    </w:p>
    <w:p>
      <w:pPr>
        <w:pStyle w:val="Normal"/>
        <w:widowControl w:val="false"/>
        <w:autoSpaceDE w:val="false"/>
        <w:ind w:right="113" w:firstLine="227"/>
        <w:jc w:val="both"/>
        <w:rPr/>
      </w:pPr>
      <w:r>
        <w:rPr>
          <w:sz w:val="22"/>
          <w:szCs w:val="22"/>
        </w:rPr>
        <w:t xml:space="preserve">Robert megpróbálta néhányszor, de kudarcot vallott. Joe előadta neki az egész mesét a sztatikus </w:t>
      </w:r>
      <w:r>
        <w:rPr>
          <w:spacing w:val="2"/>
          <w:sz w:val="22"/>
          <w:szCs w:val="22"/>
        </w:rPr>
        <w:t>elektromosságról.  Már éppen vízbe akarta mártat</w:t>
        <w:softHyphen/>
        <w:t>ni</w:t>
      </w:r>
      <w:r>
        <w:rPr>
          <w:sz w:val="22"/>
          <w:szCs w:val="22"/>
        </w:rPr>
        <w:t xml:space="preserve"> a férfi kezét, hogy “alaposan feltöltődjön”, ami</w:t>
        <w:softHyphen/>
        <w:t>kor Annie észrevette Robert mosolyát, és tudta, a férfi rájött a megoldásra. Ne rontsd el, könyörgött magában. Kérlek, ne ronts d e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gvan – jelentette be Robert. – A körmöddel pöccinted meg. Igazam van? Hadd próbáljam meg mégegyszer!</w:t>
      </w:r>
    </w:p>
    <w:p>
      <w:pPr>
        <w:pStyle w:val="Normal"/>
        <w:widowControl w:val="false"/>
        <w:autoSpaceDE w:val="false"/>
        <w:ind w:right="113" w:firstLine="227"/>
        <w:jc w:val="both"/>
        <w:rPr/>
      </w:pPr>
      <w:r>
        <w:rPr>
          <w:sz w:val="22"/>
          <w:szCs w:val="22"/>
        </w:rPr>
        <w:t>A hajához dörgölte a gyufát, aztán végighúzta a tenyerén a második szál felé. Amikor a két gyufafej találkozott, a második gyufaszál hangos pattanás kíséretében odébb ugrott. A gyerekek éljeneztek, Robert pedig úgy vigyorgott, mint az a fiú, aki a legnagyobb halat fogta. Joe igyekezett leplezni csa</w:t>
        <w:softHyphen/>
        <w:t>lódottság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a baj, hogy túl</w:t>
      </w:r>
      <w:r>
        <w:rPr>
          <w:i/>
          <w:iCs/>
          <w:sz w:val="22"/>
          <w:szCs w:val="22"/>
        </w:rPr>
        <w:t xml:space="preserve"> </w:t>
      </w:r>
      <w:r>
        <w:rPr>
          <w:sz w:val="22"/>
          <w:szCs w:val="22"/>
        </w:rPr>
        <w:t>dörzsöltek ezek az ügyvédek – mondta Fran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a és Tom trükkje? – szólalt meg Grace. – Anyu, nálad van még az a darab zsine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Persze – mondta Annie. A zsebében tartotta, amióta Tom odaadta neki. A legféltettebb kincse volt: az egyetlen dolog, ami tőle</w:t>
      </w:r>
      <w:r>
        <w:rPr>
          <w:i/>
          <w:iCs/>
          <w:sz w:val="22"/>
          <w:szCs w:val="22"/>
        </w:rPr>
        <w:t xml:space="preserve"> </w:t>
      </w:r>
      <w:r>
        <w:rPr>
          <w:sz w:val="22"/>
          <w:szCs w:val="22"/>
        </w:rPr>
        <w:t>származott. Gon</w:t>
        <w:softHyphen/>
        <w:t>dolkodás nélkül a zsebébe nyúlt, és odaadta Grace</w:t>
        <w:softHyphen/>
        <w:t>nek. Aztán rögtön meg is bánta. Hirtelen baljós előérzete támadt, olyan erős, hogy csaknem felkiál</w:t>
        <w:softHyphen/>
        <w:t xml:space="preserve">tott. Tudta, hogy ha nem lép közbe, Robert erről a </w:t>
      </w:r>
      <w:r>
        <w:rPr>
          <w:spacing w:val="2"/>
          <w:sz w:val="22"/>
          <w:szCs w:val="22"/>
        </w:rPr>
        <w:t>titokról is lerántja a leplet. Akkor pedig, mindörök</w:t>
        <w:softHyphen/>
        <w:t>re</w:t>
      </w:r>
      <w:r>
        <w:rPr>
          <w:sz w:val="22"/>
          <w:szCs w:val="22"/>
        </w:rPr>
        <w:t xml:space="preserve"> elveszít valamit, ami megmagyarázhatatlan mó</w:t>
        <w:softHyphen/>
        <w:t>don mindennél fontosabb volt a számára.</w:t>
      </w:r>
    </w:p>
    <w:p>
      <w:pPr>
        <w:pStyle w:val="Normal"/>
        <w:widowControl w:val="false"/>
        <w:autoSpaceDE w:val="false"/>
        <w:ind w:right="113" w:firstLine="227"/>
        <w:jc w:val="both"/>
        <w:rPr/>
      </w:pPr>
      <w:r>
        <w:rPr>
          <w:sz w:val="22"/>
          <w:szCs w:val="22"/>
        </w:rPr>
        <w:t>Grace odaadta a zsinórt Joe-nak, aki megkérte Robertet, hogy emelje fel az ujját. Mindenki őket figyelte. Kivéve Tomot. A férfi egy kicsit hátradőlt, és a gyertyaláng fölött Annie-t nézte. Az asszony tudta, hogy a férfi olvas a gondolataiban. Joe rá</w:t>
        <w:softHyphen/>
        <w:t>hurkolta a zsineget Robert ujjá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 – kiáltott fel hirtelen Annie.</w:t>
      </w:r>
    </w:p>
    <w:p>
      <w:pPr>
        <w:pStyle w:val="Normal"/>
        <w:widowControl w:val="false"/>
        <w:autoSpaceDE w:val="false"/>
        <w:ind w:right="113" w:firstLine="227"/>
        <w:jc w:val="both"/>
        <w:rPr/>
      </w:pPr>
      <w:r>
        <w:rPr>
          <w:sz w:val="22"/>
          <w:szCs w:val="22"/>
        </w:rPr>
        <w:t>Mindenki ránézett, de elnémította őket az asz</w:t>
        <w:softHyphen/>
      </w:r>
      <w:r>
        <w:rPr>
          <w:spacing w:val="-2"/>
          <w:sz w:val="22"/>
          <w:szCs w:val="22"/>
        </w:rPr>
        <w:t>szony hangjában csengő idegesség. Érezte, hogy</w:t>
      </w:r>
      <w:r>
        <w:rPr>
          <w:sz w:val="22"/>
          <w:szCs w:val="22"/>
        </w:rPr>
        <w:t xml:space="preserve"> el</w:t>
        <w:softHyphen/>
      </w:r>
      <w:r>
        <w:rPr>
          <w:spacing w:val="-2"/>
          <w:sz w:val="22"/>
          <w:szCs w:val="22"/>
        </w:rPr>
        <w:t>vörösödik. Kétségbeesetten elmosolyodott, és</w:t>
      </w:r>
      <w:r>
        <w:rPr>
          <w:sz w:val="22"/>
          <w:szCs w:val="22"/>
        </w:rPr>
        <w:t xml:space="preserve"> zava</w:t>
        <w:softHyphen/>
        <w:t>rában körbepillantott, hátha a segítségére siet vala</w:t>
        <w:softHyphen/>
        <w:t>ki. De mind azt várták, hogy ő szólaljon me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szeretnék magamtól rájönni.</w:t>
      </w:r>
    </w:p>
    <w:p>
      <w:pPr>
        <w:pStyle w:val="Normal"/>
        <w:widowControl w:val="false"/>
        <w:autoSpaceDE w:val="false"/>
        <w:ind w:right="113" w:firstLine="227"/>
        <w:jc w:val="both"/>
        <w:rPr/>
      </w:pPr>
      <w:r>
        <w:rPr>
          <w:sz w:val="22"/>
          <w:szCs w:val="22"/>
        </w:rPr>
        <w:t>Joe habozott egy pillanatig, nem volt biztos ab</w:t>
        <w:softHyphen/>
      </w:r>
      <w:r>
        <w:rPr>
          <w:spacing w:val="2"/>
          <w:sz w:val="22"/>
          <w:szCs w:val="22"/>
        </w:rPr>
        <w:t>ban, hogy Annie komolyan beszél-e. Aztán levette a hurkot Robert ujjáról, és visszaadta Annie-nek. Az</w:t>
      </w:r>
      <w:r>
        <w:rPr>
          <w:sz w:val="22"/>
          <w:szCs w:val="22"/>
        </w:rPr>
        <w:t xml:space="preserve"> asszony a fiú szemében ugyanolyan megértést vélt felfedezni, mint Toméban. Aztán  Frank kihúz</w:t>
        <w:softHyphen/>
        <w:t>ta a csávábó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Igaza van, Annie – mondta. – Ne is mutassa </w:t>
      </w:r>
      <w:r>
        <w:rPr>
          <w:spacing w:val="-2"/>
          <w:sz w:val="22"/>
          <w:szCs w:val="22"/>
        </w:rPr>
        <w:t>meg semmilyen ügyvédnek, amíg nincs róla</w:t>
      </w:r>
      <w:r>
        <w:rPr>
          <w:sz w:val="22"/>
          <w:szCs w:val="22"/>
        </w:rPr>
        <w:t xml:space="preserve"> szerző</w:t>
        <w:softHyphen/>
        <w:t>dése!</w:t>
      </w:r>
    </w:p>
    <w:p>
      <w:pPr>
        <w:pStyle w:val="Normal"/>
        <w:widowControl w:val="false"/>
        <w:autoSpaceDE w:val="false"/>
        <w:ind w:right="113" w:firstLine="227"/>
        <w:jc w:val="both"/>
        <w:rPr>
          <w:sz w:val="22"/>
          <w:szCs w:val="22"/>
        </w:rPr>
      </w:pPr>
      <w:r>
        <w:rPr>
          <w:sz w:val="22"/>
          <w:szCs w:val="22"/>
        </w:rPr>
        <w:t>Mindenki nevetett, még Robert is, bár amikor a szemük találkozott, az asszony tudta, hogy nem érti a dolgot és talán meg is bántódott egy kicsit. Később, amikor a beszélgetés újraindult, csak Tom látta, hogy az asszony csendben feltekeri a zsinórt, és visszadugja a zsebéb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armincegy</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sz w:val="22"/>
          <w:szCs w:val="22"/>
        </w:rPr>
      </w:pPr>
      <w:r>
        <w:rPr>
          <w:sz w:val="22"/>
          <w:szCs w:val="22"/>
        </w:rPr>
        <w:t>Vasárnap késő éjjel Tom még utoljára megnézte a lovakat, aztán bement a házba, hogy összecsoma</w:t>
        <w:softHyphen/>
        <w:t>golja a holmiját. A pizsamába bújtatott Scottot ép</w:t>
        <w:softHyphen/>
        <w:t>pen utoljára figyelmeztette Diane, aki nem akarta elhinni a fiúnak, hogy képtelen elaludni. A gépük reggel hétkor indult, és a fiúkat már órákkal koráb</w:t>
        <w:softHyphen/>
        <w:t>ban ágyba dugták.</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Ha nem hagyod ezt abba, itt maradsz, világos?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tt hagynál egészen egyedü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idd csak e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Úgysem tennél ilye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Próbáld ki.</w:t>
      </w:r>
    </w:p>
    <w:p>
      <w:pPr>
        <w:pStyle w:val="Normal"/>
        <w:widowControl w:val="false"/>
        <w:autoSpaceDE w:val="false"/>
        <w:ind w:right="113" w:firstLine="227"/>
        <w:jc w:val="both"/>
        <w:rPr/>
      </w:pPr>
      <w:r>
        <w:rPr>
          <w:sz w:val="22"/>
          <w:szCs w:val="22"/>
        </w:rPr>
        <w:t>Tom felment a lépcsőn, és meglátta a ruhakupa</w:t>
        <w:softHyphen/>
        <w:t>cokat meg a félig megtöltött bőröndöket. Diane-ra kacsintott, aztán szó nélkül beterelte Scottot az ik</w:t>
        <w:softHyphen/>
        <w:t xml:space="preserve">rek szobájába. Craig már aludt. Tom leült Scott </w:t>
      </w:r>
      <w:r>
        <w:rPr>
          <w:spacing w:val="2"/>
          <w:sz w:val="22"/>
          <w:szCs w:val="22"/>
        </w:rPr>
        <w:t>ágyára, aztán addig sugdolóztak Disneylandről meg</w:t>
      </w:r>
      <w:r>
        <w:rPr>
          <w:sz w:val="22"/>
          <w:szCs w:val="22"/>
        </w:rPr>
        <w:t xml:space="preserve"> arról, mit mikor fognak kipróbálni, amíg a fiú szemhéja elnehezedett és elnyomta az álom.</w:t>
      </w:r>
    </w:p>
    <w:p>
      <w:pPr>
        <w:pStyle w:val="Normal"/>
        <w:widowControl w:val="false"/>
        <w:autoSpaceDE w:val="false"/>
        <w:ind w:right="113" w:firstLine="227"/>
        <w:jc w:val="both"/>
        <w:rPr/>
      </w:pPr>
      <w:r>
        <w:rPr>
          <w:sz w:val="22"/>
          <w:szCs w:val="22"/>
        </w:rPr>
        <w:t>A szobájába menet Tom elhaladt Frank és Diane ajtaja előtt, akik észrevették és köszönetet mondtak neki, majd jó éjszakát kívántak. Tom mindent ösz</w:t>
        <w:softHyphen/>
        <w:t>szecsomagolt, amire egy héten át szüksége lesz – nem volt valami sok –, aztán megpróbált még ol</w:t>
        <w:softHyphen/>
        <w:t>vasni egy kicsit, de képtelen volt odafigyelni.</w:t>
      </w:r>
    </w:p>
    <w:p>
      <w:pPr>
        <w:pStyle w:val="Normal"/>
        <w:widowControl w:val="false"/>
        <w:autoSpaceDE w:val="false"/>
        <w:ind w:right="113" w:firstLine="227"/>
        <w:jc w:val="both"/>
        <w:rPr>
          <w:sz w:val="22"/>
          <w:szCs w:val="22"/>
        </w:rPr>
      </w:pPr>
      <w:r>
        <w:rPr>
          <w:sz w:val="22"/>
          <w:szCs w:val="22"/>
        </w:rPr>
        <w:t>Amíg odakint volt a lovaknál, látta, hogy Annie visszaérkezik, miután a Lariattal kivitte férjét és Grace-t a repülőtérre. A férfi az ablakhoz lépett, és felnézett a folyóparti ház felé. Az asszony hálószo</w:t>
        <w:softHyphen/>
        <w:t>bájában égő lámpa megvilágította a sárga sötétítő</w:t>
        <w:softHyphen/>
        <w:t>függönyt, és Tom várt néhány percet abban a re</w:t>
        <w:softHyphen/>
        <w:t>ményben, hogy talán megpillanthatja az árnyékát, de semmit nem látott.</w:t>
      </w:r>
    </w:p>
    <w:p>
      <w:pPr>
        <w:pStyle w:val="Normal"/>
        <w:widowControl w:val="false"/>
        <w:autoSpaceDE w:val="false"/>
        <w:ind w:right="113" w:firstLine="227"/>
        <w:jc w:val="both"/>
        <w:rPr/>
      </w:pPr>
      <w:r>
        <w:rPr>
          <w:sz w:val="22"/>
          <w:szCs w:val="22"/>
        </w:rPr>
        <w:t xml:space="preserve">Megmosakodott, levetkőzött, bebújt az ágyba, és </w:t>
      </w:r>
      <w:r>
        <w:rPr>
          <w:spacing w:val="4"/>
          <w:sz w:val="22"/>
          <w:szCs w:val="22"/>
        </w:rPr>
        <w:t>újra megpróbált olvasni, de most sem ment job</w:t>
        <w:softHyphen/>
        <w:t>ban,</w:t>
      </w:r>
      <w:r>
        <w:rPr>
          <w:sz w:val="22"/>
          <w:szCs w:val="22"/>
        </w:rPr>
        <w:t xml:space="preserve"> mint az imént. Eloltotta a lámpát, a hátára feküdt, feje alá tette a kezét és Annie-re gondolt, meg arra, hogy egy hétig egyedül lesz a házban.</w:t>
      </w:r>
    </w:p>
    <w:p>
      <w:pPr>
        <w:pStyle w:val="Normal"/>
        <w:widowControl w:val="false"/>
        <w:autoSpaceDE w:val="false"/>
        <w:ind w:right="113" w:firstLine="227"/>
        <w:jc w:val="both"/>
        <w:rPr/>
      </w:pPr>
      <w:r>
        <w:rPr>
          <w:sz w:val="22"/>
          <w:szCs w:val="22"/>
        </w:rPr>
        <w:t>Kilenc óra körül kell elindulnia Sheridanbe, de előtte még felmegy elköszönni. Felsóhajtott, az ol</w:t>
        <w:softHyphen/>
        <w:t>dalára fordult és nagy nehezen rákényszerítette ma</w:t>
        <w:softHyphen/>
        <w:t>gát az alvásra, de az álom sem hozott megköny</w:t>
        <w:softHyphen/>
        <w:t>nyebbülés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nnie öt óra felé ébredt fel, és egy darabig csak nézegette a sötétítőfüggöny sárga anyagát. A ház csendje olyan törékenynek tűnt, mintha teste leg</w:t>
        <w:softHyphen/>
        <w:t>apróbb mozdulatával is darabokra zúzhatná. Aztán megint elszunyókálhatott, mert távoli motorzajra ébredt és tudta, hogy bizonyára a Booker család indult el a repülőtérre. Vajon Tom is felkelt velük, hogy elbúcsúzzon tőlük? Bizonyára. Kimászott az ágyból, és széthúzta a függönyt. A kocsinak azon</w:t>
        <w:softHyphen/>
        <w:t>ban már nyoma sem volt, és a ház előtt sem látott senkit.</w:t>
      </w:r>
    </w:p>
    <w:p>
      <w:pPr>
        <w:pStyle w:val="Normal"/>
        <w:widowControl w:val="false"/>
        <w:autoSpaceDE w:val="false"/>
        <w:ind w:right="113" w:firstLine="227"/>
        <w:jc w:val="both"/>
        <w:rPr>
          <w:sz w:val="22"/>
          <w:szCs w:val="22"/>
        </w:rPr>
      </w:pPr>
      <w:r>
        <w:rPr>
          <w:sz w:val="22"/>
          <w:szCs w:val="22"/>
        </w:rPr>
        <w:t>Hálópólójában ment le a földszintre, és főzött magának egy kávét. Aztán kezében a csészével a nappali ablakához lépett. A folyó felett és a völgy távolabbi lejtőjének mélyebb részein pára lebegett. Talán már ő is kint van, még egyszer utoljára meg</w:t>
        <w:softHyphen/>
        <w:t>nézi a lovakat, mielőtt elindul. Esetleg futhatna egyet, hátha belebotlik. De mi van akkor, ha a férfi ígéretéhez híven feljön elköszönni, és ő épp akkor nem lesz itt?</w:t>
      </w:r>
    </w:p>
    <w:p>
      <w:pPr>
        <w:pStyle w:val="Normal"/>
        <w:widowControl w:val="false"/>
        <w:autoSpaceDE w:val="false"/>
        <w:ind w:right="113" w:firstLine="227"/>
        <w:jc w:val="both"/>
        <w:rPr/>
      </w:pPr>
      <w:r>
        <w:rPr>
          <w:sz w:val="22"/>
          <w:szCs w:val="22"/>
        </w:rPr>
        <w:t>Felment, és teleeresztette akádat. Grace nélkül a ház nagyon üres volt és nyomasztóan csendes. Si</w:t>
        <w:softHyphen/>
        <w:t xml:space="preserve">került valami elfogadható zenét találnia Grace kis </w:t>
      </w:r>
      <w:r>
        <w:rPr>
          <w:spacing w:val="2"/>
          <w:sz w:val="22"/>
          <w:szCs w:val="22"/>
        </w:rPr>
        <w:t>rádióján, aztán belefeküdt a forró vízbe, bár ő ma</w:t>
        <w:softHyphen/>
        <w:t>ga</w:t>
      </w:r>
      <w:r>
        <w:rPr>
          <w:sz w:val="22"/>
          <w:szCs w:val="22"/>
        </w:rPr>
        <w:t xml:space="preserve"> sem hitte, hogy az megnyugtatja majd.</w:t>
      </w:r>
    </w:p>
    <w:p>
      <w:pPr>
        <w:pStyle w:val="Normal"/>
        <w:widowControl w:val="false"/>
        <w:autoSpaceDE w:val="false"/>
        <w:ind w:right="113" w:firstLine="227"/>
        <w:jc w:val="both"/>
        <w:rPr/>
      </w:pPr>
      <w:r>
        <w:rPr>
          <w:spacing w:val="-2"/>
          <w:sz w:val="22"/>
          <w:szCs w:val="22"/>
        </w:rPr>
        <w:t>Egy órával később már fel is öltözött. Az idő</w:t>
      </w:r>
      <w:r>
        <w:rPr>
          <w:sz w:val="22"/>
          <w:szCs w:val="22"/>
        </w:rPr>
        <w:t xml:space="preserve"> nagy része azzal telt el, hogy kiválasztotta, mit vegyen fel. Felpróbálta ezt is, azt is, végül olyan dühös lett </w:t>
      </w:r>
      <w:r>
        <w:rPr>
          <w:spacing w:val="2"/>
          <w:sz w:val="22"/>
          <w:szCs w:val="22"/>
        </w:rPr>
        <w:t>magára, amiért ilyen hülye, hogy büntetésül me</w:t>
        <w:softHyphen/>
        <w:t>gint</w:t>
      </w:r>
      <w:r>
        <w:rPr>
          <w:sz w:val="22"/>
          <w:szCs w:val="22"/>
        </w:rPr>
        <w:t xml:space="preserve"> a szokásos kopott farmert és pólót húzta fel. Az isten szerelmére, hát mit számít? Csak azért jön, hogy elköszönjön.</w:t>
      </w:r>
    </w:p>
    <w:p>
      <w:pPr>
        <w:pStyle w:val="Normal"/>
        <w:widowControl w:val="false"/>
        <w:autoSpaceDE w:val="false"/>
        <w:ind w:right="113" w:firstLine="227"/>
        <w:jc w:val="both"/>
        <w:rPr/>
      </w:pPr>
      <w:r>
        <w:rPr>
          <w:sz w:val="22"/>
          <w:szCs w:val="22"/>
        </w:rPr>
        <w:t>Már vagy huszadszor nézett ki az ablakon, ami</w:t>
        <w:softHyphen/>
      </w:r>
      <w:r>
        <w:rPr>
          <w:spacing w:val="4"/>
          <w:sz w:val="22"/>
          <w:szCs w:val="22"/>
        </w:rPr>
        <w:t>kor meglátta, hogy a férfi kilép a házból és bedob</w:t>
        <w:softHyphen/>
        <w:t>ja</w:t>
      </w:r>
      <w:r>
        <w:rPr>
          <w:sz w:val="22"/>
          <w:szCs w:val="22"/>
        </w:rPr>
        <w:t xml:space="preserve"> táskáját a Chevybe. Amikor a kocsi megállt az elágazásnál, Annie egy pillanatra kétségbeesett, hogy a másik irányba, a bekötőút felé fog fordulni. A kocsi azonban a folyóparti ház felé indult el. Annie gyorsan a konyhába ment. Munka közben kell őt találnia, mintha a férfi távozása egyáltalán </w:t>
      </w:r>
      <w:r>
        <w:rPr>
          <w:spacing w:val="2"/>
          <w:sz w:val="22"/>
          <w:szCs w:val="22"/>
        </w:rPr>
        <w:t>nem lenne fontos a számára. Rémülten nézett kö</w:t>
        <w:softHyphen/>
        <w:t>rül.</w:t>
      </w:r>
      <w:r>
        <w:rPr>
          <w:sz w:val="22"/>
          <w:szCs w:val="22"/>
        </w:rPr>
        <w:t xml:space="preserve"> Semmi tennivalót nem talált. Már mindent megcsinált, kipakolta a mosogatógépet, kivitte a </w:t>
      </w:r>
      <w:r>
        <w:rPr>
          <w:spacing w:val="2"/>
          <w:sz w:val="22"/>
          <w:szCs w:val="22"/>
        </w:rPr>
        <w:t>szemetet, sőt (te jó ég!) még a mosogatót is fényes</w:t>
        <w:softHyphen/>
        <w:t>re</w:t>
      </w:r>
      <w:r>
        <w:rPr>
          <w:sz w:val="22"/>
          <w:szCs w:val="22"/>
        </w:rPr>
        <w:t xml:space="preserve"> súrolta, csak hogy elüsse az időt a férfi érkezé</w:t>
        <w:softHyphen/>
        <w:t>séig. Úgy döntött, főz még egy kávét. Hallotta, amint a Chevy kerekei megcsikordulnak odakint, felnézett, és látta, hogy a kocsi kört ír le, majd orral az út felé, indulásra készen megáll. Tom is észre</w:t>
        <w:softHyphen/>
        <w:t>vette őt, és odaintett neki.</w:t>
      </w:r>
    </w:p>
    <w:p>
      <w:pPr>
        <w:pStyle w:val="Normal"/>
        <w:widowControl w:val="false"/>
        <w:autoSpaceDE w:val="false"/>
        <w:ind w:right="113" w:firstLine="227"/>
        <w:jc w:val="both"/>
        <w:rPr/>
      </w:pPr>
      <w:r>
        <w:rPr>
          <w:spacing w:val="-2"/>
          <w:sz w:val="22"/>
          <w:szCs w:val="22"/>
        </w:rPr>
        <w:t>Levette a kalapját, és kopogott egyet-kettőt a</w:t>
      </w:r>
      <w:r>
        <w:rPr>
          <w:sz w:val="22"/>
          <w:szCs w:val="22"/>
        </w:rPr>
        <w:t xml:space="preserve"> szú</w:t>
        <w:softHyphen/>
        <w:t>nyogháló keretén, miközben belép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i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ia!</w:t>
      </w:r>
    </w:p>
    <w:p>
      <w:pPr>
        <w:pStyle w:val="Normal"/>
        <w:widowControl w:val="false"/>
        <w:autoSpaceDE w:val="false"/>
        <w:ind w:right="113" w:firstLine="227"/>
        <w:jc w:val="both"/>
        <w:rPr>
          <w:sz w:val="22"/>
          <w:szCs w:val="22"/>
        </w:rPr>
      </w:pPr>
      <w:r>
        <w:rPr>
          <w:sz w:val="22"/>
          <w:szCs w:val="22"/>
        </w:rPr>
        <w:t>A férfi csak állt ott, és a kalapja karimáját gyű</w:t>
        <w:softHyphen/>
        <w:t>röget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és Robert rendben elérte a gép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igen. Köszönöm. Hallottam, amikor Frank és Diane elment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ényle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113" w:firstLine="227"/>
        <w:jc w:val="both"/>
        <w:rPr/>
      </w:pPr>
      <w:r>
        <w:rPr>
          <w:sz w:val="22"/>
          <w:szCs w:val="22"/>
        </w:rPr>
        <w:t xml:space="preserve">Egy hosszú pillanatig csak a főzőből kicsepegő </w:t>
      </w:r>
      <w:r>
        <w:rPr>
          <w:spacing w:val="2"/>
          <w:sz w:val="22"/>
          <w:szCs w:val="22"/>
        </w:rPr>
        <w:t>kávé hangja hallatszott. Nem tudtak mit mondani és</w:t>
      </w:r>
      <w:r>
        <w:rPr>
          <w:sz w:val="22"/>
          <w:szCs w:val="22"/>
        </w:rPr>
        <w:t xml:space="preserve"> képtelenek voltak egymás szemébe nézni. Annie a mosogatónak támaszkodott, igyekezett nyugodt</w:t>
        <w:softHyphen/>
        <w:t>nak látszani, miközben körmeit a tenyerébe mé</w:t>
        <w:softHyphen/>
        <w:t>lyesztet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érsz egy kávé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Köszönöm, de mennem kell.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ndb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Hát... – előhúzott egy papírdarabkát az inge zsebéből, és közelebb lépett, hogy átadhassa. – </w:t>
      </w:r>
      <w:r>
        <w:rPr>
          <w:spacing w:val="2"/>
          <w:sz w:val="22"/>
          <w:szCs w:val="22"/>
        </w:rPr>
        <w:t>Ezen a számon leszek elérhető Sheridanben. Tu</w:t>
        <w:softHyphen/>
        <w:t>dod,</w:t>
      </w:r>
      <w:r>
        <w:rPr>
          <w:sz w:val="22"/>
          <w:szCs w:val="22"/>
        </w:rPr>
        <w:t xml:space="preserve"> ha valami baj lenne vagy ilyesmi.</w:t>
      </w:r>
    </w:p>
    <w:p>
      <w:pPr>
        <w:pStyle w:val="Normal"/>
        <w:widowControl w:val="false"/>
        <w:autoSpaceDE w:val="false"/>
        <w:ind w:right="113" w:firstLine="227"/>
        <w:jc w:val="both"/>
        <w:rPr/>
      </w:pPr>
      <w:r>
        <w:rPr>
          <w:sz w:val="22"/>
          <w:szCs w:val="22"/>
        </w:rPr>
        <w:t>Annie elvette a papírt. – Jó, köszönöm. Mikor jössz vissz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azt hiszem valamikor szombaton. Smoky átjön holnap, ellátja a lovakat meg ilyesmi. Mond</w:t>
        <w:softHyphen/>
        <w:t>tam neki, hogy a kutyákat te eteted. És akkor lo</w:t>
        <w:softHyphen/>
        <w:t>vagolsz Rimrockon, amikor csak jólesi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önöm, lehet, hogy fogok is. – Egymásra néztek, és Annie félszegen rámosolygott, a férfi pe</w:t>
        <w:softHyphen/>
        <w:t>dig bólin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a jó – mondta. Megfordult, kinyitotta az ajtót, az asszony pedig követte a teraszra. Annie úgy érezte, mintha súlyos markok préselnék ki szívéből az életet. Tom feltette a kalapj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viszlát, Anni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iszlát.</w:t>
      </w:r>
    </w:p>
    <w:p>
      <w:pPr>
        <w:pStyle w:val="Normal"/>
        <w:widowControl w:val="false"/>
        <w:autoSpaceDE w:val="false"/>
        <w:ind w:right="113" w:firstLine="227"/>
        <w:jc w:val="both"/>
        <w:rPr/>
      </w:pPr>
      <w:r>
        <w:rPr>
          <w:spacing w:val="-4"/>
          <w:sz w:val="22"/>
          <w:szCs w:val="22"/>
        </w:rPr>
        <w:t>A teraszon állva figyelte, hogy a férfi beszáll a</w:t>
      </w:r>
      <w:r>
        <w:rPr>
          <w:sz w:val="22"/>
          <w:szCs w:val="22"/>
        </w:rPr>
        <w:t xml:space="preserve"> ko</w:t>
        <w:softHyphen/>
        <w:t>csijába. Beindította a motort, megbillentette felé a kalapját, és elindult lefelé az úton.</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pacing w:val="2"/>
          <w:sz w:val="22"/>
          <w:szCs w:val="22"/>
        </w:rPr>
        <w:t>Már négy és fél órája vezetett, de a megtett utat nem</w:t>
      </w:r>
      <w:r>
        <w:rPr>
          <w:sz w:val="22"/>
          <w:szCs w:val="22"/>
        </w:rPr>
        <w:t xml:space="preserve"> </w:t>
      </w:r>
      <w:r>
        <w:rPr>
          <w:spacing w:val="4"/>
          <w:sz w:val="22"/>
          <w:szCs w:val="22"/>
        </w:rPr>
        <w:t>az idő jelezte számára, hanem a szívében ér</w:t>
        <w:softHyphen/>
        <w:t>zett,</w:t>
      </w:r>
      <w:r>
        <w:rPr>
          <w:sz w:val="22"/>
          <w:szCs w:val="22"/>
        </w:rPr>
        <w:t xml:space="preserve"> minden mérföld után egyre erősödő fájdalom. Billingstől nyugatra majdnem belehajtott egy mar</w:t>
        <w:softHyphen/>
        <w:t>haszállító teherautó hátuljába annyira elfoglalták Annie-vel kapcsolatos gondolatai. Úgy döntött, hogy a legközelebbi lejárónál elhagyja a főutat, és a lassabb déli útvonalon halad tovább, Lovellen ke</w:t>
        <w:softHyphen/>
        <w:t>resztül.</w:t>
      </w:r>
    </w:p>
    <w:p>
      <w:pPr>
        <w:pStyle w:val="Normal"/>
        <w:widowControl w:val="false"/>
        <w:autoSpaceDE w:val="false"/>
        <w:ind w:right="113" w:firstLine="227"/>
        <w:jc w:val="both"/>
        <w:rPr/>
      </w:pPr>
      <w:r>
        <w:rPr>
          <w:sz w:val="22"/>
          <w:szCs w:val="22"/>
        </w:rPr>
        <w:t>Az út a Clarks Fork-folyó közelében vezetett, azon a vidéken, amit kisfiúként oly jól ismert, bár ma már alig akadt valami errefelé, ami ismerős lett volna számára. A régi rancs eltűnt. Az olajtársaság kiszivattyúzta a földből azt, amit akart, majd távo</w:t>
        <w:softHyphen/>
        <w:t>zott, a földet pedig olyan kis parcellákban adta el, hogy azokból senki nem élhetett meg. Elment az elhagyatott kis temető mellett, ahol nagyszülei és dédszülei nyugodtak. Máskor virágot vett volna és bemegy, de most nem tette. Csak abban remény</w:t>
        <w:softHyphen/>
        <w:t>kedhetett, hogy a hegyek közt talán megnyugvásra lel, ezért Bridgertől délre lekanyarodott az autóút</w:t>
        <w:softHyphen/>
        <w:t>ról, és a vörös földutakon elindult a Pryor-hegység irányába.</w:t>
      </w:r>
    </w:p>
    <w:p>
      <w:pPr>
        <w:pStyle w:val="Normal"/>
        <w:widowControl w:val="false"/>
        <w:autoSpaceDE w:val="false"/>
        <w:ind w:right="113" w:firstLine="227"/>
        <w:jc w:val="both"/>
        <w:rPr>
          <w:sz w:val="22"/>
          <w:szCs w:val="22"/>
        </w:rPr>
      </w:pPr>
      <w:r>
        <w:rPr>
          <w:sz w:val="22"/>
          <w:szCs w:val="22"/>
        </w:rPr>
        <w:t>Szívét azonban egyre jobban szorította a fájda</w:t>
        <w:softHyphen/>
        <w:t>lom. Letekerte az ablakot, és hagyta, hogy a forró, zsályaillatú levegő az arcába vágjon. Olyan vagy, mint egy ostoba, epekedő iskolásfiú, szidta magát. Elhatározta, hogy keres egy helyet, ahol megállhat és összeszedheti magát.</w:t>
      </w:r>
    </w:p>
    <w:p>
      <w:pPr>
        <w:pStyle w:val="Normal"/>
        <w:widowControl w:val="false"/>
        <w:autoSpaceDE w:val="false"/>
        <w:ind w:right="113" w:firstLine="227"/>
        <w:jc w:val="both"/>
        <w:rPr/>
      </w:pPr>
      <w:r>
        <w:rPr>
          <w:sz w:val="22"/>
          <w:szCs w:val="22"/>
        </w:rPr>
        <w:t>Amióta legutóbb erre járt, puccos új kilátóhelyet építettek a Bighorn-kanyon fölé, hatalmas parkoló</w:t>
        <w:softHyphen/>
        <w:t>val, térképekkel, földtani és egyéb magyarázótáb</w:t>
        <w:softHyphen/>
        <w:t xml:space="preserve">lákkal. Lehet, hogy ez nem is baj, gondolta. Két autóra való japán turista fényképezkedett itt, és egy </w:t>
      </w:r>
      <w:r>
        <w:rPr>
          <w:spacing w:val="2"/>
          <w:sz w:val="22"/>
          <w:szCs w:val="22"/>
        </w:rPr>
        <w:t>fiatal pár megkérte Tomot, hogy készítsen róluk egy</w:t>
      </w:r>
      <w:r>
        <w:rPr>
          <w:sz w:val="22"/>
          <w:szCs w:val="22"/>
        </w:rPr>
        <w:t xml:space="preserve"> képet. Megtette, azok pedig rámosolyogtak, </w:t>
      </w:r>
      <w:r>
        <w:rPr>
          <w:spacing w:val="-2"/>
          <w:sz w:val="22"/>
          <w:szCs w:val="22"/>
        </w:rPr>
        <w:t>négyszer is megköszönték, aztán visszaültek</w:t>
      </w:r>
      <w:r>
        <w:rPr>
          <w:sz w:val="22"/>
          <w:szCs w:val="22"/>
        </w:rPr>
        <w:t xml:space="preserve"> autóik</w:t>
        <w:softHyphen/>
        <w:t>ba és otthagyták őt egyedül a kanyonnal.</w:t>
      </w:r>
    </w:p>
    <w:p>
      <w:pPr>
        <w:pStyle w:val="Normal"/>
        <w:widowControl w:val="false"/>
        <w:autoSpaceDE w:val="false"/>
        <w:ind w:right="113" w:firstLine="227"/>
        <w:jc w:val="both"/>
        <w:rPr/>
      </w:pPr>
      <w:r>
        <w:rPr>
          <w:spacing w:val="-2"/>
          <w:sz w:val="22"/>
          <w:szCs w:val="22"/>
        </w:rPr>
        <w:t>Rákönyökölt a fémkorlátra, és az élénkzöld</w:t>
      </w:r>
      <w:r>
        <w:rPr>
          <w:sz w:val="22"/>
          <w:szCs w:val="22"/>
        </w:rPr>
        <w:t xml:space="preserve"> folyót figyelte, mely egy sárga meg rózsaszín csíkokkal tarkított, több mint háromszáz méteres mészkőfal tövében kanyargott.</w:t>
      </w:r>
    </w:p>
    <w:p>
      <w:pPr>
        <w:pStyle w:val="Normal"/>
        <w:widowControl w:val="false"/>
        <w:autoSpaceDE w:val="false"/>
        <w:ind w:right="113" w:firstLine="227"/>
        <w:jc w:val="both"/>
        <w:rPr/>
      </w:pPr>
      <w:r>
        <w:rPr>
          <w:sz w:val="22"/>
          <w:szCs w:val="22"/>
        </w:rPr>
        <w:t>Miért nem ölelte meg az asszonyt? Látta rajta, hogy ő is szeretné, akkor miért nem tette meg? Mióta viselkedik ennyire istenverte tisztességesen? Egészen mostanáig élete e területének az volt a ve</w:t>
        <w:softHyphen/>
        <w:t>zérelve, hogy ha egy férfi és egy nő ugyanúgy érez egymás iránt, aszerint kell cselekedniük. Jó, jó</w:t>
      </w:r>
      <w:r>
        <w:rPr>
          <w:i/>
          <w:iCs/>
          <w:sz w:val="22"/>
          <w:szCs w:val="22"/>
        </w:rPr>
        <w:t xml:space="preserve">, </w:t>
      </w:r>
      <w:r>
        <w:rPr>
          <w:sz w:val="22"/>
          <w:szCs w:val="22"/>
        </w:rPr>
        <w:t>en</w:t>
        <w:softHyphen/>
        <w:t>nek a nőnek férje van. De korábban ezt is csak akkor tekintette akadálynak, ha a férj a barátja volt, vagy gyilkos hajlamúnak tartotta. Akkor hát mi tar</w:t>
        <w:softHyphen/>
        <w:t>totta vissza? Hiába keresett választ, nem talált, le</w:t>
        <w:softHyphen/>
      </w:r>
      <w:r>
        <w:rPr>
          <w:spacing w:val="2"/>
          <w:sz w:val="22"/>
          <w:szCs w:val="22"/>
        </w:rPr>
        <w:t>számítva azt, hogy ilyen eset még nem fordult elő az</w:t>
      </w:r>
      <w:r>
        <w:rPr>
          <w:sz w:val="22"/>
          <w:szCs w:val="22"/>
        </w:rPr>
        <w:t xml:space="preserve"> életében.</w:t>
      </w:r>
    </w:p>
    <w:p>
      <w:pPr>
        <w:pStyle w:val="Normal"/>
        <w:widowControl w:val="false"/>
        <w:autoSpaceDE w:val="false"/>
        <w:ind w:right="113" w:firstLine="227"/>
        <w:jc w:val="both"/>
        <w:rPr/>
      </w:pPr>
      <w:r>
        <w:rPr>
          <w:sz w:val="22"/>
          <w:szCs w:val="22"/>
        </w:rPr>
        <w:t>Lent, talán százötven méter mélyen, fekete hátú madarak keringtek kiterjesztett szárnnyal a folyó zöld háttere előtt, de a nevüket nem tudta volna megmondani. És hirtelen rájött, mi az, amit érez. Hogy valaki mindennél és mindenkinél fontosabb a számára. Ezt érezte iránta Rachel sok-sok évvel ez</w:t>
        <w:softHyphen/>
        <w:t xml:space="preserve">előtt, és ez volt az, amit ő képtelen volt viszonozni, és amit sem azelőtt, sem azóta nem is érzett senki iránt. De most megismerte az érzést. Eddig egész </w:t>
      </w:r>
      <w:r>
        <w:rPr>
          <w:spacing w:val="2"/>
          <w:sz w:val="22"/>
          <w:szCs w:val="22"/>
        </w:rPr>
        <w:t>ember volt, de többé nem az. Mintha Annie ajká</w:t>
        <w:softHyphen/>
      </w:r>
      <w:r>
        <w:rPr>
          <w:spacing w:val="-2"/>
          <w:sz w:val="22"/>
          <w:szCs w:val="22"/>
        </w:rPr>
        <w:t>nak érintése azon az éjszakán elrabolta volna</w:t>
      </w:r>
      <w:r>
        <w:rPr>
          <w:sz w:val="22"/>
          <w:szCs w:val="22"/>
        </w:rPr>
        <w:t xml:space="preserve"> lényé</w:t>
        <w:softHyphen/>
      </w:r>
      <w:r>
        <w:rPr>
          <w:spacing w:val="-2"/>
          <w:sz w:val="22"/>
          <w:szCs w:val="22"/>
        </w:rPr>
        <w:t>nek egy nélkülözhetetlen részét, és ő csak most</w:t>
      </w:r>
      <w:r>
        <w:rPr>
          <w:sz w:val="22"/>
          <w:szCs w:val="22"/>
        </w:rPr>
        <w:t xml:space="preserve"> vet</w:t>
        <w:softHyphen/>
        <w:t>te volna észre a hiány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Így a legjobb, gondolta Annie. Hálás volt – vagy legalábbis úgy gondolta, hogy annak kéne lennie –, amiért a férfi erősebbnek bizonyult nála.</w:t>
      </w:r>
    </w:p>
    <w:p>
      <w:pPr>
        <w:pStyle w:val="Normal"/>
        <w:widowControl w:val="false"/>
        <w:autoSpaceDE w:val="false"/>
        <w:ind w:right="113" w:firstLine="227"/>
        <w:jc w:val="both"/>
        <w:rPr/>
      </w:pPr>
      <w:r>
        <w:rPr>
          <w:sz w:val="22"/>
          <w:szCs w:val="22"/>
        </w:rPr>
        <w:t>Tom távozása után tele volt nagy elhatározások</w:t>
        <w:softHyphen/>
      </w:r>
      <w:r>
        <w:rPr>
          <w:spacing w:val="2"/>
          <w:sz w:val="22"/>
          <w:szCs w:val="22"/>
        </w:rPr>
        <w:t>kal, hogy mit fog tenni a nap hátralevő részében és a</w:t>
      </w:r>
      <w:r>
        <w:rPr>
          <w:sz w:val="22"/>
          <w:szCs w:val="22"/>
        </w:rPr>
        <w:t xml:space="preserve"> többi napon. Ki fogja használni az idejét. Felhívja barátait, akiknek telefaxon elküldött együtt érző </w:t>
      </w:r>
      <w:r>
        <w:rPr>
          <w:spacing w:val="2"/>
          <w:sz w:val="22"/>
          <w:szCs w:val="22"/>
        </w:rPr>
        <w:t>üzeneteire még nem is válaszolt; felhívja ügyvéd</w:t>
        <w:softHyphen/>
      </w:r>
      <w:r>
        <w:rPr>
          <w:spacing w:val="-4"/>
          <w:sz w:val="22"/>
          <w:szCs w:val="22"/>
        </w:rPr>
        <w:t>jét, hogy megbeszéljék a végkielégítésével</w:t>
      </w:r>
      <w:r>
        <w:rPr>
          <w:sz w:val="22"/>
          <w:szCs w:val="22"/>
        </w:rPr>
        <w:t xml:space="preserve"> kapcsola</w:t>
        <w:softHyphen/>
        <w:t xml:space="preserve">tos unalmas részleteket és rendbe rakja az összes, a múlt héten függőben hagyott ügyet. Utána pedig </w:t>
      </w:r>
      <w:r>
        <w:rPr>
          <w:spacing w:val="-4"/>
          <w:sz w:val="22"/>
          <w:szCs w:val="22"/>
        </w:rPr>
        <w:t>élvezni fogja az elszigeteltséget;  sétálni fog,</w:t>
      </w:r>
      <w:r>
        <w:rPr>
          <w:sz w:val="22"/>
          <w:szCs w:val="22"/>
        </w:rPr>
        <w:t xml:space="preserve"> lovagol</w:t>
        <w:softHyphen/>
        <w:t>ni és olvasni; még az is lehet, hogy ír valamit, bár hogy mit, arról még semmi elképzelése nem volt.</w:t>
      </w:r>
    </w:p>
    <w:p>
      <w:pPr>
        <w:pStyle w:val="Normal"/>
        <w:widowControl w:val="false"/>
        <w:autoSpaceDE w:val="false"/>
        <w:ind w:right="113" w:firstLine="227"/>
        <w:jc w:val="both"/>
        <w:rPr/>
      </w:pPr>
      <w:r>
        <w:rPr>
          <w:sz w:val="22"/>
          <w:szCs w:val="22"/>
        </w:rPr>
        <w:t>Mire Grace visszajön, a feje – és talán a szíve is – rendbe jön egy kicsit.</w:t>
      </w:r>
    </w:p>
    <w:p>
      <w:pPr>
        <w:pStyle w:val="Normal"/>
        <w:widowControl w:val="false"/>
        <w:autoSpaceDE w:val="false"/>
        <w:ind w:right="113" w:firstLine="227"/>
        <w:jc w:val="both"/>
        <w:rPr/>
      </w:pPr>
      <w:r>
        <w:rPr>
          <w:sz w:val="22"/>
          <w:szCs w:val="22"/>
        </w:rPr>
        <w:t>Ennyire persze nem volt egyszerű a dolog. Mi</w:t>
        <w:softHyphen/>
        <w:t>után a kora reggeli felhők szétoszlottak, újabb cso</w:t>
        <w:softHyphen/>
        <w:t>dás nap ígérkezett, tiszta, meleg idővel. Bármeny</w:t>
        <w:softHyphen/>
        <w:t>nyire is igyekezett azonban részévé válni e szép napnak és elvégezni a magának kirótt feladatokat, nem tudta betölteni a kínzó ürességet a lelkében.</w:t>
      </w:r>
    </w:p>
    <w:p>
      <w:pPr>
        <w:pStyle w:val="Normal"/>
        <w:widowControl w:val="false"/>
        <w:autoSpaceDE w:val="false"/>
        <w:ind w:right="113" w:firstLine="227"/>
        <w:jc w:val="both"/>
        <w:rPr/>
      </w:pPr>
      <w:r>
        <w:rPr>
          <w:spacing w:val="2"/>
          <w:sz w:val="22"/>
          <w:szCs w:val="22"/>
        </w:rPr>
        <w:t>Este hét óra körül töltött magának egy pohár bort,</w:t>
      </w:r>
      <w:r>
        <w:rPr>
          <w:sz w:val="22"/>
          <w:szCs w:val="22"/>
        </w:rPr>
        <w:t xml:space="preserve"> s a kád szélére állította, amíg fürdött és meg</w:t>
        <w:softHyphen/>
        <w:t>mosta a haját. Grace rádióján sikerült egy kis Mo</w:t>
        <w:softHyphen/>
        <w:t>zart-muzsikát befognia, és bár eléggé recsegett, mégis sikerült enyhítenie növekvő magányosságát. Felvette a kedvenc ruháját – azt, amelyiket fekete alapon kis rózsaszín virágok díszítettek –, hátha ez</w:t>
        <w:softHyphen/>
        <w:t>zel tovább javítja a hangulatát.</w:t>
      </w:r>
    </w:p>
    <w:p>
      <w:pPr>
        <w:pStyle w:val="Normal"/>
        <w:widowControl w:val="false"/>
        <w:autoSpaceDE w:val="false"/>
        <w:ind w:right="113" w:firstLine="227"/>
        <w:jc w:val="both"/>
        <w:rPr/>
      </w:pPr>
      <w:r>
        <w:rPr>
          <w:sz w:val="22"/>
          <w:szCs w:val="22"/>
        </w:rPr>
        <w:t>A nap még nem tűnt el a hegyek mögött, amikor beszállt a Lariatba, és lement a rancsra megetetni a kutyákat. Lelkes ugrándozással tűntek fel egymás után a semmiből, elé rohantak, és mintha régi ba</w:t>
        <w:softHyphen/>
      </w:r>
      <w:r>
        <w:rPr>
          <w:spacing w:val="-2"/>
          <w:sz w:val="22"/>
          <w:szCs w:val="22"/>
        </w:rPr>
        <w:t>rátjuk lenne, elkísérték az istállóig, ahol az</w:t>
      </w:r>
      <w:r>
        <w:rPr>
          <w:sz w:val="22"/>
          <w:szCs w:val="22"/>
        </w:rPr>
        <w:t xml:space="preserve"> eleségü</w:t>
        <w:softHyphen/>
        <w:t>ket tartották.</w:t>
      </w:r>
    </w:p>
    <w:p>
      <w:pPr>
        <w:pStyle w:val="Normal"/>
        <w:widowControl w:val="false"/>
        <w:autoSpaceDE w:val="false"/>
        <w:ind w:right="113" w:firstLine="227"/>
        <w:jc w:val="both"/>
        <w:rPr>
          <w:sz w:val="22"/>
          <w:szCs w:val="22"/>
        </w:rPr>
      </w:pPr>
      <w:r>
        <w:rPr>
          <w:spacing w:val="-4"/>
          <w:sz w:val="22"/>
          <w:szCs w:val="22"/>
        </w:rPr>
        <w:t>Épp végzett a tálak teletöltés évei, amikor</w:t>
      </w:r>
      <w:r>
        <w:rPr>
          <w:sz w:val="22"/>
          <w:szCs w:val="22"/>
        </w:rPr>
        <w:t xml:space="preserve"> meghal</w:t>
        <w:softHyphen/>
        <w:t xml:space="preserve">lotta egy érkező autó zaját, és kicsit furcsállta, hogy </w:t>
      </w:r>
      <w:r>
        <w:rPr>
          <w:spacing w:val="2"/>
          <w:sz w:val="22"/>
          <w:szCs w:val="22"/>
        </w:rPr>
        <w:t>a kutyák nem törődnek vele. Letette a tálakat elé</w:t>
        <w:softHyphen/>
        <w:t>jük,</w:t>
      </w:r>
      <w:r>
        <w:rPr>
          <w:sz w:val="22"/>
          <w:szCs w:val="22"/>
        </w:rPr>
        <w:t xml:space="preserve"> és kiment az épületből.</w:t>
      </w:r>
    </w:p>
    <w:p>
      <w:pPr>
        <w:pStyle w:val="Normal"/>
        <w:widowControl w:val="false"/>
        <w:autoSpaceDE w:val="false"/>
        <w:ind w:right="113" w:firstLine="227"/>
        <w:jc w:val="both"/>
        <w:rPr/>
      </w:pPr>
      <w:r>
        <w:rPr>
          <w:sz w:val="22"/>
          <w:szCs w:val="22"/>
        </w:rPr>
        <w:t>Egy pillanattal előbb látta meg a férfit, mint az őt. A Chevy előtt állt. A kocsi ajtaja nyitva volt, fény</w:t>
        <w:softHyphen/>
        <w:t>szórói ragyogtak az alkonyati homályban. Amikor az asszony megjelent az istálló ajtajában, megfor</w:t>
        <w:softHyphen/>
        <w:t xml:space="preserve">dult és meglátta. Levette a kalapját, de most nem </w:t>
      </w:r>
      <w:r>
        <w:rPr>
          <w:spacing w:val="2"/>
          <w:sz w:val="22"/>
          <w:szCs w:val="22"/>
        </w:rPr>
        <w:t>gyűrögette idegesen, mint reggel. Arca komoly volt.</w:t>
      </w:r>
      <w:r>
        <w:rPr>
          <w:sz w:val="22"/>
          <w:szCs w:val="22"/>
        </w:rPr>
        <w:t xml:space="preserve"> Mozdulatlanul álltak, egymástól talán öt mé</w:t>
        <w:softHyphen/>
        <w:t>terre, és egy végtelennek tűnő pillanatig egyikük sem mondott semmi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Úgy gondoltam... – Tom nyelt egyet. – Szóval úgy gondoltam, visszajövök.</w:t>
      </w:r>
    </w:p>
    <w:p>
      <w:pPr>
        <w:pStyle w:val="Normal"/>
        <w:widowControl w:val="false"/>
        <w:autoSpaceDE w:val="false"/>
        <w:spacing w:before="40" w:after="0"/>
        <w:ind w:right="113" w:firstLine="227"/>
        <w:jc w:val="both"/>
        <w:rPr/>
      </w:pPr>
      <w:r>
        <w:rPr>
          <w:sz w:val="22"/>
          <w:szCs w:val="22"/>
        </w:rPr>
        <w:t>Annie bólintott. – Igen. – Hangja alig hallatszott.</w:t>
      </w:r>
    </w:p>
    <w:p>
      <w:pPr>
        <w:pStyle w:val="Normal"/>
        <w:widowControl w:val="false"/>
        <w:autoSpaceDE w:val="false"/>
        <w:spacing w:before="40" w:after="0"/>
        <w:ind w:right="113" w:firstLine="227"/>
        <w:jc w:val="both"/>
        <w:rPr/>
      </w:pPr>
      <w:r>
        <w:rPr>
          <w:sz w:val="22"/>
          <w:szCs w:val="22"/>
        </w:rPr>
        <w:t>Oda akart lépni a férfihoz, de mozdulni sem bírt, és a férfi tudta ezt, mert kalapját a motorháztetőre tette és elindult felé. Ahogy a közeledő férfit nézte, Annie attól félt, hogy a benne kavargó érzelmek átcsapnak fölötte és elsodorják, még mielőtt Tom odaérhetne. Úgy nyújtotta a karját a férfi felé, mint egy fuldokló, Tom pedig átölelte, és ezzel meg</w:t>
        <w:softHyphen/>
        <w:t>mentette.</w:t>
      </w:r>
    </w:p>
    <w:p>
      <w:pPr>
        <w:pStyle w:val="Normal"/>
        <w:widowControl w:val="false"/>
        <w:autoSpaceDE w:val="false"/>
        <w:spacing w:before="40" w:after="0"/>
        <w:ind w:right="113" w:firstLine="227"/>
        <w:jc w:val="both"/>
        <w:rPr/>
      </w:pPr>
      <w:r>
        <w:rPr>
          <w:sz w:val="22"/>
          <w:szCs w:val="22"/>
        </w:rPr>
        <w:t>A hullám átcsapott Annie fölött. Egész testét megrázó görcsös zokogás tört ki belőle, ahogy ka</w:t>
        <w:softHyphen/>
        <w:t xml:space="preserve">paszkodott a férfiba. Tom érezte reszketését, s még </w:t>
      </w:r>
      <w:r>
        <w:rPr>
          <w:spacing w:val="2"/>
          <w:sz w:val="22"/>
          <w:szCs w:val="22"/>
        </w:rPr>
        <w:t>jobban magához szorította, arcával az arcát keres</w:t>
        <w:softHyphen/>
        <w:t>te,</w:t>
      </w:r>
      <w:r>
        <w:rPr>
          <w:sz w:val="22"/>
          <w:szCs w:val="22"/>
        </w:rPr>
        <w:t xml:space="preserve"> hogy lecsókolja róla a patakzó könnyeket. Ami</w:t>
        <w:softHyphen/>
        <w:t>kor aztán az asszony érezte, hogy a remegés alább</w:t>
        <w:softHyphen/>
        <w:t>hagy, felemelte nedves arcát, és rátalált a férfi szá</w:t>
        <w:softHyphen/>
        <w:t>jára.</w:t>
      </w:r>
    </w:p>
    <w:p>
      <w:pPr>
        <w:pStyle w:val="Normal"/>
        <w:widowControl w:val="false"/>
        <w:autoSpaceDE w:val="false"/>
        <w:spacing w:before="40" w:after="0"/>
        <w:ind w:right="113" w:firstLine="227"/>
        <w:jc w:val="both"/>
        <w:rPr/>
      </w:pPr>
      <w:r>
        <w:rPr>
          <w:sz w:val="22"/>
          <w:szCs w:val="22"/>
        </w:rPr>
        <w:t>Tom megcsókolta, úgy, ahogy akkor, a hegyen, de ebben a csókban olyan vágy volt, amely elől, mindketten tudták, már nem futamodhattak meg. Kezébe fogta az asszony arcát, Annie pedig végig</w:t>
        <w:softHyphen/>
      </w:r>
      <w:r>
        <w:rPr>
          <w:spacing w:val="4"/>
          <w:sz w:val="22"/>
          <w:szCs w:val="22"/>
        </w:rPr>
        <w:t>simított a hátán, majd tenyere megnyugodott a férfi</w:t>
      </w:r>
      <w:r>
        <w:rPr>
          <w:sz w:val="22"/>
          <w:szCs w:val="22"/>
        </w:rPr>
        <w:t xml:space="preserve"> karja alatt, s érezte, milyen kemény és szikár a teste, ujjaival ki tudta tapintani a bordák közti mé</w:t>
        <w:softHyphen/>
      </w:r>
      <w:r>
        <w:rPr>
          <w:spacing w:val="-2"/>
          <w:sz w:val="22"/>
          <w:szCs w:val="22"/>
        </w:rPr>
        <w:t>lyedéseket. A férfi ugyanígy ölelte, és Annie</w:t>
      </w:r>
      <w:r>
        <w:rPr>
          <w:sz w:val="22"/>
          <w:szCs w:val="22"/>
        </w:rPr>
        <w:t xml:space="preserve"> belere</w:t>
        <w:softHyphen/>
        <w:t>megett az érintésbe.</w:t>
      </w:r>
    </w:p>
    <w:p>
      <w:pPr>
        <w:pStyle w:val="Normal"/>
        <w:widowControl w:val="false"/>
        <w:autoSpaceDE w:val="false"/>
        <w:spacing w:before="40" w:after="0"/>
        <w:ind w:right="113" w:firstLine="227"/>
        <w:jc w:val="both"/>
        <w:rPr/>
      </w:pPr>
      <w:r>
        <w:rPr>
          <w:spacing w:val="-4"/>
          <w:sz w:val="22"/>
          <w:szCs w:val="22"/>
        </w:rPr>
        <w:t>Kicsit szétváltak, hogy levegőhöz jussanak és</w:t>
      </w:r>
      <w:r>
        <w:rPr>
          <w:sz w:val="22"/>
          <w:szCs w:val="22"/>
        </w:rPr>
        <w:t xml:space="preserve"> egy</w:t>
        <w:softHyphen/>
        <w:t>másra nézzenek.</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El sem tudom hinni, hogy itt vagy – mondta az asszony.</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El sem tudom hinni, hogy egyáltalán elmen</w:t>
        <w:softHyphen/>
        <w:t>tem.</w:t>
      </w:r>
    </w:p>
    <w:p>
      <w:pPr>
        <w:pStyle w:val="Normal"/>
        <w:widowControl w:val="false"/>
        <w:autoSpaceDE w:val="false"/>
        <w:ind w:right="113" w:firstLine="227"/>
        <w:jc w:val="both"/>
        <w:rPr>
          <w:sz w:val="22"/>
          <w:szCs w:val="22"/>
        </w:rPr>
      </w:pPr>
      <w:r>
        <w:rPr>
          <w:sz w:val="22"/>
          <w:szCs w:val="22"/>
        </w:rPr>
        <w:t>Megfogta Annie kezét és elvezette a Chevy mel</w:t>
        <w:softHyphen/>
        <w:t>lett, melynek még mindig nyitva volt az ajtaja, és fényszórói belehasítottak a sűrűsödő sötétségbe. Az ég egyre sötétebb, narancssárga kupolaként borult föléjük, a karmazsin- és cinóbervörös felhők bele</w:t>
        <w:softHyphen/>
        <w:t>olvadtak a hegyek fekete tömbjébe. Annie a tera</w:t>
        <w:softHyphen/>
        <w:t>szon várt, amíg a férfi kinyitotta az ajtót.</w:t>
      </w:r>
    </w:p>
    <w:p>
      <w:pPr>
        <w:pStyle w:val="Normal"/>
        <w:widowControl w:val="false"/>
        <w:autoSpaceDE w:val="false"/>
        <w:ind w:right="113" w:firstLine="227"/>
        <w:jc w:val="both"/>
        <w:rPr>
          <w:sz w:val="22"/>
          <w:szCs w:val="22"/>
        </w:rPr>
      </w:pPr>
      <w:r>
        <w:rPr>
          <w:sz w:val="22"/>
          <w:szCs w:val="22"/>
        </w:rPr>
        <w:t>Tom nem gyújtott lámpát, miközben átvezette a nappali árnyai közt, ahol visszhangzó lépteik nyo</w:t>
        <w:softHyphen/>
        <w:t>mán megnyikordultak és nyikorogva koppantak a padlódeszkák, s a megsárgult fényképekről komoly arcok néztek le rájuk a félhomályban.</w:t>
      </w:r>
    </w:p>
    <w:p>
      <w:pPr>
        <w:pStyle w:val="Normal"/>
        <w:widowControl w:val="false"/>
        <w:autoSpaceDE w:val="false"/>
        <w:ind w:right="113" w:firstLine="227"/>
        <w:jc w:val="both"/>
        <w:rPr/>
      </w:pPr>
      <w:r>
        <w:rPr>
          <w:spacing w:val="-2"/>
          <w:sz w:val="22"/>
          <w:szCs w:val="22"/>
        </w:rPr>
        <w:t>Annie-ben szinte a rosszullétig fokozódott a</w:t>
      </w:r>
      <w:r>
        <w:rPr>
          <w:sz w:val="22"/>
          <w:szCs w:val="22"/>
        </w:rPr>
        <w:t xml:space="preserve"> vágy, ahogy mentek föl a lépcsőn. A folyosón kéz a kéz</w:t>
        <w:softHyphen/>
        <w:t>ben haladtak el a nyitott ajtajú szobák előtt, ame</w:t>
        <w:softHyphen/>
        <w:t>lyekben, mint valami elhagyott hajóban, ruhák és játékok hevertek szanaszét. A férfi szobájának ajta</w:t>
        <w:softHyphen/>
        <w:t>ja is nyitva volt, s ő félreállt, hogy előreengedje, majd maga is belépett és becsukta az ajtót.</w:t>
      </w:r>
    </w:p>
    <w:p>
      <w:pPr>
        <w:pStyle w:val="Normal"/>
        <w:widowControl w:val="false"/>
        <w:autoSpaceDE w:val="false"/>
        <w:ind w:right="113" w:firstLine="227"/>
        <w:jc w:val="both"/>
        <w:rPr/>
      </w:pPr>
      <w:r>
        <w:rPr>
          <w:sz w:val="22"/>
          <w:szCs w:val="22"/>
        </w:rPr>
        <w:t>Az asszonyt meglepte, milyen nagy és kopár ez a szoba, egyáltalán nem olyan, amilyennek elképzel</w:t>
        <w:softHyphen/>
        <w:t>te éjszakánként, amikor az ablakban világító fényt figyelte. Most ugyanezen az ablakon keresztül rálá</w:t>
        <w:softHyphen/>
        <w:t>tott az ég háttere előtt feketén kirajzolódó folyópar</w:t>
        <w:softHyphen/>
        <w:t>ti házra. A szobát megtöltötte az egyre halványuló fény, és minden, amit Annie megérintett szürkének vagy korallpirosnak látszott.</w:t>
      </w:r>
    </w:p>
    <w:p>
      <w:pPr>
        <w:pStyle w:val="Normal"/>
        <w:widowControl w:val="false"/>
        <w:autoSpaceDE w:val="false"/>
        <w:ind w:right="113" w:firstLine="227"/>
        <w:jc w:val="both"/>
        <w:rPr/>
      </w:pPr>
      <w:r>
        <w:rPr>
          <w:spacing w:val="-2"/>
          <w:sz w:val="22"/>
          <w:szCs w:val="22"/>
        </w:rPr>
        <w:t>A férfi kinyújtotta karját, és magához vonta,</w:t>
      </w:r>
      <w:r>
        <w:rPr>
          <w:sz w:val="22"/>
          <w:szCs w:val="22"/>
        </w:rPr>
        <w:t xml:space="preserve"> hogy ismét megcsókolja. Aztán szó nélkül nekilátott ki</w:t>
        <w:softHyphen/>
        <w:t>gombolni az asszony ruhája elején a gombok hosz</w:t>
        <w:softHyphen/>
        <w:t>szú sorát. Annie csak nézte az ujjait és az arcát, az odafigyeléstől kissé összeráncolt homlokát. Tom felnézett és pillantása találkozott az övével, de nem mosolyodott el, hanem a szemébe nézve gombolta ki az utolsó gombot. A ruha szétnyílt, és amikor a férfi becsúsztatta kezét és megérintette a bőrét, Annie zihálva kapott levegő után, és megremegett. A férfi most is a dereka fölött tartotta a kezét, mint az imént, aztán lehajtotta a fejét, és gyöngéden megcsókolta kebleit a melltartó fölött.</w:t>
      </w:r>
    </w:p>
    <w:p>
      <w:pPr>
        <w:pStyle w:val="Normal"/>
        <w:widowControl w:val="false"/>
        <w:autoSpaceDE w:val="false"/>
        <w:ind w:right="113" w:firstLine="227"/>
        <w:jc w:val="both"/>
        <w:rPr/>
      </w:pPr>
      <w:r>
        <w:rPr>
          <w:sz w:val="22"/>
          <w:szCs w:val="22"/>
        </w:rPr>
        <w:t xml:space="preserve">Annie hátravetette a fejét, behunyra a szemét, és </w:t>
      </w:r>
      <w:r>
        <w:rPr>
          <w:spacing w:val="2"/>
          <w:sz w:val="22"/>
          <w:szCs w:val="22"/>
        </w:rPr>
        <w:t>arra gondolt, hogy nincs semmi más, csak ez. Nincs</w:t>
      </w:r>
      <w:r>
        <w:rPr>
          <w:sz w:val="22"/>
          <w:szCs w:val="22"/>
        </w:rPr>
        <w:t xml:space="preserve"> más idő, nincs más hely és nincs más lény, csak most, itt, ő és Tom. És nincs értelme találgat</w:t>
        <w:softHyphen/>
        <w:t xml:space="preserve">ni, </w:t>
      </w:r>
      <w:r>
        <w:rPr>
          <w:spacing w:val="8"/>
          <w:sz w:val="22"/>
          <w:szCs w:val="22"/>
        </w:rPr>
        <w:t xml:space="preserve">mi lesz és meddig lesz, mi a jó és mi a rossz, </w:t>
      </w:r>
      <w:r>
        <w:rPr>
          <w:spacing w:val="4"/>
          <w:sz w:val="22"/>
          <w:szCs w:val="22"/>
        </w:rPr>
        <w:t>mert minden más is értelmét vesztette, mert semmi</w:t>
      </w:r>
      <w:r>
        <w:rPr>
          <w:sz w:val="22"/>
          <w:szCs w:val="22"/>
        </w:rPr>
        <w:t xml:space="preserve"> sem számít. Ennek így kellett lennie, így lesz, és így is vol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Tom az ágyhoz vezette és megállt, miközben az asz</w:t>
        <w:softHyphen/>
        <w:t>szony kilépett a cipőjéből, és elkezdte kigombolni a férfi ingét. Most Tom figyelte az asszony mozdu</w:t>
        <w:softHyphen/>
        <w:t>latait, úgy, mintha a csodálkozás valami magasba nyúló csúcsáról nézne le.</w:t>
      </w:r>
    </w:p>
    <w:p>
      <w:pPr>
        <w:pStyle w:val="Normal"/>
        <w:widowControl w:val="false"/>
        <w:autoSpaceDE w:val="false"/>
        <w:ind w:right="113" w:firstLine="227"/>
        <w:jc w:val="both"/>
        <w:rPr/>
      </w:pPr>
      <w:r>
        <w:rPr>
          <w:sz w:val="22"/>
          <w:szCs w:val="22"/>
        </w:rPr>
        <w:t>Tom soha nem szeretkezett még ebben a szobá</w:t>
        <w:softHyphen/>
        <w:t>ban. És Rachel óta soha nem szeretkezett olyan helyen, amit az otthonának nevezhetett volna. Sok nő ágyában megfordult, de egynek sem engedte, hogy befeküdjön az övébe. A szexet alkalmi dolog</w:t>
        <w:softHyphen/>
        <w:t>nak tekintette, mindig megtartotta a kellő távolsá</w:t>
        <w:softHyphen/>
        <w:t>got, hogy szabad maradhasson és megóvhassa ön</w:t>
        <w:softHyphen/>
      </w:r>
      <w:r>
        <w:rPr>
          <w:spacing w:val="2"/>
          <w:sz w:val="22"/>
          <w:szCs w:val="22"/>
        </w:rPr>
        <w:t>magát attól az érzéstől, amit Rachel hiányolt be</w:t>
        <w:softHyphen/>
        <w:t>lőle,</w:t>
      </w:r>
      <w:r>
        <w:rPr>
          <w:sz w:val="22"/>
          <w:szCs w:val="22"/>
        </w:rPr>
        <w:t xml:space="preserve"> és amit most Annie iránt érzett. Az asszony jelenléte szobájának szentélyében ezért egyszerre tűnt csodálatosnak és ijesztőnek.</w:t>
      </w:r>
    </w:p>
    <w:p>
      <w:pPr>
        <w:pStyle w:val="Normal"/>
        <w:widowControl w:val="false"/>
        <w:autoSpaceDE w:val="false"/>
        <w:ind w:right="113" w:firstLine="227"/>
        <w:jc w:val="both"/>
        <w:rPr/>
      </w:pPr>
      <w:r>
        <w:rPr>
          <w:sz w:val="22"/>
          <w:szCs w:val="22"/>
        </w:rPr>
        <w:t>Az ablakon beszűrődő halvány fény röpke pilla</w:t>
        <w:softHyphen/>
        <w:t>natokra megvilágította az asszony bőrét ott, ahol ruhája szétnyílt. Annie kikapcsolta a férfi övét, ki</w:t>
        <w:softHyphen/>
        <w:t>gombolta farmernadrágját, és kihúzta ingét, hogy letolhassa a válláról.</w:t>
      </w:r>
    </w:p>
    <w:p>
      <w:pPr>
        <w:pStyle w:val="Normal"/>
        <w:widowControl w:val="false"/>
        <w:autoSpaceDE w:val="false"/>
        <w:ind w:right="113" w:firstLine="227"/>
        <w:jc w:val="both"/>
        <w:rPr/>
      </w:pPr>
      <w:r>
        <w:rPr>
          <w:spacing w:val="-2"/>
          <w:sz w:val="22"/>
          <w:szCs w:val="22"/>
        </w:rPr>
        <w:t>A pillanatnyi vakságban, amíg az ing a fejére</w:t>
      </w:r>
      <w:r>
        <w:rPr>
          <w:sz w:val="22"/>
          <w:szCs w:val="22"/>
        </w:rPr>
        <w:t xml:space="preserve"> bo</w:t>
        <w:softHyphen/>
        <w:t xml:space="preserve">rult, Tom megérezte az asszony kezeit a mellkasán. Előrehajolt, és ismét megcsókolta a keblei közti völgyet, s közben olyan mélyen szívta magába az </w:t>
      </w:r>
      <w:r>
        <w:rPr>
          <w:spacing w:val="2"/>
          <w:sz w:val="22"/>
          <w:szCs w:val="22"/>
        </w:rPr>
        <w:t>illatát, mintha meg akarna fulladni benne. Gyön</w:t>
        <w:softHyphen/>
        <w:t>géd</w:t>
      </w:r>
      <w:r>
        <w:rPr>
          <w:sz w:val="22"/>
          <w:szCs w:val="22"/>
        </w:rPr>
        <w:t xml:space="preserve"> mozdulattal letolta az asszony válláról a ruh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Annie!</w:t>
      </w:r>
    </w:p>
    <w:p>
      <w:pPr>
        <w:pStyle w:val="Normal"/>
        <w:widowControl w:val="false"/>
        <w:autoSpaceDE w:val="false"/>
        <w:ind w:right="113" w:firstLine="227"/>
        <w:jc w:val="both"/>
        <w:rPr/>
      </w:pPr>
      <w:r>
        <w:rPr>
          <w:sz w:val="22"/>
          <w:szCs w:val="22"/>
        </w:rPr>
        <w:t>Az asszony szétnyitotta ajkát de nem szólt, csak belenézett a férfi szemébe, hátranyúlt és kikapcsol</w:t>
        <w:softHyphen/>
        <w:t>ta melltartóját. Egyszerű, fehér darab volt, egészen kevés csipkedíszítéssel a felső szélén. Leemelte a pántokat a vállairól, és hagyta, hogy a földre hull</w:t>
        <w:softHyphen/>
        <w:t>jon. Gyönyörű volt a teste: bőre halovány, kivéve a nyakát és a karját, ahol a nap szeplős aranyszínűvé varázsolta; keblei teltebbek, mint a férfi gondolta, de még mindig kemények, s a nagy bimbók maga</w:t>
        <w:softHyphen/>
        <w:t>san ültek rajtuk. A férfi előbb a kezét, majd az arcát fektette rájuk és érezte, hogy ajka érintésére a bim</w:t>
        <w:softHyphen/>
        <w:t>bók megmerevednek, s körülöttük összehúzódik a bőr. Az asszony kezei akkor már nadrágj a cippzárát keresté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érlek – lehelte.</w:t>
      </w:r>
    </w:p>
    <w:p>
      <w:pPr>
        <w:pStyle w:val="Normal"/>
        <w:widowControl w:val="false"/>
        <w:autoSpaceDE w:val="false"/>
        <w:ind w:right="113" w:firstLine="227"/>
        <w:jc w:val="both"/>
        <w:rPr>
          <w:sz w:val="22"/>
          <w:szCs w:val="22"/>
        </w:rPr>
      </w:pPr>
      <w:r>
        <w:rPr>
          <w:sz w:val="22"/>
          <w:szCs w:val="22"/>
        </w:rPr>
        <w:t>Tom lehúzta az ágyról a kifakult ágytakarót, az asszony pedig lefeküdt és figyelte őt, amíg levette a csizmáját, a nadrágját, majd az alsóját. Nem szé</w:t>
        <w:softHyphen/>
        <w:t xml:space="preserve">gyenkezett sem ő, sem Annie; de hiszen miért is kellett volna szégyenkezniük Olyasmi miatt, amit </w:t>
      </w:r>
      <w:r>
        <w:rPr>
          <w:spacing w:val="2"/>
          <w:sz w:val="22"/>
          <w:szCs w:val="22"/>
        </w:rPr>
        <w:t>nem ők irányítottak, hanem valami mélyebbről jö</w:t>
        <w:softHyphen/>
        <w:t>vő</w:t>
      </w:r>
      <w:r>
        <w:rPr>
          <w:sz w:val="22"/>
          <w:szCs w:val="22"/>
        </w:rPr>
        <w:t xml:space="preserve"> erő – olyan erő, amely nem csupán testüket, de lelküket is hatalmába kerítette, és mit sem tudott az olyan érzésekről, mint a szégyen?</w:t>
      </w:r>
    </w:p>
    <w:p>
      <w:pPr>
        <w:pStyle w:val="Normal"/>
        <w:widowControl w:val="false"/>
        <w:autoSpaceDE w:val="false"/>
        <w:ind w:right="113" w:firstLine="227"/>
        <w:jc w:val="both"/>
        <w:rPr/>
      </w:pPr>
      <w:r>
        <w:rPr>
          <w:sz w:val="22"/>
          <w:szCs w:val="22"/>
        </w:rPr>
        <w:t>A férfi az asszony mellé térdelt az ágyra, aki fel</w:t>
        <w:softHyphen/>
        <w:t>emelte kezét és megfogta felmeredő férfiasságát, majd lehajtotta a fejét és ajkait olyan finoman já</w:t>
        <w:softHyphen/>
        <w:t>ratta körbe a szélén, hogy Tom megborzongott és kénytelen volt behunyni a szemét, így próbálván csillapítani felkorbácsolt érzelmeit.</w:t>
      </w:r>
    </w:p>
    <w:p>
      <w:pPr>
        <w:pStyle w:val="Normal"/>
        <w:widowControl w:val="false"/>
        <w:autoSpaceDE w:val="false"/>
        <w:ind w:right="113" w:firstLine="227"/>
        <w:jc w:val="both"/>
        <w:rPr/>
      </w:pPr>
      <w:r>
        <w:rPr>
          <w:sz w:val="22"/>
          <w:szCs w:val="22"/>
        </w:rPr>
        <w:t>Amikor ismét rá mert nézni, az asszony szemei sötétek voltak és ugyanolyan vágytól homályosak, amilyen – tudta jól – az ő tekintetében is ott volt. Annie elengedte őt, és hátrahanyatlott az ágyon, majd megemelte csípőjét, hogy a férfi lehúzhassa bugyiját. Egyszerű, világosszürke pamutholmi volt. Tom a kezével végigsimított a lágy domborulaton.</w:t>
      </w:r>
    </w:p>
    <w:p>
      <w:pPr>
        <w:pStyle w:val="Normal"/>
        <w:widowControl w:val="false"/>
        <w:autoSpaceDE w:val="false"/>
        <w:ind w:right="113" w:firstLine="227"/>
        <w:jc w:val="both"/>
        <w:rPr/>
      </w:pPr>
      <w:r>
        <w:rPr>
          <w:sz w:val="22"/>
          <w:szCs w:val="22"/>
        </w:rPr>
        <w:t xml:space="preserve">A feltáruló pihés háromszög nagy volt és sűrű, egészen sötét borostyánszínű. A szálak göndörödő </w:t>
      </w:r>
      <w:r>
        <w:rPr>
          <w:spacing w:val="-2"/>
          <w:sz w:val="22"/>
          <w:szCs w:val="22"/>
        </w:rPr>
        <w:t>vége megcsillant a nap utolsó sugaraiban.</w:t>
      </w:r>
      <w:r>
        <w:rPr>
          <w:sz w:val="22"/>
          <w:szCs w:val="22"/>
        </w:rPr>
        <w:t xml:space="preserve"> Valamivel feljebb húzódott a császármetszés halvány sebhe</w:t>
        <w:softHyphen/>
        <w:t>lye. Ennek látványa meghatotta a férfit, bár maga sem tudta, miért, ráhajtotta fejét és végighúzta raj</w:t>
        <w:softHyphen/>
        <w:t xml:space="preserve">ta </w:t>
      </w:r>
      <w:r>
        <w:rPr>
          <w:spacing w:val="2"/>
          <w:sz w:val="22"/>
          <w:szCs w:val="22"/>
        </w:rPr>
        <w:t>ajkát. Az arcát simogató pihék és a meleg, édes illat,</w:t>
      </w:r>
      <w:r>
        <w:rPr>
          <w:sz w:val="22"/>
          <w:szCs w:val="22"/>
        </w:rPr>
        <w:t xml:space="preserve"> amely belőlük áradt, még megindítóbb volt, ezért felemelte a fejét és visszaült a sarkára, hogy lélegzethez jusson és lássa az asszony egész testét.</w:t>
      </w:r>
    </w:p>
    <w:p>
      <w:pPr>
        <w:pStyle w:val="Normal"/>
        <w:widowControl w:val="false"/>
        <w:autoSpaceDE w:val="false"/>
        <w:ind w:right="113" w:firstLine="227"/>
        <w:jc w:val="both"/>
        <w:rPr>
          <w:sz w:val="22"/>
          <w:szCs w:val="22"/>
        </w:rPr>
      </w:pPr>
      <w:r>
        <w:rPr>
          <w:sz w:val="22"/>
          <w:szCs w:val="22"/>
        </w:rPr>
        <w:t>Így szemlélték egymást mezítelenül, hagyták, hogy szemük szabadon kalandozzon, és a látvány fokozza oly sokáig elnyomott vágyukat. A levegőt betöltötte kapkodó, mégis összehangolt lélegzésük hangja, és úgy tűnt, a szoba is ugyanerre a ritmus</w:t>
        <w:softHyphen/>
        <w:t>ra tágul és szűkül körülöttük, mint valami hatalmas tüdő.</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akarom, hogy bennem légy – suttogta az asszon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incs nálam semmi, am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számít. Így is biztonságos. Csak gyere.</w:t>
      </w:r>
    </w:p>
    <w:p>
      <w:pPr>
        <w:pStyle w:val="Normal"/>
        <w:widowControl w:val="false"/>
        <w:autoSpaceDE w:val="false"/>
        <w:ind w:right="113" w:firstLine="227"/>
        <w:jc w:val="both"/>
        <w:rPr/>
      </w:pPr>
      <w:r>
        <w:rPr>
          <w:sz w:val="22"/>
          <w:szCs w:val="22"/>
        </w:rPr>
        <w:t>Ismét kezébe fogta Tom férfiasságát, s amikor ujjai köréje kulcsolódtak, Tom úgy érezte, hogy az asszony e pillanatban léte gyökerét ragadta meg. Ismét feltérdelt, és engedte, hogy az asszony maga felé irányítsa.</w:t>
      </w:r>
    </w:p>
    <w:p>
      <w:pPr>
        <w:pStyle w:val="Normal"/>
        <w:widowControl w:val="false"/>
        <w:autoSpaceDE w:val="false"/>
        <w:ind w:right="113" w:firstLine="227"/>
        <w:jc w:val="both"/>
        <w:rPr>
          <w:sz w:val="22"/>
          <w:szCs w:val="22"/>
        </w:rPr>
      </w:pPr>
      <w:r>
        <w:rPr>
          <w:sz w:val="22"/>
          <w:szCs w:val="22"/>
        </w:rPr>
        <w:t>Abban a pillanatban, amikor meglátta Annie-t feltárulni maga előtt és megérezte húsuk lágy egy</w:t>
        <w:softHyphen/>
        <w:t>befonódását, Tom lelki szeme előtt hirtelen ismét megjelentek azok a széles szárnyú, névtelen fekete madarak, amint szárnyalnak alatta a zöld folyó hát</w:t>
        <w:softHyphen/>
        <w:t>terében. Úgy érezte, távoli száműzetésből tér haza ide, az egyetlen helyre, ahol ismét egész ember le</w:t>
        <w:softHyphen/>
        <w:t>he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nnie számára úgy tűnt, hogy amikor a férfi belé</w:t>
        <w:softHyphen/>
        <w:t>hatolt, ágyékában valami forró, élettől duzzadó hullámot indított el, amely lassan egész testén vé</w:t>
        <w:softHyphen/>
        <w:t>gighullámzott. Érezte magában duzzadó férfiassá</w:t>
        <w:softHyphen/>
        <w:t>gát, ahogy testük egybeforrt. Érezte gyöngéden ci</w:t>
        <w:softHyphen/>
        <w:t>rógató kemény kezét a keblén és amikor kinyitotta a szemét, a férfi éppen ráhajtotta fejét és megcsó</w:t>
        <w:softHyphen/>
        <w:t>kolta. Érezte, hogyan jártatja végig rajta a nyelvét, hogyan veszi finoman fogai közé a bimbót.</w:t>
      </w:r>
    </w:p>
    <w:p>
      <w:pPr>
        <w:pStyle w:val="Normal"/>
        <w:widowControl w:val="false"/>
        <w:autoSpaceDE w:val="false"/>
        <w:ind w:right="113" w:firstLine="227"/>
        <w:jc w:val="both"/>
        <w:rPr>
          <w:sz w:val="22"/>
          <w:szCs w:val="22"/>
        </w:rPr>
      </w:pPr>
      <w:r>
        <w:rPr>
          <w:sz w:val="22"/>
          <w:szCs w:val="22"/>
        </w:rPr>
        <w:t>A férfi bőre is halvány volt, bár nem olyan hal</w:t>
        <w:softHyphen/>
      </w:r>
      <w:r>
        <w:rPr>
          <w:spacing w:val="2"/>
          <w:sz w:val="22"/>
          <w:szCs w:val="22"/>
        </w:rPr>
        <w:t>vány, mint az övé, és bordáktól barázdált mellka</w:t>
        <w:softHyphen/>
        <w:t>sán</w:t>
      </w:r>
      <w:r>
        <w:rPr>
          <w:sz w:val="22"/>
          <w:szCs w:val="22"/>
        </w:rPr>
        <w:t xml:space="preserve"> a kereszt alakú szőrfolt sötétebb volt napszítta </w:t>
      </w:r>
      <w:r>
        <w:rPr>
          <w:spacing w:val="-2"/>
          <w:sz w:val="22"/>
          <w:szCs w:val="22"/>
        </w:rPr>
        <w:t>hajánál. Volt benne egyfajta hajlékony</w:t>
      </w:r>
      <w:r>
        <w:rPr>
          <w:sz w:val="22"/>
          <w:szCs w:val="22"/>
        </w:rPr>
        <w:t xml:space="preserve"> szögletesség, amit a kemény kétkezi munka alakított ki, és amire az asszony valahogy számított is. Ugyanazzal az összpontosított magabiztossággal mozgott rajta, amit Annie mindig látott benne; csak most, hogy kizárólag ráfigyelt, e tulajdonsága egészen más mi</w:t>
        <w:softHyphen/>
        <w:t>nőséget nyert. Vajon hogyan lehetséges, hogy ez a test, melyet még soha nem látott és soha nem érin</w:t>
        <w:softHyphen/>
        <w:t>tett meg, mégis ilyen ismerősnek tűnik és ennyire boldoggá teszi.</w:t>
      </w:r>
    </w:p>
    <w:p>
      <w:pPr>
        <w:pStyle w:val="Normal"/>
        <w:widowControl w:val="false"/>
        <w:autoSpaceDE w:val="false"/>
        <w:ind w:right="113" w:firstLine="227"/>
        <w:jc w:val="both"/>
        <w:rPr/>
      </w:pPr>
      <w:r>
        <w:rPr>
          <w:sz w:val="22"/>
          <w:szCs w:val="22"/>
        </w:rPr>
        <w:t>Tom ajka karjának kinyitott hajlatán kalandozott. Érezte, amint nyelve megnedvesíti a szőrszálakat, amiket ideérkezésük óta ismét hagyott hosszúra, selymesre megnőni. Annie oldalra fordított a fejét, és meglátta a bekeretezett fényképeket a komód te</w:t>
        <w:softHyphen/>
        <w:t>tején. Egy röpke pillanatig attól tartott, hogy a lát</w:t>
        <w:softHyphen/>
        <w:t xml:space="preserve">vány kijózanítja és visszaviszi egy másik világba, melyet éppen most hagyott el örökre. Tudta, hogy egyszer még vállalni kell tettének következményeit, és akkor mardosni fogja a bűntudat. De nem most, </w:t>
      </w:r>
      <w:r>
        <w:rPr>
          <w:spacing w:val="2"/>
          <w:sz w:val="22"/>
          <w:szCs w:val="22"/>
        </w:rPr>
        <w:t>még nem, mondta magában és tenyerét a férfi ar</w:t>
        <w:softHyphen/>
        <w:t>cára</w:t>
      </w:r>
      <w:r>
        <w:rPr>
          <w:sz w:val="22"/>
          <w:szCs w:val="22"/>
        </w:rPr>
        <w:t xml:space="preserve"> szorította, s vakon kereste a feledést ajka közt.</w:t>
      </w:r>
    </w:p>
    <w:p>
      <w:pPr>
        <w:pStyle w:val="Normal"/>
        <w:widowControl w:val="false"/>
        <w:autoSpaceDE w:val="false"/>
        <w:ind w:right="113" w:firstLine="227"/>
        <w:jc w:val="both"/>
        <w:rPr/>
      </w:pPr>
      <w:r>
        <w:rPr>
          <w:sz w:val="22"/>
          <w:szCs w:val="22"/>
        </w:rPr>
        <w:t xml:space="preserve">Amikor szájuk szétvált, a férfi hátrahajolt, Annie szemébe nézett, s végre elmosolyodott, miközben </w:t>
      </w:r>
      <w:r>
        <w:rPr>
          <w:spacing w:val="2"/>
          <w:sz w:val="22"/>
          <w:szCs w:val="22"/>
        </w:rPr>
        <w:t>tovább mozgott rajta összekapcsolódott testük las</w:t>
        <w:softHyphen/>
        <w:t>sú</w:t>
      </w:r>
      <w:r>
        <w:rPr>
          <w:sz w:val="22"/>
          <w:szCs w:val="22"/>
        </w:rPr>
        <w:t xml:space="preserve"> ritmusá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mlékszel arra a napra, amikor először lovagol</w:t>
        <w:softHyphen/>
        <w:t>tunk? – kérdezte az asszon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nden pillanatá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a szirtisas-párra? Arra is emléksze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ok vagyunk mi. Most. Azok vagyunk.</w:t>
      </w:r>
    </w:p>
    <w:p>
      <w:pPr>
        <w:pStyle w:val="Normal"/>
        <w:widowControl w:val="false"/>
        <w:autoSpaceDE w:val="false"/>
        <w:ind w:right="113" w:firstLine="227"/>
        <w:jc w:val="both"/>
        <w:rPr/>
      </w:pPr>
      <w:r>
        <w:rPr>
          <w:sz w:val="22"/>
          <w:szCs w:val="22"/>
        </w:rPr>
        <w:t>Tom bólintott. Tekintetük összekapcsolódott, új</w:t>
        <w:softHyphen/>
        <w:t>ra mosoly nélkül, egyre növekedett bennük a vára</w:t>
        <w:softHyphen/>
        <w:t>kozásteljes feszültség, mígnem az asszony látta, hogy a férfi szeme megrebben, teste megremeg, az</w:t>
        <w:softHyphen/>
        <w:t>tán a gyönyör pillanatában valósággal belérobban. Ő pedig nekifeszítette testét és ugyanebben a pil</w:t>
        <w:softHyphen/>
        <w:t>lanatban ágyéka mintha lángra lobbant volna; el</w:t>
        <w:softHyphen/>
        <w:t>borította a tűz, a lángok felperzselték lénye legtá</w:t>
        <w:softHyphen/>
      </w:r>
      <w:r>
        <w:rPr>
          <w:spacing w:val="-2"/>
          <w:sz w:val="22"/>
          <w:szCs w:val="22"/>
        </w:rPr>
        <w:t>volabbi zugait és elvitték magukkal a férfit, míg</w:t>
      </w:r>
      <w:r>
        <w:rPr>
          <w:sz w:val="22"/>
          <w:szCs w:val="22"/>
        </w:rPr>
        <w:t xml:space="preserve"> vé</w:t>
        <w:softHyphen/>
        <w:t>gül minden porcikáját kitöltötte, és megkülönböz</w:t>
        <w:softHyphen/>
        <w:t>tethetetlenül eggyé váltak.</w:t>
      </w:r>
    </w:p>
    <w:p>
      <w:pPr>
        <w:pStyle w:val="Normal"/>
        <w:widowControl w:val="false"/>
        <w:autoSpaceDE w:val="false"/>
        <w:ind w:right="113" w:firstLine="227"/>
        <w:jc w:val="both"/>
        <w:rPr>
          <w:sz w:val="22"/>
          <w:szCs w:val="22"/>
        </w:rPr>
      </w:pPr>
      <w:r>
        <w:rPr>
          <w:sz w:val="22"/>
          <w:szCs w:val="22"/>
        </w:rPr>
      </w:r>
      <w:r>
        <w:br w:type="page"/>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arminckettő</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Tom a hajnal első sugaraira ébredt és azonnal meg</w:t>
        <w:softHyphen/>
        <w:t>érezte a mellette alvó asszony testének melegét. Az oldalán feküdt, a férfi karjának védelmébe kuco</w:t>
        <w:softHyphen/>
        <w:t>rodva. Tom érezte leheletét a bőrén és a lélegzés é</w:t>
        <w:softHyphen/>
        <w:t>vel lágyan emelkedő és süllyedő, testéhez simuló kebleit. Jobb lábát átvetette az övén, és Tom comb</w:t>
        <w:softHyphen/>
        <w:t>ját kellemesen csiklandozták hasának pihéi. Jobb tenyere a férfi mellkas án nyugodott, épp a szíve fölött.</w:t>
      </w:r>
    </w:p>
    <w:p>
      <w:pPr>
        <w:pStyle w:val="Normal"/>
        <w:widowControl w:val="false"/>
        <w:autoSpaceDE w:val="false"/>
        <w:ind w:right="113" w:firstLine="227"/>
        <w:jc w:val="both"/>
        <w:rPr/>
      </w:pPr>
      <w:r>
        <w:rPr>
          <w:sz w:val="22"/>
          <w:szCs w:val="22"/>
        </w:rPr>
        <w:t>Az az elmét megvilágosító óra volt ez, amikor a férfiak általában távoznak, a nők pedig maradásra kérlelik őket. Ő is sokszor érezte ezt a késztetést, hogy a hajnal hasadtával elsurranjon, mint valami tolvaj. Nem annyira a bűntudat volt ennek az oka, mint inkább a félelem – félelem, hogy az a meg</w:t>
        <w:softHyphen/>
        <w:t>nyugtatás vagy az összetartozás érzése, amit a nők egy testi örömök között eltöltött éjszaka után gyak</w:t>
        <w:softHyphen/>
        <w:t>ran elvártak tőle, valahogy túlságosan lekötelezné. Talán valami ősi ösztön működött benne, amely azt sugallta, hogy szórd el a magot, aztán tűnj a pokol</w:t>
        <w:softHyphen/>
        <w:t>ba.</w:t>
      </w:r>
    </w:p>
    <w:p>
      <w:pPr>
        <w:pStyle w:val="Normal"/>
        <w:widowControl w:val="false"/>
        <w:autoSpaceDE w:val="false"/>
        <w:ind w:right="113" w:firstLine="227"/>
        <w:jc w:val="both"/>
        <w:rPr/>
      </w:pPr>
      <w:r>
        <w:rPr>
          <w:spacing w:val="-2"/>
          <w:sz w:val="22"/>
          <w:szCs w:val="22"/>
        </w:rPr>
        <w:t>De ezen a reggelen Tom a nyomát sem lelte</w:t>
      </w:r>
      <w:r>
        <w:rPr>
          <w:sz w:val="22"/>
          <w:szCs w:val="22"/>
        </w:rPr>
        <w:t xml:space="preserve"> ennek a késztetésnek.</w:t>
      </w:r>
    </w:p>
    <w:p>
      <w:pPr>
        <w:pStyle w:val="Normal"/>
        <w:widowControl w:val="false"/>
        <w:autoSpaceDE w:val="false"/>
        <w:ind w:right="113" w:firstLine="227"/>
        <w:jc w:val="both"/>
        <w:rPr/>
      </w:pPr>
      <w:r>
        <w:rPr>
          <w:sz w:val="22"/>
          <w:szCs w:val="22"/>
        </w:rPr>
        <w:t>Mozdulatlanul feküdt, nehogy felébressze An</w:t>
        <w:softHyphen/>
        <w:t>nie-t. Hirtelen eszébe jutott, hogy talán fél feléb</w:t>
        <w:softHyphen/>
      </w:r>
      <w:r>
        <w:rPr>
          <w:spacing w:val="2"/>
          <w:sz w:val="22"/>
          <w:szCs w:val="22"/>
        </w:rPr>
        <w:t>reszteni. Éjszaka, a hosszú órák alatt, amíg újra meg</w:t>
      </w:r>
      <w:r>
        <w:rPr>
          <w:sz w:val="22"/>
          <w:szCs w:val="22"/>
        </w:rPr>
        <w:t xml:space="preserve"> újra feltámadt bennük a vágy és a mohóság, az asszony egyetlenegyszer sem adta jelét megbánás</w:t>
        <w:softHyphen/>
        <w:t>nak. De Tom tudta, hogy a hajnal meg fogja hozni, ha nem is a megbánást, de legalább a józanabb gondolatokat. Csak feküdt az egyre erősödő fény</w:t>
        <w:softHyphen/>
        <w:t>ben, s kincsként őrizte karjaiban az alvó, bűntudat nélküli asszony meleg testét.</w:t>
      </w:r>
    </w:p>
    <w:p>
      <w:pPr>
        <w:pStyle w:val="Normal"/>
        <w:widowControl w:val="false"/>
        <w:autoSpaceDE w:val="false"/>
        <w:ind w:right="113" w:firstLine="227"/>
        <w:jc w:val="both"/>
        <w:rPr/>
      </w:pPr>
      <w:r>
        <w:rPr>
          <w:sz w:val="22"/>
          <w:szCs w:val="22"/>
        </w:rPr>
        <w:t>Ismét elaludt, és ez alkalommal egy autó zajára ébredt. Annie elfordult, s ő most testével hozzási</w:t>
        <w:softHyphen/>
        <w:t>mult az asszony hátához, arcát illatos tarkójába fúr</w:t>
        <w:softHyphen/>
        <w:t>ta. Aztán óvatosan kibújt mellőle, és összeszedte a ruháit, s az asszony, bár mormolt valamit, nem éb</w:t>
        <w:softHyphen/>
        <w:t>redt fel.</w:t>
      </w:r>
    </w:p>
    <w:p>
      <w:pPr>
        <w:pStyle w:val="Normal"/>
        <w:widowControl w:val="false"/>
        <w:autoSpaceDE w:val="false"/>
        <w:ind w:right="113" w:firstLine="227"/>
        <w:jc w:val="both"/>
        <w:rPr>
          <w:sz w:val="22"/>
          <w:szCs w:val="22"/>
        </w:rPr>
      </w:pPr>
      <w:r>
        <w:rPr>
          <w:sz w:val="22"/>
          <w:szCs w:val="22"/>
        </w:rPr>
        <w:t>Smoky volt az. Kocsijával megállt a két másik autó mellett, s most Tom kalapját vizsgálgatta, amely egész éjjel a Chevy motorházán hevert. Az arcán tükröződő aggodalom megkönnyebbült vi</w:t>
        <w:softHyphen/>
        <w:t>gyorrá változott, amikor meghallotta a szúnyoghá</w:t>
        <w:softHyphen/>
        <w:t xml:space="preserve">lós ajtó kattanását s észrevette a feléje tartó Tomot.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evasz, Smok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hittem, összeszedelőzködtél és lementél Sheridanb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Hát igen. Változott a program. Bocs, pedig fel </w:t>
      </w:r>
      <w:r>
        <w:rPr>
          <w:spacing w:val="-2"/>
          <w:sz w:val="22"/>
          <w:szCs w:val="22"/>
        </w:rPr>
        <w:t>is akartalak hívni. – Lovellben, egy benzinkúttól</w:t>
      </w:r>
      <w:r>
        <w:rPr>
          <w:sz w:val="22"/>
          <w:szCs w:val="22"/>
        </w:rPr>
        <w:t xml:space="preserve"> fel</w:t>
        <w:softHyphen/>
      </w:r>
      <w:r>
        <w:rPr>
          <w:spacing w:val="2"/>
          <w:sz w:val="22"/>
          <w:szCs w:val="22"/>
        </w:rPr>
        <w:t>hívta a fickót Sheridanben, és azt mondta neki, hogy</w:t>
      </w:r>
      <w:r>
        <w:rPr>
          <w:sz w:val="22"/>
          <w:szCs w:val="22"/>
        </w:rPr>
        <w:t xml:space="preserve"> sajnos mégsem tud elmenni hozzá, de Smo</w:t>
        <w:softHyphen/>
        <w:t>kyról teljesen megfeledkezett.</w:t>
      </w:r>
    </w:p>
    <w:p>
      <w:pPr>
        <w:pStyle w:val="Normal"/>
        <w:widowControl w:val="false"/>
        <w:autoSpaceDE w:val="false"/>
        <w:ind w:right="113" w:firstLine="227"/>
        <w:jc w:val="both"/>
        <w:rPr/>
      </w:pPr>
      <w:r>
        <w:rPr>
          <w:sz w:val="22"/>
          <w:szCs w:val="22"/>
        </w:rPr>
        <w:t>Smoky a kezébe adta harmattól nedves kalapját. – Egy pillanatig már azt hittem, elraboltak a föl</w:t>
        <w:softHyphen/>
        <w:t>dönkívüliek, vagy ilyesmi. – Annie kocsijára nézett. Látszott rajta, hogy igyekszik megfejteni, mit je</w:t>
        <w:softHyphen/>
        <w:t>lenthet ez az egés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óval Annie és Grace nem ment vissza New Yorkb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Grace elutazott, de az anyjának nem jutott repülőjegy, úgyhogy ő itt marad a hét végéig, ami</w:t>
        <w:softHyphen/>
        <w:t>kor Grace is visszajön.</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Értem – bólintott lassan Smoky, de Tom látta, hogy továbbra sem érti a dolgot. Tom a Chevy nyi</w:t>
        <w:softHyphen/>
        <w:t>tott ajtajára pillantott és eszébe jutott, hogy a fény</w:t>
        <w:softHyphen/>
        <w:t>szórók is egész éjjel égtek.</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Volt egy kis probléma éjjel az</w:t>
      </w:r>
      <w:r>
        <w:rPr>
          <w:sz w:val="22"/>
          <w:szCs w:val="22"/>
        </w:rPr>
        <w:t xml:space="preserve"> akkumulátorom</w:t>
        <w:softHyphen/>
        <w:t>mal – mondta. – Segítenél beindítani?</w:t>
      </w:r>
    </w:p>
    <w:p>
      <w:pPr>
        <w:pStyle w:val="Normal"/>
        <w:widowControl w:val="false"/>
        <w:autoSpaceDE w:val="false"/>
        <w:spacing w:before="40" w:after="0"/>
        <w:ind w:right="113" w:firstLine="227"/>
        <w:jc w:val="both"/>
        <w:rPr>
          <w:sz w:val="22"/>
          <w:szCs w:val="22"/>
        </w:rPr>
      </w:pPr>
      <w:r>
        <w:rPr>
          <w:sz w:val="22"/>
          <w:szCs w:val="22"/>
        </w:rPr>
        <w:t>Szavai ugyan semmit nem magyaráztak meg, de a trükk bevált, mert a maradék kétkedés is eltűnt Smoky arcáról, és csak a megoldandó problémára koncentrál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Persze – vágta rá. – A kocsimban van is indí</w:t>
        <w:softHyphen/>
        <w:t>tókábel.</w:t>
      </w:r>
    </w:p>
    <w:p>
      <w:pPr>
        <w:pStyle w:val="Normal"/>
        <w:widowControl w:val="false"/>
        <w:autoSpaceDE w:val="false"/>
        <w:spacing w:before="40" w:after="0"/>
        <w:ind w:right="113" w:firstLine="227"/>
        <w:jc w:val="both"/>
        <w:rPr>
          <w:sz w:val="22"/>
          <w:szCs w:val="22"/>
        </w:rPr>
      </w:pPr>
      <w:r>
        <w:rPr>
          <w:sz w:val="22"/>
          <w:szCs w:val="22"/>
        </w:rPr>
      </w:r>
    </w:p>
    <w:p>
      <w:pPr>
        <w:pStyle w:val="Normal"/>
        <w:widowControl w:val="false"/>
        <w:autoSpaceDE w:val="false"/>
        <w:spacing w:before="40" w:after="0"/>
        <w:ind w:right="113" w:hanging="0"/>
        <w:jc w:val="both"/>
        <w:rPr>
          <w:sz w:val="22"/>
          <w:szCs w:val="22"/>
        </w:rPr>
      </w:pPr>
      <w:r>
        <w:rPr>
          <w:sz w:val="22"/>
          <w:szCs w:val="22"/>
        </w:rPr>
        <w:t>Annie kinyitotta a szemét, és egy pillanat alatt rájött, hogy hol van. Abban a hitben fordult meg, hogy a férfi ott lesz mellette, s a szíve rémülten megdobbant, amikor egyedül találta magát. Aztán beszélgetés hangjai szűrődtek be kintről, majd egy kocsi ajtajának csapódását hallotta, és szíve még nagyobbat ugrott. Felült, és lábát leemelte a lepedő kusza halmáról. Felállt, és az ablakhoz lépett, de közben fel kellett itatnia lábai közül a férfi magját. Sajgó fájdalmat is érzett ott, ami valahogy mégis finom volt.</w:t>
      </w:r>
    </w:p>
    <w:p>
      <w:pPr>
        <w:pStyle w:val="Normal"/>
        <w:widowControl w:val="false"/>
        <w:autoSpaceDE w:val="false"/>
        <w:spacing w:before="40" w:after="0"/>
        <w:ind w:right="113" w:firstLine="227"/>
        <w:jc w:val="both"/>
        <w:rPr>
          <w:sz w:val="22"/>
          <w:szCs w:val="22"/>
        </w:rPr>
      </w:pPr>
      <w:r>
        <w:rPr>
          <w:sz w:val="22"/>
          <w:szCs w:val="22"/>
        </w:rPr>
        <w:t>A függönyök közti keskeny résen át látta, amint Smoky teherautója elhajt a csűrtől, és Tom integet neki. Aztán a férfi megfordult, és elindult vissza, a ház felé. Annie tudta, hogy még ha felnézne is, akkor sem venné észre őt, s miközben figyelte, azon töprengett, vajon változtatott-e az érzéseiken az el</w:t>
        <w:softHyphen/>
        <w:t>múlt éjszaka. Vajon mit gondol most róla a férfi, hogy ilyen bujának és szégyentelennek látta? És mit gondol ő a férfiról?</w:t>
      </w:r>
    </w:p>
    <w:p>
      <w:pPr>
        <w:pStyle w:val="Normal"/>
        <w:widowControl w:val="false"/>
        <w:autoSpaceDE w:val="false"/>
        <w:spacing w:before="40" w:after="0"/>
        <w:ind w:right="113" w:firstLine="227"/>
        <w:jc w:val="both"/>
        <w:rPr/>
      </w:pPr>
      <w:r>
        <w:rPr>
          <w:sz w:val="22"/>
          <w:szCs w:val="22"/>
        </w:rPr>
        <w:t xml:space="preserve">Tom hunyorogva felnézett az égre, ahol a nap </w:t>
      </w:r>
      <w:r>
        <w:rPr>
          <w:spacing w:val="2"/>
          <w:sz w:val="22"/>
          <w:szCs w:val="22"/>
        </w:rPr>
        <w:t>máris kezdte szétoszlatni a felhőket. A kutyák a lába</w:t>
      </w:r>
      <w:r>
        <w:rPr>
          <w:sz w:val="22"/>
          <w:szCs w:val="22"/>
        </w:rPr>
        <w:t xml:space="preserve"> körül ugrándoztak, ő pedig megborzolta a fe</w:t>
        <w:softHyphen/>
        <w:t>jüket és menet közben beszélt hozzájuk, s Annie tudta, hogy a maga részéről semmi nem változott meg.</w:t>
      </w:r>
    </w:p>
    <w:p>
      <w:pPr>
        <w:pStyle w:val="Normal"/>
        <w:widowControl w:val="false"/>
        <w:autoSpaceDE w:val="false"/>
        <w:ind w:right="113" w:firstLine="227"/>
        <w:jc w:val="both"/>
        <w:rPr/>
      </w:pPr>
      <w:r>
        <w:rPr>
          <w:sz w:val="22"/>
          <w:szCs w:val="22"/>
        </w:rPr>
        <w:t>Lezuhanyozott a férfi aprócska fürdőszobájában, és várta, mikor tör rá a bűntudat vagy a megbánás, de semmi ilyet nem érzett, csupán az izgatta, mi járhat most a férfi fejében. Furcsán meghatónak ta</w:t>
        <w:softHyphen/>
        <w:t xml:space="preserve">lálta a mosdó mellett sorakozó néhány egyszerű </w:t>
      </w:r>
      <w:r>
        <w:rPr>
          <w:spacing w:val="-2"/>
          <w:sz w:val="22"/>
          <w:szCs w:val="22"/>
        </w:rPr>
        <w:t>tisztálkodószert. A férfi fogkeféjét használta. Az</w:t>
      </w:r>
      <w:r>
        <w:rPr>
          <w:sz w:val="22"/>
          <w:szCs w:val="22"/>
        </w:rPr>
        <w:t xml:space="preserve"> ajtó mellett jókora kék frottírköntös lógott. Annie fel</w:t>
        <w:softHyphen/>
        <w:t>vette, beburkolta magát a férfi illatába, aztán visz</w:t>
        <w:softHyphen/>
        <w:t>szament a hálószobába.</w:t>
      </w:r>
    </w:p>
    <w:p>
      <w:pPr>
        <w:pStyle w:val="Normal"/>
        <w:widowControl w:val="false"/>
        <w:autoSpaceDE w:val="false"/>
        <w:ind w:right="113" w:firstLine="227"/>
        <w:jc w:val="both"/>
        <w:rPr>
          <w:sz w:val="22"/>
          <w:szCs w:val="22"/>
        </w:rPr>
      </w:pPr>
      <w:r>
        <w:rPr>
          <w:sz w:val="22"/>
          <w:szCs w:val="22"/>
        </w:rPr>
        <w:t>Tom már széthúzta a függönyt, és éppen az ab</w:t>
        <w:softHyphen/>
        <w:t>laknál állt, amikor az asszony belépett. Meghallotta lépteit és megfordult, s Annie-nek eszébe jutott, hogy ugyanezt tette Choteau-ban is azon a napon, amikor eljött közölni, hogyan döntött Zarándok fe</w:t>
        <w:softHyphen/>
        <w:t>lől. Mellette az asztalon két gőzölgő csésze állt. Az asszony érezte a mosolya mögött bujkáló bizonyta</w:t>
        <w:softHyphen/>
        <w:t>lanságo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Csináltam káv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önöm.</w:t>
      </w:r>
    </w:p>
    <w:p>
      <w:pPr>
        <w:pStyle w:val="Normal"/>
        <w:widowControl w:val="false"/>
        <w:autoSpaceDE w:val="false"/>
        <w:ind w:right="113" w:firstLine="227"/>
        <w:jc w:val="both"/>
        <w:rPr/>
      </w:pPr>
      <w:r>
        <w:rPr>
          <w:spacing w:val="-2"/>
          <w:sz w:val="22"/>
          <w:szCs w:val="22"/>
        </w:rPr>
        <w:t>Odament, felvette a csészét és tenyere közé</w:t>
      </w:r>
      <w:r>
        <w:rPr>
          <w:sz w:val="22"/>
          <w:szCs w:val="22"/>
        </w:rPr>
        <w:t xml:space="preserve"> szorí</w:t>
        <w:softHyphen/>
        <w:t>totta. Kettesben ebben a nagy szobában hirtelen mintha tartózkodóvá váltak volna, akár két idegen, akik túl korán érkeztek egy fogadásra. A férfi a kön</w:t>
        <w:softHyphen/>
        <w:t>tös felé biccent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l áll. – Annie elmosolyodott, és belekortyolt a kávéba. Erős volt, fekete és nagyon forró. – A fo</w:t>
        <w:softHyphen/>
        <w:t>lyosó végén van egy jobb fürdőszoba is, h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tiéd tökéletesen megfele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moky járt itt. Elfelejtettem felhívni.</w:t>
      </w:r>
    </w:p>
    <w:p>
      <w:pPr>
        <w:pStyle w:val="Normal"/>
        <w:widowControl w:val="false"/>
        <w:autoSpaceDE w:val="false"/>
        <w:ind w:right="113" w:firstLine="227"/>
        <w:jc w:val="both"/>
        <w:rPr/>
      </w:pPr>
      <w:r>
        <w:rPr>
          <w:spacing w:val="-4"/>
          <w:sz w:val="22"/>
          <w:szCs w:val="22"/>
        </w:rPr>
        <w:t>Csendben álldogáltak. Valahol a folyó mellett</w:t>
      </w:r>
      <w:r>
        <w:rPr>
          <w:sz w:val="22"/>
          <w:szCs w:val="22"/>
        </w:rPr>
        <w:t xml:space="preserve"> fel</w:t>
        <w:softHyphen/>
        <w:t xml:space="preserve">nyihogott egy ló. A férfi nagyon idegesnek tűnt, és </w:t>
      </w:r>
      <w:r>
        <w:rPr>
          <w:spacing w:val="2"/>
          <w:sz w:val="22"/>
          <w:szCs w:val="22"/>
        </w:rPr>
        <w:t>Annie attól tartott, hogy mindjárt bocsánatot kér, és</w:t>
      </w:r>
      <w:r>
        <w:rPr>
          <w:sz w:val="22"/>
          <w:szCs w:val="22"/>
        </w:rPr>
        <w:t xml:space="preserve"> azt mondja, hibát követtek el, és a legjobb lenne, ha elfelejtenék, hogy egyáltalán megtörté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nni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ssék?</w:t>
      </w:r>
    </w:p>
    <w:p>
      <w:pPr>
        <w:pStyle w:val="Normal"/>
        <w:widowControl w:val="false"/>
        <w:autoSpaceDE w:val="false"/>
        <w:ind w:right="113" w:firstLine="227"/>
        <w:jc w:val="both"/>
        <w:rPr/>
      </w:pPr>
      <w:r>
        <w:rPr>
          <w:sz w:val="22"/>
          <w:szCs w:val="22"/>
        </w:rPr>
        <w:t xml:space="preserve">Tom nagyot nyelt. – Csak azt akartam mondani, </w:t>
      </w:r>
      <w:r>
        <w:rPr>
          <w:spacing w:val="2"/>
          <w:sz w:val="22"/>
          <w:szCs w:val="22"/>
        </w:rPr>
        <w:t>hogy bármit is érzel, bármit is gondolsz vagy bár</w:t>
        <w:softHyphen/>
        <w:t>mit</w:t>
      </w:r>
      <w:r>
        <w:rPr>
          <w:sz w:val="22"/>
          <w:szCs w:val="22"/>
        </w:rPr>
        <w:t xml:space="preserve"> is akarsz tenni, az mind rendben v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te mit érzel?</w:t>
      </w:r>
    </w:p>
    <w:p>
      <w:pPr>
        <w:pStyle w:val="Normal"/>
        <w:widowControl w:val="false"/>
        <w:autoSpaceDE w:val="false"/>
        <w:ind w:right="113" w:firstLine="227"/>
        <w:jc w:val="both"/>
        <w:rPr/>
      </w:pPr>
      <w:r>
        <w:rPr>
          <w:sz w:val="22"/>
          <w:szCs w:val="22"/>
        </w:rPr>
        <w:t>A válasz egyszerű volt. – Azt, hogy szeretlek. – Aztán elmosolyodott, és félszegen megvonta a vál</w:t>
        <w:softHyphen/>
        <w:t>lát, s ezzel a mozdulattal majdnem darabokra törte az asszony szívét. – Ez minden.</w:t>
      </w:r>
    </w:p>
    <w:p>
      <w:pPr>
        <w:pStyle w:val="Normal"/>
        <w:widowControl w:val="false"/>
        <w:autoSpaceDE w:val="false"/>
        <w:ind w:right="113" w:firstLine="227"/>
        <w:jc w:val="both"/>
        <w:rPr>
          <w:sz w:val="22"/>
          <w:szCs w:val="22"/>
        </w:rPr>
      </w:pPr>
      <w:r>
        <w:rPr>
          <w:sz w:val="22"/>
          <w:szCs w:val="22"/>
        </w:rPr>
        <w:t>Annie az asztalra tette a csészéjét, odament hoz</w:t>
        <w:softHyphen/>
        <w:t>zá, és úgy kapaszkodtak egymásba, mintha a világ máris elszánta volna magát szétválasztásukra. Az asszony csókokkal borította el Tom arcát.</w:t>
      </w:r>
    </w:p>
    <w:p>
      <w:pPr>
        <w:pStyle w:val="Normal"/>
        <w:widowControl w:val="false"/>
        <w:autoSpaceDE w:val="false"/>
        <w:ind w:right="113" w:firstLine="227"/>
        <w:jc w:val="both"/>
        <w:rPr/>
      </w:pPr>
      <w:r>
        <w:rPr>
          <w:sz w:val="22"/>
          <w:szCs w:val="22"/>
        </w:rPr>
        <w:t>Négy napjuk volt, amíg Grace és Bookerék visz</w:t>
        <w:softHyphen/>
        <w:t xml:space="preserve">szatérnek, négy napjuk és négy éjszakájuk. Egy hosszú pillanat a mostok végeláthatatlan sorából. </w:t>
      </w:r>
      <w:r>
        <w:rPr>
          <w:spacing w:val="-2"/>
          <w:sz w:val="22"/>
          <w:szCs w:val="22"/>
        </w:rPr>
        <w:t>Ennek fog élni, ezért fog lélegezni, erre fog</w:t>
      </w:r>
      <w:r>
        <w:rPr>
          <w:sz w:val="22"/>
          <w:szCs w:val="22"/>
        </w:rPr>
        <w:t xml:space="preserve"> gondol</w:t>
        <w:softHyphen/>
        <w:t>ni, határozta el Annie, és nem érdekli sem a múlt, sem a jövő. Bárhogy alakul majd kapcsolatuk, bár</w:t>
        <w:softHyphen/>
        <w:t>milyen kegyetlen döntésekre kényszerüljenek, ez a pillanat akkor is az övék lesz, örökre és kitörölhe</w:t>
        <w:softHyphen/>
        <w:t>tetlenül a szívükbe és az emlékeikbe vésve.</w:t>
      </w:r>
    </w:p>
    <w:p>
      <w:pPr>
        <w:pStyle w:val="Normal"/>
        <w:widowControl w:val="false"/>
        <w:autoSpaceDE w:val="false"/>
        <w:ind w:right="113" w:firstLine="227"/>
        <w:jc w:val="both"/>
        <w:rPr>
          <w:sz w:val="22"/>
          <w:szCs w:val="22"/>
        </w:rPr>
      </w:pPr>
      <w:r>
        <w:rPr>
          <w:sz w:val="22"/>
          <w:szCs w:val="22"/>
        </w:rPr>
        <w:t>Ismét szerelmeskedtek. Közben a nap egyre ma</w:t>
        <w:softHyphen/>
        <w:t>gasabbra emelkedett a ház sarka fölött és mintha szántszándékkal közeledett volna feléjük. Később, ahogy a férfi karjaiban feküdt, Annie elmondta, mit szeretne. Lovagoljanak fel kettesben megint a ma</w:t>
        <w:softHyphen/>
        <w:t>gashegyi legelőkhöz, ahol először csókolták egy</w:t>
        <w:softHyphen/>
        <w:t>mást, s ahol most egyedül lehetnek és senki nem látja őket, csak az égbolt és a hegyek.</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Nem sokkal dél előtt gázoltak át a folyón.</w:t>
      </w:r>
    </w:p>
    <w:p>
      <w:pPr>
        <w:pStyle w:val="Normal"/>
        <w:widowControl w:val="false"/>
        <w:autoSpaceDE w:val="false"/>
        <w:ind w:right="113" w:hanging="0"/>
        <w:jc w:val="both"/>
        <w:rPr>
          <w:sz w:val="22"/>
          <w:szCs w:val="22"/>
        </w:rPr>
      </w:pPr>
      <w:r>
        <w:rPr>
          <w:sz w:val="22"/>
          <w:szCs w:val="22"/>
        </w:rPr>
        <w:t>Miközben Tom felnyergelte a lovakat és egy málhás ló hátára rakta mindazt, amire szükségük lehet, Annie visszaautózott a folyóparti házhoz átöltözni és összeszedni pár holmiját. Mindketten hoztak magukkal ételt. Az asszony ugyan nem mondta, de Tom tudta, hogy felhívta a férjét New Yorkban és kitalált neki valamit magyarázatul arra, miért nem lesz elérhető néhány napig. Ő is ugyanezt tette Smokyval, aki már szinte belekábult ebbe a sok hirtelen változásb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Felmész megnézni a marháka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gyedül, vagy...</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Annie is jö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há. Jó. – Elhallgatott, és Tom szinte hallotta, amint minden a helyére kattan Smoky fejében.</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Értékelnérn, Smoke, ha ez köztünk maradna.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hát persze, Tom. Úgy lesz.</w:t>
      </w:r>
    </w:p>
    <w:p>
      <w:pPr>
        <w:pStyle w:val="Normal"/>
        <w:widowControl w:val="false"/>
        <w:autoSpaceDE w:val="false"/>
        <w:ind w:right="113" w:firstLine="227"/>
        <w:jc w:val="both"/>
        <w:rPr/>
      </w:pPr>
      <w:r>
        <w:rPr>
          <w:sz w:val="22"/>
          <w:szCs w:val="22"/>
        </w:rPr>
        <w:t>Hozzátette, hogy akkor eljön majd és utánanéz a lovaknak, ahogy eredetileg is tervezte. Tom tudta, hogy mindkét dologban megbízhat benne.</w:t>
      </w:r>
    </w:p>
    <w:p>
      <w:pPr>
        <w:pStyle w:val="Normal"/>
        <w:widowControl w:val="false"/>
        <w:autoSpaceDE w:val="false"/>
        <w:ind w:right="113" w:firstLine="227"/>
        <w:jc w:val="both"/>
        <w:rPr>
          <w:sz w:val="22"/>
          <w:szCs w:val="22"/>
        </w:rPr>
      </w:pPr>
      <w:r>
        <w:rPr>
          <w:sz w:val="22"/>
          <w:szCs w:val="22"/>
        </w:rPr>
        <w:t>Mielőtt elindultak, Tom lement a karámokhoz és Zarándokot kivitte a legelőre, ahol néhány, már beavatott csikó legelészett, hogy ne legyen egyedül. Zarándok máskor rögtön elfutott volna a többi állattal együtt, de most megállt a kapunál és nézte, amint Tom visszasétál a felnyergelt hátasokhoz.</w:t>
      </w:r>
    </w:p>
    <w:p>
      <w:pPr>
        <w:pStyle w:val="Normal"/>
        <w:widowControl w:val="false"/>
        <w:autoSpaceDE w:val="false"/>
        <w:ind w:right="113" w:firstLine="227"/>
        <w:jc w:val="both"/>
        <w:rPr/>
      </w:pPr>
      <w:r>
        <w:rPr>
          <w:sz w:val="22"/>
          <w:szCs w:val="22"/>
        </w:rPr>
        <w:t>A férfi ugyanazon a vasderes kancán lovagolt, amelyiken a csordaterelésnél. Miközben Rimrockot és a kis foltos málhás lovat maga után vezetve fel</w:t>
        <w:softHyphen/>
        <w:t>lovagolt a folyóparti házhoz, hátranézett, és látta, hogy Zarándok még mindig ott áll egyedül a kapu</w:t>
        <w:softHyphen/>
      </w:r>
      <w:r>
        <w:rPr>
          <w:spacing w:val="2"/>
          <w:sz w:val="22"/>
          <w:szCs w:val="22"/>
        </w:rPr>
        <w:t>nál és őt figyeli. Olyan érzése támadt, mintha a ló is</w:t>
      </w:r>
      <w:r>
        <w:rPr>
          <w:sz w:val="22"/>
          <w:szCs w:val="22"/>
        </w:rPr>
        <w:t xml:space="preserve"> tudná, hogy valami megváltozott az életükben.</w:t>
      </w:r>
    </w:p>
    <w:p>
      <w:pPr>
        <w:pStyle w:val="Normal"/>
        <w:widowControl w:val="false"/>
        <w:autoSpaceDE w:val="false"/>
        <w:ind w:right="113" w:firstLine="227"/>
        <w:jc w:val="both"/>
        <w:rPr/>
      </w:pPr>
      <w:r>
        <w:rPr>
          <w:sz w:val="22"/>
          <w:szCs w:val="22"/>
        </w:rPr>
        <w:t>Tom a lovakkal a folyóparti ház alatt vezető úton várakozott, és Annie-t nézte, aki siető léptekkel kö</w:t>
        <w:softHyphen/>
        <w:t>zeledett a lejtőn.</w:t>
      </w:r>
    </w:p>
    <w:p>
      <w:pPr>
        <w:pStyle w:val="Normal"/>
        <w:widowControl w:val="false"/>
        <w:autoSpaceDE w:val="false"/>
        <w:ind w:right="113" w:firstLine="227"/>
        <w:jc w:val="both"/>
        <w:rPr/>
      </w:pPr>
      <w:r>
        <w:rPr>
          <w:sz w:val="22"/>
          <w:szCs w:val="22"/>
        </w:rPr>
        <w:t>A gázlón túl a legelő füve már magasra nőtt. Ha</w:t>
        <w:softHyphen/>
      </w:r>
      <w:r>
        <w:rPr>
          <w:spacing w:val="2"/>
          <w:sz w:val="22"/>
          <w:szCs w:val="22"/>
        </w:rPr>
        <w:t>marosan jönnek a béresek kaszálni. Halkan suso</w:t>
        <w:softHyphen/>
      </w:r>
      <w:r>
        <w:rPr>
          <w:spacing w:val="-2"/>
          <w:sz w:val="22"/>
          <w:szCs w:val="22"/>
        </w:rPr>
        <w:t>gott a lovak lába nyomán, amint Tom és Annie</w:t>
      </w:r>
      <w:r>
        <w:rPr>
          <w:sz w:val="22"/>
          <w:szCs w:val="22"/>
        </w:rPr>
        <w:t xml:space="preserve"> egy</w:t>
        <w:softHyphen/>
        <w:t>más mellett keresztüllovagolt rajta, s ezen kívül csak nyergük ütemes nyikorgása hallatszott.</w:t>
      </w:r>
    </w:p>
    <w:p>
      <w:pPr>
        <w:pStyle w:val="Normal"/>
        <w:widowControl w:val="false"/>
        <w:autoSpaceDE w:val="false"/>
        <w:ind w:right="113" w:firstLine="227"/>
        <w:jc w:val="both"/>
        <w:rPr>
          <w:sz w:val="22"/>
          <w:szCs w:val="22"/>
        </w:rPr>
      </w:pPr>
      <w:r>
        <w:rPr>
          <w:sz w:val="22"/>
          <w:szCs w:val="22"/>
        </w:rPr>
        <w:t>Hosszú ideig egyikük sem érezte szükségét a be</w:t>
        <w:softHyphen/>
        <w:t>szédnek. Most az asszony sem tett fel kérdéseket a környező tájról. Tom úgy érezte, hallgatásának nem az az oka, hogy végre tudja mindennek a nevét, hanem az, hogy ezek a nevek már egyáltalán nem számítottak. Csak ők számítottak.</w:t>
      </w:r>
    </w:p>
    <w:p>
      <w:pPr>
        <w:pStyle w:val="Normal"/>
        <w:widowControl w:val="false"/>
        <w:autoSpaceDE w:val="false"/>
        <w:ind w:right="113" w:firstLine="227"/>
        <w:jc w:val="both"/>
        <w:rPr/>
      </w:pPr>
      <w:r>
        <w:rPr>
          <w:sz w:val="22"/>
          <w:szCs w:val="22"/>
        </w:rPr>
        <w:t>A legmelegebb délutáni órában ugyanannál a ta</w:t>
        <w:softHyphen/>
        <w:t>vacskánál álltak meg, ahol legutóbb, és megitatták a lovakat. Egyszerű ebédet ettek, amit az asszony hozott: kenyeret, sajtot és narancsot. Annie fürge mozdulatokkal úgy hámozta meg a gyümölcsöt, hogy annak héja egyetlen hosszú, kanyargós csík</w:t>
        <w:softHyphen/>
        <w:t>ban jött le, és jót nevetett, amikor a férfi megpró</w:t>
        <w:softHyphen/>
        <w:t>bálta utánozni, de kudarcot vallott.</w:t>
      </w:r>
    </w:p>
    <w:p>
      <w:pPr>
        <w:pStyle w:val="Normal"/>
        <w:widowControl w:val="false"/>
        <w:autoSpaceDE w:val="false"/>
        <w:ind w:right="113" w:firstLine="227"/>
        <w:jc w:val="both"/>
        <w:rPr/>
      </w:pPr>
      <w:r>
        <w:rPr>
          <w:spacing w:val="-2"/>
          <w:sz w:val="22"/>
          <w:szCs w:val="22"/>
        </w:rPr>
        <w:t>Átvágtak a fennsíkon, ahol a virágok már</w:t>
      </w:r>
      <w:r>
        <w:rPr>
          <w:sz w:val="22"/>
          <w:szCs w:val="22"/>
        </w:rPr>
        <w:t xml:space="preserve"> hervad</w:t>
        <w:softHyphen/>
        <w:t xml:space="preserve">ni kezdtek, s most együtt lovagoltak fel a végében magasodó hegyre. Ez alkalommal nem riasztottak meg szarvasokat, viszont tőlük vagy fél mérföldre a hegyek felé kis musztángcsapatot pillantottak meg. Tom intett Annie-nek, hogy álljon meg. Feléjük fújt a szél, és a musztángok még nem vették észre őket. </w:t>
      </w:r>
      <w:r>
        <w:rPr>
          <w:spacing w:val="-2"/>
          <w:sz w:val="22"/>
          <w:szCs w:val="22"/>
        </w:rPr>
        <w:t>Egyetlen család volt, hét kancával, közülük öt</w:t>
      </w:r>
      <w:r>
        <w:rPr>
          <w:sz w:val="22"/>
          <w:szCs w:val="22"/>
        </w:rPr>
        <w:t xml:space="preserve"> vem</w:t>
        <w:softHyphen/>
        <w:t>hes volt. Akadt mellettük néhány csikó is, melyek még túl fiatalok voltak ahhoz, hogy elmarják őket a csapattól. A vezércsődört még Tom sem látta ez</w:t>
        <w:softHyphen/>
        <w:t>elő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csoda gyönyörű állat – mondta Anni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113" w:firstLine="227"/>
        <w:jc w:val="both"/>
        <w:rPr/>
      </w:pPr>
      <w:r>
        <w:rPr>
          <w:sz w:val="22"/>
          <w:szCs w:val="22"/>
        </w:rPr>
        <w:t>Valóban csodálatos ló volt. A hatalmas szügyű, erős farú állat négy mázsánál is többet nyomhatott. Szőre makulátlan fehéren ragyogott. Csak azért nem vette még észre Tomot és Annie-t, mert túlsá</w:t>
        <w:softHyphen/>
        <w:t>gosan elfoglalta, hogy elűzzön egy erőszakos beto</w:t>
        <w:softHyphen/>
        <w:t>lakodót. Egy fiatal pej csődör hívta ki harcra a nős</w:t>
        <w:softHyphen/>
        <w:t>tényeké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évnek ebben az időszakában elszabadulnak az indulatok – mondta halkan Tom. – Párzási idő</w:t>
        <w:softHyphen/>
        <w:t>szak van, és a fiatalúr úgy gondolja, most már ér</w:t>
        <w:softHyphen/>
        <w:t>demes próbálkoznia. Bizonyára napok óta követi a csapatot, valószínűleg néhány más fiatal ménnel együtt. Tom felállt a nyeregben, és körülnézett. – Ühüm, ott vannak. – Megmutatta az asszonynak a tőlük délre, fél mérfölddel messzebb várakozó ki</w:t>
        <w:softHyphen/>
        <w:t>lenc-tíz állato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t nevezik agglegény-csapatnak. Egész nap csak lődörögnek, tudja, hogy van ez: berúgnak, kérkednek egymás előtt, fák kérgébe vésik a ne</w:t>
        <w:softHyphen/>
        <w:t>vüket meg ilyesmi, amíg elég nagynak nem érzik magukat ahhoz, hogy megpróbálják ellopni egy másik fickó kancá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Á, értem. – Csak az asszony hangja döbbentette rá, mit is mondott. Annie ránézett, de ő nem viszo</w:t>
        <w:softHyphen/>
        <w:t>nozta a pillantását. Pontosan tudta, hogy az asz</w:t>
        <w:softHyphen/>
        <w:t>szony szája most huncut mosolyra húzódik, és ez elégedettséggel töltötte el.</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Így bizony. – Továbbra is a musztángokat</w:t>
      </w:r>
      <w:r>
        <w:rPr>
          <w:sz w:val="22"/>
          <w:szCs w:val="22"/>
        </w:rPr>
        <w:t xml:space="preserve"> nézte. A két csődör most már szemtől szembe állt, orruk </w:t>
      </w:r>
      <w:r>
        <w:rPr>
          <w:spacing w:val="2"/>
          <w:sz w:val="22"/>
          <w:szCs w:val="22"/>
        </w:rPr>
        <w:t xml:space="preserve">majdnem összeért, miközben a kancák, a csikók és </w:t>
      </w:r>
      <w:r>
        <w:rPr>
          <w:spacing w:val="-2"/>
          <w:sz w:val="22"/>
          <w:szCs w:val="22"/>
        </w:rPr>
        <w:t>a kihívó távolabb álló haverjai figyelték őket.</w:t>
      </w:r>
      <w:r>
        <w:rPr>
          <w:sz w:val="22"/>
          <w:szCs w:val="22"/>
        </w:rPr>
        <w:t xml:space="preserve"> Hirte</w:t>
        <w:softHyphen/>
        <w:t>len mindkét csődör támadásba lendült, hányták</w:t>
        <w:softHyphen/>
        <w:t>vetették a fejüket, vadul nyerítettek. A küzdelem</w:t>
        <w:softHyphen/>
        <w:t xml:space="preserve">nek ebben a szakaszában a gyengébb általában már </w:t>
      </w:r>
      <w:r>
        <w:rPr>
          <w:spacing w:val="2"/>
          <w:sz w:val="22"/>
          <w:szCs w:val="22"/>
        </w:rPr>
        <w:t>megadta magát, ám a pej nem hátrált. Felágasko</w:t>
        <w:softHyphen/>
        <w:t>dott</w:t>
      </w:r>
      <w:r>
        <w:rPr>
          <w:sz w:val="22"/>
          <w:szCs w:val="22"/>
        </w:rPr>
        <w:t xml:space="preserve"> és rányerített a másikra, de a fehér csődör még magasabbra ágaskodott és patáival feléje kapált. Még ekkora távolságról is jól látszott kivicsorított foguk fehére és hallani lehetett, ahogy patáik le</w:t>
        <w:softHyphen/>
        <w:t xml:space="preserve">csapnak egymásra. A harc pillanatok alatt véget ért, és a vesztes gyorsan elkotródott. A fehér csődör egy </w:t>
      </w:r>
      <w:r>
        <w:rPr>
          <w:spacing w:val="-2"/>
          <w:sz w:val="22"/>
          <w:szCs w:val="22"/>
        </w:rPr>
        <w:t>darabig még követte a tekintetével. Aztán röpke</w:t>
      </w:r>
      <w:r>
        <w:rPr>
          <w:sz w:val="22"/>
          <w:szCs w:val="22"/>
        </w:rPr>
        <w:t xml:space="preserve"> pil</w:t>
        <w:softHyphen/>
        <w:t>lantást vetett Tom és Annie felé, és már vitte is a családját.</w:t>
      </w:r>
    </w:p>
    <w:p>
      <w:pPr>
        <w:pStyle w:val="Normal"/>
        <w:widowControl w:val="false"/>
        <w:autoSpaceDE w:val="false"/>
        <w:ind w:right="113" w:firstLine="227"/>
        <w:jc w:val="both"/>
        <w:rPr/>
      </w:pPr>
      <w:r>
        <w:rPr>
          <w:sz w:val="22"/>
          <w:szCs w:val="22"/>
        </w:rPr>
        <w:t>Tom érezte magán az asszony tekintetét. Vállat vont, és elvigyorod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gyszer hopp, máskor kopp.</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isszajön még a másik?</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Ó, igen. Még el kell töltenie némi időt a</w:t>
      </w:r>
      <w:r>
        <w:rPr>
          <w:sz w:val="22"/>
          <w:szCs w:val="22"/>
        </w:rPr>
        <w:t xml:space="preserve"> kondi</w:t>
        <w:softHyphen/>
        <w:t>teremben, de biztosan visszatér.</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t>Tüzet raktak a patak mellett, nem messze onnan, ahol először megcsókolták egymást. Mint akkor, most is krumplit dugtak a parázsba, s amíg az sült, megvetették ágyukat: egymás mellé fektették a szi</w:t>
        <w:softHyphen/>
        <w:t>vacs alátéteket, párnaként a nyergeket használták, aztán a két hálózsákot egybecipzárazták. A túlsó partról kíváncsi üszők figyelték őket.</w:t>
      </w:r>
    </w:p>
    <w:p>
      <w:pPr>
        <w:pStyle w:val="Normal"/>
        <w:widowControl w:val="false"/>
        <w:autoSpaceDE w:val="false"/>
        <w:ind w:right="113" w:firstLine="227"/>
        <w:jc w:val="both"/>
        <w:rPr/>
      </w:pPr>
      <w:r>
        <w:rPr>
          <w:sz w:val="22"/>
          <w:szCs w:val="22"/>
        </w:rPr>
        <w:t>A krumplihoz kolbászt ettek, amit egy öreg vas</w:t>
        <w:softHyphen/>
      </w:r>
      <w:r>
        <w:rPr>
          <w:spacing w:val="2"/>
          <w:sz w:val="22"/>
          <w:szCs w:val="22"/>
        </w:rPr>
        <w:t>serpenyőben sütöttek meg, és néhány tojást, me</w:t>
        <w:softHyphen/>
        <w:t>lyek</w:t>
      </w:r>
      <w:r>
        <w:rPr>
          <w:sz w:val="22"/>
          <w:szCs w:val="22"/>
        </w:rPr>
        <w:t xml:space="preserve"> Annie várakozásával ellentétben kibírták az utazást. A sötét színű sárgáját kenyér maradékával mártogatták ki a tányérból. Közben beborult az ég. A holdtalan patakban elmosott tányérjaikat a fűre tették száradni, aztán levetették ruháikat, és szeret</w:t>
        <w:softHyphen/>
      </w:r>
      <w:r>
        <w:rPr>
          <w:spacing w:val="-2"/>
          <w:sz w:val="22"/>
          <w:szCs w:val="22"/>
        </w:rPr>
        <w:t>ték egymást, miközben a lángok fénye táncoló</w:t>
      </w:r>
      <w:r>
        <w:rPr>
          <w:sz w:val="22"/>
          <w:szCs w:val="22"/>
        </w:rPr>
        <w:t xml:space="preserve"> min</w:t>
        <w:softHyphen/>
        <w:t>tákat rajzolt bőrükre.</w:t>
      </w:r>
    </w:p>
    <w:p>
      <w:pPr>
        <w:pStyle w:val="Normal"/>
        <w:widowControl w:val="false"/>
        <w:autoSpaceDE w:val="false"/>
        <w:ind w:right="113" w:firstLine="227"/>
        <w:jc w:val="both"/>
        <w:rPr/>
      </w:pPr>
      <w:r>
        <w:rPr>
          <w:sz w:val="22"/>
          <w:szCs w:val="22"/>
        </w:rPr>
        <w:t>Egyesülésük most olyan komoly volt, ami Annie szemében tökéletesen illett ehhez a helyhez. Úgy érezte, azért jöttek ide, hogy beteljesítsék szótlan ígéretüket, melyet itt tettek.</w:t>
      </w:r>
    </w:p>
    <w:p>
      <w:pPr>
        <w:pStyle w:val="Normal"/>
        <w:widowControl w:val="false"/>
        <w:autoSpaceDE w:val="false"/>
        <w:ind w:right="113" w:firstLine="227"/>
        <w:jc w:val="both"/>
        <w:rPr>
          <w:sz w:val="22"/>
          <w:szCs w:val="22"/>
        </w:rPr>
      </w:pPr>
      <w:r>
        <w:rPr>
          <w:sz w:val="22"/>
          <w:szCs w:val="22"/>
        </w:rPr>
        <w:t>Később Tom felült, és a nyeregnek támaszkodott, az asszony pedig a karjaiban feküdt, fejét és hátát a férfi mellén nyugtatta. Valahonnan a hegyekből vakkantás és vonítás hallatszott. Tom azt mondta, prérifarkas. Takarót terített a vállára, aztán maguk köré tekerte, mintegy burokba vonva Annie-t az éj</w:t>
        <w:softHyphen/>
        <w:t>szaka és minden veszedelme ellen. Semmi, gondol</w:t>
        <w:softHyphen/>
        <w:t>ta Annie, abból a másik világból semmi nem érint</w:t>
        <w:softHyphen/>
        <w:t>het meg itt bennünket.</w:t>
      </w:r>
    </w:p>
    <w:p>
      <w:pPr>
        <w:pStyle w:val="Normal"/>
        <w:widowControl w:val="false"/>
        <w:autoSpaceDE w:val="false"/>
        <w:ind w:right="113" w:firstLine="227"/>
        <w:jc w:val="both"/>
        <w:rPr/>
      </w:pPr>
      <w:r>
        <w:rPr>
          <w:sz w:val="22"/>
          <w:szCs w:val="22"/>
        </w:rPr>
        <w:t>Hosszú órákon át bámultak a tűzbe, és az életük</w:t>
        <w:softHyphen/>
      </w:r>
      <w:r>
        <w:rPr>
          <w:spacing w:val="-2"/>
          <w:sz w:val="22"/>
          <w:szCs w:val="22"/>
        </w:rPr>
        <w:t>ről beszéltek. Az asszony az apjáról mesélt és az</w:t>
      </w:r>
      <w:r>
        <w:rPr>
          <w:sz w:val="22"/>
          <w:szCs w:val="22"/>
        </w:rPr>
        <w:t xml:space="preserve"> eg</w:t>
        <w:softHyphen/>
      </w:r>
      <w:r>
        <w:rPr>
          <w:spacing w:val="-2"/>
          <w:sz w:val="22"/>
          <w:szCs w:val="22"/>
        </w:rPr>
        <w:t>zotikus helyekről, ahol a halála előtt éltek.</w:t>
      </w:r>
      <w:r>
        <w:rPr>
          <w:sz w:val="22"/>
          <w:szCs w:val="22"/>
        </w:rPr>
        <w:t xml:space="preserve">  Elmond</w:t>
        <w:softHyphen/>
        <w:t>ta, hogyan találkozott Roberttel, milyen okosnak és megbízhatónak érezte, határozottnak és mégis ér</w:t>
        <w:softHyphen/>
        <w:t>zékenynek. Mindez még most is megvolt benne, ebben a nagyszerű emberben. Sok tekintetben há</w:t>
        <w:softHyphen/>
        <w:t>zasságuk régen is és most is jó volt. De most, hogy belegondolt, rájött, hogy valójában azt kereste ben</w:t>
        <w:softHyphen/>
      </w:r>
      <w:r>
        <w:rPr>
          <w:spacing w:val="-2"/>
          <w:sz w:val="22"/>
          <w:szCs w:val="22"/>
        </w:rPr>
        <w:t>ne, amit az apjával elveszített: állandóságot,</w:t>
      </w:r>
      <w:r>
        <w:rPr>
          <w:sz w:val="22"/>
          <w:szCs w:val="22"/>
        </w:rPr>
        <w:t xml:space="preserve"> bizton</w:t>
        <w:softHyphen/>
        <w:t>ságot és feltétlen szeretetet. Robert mindezt önként nyújtotta neki, minden feltétel nélkül. Az asszony cserébe a hűségét adta.</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Ezzel nem azt akarom mondani, hogy nem</w:t>
      </w:r>
      <w:r>
        <w:rPr>
          <w:sz w:val="22"/>
          <w:szCs w:val="22"/>
        </w:rPr>
        <w:t xml:space="preserve"> sze</w:t>
        <w:softHyphen/>
        <w:t>retem őt – magyarázta. – Szeretem. Igazán. Csak éppen arról van szó, hogy ez a szeretet közelebb áll a – nem is tudom, talán a hálához vagy valami ha</w:t>
        <w:softHyphen/>
        <w:t>sonlóho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miért ő szeret tége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És Grace-t. Borzasztó dolog, ne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w:t>
      </w:r>
    </w:p>
    <w:p>
      <w:pPr>
        <w:pStyle w:val="Normal"/>
        <w:widowControl w:val="false"/>
        <w:autoSpaceDE w:val="false"/>
        <w:ind w:right="113" w:firstLine="227"/>
        <w:jc w:val="both"/>
        <w:rPr/>
      </w:pPr>
      <w:r>
        <w:rPr>
          <w:sz w:val="22"/>
          <w:szCs w:val="22"/>
        </w:rPr>
        <w:t>Aztán az asszony megkérdezte, hogy ő is hason</w:t>
        <w:softHyphen/>
        <w:t xml:space="preserve">lóan volt-e Rachellel, mire Tom azt felelte, nem, az </w:t>
      </w:r>
      <w:r>
        <w:rPr>
          <w:spacing w:val="-2"/>
          <w:sz w:val="22"/>
          <w:szCs w:val="22"/>
        </w:rPr>
        <w:t>egész más volt. Annie csendben hallgatta végig</w:t>
      </w:r>
      <w:r>
        <w:rPr>
          <w:sz w:val="22"/>
          <w:szCs w:val="22"/>
        </w:rPr>
        <w:t xml:space="preserve"> tör</w:t>
        <w:softHyphen/>
        <w:t>ténetüket. A Tom szobájában látott fénykép alapján képzeletében megelevenedett a sötét szemű, csillo</w:t>
        <w:softHyphen/>
        <w:t>gó haj koronát viselő gyönyörű arc. Mosolyát nehéz volt összeegyeztetni azzal a bánattal, amiről Tom beszélt.</w:t>
      </w:r>
    </w:p>
    <w:p>
      <w:pPr>
        <w:pStyle w:val="Normal"/>
        <w:widowControl w:val="false"/>
        <w:autoSpaceDE w:val="false"/>
        <w:ind w:right="113" w:firstLine="227"/>
        <w:jc w:val="both"/>
        <w:rPr/>
      </w:pPr>
      <w:r>
        <w:rPr>
          <w:sz w:val="22"/>
          <w:szCs w:val="22"/>
        </w:rPr>
        <w:t>Nem is annyira a nő, mint inkább a karjában tar</w:t>
        <w:softHyphen/>
        <w:t>tott gyermek hatotta meg leginkább Annie-t. Belé</w:t>
        <w:softHyphen/>
      </w:r>
      <w:r>
        <w:rPr>
          <w:spacing w:val="2"/>
          <w:sz w:val="22"/>
          <w:szCs w:val="22"/>
        </w:rPr>
        <w:t>hasított valami, amiről nem volt hajlandó elismer</w:t>
        <w:softHyphen/>
        <w:t>ni,</w:t>
      </w:r>
      <w:r>
        <w:rPr>
          <w:sz w:val="22"/>
          <w:szCs w:val="22"/>
        </w:rPr>
        <w:t xml:space="preserve"> hogy féltékenység. Ugyanezt érezte akkor is, amikor meglátta Tom és Rachel nevének kezdő</w:t>
        <w:softHyphen/>
      </w:r>
      <w:r>
        <w:rPr>
          <w:spacing w:val="2"/>
          <w:sz w:val="22"/>
          <w:szCs w:val="22"/>
        </w:rPr>
        <w:t>betűit a kút betonjában. Különös módon azonban az</w:t>
      </w:r>
      <w:r>
        <w:rPr>
          <w:sz w:val="22"/>
          <w:szCs w:val="22"/>
        </w:rPr>
        <w:t xml:space="preserve"> a másik kép, amely a felnőtt Halt ábrázolta, minden rossz érzését eloszlatta. Igaz ugyan, hogy anyja sötét szépségét örökölte, de a szeme Tomé volt. Tekintete még így, az örökkévalóságba fa</w:t>
        <w:softHyphen/>
        <w:t>gyasztva is lefegyverzett volna bárk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oktatok találkozni Rachellel? – kérdezte Annie, amikor a férfi befejezte a történet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vek óta nem láttuk egymást. Néha beszélünk telefonon, bár leginkább csak Halrő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áttam a képét a szobádban. Gyönyörű fiad van.</w:t>
      </w:r>
    </w:p>
    <w:p>
      <w:pPr>
        <w:pStyle w:val="Normal"/>
        <w:widowControl w:val="false"/>
        <w:autoSpaceDE w:val="false"/>
        <w:ind w:right="113" w:firstLine="227"/>
        <w:jc w:val="both"/>
        <w:rPr/>
      </w:pPr>
      <w:r>
        <w:rPr>
          <w:sz w:val="22"/>
          <w:szCs w:val="22"/>
        </w:rPr>
        <w:t xml:space="preserve">Érezte, hogy Tom elmosolyodik a feje fölött. </w:t>
      </w:r>
      <w:r>
        <w:rPr>
          <w:spacing w:val="-4"/>
          <w:sz w:val="22"/>
          <w:szCs w:val="22"/>
        </w:rPr>
        <w:t xml:space="preserve">– </w:t>
      </w:r>
      <w:r>
        <w:rPr>
          <w:spacing w:val="2"/>
          <w:sz w:val="22"/>
          <w:szCs w:val="22"/>
        </w:rPr>
        <w:t>Igen, valóban. – Aztán elhallgattak. A tűzben ket</w:t>
        <w:softHyphen/>
        <w:t>tétört</w:t>
      </w:r>
      <w:r>
        <w:rPr>
          <w:sz w:val="22"/>
          <w:szCs w:val="22"/>
        </w:rPr>
        <w:t xml:space="preserve"> egy hamutól fehérlő ág, s narancsvörös szik</w:t>
        <w:softHyphen/>
        <w:t>rafelhő szökkent az ég felé.</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Nem akartatok több gyereket? – kérdezte a férfi. </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Ó, dehogynem. Annyit próbálkoztunk. De so</w:t>
        <w:softHyphen/>
        <w:t>sem tudtam kihordani őket. Végül feladtuk. Legin</w:t>
        <w:softHyphen/>
        <w:t>kább Grace miatt szerettem volna. Hogy legyen egy öccse vagy egy húga.</w:t>
      </w:r>
    </w:p>
    <w:p>
      <w:pPr>
        <w:pStyle w:val="Normal"/>
        <w:widowControl w:val="false"/>
        <w:autoSpaceDE w:val="false"/>
        <w:spacing w:before="40" w:after="0"/>
        <w:ind w:right="113" w:firstLine="227"/>
        <w:jc w:val="both"/>
        <w:rPr/>
      </w:pPr>
      <w:r>
        <w:rPr>
          <w:sz w:val="22"/>
          <w:szCs w:val="22"/>
        </w:rPr>
        <w:t>Ismét elcsendesedtek. Annie tudta, vagy leg</w:t>
        <w:softHyphen/>
      </w:r>
      <w:r>
        <w:rPr>
          <w:spacing w:val="2"/>
          <w:sz w:val="22"/>
          <w:szCs w:val="22"/>
        </w:rPr>
        <w:t>alábbis úgy hitte, hogy tudja, mire gondol a férfi. De</w:t>
      </w:r>
      <w:r>
        <w:rPr>
          <w:sz w:val="22"/>
          <w:szCs w:val="22"/>
        </w:rPr>
        <w:t xml:space="preserve"> ez a gondolat túlságosan szomorú volt, s még itt, a világ peremén sem merte kimondani egyikük sem.</w:t>
      </w:r>
    </w:p>
    <w:p>
      <w:pPr>
        <w:pStyle w:val="Normal"/>
        <w:widowControl w:val="false"/>
        <w:autoSpaceDE w:val="false"/>
        <w:spacing w:before="40" w:after="0"/>
        <w:ind w:right="113" w:firstLine="227"/>
        <w:jc w:val="both"/>
        <w:rPr/>
      </w:pPr>
      <w:r>
        <w:rPr>
          <w:sz w:val="22"/>
          <w:szCs w:val="22"/>
        </w:rPr>
        <w:t>A prérifarkasok kórusa egész éjjel lankadatlanul zengett. Párválasztásuk egy életre szól, mesélte a férfi, és olyan odaadó társai egymásnak, hogy ha egyikük csapdába esik, a másik élelmet visz neki.</w:t>
      </w:r>
    </w:p>
    <w:p>
      <w:pPr>
        <w:pStyle w:val="Normal"/>
        <w:widowControl w:val="false"/>
        <w:autoSpaceDE w:val="false"/>
        <w:spacing w:before="40" w:after="0"/>
        <w:ind w:right="113" w:firstLine="227"/>
        <w:jc w:val="both"/>
        <w:rPr>
          <w:sz w:val="22"/>
          <w:szCs w:val="22"/>
        </w:rPr>
      </w:pPr>
      <w:r>
        <w:rPr>
          <w:sz w:val="22"/>
          <w:szCs w:val="22"/>
        </w:rPr>
      </w:r>
    </w:p>
    <w:p>
      <w:pPr>
        <w:pStyle w:val="Normal"/>
        <w:widowControl w:val="false"/>
        <w:autoSpaceDE w:val="false"/>
        <w:spacing w:before="40" w:after="0"/>
        <w:ind w:right="113" w:firstLine="227"/>
        <w:jc w:val="both"/>
        <w:rPr>
          <w:sz w:val="22"/>
          <w:szCs w:val="22"/>
        </w:rPr>
      </w:pPr>
      <w:r>
        <w:rPr>
          <w:sz w:val="22"/>
          <w:szCs w:val="22"/>
        </w:rPr>
      </w:r>
    </w:p>
    <w:p>
      <w:pPr>
        <w:pStyle w:val="Normal"/>
        <w:widowControl w:val="false"/>
        <w:autoSpaceDE w:val="false"/>
        <w:spacing w:before="40" w:after="0"/>
        <w:ind w:right="113" w:hanging="0"/>
        <w:jc w:val="both"/>
        <w:rPr>
          <w:sz w:val="22"/>
          <w:szCs w:val="22"/>
        </w:rPr>
      </w:pPr>
      <w:r>
        <w:rPr>
          <w:sz w:val="22"/>
          <w:szCs w:val="22"/>
        </w:rPr>
        <w:t>Két napon át járták lóháton a Sziklás-hegység elő</w:t>
        <w:softHyphen/>
        <w:t>hegyeinek csodás tájait. Néha leszálltak a lóról, és gyalog folytatták útjukat. Láttak jávorszarvast és medvét, sőt Tom egyszer úgy vélte, hogy egy far</w:t>
        <w:softHyphen/>
        <w:t>kast is megpillantott, amely egy meredek szirt tete</w:t>
        <w:softHyphen/>
        <w:t>jéről figyelte őket. Az állat megfordult és eltűnt, még mielőtt Tom jobban szemügyre vehette volna, és nem tett róla említést Annie-nek, nehogy meg</w:t>
        <w:softHyphen/>
        <w:t>rémissze.</w:t>
      </w:r>
    </w:p>
    <w:p>
      <w:pPr>
        <w:pStyle w:val="Normal"/>
        <w:widowControl w:val="false"/>
        <w:autoSpaceDE w:val="false"/>
        <w:spacing w:before="40" w:after="0"/>
        <w:ind w:right="113" w:firstLine="227"/>
        <w:jc w:val="both"/>
        <w:rPr>
          <w:sz w:val="22"/>
          <w:szCs w:val="22"/>
        </w:rPr>
      </w:pPr>
      <w:r>
        <w:rPr>
          <w:sz w:val="22"/>
          <w:szCs w:val="22"/>
        </w:rPr>
        <w:t>Eldugott völgyeket találtak, ahol dúsan burján</w:t>
        <w:softHyphen/>
        <w:t>zott a medvefű és a kakasmandikó, s olyan réteken gázoltak át, ahol térdig érő élénkkék tengerként vi</w:t>
        <w:softHyphen/>
        <w:t>rágzott a csillagfürt.</w:t>
      </w:r>
    </w:p>
    <w:p>
      <w:pPr>
        <w:pStyle w:val="Normal"/>
        <w:widowControl w:val="false"/>
        <w:autoSpaceDE w:val="false"/>
        <w:spacing w:before="40" w:after="0"/>
        <w:ind w:right="113" w:firstLine="227"/>
        <w:jc w:val="both"/>
        <w:rPr/>
      </w:pPr>
      <w:r>
        <w:rPr>
          <w:sz w:val="22"/>
          <w:szCs w:val="22"/>
        </w:rPr>
        <w:t xml:space="preserve">Az első éjszaka eleredt az eső, és a férfi kidőlt rezgőnyárfák fehérre aszott törzsei között verte fel a magával hozott apró sátrat. Bőrig ázva kucorogtak a </w:t>
      </w:r>
      <w:r>
        <w:rPr>
          <w:spacing w:val="4"/>
          <w:sz w:val="22"/>
          <w:szCs w:val="22"/>
        </w:rPr>
        <w:t>sátor nyílásában, reszkettek és kacagtak, a vál</w:t>
        <w:softHyphen/>
      </w:r>
      <w:r>
        <w:rPr>
          <w:spacing w:val="-2"/>
          <w:sz w:val="22"/>
          <w:szCs w:val="22"/>
        </w:rPr>
        <w:t>lukra takarókat terítettek. Megfeketedett</w:t>
      </w:r>
      <w:r>
        <w:rPr>
          <w:sz w:val="22"/>
          <w:szCs w:val="22"/>
        </w:rPr>
        <w:t xml:space="preserve"> bádogbög</w:t>
        <w:softHyphen/>
        <w:t>rékből korryolgatták a tűzforró kávét, miközben odakint a lovak zavartalanul legelésztek. Annie el</w:t>
        <w:softHyphen/>
        <w:t>nézegette az állatokat. Az olajlámpás alulról világí</w:t>
        <w:softHyphen/>
      </w:r>
      <w:r>
        <w:rPr>
          <w:spacing w:val="4"/>
          <w:sz w:val="22"/>
          <w:szCs w:val="22"/>
        </w:rPr>
        <w:t>totta meg nedves arcát és haját, s Tom arra gon</w:t>
        <w:softHyphen/>
        <w:t>dolt,</w:t>
      </w:r>
      <w:r>
        <w:rPr>
          <w:sz w:val="22"/>
          <w:szCs w:val="22"/>
        </w:rPr>
        <w:t xml:space="preserve"> hogy soha életében nem látott és nem is fog lárni hozzá hasonlóan gyönyörű lényt.</w:t>
      </w:r>
    </w:p>
    <w:p>
      <w:pPr>
        <w:pStyle w:val="Normal"/>
        <w:widowControl w:val="false"/>
        <w:autoSpaceDE w:val="false"/>
        <w:spacing w:before="40" w:after="0"/>
        <w:ind w:right="113" w:firstLine="227"/>
        <w:jc w:val="both"/>
        <w:rPr/>
      </w:pPr>
      <w:r>
        <w:rPr>
          <w:sz w:val="22"/>
          <w:szCs w:val="22"/>
        </w:rPr>
        <w:t xml:space="preserve">Aznap éjjel, miután Annie elaludt a karjaiban, Tom a sátor ponyváján doboló esőt hallgatta, és </w:t>
      </w:r>
      <w:r>
        <w:rPr>
          <w:spacing w:val="2"/>
          <w:sz w:val="22"/>
          <w:szCs w:val="22"/>
        </w:rPr>
        <w:t>igyekezett azt tenni, amit az asszony szerint ten</w:t>
        <w:softHyphen/>
        <w:t>niük</w:t>
      </w:r>
      <w:r>
        <w:rPr>
          <w:sz w:val="22"/>
          <w:szCs w:val="22"/>
        </w:rPr>
        <w:t xml:space="preserve"> kellett: ne gondoljanak arra, mi lesz később, éljenek a pillanatnak. De képtelen volt rá.</w:t>
      </w:r>
    </w:p>
    <w:p>
      <w:pPr>
        <w:pStyle w:val="Normal"/>
        <w:widowControl w:val="false"/>
        <w:autoSpaceDE w:val="false"/>
        <w:ind w:right="113" w:firstLine="227"/>
        <w:jc w:val="both"/>
        <w:rPr/>
      </w:pPr>
      <w:r>
        <w:rPr>
          <w:spacing w:val="-2"/>
          <w:sz w:val="22"/>
          <w:szCs w:val="22"/>
        </w:rPr>
        <w:t>Másnap tiszta, meleg időre ébredtek. Találtak</w:t>
      </w:r>
      <w:r>
        <w:rPr>
          <w:sz w:val="22"/>
          <w:szCs w:val="22"/>
        </w:rPr>
        <w:t xml:space="preserve"> egy tavacskát, melyet kis vízesés táplált. Annie azt mondta, ússzanak egyet, mire a férfi felnevetett, és azt felelte, ő már túl öreg, a víz meg túl hideg. Az asszony azonban nem fogadta el tiltakozását, így a lovak kétkedő tekintetétől kísérve levetkőztek és a vízbe vetették magukat. A víz annyira hideg volt, </w:t>
      </w:r>
      <w:r>
        <w:rPr>
          <w:spacing w:val="-2"/>
          <w:sz w:val="22"/>
          <w:szCs w:val="22"/>
        </w:rPr>
        <w:t>hogy visítva rögtön ki is ugrottak belőle, aztán</w:t>
      </w:r>
      <w:r>
        <w:rPr>
          <w:sz w:val="22"/>
          <w:szCs w:val="22"/>
        </w:rPr>
        <w:t xml:space="preserve"> resz</w:t>
        <w:softHyphen/>
        <w:t>ketve ölelték egymást a parton, elkékült ajkakkal és pucér fenékkel, mint két kelekótya gyerek.</w:t>
      </w:r>
    </w:p>
    <w:p>
      <w:pPr>
        <w:pStyle w:val="Normal"/>
        <w:widowControl w:val="false"/>
        <w:autoSpaceDE w:val="false"/>
        <w:ind w:right="113" w:firstLine="227"/>
        <w:jc w:val="both"/>
        <w:rPr>
          <w:sz w:val="22"/>
          <w:szCs w:val="22"/>
        </w:rPr>
      </w:pPr>
      <w:r>
        <w:rPr>
          <w:sz w:val="22"/>
          <w:szCs w:val="22"/>
        </w:rPr>
        <w:t>Azon az éjszakán az eget betöltötte a sarki fény kék, zöld és vörös ragyogása. Annie soha nem látott ilyet, de a férfi sem látta még soha ilyen tisztának és ragyogónak. Hatalmas, reszkető ívként hullámzott az égen, nyomában színes sávok jelentek meg. Mi</w:t>
        <w:softHyphen/>
        <w:t>közben szeretkeztek, az asszony szemében vissza</w:t>
        <w:softHyphen/>
        <w:t>tükröződött a fénye.</w:t>
      </w:r>
    </w:p>
    <w:p>
      <w:pPr>
        <w:pStyle w:val="Normal"/>
        <w:widowControl w:val="false"/>
        <w:autoSpaceDE w:val="false"/>
        <w:ind w:right="113" w:firstLine="227"/>
        <w:jc w:val="both"/>
        <w:rPr/>
      </w:pPr>
      <w:r>
        <w:rPr>
          <w:sz w:val="22"/>
          <w:szCs w:val="22"/>
        </w:rPr>
        <w:t>Rövidke idilljük utolsó éjszakája volt ez, és bár egyikük sem beszélt róla, mégis érződött testük szomorú egybefonódásán. Egyikük sem akart pi</w:t>
        <w:softHyphen/>
      </w:r>
      <w:r>
        <w:rPr>
          <w:spacing w:val="2"/>
          <w:sz w:val="22"/>
          <w:szCs w:val="22"/>
        </w:rPr>
        <w:t>henni, noha ebben sem egyeztek meg másként, csak</w:t>
      </w:r>
      <w:r>
        <w:rPr>
          <w:sz w:val="22"/>
          <w:szCs w:val="22"/>
        </w:rPr>
        <w:t xml:space="preserve"> a belőlük sugárzó vágy nyelvén. Nem akarták álomra pazarolni idejüket. Úgy táplálták egymás tüzét, mintha valami rettenetes, végtelen tél kö</w:t>
        <w:softHyphen/>
      </w:r>
      <w:r>
        <w:rPr>
          <w:spacing w:val="2"/>
          <w:sz w:val="22"/>
          <w:szCs w:val="22"/>
        </w:rPr>
        <w:t>zeledtét sejtenék. Csak akkor pihentek meg, ami</w:t>
        <w:softHyphen/>
        <w:t>kor</w:t>
      </w:r>
      <w:r>
        <w:rPr>
          <w:sz w:val="22"/>
          <w:szCs w:val="22"/>
        </w:rPr>
        <w:t xml:space="preserve"> már nem bírták tovább az egymásnak feszülő csontjaik és kidörzsölődött bőrük okozta fájdalmat, </w:t>
      </w:r>
      <w:r>
        <w:rPr>
          <w:spacing w:val="-2"/>
          <w:sz w:val="22"/>
          <w:szCs w:val="22"/>
        </w:rPr>
        <w:t>és felkiáltottak. A hang ott lebegett a ragyogó</w:t>
      </w:r>
      <w:r>
        <w:rPr>
          <w:sz w:val="22"/>
          <w:szCs w:val="22"/>
        </w:rPr>
        <w:t xml:space="preserve"> éjsza</w:t>
        <w:softHyphen/>
        <w:t>kai ég alatt, s a sötét fenyők között egészen a távoli, hallgatag hegycsúcsokig szállt.</w:t>
      </w:r>
    </w:p>
    <w:p>
      <w:pPr>
        <w:pStyle w:val="Normal"/>
        <w:widowControl w:val="false"/>
        <w:autoSpaceDE w:val="false"/>
        <w:ind w:right="113" w:firstLine="227"/>
        <w:jc w:val="both"/>
        <w:rPr/>
      </w:pPr>
      <w:r>
        <w:rPr>
          <w:spacing w:val="-2"/>
          <w:sz w:val="22"/>
          <w:szCs w:val="22"/>
        </w:rPr>
        <w:t>Valamivel később, amikor Annie már aludt, a</w:t>
      </w:r>
      <w:r>
        <w:rPr>
          <w:sz w:val="22"/>
          <w:szCs w:val="22"/>
        </w:rPr>
        <w:t xml:space="preserve"> fér</w:t>
        <w:softHyphen/>
        <w:t>fi, mint valami messziről érkező visszhangot, úgy hallotta meg a magas, ősi vonítást, amely elnémí</w:t>
        <w:softHyphen/>
        <w:t>totta az éjszaka minden teremtményét, és ő tudta, hogy nem tévedett: valóban farkast látott a hegyek köz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arminchárom</w:t>
      </w:r>
    </w:p>
    <w:p>
      <w:pPr>
        <w:pStyle w:val="Normal"/>
        <w:widowControl w:val="false"/>
        <w:autoSpaceDE w:val="false"/>
        <w:spacing w:before="148" w:after="0"/>
        <w:ind w:right="113" w:hanging="0"/>
        <w:jc w:val="both"/>
        <w:rPr/>
      </w:pPr>
      <w:r>
        <w:rPr>
          <w:sz w:val="22"/>
          <w:szCs w:val="22"/>
        </w:rPr>
        <w:t>Meghámozta a hagymát, aztán félbevágta, majd vékonyan felszeletel te, s közben a száján át vette a levegőt, hogy ne csípje a szemét. Érezte, hogy a férfi szeme minden mozdulatát követi, és ez furcsa módon megsokszorozta erejét és ügyességét, mint</w:t>
        <w:softHyphen/>
        <w:t>ha a figyelő tekintet valahogy soha nem sejtett ké</w:t>
        <w:softHyphen/>
        <w:t>pességekkel ruházta volna fel. Ugyanezt érezte sze</w:t>
        <w:softHyphen/>
        <w:t>retkezés közben is. Lehetséges, gondolta – és ma</w:t>
        <w:softHyphen/>
        <w:t>gában elmosolyodott –, lehetséges, hogy a lovak is ezt érzik a férfi jelenlétében.</w:t>
      </w:r>
    </w:p>
    <w:p>
      <w:pPr>
        <w:pStyle w:val="Normal"/>
        <w:widowControl w:val="false"/>
        <w:autoSpaceDE w:val="false"/>
        <w:ind w:right="113" w:firstLine="227"/>
        <w:jc w:val="both"/>
        <w:rPr/>
      </w:pPr>
      <w:r>
        <w:rPr>
          <w:spacing w:val="-2"/>
          <w:sz w:val="22"/>
          <w:szCs w:val="22"/>
        </w:rPr>
        <w:t>Tom a szoba túlsó végében a térelválasztónak</w:t>
      </w:r>
      <w:r>
        <w:rPr>
          <w:sz w:val="22"/>
          <w:szCs w:val="22"/>
        </w:rPr>
        <w:t xml:space="preserve"> tá</w:t>
        <w:softHyphen/>
        <w:t xml:space="preserve">maszkodott. Még hozzá sem nyúlt a pohár borhoz, amit az asszony töltött neki. A nappaliban Grace rádiója szólt, de a zene most átadta helyét valami bölcs beszélgetésnek egy zeneszerzőről, akinek </w:t>
      </w:r>
      <w:r>
        <w:rPr>
          <w:spacing w:val="6"/>
          <w:sz w:val="22"/>
          <w:szCs w:val="22"/>
        </w:rPr>
        <w:t>Annie a nevét sem hallotta még. Úgy tűnt, hogy a</w:t>
      </w:r>
      <w:r>
        <w:rPr>
          <w:sz w:val="22"/>
          <w:szCs w:val="22"/>
        </w:rPr>
        <w:t xml:space="preserve"> közszolgálati rádiókban megszólaltatott összes ember ugyanolyan rendíthetetlenül nyugodt, sima hangon beszé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 nézel? – kérdezte.</w:t>
      </w:r>
    </w:p>
    <w:p>
      <w:pPr>
        <w:pStyle w:val="Normal"/>
        <w:widowControl w:val="false"/>
        <w:autoSpaceDE w:val="false"/>
        <w:ind w:right="113" w:firstLine="227"/>
        <w:jc w:val="both"/>
        <w:rPr/>
      </w:pPr>
      <w:r>
        <w:rPr>
          <w:sz w:val="22"/>
          <w:szCs w:val="22"/>
        </w:rPr>
        <w:t>A férfi vállat vont. – Téged. Zavar?</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agyon kellemes. Úgy érzem tőle, hogy tudom, mit csinálo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gyesen főzöl.</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Ugyan, a főzőtudományomtól akár éhen is hal</w:t>
        <w:softHyphen/>
        <w:t xml:space="preserve">hatnék. </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Nem baj, az én életemet még megmentheti. </w:t>
      </w:r>
    </w:p>
    <w:p>
      <w:pPr>
        <w:pStyle w:val="Normal"/>
        <w:widowControl w:val="false"/>
        <w:autoSpaceDE w:val="false"/>
        <w:ind w:right="113" w:firstLine="227"/>
        <w:jc w:val="both"/>
        <w:rPr/>
      </w:pPr>
      <w:r>
        <w:rPr>
          <w:sz w:val="22"/>
          <w:szCs w:val="22"/>
        </w:rPr>
        <w:t xml:space="preserve">Amikor délután visszaértek a rancsra, Annie attól </w:t>
      </w:r>
      <w:r>
        <w:rPr>
          <w:spacing w:val="2"/>
          <w:sz w:val="22"/>
          <w:szCs w:val="22"/>
        </w:rPr>
        <w:t>félt, hogy a valóság lavinaként zúdul majd rájuk. De</w:t>
      </w:r>
      <w:r>
        <w:rPr>
          <w:sz w:val="22"/>
          <w:szCs w:val="22"/>
        </w:rPr>
        <w:t xml:space="preserve"> semmi nem történt. Úgy érezte, a boldog nyu</w:t>
        <w:softHyphen/>
      </w:r>
      <w:r>
        <w:rPr>
          <w:spacing w:val="-2"/>
          <w:sz w:val="22"/>
          <w:szCs w:val="22"/>
        </w:rPr>
        <w:t>galom páncélja veszi körül. Amíg Tom elment</w:t>
      </w:r>
      <w:r>
        <w:rPr>
          <w:sz w:val="22"/>
          <w:szCs w:val="22"/>
        </w:rPr>
        <w:t xml:space="preserve"> meg</w:t>
        <w:softHyphen/>
        <w:t>nézni a lovakat, ő átfutotta az üzeneteit, de egyet sem talált köztük, amely megzavarta volna. A leg</w:t>
        <w:softHyphen/>
        <w:t>fontosabb Roberttől érkezett, s férje azt mondta el benne, mikor és melyik járattal érkezik Grace más</w:t>
        <w:softHyphen/>
        <w:t>nap Great Fallsba. Minden rendicsek volt Wendy Auerbachnál, mondta – Grace lába annyira rendi</w:t>
        <w:softHyphen/>
        <w:t>csek lett, hogy a lány azon gondolkozik, benevez egy maratoni futóversenyre.</w:t>
      </w:r>
    </w:p>
    <w:p>
      <w:pPr>
        <w:pStyle w:val="Normal"/>
        <w:widowControl w:val="false"/>
        <w:autoSpaceDE w:val="false"/>
        <w:ind w:right="113" w:firstLine="227"/>
        <w:jc w:val="both"/>
        <w:rPr/>
      </w:pPr>
      <w:r>
        <w:rPr>
          <w:sz w:val="22"/>
          <w:szCs w:val="22"/>
        </w:rPr>
        <w:t>Annie nyugalma még akkor sem kavarodott fel, amikor hazatelefonált és beszélt mindkettőjükkel. Kedden hagyott üzenete, miszerint felmegy Boo</w:t>
        <w:softHyphen/>
        <w:t>kerék kis hegyi házába néhány napra, a jelek szerint nem ébresztette fel gyanakvásukat. Házasságuk so</w:t>
        <w:softHyphen/>
        <w:t>rán gyakran előfordult, hogy Annie egyedül ment el valahová, és férje most feltehetően ezt is annak je</w:t>
        <w:softHyphen/>
        <w:t>leként üdvözölte, hogy az asszony lelki egyensúlya kezd helyreállni azután, hogy elveszítette az állását. Egyszerűen megkérdezte, milyen volt, az asszony pedig azt felelte, hogy gyönyörű. Még hazudnia sem kellett, csak nem mondta el a teljes igazságo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Kezd aggasztani ez a nagy fene</w:t>
      </w:r>
      <w:r>
        <w:rPr>
          <w:sz w:val="22"/>
          <w:szCs w:val="22"/>
        </w:rPr>
        <w:t xml:space="preserve"> vissza-a-termé</w:t>
        <w:softHyphen/>
        <w:t>szethez, gyerünk-a-szabadba mániád – tréfálkozott a férf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os hát, nemsokára oda is akarsz költözni, ne</w:t>
        <w:softHyphen/>
        <w:t>kem pedig át kell majd térnem a tyúkperekre meg hasonlókra.</w:t>
      </w:r>
    </w:p>
    <w:p>
      <w:pPr>
        <w:pStyle w:val="Normal"/>
        <w:widowControl w:val="false"/>
        <w:autoSpaceDE w:val="false"/>
        <w:ind w:right="113" w:firstLine="227"/>
        <w:jc w:val="both"/>
        <w:rPr/>
      </w:pPr>
      <w:r>
        <w:rPr>
          <w:sz w:val="22"/>
          <w:szCs w:val="22"/>
        </w:rPr>
        <w:t>Miután letették a kagylót, Annie azon kezdett töprengeni, hogyan lehetséges, hogy sem férje hangja, sem Grace-é nem taszította bele őt a bűn</w:t>
        <w:softHyphen/>
        <w:t>tudat óceánjába, amely előbb-utóbb minden bi</w:t>
        <w:softHyphen/>
        <w:t>zonnyal elsodorja. Olyan volt az egész, mintha ha</w:t>
        <w:softHyphen/>
        <w:t>ladékot kapott volna józanabbik énjétől, hogy za</w:t>
        <w:softHyphen/>
        <w:t>vartalanul élvezhessék azt a néhány órát, amit még kettesben tölthettek.</w:t>
      </w:r>
    </w:p>
    <w:p>
      <w:pPr>
        <w:pStyle w:val="Normal"/>
        <w:widowControl w:val="false"/>
        <w:autoSpaceDE w:val="false"/>
        <w:ind w:right="113" w:firstLine="227"/>
        <w:jc w:val="both"/>
        <w:rPr/>
      </w:pPr>
      <w:r>
        <w:rPr>
          <w:spacing w:val="-2"/>
          <w:sz w:val="22"/>
          <w:szCs w:val="22"/>
        </w:rPr>
        <w:t>Azt a tésztát főzte most Tomnak, amivel a</w:t>
      </w:r>
      <w:r>
        <w:rPr>
          <w:sz w:val="22"/>
          <w:szCs w:val="22"/>
        </w:rPr>
        <w:t xml:space="preserve"> Booker </w:t>
      </w:r>
      <w:r>
        <w:rPr>
          <w:spacing w:val="2"/>
          <w:sz w:val="22"/>
          <w:szCs w:val="22"/>
        </w:rPr>
        <w:t>családot szerette volna megvendégelni. A Butte</w:t>
        <w:softHyphen/>
        <w:t>ban</w:t>
      </w:r>
      <w:r>
        <w:rPr>
          <w:sz w:val="22"/>
          <w:szCs w:val="22"/>
        </w:rPr>
        <w:t xml:space="preserve"> vásárolt kicsi, cserepes bazsalikomok gyönyö</w:t>
        <w:softHyphen/>
        <w:t>rűen magukhoz tértek. Miközben a leveleket aprí</w:t>
        <w:softHyphen/>
      </w:r>
      <w:r>
        <w:rPr>
          <w:spacing w:val="2"/>
          <w:sz w:val="22"/>
          <w:szCs w:val="22"/>
        </w:rPr>
        <w:t>totta, Tom a háta mögé lépett, kezét a csípőjére tette</w:t>
      </w:r>
      <w:r>
        <w:rPr>
          <w:sz w:val="22"/>
          <w:szCs w:val="22"/>
        </w:rPr>
        <w:t xml:space="preserve"> és megcsókolta oldalt a nyakát. Amikor ajka a bőréhez ért, az asszony visszatartotta még a léleg</w:t>
        <w:softHyphen/>
        <w:t>zetét i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ű, de finom ez az illat! – mondta a férf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elyik, a bazsalikomé vagy az enyé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ndkettő.</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tad, hogy régen bazsalikomot használtak a holtak bebalzsamozásá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múmiákra gondolsz?</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Nem is a pápuákra. Lassítja a test bomlását. </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Már attól féltem, a vágy elfojtására használják.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rra is jó, úgyhogy ne egyél túl sokat.</w:t>
      </w:r>
    </w:p>
    <w:p>
      <w:pPr>
        <w:pStyle w:val="Normal"/>
        <w:widowControl w:val="false"/>
        <w:autoSpaceDE w:val="false"/>
        <w:ind w:right="113" w:firstLine="227"/>
        <w:jc w:val="both"/>
        <w:rPr/>
      </w:pPr>
      <w:r>
        <w:rPr>
          <w:sz w:val="22"/>
          <w:szCs w:val="22"/>
        </w:rPr>
        <w:t xml:space="preserve">A felaprított leveleket a serpenyőbe kotorta a </w:t>
      </w:r>
      <w:r>
        <w:rPr>
          <w:spacing w:val="2"/>
          <w:sz w:val="22"/>
          <w:szCs w:val="22"/>
        </w:rPr>
        <w:t>hagyma és a paradicsom mellé, majd lassan, ne</w:t>
        <w:softHyphen/>
        <w:t>hogy</w:t>
      </w:r>
      <w:r>
        <w:rPr>
          <w:sz w:val="22"/>
          <w:szCs w:val="22"/>
        </w:rPr>
        <w:t xml:space="preserve"> a férfi keze le csússzon derekáról, szembefor</w:t>
        <w:softHyphen/>
        <w:t>dult vele. Homloka Tom ajkáig ért, s a férfi odale</w:t>
        <w:softHyphen/>
        <w:t>helt egy csókot. Az asszony lesütötte a szemét, hü</w:t>
        <w:softHyphen/>
        <w:t>velykujjait a férfi farmerének elülső zsebeibe mé</w:t>
        <w:softHyphen/>
        <w:t>lyesztette, és ebben a meghitt közös pillanatban egyszer csak ráébredt, hogy képtelen elhagyni ezt az ember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Ó, Tom, annyira szeretlek!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is szeretlek.</w:t>
      </w:r>
    </w:p>
    <w:p>
      <w:pPr>
        <w:pStyle w:val="Normal"/>
        <w:widowControl w:val="false"/>
        <w:autoSpaceDE w:val="false"/>
        <w:ind w:right="113" w:firstLine="227"/>
        <w:jc w:val="both"/>
        <w:rPr/>
      </w:pPr>
      <w:r>
        <w:rPr>
          <w:sz w:val="22"/>
          <w:szCs w:val="22"/>
        </w:rPr>
        <w:t>Meggyújtották a gyertyákat, amiket Annie még a vendégek tiszteletére vásárolt, aztán lekapcsolták a fénycsöveket, hogy romantikusabb legyen a han</w:t>
        <w:softHyphen/>
        <w:t>gulat a kis konyhai asztalnál. A tészta tökéletes.</w:t>
      </w:r>
    </w:p>
    <w:p>
      <w:pPr>
        <w:pStyle w:val="Normal"/>
        <w:widowControl w:val="false"/>
        <w:autoSpaceDE w:val="false"/>
        <w:spacing w:before="40" w:after="0"/>
        <w:ind w:right="113" w:firstLine="227"/>
        <w:jc w:val="both"/>
        <w:rPr/>
      </w:pPr>
      <w:r>
        <w:rPr>
          <w:spacing w:val="-4"/>
          <w:sz w:val="22"/>
          <w:szCs w:val="22"/>
        </w:rPr>
        <w:t>Miután végeztek az evéssel, Tom megkérdezte,</w:t>
      </w:r>
      <w:r>
        <w:rPr>
          <w:sz w:val="22"/>
          <w:szCs w:val="22"/>
        </w:rPr>
        <w:t xml:space="preserve"> rá</w:t>
        <w:softHyphen/>
        <w:t>jött-e már a zsinóros trükk megoldására. Annie – Joe szavaira emlékezve – azt felelte, hogy az nem is trükk, de egyébként nem, még nem jött rá.</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Nálad van még?</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iért, mit gondolsz, eldobtam?</w:t>
      </w:r>
    </w:p>
    <w:p>
      <w:pPr>
        <w:pStyle w:val="Normal"/>
        <w:widowControl w:val="false"/>
        <w:autoSpaceDE w:val="false"/>
        <w:spacing w:before="40" w:after="0"/>
        <w:ind w:right="113" w:firstLine="227"/>
        <w:jc w:val="both"/>
        <w:rPr/>
      </w:pPr>
      <w:r>
        <w:rPr>
          <w:sz w:val="22"/>
          <w:szCs w:val="22"/>
        </w:rPr>
        <w:t>Előhúzta a zsineget a zsebéből, és átadta Tom</w:t>
        <w:softHyphen/>
        <w:t>nak, aki azt mondta, hogy emelje fel az ujját és na</w:t>
        <w:softHyphen/>
        <w:t>gyon figyeljen, mert csak egyszer mutatja meg. Az asszony engedelmeskedett, és tekintete figyelmesen követte a férfi kezének minden bonyolult kis moz</w:t>
        <w:softHyphen/>
        <w:t>dulatát, míg a hurok látszólag levehetetlenül körül nem vette összeérintett ujjaikat. Aztán, amikor a férfi lassan meghúzta a zsinórt, de még mielőtt a hurok lecsúszott volna ujjukról, Annie hirtelen megértette, hogyan csinálta.</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Hadd próbáljam meg! – mondta. Agyában</w:t>
      </w:r>
      <w:r>
        <w:rPr>
          <w:sz w:val="22"/>
          <w:szCs w:val="22"/>
        </w:rPr>
        <w:t xml:space="preserve"> pon</w:t>
        <w:softHyphen/>
        <w:t>tosan le tudta játszani Tom kezének mozdulatait és sikerült megismételnie őket. És láss csodát, amikor meghúzta a zsinórt, az lecsúszott ujjaikról.</w:t>
      </w:r>
    </w:p>
    <w:p>
      <w:pPr>
        <w:pStyle w:val="Normal"/>
        <w:widowControl w:val="false"/>
        <w:autoSpaceDE w:val="false"/>
        <w:spacing w:before="40" w:after="0"/>
        <w:ind w:right="113" w:firstLine="227"/>
        <w:jc w:val="both"/>
        <w:rPr/>
      </w:pPr>
      <w:r>
        <w:rPr>
          <w:sz w:val="22"/>
          <w:szCs w:val="22"/>
        </w:rPr>
        <w:t>A férfi hátradőlt székében, mosolya egyszerre volt szerelemmel teli és szomorú.</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Ez az – mondta. – Most már tudod.</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egtarthatom a zsinór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ár nincs rá szükséged. – Azzal elvette tőle, és zsebre tette.</w:t>
      </w:r>
    </w:p>
    <w:p>
      <w:pPr>
        <w:pStyle w:val="Normal"/>
        <w:widowControl w:val="false"/>
        <w:autoSpaceDE w:val="false"/>
        <w:spacing w:before="40" w:after="0"/>
        <w:ind w:right="113" w:firstLine="227"/>
        <w:jc w:val="both"/>
        <w:rPr>
          <w:sz w:val="22"/>
          <w:szCs w:val="22"/>
        </w:rPr>
      </w:pPr>
      <w:r>
        <w:rPr>
          <w:sz w:val="22"/>
          <w:szCs w:val="22"/>
        </w:rPr>
      </w:r>
    </w:p>
    <w:p>
      <w:pPr>
        <w:pStyle w:val="Normal"/>
        <w:widowControl w:val="false"/>
        <w:autoSpaceDE w:val="false"/>
        <w:spacing w:before="40" w:after="0"/>
        <w:ind w:right="113" w:hanging="0"/>
        <w:jc w:val="both"/>
        <w:rPr>
          <w:sz w:val="22"/>
          <w:szCs w:val="22"/>
        </w:rPr>
      </w:pPr>
      <w:r>
        <w:rPr>
          <w:sz w:val="22"/>
          <w:szCs w:val="22"/>
        </w:rPr>
        <w:t>Mindenki ott volt, és Grace azt kívánta, bár ne len</w:t>
        <w:softHyphen/>
        <w:t>nének. Olyan sokáig vártak erre a pillanatra, hogy nem csoda, ha mind eljöttek. Körülhordozta pil</w:t>
        <w:softHyphen/>
        <w:t>lantását az aréna kerítése mellett felsorakozott, vá</w:t>
        <w:softHyphen/>
        <w:t>rakozással teli arcokon: az anyja, Frank és Diane, Joe, az ikrek egyforma, Universal Studios feliratú sapkájukban, sőt még Smoky is eljött. De mi lesz, ha az egész nem sikerül? Az nem történhet meg, határozta el. Nem engedi.</w:t>
      </w:r>
    </w:p>
    <w:p>
      <w:pPr>
        <w:pStyle w:val="Normal"/>
        <w:widowControl w:val="false"/>
        <w:autoSpaceDE w:val="false"/>
        <w:ind w:right="113" w:firstLine="227"/>
        <w:jc w:val="both"/>
        <w:rPr/>
      </w:pPr>
      <w:r>
        <w:rPr>
          <w:sz w:val="22"/>
          <w:szCs w:val="22"/>
        </w:rPr>
        <w:t xml:space="preserve">Zarándok, nyereggel a hátán az aréna közepén állt, és Tom a kengyelt igazgatta. A ló gyönyörű </w:t>
      </w:r>
      <w:r>
        <w:rPr>
          <w:spacing w:val="2"/>
          <w:sz w:val="22"/>
          <w:szCs w:val="22"/>
        </w:rPr>
        <w:t>volt, bár Grace még mindig nem tudott hozzá</w:t>
        <w:softHyphen/>
        <w:t>szokni</w:t>
      </w:r>
      <w:r>
        <w:rPr>
          <w:sz w:val="22"/>
          <w:szCs w:val="22"/>
        </w:rPr>
        <w:t xml:space="preserve"> ahhoz, hogy nyugati típusú nyereggel látja. Pedig amióta meglovagolta Gonzót, rájött, hogy az </w:t>
      </w:r>
      <w:r>
        <w:rPr>
          <w:spacing w:val="-2"/>
          <w:sz w:val="22"/>
          <w:szCs w:val="22"/>
        </w:rPr>
        <w:t>jobb, mint az angol nyereg. Sokkal nagyobb</w:t>
      </w:r>
      <w:r>
        <w:rPr>
          <w:sz w:val="22"/>
          <w:szCs w:val="22"/>
        </w:rPr>
        <w:t xml:space="preserve"> bizton</w:t>
        <w:softHyphen/>
        <w:t>ságban érezte magát benne, ezért is döntöttek úgy, hogy ma ezt használják.</w:t>
      </w:r>
    </w:p>
    <w:p>
      <w:pPr>
        <w:pStyle w:val="Normal"/>
        <w:widowControl w:val="false"/>
        <w:autoSpaceDE w:val="false"/>
        <w:ind w:right="113" w:firstLine="227"/>
        <w:jc w:val="both"/>
        <w:rPr/>
      </w:pPr>
      <w:r>
        <w:rPr>
          <w:spacing w:val="-4"/>
          <w:sz w:val="22"/>
          <w:szCs w:val="22"/>
        </w:rPr>
        <w:t>Aznap korábban Tommal együtt végre sikerült</w:t>
      </w:r>
      <w:r>
        <w:rPr>
          <w:sz w:val="22"/>
          <w:szCs w:val="22"/>
        </w:rPr>
        <w:t xml:space="preserve"> ki</w:t>
        <w:softHyphen/>
        <w:t>fésülniük az utolsó gubancokat Zarándok sörényé</w:t>
        <w:softHyphen/>
      </w:r>
      <w:r>
        <w:rPr>
          <w:spacing w:val="2"/>
          <w:sz w:val="22"/>
          <w:szCs w:val="22"/>
        </w:rPr>
        <w:t>ből és farkából, aztán csillogóra kefélték a szőrét. A</w:t>
      </w:r>
      <w:r>
        <w:rPr>
          <w:sz w:val="22"/>
          <w:szCs w:val="22"/>
        </w:rPr>
        <w:t xml:space="preserve"> sebhelyeket leszámítva úgy néz ki, gondolta a lány, mintha bemutatóra készülne. Zarándok min</w:t>
        <w:softHyphen/>
        <w:t>dig megérezte a fontos eseményeket. Grace-nek eszébe jutott, hogy szinte napra pontosan egy éve látta először a ló fényképét, amit Kentuckyból küldtek.</w:t>
      </w:r>
    </w:p>
    <w:p>
      <w:pPr>
        <w:pStyle w:val="Normal"/>
        <w:widowControl w:val="false"/>
        <w:autoSpaceDE w:val="false"/>
        <w:ind w:right="113" w:firstLine="227"/>
        <w:jc w:val="both"/>
        <w:rPr/>
      </w:pPr>
      <w:r>
        <w:rPr>
          <w:sz w:val="22"/>
          <w:szCs w:val="22"/>
        </w:rPr>
        <w:t>Mindenki csendben figyelt, amíg Tom néhány</w:t>
        <w:softHyphen/>
      </w:r>
      <w:r>
        <w:rPr>
          <w:spacing w:val="2"/>
          <w:sz w:val="22"/>
          <w:szCs w:val="22"/>
        </w:rPr>
        <w:t>szor körbelovagolt rajta az arénában. Grace az any</w:t>
        <w:softHyphen/>
        <w:t>ja</w:t>
      </w:r>
      <w:r>
        <w:rPr>
          <w:sz w:val="22"/>
          <w:szCs w:val="22"/>
        </w:rPr>
        <w:t xml:space="preserve"> mellett állt és mélyeket lélegzett, hogy lecsilla</w:t>
        <w:softHyphen/>
        <w:t>pítsa háborgó gyomr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 lesz akkor, ha csak Tomnak engedi meg, hogy a hátára üljön? – suttogta.</w:t>
      </w:r>
    </w:p>
    <w:p>
      <w:pPr>
        <w:pStyle w:val="Normal"/>
        <w:widowControl w:val="false"/>
        <w:autoSpaceDE w:val="false"/>
        <w:ind w:right="113" w:firstLine="227"/>
        <w:jc w:val="both"/>
        <w:rPr/>
      </w:pPr>
      <w:r>
        <w:rPr>
          <w:sz w:val="22"/>
          <w:szCs w:val="22"/>
        </w:rPr>
        <w:t>Annie magához ölelte. – Szívem, te is tudod, hogy Tom nem engedné meg, ha nem lenne biz</w:t>
        <w:softHyphen/>
        <w:t>tonságos.</w:t>
      </w:r>
    </w:p>
    <w:p>
      <w:pPr>
        <w:pStyle w:val="Normal"/>
        <w:widowControl w:val="false"/>
        <w:autoSpaceDE w:val="false"/>
        <w:ind w:right="113" w:firstLine="227"/>
        <w:jc w:val="both"/>
        <w:rPr>
          <w:sz w:val="22"/>
          <w:szCs w:val="22"/>
        </w:rPr>
      </w:pPr>
      <w:r>
        <w:rPr>
          <w:sz w:val="22"/>
          <w:szCs w:val="22"/>
        </w:rPr>
        <w:t>Ez igaz volt, de nem lett tőle nyugodtabb.</w:t>
      </w:r>
    </w:p>
    <w:p>
      <w:pPr>
        <w:pStyle w:val="Normal"/>
        <w:widowControl w:val="false"/>
        <w:autoSpaceDE w:val="false"/>
        <w:ind w:right="113" w:firstLine="227"/>
        <w:jc w:val="both"/>
        <w:rPr>
          <w:sz w:val="22"/>
          <w:szCs w:val="22"/>
        </w:rPr>
      </w:pPr>
      <w:r>
        <w:rPr>
          <w:sz w:val="22"/>
          <w:szCs w:val="22"/>
        </w:rPr>
        <w:t>Tom otthagyta Zarándokot, és feléjük tartott.</w:t>
      </w:r>
    </w:p>
    <w:p>
      <w:pPr>
        <w:pStyle w:val="Normal"/>
        <w:widowControl w:val="false"/>
        <w:autoSpaceDE w:val="false"/>
        <w:ind w:right="113" w:firstLine="227"/>
        <w:jc w:val="both"/>
        <w:rPr>
          <w:sz w:val="22"/>
          <w:szCs w:val="22"/>
        </w:rPr>
      </w:pPr>
      <w:r>
        <w:rPr>
          <w:sz w:val="22"/>
          <w:szCs w:val="22"/>
        </w:rPr>
        <w:t>Grace előrelépett. Az új láb remek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észen vagy? – kérdezte a férfi. A lány nyelt egyet, aztán bólintott. Nem volt biztos abban, hogy képes lenne-e megszólalni. Tom látta arcán a szo</w:t>
        <w:softHyphen/>
        <w:t>rongást, és amikor odaért, halkan, hogy senki más ne hallja, így szólt hozzá: – Tudod, Grace, hogy nem muszáj most megpróbálnod. Megvallom ne</w:t>
        <w:softHyphen/>
        <w:t>ked, én sem tudtam, hogy ekkora felhajtás les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emmi baj. Nem zavar.</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izto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iztos.</w:t>
      </w:r>
    </w:p>
    <w:p>
      <w:pPr>
        <w:pStyle w:val="Normal"/>
        <w:widowControl w:val="false"/>
        <w:autoSpaceDE w:val="false"/>
        <w:ind w:right="113" w:firstLine="227"/>
        <w:jc w:val="both"/>
        <w:rPr>
          <w:sz w:val="22"/>
          <w:szCs w:val="22"/>
        </w:rPr>
      </w:pPr>
      <w:r>
        <w:rPr>
          <w:spacing w:val="-4"/>
          <w:sz w:val="22"/>
          <w:szCs w:val="22"/>
        </w:rPr>
        <w:t>A férfi átkarolta a lány vállát, és elindult vele a</w:t>
      </w:r>
      <w:r>
        <w:rPr>
          <w:sz w:val="22"/>
          <w:szCs w:val="22"/>
        </w:rPr>
        <w:t xml:space="preserve"> vá</w:t>
        <w:softHyphen/>
        <w:t>rakozó Zarándok felé. Grace látta, hogy a ló köze</w:t>
        <w:softHyphen/>
        <w:t>ledtükre hegyezni kezdi a fülé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nnie szíve olyan hangosan kalapált,  hogy azt hit</w:t>
        <w:softHyphen/>
      </w:r>
      <w:r>
        <w:rPr>
          <w:spacing w:val="2"/>
          <w:sz w:val="22"/>
          <w:szCs w:val="22"/>
        </w:rPr>
        <w:t>te, a mellette álló Diane is hallja. Nehéz lett vol</w:t>
        <w:softHyphen/>
        <w:t>na</w:t>
      </w:r>
      <w:r>
        <w:rPr>
          <w:sz w:val="22"/>
          <w:szCs w:val="22"/>
        </w:rPr>
        <w:t xml:space="preserve"> megmondani, a dobbanások közül hány szólt Grace-ért és hány önmagáért. Hiszen az, ami ott, a vörös homokkal borított arénában készült, túlságo</w:t>
        <w:softHyphen/>
        <w:t>san fontos volt. Egyszerre volt valaminek a kezdete és a vége, bár hogy minek és ki számára, azt Annie sem látta világosan. Mintha minden egy hatalmas, egyre gyorsabban forgó érzelmi centrifugában ka</w:t>
        <w:softHyphen/>
        <w:t>vargott volna, de azt csak a forgás megszűntével nem derülnek ki, mit tett velük az örvény és mi fog történni ezutá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mondom, bátor kislányod van – mondta Dian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Igen.</w:t>
      </w:r>
    </w:p>
    <w:p>
      <w:pPr>
        <w:pStyle w:val="Normal"/>
        <w:widowControl w:val="false"/>
        <w:autoSpaceDE w:val="false"/>
        <w:ind w:right="113" w:firstLine="227"/>
        <w:jc w:val="both"/>
        <w:rPr/>
      </w:pPr>
      <w:r>
        <w:rPr>
          <w:sz w:val="22"/>
          <w:szCs w:val="22"/>
        </w:rPr>
        <w:t xml:space="preserve">Néhány lépésnyire Zarándoktól Tom megállította Grace-t, nehogy megijesszék a lovat. A hátralevő </w:t>
      </w:r>
      <w:r>
        <w:rPr>
          <w:spacing w:val="4"/>
          <w:sz w:val="22"/>
          <w:szCs w:val="22"/>
        </w:rPr>
        <w:t>rövid utat már egyedül tette meg, aztán megállt a ló</w:t>
      </w:r>
      <w:r>
        <w:rPr>
          <w:sz w:val="22"/>
          <w:szCs w:val="22"/>
        </w:rPr>
        <w:t xml:space="preserve"> mellett, és lassan feléje nyúlt. A kantárját fogta meg, aztán fejét Zarándok fejéhez érintette, mi</w:t>
        <w:softHyphen/>
        <w:t>közben másik keze tenyerével nyugtatóan simogat</w:t>
        <w:softHyphen/>
        <w:t>ta a nyakát. Zarándok egy pillanatra sem vette le a szemét Grace-ről.</w:t>
      </w:r>
    </w:p>
    <w:p>
      <w:pPr>
        <w:pStyle w:val="Normal"/>
        <w:widowControl w:val="false"/>
        <w:autoSpaceDE w:val="false"/>
        <w:ind w:right="113" w:firstLine="227"/>
        <w:jc w:val="both"/>
        <w:rPr>
          <w:sz w:val="22"/>
          <w:szCs w:val="22"/>
        </w:rPr>
      </w:pPr>
      <w:r>
        <w:rPr>
          <w:sz w:val="22"/>
          <w:szCs w:val="22"/>
        </w:rPr>
        <w:t>Annie ekkora távolságról is látta, hogy valami nincs rendben.</w:t>
      </w:r>
    </w:p>
    <w:p>
      <w:pPr>
        <w:pStyle w:val="Normal"/>
        <w:widowControl w:val="false"/>
        <w:autoSpaceDE w:val="false"/>
        <w:ind w:right="113" w:firstLine="227"/>
        <w:jc w:val="both"/>
        <w:rPr/>
      </w:pPr>
      <w:r>
        <w:rPr>
          <w:sz w:val="22"/>
          <w:szCs w:val="22"/>
        </w:rPr>
        <w:t>Amikor Tom megpróbálta finoman előbbre húz</w:t>
        <w:softHyphen/>
        <w:t>ni, a ló ellenállt, felemelte a fejét, és ahogy lenézett Grace-re, felül kivillant a szeme fehére. A férfi ek</w:t>
        <w:softHyphen/>
        <w:t>kor elfordította és a kantárnál fogva körbejáratta, ugyanúgy, ahogy nem is olyan rég a kötőfékkel tet</w:t>
        <w:softHyphen/>
        <w:t>te, rávette, hogy engedjen a nyomásnak és befordít</w:t>
        <w:softHyphen/>
        <w:t>sa a farát. Úgy tűnt, ez megnyugtatta Zarándokot. Amint azonban Tom visszavezette Grace-hez, a ló ismét idegessé vált.</w:t>
      </w:r>
    </w:p>
    <w:p>
      <w:pPr>
        <w:pStyle w:val="Normal"/>
        <w:widowControl w:val="false"/>
        <w:autoSpaceDE w:val="false"/>
        <w:ind w:right="113" w:firstLine="227"/>
        <w:jc w:val="both"/>
        <w:rPr/>
      </w:pPr>
      <w:r>
        <w:rPr>
          <w:sz w:val="22"/>
          <w:szCs w:val="22"/>
        </w:rPr>
        <w:t>Grace háttal állt neki, de Annie-nek nem kellett látnia az arcát. Messziről is érezte az aggodalmat és megbántódottságot, amely elöntötte a lány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kellene erőltetni – mondta Dian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lesz semmi baj. – Annie túl gyorsan vágta rá a választ. Kicsit gorombán hangz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erintem sem – mondta Smoky, de még ő sem látszott biztosnak a dolgában.</w:t>
      </w:r>
    </w:p>
    <w:p>
      <w:pPr>
        <w:pStyle w:val="Normal"/>
        <w:widowControl w:val="false"/>
        <w:autoSpaceDE w:val="false"/>
        <w:ind w:right="113" w:firstLine="227"/>
        <w:jc w:val="both"/>
        <w:rPr/>
      </w:pPr>
      <w:r>
        <w:rPr>
          <w:sz w:val="22"/>
          <w:szCs w:val="22"/>
        </w:rPr>
        <w:t xml:space="preserve">Tom odébb vezette a lovat, és tett vele néhány újabb kört, majd amikor ez sem segített, felült a hátára és ügetésben néhányszor körbelovagolta az arénát. Grace lassan körbefordult és tekintetével </w:t>
      </w:r>
      <w:r>
        <w:rPr>
          <w:spacing w:val="-2"/>
          <w:sz w:val="22"/>
          <w:szCs w:val="22"/>
        </w:rPr>
        <w:t>követte őket. Egy pillanatra Annie-re nézett, és</w:t>
      </w:r>
      <w:r>
        <w:rPr>
          <w:sz w:val="22"/>
          <w:szCs w:val="22"/>
        </w:rPr>
        <w:t xml:space="preserve"> egy</w:t>
        <w:softHyphen/>
        <w:t>másra mosolyogtak, de egyikük mosolya sem volt igazán meggyőző.</w:t>
      </w:r>
    </w:p>
    <w:p>
      <w:pPr>
        <w:pStyle w:val="Normal"/>
        <w:widowControl w:val="false"/>
        <w:autoSpaceDE w:val="false"/>
        <w:ind w:right="113" w:firstLine="227"/>
        <w:jc w:val="both"/>
        <w:rPr/>
      </w:pPr>
      <w:r>
        <w:rPr>
          <w:spacing w:val="2"/>
          <w:sz w:val="22"/>
          <w:szCs w:val="22"/>
        </w:rPr>
        <w:t>Tom nem szólt semmit, és Zarándokon kívül nem</w:t>
      </w:r>
      <w:r>
        <w:rPr>
          <w:sz w:val="22"/>
          <w:szCs w:val="22"/>
        </w:rPr>
        <w:t xml:space="preserve"> is törődött senki mással. A homlokát ráncolta, és Annie képtelen volt eldönteni, hogy az csak az összpontosítás jele vagy az aggodalomé, bár tudta, hogy a férfi sohasem aggódik, ha lovakról van szó.</w:t>
      </w:r>
    </w:p>
    <w:p>
      <w:pPr>
        <w:pStyle w:val="Normal"/>
        <w:widowControl w:val="false"/>
        <w:autoSpaceDE w:val="false"/>
        <w:ind w:right="113" w:firstLine="227"/>
        <w:jc w:val="both"/>
        <w:rPr/>
      </w:pPr>
      <w:r>
        <w:rPr>
          <w:spacing w:val="-2"/>
          <w:sz w:val="22"/>
          <w:szCs w:val="22"/>
        </w:rPr>
        <w:t>A férfi leszállt a nyeregből, és újra Grace felé</w:t>
      </w:r>
      <w:r>
        <w:rPr>
          <w:sz w:val="22"/>
          <w:szCs w:val="22"/>
        </w:rPr>
        <w:t xml:space="preserve"> ve</w:t>
        <w:softHyphen/>
        <w:t>zette Zarándokot, de a ló ismét megmakacsolta magát. A lány hirtelen sarkon fordult, és majdnem elesett.  A homokon át elindult vissza, a többiek fe</w:t>
        <w:softHyphen/>
        <w:t>lé, remegett a szája, és Annie látta rajta, hogy a könnyeivel küszködik.</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Smoke? – kiáltotta Tom. Smoky átmászott a korláton, és odament hozzá.</w:t>
      </w:r>
    </w:p>
    <w:p>
      <w:pPr>
        <w:pStyle w:val="Normal"/>
        <w:widowControl w:val="false"/>
        <w:autoSpaceDE w:val="false"/>
        <w:spacing w:before="40" w:after="0"/>
        <w:ind w:right="113" w:firstLine="227"/>
        <w:jc w:val="both"/>
        <w:rPr/>
      </w:pPr>
      <w:r>
        <w:rPr>
          <w:sz w:val="22"/>
          <w:szCs w:val="22"/>
        </w:rPr>
        <w:t>Frank azt mondta: – Mindjárt megnyugszik, Grace. Csak várj még pár percig. Tom mindjárt megnyugtatja, meglátod.</w:t>
      </w:r>
    </w:p>
    <w:p>
      <w:pPr>
        <w:pStyle w:val="Normal"/>
        <w:widowControl w:val="false"/>
        <w:autoSpaceDE w:val="false"/>
        <w:spacing w:before="40" w:after="0"/>
        <w:ind w:right="113" w:firstLine="227"/>
        <w:jc w:val="both"/>
        <w:rPr/>
      </w:pPr>
      <w:r>
        <w:rPr>
          <w:sz w:val="22"/>
          <w:szCs w:val="22"/>
        </w:rPr>
        <w:t xml:space="preserve">Grace bólintott és mosolyogni próbált, de nem tudott a férfira nézni, sem másra, de legfőképpen Annie-re nem. Annie legszívesebben átölelte volna, </w:t>
      </w:r>
      <w:r>
        <w:rPr>
          <w:spacing w:val="2"/>
          <w:sz w:val="22"/>
          <w:szCs w:val="22"/>
        </w:rPr>
        <w:t>de inkább nem tette. Tudta, hogy Grace ezt már nem</w:t>
      </w:r>
      <w:r>
        <w:rPr>
          <w:sz w:val="22"/>
          <w:szCs w:val="22"/>
        </w:rPr>
        <w:t xml:space="preserve"> bírná elviselni, kitörnének belőle a könnyek, aztán zavarba jönne, és mindkettőjükre dühös len</w:t>
        <w:softHyphen/>
        <w:t>ne. Ehelyett megvárta, hogy a lány elég közel érjen hozzá, aztán odasúgta neki: – Franknek igaza van. Minden rendben lesz.</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Látta rajtam, hogy félek – mondta Grace alig hallhatóan.</w:t>
      </w:r>
    </w:p>
    <w:p>
      <w:pPr>
        <w:pStyle w:val="Normal"/>
        <w:widowControl w:val="false"/>
        <w:autoSpaceDE w:val="false"/>
        <w:spacing w:before="40" w:after="0"/>
        <w:ind w:right="113" w:firstLine="227"/>
        <w:jc w:val="both"/>
        <w:rPr/>
      </w:pPr>
      <w:r>
        <w:rPr>
          <w:spacing w:val="-2"/>
          <w:sz w:val="22"/>
          <w:szCs w:val="22"/>
        </w:rPr>
        <w:t>Odakint, az aréna közepén Tom és Smoky</w:t>
      </w:r>
      <w:r>
        <w:rPr>
          <w:sz w:val="22"/>
          <w:szCs w:val="22"/>
        </w:rPr>
        <w:t xml:space="preserve"> össze</w:t>
        <w:softHyphen/>
        <w:t>dugták a fejüket és lázas, halk beszélgetést folytat</w:t>
        <w:softHyphen/>
      </w:r>
      <w:r>
        <w:rPr>
          <w:spacing w:val="2"/>
          <w:sz w:val="22"/>
          <w:szCs w:val="22"/>
        </w:rPr>
        <w:t>tak, amit rajtuk kívül csak Zarándok hallott. Kis idő</w:t>
      </w:r>
      <w:r>
        <w:rPr>
          <w:sz w:val="22"/>
          <w:szCs w:val="22"/>
        </w:rPr>
        <w:t xml:space="preserve"> múlva Smoky megfordult, és az aréna végében lévő kapuhoz kocogott. Átmászott rajta, és eltűnt az istállóban. Tom otthagyta Zarándokot, és a vá</w:t>
        <w:softHyphen/>
        <w:t>rakozó csoport felé indult.</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Figyelj, Gracie – mondta. – Most valami</w:t>
      </w:r>
      <w:r>
        <w:rPr>
          <w:sz w:val="22"/>
          <w:szCs w:val="22"/>
        </w:rPr>
        <w:t xml:space="preserve"> olyas</w:t>
        <w:softHyphen/>
        <w:t>mit fogunk csinálni, amire reméltem, hogy nem ke</w:t>
        <w:softHyphen/>
        <w:t>rül sor. De Zarándokban még mindig van valami, amihez semmi más módon nem tudok hozzáférni. Úgyhogy én meg Smoke, szóval mi most megpró</w:t>
        <w:softHyphen/>
        <w:t>báljuk lefektetni.</w:t>
      </w:r>
    </w:p>
    <w:p>
      <w:pPr>
        <w:pStyle w:val="Normal"/>
        <w:widowControl w:val="false"/>
        <w:autoSpaceDE w:val="false"/>
        <w:spacing w:before="40" w:after="0"/>
        <w:ind w:right="113" w:firstLine="227"/>
        <w:jc w:val="both"/>
        <w:rPr/>
      </w:pPr>
      <w:r>
        <w:rPr>
          <w:sz w:val="22"/>
          <w:szCs w:val="22"/>
        </w:rPr>
        <w:t>Grace bólintott. Annie látta rajta, hogy éppen annyira nem érti, miről van szó, mint ő maga.</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Az mit jelent? – kérdezte Annie. A férfi</w:t>
      </w:r>
      <w:r>
        <w:rPr>
          <w:sz w:val="22"/>
          <w:szCs w:val="22"/>
        </w:rPr>
        <w:t xml:space="preserve"> ránézett, és az asszony lelki szemei előtt hirtelen megjelent összefonódó testük kép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lényegében azt, aminek hangzik. De meg kell mondjam, ez nem mindig kellemes látvány. Előfordul, hogy a ló keményen ellenáll. Ezért is nem szeretem ezt tenni, csak ha nincs más meg</w:t>
        <w:softHyphen/>
        <w:t>oldás. Ez a fickó már megmutatta nekünk, hogy nagyon tud harcolni. Szóval ha nem akarják végig</w:t>
        <w:softHyphen/>
        <w:t>nézni, inkább menjenek be, és majd szólunk, ha végeztünk.</w:t>
      </w:r>
    </w:p>
    <w:p>
      <w:pPr>
        <w:pStyle w:val="Normal"/>
        <w:widowControl w:val="false"/>
        <w:autoSpaceDE w:val="false"/>
        <w:ind w:right="113" w:firstLine="227"/>
        <w:jc w:val="both"/>
        <w:rPr/>
      </w:pPr>
      <w:r>
        <w:rPr>
          <w:sz w:val="22"/>
          <w:szCs w:val="22"/>
        </w:rPr>
        <w:t>Grace a fejét rázta. – Nem, látni akarom.</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Smoky visszatért az arénába és magával hozta azo</w:t>
        <w:softHyphen/>
        <w:t>kat a dolgokat, amiket Tom kért tőle. Pár hónappal korábban már csináltak hasonlót egy új-mexikói ta</w:t>
        <w:softHyphen/>
      </w:r>
      <w:r>
        <w:rPr>
          <w:spacing w:val="2"/>
          <w:sz w:val="22"/>
          <w:szCs w:val="22"/>
        </w:rPr>
        <w:t>nácsadáson, úgyhogy Smoky tudta, mi lesz a dol</w:t>
        <w:softHyphen/>
        <w:t>ga.</w:t>
      </w:r>
      <w:r>
        <w:rPr>
          <w:sz w:val="22"/>
          <w:szCs w:val="22"/>
        </w:rPr>
        <w:t xml:space="preserve"> Biztos, ami biztos, Tom azért szép halkan, távol a többiektől végigvette vele a teendőket, hogy ne legyenek hibák és senki ne sérüljön meg.</w:t>
      </w:r>
    </w:p>
    <w:p>
      <w:pPr>
        <w:pStyle w:val="Normal"/>
        <w:widowControl w:val="false"/>
        <w:autoSpaceDE w:val="false"/>
        <w:ind w:right="113" w:firstLine="227"/>
        <w:jc w:val="both"/>
        <w:rPr/>
      </w:pPr>
      <w:r>
        <w:rPr>
          <w:sz w:val="22"/>
          <w:szCs w:val="22"/>
        </w:rPr>
        <w:t>Smoky komor arccal hallgatta, s időnként bólin</w:t>
        <w:softHyphen/>
        <w:t xml:space="preserve">tott. Amikor Tom látta rajta, hogy minden világos, </w:t>
      </w:r>
      <w:r>
        <w:rPr>
          <w:spacing w:val="2"/>
          <w:sz w:val="22"/>
          <w:szCs w:val="22"/>
        </w:rPr>
        <w:t>elindultak Zarándok felé. A ló az aréna túlsó vé</w:t>
        <w:softHyphen/>
        <w:t>gébe</w:t>
      </w:r>
      <w:r>
        <w:rPr>
          <w:sz w:val="22"/>
          <w:szCs w:val="22"/>
        </w:rPr>
        <w:t xml:space="preserve"> húzódott, és a fülei mozgásából látszott rajta, hogy érzi: valami történni fog és nem biztos, hogy kellemes lesz. Engedte, hogy Tom odalépjen mellé </w:t>
      </w:r>
      <w:r>
        <w:rPr>
          <w:spacing w:val="2"/>
          <w:sz w:val="22"/>
          <w:szCs w:val="22"/>
        </w:rPr>
        <w:t>és megsimogassa a nyakát, de a szemét nem vette le a néhány méterrel arrébb álldogáló Smokyról, aki</w:t>
      </w:r>
      <w:r>
        <w:rPr>
          <w:sz w:val="22"/>
          <w:szCs w:val="22"/>
        </w:rPr>
        <w:t xml:space="preserve"> a kezében tartotta a köteleket meg a többi szük</w:t>
        <w:softHyphen/>
        <w:t>séges holmit.</w:t>
      </w:r>
    </w:p>
    <w:p>
      <w:pPr>
        <w:pStyle w:val="Normal"/>
        <w:widowControl w:val="false"/>
        <w:autoSpaceDE w:val="false"/>
        <w:ind w:right="113" w:firstLine="227"/>
        <w:jc w:val="both"/>
        <w:rPr/>
      </w:pPr>
      <w:r>
        <w:rPr>
          <w:spacing w:val="2"/>
          <w:sz w:val="22"/>
          <w:szCs w:val="22"/>
        </w:rPr>
        <w:t>Tom lecsatolta a kantárt, és a ló fejére csúsztatta a</w:t>
      </w:r>
      <w:r>
        <w:rPr>
          <w:sz w:val="22"/>
          <w:szCs w:val="22"/>
        </w:rPr>
        <w:t xml:space="preserve"> zsinórból font kötőféket. Aztán Smoky egymás után odaadta azt a két hosszú kötelet is, amiket a karjára akasztva hozott. Az egyiket Tom a kötőfék alatt kötötte fel, a másikat a nyereg szarvához erő</w:t>
        <w:softHyphen/>
        <w:t>sítette.</w:t>
      </w:r>
    </w:p>
    <w:p>
      <w:pPr>
        <w:pStyle w:val="Normal"/>
        <w:widowControl w:val="false"/>
        <w:autoSpaceDE w:val="false"/>
        <w:ind w:right="113" w:firstLine="227"/>
        <w:jc w:val="both"/>
        <w:rPr/>
      </w:pPr>
      <w:r>
        <w:rPr>
          <w:sz w:val="22"/>
          <w:szCs w:val="22"/>
        </w:rPr>
        <w:t>Nyugodtan dolgozott, nem adott okot Zarándok</w:t>
        <w:softHyphen/>
        <w:t>nak az aggodalomra. A fondorlat rossz érzéssel töl</w:t>
        <w:softHyphen/>
        <w:t>tötte el a férfit, mert ő tudta, mi következik: le kell rombolnia a hónapok munkájával kiépített bizal</w:t>
        <w:softHyphen/>
        <w:t>mat, hogy ismét helyreállhasson. Lehet, hogy rosz</w:t>
      </w:r>
      <w:r>
        <w:rPr>
          <w:i/>
          <w:iCs/>
          <w:sz w:val="22"/>
          <w:szCs w:val="22"/>
        </w:rPr>
        <w:softHyphen/>
      </w:r>
      <w:r>
        <w:rPr>
          <w:sz w:val="22"/>
          <w:szCs w:val="22"/>
        </w:rPr>
        <w:t>szul kezdett hozzá, gondolta. Lehet, hogy ami köz</w:t>
        <w:softHyphen/>
        <w:t xml:space="preserve">te </w:t>
      </w:r>
      <w:r>
        <w:rPr>
          <w:spacing w:val="6"/>
          <w:sz w:val="22"/>
          <w:szCs w:val="22"/>
        </w:rPr>
        <w:t>és Annie között történt, az valami észrevehetet</w:t>
        <w:softHyphen/>
        <w:t>len</w:t>
      </w:r>
      <w:r>
        <w:rPr>
          <w:sz w:val="22"/>
          <w:szCs w:val="22"/>
        </w:rPr>
        <w:t xml:space="preserve"> módon hatással volt rá, és ezt a ló is megérezte. A legvalószínűbb azonban az, hogy a lóra átragadt Grace félelme. De senki, még ő sem lehetett egé</w:t>
        <w:softHyphen/>
        <w:t>szen biztos abban, mi zajlik az állatok fejében. Le</w:t>
        <w:softHyphen/>
        <w:t>hetséges, hogy Tom tudat alatt azt sugallja a lónak, hogy ne jöjjön rendbe, mert az mindennek a végét jelentené és Annie elutazna.</w:t>
      </w:r>
    </w:p>
    <w:p>
      <w:pPr>
        <w:pStyle w:val="Normal"/>
        <w:widowControl w:val="false"/>
        <w:autoSpaceDE w:val="false"/>
        <w:ind w:right="113" w:firstLine="227"/>
        <w:jc w:val="both"/>
        <w:rPr/>
      </w:pPr>
      <w:r>
        <w:rPr>
          <w:sz w:val="22"/>
          <w:szCs w:val="22"/>
        </w:rPr>
        <w:t>Ezután a béklyót kérte Smokytól. Zsákvászon csíkból és egy darab kötélből készített eszköz volt. Kezével végigsimított Zarándok bal mellső lábán és felemelte a patáját. A ló csak egy egészen kicsit lé</w:t>
        <w:softHyphen/>
        <w:t>pett odébb. Tom a hangjával és a kezével egész idő alatt csitítgatta. Amikor az állat megnyugodott, a vászonhevedert ráhúzta a patájára és ellenőrizte, elég szoros-e. A béklyó másik végén kötél volt, s a férfi most ennél fogva megemelte a ló patáját és a nyeregszarvhoz kötözte. Zarándok háromlábú ál</w:t>
        <w:softHyphen/>
        <w:t>lattá vált. Feszültség vibrált a levegőben.</w:t>
      </w:r>
    </w:p>
    <w:p>
      <w:pPr>
        <w:pStyle w:val="Normal"/>
        <w:widowControl w:val="false"/>
        <w:autoSpaceDE w:val="false"/>
        <w:ind w:right="113" w:firstLine="227"/>
        <w:jc w:val="both"/>
        <w:rPr/>
      </w:pPr>
      <w:r>
        <w:rPr>
          <w:sz w:val="22"/>
          <w:szCs w:val="22"/>
        </w:rPr>
        <w:t>Tom számítása bevált. Nem kellett soká várnia, csak addig, amíg ellépett a ló mellől és átvette Smokytól az egyik – a kötőfékhez erősített – kö</w:t>
        <w:softHyphen/>
        <w:t xml:space="preserve">telet. Zarándok megpróbált ellépni, és rájött, hogy megnyomorították. Nekilendült, és a jobb mellső </w:t>
      </w:r>
      <w:r>
        <w:rPr>
          <w:spacing w:val="2"/>
          <w:sz w:val="22"/>
          <w:szCs w:val="22"/>
        </w:rPr>
        <w:t>lábán ugrált, de az érzés annyira megrémítette, hogy</w:t>
      </w:r>
      <w:r>
        <w:rPr>
          <w:sz w:val="22"/>
          <w:szCs w:val="22"/>
        </w:rPr>
        <w:t xml:space="preserve"> megugrott, és rémülete tovább fokozódott.</w:t>
      </w:r>
    </w:p>
    <w:p>
      <w:pPr>
        <w:sectPr>
          <w:footerReference w:type="default" r:id="rId13"/>
          <w:footnotePr>
            <w:numFmt w:val="decimal"/>
          </w:footnotePr>
          <w:type w:val="nextPage"/>
          <w:pgSz w:w="8391" w:h="11906"/>
          <w:pgMar w:left="1871" w:right="1871" w:gutter="0" w:header="0" w:top="1418" w:footer="720" w:bottom="1418"/>
          <w:pgNumType w:fmt="decimal"/>
          <w:formProt w:val="false"/>
          <w:textDirection w:val="lrTb"/>
          <w:docGrid w:type="default" w:linePitch="360" w:charSpace="0"/>
        </w:sectPr>
        <w:pStyle w:val="Normal"/>
        <w:widowControl w:val="false"/>
        <w:autoSpaceDE w:val="false"/>
        <w:ind w:right="113" w:firstLine="227"/>
        <w:jc w:val="both"/>
        <w:rPr>
          <w:sz w:val="22"/>
          <w:szCs w:val="22"/>
        </w:rPr>
      </w:pPr>
      <w:r>
        <w:rPr>
          <w:sz w:val="22"/>
          <w:szCs w:val="22"/>
        </w:rPr>
        <w:t xml:space="preserve">Ha sétálni nem is, futni talán tud, így most ezzel próbálkozott, de szemébe kiüli a rettegés. Tom és Smoky lábukat a földnek vetve tartották köteleiket, </w:t>
      </w:r>
      <w:r>
        <w:rPr>
          <w:spacing w:val="-2"/>
          <w:sz w:val="22"/>
          <w:szCs w:val="22"/>
        </w:rPr>
        <w:t>és arra kényszerítették a lovat,  hogy egy alig öt</w:t>
      </w:r>
      <w:r>
        <w:rPr>
          <w:sz w:val="22"/>
          <w:szCs w:val="22"/>
        </w:rPr>
        <w:t xml:space="preserve"> mé</w:t>
        <w:softHyphen/>
      </w:r>
    </w:p>
    <w:p>
      <w:pPr>
        <w:pStyle w:val="Normal"/>
        <w:widowControl w:val="false"/>
        <w:autoSpaceDE w:val="false"/>
        <w:ind w:right="113" w:hanging="0"/>
        <w:jc w:val="both"/>
        <w:rPr>
          <w:sz w:val="22"/>
          <w:szCs w:val="22"/>
        </w:rPr>
      </w:pPr>
      <w:r>
        <w:rPr>
          <w:sz w:val="22"/>
          <w:szCs w:val="22"/>
        </w:rPr>
        <w:t>ter sugarú körben mozogjon. Zarándok pedig csak körözött és körözött, mint egy megvadult hintaló, amelynek eltörött az egyik lába.</w:t>
      </w:r>
    </w:p>
    <w:p>
      <w:pPr>
        <w:pStyle w:val="Normal"/>
        <w:widowControl w:val="false"/>
        <w:autoSpaceDE w:val="false"/>
        <w:ind w:right="113" w:firstLine="227"/>
        <w:jc w:val="both"/>
        <w:rPr/>
      </w:pPr>
      <w:r>
        <w:rPr>
          <w:sz w:val="22"/>
          <w:szCs w:val="22"/>
        </w:rPr>
        <w:t xml:space="preserve">Tom a korlátnál álló, őket figyelő emberek arcára </w:t>
      </w:r>
      <w:r>
        <w:rPr>
          <w:spacing w:val="2"/>
          <w:sz w:val="22"/>
          <w:szCs w:val="22"/>
        </w:rPr>
        <w:t>nézett. Látta, hogy Grace elsápad és Annie átöleli, s</w:t>
      </w:r>
      <w:r>
        <w:rPr>
          <w:sz w:val="22"/>
          <w:szCs w:val="22"/>
        </w:rPr>
        <w:t xml:space="preserve"> már átkozta magát amiért választási lehetőséget kínált fel a számukra ahelyett, hogy egyszerűen be</w:t>
        <w:softHyphen/>
        <w:t>küldte és így megkímélte volna őket a rájuk váró szánalmas látvány okozta fájdalomtól.</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Ahogy Annie Grace vállát szorította, bütykei egé</w:t>
        <w:softHyphen/>
      </w:r>
      <w:r>
        <w:rPr>
          <w:spacing w:val="-2"/>
          <w:sz w:val="22"/>
          <w:szCs w:val="22"/>
        </w:rPr>
        <w:t>szen kifehéredtek. Testük megfeszült, és együtt</w:t>
      </w:r>
      <w:r>
        <w:rPr>
          <w:sz w:val="22"/>
          <w:szCs w:val="22"/>
        </w:rPr>
        <w:t xml:space="preserve"> rán</w:t>
        <w:softHyphen/>
        <w:t>dultak össze Zarándok minden egyes kínlódó ug</w:t>
        <w:softHyphen/>
        <w:t>rására.</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Miért csinálja ezt? – kiáltotta Grace.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ud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Minden rendben lesz, Grace – mondta Frank. – Egyszer már láttam ilyet. – Annie ránézett, és </w:t>
      </w:r>
      <w:r>
        <w:rPr>
          <w:spacing w:val="-2"/>
          <w:sz w:val="22"/>
          <w:szCs w:val="22"/>
        </w:rPr>
        <w:t>megpróbált mosolyogni. A férfi arca sokkal</w:t>
      </w:r>
      <w:r>
        <w:rPr>
          <w:sz w:val="22"/>
          <w:szCs w:val="22"/>
        </w:rPr>
        <w:t xml:space="preserve"> kevésbé volt megnyugtató, mint szavai. Joe és az ikrek majdnem ugyanolyan idegesnek látszottak, mint Grace.</w:t>
      </w:r>
    </w:p>
    <w:p>
      <w:pPr>
        <w:pStyle w:val="Normal"/>
        <w:widowControl w:val="false"/>
        <w:autoSpaceDE w:val="false"/>
        <w:ind w:right="113" w:firstLine="227"/>
        <w:jc w:val="both"/>
        <w:rPr/>
      </w:pPr>
      <w:r>
        <w:rPr>
          <w:sz w:val="22"/>
          <w:szCs w:val="22"/>
        </w:rPr>
        <w:t>Diane halkan azt mondta: – Talán mégis jobb len</w:t>
        <w:softHyphen/>
        <w:t>ne, ha bevinné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 mondta Grace –, látni akarom.</w:t>
      </w:r>
    </w:p>
    <w:p>
      <w:pPr>
        <w:pStyle w:val="Normal"/>
        <w:widowControl w:val="false"/>
        <w:autoSpaceDE w:val="false"/>
        <w:ind w:right="113" w:firstLine="227"/>
        <w:jc w:val="both"/>
        <w:rPr/>
      </w:pPr>
      <w:r>
        <w:rPr>
          <w:spacing w:val="2"/>
          <w:sz w:val="22"/>
          <w:szCs w:val="22"/>
        </w:rPr>
        <w:t>Zarándokról folyt a veríték, de nem adta fel, ment</w:t>
      </w:r>
      <w:r>
        <w:rPr>
          <w:sz w:val="22"/>
          <w:szCs w:val="22"/>
        </w:rPr>
        <w:t xml:space="preserve"> tovább. Megbéklyózott lába úgy kaszált a le</w:t>
        <w:softHyphen/>
        <w:t xml:space="preserve">vegőben mint valami görcsbe rándult, torz uszony. </w:t>
      </w:r>
      <w:r>
        <w:rPr>
          <w:spacing w:val="-2"/>
          <w:sz w:val="22"/>
          <w:szCs w:val="22"/>
        </w:rPr>
        <w:t>Bicegő léptei felkavarták a homokot, ami vörös</w:t>
      </w:r>
      <w:r>
        <w:rPr>
          <w:sz w:val="22"/>
          <w:szCs w:val="22"/>
        </w:rPr>
        <w:t xml:space="preserve"> fel</w:t>
        <w:softHyphen/>
        <w:t xml:space="preserve">hőként úszott a levegőben. Annie számára az egész </w:t>
      </w:r>
      <w:r>
        <w:rPr>
          <w:spacing w:val="2"/>
          <w:sz w:val="22"/>
          <w:szCs w:val="22"/>
        </w:rPr>
        <w:t>olyan kegyetlennek tűnt, egyáltalán nem illett bele a</w:t>
      </w:r>
      <w:r>
        <w:rPr>
          <w:sz w:val="22"/>
          <w:szCs w:val="22"/>
        </w:rPr>
        <w:t xml:space="preserve"> Tomról alkotott képbe. Néha keményen bánt a lovakkal, de soha nem okozott nekik fájdalmat vagy szenvedést. Minden, amit eddig Zarándokkal csi</w:t>
        <w:softHyphen/>
        <w:t>nált, azt szolgálta, hogy lassanként megerősítse a ló bizalmát és magabiztosságát. De most bántotta. Annie semmit sem értett.</w:t>
      </w:r>
    </w:p>
    <w:p>
      <w:pPr>
        <w:pStyle w:val="Normal"/>
        <w:widowControl w:val="false"/>
        <w:autoSpaceDE w:val="false"/>
        <w:ind w:right="113" w:firstLine="227"/>
        <w:jc w:val="both"/>
        <w:rPr/>
      </w:pPr>
      <w:r>
        <w:rPr>
          <w:sz w:val="22"/>
          <w:szCs w:val="22"/>
        </w:rPr>
        <w:t>Zarándok nagy sokára megállt. Tom ekkor oda</w:t>
        <w:softHyphen/>
        <w:t xml:space="preserve">biccentett Smokynak, és engedték, hogy mindkét </w:t>
      </w:r>
      <w:r>
        <w:rPr>
          <w:spacing w:val="2"/>
          <w:sz w:val="22"/>
          <w:szCs w:val="22"/>
        </w:rPr>
        <w:t>kötél meglazuljon. Zarándok ismét rohanni kez</w:t>
        <w:softHyphen/>
        <w:t>dett,</w:t>
      </w:r>
      <w:r>
        <w:rPr>
          <w:sz w:val="22"/>
          <w:szCs w:val="22"/>
        </w:rPr>
        <w:t xml:space="preserve"> ők pedig újból megfeszítették a köteleket, és addig húzták, amíg a ló meg nem állt. Akkor a kö</w:t>
        <w:softHyphen/>
        <w:t>telek újra meglazultak. A ló egy helyben maradt, szaporán emelkedő és süllyedő szügye nedvesen csillogott. Úgy lihegett, mint valami kétségbeesett, asztmás dohányos, és a hang olyan hörgéssel tört elő torkából, olyan rettenetesen, hogy Annie leg</w:t>
        <w:softHyphen/>
        <w:t>szívesebben befogta volna a fülét.</w:t>
      </w:r>
    </w:p>
    <w:p>
      <w:pPr>
        <w:pStyle w:val="Normal"/>
        <w:widowControl w:val="false"/>
        <w:autoSpaceDE w:val="false"/>
        <w:ind w:right="113" w:firstLine="227"/>
        <w:jc w:val="both"/>
        <w:rPr/>
      </w:pPr>
      <w:r>
        <w:rPr>
          <w:sz w:val="22"/>
          <w:szCs w:val="22"/>
        </w:rPr>
        <w:t>Tom ekkor mondott valamit Smokynak, aki bó</w:t>
        <w:softHyphen/>
      </w:r>
      <w:r>
        <w:rPr>
          <w:spacing w:val="2"/>
          <w:sz w:val="22"/>
          <w:szCs w:val="22"/>
        </w:rPr>
        <w:t>lintott, átadta neki a kötelét, aztán elment a felte</w:t>
        <w:softHyphen/>
        <w:t>kert</w:t>
      </w:r>
      <w:r>
        <w:rPr>
          <w:sz w:val="22"/>
          <w:szCs w:val="22"/>
        </w:rPr>
        <w:t xml:space="preserve"> lasszóért, amit a homokban hagyott. Megfor</w:t>
        <w:softHyphen/>
        <w:t xml:space="preserve">gatta feje fölött a széles hurkot, és az a második dobásnál pontosan Zarándok nyergének a szarvára </w:t>
      </w:r>
      <w:r>
        <w:rPr>
          <w:spacing w:val="2"/>
          <w:sz w:val="22"/>
          <w:szCs w:val="22"/>
        </w:rPr>
        <w:t>hullott. Smoky feszesre húzta a kötelet, aztán má</w:t>
        <w:softHyphen/>
        <w:t>sik</w:t>
      </w:r>
      <w:r>
        <w:rPr>
          <w:sz w:val="22"/>
          <w:szCs w:val="22"/>
        </w:rPr>
        <w:t xml:space="preserve"> végét az aréna túloldalára vitte és ott gyorsan kioldható csomóval hozzákötözte a legalsó korlát</w:t>
        <w:softHyphen/>
      </w:r>
      <w:r>
        <w:rPr>
          <w:spacing w:val="-2"/>
          <w:sz w:val="22"/>
          <w:szCs w:val="22"/>
        </w:rPr>
        <w:t>hoz. Végül visszament Tomhoz, s elvette tőle</w:t>
      </w:r>
      <w:r>
        <w:rPr>
          <w:sz w:val="22"/>
          <w:szCs w:val="22"/>
        </w:rPr>
        <w:t xml:space="preserve"> mind</w:t>
        <w:softHyphen/>
        <w:t>két kötelet.</w:t>
      </w:r>
    </w:p>
    <w:p>
      <w:pPr>
        <w:pStyle w:val="Normal"/>
        <w:widowControl w:val="false"/>
        <w:autoSpaceDE w:val="false"/>
        <w:ind w:right="113" w:firstLine="227"/>
        <w:jc w:val="both"/>
        <w:rPr>
          <w:sz w:val="22"/>
          <w:szCs w:val="22"/>
        </w:rPr>
      </w:pPr>
      <w:r>
        <w:rPr>
          <w:sz w:val="22"/>
          <w:szCs w:val="22"/>
        </w:rPr>
        <w:t>Ekkor Tom odasétált a korláthoz, és elkezdte fe</w:t>
        <w:softHyphen/>
        <w:t>szíteni a lasszót. Zarándok megérezte, és próbált ellenállni. A kötél lefelé húzta; és a nyereg szarva már kicsit félrebillen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ost mit csinál? – Grace hangja halk volt, fé</w:t>
        <w:softHyphen/>
        <w:t>lelemmel teli.</w:t>
      </w:r>
    </w:p>
    <w:p>
      <w:pPr>
        <w:pStyle w:val="Normal"/>
        <w:widowControl w:val="false"/>
        <w:autoSpaceDE w:val="false"/>
        <w:ind w:right="113" w:firstLine="227"/>
        <w:jc w:val="both"/>
        <w:rPr/>
      </w:pPr>
      <w:r>
        <w:rPr>
          <w:sz w:val="22"/>
          <w:szCs w:val="22"/>
        </w:rPr>
        <w:t>Frank válaszolt: – Megpróbálja letérdeltetni.</w:t>
      </w:r>
    </w:p>
    <w:p>
      <w:pPr>
        <w:pStyle w:val="Normal"/>
        <w:widowControl w:val="false"/>
        <w:autoSpaceDE w:val="false"/>
        <w:ind w:right="113" w:firstLine="227"/>
        <w:jc w:val="both"/>
        <w:rPr/>
      </w:pPr>
      <w:r>
        <w:rPr>
          <w:sz w:val="22"/>
          <w:szCs w:val="22"/>
        </w:rPr>
        <w:t>Zarándok sokáig keményen ellenállt, és amikor végre letérdelt, csak egy pillanatig maradt úgy. Az</w:t>
        <w:softHyphen/>
        <w:t>tán úgy látszott, összeszedi megmaradt erejét és is</w:t>
        <w:softHyphen/>
        <w:t xml:space="preserve">mét felállt. Még háromszor térdelt le és háromszor állt fel, mint aki vonakodik megtérni. Ám az erő, </w:t>
      </w:r>
      <w:r>
        <w:rPr>
          <w:spacing w:val="2"/>
          <w:sz w:val="22"/>
          <w:szCs w:val="22"/>
        </w:rPr>
        <w:t>amivel Tom a nyerget húzta, túl nagy, túl kímélet</w:t>
        <w:softHyphen/>
        <w:t>len</w:t>
      </w:r>
      <w:r>
        <w:rPr>
          <w:sz w:val="22"/>
          <w:szCs w:val="22"/>
        </w:rPr>
        <w:t xml:space="preserve"> volt, s végül a ló térdre zuhant és úgy maradt.</w:t>
      </w:r>
    </w:p>
    <w:p>
      <w:pPr>
        <w:pStyle w:val="Normal"/>
        <w:widowControl w:val="false"/>
        <w:autoSpaceDE w:val="false"/>
        <w:ind w:right="113" w:firstLine="227"/>
        <w:jc w:val="both"/>
        <w:rPr>
          <w:sz w:val="22"/>
          <w:szCs w:val="22"/>
        </w:rPr>
      </w:pPr>
      <w:r>
        <w:rPr>
          <w:sz w:val="22"/>
          <w:szCs w:val="22"/>
        </w:rPr>
        <w:t>Annie érezte Grace vállán, hogy a lányt elönti a megkönnyebbülés. De még nem volt vége. Tom odakiáltott Smokynak, hogy engedje el a másik két kötelet, és jöjjön, segítsen neki. Most már ketten húzták a lasszó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 nem hagyják már békén!? – szakadt ki Grace-ből. – Hát nem bántották még eleg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Le kell feküdnie – mondta Frank.</w:t>
      </w:r>
    </w:p>
    <w:p>
      <w:pPr>
        <w:pStyle w:val="Normal"/>
        <w:widowControl w:val="false"/>
        <w:autoSpaceDE w:val="false"/>
        <w:ind w:right="113" w:firstLine="227"/>
        <w:jc w:val="both"/>
        <w:rPr>
          <w:sz w:val="22"/>
          <w:szCs w:val="22"/>
        </w:rPr>
      </w:pPr>
      <w:r>
        <w:rPr>
          <w:sz w:val="22"/>
          <w:szCs w:val="22"/>
        </w:rPr>
        <w:t>Zarándok úgy fújtatott, mint egy sebesült bika. A szája már habzott. Véknya csupa piszok volt ott, ahol a homok beleragadt az izzadságba. Most is ke</w:t>
        <w:softHyphen/>
        <w:t>ményen küzdött, de vesztett. Lassan az oldalára billent, fejét a homokra fektette, és így maradt mozdulatlanul.</w:t>
      </w:r>
    </w:p>
    <w:p>
      <w:pPr>
        <w:pStyle w:val="Normal"/>
        <w:widowControl w:val="false"/>
        <w:autoSpaceDE w:val="false"/>
        <w:ind w:right="113" w:firstLine="227"/>
        <w:jc w:val="both"/>
        <w:rPr>
          <w:sz w:val="22"/>
          <w:szCs w:val="22"/>
        </w:rPr>
      </w:pPr>
      <w:r>
        <w:rPr>
          <w:sz w:val="22"/>
          <w:szCs w:val="22"/>
        </w:rPr>
        <w:t>Annie számára úgy tűnt, feltétel nélküli, lealázó megadás tanúja.</w:t>
      </w:r>
    </w:p>
    <w:p>
      <w:pPr>
        <w:pStyle w:val="Normal"/>
        <w:widowControl w:val="false"/>
        <w:autoSpaceDE w:val="false"/>
        <w:ind w:right="113" w:firstLine="227"/>
        <w:jc w:val="both"/>
        <w:rPr/>
      </w:pPr>
      <w:r>
        <w:rPr>
          <w:sz w:val="22"/>
          <w:szCs w:val="22"/>
        </w:rPr>
        <w:t>Érezte, hogy Grace testét zokogás rázza. Saját szemei is könnybe lábadtak, és képtelen volt visz</w:t>
        <w:softHyphen/>
        <w:t>szafojtani a sírást. Grace megfordult, s arcát Annie mellébe temet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 Tom kiáltott.</w:t>
      </w:r>
    </w:p>
    <w:p>
      <w:pPr>
        <w:pStyle w:val="Normal"/>
        <w:widowControl w:val="false"/>
        <w:autoSpaceDE w:val="false"/>
        <w:ind w:right="113" w:firstLine="227"/>
        <w:jc w:val="both"/>
        <w:rPr/>
      </w:pPr>
      <w:r>
        <w:rPr>
          <w:sz w:val="22"/>
          <w:szCs w:val="22"/>
        </w:rPr>
        <w:t>Annie felpillantott, és látta, hogy a férfi Smoky</w:t>
        <w:softHyphen/>
        <w:t>val együtt Zarándok kiterült teste mellett áll. Úgy néztek ki, mint két vadász a zsákmány fölö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 kiáltotta újra. – Idejönnél?</w:t>
      </w:r>
    </w:p>
    <w:p>
      <w:pPr>
        <w:pStyle w:val="Normal"/>
        <w:widowControl w:val="false"/>
        <w:autoSpaceDE w:val="false"/>
        <w:ind w:right="113" w:firstLine="227"/>
        <w:jc w:val="both"/>
        <w:rPr/>
      </w:pPr>
      <w:r>
        <w:rPr>
          <w:sz w:val="22"/>
          <w:szCs w:val="22"/>
        </w:rPr>
        <w:t>–</w:t>
      </w:r>
      <w:r>
        <w:rPr>
          <w:sz w:val="22"/>
          <w:szCs w:val="22"/>
        </w:rPr>
        <w:t>Nem! Nem megyek!</w:t>
      </w:r>
    </w:p>
    <w:p>
      <w:pPr>
        <w:pStyle w:val="Normal"/>
        <w:widowControl w:val="false"/>
        <w:autoSpaceDE w:val="false"/>
        <w:ind w:right="113" w:firstLine="227"/>
        <w:jc w:val="both"/>
        <w:rPr/>
      </w:pPr>
      <w:r>
        <w:rPr>
          <w:sz w:val="22"/>
          <w:szCs w:val="22"/>
        </w:rPr>
        <w:t xml:space="preserve">Tom otthagyta Smokyt, és elindult feléjük. Arca </w:t>
      </w:r>
      <w:r>
        <w:rPr>
          <w:spacing w:val="2"/>
          <w:sz w:val="22"/>
          <w:szCs w:val="22"/>
        </w:rPr>
        <w:t>szinte felismerhetetlenül komor volt, mintha vala</w:t>
        <w:softHyphen/>
        <w:t>mi</w:t>
      </w:r>
      <w:r>
        <w:rPr>
          <w:sz w:val="22"/>
          <w:szCs w:val="22"/>
        </w:rPr>
        <w:t xml:space="preserve"> sötét, bosszúálló erő kerítette volna hatalmába. Az asszony védelmezően karolta át Grace vállát. Tom odaért hozzájuk, és megáll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Grace? Szeretném, ha velem jönnél.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nem akarok!</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eg kell tenned.</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Nem, megint bántani fogja. </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Nincsen semmi baja. Jól van. </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Na persze!</w:t>
      </w:r>
    </w:p>
    <w:p>
      <w:pPr>
        <w:pStyle w:val="Normal"/>
        <w:widowControl w:val="false"/>
        <w:autoSpaceDE w:val="false"/>
        <w:spacing w:before="20" w:after="0"/>
        <w:ind w:right="113" w:firstLine="227"/>
        <w:jc w:val="both"/>
        <w:rPr/>
      </w:pPr>
      <w:r>
        <w:rPr>
          <w:sz w:val="22"/>
          <w:szCs w:val="22"/>
        </w:rPr>
        <w:t>Annie közbe akart avatkozni, meg akarta védeni a lányát, de Tomból olyan feszültség áradt, hogy kénytelen volt hagyni, hogy a férfi kihúzza Grace-t a kezei közül. Tom megragadta a lány vállát, és kényszerítette, hogy a szemébe nézzen.</w:t>
      </w:r>
    </w:p>
    <w:p>
      <w:pPr>
        <w:pStyle w:val="Normal"/>
        <w:widowControl w:val="false"/>
        <w:autoSpaceDE w:val="false"/>
        <w:spacing w:before="20" w:after="0"/>
        <w:ind w:right="113" w:firstLine="227"/>
        <w:jc w:val="both"/>
        <w:rPr>
          <w:sz w:val="22"/>
          <w:szCs w:val="22"/>
        </w:rPr>
      </w:pPr>
      <w:r>
        <w:rPr>
          <w:sz w:val="22"/>
          <w:szCs w:val="22"/>
        </w:rPr>
        <w:t>–</w:t>
      </w:r>
      <w:r>
        <w:rPr>
          <w:rFonts w:eastAsia="Times New Roman"/>
          <w:sz w:val="22"/>
          <w:szCs w:val="22"/>
        </w:rPr>
        <w:t xml:space="preserve"> </w:t>
      </w:r>
      <w:r>
        <w:rPr>
          <w:sz w:val="22"/>
          <w:szCs w:val="22"/>
        </w:rPr>
        <w:t xml:space="preserve">Ezt most meg kell tenned, Grace. Bízz bennem! </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it kell megtennem?</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Gyere velem, és megmutatom.</w:t>
      </w:r>
    </w:p>
    <w:p>
      <w:pPr>
        <w:pStyle w:val="Normal"/>
        <w:widowControl w:val="false"/>
        <w:autoSpaceDE w:val="false"/>
        <w:spacing w:before="20" w:after="0"/>
        <w:ind w:right="113" w:firstLine="227"/>
        <w:jc w:val="both"/>
        <w:rPr/>
      </w:pPr>
      <w:r>
        <w:rPr>
          <w:spacing w:val="-2"/>
          <w:sz w:val="22"/>
          <w:szCs w:val="22"/>
        </w:rPr>
        <w:t>A lány vonakodva bár, de hagyta, hogy a férfi</w:t>
      </w:r>
      <w:r>
        <w:rPr>
          <w:sz w:val="22"/>
          <w:szCs w:val="22"/>
        </w:rPr>
        <w:t xml:space="preserve"> ke</w:t>
        <w:softHyphen/>
        <w:t>resztülvezesse az arénán. Annie, valami védelmező ösztöntől hajtva kérés nélkül is átmászott a kor</w:t>
        <w:softHyphen/>
        <w:t xml:space="preserve">láton, és követte őket. Néhány méterrel odébb állt </w:t>
      </w:r>
      <w:r>
        <w:rPr>
          <w:spacing w:val="2"/>
          <w:sz w:val="22"/>
          <w:szCs w:val="22"/>
        </w:rPr>
        <w:t>meg, de azért elég közel ahhoz, hogy szükség ese</w:t>
        <w:softHyphen/>
        <w:t>tén</w:t>
      </w:r>
      <w:r>
        <w:rPr>
          <w:sz w:val="22"/>
          <w:szCs w:val="22"/>
        </w:rPr>
        <w:t xml:space="preserve"> kéznél legyen. Smoky megpróbált rámosolyog</w:t>
        <w:softHyphen/>
        <w:t>ni, de aztán rögtön rájött, hogy az nem illik a hely</w:t>
        <w:softHyphen/>
        <w:t>zethez. Tom az asszonyra nézet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inden rendben lesz, Annie. – Az asszony alig észrevehetően bólintot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Na jó, Grace – kezdte Tom. – Most pedig azt kérem, hogy simogasd meg. Kezdd a faránál, dör</w:t>
        <w:softHyphen/>
      </w:r>
      <w:r>
        <w:rPr>
          <w:spacing w:val="2"/>
          <w:sz w:val="22"/>
          <w:szCs w:val="22"/>
        </w:rPr>
        <w:t>göld át a testét, mozgasd meg a lábait, érezd min</w:t>
        <w:softHyphen/>
        <w:t>den</w:t>
      </w:r>
      <w:r>
        <w:rPr>
          <w:sz w:val="22"/>
          <w:szCs w:val="22"/>
        </w:rPr>
        <w:t xml:space="preserve"> porcikájá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Mi értelme az egésznek? Akár már halott is le</w:t>
        <w:softHyphen/>
        <w:t>hetne.</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Csak tedd, amit mondok.</w:t>
      </w:r>
    </w:p>
    <w:p>
      <w:pPr>
        <w:pStyle w:val="Normal"/>
        <w:widowControl w:val="false"/>
        <w:autoSpaceDE w:val="false"/>
        <w:spacing w:before="20" w:after="0"/>
        <w:ind w:right="113" w:firstLine="227"/>
        <w:jc w:val="both"/>
        <w:rPr/>
      </w:pPr>
      <w:r>
        <w:rPr>
          <w:sz w:val="22"/>
          <w:szCs w:val="22"/>
        </w:rPr>
        <w:t>Grace habozva a ló farához lépett. Zarándok nem emelte fel a fejét a homokról, de Annie látta, hogy fél szemével megpróbálja követni a lányt.</w:t>
      </w:r>
    </w:p>
    <w:p>
      <w:pPr>
        <w:pStyle w:val="Normal"/>
        <w:widowControl w:val="false"/>
        <w:autoSpaceDE w:val="false"/>
        <w:spacing w:before="20" w:after="0"/>
        <w:ind w:right="113" w:firstLine="227"/>
        <w:jc w:val="both"/>
        <w:rPr/>
      </w:pPr>
      <w:r>
        <w:rPr>
          <w:sz w:val="22"/>
          <w:szCs w:val="22"/>
        </w:rPr>
        <w:t>–</w:t>
      </w:r>
      <w:r>
        <w:rPr>
          <w:rFonts w:eastAsia="Times New Roman"/>
          <w:sz w:val="22"/>
          <w:szCs w:val="22"/>
        </w:rPr>
        <w:t xml:space="preserve"> </w:t>
      </w:r>
      <w:r>
        <w:rPr>
          <w:sz w:val="22"/>
          <w:szCs w:val="22"/>
        </w:rPr>
        <w:t>Úgy. Most pedig simogasd. Gyerünk! Kezdjed ott, a lábával! Gyerünk! Mozgasd meg! Ez az!</w:t>
      </w:r>
    </w:p>
    <w:p>
      <w:pPr>
        <w:pStyle w:val="Normal"/>
        <w:widowControl w:val="false"/>
        <w:autoSpaceDE w:val="false"/>
        <w:ind w:right="113" w:firstLine="227"/>
        <w:jc w:val="both"/>
        <w:rPr/>
      </w:pPr>
      <w:r>
        <w:rPr>
          <w:sz w:val="22"/>
          <w:szCs w:val="22"/>
        </w:rPr>
        <w:t>Grace feljajdult: – Az egész teste élettelen és er</w:t>
        <w:softHyphen/>
        <w:t>nyedt! Mit tett vele?</w:t>
      </w:r>
    </w:p>
    <w:p>
      <w:pPr>
        <w:pStyle w:val="Normal"/>
        <w:widowControl w:val="false"/>
        <w:autoSpaceDE w:val="false"/>
        <w:ind w:right="113" w:firstLine="227"/>
        <w:jc w:val="both"/>
        <w:rPr/>
      </w:pPr>
      <w:r>
        <w:rPr>
          <w:sz w:val="22"/>
          <w:szCs w:val="22"/>
        </w:rPr>
        <w:t>Annie előtt hirtelen megjelent a kómában fekvő lány kép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lesz semmi baja. Most tedd a kezed a há</w:t>
        <w:softHyphen/>
        <w:t>tára és simogasd! Csináld csak, Grace! Jól van.</w:t>
      </w:r>
    </w:p>
    <w:p>
      <w:pPr>
        <w:pStyle w:val="Normal"/>
        <w:widowControl w:val="false"/>
        <w:autoSpaceDE w:val="false"/>
        <w:ind w:right="113" w:firstLine="227"/>
        <w:jc w:val="both"/>
        <w:rPr/>
      </w:pPr>
      <w:r>
        <w:rPr>
          <w:sz w:val="22"/>
          <w:szCs w:val="22"/>
        </w:rPr>
        <w:t>Zarándok nem mozdult. Grace szép lassan vé</w:t>
        <w:softHyphen/>
        <w:t>gigdörzsölte a testét, szétkente a port csatakos, zi</w:t>
        <w:softHyphen/>
        <w:t>háló oldalán, és Tom utasításai szerint átmozgatta a lábait. Végül megsimogatta a ló nedves, selymes szőrű nyakát és fejét i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Rendben. Most pedig lépj fel r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csoda? – Grace úgy meredt rá, mintha a fér</w:t>
        <w:softHyphen/>
        <w:t>finak elment volna az esz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akarom, hogy felállj r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létezi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w:t>
      </w:r>
    </w:p>
    <w:p>
      <w:pPr>
        <w:pStyle w:val="Normal"/>
        <w:widowControl w:val="false"/>
        <w:autoSpaceDE w:val="false"/>
        <w:ind w:right="113" w:firstLine="227"/>
        <w:jc w:val="both"/>
        <w:rPr/>
      </w:pPr>
      <w:r>
        <w:rPr>
          <w:sz w:val="22"/>
          <w:szCs w:val="22"/>
        </w:rPr>
        <w:t>Annie előbbre lépett. – T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Maradjon csendben. – A férfi rá sem nézett. </w:t>
      </w:r>
      <w:r>
        <w:rPr>
          <w:spacing w:val="2"/>
          <w:sz w:val="22"/>
          <w:szCs w:val="22"/>
        </w:rPr>
        <w:t>Most már majdnem kiabált. – Tedd, amit mond</w:t>
        <w:softHyphen/>
        <w:t>tam,</w:t>
      </w:r>
      <w:r>
        <w:rPr>
          <w:sz w:val="22"/>
          <w:szCs w:val="22"/>
        </w:rPr>
        <w:t xml:space="preserve"> Grace! Állj fel rá! Gyerünk!</w:t>
      </w:r>
    </w:p>
    <w:p>
      <w:pPr>
        <w:pStyle w:val="Normal"/>
        <w:widowControl w:val="false"/>
        <w:autoSpaceDE w:val="false"/>
        <w:ind w:right="113" w:firstLine="227"/>
        <w:jc w:val="both"/>
        <w:rPr>
          <w:sz w:val="22"/>
          <w:szCs w:val="22"/>
        </w:rPr>
      </w:pPr>
      <w:r>
        <w:rPr>
          <w:sz w:val="22"/>
          <w:szCs w:val="22"/>
        </w:rPr>
        <w:t>Lehetetlen volt nem engedelmeskedni neki, és Grace sírni kezdett. Tom megfogta a kezét, és oda</w:t>
        <w:softHyphen/>
        <w:t>vezette Zarándok hasáho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ost pedig lépj rá. Gyerünk, lépj fel rá!</w:t>
      </w:r>
    </w:p>
    <w:p>
      <w:pPr>
        <w:pStyle w:val="Normal"/>
        <w:widowControl w:val="false"/>
        <w:autoSpaceDE w:val="false"/>
        <w:ind w:right="113" w:firstLine="227"/>
        <w:jc w:val="both"/>
        <w:rPr>
          <w:sz w:val="22"/>
          <w:szCs w:val="22"/>
        </w:rPr>
      </w:pPr>
      <w:r>
        <w:rPr>
          <w:sz w:val="22"/>
          <w:szCs w:val="22"/>
        </w:rPr>
        <w:t>Grace megtette. Szeméből patakzonak a köny</w:t>
        <w:softHyphen/>
        <w:t>nyek, ahogy állt megtörten és kiszolgáltatottan an</w:t>
        <w:softHyphen/>
        <w:t>nak a teremtménynek a legyőzött testén, akit a vilá</w:t>
        <w:softHyphen/>
        <w:t>gon a legjobban szeretett, s zokogott saját kegyet</w:t>
        <w:softHyphen/>
        <w:t>lenségén. Tom megfordult és látta, hogy Annie is sír, de ügyet sem vetett rá, hanem visszafordult Grace-hez, és azt mondta neki, hogy most már lejöhe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ért csinálja ezt? – kérdezte Annie könyörgő hangon. – Annyira kegyetlen, annyira megalázó.</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incs igaza. – A férfi éppen Grace-t segítette le, és nem nézett Annie-r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csoda? – Annie hangja megvetően cseng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incs igaza. Ez nem volt kegyetlenség. Zarán</w:t>
        <w:softHyphen/>
        <w:t>doknak megvolt a választási lehetőség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ről beszél?</w:t>
      </w:r>
    </w:p>
    <w:p>
      <w:pPr>
        <w:pStyle w:val="Normal"/>
        <w:widowControl w:val="false"/>
        <w:autoSpaceDE w:val="false"/>
        <w:ind w:right="113" w:firstLine="227"/>
        <w:jc w:val="both"/>
        <w:rPr/>
      </w:pPr>
      <w:r>
        <w:rPr>
          <w:sz w:val="22"/>
          <w:szCs w:val="22"/>
        </w:rPr>
        <w:t>A férfi megfordult, és végre ránézett. Grace ott sírt mellette, de most nem figyelt rá. Szegény lá</w:t>
        <w:softHyphen/>
      </w:r>
      <w:r>
        <w:rPr>
          <w:spacing w:val="-2"/>
          <w:sz w:val="22"/>
          <w:szCs w:val="22"/>
        </w:rPr>
        <w:t>nyon még a könnyek között is látszott, hogy</w:t>
      </w:r>
      <w:r>
        <w:rPr>
          <w:sz w:val="22"/>
          <w:szCs w:val="22"/>
        </w:rPr>
        <w:t xml:space="preserve"> Annie</w:t>
        <w:softHyphen/>
        <w:t>hez hasonlóan egyszerűen képtelen elhinni, hogy Tom ilyen is lehet, ennyire kemény és szánalmat nem ismerő.</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Választhatott, hogy tovább küzd az élet ellen vagy elfogadj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volt választás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De volt. Pokolian nehéz volt, de folytathatta volna. Egyre boldogtalanabbá tehette volna magát. Ehelyett azonban azt választotta, hogy elmegy a </w:t>
      </w:r>
      <w:r>
        <w:rPr>
          <w:spacing w:val="2"/>
          <w:sz w:val="22"/>
          <w:szCs w:val="22"/>
        </w:rPr>
        <w:t>szakadék pereméig és lenéz. És amikor látta, mi van</w:t>
      </w:r>
      <w:r>
        <w:rPr>
          <w:sz w:val="22"/>
          <w:szCs w:val="22"/>
        </w:rPr>
        <w:t xml:space="preserve"> ott, úgy döntött, hogy elfogadja azt.</w:t>
      </w:r>
    </w:p>
    <w:p>
      <w:pPr>
        <w:pStyle w:val="Normal"/>
        <w:widowControl w:val="false"/>
        <w:autoSpaceDE w:val="false"/>
        <w:ind w:right="113" w:firstLine="227"/>
        <w:jc w:val="both"/>
        <w:rPr/>
      </w:pPr>
      <w:r>
        <w:rPr>
          <w:sz w:val="22"/>
          <w:szCs w:val="22"/>
        </w:rPr>
        <w:t>Odafordult Grace-hez, és a lány vállára tette a kezét. – Ami most történt vele, az, hogy így le kel</w:t>
        <w:softHyphen/>
        <w:t xml:space="preserve">lett feküdnie, a legszörnyűbb dolog volt, amit csak </w:t>
      </w:r>
      <w:r>
        <w:rPr>
          <w:spacing w:val="2"/>
          <w:sz w:val="22"/>
          <w:szCs w:val="22"/>
        </w:rPr>
        <w:t>el tudott képzelni. És tudod, mi történt? Rájött, hogy</w:t>
      </w:r>
      <w:r>
        <w:rPr>
          <w:sz w:val="22"/>
          <w:szCs w:val="22"/>
        </w:rPr>
        <w:t xml:space="preserve"> nincs is benne semmi rossz. Még abban sem volt semmi rossz, hogy ráálltál. Látta rajtad, hogy nem akarod bántani. Mindig a hajnal előtti órák a legsötétebbek. Ez volt most Zarándok legsötétebb órája, de ő túlélte. Érted már?</w:t>
      </w:r>
    </w:p>
    <w:p>
      <w:pPr>
        <w:pStyle w:val="Normal"/>
        <w:widowControl w:val="false"/>
        <w:autoSpaceDE w:val="false"/>
        <w:ind w:right="113" w:firstLine="227"/>
        <w:jc w:val="both"/>
        <w:rPr/>
      </w:pPr>
      <w:r>
        <w:rPr>
          <w:sz w:val="22"/>
          <w:szCs w:val="22"/>
        </w:rPr>
        <w:t xml:space="preserve">Grace a könnyeit törölgette, és próbálta felfogni a </w:t>
      </w:r>
      <w:r>
        <w:rPr>
          <w:spacing w:val="2"/>
          <w:sz w:val="22"/>
          <w:szCs w:val="22"/>
        </w:rPr>
        <w:t>férfi szavait. – Nem tudom – mondta. – Azt hi</w:t>
        <w:softHyphen/>
        <w:t>szem.</w:t>
      </w:r>
    </w:p>
    <w:p>
      <w:pPr>
        <w:pStyle w:val="Normal"/>
        <w:widowControl w:val="false"/>
        <w:autoSpaceDE w:val="false"/>
        <w:ind w:right="113" w:firstLine="227"/>
        <w:jc w:val="both"/>
        <w:rPr/>
      </w:pPr>
      <w:r>
        <w:rPr>
          <w:spacing w:val="-2"/>
          <w:sz w:val="22"/>
          <w:szCs w:val="22"/>
        </w:rPr>
        <w:t>Tom Annie felé fordult, és az asszony most</w:t>
      </w:r>
      <w:r>
        <w:rPr>
          <w:sz w:val="22"/>
          <w:szCs w:val="22"/>
        </w:rPr>
        <w:t xml:space="preserve"> vala</w:t>
        <w:softHyphen/>
        <w:t>mi gyengéd könyörgést vélt felfedezni a szemében, végre olyasmit, amiben megkapaszkodhatot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Annie? Nagyon-nagyon fontos, hogy</w:t>
      </w:r>
      <w:r>
        <w:rPr>
          <w:sz w:val="22"/>
          <w:szCs w:val="22"/>
        </w:rPr>
        <w:t xml:space="preserve"> megértsék </w:t>
      </w:r>
      <w:r>
        <w:rPr>
          <w:spacing w:val="2"/>
          <w:sz w:val="22"/>
          <w:szCs w:val="22"/>
        </w:rPr>
        <w:t>ezt. Ami megadásnak tűnik, az néha egyáltalán nem</w:t>
      </w:r>
      <w:r>
        <w:rPr>
          <w:sz w:val="22"/>
          <w:szCs w:val="22"/>
        </w:rPr>
        <w:t xml:space="preserve"> megadás. A lényeg az, ami a szívünkben van. Csak a szívünkkel láthatjuk tisztán, milyen az élet, csak így fogadhatjuk el és érthetjük meg, bármilyen fájdalmas legyen is ez. Mert ha nem fogadjuk el az életünket olyannak, amilyen, az sokkal, de sokkal nagyobb fájdalmat okoz. Annie, tudom, hogy meg</w:t>
        <w:softHyphen/>
        <w:t>érti ezt.</w:t>
      </w:r>
    </w:p>
    <w:p>
      <w:pPr>
        <w:pStyle w:val="Normal"/>
        <w:widowControl w:val="false"/>
        <w:autoSpaceDE w:val="false"/>
        <w:ind w:right="113" w:firstLine="227"/>
        <w:jc w:val="both"/>
        <w:rPr/>
      </w:pPr>
      <w:r>
        <w:rPr>
          <w:spacing w:val="-2"/>
          <w:sz w:val="22"/>
          <w:szCs w:val="22"/>
        </w:rPr>
        <w:t>Az asszony bólintott, a szemét törölgette, és</w:t>
      </w:r>
      <w:r>
        <w:rPr>
          <w:sz w:val="22"/>
          <w:szCs w:val="22"/>
        </w:rPr>
        <w:t xml:space="preserve"> meg</w:t>
        <w:softHyphen/>
        <w:t xml:space="preserve">próbált mosolyogni. Tudta, hogy Tom szavaiban ott </w:t>
      </w:r>
      <w:r>
        <w:rPr>
          <w:spacing w:val="-2"/>
          <w:sz w:val="22"/>
          <w:szCs w:val="22"/>
        </w:rPr>
        <w:t>rejlett valami csak neki szánt üzenet is. Nem</w:t>
      </w:r>
      <w:r>
        <w:rPr>
          <w:sz w:val="22"/>
          <w:szCs w:val="22"/>
        </w:rPr>
        <w:t xml:space="preserve"> Zarán</w:t>
        <w:softHyphen/>
        <w:t>dokról beszélt, hanem kettőjükről és arról, ami kö</w:t>
        <w:softHyphen/>
      </w:r>
      <w:r>
        <w:rPr>
          <w:spacing w:val="2"/>
          <w:sz w:val="22"/>
          <w:szCs w:val="22"/>
        </w:rPr>
        <w:t>zöttük zajlott. Úgy tett, mintha értené, de valójá</w:t>
        <w:softHyphen/>
        <w:t>ban</w:t>
      </w:r>
      <w:r>
        <w:rPr>
          <w:sz w:val="22"/>
          <w:szCs w:val="22"/>
        </w:rPr>
        <w:t xml:space="preserve"> nem értette, és csak remélni tudta, hogy eljön majd az idő, amikor szavai megvilágosodnak előtt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 xml:space="preserve">Grace figyelte, amint a két férfi kioldja a béklyót és a kötőfékhez meg a nyereghez erősített köteleket. Zarándok egy pillanatig még mozdulatlanul feküdt </w:t>
      </w:r>
      <w:r>
        <w:rPr>
          <w:spacing w:val="2"/>
          <w:sz w:val="22"/>
          <w:szCs w:val="22"/>
        </w:rPr>
        <w:t>a földön és fél szemmel nézett fel rájuk. Aztán ki</w:t>
        <w:softHyphen/>
        <w:t>csit</w:t>
      </w:r>
      <w:r>
        <w:rPr>
          <w:sz w:val="22"/>
          <w:szCs w:val="22"/>
        </w:rPr>
        <w:t xml:space="preserve"> bizonytalanul felállt. Megrázta magát, felnyerí</w:t>
        <w:softHyphen/>
        <w:t>tett, aztán fújt egyet és tett néhány lépést, hogy meggyőződjön arról, minden tagja ép-e.</w:t>
      </w:r>
    </w:p>
    <w:p>
      <w:pPr>
        <w:pStyle w:val="Normal"/>
        <w:widowControl w:val="false"/>
        <w:autoSpaceDE w:val="false"/>
        <w:ind w:right="113" w:firstLine="227"/>
        <w:jc w:val="both"/>
        <w:rPr/>
      </w:pPr>
      <w:r>
        <w:rPr>
          <w:spacing w:val="-2"/>
          <w:sz w:val="22"/>
          <w:szCs w:val="22"/>
        </w:rPr>
        <w:t>Tom azt mondta Grace-nek, hogy vezesse az</w:t>
      </w:r>
      <w:r>
        <w:rPr>
          <w:sz w:val="22"/>
          <w:szCs w:val="22"/>
        </w:rPr>
        <w:t xml:space="preserve"> aré</w:t>
        <w:softHyphen/>
        <w:t>na egyik szélénél álló itatóhoz, és a lány ott maradt mellette, amíg a ló csillapította szomjúságát. Ami</w:t>
        <w:softHyphen/>
        <w:t>kor befejezte az ivást, felemelte a fejét és ásított egyet, mire mindenki nevetésben tört ki.</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Ott repülnek a pillangók – kiáltotta Joe. </w:t>
      </w:r>
    </w:p>
    <w:p>
      <w:pPr>
        <w:pStyle w:val="Normal"/>
        <w:widowControl w:val="false"/>
        <w:autoSpaceDE w:val="false"/>
        <w:ind w:right="113" w:firstLine="227"/>
        <w:jc w:val="both"/>
        <w:rPr/>
      </w:pPr>
      <w:r>
        <w:rPr>
          <w:sz w:val="22"/>
          <w:szCs w:val="22"/>
        </w:rPr>
        <w:t xml:space="preserve">Aztán Tom visszatette a kantárt a lóra, és azt mondta Grace-nek, hogy tegye a lábát a kengyelbe. Zarándok olyan mozdulatlanul állt, akár egy szikla. </w:t>
      </w:r>
      <w:r>
        <w:rPr>
          <w:spacing w:val="2"/>
          <w:sz w:val="22"/>
          <w:szCs w:val="22"/>
        </w:rPr>
        <w:t>A lány Tom vállára nehezedett, aztán átvetette lá</w:t>
        <w:softHyphen/>
        <w:t>bát</w:t>
      </w:r>
      <w:r>
        <w:rPr>
          <w:sz w:val="22"/>
          <w:szCs w:val="22"/>
        </w:rPr>
        <w:t xml:space="preserve"> a másik oldalra és felegyenesedett a nyeregben.</w:t>
      </w:r>
    </w:p>
    <w:p>
      <w:pPr>
        <w:pStyle w:val="Normal"/>
        <w:widowControl w:val="false"/>
        <w:autoSpaceDE w:val="false"/>
        <w:ind w:right="113" w:firstLine="227"/>
        <w:jc w:val="both"/>
        <w:rPr/>
      </w:pPr>
      <w:r>
        <w:rPr>
          <w:sz w:val="22"/>
          <w:szCs w:val="22"/>
        </w:rPr>
        <w:t xml:space="preserve">Nem érzett félelmet. Először az egyik irányban járták körbe az arénát, majd a másikban. Amikor </w:t>
      </w:r>
      <w:r>
        <w:rPr>
          <w:spacing w:val="-2"/>
          <w:sz w:val="22"/>
          <w:szCs w:val="22"/>
        </w:rPr>
        <w:t>ügetésbe váltottak, a ló mozgása tökéletes volt,</w:t>
      </w:r>
      <w:r>
        <w:rPr>
          <w:sz w:val="22"/>
          <w:szCs w:val="22"/>
        </w:rPr>
        <w:t xml:space="preserve"> ösz</w:t>
        <w:softHyphen/>
        <w:t>szeszedett és egyenletes.</w:t>
      </w:r>
    </w:p>
    <w:p>
      <w:pPr>
        <w:pStyle w:val="Normal"/>
        <w:widowControl w:val="false"/>
        <w:autoSpaceDE w:val="false"/>
        <w:ind w:right="113" w:firstLine="227"/>
        <w:jc w:val="both"/>
        <w:rPr>
          <w:sz w:val="22"/>
          <w:szCs w:val="22"/>
        </w:rPr>
      </w:pPr>
      <w:r>
        <w:rPr>
          <w:sz w:val="22"/>
          <w:szCs w:val="22"/>
        </w:rPr>
        <w:t>Eltartott egy darabig, mire Grace észrevette, hogy mindenki éljenez és tapsol, ugyanúgy, mint amikor meglovagolta Gonzót.</w:t>
      </w:r>
    </w:p>
    <w:p>
      <w:pPr>
        <w:pStyle w:val="Normal"/>
        <w:widowControl w:val="false"/>
        <w:autoSpaceDE w:val="false"/>
        <w:ind w:right="113" w:firstLine="227"/>
        <w:jc w:val="both"/>
        <w:rPr>
          <w:sz w:val="22"/>
          <w:szCs w:val="22"/>
        </w:rPr>
      </w:pPr>
      <w:r>
        <w:rPr>
          <w:sz w:val="22"/>
          <w:szCs w:val="22"/>
        </w:rPr>
        <w:t>Ez azonban Zarándok volt. Az ő Zarándokja. Hát mégis sikerült neki! Mert a lány érezte, hogy a ló most olyan, mint régen volt: áldozatkész, bizakodó és hűséges.</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armincnégy</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Az ünnepség Frank ötlete volt, bár azt állította, hogy egyenesen a lótól származott: Zarándok azt mondta, tartsanak ünnepséget, tehát ünnepséget fognak tartani. Felhívta Hanket, aki azt mondta, neki is volna hozzá kedve. Mi több, elhozza a He</w:t>
        <w:softHyphen/>
        <w:t>lenából érkezett unatkozó rokonokat is. Mire min</w:t>
        <w:softHyphen/>
        <w:t>denkit felhívtak, aki az eszükbe jutott, a kis ünnep</w:t>
        <w:softHyphen/>
        <w:t>ségből előbb közepes nagyságú ünnepség kereke</w:t>
        <w:softHyphen/>
        <w:t>dett, aztán nagy mulatság, és Diane egyfolytában azon idegeskedett, hogyan fog ennyi embert jólla</w:t>
        <w:softHyphen/>
        <w:t>katn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ördögbe is, Diane – mondta Frank. – Csak nem engedjük, hogy Annie és Grace kétezer mér</w:t>
        <w:softHyphen/>
        <w:t>földet autózzon hazáig a lovukkal anélkül, hogy tisztességesen elbúcsúztatnánk őket?</w:t>
      </w:r>
    </w:p>
    <w:p>
      <w:pPr>
        <w:pStyle w:val="Normal"/>
        <w:widowControl w:val="false"/>
        <w:autoSpaceDE w:val="false"/>
        <w:ind w:right="113" w:firstLine="227"/>
        <w:jc w:val="both"/>
        <w:rPr/>
      </w:pPr>
      <w:r>
        <w:rPr>
          <w:sz w:val="22"/>
          <w:szCs w:val="22"/>
        </w:rPr>
        <w:t>Diane vállat vont, és Tom látta rajta, hogy arra gondol, miért ne engedhetné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persze tánc is kell – mondta Fran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ánc? Na ne szórakozz velem!</w:t>
      </w:r>
    </w:p>
    <w:p>
      <w:pPr>
        <w:pStyle w:val="Normal"/>
        <w:widowControl w:val="false"/>
        <w:autoSpaceDE w:val="false"/>
        <w:ind w:right="113" w:firstLine="227"/>
        <w:jc w:val="both"/>
        <w:rPr/>
      </w:pPr>
      <w:r>
        <w:rPr>
          <w:sz w:val="22"/>
          <w:szCs w:val="22"/>
        </w:rPr>
        <w:t>Frank kikérte Tom véleményét is, és Tom azt mondta, hogy a tánc szerinte is remek ötlet. Így aztán Frank újból felhívta Hanket, aki megígérte, hogy nemcsak a hangosítóberendezést hozza ma</w:t>
        <w:softHyphen/>
      </w:r>
      <w:r>
        <w:rPr>
          <w:spacing w:val="2"/>
          <w:sz w:val="22"/>
          <w:szCs w:val="22"/>
        </w:rPr>
        <w:t>gával, hanem – ha akarják – a színes lámpafüzére</w:t>
        <w:softHyphen/>
        <w:t>ket</w:t>
      </w:r>
      <w:r>
        <w:rPr>
          <w:sz w:val="22"/>
          <w:szCs w:val="22"/>
        </w:rPr>
        <w:t xml:space="preserve"> is. Egy órán belül már ott is volt, és a férfiak </w:t>
      </w:r>
      <w:r>
        <w:rPr>
          <w:spacing w:val="-2"/>
          <w:sz w:val="22"/>
          <w:szCs w:val="22"/>
        </w:rPr>
        <w:t>meg a gyerekek az istálló előtt előkészítették a</w:t>
      </w:r>
      <w:r>
        <w:rPr>
          <w:sz w:val="22"/>
          <w:szCs w:val="22"/>
        </w:rPr>
        <w:t xml:space="preserve"> tere</w:t>
        <w:softHyphen/>
        <w:t>pet, miközben Diane, aki végül jobb kedvre derült, elvitte Annie-t Great Fallsba, hogy bevásároljanak.</w:t>
      </w:r>
    </w:p>
    <w:p>
      <w:pPr>
        <w:pStyle w:val="Normal"/>
        <w:widowControl w:val="false"/>
        <w:autoSpaceDE w:val="false"/>
        <w:ind w:right="113" w:firstLine="227"/>
        <w:jc w:val="both"/>
        <w:rPr>
          <w:sz w:val="22"/>
          <w:szCs w:val="22"/>
        </w:rPr>
      </w:pPr>
      <w:r>
        <w:rPr>
          <w:sz w:val="22"/>
          <w:szCs w:val="22"/>
        </w:rPr>
        <w:t>Este hétre minden készen állt, s mindenki haza</w:t>
        <w:softHyphen/>
        <w:t>ment mosakodni és átöltözni.</w:t>
      </w:r>
    </w:p>
    <w:p>
      <w:pPr>
        <w:pStyle w:val="Normal"/>
        <w:widowControl w:val="false"/>
        <w:autoSpaceDE w:val="false"/>
        <w:ind w:right="113" w:firstLine="227"/>
        <w:jc w:val="both"/>
        <w:rPr/>
      </w:pPr>
      <w:r>
        <w:rPr>
          <w:spacing w:val="-2"/>
          <w:sz w:val="22"/>
          <w:szCs w:val="22"/>
        </w:rPr>
        <w:t>Tom befejezte a tusolást, és amikor kilépett a</w:t>
      </w:r>
      <w:r>
        <w:rPr>
          <w:sz w:val="22"/>
          <w:szCs w:val="22"/>
        </w:rPr>
        <w:t xml:space="preserve"> zu</w:t>
        <w:softHyphen/>
        <w:t>hanyrózsa alól, megpillantotta az ajtó mellé akasz</w:t>
        <w:softHyphen/>
        <w:t>tott kék fürdőköpenyt. A látványtól zakatolni kez</w:t>
        <w:softHyphen/>
        <w:t>dett a szíve. Hátha érezni még a köntösön az asz</w:t>
        <w:softHyphen/>
        <w:t>szony illatát, gondolta, de amikor az arcához szorí</w:t>
        <w:softHyphen/>
        <w:t>totta, semmit nem érzett.</w:t>
      </w:r>
    </w:p>
    <w:p>
      <w:pPr>
        <w:pStyle w:val="Normal"/>
        <w:widowControl w:val="false"/>
        <w:autoSpaceDE w:val="false"/>
        <w:ind w:right="113" w:firstLine="227"/>
        <w:jc w:val="both"/>
        <w:rPr>
          <w:sz w:val="22"/>
          <w:szCs w:val="22"/>
        </w:rPr>
      </w:pPr>
      <w:r>
        <w:rPr>
          <w:sz w:val="22"/>
          <w:szCs w:val="22"/>
        </w:rPr>
        <w:t>Amióta Grace visszajött, nem volt alkalma ket</w:t>
        <w:softHyphen/>
        <w:t>tesben maradni Annie-vel, és ezt úgy élte meg, mintha érzéstelenítés nélkül metszettek volna ki testéből egy darabot. Zarándokért ontott könnyei láttán legszívesebben odarohant volna hozzá, hogy átölelje. Alig bírta elviselni, hogy nem érintheti meg.</w:t>
      </w:r>
    </w:p>
    <w:p>
      <w:pPr>
        <w:pStyle w:val="Normal"/>
        <w:widowControl w:val="false"/>
        <w:autoSpaceDE w:val="false"/>
        <w:ind w:right="113" w:firstLine="227"/>
        <w:jc w:val="both"/>
        <w:rPr/>
      </w:pPr>
      <w:r>
        <w:rPr>
          <w:sz w:val="22"/>
          <w:szCs w:val="22"/>
        </w:rPr>
        <w:t>Lassan öltözködött és egy darabig még fenn téb</w:t>
        <w:softHyphen/>
        <w:t xml:space="preserve">lábolt a szobájában, hallgatta az érkező autók zaját, a nevetést és a felcsendülő zenét. Amikor kinézett, </w:t>
      </w:r>
      <w:r>
        <w:rPr>
          <w:spacing w:val="2"/>
          <w:sz w:val="22"/>
          <w:szCs w:val="22"/>
        </w:rPr>
        <w:t>valóságos kis tömeget látott. Szép, tiszta este volt. A</w:t>
      </w:r>
      <w:r>
        <w:rPr>
          <w:sz w:val="22"/>
          <w:szCs w:val="22"/>
        </w:rPr>
        <w:t xml:space="preserve"> lámpák a gyorsan halványuló alkonyi fényben mintha parázslottak volna. Füstgomolyagok száll</w:t>
        <w:softHyphen/>
        <w:t>tak az ég felé ott, ahol a húst sütötték és ahol Franknek kellett volna segítenie. Tekintete végig</w:t>
        <w:softHyphen/>
        <w:t>pásztázta az arcokat, és rátalált Annie-ére. Az asz</w:t>
        <w:softHyphen/>
      </w:r>
      <w:r>
        <w:rPr>
          <w:spacing w:val="2"/>
          <w:sz w:val="22"/>
          <w:szCs w:val="22"/>
        </w:rPr>
        <w:t>szony Hankkel beszélgetett. Ezt a ruháját eddig még</w:t>
      </w:r>
      <w:r>
        <w:rPr>
          <w:sz w:val="22"/>
          <w:szCs w:val="22"/>
        </w:rPr>
        <w:t xml:space="preserve"> nem látta, sötétkék, ujjatlan holmi volt. Hát</w:t>
        <w:softHyphen/>
        <w:t>rave tette a fejét, és nagyot nevetett valamin, amit Hank mondott. Milyen gyönyörű!, gondolta Tom. Soha életében nem érezte még magát ilyen szeren</w:t>
        <w:softHyphen/>
        <w:t>csétlennek.</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 xml:space="preserve">Annie azonnal megpillantotta a férfit, amikor az </w:t>
      </w:r>
      <w:r>
        <w:rPr>
          <w:spacing w:val="-2"/>
          <w:sz w:val="22"/>
          <w:szCs w:val="22"/>
        </w:rPr>
        <w:t>kilépett a teraszra. Hank felesége éppen befelé</w:t>
      </w:r>
      <w:r>
        <w:rPr>
          <w:sz w:val="22"/>
          <w:szCs w:val="22"/>
        </w:rPr>
        <w:t xml:space="preserve"> igye</w:t>
        <w:softHyphen/>
        <w:t>kezett egy tálcányi pohárral, s a férfi nyitva tartotta neki az ajtót, és azon nevetett, amit a mellette elha</w:t>
        <w:softHyphen/>
      </w:r>
      <w:r>
        <w:rPr>
          <w:spacing w:val="2"/>
          <w:sz w:val="22"/>
          <w:szCs w:val="22"/>
        </w:rPr>
        <w:t>ladó nő mondott. Aztán körülnézett, azonnal rá</w:t>
        <w:softHyphen/>
        <w:t>talált</w:t>
      </w:r>
      <w:r>
        <w:rPr>
          <w:sz w:val="22"/>
          <w:szCs w:val="22"/>
        </w:rPr>
        <w:t xml:space="preserve"> Annie szemére, és elmosolyodott. Az asszony hirtelen rádöbbent, hogy Hank kérdezett tőle va</w:t>
        <w:softHyphen/>
        <w:t>lami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lnézést, Hank, mit is mond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mondtam, hallom, mennek hazafelé.</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Igen, attól tartok így van. Holnap összecsoma</w:t>
        <w:softHyphen/>
        <w:t>golun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semmivel nem tudnánk rávenni magukat, városi lányokat, hogy maradjanak, hm?</w:t>
      </w:r>
    </w:p>
    <w:p>
      <w:pPr>
        <w:pStyle w:val="Normal"/>
        <w:widowControl w:val="false"/>
        <w:autoSpaceDE w:val="false"/>
        <w:ind w:right="113" w:firstLine="227"/>
        <w:jc w:val="both"/>
        <w:rPr>
          <w:sz w:val="22"/>
          <w:szCs w:val="22"/>
        </w:rPr>
      </w:pPr>
      <w:r>
        <w:rPr>
          <w:sz w:val="22"/>
          <w:szCs w:val="22"/>
        </w:rPr>
        <w:t>Annie felnevetett, egy kicsit erőltetetten. Nyuga</w:t>
        <w:softHyphen/>
        <w:t>lom, csitítgatta magát. A sokadalom másik végében Tomot éppen Smoky ragadta el, hogy bemutassa néhány barátján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Jesszusom, micsoda illatok! – mondta Hank. </w:t>
        <w:softHyphen/>
        <w:t>Mit szólna hozzá, ha keresnénk magunknak egy kis ennivalót? Jöjjön csak velem.</w:t>
      </w:r>
    </w:p>
    <w:p>
      <w:pPr>
        <w:pStyle w:val="Normal"/>
        <w:widowControl w:val="false"/>
        <w:autoSpaceDE w:val="false"/>
        <w:ind w:right="113" w:firstLine="227"/>
        <w:jc w:val="both"/>
        <w:rPr/>
      </w:pPr>
      <w:r>
        <w:rPr>
          <w:sz w:val="22"/>
          <w:szCs w:val="22"/>
        </w:rPr>
        <w:t>Annie hagyta, hogy vezessék, mintha nem is lett volna saját akarata. Hank vett neki egy tányért, te</w:t>
        <w:softHyphen/>
        <w:t>lepakolta húsdarabokkal, aztán jókora adag chilis babot zuttyantott rá. Annie gyomra felkavarodott, de igyekezett megőrizni mosolyát. Már eldöntötte, mit fog tenni.</w:t>
      </w:r>
    </w:p>
    <w:p>
      <w:pPr>
        <w:pStyle w:val="Normal"/>
        <w:widowControl w:val="false"/>
        <w:autoSpaceDE w:val="false"/>
        <w:ind w:right="113" w:firstLine="227"/>
        <w:jc w:val="both"/>
        <w:rPr/>
      </w:pPr>
      <w:r>
        <w:rPr>
          <w:sz w:val="22"/>
          <w:szCs w:val="22"/>
        </w:rPr>
        <w:t>Kettesben marad Tommal – ha kell, felkéri tán</w:t>
        <w:softHyphen/>
        <w:t>colni –, és megmondja neki, hogy elhagyja Rober</w:t>
        <w:softHyphen/>
        <w:t xml:space="preserve">tet. A következő héten visszamegy New Yorkba, és </w:t>
      </w:r>
      <w:r>
        <w:rPr>
          <w:spacing w:val="2"/>
          <w:sz w:val="22"/>
          <w:szCs w:val="22"/>
        </w:rPr>
        <w:t>mindent elmond, előbb Robertnek, aztán Grace</w:t>
        <w:softHyphen/>
        <w:t>nek.</w:t>
      </w:r>
    </w:p>
    <w:p>
      <w:pPr>
        <w:pStyle w:val="Normal"/>
        <w:widowControl w:val="false"/>
        <w:autoSpaceDE w:val="false"/>
        <w:ind w:right="113" w:firstLine="227"/>
        <w:jc w:val="both"/>
        <w:rPr>
          <w:spacing w:val="2"/>
          <w:sz w:val="22"/>
          <w:szCs w:val="22"/>
        </w:rPr>
      </w:pPr>
      <w:r>
        <w:rPr>
          <w:spacing w:val="2"/>
          <w:sz w:val="22"/>
          <w:szCs w:val="22"/>
        </w:rPr>
      </w:r>
    </w:p>
    <w:p>
      <w:pPr>
        <w:pStyle w:val="Normal"/>
        <w:widowControl w:val="false"/>
        <w:autoSpaceDE w:val="false"/>
        <w:ind w:right="113" w:hanging="0"/>
        <w:jc w:val="both"/>
        <w:rPr/>
      </w:pPr>
      <w:r>
        <w:rPr>
          <w:sz w:val="22"/>
          <w:szCs w:val="22"/>
        </w:rPr>
        <w:t>Ó, istenem, gondolta Tom, megint úgy lesz, mint a múltkor. Már vagy félórája ment a tánc, de vala</w:t>
        <w:softHyphen/>
        <w:t>hányszor sikerült a közelébe érnie, vagy az asz</w:t>
        <w:softHyphen/>
        <w:t>szonyra csapott le valaki, vagy őrá. Most is, amikor már azt gondolta, minden rendben, valaki meg</w:t>
        <w:softHyphen/>
        <w:t>ütögette a vállát. Diane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ógornőkkel már nem is táncolun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iane, attól féltem, soha nem kérdezed meg.</w:t>
      </w:r>
    </w:p>
    <w:p>
      <w:pPr>
        <w:pStyle w:val="Normal"/>
        <w:widowControl w:val="false"/>
        <w:autoSpaceDE w:val="false"/>
        <w:ind w:right="113" w:firstLine="227"/>
        <w:jc w:val="both"/>
        <w:rPr/>
      </w:pPr>
      <w:r>
        <w:rPr>
          <w:sz w:val="22"/>
          <w:szCs w:val="22"/>
        </w:rPr>
        <w:t>A táncolók közé vezette, és majd megszakadt a szíve, amikor kiderült, hogy a következő szám las</w:t>
        <w:softHyphen/>
        <w:t xml:space="preserve">sú. Diane az új piros ruháját viselte, amit L. A.-ben vásárolt, és megpróbálta hozzáillően kirúzsozni </w:t>
      </w:r>
      <w:r>
        <w:rPr>
          <w:spacing w:val="2"/>
          <w:sz w:val="22"/>
          <w:szCs w:val="22"/>
        </w:rPr>
        <w:t>magát, de ez nem egészen sikerült. Erős parfümil</w:t>
        <w:softHyphen/>
        <w:t>lat</w:t>
      </w:r>
      <w:r>
        <w:rPr>
          <w:sz w:val="22"/>
          <w:szCs w:val="22"/>
        </w:rPr>
        <w:t xml:space="preserve"> áradt belőle, de mellette alkohol szag is érződött, és az ital hatását Tom az asszony szemében is fel</w:t>
        <w:softHyphen/>
        <w:t>fedezte.</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Remekül nézel ki – mondta.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öszönöm, kedves uram.</w:t>
      </w:r>
    </w:p>
    <w:p>
      <w:pPr>
        <w:pStyle w:val="Normal"/>
        <w:widowControl w:val="false"/>
        <w:autoSpaceDE w:val="false"/>
        <w:ind w:right="113" w:firstLine="227"/>
        <w:jc w:val="both"/>
        <w:rPr/>
      </w:pPr>
      <w:r>
        <w:rPr>
          <w:sz w:val="22"/>
          <w:szCs w:val="22"/>
        </w:rPr>
        <w:t>Már nagyon régen nem látta Diane-t ittasnak. Nem tudta miért, de elszomorodott tőle. Az asz</w:t>
        <w:softHyphen/>
        <w:t>szony hozzányomta a csípőjét, s közben annyira hátrahajolt, hogy Tom tudta: ha elengedné, a földre zuhanna. Diane cinkos, csipkelődő tekintetet vetett rá, de a férfinak ez nem mondott semmit és nem is tetsze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moky-tól hallom, hogy mégsem voltál Wyo</w:t>
        <w:softHyphen/>
        <w:t>mingba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ényle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hü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bizony így van. Az egyik ottani pasas meg</w:t>
        <w:softHyphen/>
        <w:t>betegedett, úgyhogy a jövő héten megy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Ühü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 ühümözöl egyfolytában?</w:t>
      </w:r>
    </w:p>
    <w:p>
      <w:pPr>
        <w:pStyle w:val="Normal"/>
        <w:widowControl w:val="false"/>
        <w:autoSpaceDE w:val="false"/>
        <w:ind w:right="113" w:firstLine="227"/>
        <w:jc w:val="both"/>
        <w:rPr>
          <w:sz w:val="22"/>
          <w:szCs w:val="22"/>
        </w:rPr>
      </w:pPr>
      <w:r>
        <w:rPr>
          <w:sz w:val="22"/>
          <w:szCs w:val="22"/>
        </w:rPr>
        <w:t>Persze ő is tudta, miről van szó, és most átkozta magát, amiért feladta a labdát Diane-nak. Jobban tette volna, ha befejezi valahogy a beszélgetést.</w:t>
      </w:r>
    </w:p>
    <w:p>
      <w:pPr>
        <w:pStyle w:val="Normal"/>
        <w:widowControl w:val="false"/>
        <w:autoSpaceDE w:val="false"/>
        <w:ind w:right="113" w:firstLine="227"/>
        <w:jc w:val="both"/>
        <w:rPr/>
      </w:pPr>
      <w:r>
        <w:rPr>
          <w:spacing w:val="-2"/>
          <w:sz w:val="22"/>
          <w:szCs w:val="22"/>
        </w:rPr>
        <w:t>–</w:t>
      </w:r>
      <w:r>
        <w:rPr>
          <w:rFonts w:eastAsia="Times New Roman"/>
          <w:spacing w:val="-2"/>
          <w:sz w:val="22"/>
          <w:szCs w:val="22"/>
        </w:rPr>
        <w:t xml:space="preserve"> </w:t>
      </w:r>
      <w:r>
        <w:rPr>
          <w:spacing w:val="-2"/>
          <w:sz w:val="22"/>
          <w:szCs w:val="22"/>
        </w:rPr>
        <w:t>Hát, csak remélem, hogy rendes fiú voltál,</w:t>
      </w:r>
      <w:r>
        <w:rPr>
          <w:sz w:val="22"/>
          <w:szCs w:val="22"/>
        </w:rPr>
        <w:t xml:space="preserve"> eny</w:t>
        <w:softHyphen/>
        <w:t>nyi az egés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Ugyan már, Diane. Túl sokat ittál.</w:t>
      </w:r>
    </w:p>
    <w:p>
      <w:pPr>
        <w:pStyle w:val="Normal"/>
        <w:widowControl w:val="false"/>
        <w:autoSpaceDE w:val="false"/>
        <w:ind w:right="113" w:firstLine="227"/>
        <w:jc w:val="both"/>
        <w:rPr>
          <w:sz w:val="22"/>
          <w:szCs w:val="22"/>
        </w:rPr>
      </w:pPr>
      <w:r>
        <w:rPr>
          <w:sz w:val="22"/>
          <w:szCs w:val="22"/>
        </w:rPr>
        <w:t>Ez hiba volt. Az asszony szeme megvillant.</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Igazán? Ne képzeld, hogy nem vettük észre. </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csodát? – Újabb hib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udod jól, hogy miről beszélek. Szinte érezni lehet a feszültséget, ami kettőtökből árad.</w:t>
      </w:r>
    </w:p>
    <w:p>
      <w:pPr>
        <w:pStyle w:val="Normal"/>
        <w:widowControl w:val="false"/>
        <w:autoSpaceDE w:val="false"/>
        <w:ind w:right="113" w:firstLine="227"/>
        <w:jc w:val="both"/>
        <w:rPr/>
      </w:pPr>
      <w:r>
        <w:rPr>
          <w:sz w:val="22"/>
          <w:szCs w:val="22"/>
        </w:rPr>
        <w:t xml:space="preserve">A férfi megrázta a fejét, és félrenézett, mintha az </w:t>
      </w:r>
      <w:r>
        <w:rPr>
          <w:spacing w:val="2"/>
          <w:sz w:val="22"/>
          <w:szCs w:val="22"/>
        </w:rPr>
        <w:t>asszony marhaságokat beszélt volna, de Diane lát</w:t>
        <w:softHyphen/>
        <w:t>ta,</w:t>
      </w:r>
      <w:r>
        <w:rPr>
          <w:sz w:val="22"/>
          <w:szCs w:val="22"/>
        </w:rPr>
        <w:t xml:space="preserve"> hogy szavai szíven találták, mert elvigyorodott, és ujjával tréfásan megfenyeget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pp ideje már, hogy hazamenjen ez a nő, só</w:t>
        <w:softHyphen/>
        <w:t>gorkám.</w:t>
      </w:r>
    </w:p>
    <w:p>
      <w:pPr>
        <w:pStyle w:val="Normal"/>
        <w:widowControl w:val="false"/>
        <w:autoSpaceDE w:val="false"/>
        <w:ind w:right="113" w:firstLine="227"/>
        <w:jc w:val="both"/>
        <w:rPr/>
      </w:pPr>
      <w:r>
        <w:rPr>
          <w:spacing w:val="-4"/>
          <w:sz w:val="22"/>
          <w:szCs w:val="22"/>
        </w:rPr>
        <w:t>Ezután a szám végéig egy szót sem szóltak, s</w:t>
      </w:r>
      <w:r>
        <w:rPr>
          <w:sz w:val="22"/>
          <w:szCs w:val="22"/>
        </w:rPr>
        <w:t xml:space="preserve"> ami</w:t>
        <w:softHyphen/>
        <w:t>kor a tánc véget ért, Diane ismét cinkos pillantást vetett rá, aztán otthagyta, s közben úgy riszálta a csípőjét, mint egy ringyó. Tom a bárhoz ment, és még mindig nem tért egészen magához, amikor Annie megállt mögöt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Kár, hogy most nem esik – suttog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yere, táncolj velem – mondta a férfi. Még mielőtt más lecsaphatott volna rá, megfogta az asz</w:t>
        <w:softHyphen/>
        <w:t>szony karját, és a táncolók közé vezette.</w:t>
      </w:r>
    </w:p>
    <w:p>
      <w:pPr>
        <w:pStyle w:val="Normal"/>
        <w:widowControl w:val="false"/>
        <w:autoSpaceDE w:val="false"/>
        <w:ind w:right="113" w:firstLine="227"/>
        <w:jc w:val="both"/>
        <w:rPr/>
      </w:pPr>
      <w:r>
        <w:rPr>
          <w:sz w:val="22"/>
          <w:szCs w:val="22"/>
        </w:rPr>
        <w:t>Gyors szám következett, kénytelenek voltak kü</w:t>
        <w:softHyphen/>
        <w:t>lön táncolni, de szemüket csak akkor vették le egy</w:t>
        <w:softHyphen/>
        <w:t>másról, amikor félő volt, hogy érzelmeik elhatal</w:t>
        <w:softHyphen/>
        <w:t xml:space="preserve">masodnak rajtuk vagy elárulják őket. Az, hogy az </w:t>
      </w:r>
      <w:r>
        <w:rPr>
          <w:spacing w:val="-2"/>
          <w:sz w:val="22"/>
          <w:szCs w:val="22"/>
        </w:rPr>
        <w:t>asszony ilyen közel lehetett hozzá, s mégis ilyen</w:t>
      </w:r>
      <w:r>
        <w:rPr>
          <w:sz w:val="22"/>
          <w:szCs w:val="22"/>
        </w:rPr>
        <w:t xml:space="preserve"> el</w:t>
        <w:softHyphen/>
        <w:t xml:space="preserve">érhetetlen, olyan volt Tom számára, mint valami </w:t>
      </w:r>
      <w:r>
        <w:rPr>
          <w:spacing w:val="-2"/>
          <w:sz w:val="22"/>
          <w:szCs w:val="22"/>
        </w:rPr>
        <w:t>válogatott kínzás. A második szám után Frank</w:t>
      </w:r>
      <w:r>
        <w:rPr>
          <w:sz w:val="22"/>
          <w:szCs w:val="22"/>
        </w:rPr>
        <w:t xml:space="preserve"> meg</w:t>
        <w:softHyphen/>
        <w:t>próbálta lekérni Annie-t, de Tom tréfásan elküldte, mondván, hogy ő az idősebb testvér kettejük közül.</w:t>
      </w:r>
    </w:p>
    <w:p>
      <w:pPr>
        <w:pStyle w:val="Normal"/>
        <w:widowControl w:val="false"/>
        <w:autoSpaceDE w:val="false"/>
        <w:ind w:right="113" w:firstLine="227"/>
        <w:jc w:val="both"/>
        <w:rPr>
          <w:sz w:val="22"/>
          <w:szCs w:val="22"/>
        </w:rPr>
      </w:pPr>
      <w:r>
        <w:rPr>
          <w:sz w:val="22"/>
          <w:szCs w:val="22"/>
        </w:rPr>
        <w:t>A következő szám egy lassú, szomorú ballada volt, amelyet egy nő énekelt siralomházban lévő kedveséről. Végre átölelhették egymást. Az asszony bőrének érintésétől és hozzásimuló testétől majd</w:t>
        <w:softHyphen/>
        <w:t>nem megszédült, és egy pillanatra be kellett huny</w:t>
        <w:softHyphen/>
        <w:t>nia a szemét. Tudta, hogy Diane most is figyeli őket valahonnan, de nem törődött vele.</w:t>
      </w:r>
    </w:p>
    <w:p>
      <w:pPr>
        <w:pStyle w:val="Normal"/>
        <w:widowControl w:val="false"/>
        <w:autoSpaceDE w:val="false"/>
        <w:ind w:right="113" w:firstLine="227"/>
        <w:jc w:val="both"/>
        <w:rPr/>
      </w:pPr>
      <w:r>
        <w:rPr>
          <w:sz w:val="22"/>
          <w:szCs w:val="22"/>
        </w:rPr>
        <w:t>A tánctér döngölt földpadlója zsúfolásig megtelt. Annie körbepillantott, hogy kik vannak a közelük</w:t>
        <w:softHyphen/>
        <w:t>ben, aztán halkan így szólt: – Beszélnem kell veled. Hol találkozhatnánk?</w:t>
      </w:r>
    </w:p>
    <w:p>
      <w:pPr>
        <w:pStyle w:val="Normal"/>
        <w:widowControl w:val="false"/>
        <w:autoSpaceDE w:val="false"/>
        <w:ind w:right="113" w:firstLine="227"/>
        <w:jc w:val="both"/>
        <w:rPr/>
      </w:pPr>
      <w:r>
        <w:rPr>
          <w:sz w:val="22"/>
          <w:szCs w:val="22"/>
        </w:rPr>
        <w:t>A férfinak kedve lett volna azt mondani, hogy mi beszélnivaló van még itt? Úgyis elmész. Mi mást le</w:t>
        <w:softHyphen/>
      </w:r>
      <w:r>
        <w:rPr>
          <w:spacing w:val="-4"/>
          <w:sz w:val="22"/>
          <w:szCs w:val="22"/>
        </w:rPr>
        <w:t>hetne mondani. Ehelyett azonban így felelt: – A</w:t>
      </w:r>
      <w:r>
        <w:rPr>
          <w:sz w:val="22"/>
          <w:szCs w:val="22"/>
        </w:rPr>
        <w:t xml:space="preserve"> gya</w:t>
        <w:softHyphen/>
        <w:t>korlómedencénél. Húsz perc múlva. Várni foglak.</w:t>
      </w:r>
    </w:p>
    <w:p>
      <w:pPr>
        <w:pStyle w:val="Normal"/>
        <w:widowControl w:val="false"/>
        <w:autoSpaceDE w:val="false"/>
        <w:ind w:right="113" w:firstLine="227"/>
        <w:jc w:val="both"/>
        <w:rPr>
          <w:sz w:val="22"/>
          <w:szCs w:val="22"/>
        </w:rPr>
      </w:pPr>
      <w:r>
        <w:rPr>
          <w:sz w:val="22"/>
          <w:szCs w:val="22"/>
        </w:rPr>
        <w:t>Az asszonynak csak bólintani maradt ideje, mert a következő pillanatban ismét megjelent Frank, és most már tényleg lekérte.</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 xml:space="preserve">Grace körül forgott a világ, és nem csak a két pohár </w:t>
      </w:r>
      <w:r>
        <w:rPr>
          <w:spacing w:val="2"/>
          <w:sz w:val="22"/>
          <w:szCs w:val="22"/>
        </w:rPr>
        <w:t>puncstól, amit megivott. Szinte mindenkivel tán</w:t>
        <w:softHyphen/>
        <w:t>colt</w:t>
      </w:r>
      <w:r>
        <w:rPr>
          <w:sz w:val="22"/>
          <w:szCs w:val="22"/>
        </w:rPr>
        <w:t xml:space="preserve"> már – Tommal, Frankkel, Hankkel, Smokyval, még a kedves, aranyos Joe-val is – és teljesen fel</w:t>
        <w:softHyphen/>
        <w:t xml:space="preserve">dobódott saját magabiztosságától. Tudott pörögni, tudott simizni, még szvingelni is. Egyetlenegyszer sem veszítette el az egyensúlyát. Bármire képes volt. Azt kívánta, bárcsak itt lenne Terri Carlson, és </w:t>
      </w:r>
      <w:r>
        <w:rPr>
          <w:spacing w:val="2"/>
          <w:sz w:val="22"/>
          <w:szCs w:val="22"/>
        </w:rPr>
        <w:t>látná őt. Új életében – és talán egész életében – most</w:t>
      </w:r>
      <w:r>
        <w:rPr>
          <w:sz w:val="22"/>
          <w:szCs w:val="22"/>
        </w:rPr>
        <w:t xml:space="preserve"> érezte magát először gyönyörűnek.</w:t>
      </w:r>
    </w:p>
    <w:p>
      <w:pPr>
        <w:pStyle w:val="Normal"/>
        <w:widowControl w:val="false"/>
        <w:autoSpaceDE w:val="false"/>
        <w:ind w:right="113" w:firstLine="227"/>
        <w:jc w:val="both"/>
        <w:rPr/>
      </w:pPr>
      <w:r>
        <w:rPr>
          <w:sz w:val="22"/>
          <w:szCs w:val="22"/>
        </w:rPr>
        <w:t xml:space="preserve">Pisilnie kellett. Az istálló mellett volt ugyan egy </w:t>
      </w:r>
      <w:r>
        <w:rPr>
          <w:spacing w:val="2"/>
          <w:sz w:val="22"/>
          <w:szCs w:val="22"/>
        </w:rPr>
        <w:t>WC, de amikor odaért, hosszú sort talált előtte. Úgy</w:t>
      </w:r>
      <w:r>
        <w:rPr>
          <w:sz w:val="22"/>
          <w:szCs w:val="22"/>
        </w:rPr>
        <w:t xml:space="preserve"> gondolta, senki nem fog megharagudni, ha az egyik benti mosdót használja a házban. Most már szinte a családtagnak érezte magát, és különben is, </w:t>
      </w:r>
      <w:r>
        <w:rPr>
          <w:spacing w:val="-2"/>
          <w:sz w:val="22"/>
          <w:szCs w:val="22"/>
        </w:rPr>
        <w:t>ez az egész mulatság bizonyos értelemben az ő</w:t>
      </w:r>
      <w:r>
        <w:rPr>
          <w:sz w:val="22"/>
          <w:szCs w:val="22"/>
        </w:rPr>
        <w:t xml:space="preserve"> tisz</w:t>
        <w:softHyphen/>
        <w:t>teletére van, úgyhogy elindult a terasz felé.</w:t>
      </w:r>
    </w:p>
    <w:p>
      <w:pPr>
        <w:pStyle w:val="Normal"/>
        <w:widowControl w:val="false"/>
        <w:autoSpaceDE w:val="false"/>
        <w:ind w:right="113" w:firstLine="227"/>
        <w:jc w:val="both"/>
        <w:rPr>
          <w:sz w:val="22"/>
          <w:szCs w:val="22"/>
        </w:rPr>
      </w:pPr>
      <w:r>
        <w:rPr>
          <w:sz w:val="22"/>
          <w:szCs w:val="22"/>
        </w:rPr>
        <w:t>Belépett és ösztönösen kinyújtotta a kezét, hogy a szúnyoghálós ajtó ne csapódjon be. Miközben vé</w:t>
        <w:softHyphen/>
        <w:t>gigment a keskeny, L alakú előszobán, amely a konyhába vezetett, hangokat hallott. Diane és Frank veszekedtek valami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úl sokat ittál – mondta a férf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aszd meg.</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a mi dolgunk, Dian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ár akkor kivetette rá a hálóját, amikor meg</w:t>
        <w:softHyphen/>
        <w:t>érkezett. Nézd csak meg odakint, olyan, mint egy tüzelő szuk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vetsége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jó ég, hogy tudtok ti, férfiak, ilyen ostobák lenni.</w:t>
      </w:r>
    </w:p>
    <w:p>
      <w:pPr>
        <w:pStyle w:val="Normal"/>
        <w:widowControl w:val="false"/>
        <w:autoSpaceDE w:val="false"/>
        <w:ind w:right="113" w:firstLine="227"/>
        <w:jc w:val="both"/>
        <w:rPr/>
      </w:pPr>
      <w:r>
        <w:rPr>
          <w:spacing w:val="-2"/>
          <w:sz w:val="22"/>
          <w:szCs w:val="22"/>
        </w:rPr>
        <w:t>Haragos edénycsörgés hallatszott. Grace</w:t>
      </w:r>
      <w:r>
        <w:rPr>
          <w:sz w:val="22"/>
          <w:szCs w:val="22"/>
        </w:rPr>
        <w:t xml:space="preserve"> megtor</w:t>
        <w:softHyphen/>
        <w:t>pant. Már éppen arra gondolt, hogy mégis vissza</w:t>
        <w:softHyphen/>
        <w:t>megy az istállóhoz és kivárja a sorát, amikor a nyi</w:t>
        <w:softHyphen/>
      </w:r>
      <w:r>
        <w:rPr>
          <w:spacing w:val="-2"/>
          <w:sz w:val="22"/>
          <w:szCs w:val="22"/>
        </w:rPr>
        <w:t>tott ajtón keresztül meghallotta az előszoba felé</w:t>
      </w:r>
      <w:r>
        <w:rPr>
          <w:sz w:val="22"/>
          <w:szCs w:val="22"/>
        </w:rPr>
        <w:t xml:space="preserve"> tar</w:t>
        <w:softHyphen/>
        <w:t>tó Frank lépteit. Tudta, hogy már nem lenne ideje eltűnni, mielőtt a férfi észreveszi, ha pedig akkor látja meg, amikor éppen kisurran, egészen biztosan rájönne, hogy hallgatózott. Csak azt tehette, hogy elindul befelé és összefut a férfival, mintha éppen akkor érkezett volna.</w:t>
      </w:r>
    </w:p>
    <w:p>
      <w:pPr>
        <w:pStyle w:val="Normal"/>
        <w:widowControl w:val="false"/>
        <w:autoSpaceDE w:val="false"/>
        <w:ind w:right="113" w:firstLine="227"/>
        <w:jc w:val="both"/>
        <w:rPr/>
      </w:pPr>
      <w:r>
        <w:rPr>
          <w:spacing w:val="-2"/>
          <w:sz w:val="22"/>
          <w:szCs w:val="22"/>
        </w:rPr>
        <w:t>Frank feltűnt az ajtóban, de ott megállt és</w:t>
      </w:r>
      <w:r>
        <w:rPr>
          <w:sz w:val="22"/>
          <w:szCs w:val="22"/>
        </w:rPr>
        <w:t xml:space="preserve"> vissza</w:t>
        <w:softHyphen/>
        <w:t>fordult Diane felé.</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ember azt hihetné, hogy féltékeny vagy, vagy m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hagyj már béké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 hagyd már békén őt. Az ég szerelmére, hiszen felnőtt férf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 ég szerelmére, annak a nőnek férje meg gyereke van.</w:t>
      </w:r>
    </w:p>
    <w:p>
      <w:pPr>
        <w:pStyle w:val="Normal"/>
        <w:widowControl w:val="false"/>
        <w:autoSpaceDE w:val="false"/>
        <w:ind w:right="113" w:firstLine="227"/>
        <w:jc w:val="both"/>
        <w:rPr>
          <w:sz w:val="22"/>
          <w:szCs w:val="22"/>
        </w:rPr>
      </w:pPr>
      <w:r>
        <w:rPr>
          <w:sz w:val="22"/>
          <w:szCs w:val="22"/>
        </w:rPr>
        <w:t>Frank megfordult és fej csóválva kilépett az elő</w:t>
        <w:softHyphen/>
        <w:t>szobába, Grace pedig elindult felé.</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Jó estét – mondta vidáman. A meglepődés szó korántsem írja le pontosan Frank reakcióját, de a </w:t>
      </w:r>
      <w:r>
        <w:rPr>
          <w:spacing w:val="-2"/>
          <w:sz w:val="22"/>
          <w:szCs w:val="22"/>
        </w:rPr>
        <w:t>férfi villámgyorsan összeszedte magát és</w:t>
      </w:r>
      <w:r>
        <w:rPr>
          <w:sz w:val="22"/>
          <w:szCs w:val="22"/>
        </w:rPr>
        <w:t xml:space="preserve"> rámosoly</w:t>
        <w:softHyphen/>
        <w:t>g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ej, itt az est szépe! Hogy vagy, szivi? – A lány vállára tette a kez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remekül érzem magam. Köszönet ezért is, meg mindenér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hidd el, te szereztél örömet nekünk. – Azzal Frank puszit nyomott a homlokár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asználhatnám a benti mosdót? Csak mert odakint egy egész sor...</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persze hogy használhatod. Menj csak be nyugodtan.</w:t>
      </w:r>
    </w:p>
    <w:p>
      <w:pPr>
        <w:pStyle w:val="Normal"/>
        <w:widowControl w:val="false"/>
        <w:autoSpaceDE w:val="false"/>
        <w:ind w:right="113" w:firstLine="227"/>
        <w:jc w:val="both"/>
        <w:rPr/>
      </w:pPr>
      <w:r>
        <w:rPr>
          <w:sz w:val="22"/>
          <w:szCs w:val="22"/>
        </w:rPr>
        <w:t>Amikor a lány keresztülment a konyhán, a helyi</w:t>
        <w:softHyphen/>
        <w:t xml:space="preserve">ség üres volt, viszont hallotta, hogy valaki felfelé megy a lépcsőn. A vécén ülve azon gondolkozott, </w:t>
      </w:r>
      <w:r>
        <w:rPr>
          <w:spacing w:val="2"/>
          <w:sz w:val="22"/>
          <w:szCs w:val="22"/>
        </w:rPr>
        <w:t>hogy vajon kiről vitatkozhattak, és egyszer csak az a</w:t>
      </w:r>
      <w:r>
        <w:rPr>
          <w:sz w:val="22"/>
          <w:szCs w:val="22"/>
        </w:rPr>
        <w:t xml:space="preserve"> kényelmetlen érzése támadt, hogy tudja a válasz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Annie ért oda előbb, ezért szép lassan elsétált a medence túloldalára. A levegőben klórszag terjen</w:t>
        <w:softHyphen/>
        <w:t>gett, s a betonon kopogó léptei hosszan visszhang</w:t>
        <w:softHyphen/>
        <w:t>zottak a barlangszerű sötétségben. Nekitámaszko</w:t>
        <w:softHyphen/>
        <w:t>dott a meszelt téglafalnak, és élvezte hátán a meg</w:t>
        <w:softHyphen/>
        <w:t>nyugtató hűvösséget. Az istállóból vékony fénysu</w:t>
        <w:softHyphen/>
        <w:t>gár szökött ki, figyelte csillogását a medence vizé</w:t>
        <w:softHyphen/>
        <w:t>nek rezzenetlen felületén. Abban a másik, külső vi</w:t>
        <w:softHyphen/>
        <w:t>lágban véget ért egy countrydal és rögtön elkezdő</w:t>
        <w:softHyphen/>
        <w:t>dött egy újabb, az előzőtől alig különböző szám.</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pacing w:val="-2"/>
          <w:sz w:val="22"/>
          <w:szCs w:val="22"/>
        </w:rPr>
        <w:t>Elképzelhetetlennek tűnt, hogy még az előző</w:t>
      </w:r>
      <w:r>
        <w:rPr>
          <w:sz w:val="22"/>
          <w:szCs w:val="22"/>
        </w:rPr>
        <w:t xml:space="preserve"> éjjel is ott álltak a folyóparti ház konyhájában, és senki nem zavarta meg, senki nem akarta szétválasztani őket. Most azt kívánta, bárcsak már akkor meg</w:t>
        <w:softHyphen/>
        <w:t xml:space="preserve">mondta volna a férfinak azt, amire most készült. Nem volt biztos abban, hogy rátalál a megfelelő szavakra. Reggel, amikor felébredt Tom karjaiban, semmivel nem volt kevésbé biztos a dolgában, mint most, pedig akkor abban az ágyban feküdtek, amit </w:t>
      </w:r>
      <w:r>
        <w:rPr>
          <w:spacing w:val="2"/>
          <w:sz w:val="22"/>
          <w:szCs w:val="22"/>
        </w:rPr>
        <w:t>alig egy héttel korábban a férjével osztott meg. Csak azért szégyenkezett, mert nem érzett szé</w:t>
        <w:softHyphen/>
        <w:t>gyent.</w:t>
      </w:r>
      <w:r>
        <w:rPr>
          <w:sz w:val="22"/>
          <w:szCs w:val="22"/>
        </w:rPr>
        <w:t xml:space="preserve"> Mégis, akkor valami meggátolta abban, hogy elmondja, és most azon töprengett, nem Tom reakciójától félt-e.</w:t>
      </w:r>
    </w:p>
    <w:p>
      <w:pPr>
        <w:pStyle w:val="Normal"/>
        <w:widowControl w:val="false"/>
        <w:autoSpaceDE w:val="false"/>
        <w:ind w:right="113" w:firstLine="227"/>
        <w:jc w:val="both"/>
        <w:rPr/>
      </w:pPr>
      <w:r>
        <w:rPr>
          <w:spacing w:val="-4"/>
          <w:sz w:val="22"/>
          <w:szCs w:val="22"/>
        </w:rPr>
        <w:t>Nem arról volt szó, hogy akár egy pillanatig is</w:t>
      </w:r>
      <w:r>
        <w:rPr>
          <w:sz w:val="22"/>
          <w:szCs w:val="22"/>
        </w:rPr>
        <w:t xml:space="preserve"> ké</w:t>
        <w:softHyphen/>
        <w:t>telkedett volna a férfi szerelmében. Hogyan is ké</w:t>
        <w:softHyphen/>
      </w:r>
      <w:r>
        <w:rPr>
          <w:spacing w:val="2"/>
          <w:sz w:val="22"/>
          <w:szCs w:val="22"/>
        </w:rPr>
        <w:t>telkedhetett volna? Csak éppen volt Tomban vala</w:t>
        <w:softHyphen/>
        <w:t>mi</w:t>
      </w:r>
      <w:r>
        <w:rPr>
          <w:sz w:val="22"/>
          <w:szCs w:val="22"/>
        </w:rPr>
        <w:t xml:space="preserve"> furcsa, valami szomorú sejtelem, amely szinte már fatalizmusnak tűnt. Ma is ezt érezte benne, </w:t>
      </w:r>
      <w:r>
        <w:rPr>
          <w:spacing w:val="-2"/>
          <w:sz w:val="22"/>
          <w:szCs w:val="22"/>
        </w:rPr>
        <w:t>amikor minden erejével azon igyekezett, hogy</w:t>
      </w:r>
      <w:r>
        <w:rPr>
          <w:sz w:val="22"/>
          <w:szCs w:val="22"/>
        </w:rPr>
        <w:t xml:space="preserve"> meg</w:t>
        <w:softHyphen/>
        <w:t>értesse vele, mit tett Zarándokkal.</w:t>
      </w:r>
    </w:p>
    <w:p>
      <w:pPr>
        <w:pStyle w:val="Normal"/>
        <w:widowControl w:val="false"/>
        <w:autoSpaceDE w:val="false"/>
        <w:ind w:right="113" w:firstLine="227"/>
        <w:jc w:val="both"/>
        <w:rPr/>
      </w:pPr>
      <w:r>
        <w:rPr>
          <w:sz w:val="22"/>
          <w:szCs w:val="22"/>
        </w:rPr>
        <w:t xml:space="preserve">Az istállóhoz vezető folyosó végét egy pillanatra fény árasztotta el. A férfi megállt, és az asszonyt kereste a sötétben. Annie tett néhány lépést, Tom a zajra odafordult, meglátta őt és elindult felé. Az </w:t>
      </w:r>
      <w:r>
        <w:rPr>
          <w:spacing w:val="2"/>
          <w:sz w:val="22"/>
          <w:szCs w:val="22"/>
        </w:rPr>
        <w:t>asszony az őket elválasztó utolsó néhány métert már</w:t>
      </w:r>
      <w:r>
        <w:rPr>
          <w:sz w:val="22"/>
          <w:szCs w:val="22"/>
        </w:rPr>
        <w:t xml:space="preserve"> futva tette meg, mintha attól tartana, hogy az utolsó pillanatban elragadhatnák előle a férfit. Tom ölelésében ugyanazt a borzongó megkönnyebbülést érezte, ami őt is feszítette egész este. Együtt léle</w:t>
        <w:softHyphen/>
        <w:t xml:space="preserve">geztek, szájuk együtt lüktetett, akárcsak a vérük, </w:t>
      </w:r>
      <w:r>
        <w:rPr>
          <w:spacing w:val="-2"/>
          <w:sz w:val="22"/>
          <w:szCs w:val="22"/>
        </w:rPr>
        <w:t>melyet mintha egybefonódó ereken keresztül</w:t>
      </w:r>
      <w:r>
        <w:rPr>
          <w:sz w:val="22"/>
          <w:szCs w:val="22"/>
        </w:rPr>
        <w:t xml:space="preserve"> egyet</w:t>
        <w:softHyphen/>
        <w:t>len szív hajtott volna.</w:t>
      </w:r>
    </w:p>
    <w:p>
      <w:pPr>
        <w:pStyle w:val="Normal"/>
        <w:widowControl w:val="false"/>
        <w:autoSpaceDE w:val="false"/>
        <w:ind w:right="113" w:firstLine="227"/>
        <w:jc w:val="both"/>
        <w:rPr/>
      </w:pPr>
      <w:r>
        <w:rPr>
          <w:sz w:val="22"/>
          <w:szCs w:val="22"/>
        </w:rPr>
        <w:t>Amikor végre meg tudott szólalni, megpihent Tom oltalmazó karjaiban és megmondta neki, hogy elhagyja Robertet. Nyugalmat erőltetett magára, miközben arcát a férfi melléhez szorította – talán mert félt attól, amit abban a kék szempárban meg</w:t>
        <w:softHyphen/>
        <w:t>pillanthatna, ha odanézne. Azt mondta, tudja, mi</w:t>
        <w:softHyphen/>
        <w:t>lyen rettenetes fájdalmat fog ezzel okozni minden</w:t>
        <w:softHyphen/>
      </w:r>
      <w:r>
        <w:rPr>
          <w:spacing w:val="2"/>
          <w:sz w:val="22"/>
          <w:szCs w:val="22"/>
        </w:rPr>
        <w:t>kinek. De ezt a fájdalmat legalább el tudta kép</w:t>
        <w:softHyphen/>
        <w:t>zelni,</w:t>
      </w:r>
      <w:r>
        <w:rPr>
          <w:sz w:val="22"/>
          <w:szCs w:val="22"/>
        </w:rPr>
        <w:t xml:space="preserve"> nem úgy, mint azt, ami Tom elveszítésével járna.</w:t>
      </w:r>
    </w:p>
    <w:p>
      <w:pPr>
        <w:pStyle w:val="Normal"/>
        <w:widowControl w:val="false"/>
        <w:autoSpaceDE w:val="false"/>
        <w:ind w:right="113" w:firstLine="227"/>
        <w:jc w:val="both"/>
        <w:rPr/>
      </w:pPr>
      <w:r>
        <w:rPr>
          <w:sz w:val="22"/>
          <w:szCs w:val="22"/>
        </w:rPr>
        <w:t xml:space="preserve">A férfi szótlanul hallgatta, magához szorította, s közben az arcát és a haját simogatta. De amikor az </w:t>
      </w:r>
      <w:r>
        <w:rPr>
          <w:spacing w:val="2"/>
          <w:sz w:val="22"/>
          <w:szCs w:val="22"/>
        </w:rPr>
        <w:t>asszony befejezte, még mindig nem szólt semmit, és</w:t>
      </w:r>
      <w:r>
        <w:rPr>
          <w:sz w:val="22"/>
          <w:szCs w:val="22"/>
        </w:rPr>
        <w:t xml:space="preserve"> Annie úgy érezte, hogy jeges félelem szorítja a szívét. Felemelte a fejét, végre a férfi szemébe mert nézni, és látta, hogy Tomban túl sok érzelem ka</w:t>
        <w:softHyphen/>
        <w:t>varog ahhoz, hogy meg tudjon szólaini. A férfi fél</w:t>
        <w:softHyphen/>
        <w:t>renézett, a medencén túlra. Odakint a zene tovább dübörgött. Visszaemelte tekintetét az asszonyra, és alig láthatóan megrázta a fej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Anni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Tessék? Mondd cs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zt nem tehete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De megteszem. Visszamegyek, és mindent el</w:t>
        <w:softHyphen/>
        <w:t>mondok nek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s Grace? Azt gondolod, elmondhatod ezt Grace-nek?</w:t>
      </w:r>
    </w:p>
    <w:p>
      <w:pPr>
        <w:pStyle w:val="Normal"/>
        <w:widowControl w:val="false"/>
        <w:autoSpaceDE w:val="false"/>
        <w:spacing w:before="40" w:after="0"/>
        <w:ind w:right="113" w:firstLine="227"/>
        <w:jc w:val="both"/>
        <w:rPr/>
      </w:pPr>
      <w:r>
        <w:rPr>
          <w:sz w:val="22"/>
          <w:szCs w:val="22"/>
        </w:rPr>
        <w:t>Annie rábámult, a pillantását kereste. Miért csi</w:t>
        <w:softHyphen/>
        <w:t xml:space="preserve">nálja ezt a férfi? Ő megerősítést várt, ehelyett a férfi </w:t>
      </w:r>
      <w:r>
        <w:rPr>
          <w:spacing w:val="-2"/>
          <w:sz w:val="22"/>
          <w:szCs w:val="22"/>
        </w:rPr>
        <w:t>csak kétségeket adott, és egyből azt az egyetlen</w:t>
      </w:r>
      <w:r>
        <w:rPr>
          <w:sz w:val="22"/>
          <w:szCs w:val="22"/>
        </w:rPr>
        <w:t xml:space="preserve"> kér</w:t>
        <w:softHyphen/>
        <w:t>dést szegezte neki, amivel még ő sem mert szem</w:t>
        <w:softHyphen/>
        <w:t>benézni. S Annie most ráébredt, hogy nagy elszánt</w:t>
        <w:softHyphen/>
      </w:r>
      <w:r>
        <w:rPr>
          <w:spacing w:val="2"/>
          <w:sz w:val="22"/>
          <w:szCs w:val="22"/>
        </w:rPr>
        <w:t>ságában megint visszatért rég bevált, saját védel</w:t>
        <w:softHyphen/>
        <w:t>mét</w:t>
      </w:r>
      <w:r>
        <w:rPr>
          <w:sz w:val="22"/>
          <w:szCs w:val="22"/>
        </w:rPr>
        <w:t xml:space="preserve"> szolgáló szokásához, és a kényes kérdést tár</w:t>
        <w:softHyphen/>
        <w:t>gyilagosan kezelte: a gyermekeket természetesen felzaklatják az efféle dolgok, mondta magának, ez elkerülhetetlen, de ha az ügyeket kulturáltan, érző módon intézik, nem maradnak gyógyíthatatlan se</w:t>
        <w:softHyphen/>
      </w:r>
      <w:r>
        <w:rPr>
          <w:spacing w:val="-2"/>
          <w:sz w:val="22"/>
          <w:szCs w:val="22"/>
        </w:rPr>
        <w:t>bek a lelkükben;  végül is nem veszítik el egyik</w:t>
      </w:r>
      <w:r>
        <w:rPr>
          <w:sz w:val="22"/>
          <w:szCs w:val="22"/>
        </w:rPr>
        <w:t xml:space="preserve"> szü</w:t>
        <w:softHyphen/>
        <w:t xml:space="preserve">lőt sem, csak valami idejétmúlt, földrajzi jellegű </w:t>
      </w:r>
      <w:r>
        <w:rPr>
          <w:spacing w:val="-2"/>
          <w:sz w:val="22"/>
          <w:szCs w:val="22"/>
        </w:rPr>
        <w:t>kapcsolat változik meg. Annie tudta, hogy</w:t>
      </w:r>
      <w:r>
        <w:rPr>
          <w:sz w:val="22"/>
          <w:szCs w:val="22"/>
        </w:rPr>
        <w:t xml:space="preserve"> elméleti</w:t>
        <w:softHyphen/>
        <w:t>leg mindez lehetséges, sőt a baráti körükben bekövetkezett válások némelyike bizonyíték is volt rá. De ha itt és most, magukra és Grace-re próbálta alkalmazni, rájött, hogy az ő esetükben ez nem működne.</w:t>
      </w:r>
    </w:p>
    <w:p>
      <w:pPr>
        <w:pStyle w:val="Normal"/>
        <w:widowControl w:val="false"/>
        <w:autoSpaceDE w:val="false"/>
        <w:spacing w:before="40" w:after="0"/>
        <w:ind w:right="113" w:firstLine="227"/>
        <w:jc w:val="both"/>
        <w:rPr/>
      </w:pPr>
      <w:r>
        <w:rPr>
          <w:sz w:val="22"/>
          <w:szCs w:val="22"/>
        </w:rPr>
        <w:t>A férfi megszólalt: – Azok után, amin keresztül</w:t>
        <w:softHyphen/>
        <w:t>men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Azt hiszed, én nem tudom?</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 xml:space="preserve">Dehogynem tudod. Azt akartam mondani, </w:t>
      </w:r>
      <w:r>
        <w:rPr>
          <w:spacing w:val="4"/>
          <w:sz w:val="22"/>
          <w:szCs w:val="22"/>
        </w:rPr>
        <w:t>hogy éppen mert tudod, azért nem fogod megten</w:t>
        <w:softHyphen/>
        <w:t>ni,</w:t>
      </w:r>
      <w:r>
        <w:rPr>
          <w:sz w:val="22"/>
          <w:szCs w:val="22"/>
        </w:rPr>
        <w:t xml:space="preserve"> még ha most képesnek hiszed is rá magadat.</w:t>
      </w:r>
    </w:p>
    <w:p>
      <w:pPr>
        <w:pStyle w:val="Normal"/>
        <w:widowControl w:val="false"/>
        <w:autoSpaceDE w:val="false"/>
        <w:spacing w:before="40" w:after="0"/>
        <w:ind w:right="113" w:firstLine="227"/>
        <w:jc w:val="both"/>
        <w:rPr>
          <w:sz w:val="22"/>
          <w:szCs w:val="22"/>
        </w:rPr>
      </w:pPr>
      <w:r>
        <w:rPr>
          <w:sz w:val="22"/>
          <w:szCs w:val="22"/>
        </w:rPr>
        <w:t>Annie-t a sírás fojtogatta, és tudta, hogy nem ké</w:t>
        <w:softHyphen/>
        <w:t>pes visszatartani a könnyei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Nincs más választásom! – ezt már szinte kiál</w:t>
        <w:softHyphen/>
        <w:t>totta, és szavai panaszosan visszhangzottak a pusz</w:t>
        <w:softHyphen/>
        <w:t>ta falak köz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Ezt mondtad Zarándokról is, de tévedtél.</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De hát az egyetlen másik lehetőség az, hogy elveszítselek! – A férfi bólintott. – De hát nem ér</w:t>
        <w:softHyphen/>
        <w:t>ted, hogy ez nem lehetőség a számomra? Te talán képes lennél úgy dönteni, hogy elveszíts engem?</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Nem – felelte egyszerűen a férfi –, de nekem nem is kell.</w:t>
      </w:r>
    </w:p>
    <w:p>
      <w:pPr>
        <w:pStyle w:val="Normal"/>
        <w:widowControl w:val="false"/>
        <w:autoSpaceDE w:val="false"/>
        <w:spacing w:before="40" w:after="0"/>
        <w:ind w:right="113" w:firstLine="227"/>
        <w:jc w:val="both"/>
        <w:rPr/>
      </w:pPr>
      <w:r>
        <w:rPr>
          <w:spacing w:val="-2"/>
          <w:sz w:val="22"/>
          <w:szCs w:val="22"/>
        </w:rPr>
        <w:t>–</w:t>
      </w:r>
      <w:r>
        <w:rPr>
          <w:rFonts w:eastAsia="Times New Roman"/>
          <w:spacing w:val="-2"/>
          <w:sz w:val="22"/>
          <w:szCs w:val="22"/>
        </w:rPr>
        <w:t xml:space="preserve"> </w:t>
      </w:r>
      <w:r>
        <w:rPr>
          <w:spacing w:val="-2"/>
          <w:sz w:val="22"/>
          <w:szCs w:val="22"/>
        </w:rPr>
        <w:t>Emlékszel, mit mondtál Zarándokról? Hogy</w:t>
      </w:r>
      <w:r>
        <w:rPr>
          <w:sz w:val="22"/>
          <w:szCs w:val="22"/>
        </w:rPr>
        <w:t xml:space="preserve"> el</w:t>
        <w:softHyphen/>
      </w:r>
      <w:r>
        <w:rPr>
          <w:spacing w:val="2"/>
          <w:sz w:val="22"/>
          <w:szCs w:val="22"/>
        </w:rPr>
        <w:t>ment a szakadék pereméig, lenézett, és úgy dön</w:t>
        <w:softHyphen/>
        <w:t>tött,</w:t>
      </w:r>
      <w:r>
        <w:rPr>
          <w:sz w:val="22"/>
          <w:szCs w:val="22"/>
        </w:rPr>
        <w:t xml:space="preserve"> elfogadja azt, amit ott lá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Igen, de ha ott fájdalom és szenvedés látható, akkor csak egy bolond választaná az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De ránk nem csupán fájdalom és szenvedés várna!</w:t>
      </w:r>
    </w:p>
    <w:p>
      <w:pPr>
        <w:pStyle w:val="Normal"/>
        <w:widowControl w:val="false"/>
        <w:autoSpaceDE w:val="false"/>
        <w:ind w:right="113" w:firstLine="227"/>
        <w:jc w:val="both"/>
        <w:rPr/>
      </w:pPr>
      <w:r>
        <w:rPr>
          <w:sz w:val="22"/>
          <w:szCs w:val="22"/>
        </w:rPr>
        <w:t>A férfi megrázta a fejét.  Annie érezte, hogy elön</w:t>
        <w:softHyphen/>
        <w:t>ti a düh. Dühös volt Tomra, amiért kimondta azt, amit a szíve mélyén ő is helyesnek tartott, és dühös volt önmagára az egész testét rázó zokogás mia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kellek neked – mondta, és rögtön utálatot érzett az szentimentális önsajnálat miatt, de még jobban utálta magát a diadalérzetért, amit a férfi szemébe toluló könnyek látványa okoz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Ó, Annie, nem is sejted, mennyire kellesz ne</w:t>
        <w:softHyphen/>
        <w:t>kem.</w:t>
      </w:r>
    </w:p>
    <w:p>
      <w:pPr>
        <w:pStyle w:val="Normal"/>
        <w:widowControl w:val="false"/>
        <w:autoSpaceDE w:val="false"/>
        <w:ind w:right="113" w:firstLine="227"/>
        <w:jc w:val="both"/>
        <w:rPr>
          <w:sz w:val="22"/>
          <w:szCs w:val="22"/>
        </w:rPr>
      </w:pPr>
      <w:r>
        <w:rPr>
          <w:sz w:val="22"/>
          <w:szCs w:val="22"/>
        </w:rPr>
        <w:t>Annie a férfi karjaiba borulva sírt, s teljesen el</w:t>
        <w:softHyphen/>
        <w:t>veszítette tér- és időérzékét. Azt mondta Tomnak, nem tud nélküle élni, és nem érzett semmi baljósat abban, hogy a férfi azt felelte, ez csak rá igaz, az asszonyra nem. Azt is mondta, hogy Annie idővel nem bánattal fog már visszatekinteni ezekre a na</w:t>
        <w:softHyphen/>
        <w:t>pokra, hanem mint a természet ajándékára, amely mindkettőjük életét megszépítette.</w:t>
      </w:r>
    </w:p>
    <w:p>
      <w:pPr>
        <w:pStyle w:val="Normal"/>
        <w:widowControl w:val="false"/>
        <w:autoSpaceDE w:val="false"/>
        <w:ind w:right="113" w:firstLine="227"/>
        <w:jc w:val="both"/>
        <w:rPr>
          <w:sz w:val="22"/>
          <w:szCs w:val="22"/>
        </w:rPr>
      </w:pPr>
      <w:r>
        <w:rPr>
          <w:sz w:val="22"/>
          <w:szCs w:val="22"/>
        </w:rPr>
        <w:t>Amikor az asszony könnyei elapadtak, megmosta arcát a medence hűs vizében, Tom pedig keresett egy törülközőt, és segített felitatni a szeme körül szétfolyt festéket. Ott vártak, s már alig mondtak valamit, amíg a pír eltűnt arcukról. Aztán amikor minden biztonságosnak tűnt, külön távoztak.</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b/>
          <w:b/>
          <w:bCs/>
          <w:sz w:val="28"/>
          <w:szCs w:val="28"/>
        </w:rPr>
      </w:pPr>
      <w:r>
        <w:rPr>
          <w:b/>
          <w:bCs/>
          <w:sz w:val="28"/>
          <w:szCs w:val="28"/>
        </w:rPr>
        <w:t>Harmincöt</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 xml:space="preserve">Annie úgy érezte magát, mint valami iszaplakó </w:t>
      </w:r>
      <w:r>
        <w:rPr>
          <w:spacing w:val="-2"/>
          <w:sz w:val="22"/>
          <w:szCs w:val="22"/>
        </w:rPr>
        <w:t>lény, aki egy pocsolya fenekéről látja a világot.</w:t>
      </w:r>
      <w:r>
        <w:rPr>
          <w:sz w:val="22"/>
          <w:szCs w:val="22"/>
        </w:rPr>
        <w:t xml:space="preserve"> Hó</w:t>
        <w:softHyphen/>
        <w:t>napok óta most fordult elő először, hogy altatót vett be. Az a fajta szer volt, amit állítólag a pilóták is használtak – ennek a híresztelésnek az emberek tablettába vetett bizalmát kellett volna fokoznia, nem a pilótákkal szemben érzett kétségeiket. Ré</w:t>
        <w:softHyphen/>
        <w:t>gen, amikor rendszeresen szedte a gyógyszert, va</w:t>
        <w:softHyphen/>
        <w:t xml:space="preserve">lóban nem tapasztalt szinte semmi mellékhatást. Ezen a reggelen azonban úgy telepedett az agyára a </w:t>
      </w:r>
      <w:r>
        <w:rPr>
          <w:spacing w:val="2"/>
          <w:sz w:val="22"/>
          <w:szCs w:val="22"/>
        </w:rPr>
        <w:t>bódultság, mint valami vastag, sűrű szövésű taka</w:t>
        <w:softHyphen/>
        <w:t>ró, amit egyszerűen képtelen volt lerázni, bár ah</w:t>
        <w:softHyphen/>
        <w:t>hoz</w:t>
      </w:r>
      <w:r>
        <w:rPr>
          <w:sz w:val="22"/>
          <w:szCs w:val="22"/>
        </w:rPr>
        <w:t xml:space="preserve"> elég áttetszőnek bizonyult, hogy az asszonynak eszébe jusson, miért is vette be a tablettát, és örül</w:t>
        <w:softHyphen/>
        <w:t>jön, amiért így tett.</w:t>
      </w:r>
    </w:p>
    <w:p>
      <w:pPr>
        <w:pStyle w:val="Normal"/>
        <w:widowControl w:val="false"/>
        <w:autoSpaceDE w:val="false"/>
        <w:ind w:right="113" w:firstLine="227"/>
        <w:jc w:val="both"/>
        <w:rPr/>
      </w:pPr>
      <w:r>
        <w:rPr>
          <w:spacing w:val="-2"/>
          <w:sz w:val="22"/>
          <w:szCs w:val="22"/>
        </w:rPr>
        <w:t>Nem sokkal azután, hogy kijött az istállóból,</w:t>
      </w:r>
      <w:r>
        <w:rPr>
          <w:sz w:val="22"/>
          <w:szCs w:val="22"/>
        </w:rPr>
        <w:t xml:space="preserve"> oda</w:t>
        <w:softHyphen/>
        <w:t xml:space="preserve">ment hozzá Grace, és színtelen hangon közölte vele, hogy haza akar menni. Sápadtnak látszott és idegesnek, de amikor Annie megkérdezte, mi baja, </w:t>
      </w:r>
      <w:r>
        <w:rPr>
          <w:spacing w:val="-2"/>
          <w:sz w:val="22"/>
          <w:szCs w:val="22"/>
        </w:rPr>
        <w:t>azt felelte, semmi, egyszerűen csak elfáradt. Az</w:t>
      </w:r>
      <w:r>
        <w:rPr>
          <w:sz w:val="22"/>
          <w:szCs w:val="22"/>
        </w:rPr>
        <w:t xml:space="preserve"> asz</w:t>
        <w:softHyphen/>
        <w:t>szony úgy érezte, hogy Grace valamiért nem akar a szemébe nézni. Miután mindenkitől elköszöntek és elindultak, a folyóparti ház felé, Annie megpróbált az ünnepségről beszélgetni, de a lány alig-alig vá</w:t>
        <w:softHyphen/>
        <w:t>laszolgatott. Megint megkérdezte, hogy mi a gond, mire Grace azt felelte, hogy fáradt és egy kicsit rosszul érzi magá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 puncs mia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ud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ny pohárral ittá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tudom! Nem nagy dolog, ne kérdezgess már állandóan.</w:t>
      </w:r>
    </w:p>
    <w:p>
      <w:pPr>
        <w:pStyle w:val="Normal"/>
        <w:widowControl w:val="false"/>
        <w:autoSpaceDE w:val="false"/>
        <w:ind w:right="113" w:firstLine="227"/>
        <w:jc w:val="both"/>
        <w:rPr>
          <w:sz w:val="22"/>
          <w:szCs w:val="22"/>
        </w:rPr>
      </w:pPr>
      <w:r>
        <w:rPr>
          <w:sz w:val="22"/>
          <w:szCs w:val="22"/>
        </w:rPr>
        <w:t>Egyből lefeküdt, és amikor Annie bement hozzá, hogy jóéjt-puszit adjon, csak mormogott valamit és nem fordult felé. Éppen úgy, mint amikor ideér</w:t>
        <w:softHyphen/>
        <w:t>keztek. Annie ezután rögtön megkereste az alta</w:t>
        <w:softHyphen/>
        <w:t>tóját.</w:t>
      </w:r>
    </w:p>
    <w:p>
      <w:pPr>
        <w:pStyle w:val="Normal"/>
        <w:widowControl w:val="false"/>
        <w:autoSpaceDE w:val="false"/>
        <w:ind w:right="113" w:firstLine="227"/>
        <w:jc w:val="both"/>
        <w:rPr/>
      </w:pPr>
      <w:r>
        <w:rPr>
          <w:sz w:val="22"/>
          <w:szCs w:val="22"/>
        </w:rPr>
        <w:t>Az órájáért nyúlt, de csak nagy erőfeszítéssel tud</w:t>
        <w:softHyphen/>
        <w:t>ta rávenni eltompult agyát, hogy a számlapra kon</w:t>
        <w:softHyphen/>
        <w:t>centráljon. Majnem nyolc óra volt. Eszébe jutott, hogy amikor előző este búcsúzkodtak, Frank meg</w:t>
        <w:softHyphen/>
        <w:t xml:space="preserve">kérdezte, ezen a reggelen is eljönnek-e velük a </w:t>
      </w:r>
      <w:r>
        <w:rPr>
          <w:spacing w:val="-2"/>
          <w:sz w:val="22"/>
          <w:szCs w:val="22"/>
        </w:rPr>
        <w:t>templomba, és mivel ezt Annie helyénvalónak</w:t>
      </w:r>
      <w:r>
        <w:rPr>
          <w:sz w:val="22"/>
          <w:szCs w:val="22"/>
        </w:rPr>
        <w:t xml:space="preserve"> érez</w:t>
        <w:softHyphen/>
        <w:t xml:space="preserve">te és valahogy kegyetlenül véglegesnek, azt felelte, igen. Nagy nehezen kiparancsolta vonakodó testét </w:t>
      </w:r>
      <w:r>
        <w:rPr>
          <w:spacing w:val="-2"/>
          <w:sz w:val="22"/>
          <w:szCs w:val="22"/>
        </w:rPr>
        <w:t>az ágyból és a fürdő szobába ment. Grace ajtaja</w:t>
      </w:r>
      <w:r>
        <w:rPr>
          <w:sz w:val="22"/>
          <w:szCs w:val="22"/>
        </w:rPr>
        <w:t xml:space="preserve"> rés</w:t>
        <w:softHyphen/>
        <w:t>nyire nyitva állt, de Annie úgy döntött, hogy meg</w:t>
        <w:softHyphen/>
        <w:t>fürdik, és utána egy pohár gyümölcslével ébreszti fel a lányt.</w:t>
      </w:r>
    </w:p>
    <w:p>
      <w:pPr>
        <w:pStyle w:val="Normal"/>
        <w:widowControl w:val="false"/>
        <w:autoSpaceDE w:val="false"/>
        <w:ind w:right="113" w:firstLine="227"/>
        <w:jc w:val="both"/>
        <w:rPr/>
      </w:pPr>
      <w:r>
        <w:rPr>
          <w:sz w:val="22"/>
          <w:szCs w:val="22"/>
        </w:rPr>
        <w:t>Hátradőlt a gőzölgő vízben, és megpróbálta él</w:t>
        <w:softHyphen/>
        <w:t>vezni az altató érzékeket tompító hatásának utolsó maradványait. Az immár csipkefátyollá ritkult ta</w:t>
        <w:softHyphen/>
        <w:t>karón keresztül mind élesebben rajzolódtak ki lel</w:t>
        <w:softHyphen/>
      </w:r>
      <w:r>
        <w:rPr>
          <w:spacing w:val="-2"/>
          <w:sz w:val="22"/>
          <w:szCs w:val="22"/>
        </w:rPr>
        <w:t>kében a fájdalom rideg körvonalai. Mostantól ez</w:t>
      </w:r>
      <w:r>
        <w:rPr>
          <w:sz w:val="22"/>
          <w:szCs w:val="22"/>
        </w:rPr>
        <w:t xml:space="preserve"> la</w:t>
        <w:softHyphen/>
      </w:r>
      <w:r>
        <w:rPr>
          <w:spacing w:val="2"/>
          <w:sz w:val="22"/>
          <w:szCs w:val="22"/>
        </w:rPr>
        <w:t>kozik benned, mondta magának, hozzá kell szok</w:t>
        <w:softHyphen/>
        <w:t>nod</w:t>
      </w:r>
      <w:r>
        <w:rPr>
          <w:sz w:val="22"/>
          <w:szCs w:val="22"/>
        </w:rPr>
        <w:t xml:space="preserve"> ezekhez a vonalakhoz és szögletekhez.</w:t>
      </w:r>
    </w:p>
    <w:p>
      <w:pPr>
        <w:pStyle w:val="Normal"/>
        <w:widowControl w:val="false"/>
        <w:autoSpaceDE w:val="false"/>
        <w:ind w:right="113" w:firstLine="227"/>
        <w:jc w:val="both"/>
        <w:rPr/>
      </w:pPr>
      <w:r>
        <w:rPr>
          <w:sz w:val="22"/>
          <w:szCs w:val="22"/>
        </w:rPr>
        <w:t>Felöltözött és lement a konyhába, hogy elkészítse a gyümölcslevet Grace-nek. Fél kilenc volt. Amióta elszállt belőle a zsibbadtság, úgy próbálta lekötni saját figyelmét, hogy gondolatban összeállította a Kétválasztóban töltött utolsó napjukon rájuk váró teendők listáját. Össze kell csomagolniuk, ki kell takarítani a házat, ellenőriztetni kell a kocsi gumi</w:t>
        <w:softHyphen/>
        <w:t>abroncsait és az olajat, ételt és italt kell venni az út</w:t>
        <w:softHyphen/>
        <w:t>ra, mindent el kell rendezni Bookerékkel...</w:t>
      </w:r>
    </w:p>
    <w:p>
      <w:pPr>
        <w:pStyle w:val="Normal"/>
        <w:widowControl w:val="false"/>
        <w:autoSpaceDE w:val="false"/>
        <w:ind w:right="113" w:firstLine="227"/>
        <w:jc w:val="both"/>
        <w:rPr/>
      </w:pPr>
      <w:r>
        <w:rPr>
          <w:sz w:val="22"/>
          <w:szCs w:val="22"/>
        </w:rPr>
        <w:t xml:space="preserve">Amikor a lépcső tetejére ért, látta, hogy Grace </w:t>
      </w:r>
      <w:r>
        <w:rPr>
          <w:spacing w:val="-2"/>
          <w:sz w:val="22"/>
          <w:szCs w:val="22"/>
        </w:rPr>
        <w:t>szobájának ajtaja ugyanúgy áll, ahogy az előbb.</w:t>
      </w:r>
      <w:r>
        <w:rPr>
          <w:sz w:val="22"/>
          <w:szCs w:val="22"/>
        </w:rPr>
        <w:t xml:space="preserve"> Ko</w:t>
        <w:softHyphen/>
        <w:t>pogott rajta néhányat, aztán belépett. A függöny még be volt húzva, ezért Annie az ablakhoz lépett és egy kicsit félrevonta. Ragyogó reggel volt.</w:t>
      </w:r>
    </w:p>
    <w:p>
      <w:pPr>
        <w:pStyle w:val="Normal"/>
        <w:widowControl w:val="false"/>
        <w:autoSpaceDE w:val="false"/>
        <w:ind w:right="113" w:firstLine="227"/>
        <w:jc w:val="both"/>
        <w:rPr>
          <w:sz w:val="22"/>
          <w:szCs w:val="22"/>
        </w:rPr>
      </w:pPr>
      <w:r>
        <w:rPr>
          <w:sz w:val="22"/>
          <w:szCs w:val="22"/>
        </w:rPr>
        <w:t>Aztán megfordult. Az ágy üres vol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spacing w:before="40" w:after="0"/>
        <w:ind w:right="113" w:hanging="0"/>
        <w:jc w:val="both"/>
        <w:rPr/>
      </w:pPr>
      <w:r>
        <w:rPr>
          <w:sz w:val="22"/>
          <w:szCs w:val="22"/>
        </w:rPr>
        <w:t>Joe fedezte fel, hogy Zarándok is eltűnt. Ekkorra már a rancson álló valamennyi épület legutolsó zu</w:t>
        <w:softHyphen/>
        <w:t>gát is átkutatták, de a lánynak nyomát sem lelték. Különváltak és átfésülték a folyó mindkét partját, az ikrek hangosan kurjongatták a lány nevét, de a madárdalon kívül nem kaptak választ. Aztán meg</w:t>
        <w:softHyphen/>
        <w:t>látták Joe-t, aki kiáltozva közeledett a karámok felől azzal a hírrel, hogy a ló is eltűnt, mire valameny</w:t>
        <w:softHyphen/>
        <w:t>nyien berohantak az istállóba és látták, hogy a nye</w:t>
        <w:softHyphen/>
        <w:t>reg meg a kantár sincs a helyén.</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Nem lesz semmi baja – mondta Diane. – Biztos csak elment lovagolni egyet. – Tom azonban félel</w:t>
        <w:softHyphen/>
        <w:t>met látott Annie szemében. Mindketten érezték, hogy ennél többről van szó.</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Csinált már ilyet máskor is? – kérdezte a férfi. – Soh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Milyen volt, amikor lefeküdt?</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Csendes. Azt mondta, egy kicsit rosszul van. Úgy tűnt, felizgatta magát valamivel.</w:t>
      </w:r>
    </w:p>
    <w:p>
      <w:pPr>
        <w:pStyle w:val="Normal"/>
        <w:widowControl w:val="false"/>
        <w:autoSpaceDE w:val="false"/>
        <w:spacing w:before="40" w:after="0"/>
        <w:ind w:right="113" w:firstLine="227"/>
        <w:jc w:val="both"/>
        <w:rPr>
          <w:sz w:val="22"/>
          <w:szCs w:val="22"/>
        </w:rPr>
      </w:pPr>
      <w:r>
        <w:rPr>
          <w:sz w:val="22"/>
          <w:szCs w:val="22"/>
        </w:rPr>
        <w:t>Annie olyan rémültnek és gyöngének látszott, hogy Tom szerette volna magához ölelni és meg</w:t>
        <w:softHyphen/>
        <w:t>nyugtatni, ami az adott körülmények között termé</w:t>
        <w:softHyphen/>
        <w:t>szetesnek tűnhetett volna, de Diane jelenlétében mégsem merte rászánni magát, így Frank volt az, aki megtette helyette.</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Diane-nak igaza van – mondta Frank. – Nem lesz semmi baja.</w:t>
      </w:r>
    </w:p>
    <w:p>
      <w:pPr>
        <w:pStyle w:val="Normal"/>
        <w:widowControl w:val="false"/>
        <w:autoSpaceDE w:val="false"/>
        <w:spacing w:before="40" w:after="0"/>
        <w:ind w:right="113" w:firstLine="227"/>
        <w:jc w:val="both"/>
        <w:rPr/>
      </w:pPr>
      <w:r>
        <w:rPr>
          <w:sz w:val="22"/>
          <w:szCs w:val="22"/>
        </w:rPr>
        <w:t>Annie még mindig Tomot figyelte. – Elég meg</w:t>
        <w:softHyphen/>
        <w:t>bízható már Zarándok ahhoz, hogy Grace egyedül elmenjen vele? Még csak egyszer ült rajta.</w:t>
      </w:r>
    </w:p>
    <w:p>
      <w:pPr>
        <w:pStyle w:val="Normal"/>
        <w:widowControl w:val="false"/>
        <w:autoSpaceDE w:val="false"/>
        <w:spacing w:before="40" w:after="0"/>
        <w:ind w:right="113" w:firstLine="227"/>
        <w:jc w:val="both"/>
        <w:rPr/>
      </w:pPr>
      <w:r>
        <w:rPr>
          <w:sz w:val="22"/>
          <w:szCs w:val="22"/>
        </w:rPr>
        <w:t>–</w:t>
      </w:r>
      <w:r>
        <w:rPr>
          <w:rFonts w:eastAsia="Times New Roman"/>
          <w:sz w:val="22"/>
          <w:szCs w:val="22"/>
        </w:rPr>
        <w:t xml:space="preserve"> </w:t>
      </w:r>
      <w:r>
        <w:rPr>
          <w:sz w:val="22"/>
          <w:szCs w:val="22"/>
        </w:rPr>
        <w:t>A lóval nem lesz semmi gond – mondta Tom. Tulajdonképpen nem hazudott; az igazi kérdés az volt, nem lesz-e baj Grace-szel, az pedig a lány lelkiállapotától függött. – Elmegyünk Frankkel és megkeressük.</w:t>
      </w:r>
    </w:p>
    <w:p>
      <w:pPr>
        <w:pStyle w:val="Normal"/>
        <w:widowControl w:val="false"/>
        <w:autoSpaceDE w:val="false"/>
        <w:spacing w:before="40" w:after="0"/>
        <w:ind w:right="113" w:firstLine="227"/>
        <w:jc w:val="both"/>
        <w:rPr/>
      </w:pPr>
      <w:r>
        <w:rPr>
          <w:sz w:val="22"/>
          <w:szCs w:val="22"/>
        </w:rPr>
        <w:t xml:space="preserve">Joe azt mondta, szeretne ő is velük tartani, de </w:t>
      </w:r>
      <w:r>
        <w:rPr>
          <w:spacing w:val="2"/>
          <w:sz w:val="22"/>
          <w:szCs w:val="22"/>
        </w:rPr>
        <w:t>Tom nemet mondott, és az ikrekkel együtt el</w:t>
        <w:softHyphen/>
        <w:t>küldte,</w:t>
      </w:r>
      <w:r>
        <w:rPr>
          <w:sz w:val="22"/>
          <w:szCs w:val="22"/>
        </w:rPr>
        <w:t xml:space="preserve"> hogy készítsék elő Rimrockot meg az apjuk lovát, amíg ő és Frank leveszik a templomi ruhá</w:t>
        <w:softHyphen/>
        <w:t>jukat.</w:t>
      </w:r>
    </w:p>
    <w:p>
      <w:pPr>
        <w:pStyle w:val="Normal"/>
        <w:widowControl w:val="false"/>
        <w:autoSpaceDE w:val="false"/>
        <w:ind w:right="113" w:firstLine="227"/>
        <w:jc w:val="both"/>
        <w:rPr/>
      </w:pPr>
      <w:r>
        <w:rPr>
          <w:spacing w:val="-4"/>
          <w:sz w:val="22"/>
          <w:szCs w:val="22"/>
        </w:rPr>
        <w:t>Tom készült el elsőnek.  Annie a konyhában</w:t>
      </w:r>
      <w:r>
        <w:rPr>
          <w:sz w:val="22"/>
          <w:szCs w:val="22"/>
        </w:rPr>
        <w:t xml:space="preserve"> hagy</w:t>
        <w:softHyphen/>
      </w:r>
      <w:r>
        <w:rPr>
          <w:spacing w:val="2"/>
          <w:sz w:val="22"/>
          <w:szCs w:val="22"/>
        </w:rPr>
        <w:t>ta Diane-t és követte őt a teraszra, aztán elkísérte az</w:t>
      </w:r>
      <w:r>
        <w:rPr>
          <w:sz w:val="22"/>
          <w:szCs w:val="22"/>
        </w:rPr>
        <w:t xml:space="preserve"> istállóhoz. Csak annyi idejük volt a beszélge</w:t>
        <w:softHyphen/>
        <w:t>tésre, amíg odaérte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Azt hiszem, Grace tudja. – Annie halkan be</w:t>
        <w:softHyphen/>
        <w:t>szélt és a földet bámulta. Alig bírta megőrizni az önuralmát. Tom komoran bólin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is úgy gondol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ajnálom.</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oha ne sajnáld, Annie. Soha.</w:t>
      </w:r>
    </w:p>
    <w:p>
      <w:pPr>
        <w:pStyle w:val="Normal"/>
        <w:widowControl w:val="false"/>
        <w:autoSpaceDE w:val="false"/>
        <w:ind w:right="113" w:firstLine="227"/>
        <w:jc w:val="both"/>
        <w:rPr/>
      </w:pPr>
      <w:r>
        <w:rPr>
          <w:sz w:val="22"/>
          <w:szCs w:val="22"/>
        </w:rPr>
        <w:t>Csak ennyire volt idejük, mert utolérte őket Frank, aztán szótlanul folytatták útjukat az istálló melletti korlátig, ahol Joe várt rájuk a lovakkal.</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Ott vannak a nyomai! – kiáltott fel Joe, és a por</w:t>
        <w:softHyphen/>
        <w:t xml:space="preserve">ban tisztán kirajzolódó patanyomokra mutatott. </w:t>
      </w:r>
      <w:r>
        <w:rPr>
          <w:spacing w:val="2"/>
          <w:sz w:val="22"/>
          <w:szCs w:val="22"/>
        </w:rPr>
        <w:t xml:space="preserve">Zarándok patkói különböztek a rancson tartott </w:t>
      </w:r>
      <w:r>
        <w:rPr>
          <w:spacing w:val="-2"/>
          <w:sz w:val="22"/>
          <w:szCs w:val="22"/>
        </w:rPr>
        <w:t>többi patkolt lóétól. Nem volt kétséges, hogy a</w:t>
      </w:r>
      <w:r>
        <w:rPr>
          <w:sz w:val="22"/>
          <w:szCs w:val="22"/>
        </w:rPr>
        <w:t xml:space="preserve"> nyo</w:t>
        <w:softHyphen/>
        <w:t>mok tőle származnak.</w:t>
      </w:r>
    </w:p>
    <w:p>
      <w:pPr>
        <w:pStyle w:val="Normal"/>
        <w:widowControl w:val="false"/>
        <w:autoSpaceDE w:val="false"/>
        <w:ind w:right="113" w:firstLine="227"/>
        <w:jc w:val="both"/>
        <w:rPr/>
      </w:pPr>
      <w:r>
        <w:rPr>
          <w:sz w:val="22"/>
          <w:szCs w:val="22"/>
        </w:rPr>
        <w:t>Tom csak egyszer nézett vissza, miközben Frankkel a gázló felé ügettek, de Annie már nem volt ott. Biztos Diane vitte be a házba. Csak a fiúk álltak ott és utánuk bámultak. Odaintett nekik, az</w:t>
        <w:softHyphen/>
        <w:t>tán Frank után sietett.</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pacing w:val="2"/>
          <w:sz w:val="22"/>
          <w:szCs w:val="22"/>
        </w:rPr>
        <w:t>Amíg Grace rá nem talált a gyufára a zsebében, nem</w:t>
      </w:r>
      <w:r>
        <w:rPr>
          <w:sz w:val="22"/>
          <w:szCs w:val="22"/>
        </w:rPr>
        <w:t xml:space="preserve"> tudta, mihez is fog kezdeni. A gyufákat még akkor tette el, amikor apjával a repülőtéren arra vártak, hogy szólítsák az ő járatának utasait, s köz</w:t>
        <w:softHyphen/>
        <w:t>ben a trükköt gyakorolták.</w:t>
      </w:r>
    </w:p>
    <w:p>
      <w:pPr>
        <w:pStyle w:val="Normal"/>
        <w:widowControl w:val="false"/>
        <w:autoSpaceDE w:val="false"/>
        <w:ind w:right="113" w:firstLine="227"/>
        <w:jc w:val="both"/>
        <w:rPr/>
      </w:pPr>
      <w:r>
        <w:rPr>
          <w:sz w:val="22"/>
          <w:szCs w:val="22"/>
        </w:rPr>
        <w:t>Nem tudta, mennyi ideje indult el. A nap már magasan járt, úgyhogy bizonyára eltelt már jó né</w:t>
        <w:softHyphen/>
      </w:r>
      <w:r>
        <w:rPr>
          <w:spacing w:val="2"/>
          <w:sz w:val="22"/>
          <w:szCs w:val="22"/>
        </w:rPr>
        <w:t>hány óra. Úgy lovagolt, mint aki megveszett, bár ezt szándékosan tette. Próbálta megidézni magá</w:t>
        <w:softHyphen/>
        <w:t>ban</w:t>
      </w:r>
      <w:r>
        <w:rPr>
          <w:sz w:val="22"/>
          <w:szCs w:val="22"/>
        </w:rPr>
        <w:t xml:space="preserve"> az őrületet, és azt szerette volna, ha Zarándok őrülete is visszatér. A ló mintha olvasott volna lel</w:t>
        <w:softHyphen/>
        <w:t>kében, mert úgy száguldott, mint egy boszorkány táltosa. A lány úgy érezte, hogy ha megkérné, talán még repülne is.</w:t>
      </w:r>
    </w:p>
    <w:p>
      <w:pPr>
        <w:pStyle w:val="Normal"/>
        <w:widowControl w:val="false"/>
        <w:autoSpaceDE w:val="false"/>
        <w:ind w:right="113" w:firstLine="227"/>
        <w:jc w:val="both"/>
        <w:rPr/>
      </w:pPr>
      <w:r>
        <w:rPr>
          <w:sz w:val="22"/>
          <w:szCs w:val="22"/>
        </w:rPr>
        <w:t xml:space="preserve">Eleinte semmi terve nem volt, csak vak, pusztító </w:t>
      </w:r>
      <w:r>
        <w:rPr>
          <w:spacing w:val="2"/>
          <w:sz w:val="22"/>
          <w:szCs w:val="22"/>
        </w:rPr>
        <w:t>dühöt érzett, amelynek még nem volt sem célja, sem</w:t>
      </w:r>
      <w:r>
        <w:rPr>
          <w:sz w:val="22"/>
          <w:szCs w:val="22"/>
        </w:rPr>
        <w:t xml:space="preserve"> iránya, s éppoly könnyen fordulhatott volna mások, mint önmaga ellen. Miközben a karám haj</w:t>
        <w:softHyphen/>
        <w:t>nali derengésében felnyergelte a lovát, csak abban volt biztos, hogy valahogy megbünteti őket. Meg</w:t>
        <w:softHyphen/>
        <w:t>bánják még, amit tettek. Amikor felért a rétre, ahol galoppban mentek tovább, és a hideg levegő égetni kezdte a szemét, sírva fakadt. Aztán a könnyek visz</w:t>
        <w:softHyphen/>
        <w:t>szafojthatadanul törtek elő belőle, és végigfolytak az arcán, ő pedig Zarándok nyakára dőlt, és han</w:t>
        <w:softHyphen/>
        <w:t>gosan zokogott.</w:t>
      </w:r>
    </w:p>
    <w:p>
      <w:pPr>
        <w:pStyle w:val="Normal"/>
        <w:widowControl w:val="false"/>
        <w:autoSpaceDE w:val="false"/>
        <w:ind w:right="113" w:firstLine="227"/>
        <w:jc w:val="both"/>
        <w:rPr/>
      </w:pPr>
      <w:r>
        <w:rPr>
          <w:spacing w:val="-2"/>
          <w:sz w:val="22"/>
          <w:szCs w:val="22"/>
        </w:rPr>
        <w:t>Most, amikor a ló a fennsíkon lévő tavacska</w:t>
      </w:r>
      <w:r>
        <w:rPr>
          <w:sz w:val="22"/>
          <w:szCs w:val="22"/>
        </w:rPr>
        <w:t xml:space="preserve"> mel</w:t>
        <w:softHyphen/>
        <w:t>lett állt és ivott, a lány úgy érezte, haragja nem csökken, csak kezd formát ölteni. Kezével végigsi</w:t>
        <w:softHyphen/>
        <w:t>mított Zarándok verejtéktől csatakos nyakán, és képzeletében ismét megjelent az a két bűntudatos alak, akik mint kutyák a mészáros udvaráról, úgy surrantak ki a sötét istállóból, abban a hiszemben, hogy senki nem látja őket, senki nem gyanít sem</w:t>
        <w:softHyphen/>
        <w:t>mit. Aztán az anyja, miközben kéjvágytól kipirult képén még ott volt az elkenődött festék, nyugodtan ült az autó kormányánál, és úgy kérdezte tőle, miért érzi rosszul magát, mint aki kettőig sem tud számolni.</w:t>
      </w:r>
    </w:p>
    <w:p>
      <w:pPr>
        <w:pStyle w:val="Normal"/>
        <w:widowControl w:val="false"/>
        <w:autoSpaceDE w:val="false"/>
        <w:ind w:right="113" w:firstLine="227"/>
        <w:jc w:val="both"/>
        <w:rPr/>
      </w:pPr>
      <w:r>
        <w:rPr>
          <w:sz w:val="22"/>
          <w:szCs w:val="22"/>
        </w:rPr>
        <w:t>És hogy tehette ezt Tom? Az ő Tomja! Azután, hogy annyit törődött vele és olyan kedves volt hozzá, most derült csak ki, hogy valójában milyen. Az egész színjáték volt, ügyes kifogás, ami mögé mindketten elbújhattak. Csak egy hete volt, az ég szerelmére, csak egy hete, amikor Tom ott állt az apja mellett és nevetgélt. Ez az egész undorító. A felnőttek mind undorítóak. És mindenki tudott róla. Ezt mondta Diane is. Mint egy tüzelő szuka, azt mondta. Undorító, az egész olyan undorító.</w:t>
      </w:r>
    </w:p>
    <w:p>
      <w:pPr>
        <w:pStyle w:val="Normal"/>
        <w:widowControl w:val="false"/>
        <w:autoSpaceDE w:val="false"/>
        <w:ind w:right="113" w:firstLine="227"/>
        <w:jc w:val="both"/>
        <w:rPr/>
      </w:pPr>
      <w:r>
        <w:rPr>
          <w:sz w:val="22"/>
          <w:szCs w:val="22"/>
        </w:rPr>
        <w:t xml:space="preserve">Grace végigtekintett a fennsíkon, és elnézett a hegygerinc fölött, ahol az első szoros sebhelyként kanyarodott felfelé a hegység belsejébe. Odafönt </w:t>
      </w:r>
      <w:r>
        <w:rPr>
          <w:spacing w:val="2"/>
          <w:sz w:val="22"/>
          <w:szCs w:val="22"/>
        </w:rPr>
        <w:t>csinálták, a rönkházban, ahol mind olyan jól érez</w:t>
        <w:softHyphen/>
        <w:t>ték</w:t>
      </w:r>
      <w:r>
        <w:rPr>
          <w:sz w:val="22"/>
          <w:szCs w:val="22"/>
        </w:rPr>
        <w:t xml:space="preserve"> magukat a csordatereléskor. Beszennyezték, összemocskolták azt a helyet. És az anyja hazugsá</w:t>
        <w:softHyphen/>
        <w:t>ga! Úgy tett, mintha egyedül jönne fel ide, hogy “összeszedje egy kicsit magát”. Jézusom!</w:t>
      </w:r>
    </w:p>
    <w:p>
      <w:pPr>
        <w:pStyle w:val="Normal"/>
        <w:widowControl w:val="false"/>
        <w:autoSpaceDE w:val="false"/>
        <w:ind w:right="113" w:firstLine="227"/>
        <w:jc w:val="both"/>
        <w:rPr>
          <w:sz w:val="22"/>
          <w:szCs w:val="22"/>
        </w:rPr>
      </w:pPr>
      <w:r>
        <w:rPr>
          <w:sz w:val="22"/>
          <w:szCs w:val="22"/>
        </w:rPr>
        <w:t>Nos hát, ő majd megmutatja nekik. Ott van a zse</w:t>
        <w:softHyphen/>
        <w:t>bében a gyufa. És amikor rátalálnak az ő feketére égett csontjaira a hamu közt, akkor majd megbán</w:t>
        <w:softHyphen/>
        <w:t>ják. Ó, igen, akkor már nagyon fogják bánni!</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pPr>
      <w:r>
        <w:rPr>
          <w:sz w:val="22"/>
          <w:szCs w:val="22"/>
        </w:rPr>
        <w:t>Nehéz volt megállapítani, mekkora előnye van a lánynak velük szemben. Tom ismert egy fiatal in</w:t>
        <w:softHyphen/>
        <w:t>diánt a rezervátumban, aki csak ránézett egy nyom</w:t>
        <w:softHyphen/>
        <w:t>ra és megmondta szinte percre pontosan, hogy mi</w:t>
        <w:softHyphen/>
      </w:r>
      <w:r>
        <w:rPr>
          <w:spacing w:val="2"/>
          <w:sz w:val="22"/>
          <w:szCs w:val="22"/>
        </w:rPr>
        <w:t>kor keletkezett. Mivel Frank is vadászott néha, jó</w:t>
        <w:softHyphen/>
        <w:t>val többet tudott az efféle dolgokról – sokkal töb</w:t>
        <w:softHyphen/>
        <w:t>bet,</w:t>
      </w:r>
      <w:r>
        <w:rPr>
          <w:sz w:val="22"/>
          <w:szCs w:val="22"/>
        </w:rPr>
        <w:t xml:space="preserve"> mint Tom, de ahhoz nem eleget, hogy meg</w:t>
        <w:softHyphen/>
        <w:t>mondja, mennyivel jár előttük a lány. Annyit min</w:t>
        <w:softHyphen/>
        <w:t>denesetre meg tudtak állapítani, hogy pokolian haj</w:t>
        <w:softHyphen/>
      </w:r>
      <w:r>
        <w:rPr>
          <w:spacing w:val="2"/>
          <w:sz w:val="22"/>
          <w:szCs w:val="22"/>
        </w:rPr>
        <w:t>szolta a lovát, és ha továbbra is ezt az iramot tart</w:t>
        <w:softHyphen/>
        <w:t>ja,</w:t>
      </w:r>
      <w:r>
        <w:rPr>
          <w:sz w:val="22"/>
          <w:szCs w:val="22"/>
        </w:rPr>
        <w:t xml:space="preserve"> az állat hamarosan össze fog rogyni.</w:t>
      </w:r>
    </w:p>
    <w:p>
      <w:pPr>
        <w:pStyle w:val="Normal"/>
        <w:widowControl w:val="false"/>
        <w:autoSpaceDE w:val="false"/>
        <w:ind w:right="113" w:firstLine="227"/>
        <w:jc w:val="both"/>
        <w:rPr/>
      </w:pPr>
      <w:r>
        <w:rPr>
          <w:sz w:val="22"/>
          <w:szCs w:val="22"/>
        </w:rPr>
        <w:t>Már akkor egyértelmű volt, hogy Grace a nyári legelők felé tart, mielőtt megtalálták Zarándok nyomait a tavacskát szegélyező sárban. Grace elég sokat lovagolt Joe-val, úgyhogy már meglehetősen jól ismerte a rancs alsó részét, de idefent csak egy</w:t>
        <w:softHyphen/>
        <w:t>szer járt, a csordatereléskor. Ha el akar bújni vala</w:t>
        <w:softHyphen/>
        <w:t>hol, csak a rönkház felé tarthat, hiszen nem ismer más helyet. Persze csak akkor, ha egyáltalán vissza tud emlékezni arra, merre mentek a csordával. Nyáron két hét alatt megváltozik az egész környék. Ha képes lenne józanul gondolkodni – ami sebes</w:t>
        <w:softHyphen/>
      </w:r>
      <w:r>
        <w:rPr>
          <w:spacing w:val="-2"/>
          <w:sz w:val="22"/>
          <w:szCs w:val="22"/>
        </w:rPr>
        <w:t>sége alapján elég kétségesnek tűnt –, akkor is</w:t>
      </w:r>
      <w:r>
        <w:rPr>
          <w:sz w:val="22"/>
          <w:szCs w:val="22"/>
        </w:rPr>
        <w:t xml:space="preserve"> köny</w:t>
        <w:softHyphen/>
        <w:t>nyen eltévedhetne.</w:t>
      </w:r>
    </w:p>
    <w:p>
      <w:pPr>
        <w:pStyle w:val="Normal"/>
        <w:widowControl w:val="false"/>
        <w:autoSpaceDE w:val="false"/>
        <w:ind w:right="113" w:firstLine="227"/>
        <w:jc w:val="both"/>
        <w:rPr/>
      </w:pPr>
      <w:r>
        <w:rPr>
          <w:spacing w:val="-2"/>
          <w:sz w:val="22"/>
          <w:szCs w:val="22"/>
        </w:rPr>
        <w:t>Frank leszállt a lováról, hogy megvizsgálja a</w:t>
      </w:r>
      <w:r>
        <w:rPr>
          <w:sz w:val="22"/>
          <w:szCs w:val="22"/>
        </w:rPr>
        <w:t xml:space="preserve"> víz</w:t>
        <w:softHyphen/>
        <w:t>parti nyomokat. Levette kalapját, és inge ujjával megtörölte izzadt homlokát. Tom is leszállt a nye</w:t>
        <w:softHyphen/>
        <w:t xml:space="preserve">regből, és megfogta mindkét ló kantárját, nehogy </w:t>
      </w:r>
      <w:r>
        <w:rPr>
          <w:spacing w:val="-2"/>
          <w:sz w:val="22"/>
          <w:szCs w:val="22"/>
        </w:rPr>
        <w:t>összetapossák azt a kevéske bizonyítékot, ami a</w:t>
      </w:r>
      <w:r>
        <w:rPr>
          <w:sz w:val="22"/>
          <w:szCs w:val="22"/>
        </w:rPr>
        <w:t xml:space="preserve"> sár</w:t>
        <w:softHyphen/>
        <w:t>ban még látható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it gondolsz?</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is tudom. A nyomok felszíne már kiszá</w:t>
        <w:softHyphen/>
        <w:t>radt, de amikor a nap ilyen forrón perzsel, ez nem sokat mond. Egy félóra vagy több.</w:t>
      </w:r>
    </w:p>
    <w:p>
      <w:pPr>
        <w:pStyle w:val="Normal"/>
        <w:widowControl w:val="false"/>
        <w:autoSpaceDE w:val="false"/>
        <w:ind w:right="113" w:firstLine="227"/>
        <w:jc w:val="both"/>
        <w:rPr/>
      </w:pPr>
      <w:r>
        <w:rPr>
          <w:spacing w:val="-2"/>
          <w:sz w:val="22"/>
          <w:szCs w:val="22"/>
        </w:rPr>
        <w:t>Hagyták, hogy a lovak teleigyák magukat, s</w:t>
      </w:r>
      <w:r>
        <w:rPr>
          <w:sz w:val="22"/>
          <w:szCs w:val="22"/>
        </w:rPr>
        <w:t xml:space="preserve"> izzadt homlokukat törölgetve a fennsíkot szemlélték.</w:t>
      </w:r>
    </w:p>
    <w:p>
      <w:pPr>
        <w:pStyle w:val="Normal"/>
        <w:widowControl w:val="false"/>
        <w:autoSpaceDE w:val="false"/>
        <w:ind w:right="113" w:firstLine="227"/>
        <w:jc w:val="both"/>
        <w:rPr/>
      </w:pPr>
      <w:r>
        <w:rPr>
          <w:sz w:val="22"/>
          <w:szCs w:val="22"/>
        </w:rPr>
        <w:t>Frank szólalt meg először. – Azt reméltem, hogy innen talán meglátju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is.</w:t>
      </w:r>
    </w:p>
    <w:p>
      <w:pPr>
        <w:pStyle w:val="Normal"/>
        <w:widowControl w:val="false"/>
        <w:autoSpaceDE w:val="false"/>
        <w:ind w:right="113" w:firstLine="227"/>
        <w:jc w:val="both"/>
        <w:rPr/>
      </w:pPr>
      <w:r>
        <w:rPr>
          <w:sz w:val="22"/>
          <w:szCs w:val="22"/>
        </w:rPr>
        <w:t>Egy darabig egyikük sem mondott semmit, csak hallgatták a lovak lefetyelésé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Tom? – Tom odafordult, és látta, hogy az öccse </w:t>
      </w:r>
      <w:r>
        <w:rPr>
          <w:spacing w:val="-2"/>
          <w:sz w:val="22"/>
          <w:szCs w:val="22"/>
        </w:rPr>
        <w:t>kényelmetlenül fészkelődik, aztán bizonytalanul</w:t>
      </w:r>
      <w:r>
        <w:rPr>
          <w:sz w:val="22"/>
          <w:szCs w:val="22"/>
        </w:rPr>
        <w:t xml:space="preserve"> rá</w:t>
        <w:softHyphen/>
        <w:t>mosolyog. – Egyáltalán semmi közöm nincs hozzá, de tegnap este Diane... hát szóval megivott pár po</w:t>
        <w:softHyphen/>
        <w:t>hárral. A konyhában voltunk, és elkezdett arról be</w:t>
        <w:softHyphen/>
      </w:r>
      <w:r>
        <w:rPr>
          <w:spacing w:val="2"/>
          <w:sz w:val="22"/>
          <w:szCs w:val="22"/>
        </w:rPr>
        <w:t>szélni, hogy te meg Annie, szóval... Mint mond</w:t>
        <w:softHyphen/>
        <w:t>tam,</w:t>
      </w:r>
      <w:r>
        <w:rPr>
          <w:sz w:val="22"/>
          <w:szCs w:val="22"/>
        </w:rPr>
        <w:t xml:space="preserve"> semmi közöm hozzá.</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emmi baj, folytasd csa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óval mondott ezt-azt, és akkor Grace bejött, és én nem vagyok biztos benne, de lehet, hogy hal</w:t>
        <w:softHyphen/>
        <w:t>lotta.</w:t>
      </w:r>
    </w:p>
    <w:p>
      <w:pPr>
        <w:pStyle w:val="Normal"/>
        <w:widowControl w:val="false"/>
        <w:autoSpaceDE w:val="false"/>
        <w:ind w:right="113" w:firstLine="227"/>
        <w:jc w:val="both"/>
        <w:rPr/>
      </w:pPr>
      <w:r>
        <w:rPr>
          <w:sz w:val="22"/>
          <w:szCs w:val="22"/>
        </w:rPr>
        <w:t>Tom bólintott. Frank megkérdezte, hogy tényleg erről van-e szó, és Tom azt felelte, hogy nagyon úgy fest a dolog. Egymásra néztek és Frank látta az ar</w:t>
        <w:softHyphen/>
        <w:t>cán, mennyire szenved.</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ól belezúgtál, mi? – kérdezte Fran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Jobban már nemigen lehetne.</w:t>
      </w:r>
    </w:p>
    <w:p>
      <w:pPr>
        <w:pStyle w:val="Normal"/>
        <w:widowControl w:val="false"/>
        <w:autoSpaceDE w:val="false"/>
        <w:ind w:right="113" w:firstLine="227"/>
        <w:jc w:val="both"/>
        <w:rPr>
          <w:sz w:val="22"/>
          <w:szCs w:val="22"/>
        </w:rPr>
      </w:pPr>
      <w:r>
        <w:rPr>
          <w:sz w:val="22"/>
          <w:szCs w:val="22"/>
        </w:rPr>
        <w:t>Nem mondtak mást, csak elfordították lovaikat a víztől, és elindultak a fennsík túlsó széle felé.</w:t>
      </w:r>
    </w:p>
    <w:p>
      <w:pPr>
        <w:pStyle w:val="Normal"/>
        <w:widowControl w:val="false"/>
        <w:autoSpaceDE w:val="false"/>
        <w:ind w:right="113" w:firstLine="227"/>
        <w:jc w:val="both"/>
        <w:rPr>
          <w:sz w:val="22"/>
          <w:szCs w:val="22"/>
        </w:rPr>
      </w:pPr>
      <w:r>
        <w:rPr>
          <w:sz w:val="22"/>
          <w:szCs w:val="22"/>
        </w:rPr>
        <w:t>Szóval Grace tudja, bár az, hogy honnan, nem érdekelte Tomot. Már azelőtt sejtette, hogy az asz</w:t>
        <w:softHyphen/>
        <w:t>szony reggel bátortalanul megemlítette. Amikor Annie-ék előző este otthagyták az ünnepséget, Tom megkérdezte a lánytól, jól érezte-e magát, és Grace alig nézett rá, csak bólintott, és hamis mosolyt erőltetett az arcára. Micsoda szörnyű fájdalmat érezhet, hogy csak így, egyedül nekivágott a világ</w:t>
        <w:softHyphen/>
        <w:t>nak, gondolta Tom. Ezt a fájdalmat ő okozta. És a férfi ezt a fájdalmat is befogadta, s beburkolta saját szenvedésébe.</w:t>
      </w:r>
    </w:p>
    <w:p>
      <w:pPr>
        <w:pStyle w:val="Normal"/>
        <w:widowControl w:val="false"/>
        <w:autoSpaceDE w:val="false"/>
        <w:ind w:right="113" w:firstLine="227"/>
        <w:jc w:val="both"/>
        <w:rPr/>
      </w:pPr>
      <w:r>
        <w:rPr>
          <w:sz w:val="22"/>
          <w:szCs w:val="22"/>
        </w:rPr>
        <w:t>Bíztak abban, hogy a hegygerinc tetejéről végre megpillantják a lányt, de megint csalódtak. Ahol látszottak a nyomai, azok arról árulkodtak, hogy alig csökkentette az iramot. Csak egyszer állt meg, vagy ötven méterrel a szoros bejárata előtt. Úgy tűnt, itt rövid szárra fogta Zarándokot és egy kis kört tett meg vele, mintha habozott vagy valamit megnézett volna. Aztán továbbügetett.</w:t>
      </w:r>
    </w:p>
    <w:p>
      <w:pPr>
        <w:pStyle w:val="Normal"/>
        <w:widowControl w:val="false"/>
        <w:autoSpaceDE w:val="false"/>
        <w:ind w:right="113" w:firstLine="227"/>
        <w:jc w:val="both"/>
        <w:rPr>
          <w:sz w:val="22"/>
          <w:szCs w:val="22"/>
        </w:rPr>
      </w:pPr>
      <w:r>
        <w:rPr>
          <w:sz w:val="22"/>
          <w:szCs w:val="22"/>
        </w:rPr>
        <w:t>Ott, ahol az ösvény meredeken emelkedni kez</w:t>
        <w:softHyphen/>
        <w:t>dett a fenyők között, Frank megállította a lovát. Ujjával mutatott valamit Tomnak a talajon.</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Erről mi a véleményed?</w:t>
      </w:r>
    </w:p>
    <w:p>
      <w:pPr>
        <w:pStyle w:val="Normal"/>
        <w:widowControl w:val="false"/>
        <w:autoSpaceDE w:val="false"/>
        <w:ind w:right="113" w:firstLine="227"/>
        <w:jc w:val="both"/>
        <w:rPr/>
      </w:pPr>
      <w:r>
        <w:rPr>
          <w:sz w:val="22"/>
          <w:szCs w:val="22"/>
        </w:rPr>
        <w:t>Itt</w:t>
      </w:r>
      <w:r>
        <w:rPr>
          <w:b/>
          <w:bCs/>
          <w:sz w:val="22"/>
          <w:szCs w:val="22"/>
        </w:rPr>
        <w:t xml:space="preserve"> </w:t>
      </w:r>
      <w:r>
        <w:rPr>
          <w:sz w:val="22"/>
          <w:szCs w:val="22"/>
        </w:rPr>
        <w:t>már nemcsak egy lábnyom látszott, hanem sok ló lábának nyoma, bár Zarándokét könnyen fel</w:t>
        <w:softHyphen/>
        <w:t>ismerték, a többi állaton ugyanis nem volt patkó. De képtelenség volt megmondani, melyik a frissebb.</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Biztos a derék Müzlibuzi néhány musztángja – mondta Frank.</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Szerintem i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ég soha nem láttam őket ilyen magasan. És te?</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Én sem.</w:t>
      </w:r>
    </w:p>
    <w:p>
      <w:pPr>
        <w:pStyle w:val="Normal"/>
        <w:widowControl w:val="false"/>
        <w:autoSpaceDE w:val="false"/>
        <w:ind w:right="113" w:firstLine="227"/>
        <w:jc w:val="both"/>
        <w:rPr/>
      </w:pPr>
      <w:r>
        <w:rPr>
          <w:sz w:val="22"/>
          <w:szCs w:val="22"/>
        </w:rPr>
        <w:t>A zajt akkor hallották meg, amikor a szoros felé</w:t>
        <w:softHyphen/>
        <w:t xml:space="preserve">nél a kanyarhoz értek. Megállították a lovaikat és </w:t>
      </w:r>
      <w:r>
        <w:rPr>
          <w:spacing w:val="-2"/>
          <w:sz w:val="22"/>
          <w:szCs w:val="22"/>
        </w:rPr>
        <w:t>füleltek. Tompa morajlás hallatszott, amit Tom</w:t>
      </w:r>
      <w:r>
        <w:rPr>
          <w:sz w:val="22"/>
          <w:szCs w:val="22"/>
        </w:rPr>
        <w:t xml:space="preserve"> elő</w:t>
        <w:softHyphen/>
      </w:r>
      <w:r>
        <w:rPr>
          <w:spacing w:val="-2"/>
          <w:sz w:val="22"/>
          <w:szCs w:val="22"/>
        </w:rPr>
        <w:t>ször kőomlásnak vélt valahol magasan a hegyek</w:t>
      </w:r>
      <w:r>
        <w:rPr>
          <w:sz w:val="22"/>
          <w:szCs w:val="22"/>
        </w:rPr>
        <w:t xml:space="preserve"> kö</w:t>
        <w:softHyphen/>
        <w:t>zött. Aztán meghallották az éles, dühös nyerítése</w:t>
        <w:softHyphen/>
        <w:t>ket.</w:t>
      </w:r>
    </w:p>
    <w:p>
      <w:pPr>
        <w:pStyle w:val="Normal"/>
        <w:widowControl w:val="false"/>
        <w:autoSpaceDE w:val="false"/>
        <w:ind w:right="113" w:firstLine="227"/>
        <w:jc w:val="both"/>
        <w:rPr/>
      </w:pPr>
      <w:r>
        <w:rPr>
          <w:sz w:val="22"/>
          <w:szCs w:val="22"/>
        </w:rPr>
        <w:t>Gyorsan, de óvatosan haladtak tovább a szoros felső végéig, arra számítva, hogy bármelyik pilla</w:t>
        <w:softHyphen/>
        <w:t>natban szembekerülhetnek egy megvadult musz</w:t>
        <w:softHyphen/>
      </w:r>
      <w:r>
        <w:rPr>
          <w:spacing w:val="-2"/>
          <w:sz w:val="22"/>
          <w:szCs w:val="22"/>
        </w:rPr>
        <w:t>tángcsapattal. De az állatoknak – felfelé vezető</w:t>
      </w:r>
      <w:r>
        <w:rPr>
          <w:sz w:val="22"/>
          <w:szCs w:val="22"/>
        </w:rPr>
        <w:t xml:space="preserve"> láb</w:t>
        <w:softHyphen/>
        <w:t>nyomaikat leszámítva – se híre, se hamva nem volt. Nehéz lett volna megmondani, hányan lehetnek, de Tom úgy becsülte, talán tucatnyian.</w:t>
      </w:r>
    </w:p>
    <w:p>
      <w:pPr>
        <w:pStyle w:val="Normal"/>
        <w:widowControl w:val="false"/>
        <w:autoSpaceDE w:val="false"/>
        <w:ind w:right="113" w:firstLine="227"/>
        <w:jc w:val="both"/>
        <w:rPr/>
      </w:pPr>
      <w:r>
        <w:rPr>
          <w:sz w:val="22"/>
          <w:szCs w:val="22"/>
        </w:rPr>
        <w:t xml:space="preserve">A legmagasabb ponton a szoros úgy ágazott szét két ösvényre, mint egy harisnyanadrág két szára. A jobboldali vezetett a magashegyi legelőkhöz. Ismét megálltak, és a talajt tanulmányozták. Annyi pata taposott rajta, hogy Zarándok nyomát nem lehetett </w:t>
      </w:r>
      <w:r>
        <w:rPr>
          <w:spacing w:val="2"/>
          <w:sz w:val="22"/>
          <w:szCs w:val="22"/>
        </w:rPr>
        <w:t>megkülönböztetni, és azt sem tudták megállapíta</w:t>
        <w:softHyphen/>
        <w:t>ni,</w:t>
      </w:r>
      <w:r>
        <w:rPr>
          <w:sz w:val="22"/>
          <w:szCs w:val="22"/>
        </w:rPr>
        <w:t xml:space="preserve"> hogy merre ment ő vagy a többi ló.</w:t>
      </w:r>
    </w:p>
    <w:p>
      <w:pPr>
        <w:pStyle w:val="Normal"/>
        <w:widowControl w:val="false"/>
        <w:autoSpaceDE w:val="false"/>
        <w:ind w:right="113" w:firstLine="227"/>
        <w:jc w:val="both"/>
        <w:rPr/>
      </w:pPr>
      <w:r>
        <w:rPr>
          <w:sz w:val="22"/>
          <w:szCs w:val="22"/>
        </w:rPr>
        <w:t xml:space="preserve">A fivérek szétváltak. Tom jobb felé indult, Frank </w:t>
      </w:r>
      <w:r>
        <w:rPr>
          <w:spacing w:val="-2"/>
          <w:sz w:val="22"/>
          <w:szCs w:val="22"/>
        </w:rPr>
        <w:t>pedig balra, a lefelé vezető ösvényen. Alig húsz</w:t>
      </w:r>
      <w:r>
        <w:rPr>
          <w:sz w:val="22"/>
          <w:szCs w:val="22"/>
        </w:rPr>
        <w:t xml:space="preserve"> mé</w:t>
        <w:softHyphen/>
        <w:t>terrel feljebb Tom rá is bukkant Zarándok nyo</w:t>
        <w:softHyphen/>
        <w:t>maira, de azok nem felfelé vezettek, hanem lefelé. Valamivel feljebb újabb összetaposott foltra buk</w:t>
        <w:softHyphen/>
        <w:t>kant, és már éppen meg akarta vizsgálni, amikor meghallotta Frank kiáltását.</w:t>
      </w:r>
    </w:p>
    <w:p>
      <w:pPr>
        <w:pStyle w:val="Normal"/>
        <w:widowControl w:val="false"/>
        <w:autoSpaceDE w:val="false"/>
        <w:ind w:right="113" w:firstLine="227"/>
        <w:jc w:val="both"/>
        <w:rPr/>
      </w:pPr>
      <w:r>
        <w:rPr>
          <w:sz w:val="22"/>
          <w:szCs w:val="22"/>
        </w:rPr>
        <w:t xml:space="preserve">Amikor lovát megállította Frank mellett, az öccse </w:t>
      </w:r>
      <w:r>
        <w:rPr>
          <w:spacing w:val="2"/>
          <w:sz w:val="22"/>
          <w:szCs w:val="22"/>
        </w:rPr>
        <w:t>azt mondta, figyeljen. Néhány pillanatig semmi sem</w:t>
      </w:r>
      <w:r>
        <w:rPr>
          <w:sz w:val="22"/>
          <w:szCs w:val="22"/>
        </w:rPr>
        <w:t xml:space="preserve"> hallatszott, aztán Tom fülét is megütötte egy újabb rémült nyerítés.</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ová vezet ez az ösvény?</w:t>
      </w:r>
    </w:p>
    <w:p>
      <w:pPr>
        <w:pStyle w:val="Normal"/>
        <w:widowControl w:val="false"/>
        <w:autoSpaceDE w:val="false"/>
        <w:ind w:right="113" w:firstLine="227"/>
        <w:jc w:val="both"/>
        <w:rPr>
          <w:sz w:val="22"/>
          <w:szCs w:val="22"/>
        </w:rPr>
      </w:pPr>
      <w:r>
        <w:rPr>
          <w:sz w:val="22"/>
          <w:szCs w:val="22"/>
        </w:rPr>
        <w:t>–</w:t>
      </w:r>
      <w:r>
        <w:rPr>
          <w:rFonts w:eastAsia="Times New Roman"/>
          <w:sz w:val="22"/>
          <w:szCs w:val="22"/>
        </w:rPr>
        <w:t xml:space="preserve"> </w:t>
      </w:r>
      <w:r>
        <w:rPr>
          <w:sz w:val="22"/>
          <w:szCs w:val="22"/>
        </w:rPr>
        <w:t xml:space="preserve">Nem tudom. Még soha nem jártam odalenn. </w:t>
      </w:r>
    </w:p>
    <w:p>
      <w:pPr>
        <w:pStyle w:val="Normal"/>
        <w:widowControl w:val="false"/>
        <w:autoSpaceDE w:val="false"/>
        <w:ind w:right="113" w:firstLine="227"/>
        <w:jc w:val="both"/>
        <w:rPr>
          <w:sz w:val="22"/>
          <w:szCs w:val="22"/>
        </w:rPr>
      </w:pPr>
      <w:r>
        <w:rPr>
          <w:sz w:val="22"/>
          <w:szCs w:val="22"/>
        </w:rPr>
        <w:t>Tom Rimrock oldalába nyomta a sarkát, és a ló galoppozni kezdett.</w:t>
      </w:r>
    </w:p>
    <w:p>
      <w:pPr>
        <w:pStyle w:val="Normal"/>
        <w:widowControl w:val="false"/>
        <w:autoSpaceDE w:val="false"/>
        <w:ind w:right="113" w:firstLine="227"/>
        <w:jc w:val="both"/>
        <w:rPr/>
      </w:pPr>
      <w:r>
        <w:rPr>
          <w:sz w:val="22"/>
          <w:szCs w:val="22"/>
        </w:rPr>
        <w:t>Az út előbb felfelé vezetett, aztán lefelé, majd megint felfelé. Keskeny, kanyargós ösvény volt, s két szélén olyan sűrűn álltak a fák, hogy szinte tö</w:t>
        <w:softHyphen/>
        <w:t>mör falat alkottak. Néhol az ösvényre dőlt egy-egy törzs – némelyik alatt átbújtak, a többi felett átug</w:t>
        <w:softHyphen/>
        <w:t>rattak. Rimrock egyetlenegyszer sem ingott meg, gondosan kiszámította lépteit, és még csak hozzá sem ért az ágakhoz.</w:t>
      </w:r>
    </w:p>
    <w:p>
      <w:pPr>
        <w:pStyle w:val="Normal"/>
        <w:widowControl w:val="false"/>
        <w:autoSpaceDE w:val="false"/>
        <w:ind w:right="113" w:firstLine="227"/>
        <w:jc w:val="both"/>
        <w:rPr>
          <w:sz w:val="22"/>
          <w:szCs w:val="22"/>
        </w:rPr>
      </w:pPr>
      <w:r>
        <w:rPr>
          <w:sz w:val="22"/>
          <w:szCs w:val="22"/>
        </w:rPr>
        <w:t>Vagy fél mérföld után az út megint lejteni kez</w:t>
        <w:softHyphen/>
        <w:t>dett, aztán egy meredek sziklaoldalon elfogytak mellőle a fák. Az út széles ívben haladt tovább a lejtőn, melynek aljánál függőleges sziklafal zuhant a százméteres mélységbe, s ott eltűnt a kövek és fenyők sötét rengetegében.</w:t>
      </w:r>
    </w:p>
    <w:p>
      <w:pPr>
        <w:pStyle w:val="Normal"/>
        <w:widowControl w:val="false"/>
        <w:autoSpaceDE w:val="false"/>
        <w:ind w:right="113" w:firstLine="227"/>
        <w:jc w:val="both"/>
        <w:rPr>
          <w:sz w:val="22"/>
          <w:szCs w:val="22"/>
        </w:rPr>
      </w:pPr>
      <w:r>
        <w:rPr>
          <w:sz w:val="22"/>
          <w:szCs w:val="22"/>
        </w:rPr>
        <w:t>Az ösvény egy hatalmas, nagyon réginek látszó kőfejtőhöz vezetett. Olyan volt, mint egy óriás üst, amely megrepedt és tartalma végigömlött a hegy</w:t>
        <w:softHyphen/>
        <w:t>oldalban. Rimrock patáinak dobogása sem tudta elnyomni az innen felhangzó újabb vad nyerítést. Aztán Tom egy másik éles hangot is hallott, és hir</w:t>
        <w:softHyphen/>
        <w:t>telen rádöbbent, hogy Grace sikoltott. Egészen a katlan bejáratáig léptetett Rimrockkal, hogy lássa, mi folyik odabent.</w:t>
      </w:r>
    </w:p>
    <w:p>
      <w:pPr>
        <w:pStyle w:val="Normal"/>
        <w:widowControl w:val="false"/>
        <w:autoSpaceDE w:val="false"/>
        <w:ind w:right="113" w:firstLine="227"/>
        <w:jc w:val="both"/>
        <w:rPr/>
      </w:pPr>
      <w:r>
        <w:rPr>
          <w:sz w:val="22"/>
          <w:szCs w:val="22"/>
        </w:rPr>
        <w:t>A lánya szemközti falhoz lapult, és mozdulni sem tudott az előtte vadul kavargó és nyerítő kancáktól. Heten vagy nyolcan lehettek, de volt mellettük né</w:t>
        <w:softHyphen/>
      </w:r>
      <w:r>
        <w:rPr>
          <w:spacing w:val="-4"/>
          <w:sz w:val="22"/>
          <w:szCs w:val="22"/>
        </w:rPr>
        <w:t>hány csikó is – egészen fiatalok és idősebbek</w:t>
      </w:r>
      <w:r>
        <w:rPr>
          <w:sz w:val="22"/>
          <w:szCs w:val="22"/>
        </w:rPr>
        <w:t xml:space="preserve"> vegye</w:t>
        <w:softHyphen/>
      </w:r>
      <w:r>
        <w:rPr>
          <w:spacing w:val="2"/>
          <w:sz w:val="22"/>
          <w:szCs w:val="22"/>
        </w:rPr>
        <w:t>sen –, körbe-körbe száguldoztak, minden forduló</w:t>
        <w:softHyphen/>
        <w:t>nál</w:t>
      </w:r>
      <w:r>
        <w:rPr>
          <w:sz w:val="22"/>
          <w:szCs w:val="22"/>
        </w:rPr>
        <w:t xml:space="preserve"> tovább fokozva egymás rémületét. Dobogásuk lármája megkettőződve verődött vissza a falakról. Alig láttak a felkavarodott porban, ami szintén páni félelemmel töltötte el őket. A katlan közepén két ló ágaskodott, nyerített és kapált a másik felé patáival: Zarándok és a fehér csődör, akit Tom és Annie né</w:t>
        <w:softHyphen/>
        <w:t>hány nappal korábban egyszer már lát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 xml:space="preserve">Jézusom! – Frank is odaérkezett. A látványtól megbokrosodott a lova, s a férfinak keményen meg kellett rántania a kantárt, hogy lecsillapítsa, és visszairányítsa Tom mellé. Rimrock is ideges volt, de állta a sarat. Grace nem vette észre őket. Tom </w:t>
      </w:r>
      <w:r>
        <w:rPr>
          <w:spacing w:val="-2"/>
          <w:sz w:val="22"/>
          <w:szCs w:val="22"/>
        </w:rPr>
        <w:t>leszállt a nyeregből, és Rimrock kantárját Frank</w:t>
      </w:r>
      <w:r>
        <w:rPr>
          <w:sz w:val="22"/>
          <w:szCs w:val="22"/>
        </w:rPr>
        <w:t xml:space="preserve"> ke</w:t>
        <w:softHyphen/>
        <w:t>zébe nyomta.</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Maradj itt, hátha szükségem lesz rád, de figyelj, mert ha megindulnak, nagyon gyorsan kell majd félreállnod – mondta. Frank bólintott.</w:t>
      </w:r>
    </w:p>
    <w:p>
      <w:pPr>
        <w:pStyle w:val="Normal"/>
        <w:widowControl w:val="false"/>
        <w:autoSpaceDE w:val="false"/>
        <w:ind w:right="113" w:firstLine="227"/>
        <w:jc w:val="both"/>
        <w:rPr/>
      </w:pPr>
      <w:r>
        <w:rPr>
          <w:sz w:val="22"/>
          <w:szCs w:val="22"/>
        </w:rPr>
        <w:t xml:space="preserve">Tom bal felé indult el, háttal a falnak, s közben le nem vette a szemét a lovakról. Őrült körhintaként </w:t>
      </w:r>
      <w:r>
        <w:rPr>
          <w:spacing w:val="2"/>
          <w:sz w:val="22"/>
          <w:szCs w:val="22"/>
        </w:rPr>
        <w:t>forogtak. A por marta a torkát, s olyan sűrű felhő</w:t>
        <w:softHyphen/>
        <w:t>ben</w:t>
      </w:r>
      <w:r>
        <w:rPr>
          <w:sz w:val="22"/>
          <w:szCs w:val="22"/>
        </w:rPr>
        <w:t xml:space="preserve"> örvénylett, hogy a kancák mögött csak sötét, elmosódott foltként látta a fehér csődör előtt ágas</w:t>
        <w:softHyphen/>
        <w:t>kodó Zarándokot.</w:t>
      </w:r>
    </w:p>
    <w:p>
      <w:pPr>
        <w:pStyle w:val="Normal"/>
        <w:widowControl w:val="false"/>
        <w:autoSpaceDE w:val="false"/>
        <w:ind w:right="113" w:firstLine="227"/>
        <w:jc w:val="both"/>
        <w:rPr/>
      </w:pPr>
      <w:r>
        <w:rPr>
          <w:spacing w:val="-2"/>
          <w:sz w:val="22"/>
          <w:szCs w:val="22"/>
        </w:rPr>
        <w:t>Grace alig húsz méterre volt tőle. Végre</w:t>
      </w:r>
      <w:r>
        <w:rPr>
          <w:sz w:val="22"/>
          <w:szCs w:val="22"/>
        </w:rPr>
        <w:t xml:space="preserve"> észrevette a férfit. Az arca halottsápadt vol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Nem esett bajod? – kiáltott oda neki Tom.</w:t>
      </w:r>
    </w:p>
    <w:p>
      <w:pPr>
        <w:pStyle w:val="Normal"/>
        <w:widowControl w:val="false"/>
        <w:autoSpaceDE w:val="false"/>
        <w:ind w:right="113" w:firstLine="227"/>
        <w:jc w:val="both"/>
        <w:rPr/>
      </w:pPr>
      <w:r>
        <w:rPr>
          <w:sz w:val="22"/>
          <w:szCs w:val="22"/>
        </w:rPr>
        <w:t>Grace megrázta a fejét és megpróbált visszakia</w:t>
        <w:softHyphen/>
        <w:t>bálni, hogy jól van, de a hangja túl gyenge volt ah</w:t>
        <w:softHyphen/>
        <w:t>hoz, hogy áthatoljon a ricsajon és a poron. Amikor leesett a nyeregből, megütötte a vállát és megrán</w:t>
        <w:softHyphen/>
        <w:t xml:space="preserve">totta a bokáját, de más baja nem történt. Csak a </w:t>
      </w:r>
      <w:r>
        <w:rPr>
          <w:spacing w:val="2"/>
          <w:sz w:val="22"/>
          <w:szCs w:val="22"/>
        </w:rPr>
        <w:t>félelem bénította meg – nem is önmagáért rette</w:t>
        <w:softHyphen/>
        <w:t>gett,</w:t>
      </w:r>
      <w:r>
        <w:rPr>
          <w:sz w:val="22"/>
          <w:szCs w:val="22"/>
        </w:rPr>
        <w:t xml:space="preserve"> hanem inkább Zarándokért. Látta a csődör fogainak és rózsaszín ínyének villanását, amikor az </w:t>
      </w:r>
      <w:r>
        <w:rPr>
          <w:spacing w:val="2"/>
          <w:sz w:val="22"/>
          <w:szCs w:val="22"/>
        </w:rPr>
        <w:t>állat Zarándok nyaka felé kapott, ahol máris feke</w:t>
        <w:softHyphen/>
        <w:t>tén</w:t>
      </w:r>
      <w:r>
        <w:rPr>
          <w:sz w:val="22"/>
          <w:szCs w:val="22"/>
        </w:rPr>
        <w:t xml:space="preserve"> csillogott egy vérfolt. A legszörnyűbb azonban a vad nyerítésük volt – ilyen hangot csak egyszer hallott életében, egy napsütötte, havas délelőttön, valahol nagyon messze innen.</w:t>
      </w:r>
    </w:p>
    <w:p>
      <w:pPr>
        <w:pStyle w:val="Normal"/>
        <w:widowControl w:val="false"/>
        <w:autoSpaceDE w:val="false"/>
        <w:ind w:right="113" w:firstLine="227"/>
        <w:jc w:val="both"/>
        <w:rPr/>
      </w:pPr>
      <w:r>
        <w:rPr>
          <w:spacing w:val="-2"/>
          <w:sz w:val="22"/>
          <w:szCs w:val="22"/>
        </w:rPr>
        <w:t>Látta, hogy Tom leveszi a kalapját, előrelép a</w:t>
      </w:r>
      <w:r>
        <w:rPr>
          <w:sz w:val="22"/>
          <w:szCs w:val="22"/>
        </w:rPr>
        <w:t xml:space="preserve"> kö</w:t>
        <w:softHyphen/>
        <w:t>röző kancák közé és elkezdi lengetni előttük a ka</w:t>
        <w:softHyphen/>
        <w:t xml:space="preserve">lapot. A lovak kifaroltak, riadtan menekültek előle, </w:t>
      </w:r>
      <w:r>
        <w:rPr>
          <w:spacing w:val="2"/>
          <w:sz w:val="22"/>
          <w:szCs w:val="22"/>
        </w:rPr>
        <w:t>s a mögöttük érkezők beléjük ütköztek. Most már az</w:t>
      </w:r>
      <w:r>
        <w:rPr>
          <w:sz w:val="22"/>
          <w:szCs w:val="22"/>
        </w:rPr>
        <w:t xml:space="preserve"> összes ló megfordult, a férfi pedig fürgén mö</w:t>
        <w:softHyphen/>
        <w:t>géjük lépett, és elkezdte terelni őket maga előtt, el Zarándoktól és a csődörtől. Az egyik megpróbált kitörni jobbra, de Tom elállta az útját és a többiek után zavarta. A porfelhőn keresztül Grace észre</w:t>
        <w:softHyphen/>
        <w:t>vette, hogy egy másik férfi – talán Frank – gyorsan elvezet két lovat a katlan bejáratából. A kancák, nyomukban a csikókkal elszáguldottak mellette, s hamarosan eltűntek szem elől.</w:t>
      </w:r>
    </w:p>
    <w:p>
      <w:pPr>
        <w:pStyle w:val="Normal"/>
        <w:widowControl w:val="false"/>
        <w:autoSpaceDE w:val="false"/>
        <w:ind w:right="113" w:firstLine="227"/>
        <w:jc w:val="both"/>
        <w:rPr/>
      </w:pPr>
      <w:r>
        <w:rPr>
          <w:sz w:val="22"/>
          <w:szCs w:val="22"/>
        </w:rPr>
        <w:t xml:space="preserve">Tom ekkor megfordult és elindult a fal mellett, ügyelve arra, hogy elég távol maradjon a harcoló lovaktól, és így – legalábbis Grace ezt gondolta – még véletlenül se terelje a két állatot közelebb </w:t>
      </w:r>
      <w:r>
        <w:rPr>
          <w:spacing w:val="2"/>
          <w:sz w:val="22"/>
          <w:szCs w:val="22"/>
        </w:rPr>
        <w:t>őhozzá. Nagyjából ugyanott állt meg, ahol az imént,</w:t>
      </w:r>
      <w:r>
        <w:rPr>
          <w:sz w:val="22"/>
          <w:szCs w:val="22"/>
        </w:rPr>
        <w:t xml:space="preserve"> és megint odakiáltott neki:</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Grace, maradj ott, ahol vagy! Nem lesz semmi bajod.</w:t>
      </w:r>
    </w:p>
    <w:p>
      <w:pPr>
        <w:pStyle w:val="Normal"/>
        <w:widowControl w:val="false"/>
        <w:autoSpaceDE w:val="false"/>
        <w:ind w:right="113" w:firstLine="227"/>
        <w:jc w:val="both"/>
        <w:rPr/>
      </w:pPr>
      <w:r>
        <w:rPr>
          <w:spacing w:val="-2"/>
          <w:sz w:val="22"/>
          <w:szCs w:val="22"/>
        </w:rPr>
        <w:t>Aztán a félelem legcsekélyebb jele nélkül</w:t>
      </w:r>
      <w:r>
        <w:rPr>
          <w:sz w:val="22"/>
          <w:szCs w:val="22"/>
        </w:rPr>
        <w:t xml:space="preserve"> </w:t>
      </w:r>
      <w:r>
        <w:rPr>
          <w:spacing w:val="-2"/>
          <w:sz w:val="22"/>
          <w:szCs w:val="22"/>
        </w:rPr>
        <w:t xml:space="preserve">elindult </w:t>
      </w:r>
      <w:r>
        <w:rPr>
          <w:spacing w:val="2"/>
          <w:sz w:val="22"/>
          <w:szCs w:val="22"/>
        </w:rPr>
        <w:t>a küzdők felé. Grace látta, hogy mozog az ajka, de a</w:t>
      </w:r>
      <w:r>
        <w:rPr>
          <w:sz w:val="22"/>
          <w:szCs w:val="22"/>
        </w:rPr>
        <w:t xml:space="preserve"> lovak nyerítésétől nem hallotta, mit mond. Talán csak magában beszélt, de lehet, hogy nem is mon</w:t>
        <w:softHyphen/>
        <w:t>dott semmit.</w:t>
      </w:r>
    </w:p>
    <w:p>
      <w:pPr>
        <w:pStyle w:val="Normal"/>
        <w:widowControl w:val="false"/>
        <w:autoSpaceDE w:val="false"/>
        <w:ind w:right="113" w:firstLine="227"/>
        <w:jc w:val="both"/>
        <w:rPr>
          <w:sz w:val="22"/>
          <w:szCs w:val="22"/>
        </w:rPr>
      </w:pPr>
      <w:r>
        <w:rPr>
          <w:sz w:val="22"/>
          <w:szCs w:val="22"/>
        </w:rPr>
        <w:t>Meg sem állt, amíg a két ló közvetlen közelébe nem ért. Az állatok, úgy látszott, csak ekkor figyel</w:t>
        <w:softHyphen/>
        <w:t>tek fel rá. A lány látta, hogy kinyújtja kezét Zarán</w:t>
        <w:softHyphen/>
        <w:t>dok kantárjáért és elkapja. Aztán határozottan, de a legcsekélyebb rángatás nélkül visszahúzta az ágas</w:t>
        <w:softHyphen/>
        <w:t>kodó ló mellső lábait a földre, és elfordította a cső</w:t>
        <w:softHyphen/>
        <w:t>dörtől. Végül nagyot sózott a farára, mire Zarándok elrohant.</w:t>
      </w:r>
    </w:p>
    <w:p>
      <w:pPr>
        <w:pStyle w:val="Normal"/>
        <w:widowControl w:val="false"/>
        <w:autoSpaceDE w:val="false"/>
        <w:ind w:right="113" w:firstLine="227"/>
        <w:jc w:val="both"/>
        <w:rPr>
          <w:sz w:val="22"/>
          <w:szCs w:val="22"/>
        </w:rPr>
      </w:pPr>
      <w:r>
        <w:rPr>
          <w:sz w:val="22"/>
          <w:szCs w:val="22"/>
        </w:rPr>
        <w:t>Az ellenfelétől megfosztott csődör dühe most Tom ellen fordult.</w:t>
      </w:r>
    </w:p>
    <w:p>
      <w:pPr>
        <w:pStyle w:val="Normal"/>
        <w:widowControl w:val="false"/>
        <w:autoSpaceDE w:val="false"/>
        <w:ind w:right="113" w:firstLine="227"/>
        <w:jc w:val="both"/>
        <w:rPr/>
      </w:pPr>
      <w:r>
        <w:rPr>
          <w:sz w:val="22"/>
          <w:szCs w:val="22"/>
        </w:rPr>
        <w:t xml:space="preserve">Arra, ami ezután történt, Grace a halála napjáig emlékezni fog. De soha nem derült ki, mi is történt valójában. A csődör egész szűk körben fordult meg, </w:t>
      </w:r>
      <w:r>
        <w:rPr>
          <w:spacing w:val="2"/>
          <w:sz w:val="22"/>
          <w:szCs w:val="22"/>
        </w:rPr>
        <w:t>hányta a fejét, s patáival port és kőtörmeléket rú</w:t>
        <w:softHyphen/>
        <w:t>gott</w:t>
      </w:r>
      <w:r>
        <w:rPr>
          <w:sz w:val="22"/>
          <w:szCs w:val="22"/>
        </w:rPr>
        <w:t xml:space="preserve"> fel. Most, hogy a többi ló eltűnt, haragvó hor</w:t>
        <w:softHyphen/>
        <w:t>kantásai szinte betöltötték az egész katlant, s föl</w:t>
        <w:softHyphen/>
        <w:t xml:space="preserve">erősödve verődtek vissza a falakról. Egy pillanatig </w:t>
      </w:r>
      <w:r>
        <w:rPr>
          <w:spacing w:val="2"/>
          <w:sz w:val="22"/>
          <w:szCs w:val="22"/>
        </w:rPr>
        <w:t>úgy látszott, nem tudja, mihez kezdjen az ember</w:t>
        <w:softHyphen/>
        <w:t>rel,</w:t>
      </w:r>
      <w:r>
        <w:rPr>
          <w:sz w:val="22"/>
          <w:szCs w:val="22"/>
        </w:rPr>
        <w:t xml:space="preserve"> aki olyan rettenthetetlenül állt előtte.</w:t>
      </w:r>
    </w:p>
    <w:p>
      <w:pPr>
        <w:pStyle w:val="Normal"/>
        <w:widowControl w:val="false"/>
        <w:autoSpaceDE w:val="false"/>
        <w:ind w:right="113" w:firstLine="227"/>
        <w:jc w:val="both"/>
        <w:rPr/>
      </w:pPr>
      <w:r>
        <w:rPr>
          <w:spacing w:val="-2"/>
          <w:sz w:val="22"/>
          <w:szCs w:val="22"/>
        </w:rPr>
        <w:t>Annyi bizonyos, hogy Tom nyugodtan</w:t>
      </w:r>
      <w:r>
        <w:rPr>
          <w:sz w:val="22"/>
          <w:szCs w:val="22"/>
        </w:rPr>
        <w:t xml:space="preserve"> elmehetett volna. Csak két-három lépésre lett volna szüksége, hogy a csődör már ne érje el és biztonságban le</w:t>
        <w:softHyphen/>
      </w:r>
      <w:r>
        <w:rPr>
          <w:spacing w:val="2"/>
          <w:sz w:val="22"/>
          <w:szCs w:val="22"/>
        </w:rPr>
        <w:t>gyen. Grace úgy gondolta, hogy ha a férfi így tesz, a</w:t>
      </w:r>
      <w:r>
        <w:rPr>
          <w:sz w:val="22"/>
          <w:szCs w:val="22"/>
        </w:rPr>
        <w:t xml:space="preserve"> ló békén hagyja, és a társai után ered. Tom azon</w:t>
        <w:softHyphen/>
        <w:t>ban közelebb lépett hozzá.</w:t>
      </w:r>
    </w:p>
    <w:p>
      <w:pPr>
        <w:pStyle w:val="Normal"/>
        <w:widowControl w:val="false"/>
        <w:autoSpaceDE w:val="false"/>
        <w:ind w:right="113" w:firstLine="227"/>
        <w:jc w:val="both"/>
        <w:rPr/>
      </w:pPr>
      <w:r>
        <w:rPr>
          <w:sz w:val="22"/>
          <w:szCs w:val="22"/>
        </w:rPr>
        <w:t>Amint megmozdult, a csődör felágaskodott előt</w:t>
        <w:softHyphen/>
        <w:t>te, ahogy azt a férfinak előre kellett látnia, és fel</w:t>
        <w:softHyphen/>
        <w:t xml:space="preserve">nyerített. És Tom még most is kitérhetett volna az útjából. A lány egyszer már látta, amint Zarándok felágaskodott előtte, és meg is jegyezte magának, milyen fürgén tud a férfi mozogni, ha az életéről van szó. Tom előbb tudta, mint a ló, hogy pontosan hol fog földet érni az állat patája, mely izmait fogja megfeszíteni és miért. Ezen a napon azonban nem </w:t>
      </w:r>
      <w:r>
        <w:rPr>
          <w:spacing w:val="4"/>
          <w:sz w:val="22"/>
          <w:szCs w:val="22"/>
        </w:rPr>
        <w:t>ugrott félre, nem bukott le, arcizma sem rándult, és</w:t>
      </w:r>
      <w:r>
        <w:rPr>
          <w:sz w:val="22"/>
          <w:szCs w:val="22"/>
        </w:rPr>
        <w:t xml:space="preserve"> még közelebb lépett.</w:t>
      </w:r>
    </w:p>
    <w:p>
      <w:pPr>
        <w:pStyle w:val="Normal"/>
        <w:widowControl w:val="false"/>
        <w:autoSpaceDE w:val="false"/>
        <w:ind w:right="113" w:firstLine="227"/>
        <w:jc w:val="both"/>
        <w:rPr/>
      </w:pPr>
      <w:r>
        <w:rPr>
          <w:sz w:val="22"/>
          <w:szCs w:val="22"/>
        </w:rPr>
        <w:t>Grace a még mindig sűrű porfelhő miatt nem volt biztos abban, jól látja-e, hogy Tom kissé széttárja karjait és egy végtelenül finom – talán csak a lány képzeletében létező – mozdulattal a tenyerét mu</w:t>
        <w:softHyphen/>
      </w:r>
      <w:r>
        <w:rPr>
          <w:spacing w:val="2"/>
          <w:sz w:val="22"/>
          <w:szCs w:val="22"/>
        </w:rPr>
        <w:t>tatja a lónak. Mintha felajánlott volna valamit, ta</w:t>
        <w:softHyphen/>
        <w:t>lán</w:t>
      </w:r>
      <w:r>
        <w:rPr>
          <w:sz w:val="22"/>
          <w:szCs w:val="22"/>
        </w:rPr>
        <w:t xml:space="preserve"> azt, amit mindig, testvériséget és a békét. De </w:t>
      </w:r>
      <w:r>
        <w:rPr>
          <w:spacing w:val="2"/>
          <w:sz w:val="22"/>
          <w:szCs w:val="22"/>
        </w:rPr>
        <w:t>Grace-nek, aki ezután soha, senkinek nem emlí</w:t>
        <w:softHyphen/>
        <w:t>tette ezt, hirtelen az a határozott benyomása tá</w:t>
        <w:softHyphen/>
        <w:t>madt,</w:t>
      </w:r>
      <w:r>
        <w:rPr>
          <w:sz w:val="22"/>
          <w:szCs w:val="22"/>
        </w:rPr>
        <w:t xml:space="preserve"> hogy nem erről van szó, és Tom ez alkalom</w:t>
        <w:softHyphen/>
      </w:r>
      <w:r>
        <w:rPr>
          <w:spacing w:val="-2"/>
          <w:sz w:val="22"/>
          <w:szCs w:val="22"/>
        </w:rPr>
        <w:t>mal a legcsekélyebb félelem vagy kétségbeesés</w:t>
      </w:r>
      <w:r>
        <w:rPr>
          <w:sz w:val="22"/>
          <w:szCs w:val="22"/>
        </w:rPr>
        <w:t xml:space="preserve"> nél</w:t>
        <w:softHyphen/>
        <w:t>kül önmagát ajánlotta fel.</w:t>
      </w:r>
    </w:p>
    <w:p>
      <w:pPr>
        <w:pStyle w:val="Normal"/>
        <w:widowControl w:val="false"/>
        <w:autoSpaceDE w:val="false"/>
        <w:ind w:right="113" w:firstLine="227"/>
        <w:jc w:val="both"/>
        <w:rPr/>
      </w:pPr>
      <w:r>
        <w:rPr>
          <w:sz w:val="22"/>
          <w:szCs w:val="22"/>
        </w:rPr>
        <w:t>Aztán a paták rettenetes robajjal, mely önmagá</w:t>
        <w:softHyphen/>
      </w:r>
      <w:r>
        <w:rPr>
          <w:spacing w:val="2"/>
          <w:sz w:val="22"/>
          <w:szCs w:val="22"/>
        </w:rPr>
        <w:t>ban is elegendőnek tűnt élete kioltásához, lecsap</w:t>
        <w:softHyphen/>
        <w:t>tak</w:t>
      </w:r>
      <w:r>
        <w:rPr>
          <w:sz w:val="22"/>
          <w:szCs w:val="22"/>
        </w:rPr>
        <w:t xml:space="preserve"> fejére, és Tom teste összezúzott szentképként zuhant a földre.</w:t>
      </w:r>
    </w:p>
    <w:p>
      <w:pPr>
        <w:pStyle w:val="Normal"/>
        <w:widowControl w:val="false"/>
        <w:autoSpaceDE w:val="false"/>
        <w:ind w:right="113" w:firstLine="227"/>
        <w:jc w:val="both"/>
        <w:rPr/>
      </w:pPr>
      <w:r>
        <w:rPr>
          <w:sz w:val="22"/>
          <w:szCs w:val="22"/>
        </w:rPr>
        <w:t>A csődör ismét felágaskodott, de most nem olyan magasra és csak azért, hogy a férfi testénél bizton</w:t>
        <w:softHyphen/>
        <w:t>ságosabb helyet keressen lábainak. Egy pillanatra úgy tűnt, bosszantja az azonnali megadás, és bi</w:t>
        <w:softHyphen/>
        <w:t>zonytalanul kapálta a földet Tom feje körül. Végül hátravetette sörényét, még egyszer, utoljára felnye</w:t>
        <w:softHyphen/>
        <w:t>rített, aztán eliramodott a sziklahasadék felé, és el</w:t>
        <w:softHyphen/>
        <w:t>tűnt.</w:t>
      </w:r>
    </w:p>
    <w:p>
      <w:pPr>
        <w:sectPr>
          <w:footerReference w:type="default" r:id="rId14"/>
          <w:footnotePr>
            <w:numFmt w:val="decimal"/>
          </w:footnotePr>
          <w:type w:val="nextPage"/>
          <w:pgSz w:w="8391" w:h="11906"/>
          <w:pgMar w:left="1871" w:right="1871" w:gutter="0" w:header="0" w:top="1418" w:footer="720" w:bottom="1418"/>
          <w:pgNumType w:fmt="decimal"/>
          <w:formProt w:val="false"/>
          <w:textDirection w:val="lrTb"/>
          <w:docGrid w:type="default" w:linePitch="360" w:charSpace="0"/>
        </w:sectPr>
        <w:pStyle w:val="Normal"/>
        <w:widowControl w:val="false"/>
        <w:autoSpaceDE w:val="false"/>
        <w:ind w:right="113" w:firstLine="227"/>
        <w:jc w:val="both"/>
        <w:rPr>
          <w:sz w:val="22"/>
          <w:szCs w:val="22"/>
        </w:rPr>
      </w:pPr>
      <w:r>
        <w:rPr>
          <w:sz w:val="22"/>
          <w:szCs w:val="22"/>
        </w:rPr>
      </w:r>
    </w:p>
    <w:p>
      <w:pPr>
        <w:pStyle w:val="Normal"/>
        <w:widowControl w:val="false"/>
        <w:numPr>
          <w:ilvl w:val="0"/>
          <w:numId w:val="0"/>
        </w:numPr>
        <w:autoSpaceDE w:val="false"/>
        <w:ind w:right="113" w:firstLine="227"/>
        <w:jc w:val="right"/>
        <w:rPr>
          <w:b/>
          <w:b/>
          <w:bCs/>
          <w:sz w:val="22"/>
          <w:szCs w:val="22"/>
        </w:rPr>
      </w:pPr>
      <w:r>
        <w:rPr>
          <w:b/>
          <w:bCs/>
          <w:sz w:val="22"/>
          <w:szCs w:val="22"/>
        </w:rPr>
      </w:r>
      <w:r>
        <w:br w:type="page"/>
      </w:r>
    </w:p>
    <w:p>
      <w:pPr>
        <w:pStyle w:val="Normal"/>
        <w:widowControl w:val="false"/>
        <w:autoSpaceDE w:val="false"/>
        <w:ind w:right="113" w:firstLine="227"/>
        <w:jc w:val="right"/>
        <w:rPr>
          <w:sz w:val="32"/>
          <w:szCs w:val="32"/>
        </w:rPr>
      </w:pPr>
      <w:r>
        <w:rPr>
          <w:b/>
          <w:bCs/>
          <w:sz w:val="32"/>
          <w:szCs w:val="32"/>
        </w:rPr>
        <w:t>ÖTÖDIK RÉSZ</w:t>
      </w:r>
    </w:p>
    <w:p>
      <w:pPr>
        <w:sectPr>
          <w:footerReference w:type="default" r:id="rId15"/>
          <w:footnotePr>
            <w:numFmt w:val="decimal"/>
          </w:footnotePr>
          <w:type w:val="nextPage"/>
          <w:pgSz w:w="8391" w:h="11906"/>
          <w:pgMar w:left="1871" w:right="1871" w:gutter="0" w:header="0" w:top="1418" w:footer="720" w:bottom="1418"/>
          <w:pgNumType w:fmt="decimal"/>
          <w:formProt w:val="false"/>
          <w:textDirection w:val="lrTb"/>
          <w:docGrid w:type="default" w:linePitch="360" w:charSpace="0"/>
        </w:sectPr>
        <w:pStyle w:val="Normal"/>
        <w:widowControl w:val="false"/>
        <w:autoSpaceDE w:val="false"/>
        <w:ind w:right="113" w:firstLine="227"/>
        <w:jc w:val="both"/>
        <w:rPr>
          <w:sz w:val="22"/>
          <w:szCs w:val="22"/>
        </w:rPr>
      </w:pPr>
      <w:r>
        <w:rPr>
          <w:sz w:val="22"/>
          <w:szCs w:val="22"/>
        </w:rPr>
      </w:r>
    </w:p>
    <w:p>
      <w:pPr>
        <w:pStyle w:val="Normal"/>
        <w:widowControl w:val="false"/>
        <w:numPr>
          <w:ilvl w:val="0"/>
          <w:numId w:val="0"/>
        </w:numPr>
        <w:autoSpaceDE w:val="false"/>
        <w:ind w:right="113" w:hanging="0"/>
        <w:jc w:val="both"/>
        <w:rPr>
          <w:b/>
          <w:b/>
          <w:bCs/>
          <w:sz w:val="22"/>
          <w:szCs w:val="22"/>
        </w:rPr>
      </w:pPr>
      <w:r>
        <w:rPr>
          <w:b/>
          <w:bCs/>
          <w:sz w:val="22"/>
          <w:szCs w:val="22"/>
        </w:rPr>
      </w:r>
      <w:r>
        <w:br w:type="page"/>
      </w:r>
    </w:p>
    <w:p>
      <w:pPr>
        <w:pStyle w:val="Normal"/>
        <w:widowControl w:val="false"/>
        <w:autoSpaceDE w:val="false"/>
        <w:ind w:right="113" w:hanging="0"/>
        <w:jc w:val="both"/>
        <w:rPr>
          <w:b/>
          <w:b/>
          <w:bCs/>
          <w:sz w:val="22"/>
          <w:szCs w:val="22"/>
        </w:rPr>
      </w:pPr>
      <w:r>
        <w:rPr>
          <w:b/>
          <w:bCs/>
          <w:sz w:val="22"/>
          <w:szCs w:val="22"/>
        </w:rPr>
      </w:r>
    </w:p>
    <w:p>
      <w:pPr>
        <w:pStyle w:val="Normal"/>
        <w:widowControl w:val="false"/>
        <w:autoSpaceDE w:val="false"/>
        <w:ind w:right="113" w:hanging="0"/>
        <w:jc w:val="both"/>
        <w:rPr>
          <w:b/>
          <w:b/>
          <w:bCs/>
          <w:sz w:val="22"/>
          <w:szCs w:val="22"/>
        </w:rPr>
      </w:pPr>
      <w:r>
        <w:rPr>
          <w:b/>
          <w:bCs/>
          <w:sz w:val="22"/>
          <w:szCs w:val="22"/>
        </w:rPr>
      </w:r>
    </w:p>
    <w:p>
      <w:pPr>
        <w:pStyle w:val="Normal"/>
        <w:widowControl w:val="false"/>
        <w:autoSpaceDE w:val="false"/>
        <w:ind w:right="113" w:hanging="0"/>
        <w:jc w:val="both"/>
        <w:rPr>
          <w:b/>
          <w:b/>
          <w:bCs/>
          <w:sz w:val="22"/>
          <w:szCs w:val="22"/>
        </w:rPr>
      </w:pPr>
      <w:r>
        <w:rPr>
          <w:b/>
          <w:bCs/>
          <w:sz w:val="22"/>
          <w:szCs w:val="22"/>
        </w:rPr>
      </w:r>
    </w:p>
    <w:p>
      <w:pPr>
        <w:pStyle w:val="Normal"/>
        <w:widowControl w:val="false"/>
        <w:autoSpaceDE w:val="false"/>
        <w:ind w:right="113" w:hanging="0"/>
        <w:jc w:val="both"/>
        <w:rPr>
          <w:b/>
          <w:b/>
          <w:bCs/>
          <w:sz w:val="28"/>
          <w:szCs w:val="28"/>
        </w:rPr>
      </w:pPr>
      <w:r>
        <w:rPr>
          <w:b/>
          <w:bCs/>
          <w:sz w:val="28"/>
          <w:szCs w:val="28"/>
        </w:rPr>
        <w:t>Harminchat</w:t>
      </w:r>
    </w:p>
    <w:p>
      <w:pPr>
        <w:pStyle w:val="Normal"/>
        <w:widowControl w:val="false"/>
        <w:autoSpaceDE w:val="false"/>
        <w:ind w:right="113" w:firstLine="227"/>
        <w:jc w:val="both"/>
        <w:rPr>
          <w:b/>
          <w:b/>
          <w:bCs/>
          <w:sz w:val="22"/>
          <w:szCs w:val="22"/>
        </w:rPr>
      </w:pPr>
      <w:r>
        <w:rPr>
          <w:b/>
          <w:bCs/>
          <w:sz w:val="22"/>
          <w:szCs w:val="22"/>
        </w:rPr>
      </w:r>
    </w:p>
    <w:p>
      <w:pPr>
        <w:pStyle w:val="Normal"/>
        <w:widowControl w:val="false"/>
        <w:autoSpaceDE w:val="false"/>
        <w:ind w:right="113" w:hanging="0"/>
        <w:jc w:val="both"/>
        <w:rPr/>
      </w:pPr>
      <w:r>
        <w:rPr>
          <w:sz w:val="22"/>
          <w:szCs w:val="22"/>
        </w:rPr>
        <w:t>A következő évben a tavasz későn érkezett meg Chathambe. Április végén vagy harminc centimé</w:t>
        <w:softHyphen/>
        <w:t>ternyi hó esett. Amolyan nehéz, bágyadt havazás volt ez, s egy nap alatt el is olvadt, de Annie attól félt, hogy tönkretette a rügyeket Robert hat kis cse</w:t>
        <w:softHyphen/>
        <w:t>resznyefáján. Amikor májusban végre megérkezett a meleg, úgy tűnt, a fák összeszedték magukat, és egészséges gyönyörű virágokat hoztak.</w:t>
      </w:r>
    </w:p>
    <w:p>
      <w:pPr>
        <w:pStyle w:val="Normal"/>
        <w:widowControl w:val="false"/>
        <w:autoSpaceDE w:val="false"/>
        <w:ind w:right="113" w:firstLine="227"/>
        <w:jc w:val="both"/>
        <w:rPr/>
      </w:pPr>
      <w:r>
        <w:rPr>
          <w:spacing w:val="-2"/>
          <w:sz w:val="22"/>
          <w:szCs w:val="22"/>
        </w:rPr>
        <w:t>Mostanra elvirágzottak; a rózsaszín szirmok</w:t>
      </w:r>
      <w:r>
        <w:rPr>
          <w:sz w:val="22"/>
          <w:szCs w:val="22"/>
        </w:rPr>
        <w:t xml:space="preserve"> meg</w:t>
        <w:softHyphen/>
        <w:t xml:space="preserve">fakultak, szélük finoman barnulni kezdett. A szél legkisebb rezdülésére sűrű felhőkben váltak le az ágakról, s beterítették a környéket. Azok, amelyek maguktól hullottak le, jórészt eltűntek a fák tövénél a magas fűben. Néhány szirom azonban rövid időre </w:t>
      </w:r>
      <w:r>
        <w:rPr>
          <w:spacing w:val="2"/>
          <w:sz w:val="22"/>
          <w:szCs w:val="22"/>
        </w:rPr>
        <w:t>megpihent a bölcső fölé boruló tüllhálón. Amióta az</w:t>
      </w:r>
      <w:r>
        <w:rPr>
          <w:sz w:val="22"/>
          <w:szCs w:val="22"/>
        </w:rPr>
        <w:t xml:space="preserve"> idő enyhébbre fordult, a bölcső minden nap kinn állt a félárnyékban.</w:t>
      </w:r>
    </w:p>
    <w:p>
      <w:pPr>
        <w:pStyle w:val="Normal"/>
        <w:widowControl w:val="false"/>
        <w:autoSpaceDE w:val="false"/>
        <w:ind w:right="113" w:firstLine="227"/>
        <w:jc w:val="both"/>
        <w:rPr/>
      </w:pPr>
      <w:r>
        <w:rPr>
          <w:spacing w:val="-2"/>
          <w:sz w:val="22"/>
          <w:szCs w:val="22"/>
        </w:rPr>
        <w:t>Régi, vesszőfonatból készített bölcső volt.</w:t>
      </w:r>
      <w:r>
        <w:rPr>
          <w:sz w:val="22"/>
          <w:szCs w:val="22"/>
        </w:rPr>
        <w:t xml:space="preserve"> Robert egyik nagynénjétől kapták, amikor Grace megszü</w:t>
        <w:softHyphen/>
        <w:t xml:space="preserve">letett, de már azelőtt is jó néhány, többé-kevésbé kiváló ügyvédi koponya fejlődését oltalmazta. De a háló, melyre most Annie árnyéka rávetült, új volt. Az asszony megfigyelte, milyen élvezettel figyeli a </w:t>
      </w:r>
      <w:r>
        <w:rPr>
          <w:spacing w:val="2"/>
          <w:sz w:val="22"/>
          <w:szCs w:val="22"/>
        </w:rPr>
        <w:t>csecsemő az odahulló szirmokat, így nem söpörte le</w:t>
      </w:r>
      <w:r>
        <w:rPr>
          <w:sz w:val="22"/>
          <w:szCs w:val="22"/>
        </w:rPr>
        <w:t xml:space="preserve"> őket. Bekukkantott a tüll alá, és látta, hogy a kis</w:t>
        <w:softHyphen/>
        <w:t>fiú alszik.</w:t>
      </w:r>
    </w:p>
    <w:p>
      <w:pPr>
        <w:pStyle w:val="Normal"/>
        <w:widowControl w:val="false"/>
        <w:autoSpaceDE w:val="false"/>
        <w:ind w:right="113" w:firstLine="227"/>
        <w:jc w:val="both"/>
        <w:rPr/>
      </w:pPr>
      <w:r>
        <w:rPr>
          <w:spacing w:val="-2"/>
          <w:sz w:val="22"/>
          <w:szCs w:val="22"/>
        </w:rPr>
        <w:t>Túl korai lett volna még azon vitatkozni, kire</w:t>
      </w:r>
      <w:r>
        <w:rPr>
          <w:sz w:val="22"/>
          <w:szCs w:val="22"/>
        </w:rPr>
        <w:t xml:space="preserve"> ha</w:t>
        <w:softHyphen/>
        <w:t>sonlít. Bőre halovány volt, a haja világosbarna, bár a napfényben mintha vörösesen csillogott volna: ezt bizonyosan Annie-től örökölte. Szeme a születése napjától kezdve – s azóta már csaknem három hó</w:t>
        <w:softHyphen/>
        <w:t>nap telt el – kék volt.</w:t>
      </w:r>
    </w:p>
    <w:p>
      <w:pPr>
        <w:pStyle w:val="Normal"/>
        <w:widowControl w:val="false"/>
        <w:autoSpaceDE w:val="false"/>
        <w:ind w:right="113" w:firstLine="227"/>
        <w:jc w:val="both"/>
        <w:rPr/>
      </w:pPr>
      <w:r>
        <w:rPr>
          <w:sz w:val="22"/>
          <w:szCs w:val="22"/>
        </w:rPr>
        <w:t xml:space="preserve">Annie nőgyógyásza azt tanácsolta, indítson pert. </w:t>
      </w:r>
      <w:r>
        <w:rPr>
          <w:spacing w:val="-2"/>
          <w:sz w:val="22"/>
          <w:szCs w:val="22"/>
        </w:rPr>
        <w:t>A spirál még csak négy éve volt benn, egy évig</w:t>
      </w:r>
      <w:r>
        <w:rPr>
          <w:sz w:val="22"/>
          <w:szCs w:val="22"/>
        </w:rPr>
        <w:t xml:space="preserve"> tehát még védelmet kellett volna nyújtania. A vizsgálat során kiderült, hogy teljesen elkopott. A gyártók biztosan hajlandóak lennének a peren kívüli egyez</w:t>
        <w:softHyphen/>
      </w:r>
      <w:r>
        <w:rPr>
          <w:spacing w:val="2"/>
          <w:sz w:val="22"/>
          <w:szCs w:val="22"/>
        </w:rPr>
        <w:t>ségre, vélte az orvos, mert tartanának a kedvezőt</w:t>
        <w:softHyphen/>
        <w:t>len</w:t>
      </w:r>
      <w:r>
        <w:rPr>
          <w:sz w:val="22"/>
          <w:szCs w:val="22"/>
        </w:rPr>
        <w:t xml:space="preserve"> hírveréstől. Annie azonban csak nevetett. Ez a hozzáállás korábban annyira nem volt rá jellemző, </w:t>
      </w:r>
      <w:r>
        <w:rPr>
          <w:spacing w:val="2"/>
          <w:sz w:val="22"/>
          <w:szCs w:val="22"/>
        </w:rPr>
        <w:t>hogy maga is megdöbbent. Nem, mondta, nem akar</w:t>
      </w:r>
      <w:r>
        <w:rPr>
          <w:sz w:val="22"/>
          <w:szCs w:val="22"/>
        </w:rPr>
        <w:t xml:space="preserve"> perelni, és a vetélések és az orvos által részle</w:t>
        <w:softHyphen/>
        <w:t>tesen ismertetett potenciális veszélyek hosszú sora ellenére sem akarja megszakíttatni a terhességet.</w:t>
      </w:r>
    </w:p>
    <w:p>
      <w:pPr>
        <w:pStyle w:val="Normal"/>
        <w:widowControl w:val="false"/>
        <w:autoSpaceDE w:val="false"/>
        <w:ind w:right="113" w:firstLine="227"/>
        <w:jc w:val="both"/>
        <w:rPr/>
      </w:pPr>
      <w:r>
        <w:rPr>
          <w:sz w:val="22"/>
          <w:szCs w:val="22"/>
        </w:rPr>
        <w:t>Annie úgy vélte, ha nem fejlődött volna ott mé</w:t>
        <w:softHyphen/>
        <w:t>hében a gyermek, nem valószínű, hogy bármelyi</w:t>
        <w:softHyphen/>
        <w:t>kük, Robert, Grace vagy ő maga túlélte volna a történteket. Pedig a terhesség ronthatott volna – ta</w:t>
        <w:softHyphen/>
        <w:t>lán rontani a kellett volna – a dolgokon, fájdalmaik keserű sarokpontjává válhatott volna. Ehelyett azonban a felfedezését követő döbbenet elmúltával lassú, fokozatos lelki gyógyulást és megtisztulást hozott.</w:t>
      </w:r>
    </w:p>
    <w:p>
      <w:pPr>
        <w:pStyle w:val="Normal"/>
        <w:widowControl w:val="false"/>
        <w:autoSpaceDE w:val="false"/>
        <w:ind w:right="113" w:firstLine="227"/>
        <w:jc w:val="both"/>
        <w:rPr>
          <w:sz w:val="22"/>
          <w:szCs w:val="22"/>
        </w:rPr>
      </w:pPr>
      <w:r>
        <w:rPr>
          <w:sz w:val="22"/>
          <w:szCs w:val="22"/>
        </w:rPr>
        <w:t>Az asszony most egyre növekvő, kiutat kereső nyomást érzett a mellében, és egy pillanatig arra gondolt, felébreszti és megeteti a kicsit. Annyira más volt, mint Grace. Lánya mindig gyorsan meg</w:t>
        <w:softHyphen/>
        <w:t>unta a szopást, mintha az nem elégítette volna ki az igényeit, és mire ennyi idős lett, már csak cumis</w:t>
        <w:softHyphen/>
        <w:t>üvegből evett. Ez a csecsemő azonban rákapaszko</w:t>
        <w:softHyphen/>
        <w:t>dott és olyan ügyesen szopott, mintha mindig ezt csinálta volna, amikor jóllakott, egyszerűen elaludt.</w:t>
      </w:r>
    </w:p>
    <w:p>
      <w:pPr>
        <w:pStyle w:val="Normal"/>
        <w:widowControl w:val="false"/>
        <w:autoSpaceDE w:val="false"/>
        <w:ind w:right="113" w:firstLine="227"/>
        <w:jc w:val="both"/>
        <w:rPr/>
      </w:pPr>
      <w:r>
        <w:rPr>
          <w:sz w:val="22"/>
          <w:szCs w:val="22"/>
        </w:rPr>
        <w:t>Az asszony az órájára nézett. Nemsokára négy. Robert és Grace egy órán belül elindulnak a város</w:t>
        <w:softHyphen/>
        <w:t xml:space="preserve">ból. Azon gondolkozott, bemenjen-e még dolgozni </w:t>
      </w:r>
      <w:r>
        <w:rPr>
          <w:spacing w:val="2"/>
          <w:sz w:val="22"/>
          <w:szCs w:val="22"/>
        </w:rPr>
        <w:t>egy kicsit, de aztán elvetette az ötletet. Jó napja volt, és bár az, amit írt, stílusát és tartalmát tekint</w:t>
        <w:softHyphen/>
        <w:t>ve</w:t>
      </w:r>
      <w:r>
        <w:rPr>
          <w:sz w:val="22"/>
          <w:szCs w:val="22"/>
        </w:rPr>
        <w:t xml:space="preserve"> is különbözött minden korábbi munkájától, szé</w:t>
        <w:softHyphen/>
        <w:t>pen haladt vele. Úgy döntött, inkább kisétál a ta</w:t>
        <w:softHyphen/>
        <w:t>vacska mellett a mezőre, és megnézi a lovakat. Mi</w:t>
        <w:softHyphen/>
        <w:t>re visszaér, a csecsemő már valószínűleg ébren lesz.</w:t>
      </w:r>
    </w:p>
    <w:p>
      <w:pPr>
        <w:pStyle w:val="Normal"/>
        <w:widowControl w:val="false"/>
        <w:autoSpaceDE w:val="false"/>
        <w:ind w:right="113" w:firstLine="227"/>
        <w:jc w:val="both"/>
        <w:rPr>
          <w:sz w:val="22"/>
          <w:szCs w:val="22"/>
        </w:rPr>
      </w:pPr>
      <w:r>
        <w:rPr>
          <w:sz w:val="22"/>
          <w:szCs w:val="22"/>
        </w:rPr>
        <w:t>Tom Bookert az apja mellé temették. Annie ezt Franktől tudta meg, aki levelet írt neki. A levelet Chathambe küldte, és július végén, egy szerdai reg</w:t>
        <w:softHyphen/>
        <w:t>gelen érkezett meg, amikor Annie egyedül volt és még csak nemrég jött rá, hogy terhes.</w:t>
      </w:r>
    </w:p>
    <w:p>
      <w:pPr>
        <w:pStyle w:val="Normal"/>
        <w:widowControl w:val="false"/>
        <w:autoSpaceDE w:val="false"/>
        <w:ind w:right="113" w:firstLine="227"/>
        <w:jc w:val="both"/>
        <w:rPr/>
      </w:pPr>
      <w:r>
        <w:rPr>
          <w:sz w:val="22"/>
          <w:szCs w:val="22"/>
        </w:rPr>
        <w:t>Eredetileg egészen szűk körű temetést terveztek, csak a családtagok jelenlétében. A temetés napján azonban vagy háromszáz ember jelent meg – né</w:t>
        <w:softHyphen/>
        <w:t>hányan még olyan távoli helyekről is eljöttek, mint Charleston vagy Santa Fé. A templomban csak ke</w:t>
        <w:softHyphen/>
        <w:t>veseknek jutott hely, így kitárták a kapukat és az ablakokat, és a többiek kint álltak a napsütésben.</w:t>
      </w:r>
    </w:p>
    <w:p>
      <w:pPr>
        <w:pStyle w:val="Normal"/>
        <w:widowControl w:val="false"/>
        <w:autoSpaceDE w:val="false"/>
        <w:ind w:right="113" w:firstLine="227"/>
        <w:jc w:val="both"/>
        <w:rPr/>
      </w:pPr>
      <w:r>
        <w:rPr>
          <w:spacing w:val="-2"/>
          <w:sz w:val="22"/>
          <w:szCs w:val="22"/>
        </w:rPr>
        <w:t>Frank úgy gondolta,  Annie biztosan szeretne</w:t>
      </w:r>
      <w:r>
        <w:rPr>
          <w:sz w:val="22"/>
          <w:szCs w:val="22"/>
        </w:rPr>
        <w:t xml:space="preserve"> tud</w:t>
        <w:softHyphen/>
        <w:t>ni erről.</w:t>
      </w:r>
    </w:p>
    <w:p>
      <w:pPr>
        <w:pStyle w:val="Normal"/>
        <w:widowControl w:val="false"/>
        <w:autoSpaceDE w:val="false"/>
        <w:ind w:right="113" w:firstLine="227"/>
        <w:jc w:val="both"/>
        <w:rPr>
          <w:sz w:val="22"/>
          <w:szCs w:val="22"/>
        </w:rPr>
      </w:pPr>
      <w:r>
        <w:rPr>
          <w:sz w:val="22"/>
          <w:szCs w:val="22"/>
        </w:rPr>
        <w:t>Tulajdonképpen azért ír, folytatta, mert Tom a halála előtti napon arról beszélgetett Joe-val, hogy szeretne valami ajándékot adni Grace-nek. Végül abban maradtak, hogy nekiadják Bronty csikaját. Frank szerette volna tudni, mit gondol erről Annie. Ha az asszony beleegyezik, akkor Zarándokkal együtt elküldik Annie utánfutójában.</w:t>
      </w:r>
    </w:p>
    <w:p>
      <w:pPr>
        <w:pStyle w:val="Normal"/>
        <w:widowControl w:val="false"/>
        <w:autoSpaceDE w:val="false"/>
        <w:ind w:right="113" w:firstLine="227"/>
        <w:jc w:val="both"/>
        <w:rPr/>
      </w:pPr>
      <w:r>
        <w:rPr>
          <w:sz w:val="22"/>
          <w:szCs w:val="22"/>
        </w:rPr>
        <w:t>Az istálló építése Robert ötlete volt. Annie a rét felé haladtában már látta is a tó partjától felfelé ívelő hosszú mogyoróbokorsor végében. Az épület frissen, tisztán magasodott a zsenge levelekkel bo</w:t>
        <w:softHyphen/>
        <w:t xml:space="preserve">rított nyár- és nyírfák ég felé szökő sorfala előtt. Még mindig meglepődött, valahányszor meglátta. </w:t>
      </w:r>
      <w:r>
        <w:rPr>
          <w:spacing w:val="2"/>
          <w:sz w:val="22"/>
          <w:szCs w:val="22"/>
        </w:rPr>
        <w:t>Deszkaborítását és az istállóhoz kapcsolódó kapu és</w:t>
      </w:r>
      <w:r>
        <w:rPr>
          <w:sz w:val="22"/>
          <w:szCs w:val="22"/>
        </w:rPr>
        <w:t xml:space="preserve"> kerítés fáját még nem kezdte ki az időjárás. Az erdei fák leveleinek és a rét füvének sokféle zöldje annyira szembeszökő volt, annyira üde és élénk, hogy az ember azt várta, zümmögni kezdenek az élettől.</w:t>
      </w:r>
    </w:p>
    <w:p>
      <w:pPr>
        <w:pStyle w:val="Normal"/>
        <w:widowControl w:val="false"/>
        <w:autoSpaceDE w:val="false"/>
        <w:ind w:right="113" w:firstLine="227"/>
        <w:jc w:val="both"/>
        <w:rPr/>
      </w:pPr>
      <w:r>
        <w:rPr>
          <w:spacing w:val="-4"/>
          <w:sz w:val="22"/>
          <w:szCs w:val="22"/>
        </w:rPr>
        <w:t>Az asszony közeledtére mindkét ló felemelte a</w:t>
      </w:r>
      <w:r>
        <w:rPr>
          <w:sz w:val="22"/>
          <w:szCs w:val="22"/>
        </w:rPr>
        <w:t xml:space="preserve"> fe</w:t>
        <w:softHyphen/>
        <w:t>jét, aztán nyugodtan folytatták a legelészést. Bronty csikajából mostanra féktelen egyéves lett, akit Za</w:t>
        <w:softHyphen/>
        <w:t>rándok mások előtt mindig egyfajta gőgös megve</w:t>
        <w:softHyphen/>
        <w:t xml:space="preserve">téssel kezelt. Ez azonban csak színjáték volt. Az </w:t>
      </w:r>
      <w:r>
        <w:rPr>
          <w:spacing w:val="2"/>
          <w:sz w:val="22"/>
          <w:szCs w:val="22"/>
        </w:rPr>
        <w:t>utóbbi időben Annie mind többször kapta rajta a két</w:t>
      </w:r>
      <w:r>
        <w:rPr>
          <w:sz w:val="22"/>
          <w:szCs w:val="22"/>
        </w:rPr>
        <w:t xml:space="preserve"> állatot játszadozás közben. Karját most a kapu keresztrúdjára fektette, állát ráhajtotta, és elnézte őket.</w:t>
      </w:r>
    </w:p>
    <w:p>
      <w:pPr>
        <w:pStyle w:val="Normal"/>
        <w:widowControl w:val="false"/>
        <w:autoSpaceDE w:val="false"/>
        <w:ind w:right="113" w:firstLine="227"/>
        <w:jc w:val="both"/>
        <w:rPr/>
      </w:pPr>
      <w:r>
        <w:rPr>
          <w:sz w:val="22"/>
          <w:szCs w:val="22"/>
        </w:rPr>
        <w:t>Grace minden hétvégén foglalkozott a csikóval. Nyilvánvaló volt, milyen sokat tanult a lány Tom</w:t>
        <w:softHyphen/>
        <w:t>tól. Látszott ez a mozdulatain, és abban, ahogy egy lóhoz szólt. Sohasem volt erőszakos, csak segített neki, hogy megtalálja önmagát. A csikó szépen fej</w:t>
        <w:softHyphen/>
        <w:t>lődött. Már kialakult benne az a feltétlen bizalom, amely Kétválasztó valamennyi lovára jellemző volt. Grace a Gully nevet adta neki, de előbb megkér</w:t>
        <w:softHyphen/>
        <w:t>dezte Annie-től, hogy szerinte Judith mamája és papája nem bánná-e. Annie azt mondta, hogy biz</w:t>
        <w:softHyphen/>
        <w:t>tosan nem.</w:t>
      </w:r>
    </w:p>
    <w:p>
      <w:pPr>
        <w:pStyle w:val="Normal"/>
        <w:widowControl w:val="false"/>
        <w:autoSpaceDE w:val="false"/>
        <w:ind w:right="113" w:firstLine="227"/>
        <w:jc w:val="both"/>
        <w:rPr>
          <w:sz w:val="22"/>
          <w:szCs w:val="22"/>
        </w:rPr>
      </w:pPr>
      <w:r>
        <w:rPr>
          <w:sz w:val="22"/>
          <w:szCs w:val="22"/>
        </w:rPr>
        <w:t>Nehéz volt az utóbbi időben úgy gondolnia Grace-re, hogy ne érezzen némi tiszteletet és csodálatot iránta. Az immár csaknem tizenöt éves lány folyamatosan kibontakozó csoda volt.</w:t>
      </w:r>
    </w:p>
    <w:p>
      <w:pPr>
        <w:pStyle w:val="Normal"/>
        <w:widowControl w:val="false"/>
        <w:autoSpaceDE w:val="false"/>
        <w:ind w:right="113" w:firstLine="227"/>
        <w:jc w:val="both"/>
        <w:rPr/>
      </w:pPr>
      <w:r>
        <w:rPr>
          <w:spacing w:val="-2"/>
          <w:sz w:val="22"/>
          <w:szCs w:val="22"/>
        </w:rPr>
        <w:t>A Tom halálát követő hétről még mindig csak</w:t>
      </w:r>
      <w:r>
        <w:rPr>
          <w:sz w:val="22"/>
          <w:szCs w:val="22"/>
        </w:rPr>
        <w:t xml:space="preserve"> el</w:t>
        <w:softHyphen/>
        <w:t xml:space="preserve">mosódott emlékeik voltak, és mindketten belátták, </w:t>
      </w:r>
      <w:r>
        <w:rPr>
          <w:spacing w:val="-2"/>
          <w:sz w:val="22"/>
          <w:szCs w:val="22"/>
        </w:rPr>
        <w:t>hogy valószínűleg így a legjobb. Amint Grace</w:t>
      </w:r>
      <w:r>
        <w:rPr>
          <w:sz w:val="22"/>
          <w:szCs w:val="22"/>
        </w:rPr>
        <w:t xml:space="preserve"> rend</w:t>
        <w:softHyphen/>
      </w:r>
      <w:r>
        <w:rPr>
          <w:spacing w:val="-2"/>
          <w:sz w:val="22"/>
          <w:szCs w:val="22"/>
        </w:rPr>
        <w:t>be jött valamennyire, visszarepültek New Yorkba.</w:t>
      </w:r>
      <w:r>
        <w:rPr>
          <w:sz w:val="22"/>
          <w:szCs w:val="22"/>
        </w:rPr>
        <w:t xml:space="preserve"> A lány napokon át szinte katatónikus állapotban volt.</w:t>
      </w:r>
    </w:p>
    <w:p>
      <w:pPr>
        <w:pStyle w:val="Normal"/>
        <w:widowControl w:val="false"/>
        <w:autoSpaceDE w:val="false"/>
        <w:ind w:right="113" w:firstLine="227"/>
        <w:jc w:val="both"/>
        <w:rPr/>
      </w:pPr>
      <w:r>
        <w:rPr>
          <w:sz w:val="22"/>
          <w:szCs w:val="22"/>
        </w:rPr>
        <w:t xml:space="preserve">A változást a lovak látványa idézte elő benne egy augusztusi reggelen, amely mintha megnyitott </w:t>
      </w:r>
      <w:r>
        <w:rPr>
          <w:spacing w:val="2"/>
          <w:sz w:val="22"/>
          <w:szCs w:val="22"/>
        </w:rPr>
        <w:t>volna egy zsilipet, mert a lány utána két héten át sírt</w:t>
      </w:r>
      <w:r>
        <w:rPr>
          <w:sz w:val="22"/>
          <w:szCs w:val="22"/>
        </w:rPr>
        <w:t xml:space="preserve"> és szabad folyást engedett szenvedésének. Az áradat valamennyiüket elsodorhatta volna. De Grace, úgy tűnt, számba vette a lehetőségeit, és Zarándokhoz hasonlóan az élet mellett döntött.</w:t>
      </w:r>
    </w:p>
    <w:p>
      <w:pPr>
        <w:pStyle w:val="Normal"/>
        <w:widowControl w:val="false"/>
        <w:autoSpaceDE w:val="false"/>
        <w:ind w:right="113" w:firstLine="227"/>
        <w:jc w:val="both"/>
        <w:rPr/>
      </w:pPr>
      <w:r>
        <w:rPr>
          <w:sz w:val="22"/>
          <w:szCs w:val="22"/>
        </w:rPr>
        <w:t>Grace abban a pillanatban vált felnőtté. Mosta</w:t>
        <w:softHyphen/>
      </w:r>
      <w:r>
        <w:rPr>
          <w:spacing w:val="4"/>
          <w:sz w:val="22"/>
          <w:szCs w:val="22"/>
        </w:rPr>
        <w:t>nában azonban előfordult, hogy ha nem tudta, hogy</w:t>
      </w:r>
      <w:r>
        <w:rPr>
          <w:sz w:val="22"/>
          <w:szCs w:val="22"/>
        </w:rPr>
        <w:t xml:space="preserve"> </w:t>
      </w:r>
      <w:r>
        <w:rPr>
          <w:spacing w:val="4"/>
          <w:sz w:val="22"/>
          <w:szCs w:val="22"/>
        </w:rPr>
        <w:t>figyelik, a szemében megvillant valami, ami nem</w:t>
      </w:r>
      <w:r>
        <w:rPr>
          <w:sz w:val="22"/>
          <w:szCs w:val="22"/>
        </w:rPr>
        <w:t xml:space="preserve"> csupán érettséget jelzett. Kétszer járta meg a poklot, és kétszer tért vissza onnan. Látta, amit lá</w:t>
        <w:softHyphen/>
        <w:t>tott, s abból egyfajta szomorú, megnyugtató böl</w:t>
        <w:softHyphen/>
        <w:t>csességet merített, amely kortalan volt, mint maga az idő.</w:t>
      </w:r>
    </w:p>
    <w:p>
      <w:pPr>
        <w:pStyle w:val="Normal"/>
        <w:widowControl w:val="false"/>
        <w:autoSpaceDE w:val="false"/>
        <w:ind w:right="113" w:firstLine="227"/>
        <w:jc w:val="both"/>
        <w:rPr>
          <w:sz w:val="22"/>
          <w:szCs w:val="22"/>
        </w:rPr>
      </w:pPr>
      <w:r>
        <w:rPr>
          <w:sz w:val="22"/>
          <w:szCs w:val="22"/>
        </w:rPr>
        <w:t>Ősszel Grace visszament az iskolába, és a fogad</w:t>
        <w:softHyphen/>
        <w:t>tatás, amiben a barátai részesítették, felért ezer fog</w:t>
        <w:softHyphen/>
        <w:t>lalkozással az új pszichiáterénél, akit azért továbbra is minden héten felkeresett. Amikor pedig Annie végre rászánta magát, és elmondta neki, hogy kis</w:t>
        <w:softHyphen/>
        <w:t>babát vár, Grace nem bírt magával boldogságában. Egyetlenegyszer sem kérdezte meg, ki az apa.</w:t>
      </w:r>
    </w:p>
    <w:p>
      <w:pPr>
        <w:pStyle w:val="Normal"/>
        <w:widowControl w:val="false"/>
        <w:autoSpaceDE w:val="false"/>
        <w:ind w:right="113" w:firstLine="227"/>
        <w:jc w:val="both"/>
        <w:rPr>
          <w:sz w:val="22"/>
          <w:szCs w:val="22"/>
        </w:rPr>
      </w:pPr>
      <w:r>
        <w:rPr>
          <w:sz w:val="22"/>
          <w:szCs w:val="22"/>
        </w:rPr>
        <w:t>Robert sem. Nem végeztek vizsgálatot a kérdés eldöntésére, és a férfi nem is akart ilyet. Annie úgy érezte, a férfi szívesebben él együtt azzal a lehető</w:t>
        <w:softHyphen/>
        <w:t>séggel, hogy a gyermek az övé, mint azzal a bizo</w:t>
        <w:softHyphen/>
        <w:t>nyossággal, hogy nem az.</w:t>
      </w:r>
    </w:p>
    <w:p>
      <w:pPr>
        <w:pStyle w:val="Normal"/>
        <w:widowControl w:val="false"/>
        <w:autoSpaceDE w:val="false"/>
        <w:ind w:right="113" w:firstLine="227"/>
        <w:jc w:val="both"/>
        <w:rPr>
          <w:sz w:val="22"/>
          <w:szCs w:val="22"/>
        </w:rPr>
      </w:pPr>
      <w:r>
        <w:rPr>
          <w:sz w:val="22"/>
          <w:szCs w:val="22"/>
        </w:rPr>
        <w:t>Annie mindent elmondott neki. És mint a külön</w:t>
        <w:softHyphen/>
        <w:t>böző okú és fokú bűntudatok, amelyek mindörökre befészkelték magukat az asszony és Grace szívébe, ugyanúgy fészkelte be magát az Annie által okozott fájdalom Robertébe.</w:t>
      </w:r>
    </w:p>
    <w:p>
      <w:pPr>
        <w:pStyle w:val="Normal"/>
        <w:widowControl w:val="false"/>
        <w:autoSpaceDE w:val="false"/>
        <w:ind w:right="113" w:firstLine="227"/>
        <w:jc w:val="both"/>
        <w:rPr/>
      </w:pPr>
      <w:r>
        <w:rPr>
          <w:sz w:val="22"/>
          <w:szCs w:val="22"/>
        </w:rPr>
        <w:t>Grace kedvéért elhalasztották a döntést arról, milyen jövője lehet – ha egyáltalán lehet – a házas</w:t>
        <w:softHyphen/>
      </w:r>
      <w:r>
        <w:rPr>
          <w:spacing w:val="2"/>
          <w:sz w:val="22"/>
          <w:szCs w:val="22"/>
        </w:rPr>
        <w:t>ságuknak. Annie Chathambe költözött, Robert New Yorkban maradt. Grace úgy utazgatott köz</w:t>
        <w:softHyphen/>
        <w:t>tük,</w:t>
      </w:r>
      <w:r>
        <w:rPr>
          <w:sz w:val="22"/>
          <w:szCs w:val="22"/>
        </w:rPr>
        <w:t xml:space="preserve"> mint valami vándor lélekgyógyász, és szálan</w:t>
        <w:softHyphen/>
      </w:r>
      <w:r>
        <w:rPr>
          <w:spacing w:val="-2"/>
          <w:sz w:val="22"/>
          <w:szCs w:val="22"/>
        </w:rPr>
        <w:t>ként állította helyre életük felfeslett szövetét. Az</w:t>
      </w:r>
      <w:r>
        <w:rPr>
          <w:sz w:val="22"/>
          <w:szCs w:val="22"/>
        </w:rPr>
        <w:t xml:space="preserve"> is</w:t>
        <w:softHyphen/>
        <w:t>kolakezdés után minden hétvégén eljött Chatham</w:t>
        <w:softHyphen/>
        <w:t>be, általában vonattal. Néha azért előfordult, hogy Robert hozta el.</w:t>
      </w:r>
    </w:p>
    <w:p>
      <w:pPr>
        <w:pStyle w:val="Normal"/>
        <w:widowControl w:val="false"/>
        <w:autoSpaceDE w:val="false"/>
        <w:ind w:right="113" w:firstLine="227"/>
        <w:jc w:val="both"/>
        <w:rPr>
          <w:sz w:val="22"/>
          <w:szCs w:val="22"/>
        </w:rPr>
      </w:pPr>
      <w:r>
        <w:rPr>
          <w:sz w:val="22"/>
          <w:szCs w:val="22"/>
        </w:rPr>
        <w:t>Eleinte csak kitette a lányt, búcsúzóul megcsó</w:t>
        <w:softHyphen/>
        <w:t>kolta, váltott néhány közömbös szót Annie-vel, majd pihenés nélkül visszaautózott a nagyvárosba. Október végén aztán, egy esős pénteki estén Grace-nek végre sikerült rávennie, hogy maradjon. Aznap együtt vacsoráztak. Grace-szel éppen olyan mókásan és kedvesen viselkedett, mint mindig. Annie-vel tartózkodó volt, udvarias. A vendégszo</w:t>
        <w:softHyphen/>
        <w:t>bában aludt, és másnap korán reggel elment.</w:t>
      </w:r>
    </w:p>
    <w:p>
      <w:pPr>
        <w:pStyle w:val="Normal"/>
        <w:widowControl w:val="false"/>
        <w:autoSpaceDE w:val="false"/>
        <w:ind w:right="113" w:firstLine="227"/>
        <w:jc w:val="both"/>
        <w:rPr>
          <w:sz w:val="22"/>
          <w:szCs w:val="22"/>
        </w:rPr>
      </w:pPr>
      <w:r>
        <w:rPr>
          <w:sz w:val="22"/>
          <w:szCs w:val="22"/>
        </w:rPr>
        <w:t>Anélkül, hogy megbeszéltek volna, ez lett a pén</w:t>
        <w:softHyphen/>
        <w:t>teki programjuk. És bár a férfi elvi kérdést csinált abból, hogy egy éjszakánál többet ne töltsön itt, másnapi távozása minden alkalommal egy kicsit későbbre tolódott.</w:t>
      </w:r>
    </w:p>
    <w:p>
      <w:pPr>
        <w:pStyle w:val="Normal"/>
        <w:widowControl w:val="false"/>
        <w:autoSpaceDE w:val="false"/>
        <w:ind w:right="113" w:firstLine="227"/>
        <w:jc w:val="both"/>
        <w:rPr/>
      </w:pPr>
      <w:r>
        <w:rPr>
          <w:sz w:val="22"/>
          <w:szCs w:val="22"/>
        </w:rPr>
        <w:t>A Hálaadás napja előtti szombaton hármasban mentek el reggelizni a pékségbe. A baleset óta most először jártak ott együtt, egy családként. Az utcán belebotlottak Harry Loganbe. A férfi nagy hűhót csapott Grace körül és sikerült is zavarba hoznia a lányt azzal a megjegyzésével, hogy milyen nagy és gyönyörű. Igaza volt. Megkérdezte, benézhetne-e egyszer hozzájuk, hogy üdvözölje Zarándokot. Per</w:t>
        <w:softHyphen/>
        <w:t>sze, miért ne, felelték.</w:t>
      </w:r>
    </w:p>
    <w:p>
      <w:pPr>
        <w:pStyle w:val="Normal"/>
        <w:widowControl w:val="false"/>
        <w:autoSpaceDE w:val="false"/>
        <w:ind w:right="113" w:firstLine="227"/>
        <w:jc w:val="both"/>
        <w:rPr/>
      </w:pPr>
      <w:r>
        <w:rPr>
          <w:sz w:val="22"/>
          <w:szCs w:val="22"/>
        </w:rPr>
        <w:t>Annie tudomása szerint Chathamben senki nem sejtette, mi történt Montanában, leszámítva azt, hogy a lovuk rendbe jött. Harry észrevette Annie gömbölyödő pocakját, megrázta a fejét, és elmoso</w:t>
        <w:softHyphen/>
        <w:t>lyodott.</w:t>
      </w:r>
    </w:p>
    <w:p>
      <w:pPr>
        <w:pStyle w:val="Normal"/>
        <w:widowControl w:val="false"/>
        <w:autoSpaceDE w:val="false"/>
        <w:ind w:right="113" w:firstLine="227"/>
        <w:jc w:val="both"/>
        <w:rPr/>
      </w:pPr>
      <w:r>
        <w:rPr>
          <w:sz w:val="22"/>
          <w:szCs w:val="22"/>
        </w:rPr>
        <w:t>–</w:t>
      </w:r>
      <w:r>
        <w:rPr>
          <w:rFonts w:eastAsia="Times New Roman"/>
          <w:sz w:val="22"/>
          <w:szCs w:val="22"/>
        </w:rPr>
        <w:t xml:space="preserve"> </w:t>
      </w:r>
      <w:r>
        <w:rPr>
          <w:sz w:val="22"/>
          <w:szCs w:val="22"/>
        </w:rPr>
        <w:t>Hát tudják! – mondta. – Elég magukra néznem, mind a négyükre, és máris nagyszerűen érzem ma</w:t>
        <w:softHyphen/>
        <w:t>gam. Igazán örülök, hogy ilyen boldogok.</w:t>
      </w:r>
    </w:p>
    <w:p>
      <w:pPr>
        <w:pStyle w:val="Normal"/>
        <w:widowControl w:val="false"/>
        <w:autoSpaceDE w:val="false"/>
        <w:ind w:right="113" w:firstLine="227"/>
        <w:jc w:val="both"/>
        <w:rPr>
          <w:sz w:val="22"/>
          <w:szCs w:val="22"/>
        </w:rPr>
      </w:pPr>
      <w:r>
        <w:rPr>
          <w:sz w:val="22"/>
          <w:szCs w:val="22"/>
        </w:rPr>
        <w:t>Sokan és sokat csodálkoztak azon, hogyan sike</w:t>
        <w:softHyphen/>
        <w:t>rült Annie-nek annyi vetélés után végre minden gond nélkül kihordania ezt a gyermeket. A szülész azt mondta, hogy gyakran történnek furcsa dolgok az idősebb terheseknél. Annie azt mondta, köszöni szépen.</w:t>
      </w:r>
    </w:p>
    <w:p>
      <w:pPr>
        <w:pStyle w:val="Normal"/>
        <w:widowControl w:val="false"/>
        <w:autoSpaceDE w:val="false"/>
        <w:ind w:right="113" w:firstLine="227"/>
        <w:jc w:val="both"/>
        <w:rPr/>
      </w:pPr>
      <w:r>
        <w:rPr>
          <w:sz w:val="22"/>
          <w:szCs w:val="22"/>
        </w:rPr>
        <w:t>A baba március elején született, császármetszés</w:t>
        <w:softHyphen/>
      </w:r>
      <w:r>
        <w:rPr>
          <w:spacing w:val="-2"/>
          <w:sz w:val="22"/>
          <w:szCs w:val="22"/>
        </w:rPr>
        <w:t>sel, ahogy tervezték. Megkérdezték Annie-t,</w:t>
      </w:r>
      <w:r>
        <w:rPr>
          <w:sz w:val="22"/>
          <w:szCs w:val="22"/>
        </w:rPr>
        <w:t xml:space="preserve"> szeret</w:t>
        <w:softHyphen/>
        <w:t>né-e, ha csak epidurális érzéstelenítőt kapna és vé</w:t>
        <w:softHyphen/>
      </w:r>
      <w:r>
        <w:rPr>
          <w:spacing w:val="2"/>
          <w:sz w:val="22"/>
          <w:szCs w:val="22"/>
        </w:rPr>
        <w:t>gignézhetné a műtétet, de ő azt felelte, ki van zár</w:t>
        <w:softHyphen/>
        <w:t>va,</w:t>
      </w:r>
      <w:r>
        <w:rPr>
          <w:sz w:val="22"/>
          <w:szCs w:val="22"/>
        </w:rPr>
        <w:t xml:space="preserve"> nyomják csak bele az összes altatójukat. Amikor felébredt, az újszülött, ugyanúgy, mint régen, ott feküdt mellette a párnán. Robert és Grace is ott voltak, s hárman együtt sírtak és nevettek.</w:t>
      </w:r>
    </w:p>
    <w:p>
      <w:pPr>
        <w:pStyle w:val="Normal"/>
        <w:widowControl w:val="false"/>
        <w:autoSpaceDE w:val="false"/>
        <w:ind w:right="113" w:firstLine="227"/>
        <w:jc w:val="both"/>
        <w:rPr>
          <w:sz w:val="22"/>
          <w:szCs w:val="22"/>
        </w:rPr>
      </w:pPr>
      <w:r>
        <w:rPr>
          <w:sz w:val="22"/>
          <w:szCs w:val="22"/>
        </w:rPr>
        <w:t xml:space="preserve">Matthew-nak nevezték el, Annie apja emlékére. </w:t>
      </w:r>
    </w:p>
    <w:p>
      <w:pPr>
        <w:pStyle w:val="Normal"/>
        <w:widowControl w:val="false"/>
        <w:autoSpaceDE w:val="false"/>
        <w:ind w:right="113" w:firstLine="227"/>
        <w:jc w:val="both"/>
        <w:rPr>
          <w:sz w:val="22"/>
          <w:szCs w:val="22"/>
        </w:rPr>
      </w:pPr>
      <w:r>
        <w:rPr>
          <w:sz w:val="22"/>
          <w:szCs w:val="22"/>
        </w:rPr>
        <w:t>A szellő most Annie felé sodorta a csecsemő sí</w:t>
        <w:softHyphen/>
        <w:t>rását. Amikor elfordult a kaputól és elindult vissza, a cseresznyefák felé, a lovak fel sem emelték a fe</w:t>
        <w:softHyphen/>
        <w:t>jüket.</w:t>
      </w:r>
    </w:p>
    <w:p>
      <w:pPr>
        <w:pStyle w:val="Normal"/>
        <w:widowControl w:val="false"/>
        <w:autoSpaceDE w:val="false"/>
        <w:ind w:right="113" w:firstLine="227"/>
        <w:jc w:val="both"/>
        <w:rPr/>
      </w:pPr>
      <w:r>
        <w:rPr>
          <w:sz w:val="22"/>
          <w:szCs w:val="22"/>
        </w:rPr>
        <w:t>Előbb megszoptatja, aztán beviszi és tisztába te</w:t>
        <w:softHyphen/>
        <w:t>szi. Utána leülteti a konyha sarkában, hogy onnan nézhesse azzal a tiszta, kék szemével, amíg ő elké</w:t>
        <w:softHyphen/>
        <w:t>szíti a vacsorát. Talán most sikerül meggyőzni Ro</w:t>
        <w:softHyphen/>
        <w:t>bertet, hogy maradjon itt az egész hétvégére. Ami</w:t>
        <w:softHyphen/>
        <w:t>kor elhaladt a tó mellett, néhány vadkacsa röppent fel, szárnyuk hangosan csattogott a vízen.</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hanging="0"/>
        <w:jc w:val="both"/>
        <w:rPr>
          <w:sz w:val="22"/>
          <w:szCs w:val="22"/>
        </w:rPr>
      </w:pPr>
      <w:r>
        <w:rPr>
          <w:sz w:val="22"/>
          <w:szCs w:val="22"/>
        </w:rPr>
        <w:t>Frank még valamit megemlített abban a levélben, amit az előző nyáron küldött. Amikor összepakolta Tom holmiját, írta, egy borítékot talált az asztalán. Annie neve állt rajta, úgyhogy azt is mellékeli a le</w:t>
        <w:softHyphen/>
        <w:t>vélhez.</w:t>
      </w:r>
    </w:p>
    <w:p>
      <w:pPr>
        <w:pStyle w:val="Normal"/>
        <w:widowControl w:val="false"/>
        <w:autoSpaceDE w:val="false"/>
        <w:ind w:right="113" w:firstLine="227"/>
        <w:jc w:val="both"/>
        <w:rPr>
          <w:sz w:val="22"/>
          <w:szCs w:val="22"/>
        </w:rPr>
      </w:pPr>
      <w:r>
        <w:rPr>
          <w:sz w:val="22"/>
          <w:szCs w:val="22"/>
        </w:rPr>
        <w:t xml:space="preserve">Annie sokáig nézte, mielőtt felbontotta. Arra gondolt, milyen furcsa, hogy egészen mostanáig </w:t>
      </w:r>
      <w:r>
        <w:rPr>
          <w:spacing w:val="-2"/>
          <w:sz w:val="22"/>
          <w:szCs w:val="22"/>
        </w:rPr>
        <w:t>nem is látta Tom kézírását. A borítékban egy</w:t>
      </w:r>
      <w:r>
        <w:rPr>
          <w:sz w:val="22"/>
          <w:szCs w:val="22"/>
        </w:rPr>
        <w:t xml:space="preserve"> össze</w:t>
        <w:softHyphen/>
        <w:t xml:space="preserve">hajtogatott fehér papírlapba csomagolva megtalálta a zsineget, amit a férfi a folyóparti házban töltött utolsó közös éjszakájukon visszavett tőle. A papírra csak annyit írt: </w:t>
      </w:r>
      <w:r>
        <w:rPr>
          <w:i/>
          <w:iCs/>
          <w:sz w:val="22"/>
          <w:szCs w:val="22"/>
        </w:rPr>
        <w:t>Ha mégis elfelejtenéd.</w:t>
      </w:r>
      <w:r>
        <w:br w:type="page"/>
      </w:r>
    </w:p>
    <w:p>
      <w:pPr>
        <w:pStyle w:val="Normal"/>
        <w:widowControl w:val="false"/>
        <w:autoSpaceDE w:val="false"/>
        <w:ind w:right="113" w:firstLine="227"/>
        <w:jc w:val="both"/>
        <w:rPr>
          <w:i/>
          <w:i/>
          <w:iCs/>
          <w:sz w:val="22"/>
          <w:szCs w:val="22"/>
        </w:rPr>
      </w:pPr>
      <w:r>
        <w:rPr>
          <w:i/>
          <w:iCs/>
          <w:sz w:val="22"/>
          <w:szCs w:val="22"/>
        </w:rPr>
      </w:r>
    </w:p>
    <w:p>
      <w:pPr>
        <w:pStyle w:val="Normal"/>
        <w:widowControl w:val="false"/>
        <w:autoSpaceDE w:val="false"/>
        <w:ind w:right="113" w:firstLine="227"/>
        <w:jc w:val="both"/>
        <w:rPr>
          <w:sz w:val="22"/>
          <w:szCs w:val="22"/>
        </w:rPr>
      </w:pPr>
      <w:r>
        <w:rPr>
          <w:sz w:val="22"/>
          <w:szCs w:val="22"/>
        </w:rPr>
        <w:t xml:space="preserve">EURÓPA KÖNYVKIADÓ, BUDAPEST </w:t>
      </w:r>
    </w:p>
    <w:p>
      <w:pPr>
        <w:pStyle w:val="Normal"/>
        <w:widowControl w:val="false"/>
        <w:autoSpaceDE w:val="false"/>
        <w:ind w:right="113" w:firstLine="227"/>
        <w:jc w:val="both"/>
        <w:rPr>
          <w:sz w:val="22"/>
          <w:szCs w:val="22"/>
        </w:rPr>
      </w:pPr>
      <w:r>
        <w:rPr>
          <w:sz w:val="22"/>
          <w:szCs w:val="22"/>
        </w:rPr>
        <w:t>FELELŐS KIADÓ</w:t>
      </w:r>
    </w:p>
    <w:p>
      <w:pPr>
        <w:pStyle w:val="Normal"/>
        <w:widowControl w:val="false"/>
        <w:autoSpaceDE w:val="false"/>
        <w:ind w:right="113" w:firstLine="227"/>
        <w:jc w:val="both"/>
        <w:rPr>
          <w:sz w:val="22"/>
          <w:szCs w:val="22"/>
        </w:rPr>
      </w:pPr>
      <w:r>
        <w:rPr>
          <w:sz w:val="22"/>
          <w:szCs w:val="22"/>
        </w:rPr>
        <w:t>OSZTOVITS LEVENTE IGAZGATÓ</w:t>
      </w:r>
    </w:p>
    <w:p>
      <w:pPr>
        <w:pStyle w:val="Normal"/>
        <w:widowControl w:val="false"/>
        <w:autoSpaceDE w:val="false"/>
        <w:ind w:right="113" w:firstLine="227"/>
        <w:jc w:val="both"/>
        <w:rPr>
          <w:sz w:val="22"/>
          <w:szCs w:val="22"/>
        </w:rPr>
      </w:pPr>
      <w:r>
        <w:rPr>
          <w:sz w:val="22"/>
          <w:szCs w:val="22"/>
        </w:rPr>
        <w:t xml:space="preserve">A TÖRDELÉS AZ SZBÉ BT. MUNKÁJA </w:t>
      </w:r>
    </w:p>
    <w:p>
      <w:pPr>
        <w:pStyle w:val="Normal"/>
        <w:widowControl w:val="false"/>
        <w:autoSpaceDE w:val="false"/>
        <w:ind w:right="113" w:firstLine="227"/>
        <w:jc w:val="both"/>
        <w:rPr>
          <w:sz w:val="22"/>
          <w:szCs w:val="22"/>
        </w:rPr>
      </w:pPr>
      <w:r>
        <w:rPr>
          <w:sz w:val="22"/>
          <w:szCs w:val="22"/>
        </w:rPr>
        <w:t>NYOMTA ÉS KÖTÖTTE</w:t>
      </w:r>
    </w:p>
    <w:p>
      <w:pPr>
        <w:pStyle w:val="Normal"/>
        <w:widowControl w:val="false"/>
        <w:autoSpaceDE w:val="false"/>
        <w:ind w:right="113" w:firstLine="227"/>
        <w:jc w:val="both"/>
        <w:rPr>
          <w:sz w:val="22"/>
          <w:szCs w:val="22"/>
        </w:rPr>
      </w:pPr>
      <w:r>
        <w:rPr>
          <w:sz w:val="22"/>
          <w:szCs w:val="22"/>
        </w:rPr>
        <w:t xml:space="preserve">AZ ALFÖLDI NYOMDA RT. </w:t>
      </w:r>
    </w:p>
    <w:p>
      <w:pPr>
        <w:pStyle w:val="Normal"/>
        <w:widowControl w:val="false"/>
        <w:autoSpaceDE w:val="false"/>
        <w:ind w:right="113" w:firstLine="227"/>
        <w:jc w:val="both"/>
        <w:rPr>
          <w:sz w:val="22"/>
          <w:szCs w:val="22"/>
        </w:rPr>
      </w:pPr>
      <w:r>
        <w:rPr>
          <w:sz w:val="22"/>
          <w:szCs w:val="22"/>
        </w:rPr>
        <w:t>FELELŐS VEZETŐ</w:t>
      </w:r>
    </w:p>
    <w:p>
      <w:pPr>
        <w:pStyle w:val="Normal"/>
        <w:widowControl w:val="false"/>
        <w:autoSpaceDE w:val="false"/>
        <w:ind w:right="113" w:firstLine="227"/>
        <w:jc w:val="both"/>
        <w:rPr>
          <w:sz w:val="22"/>
          <w:szCs w:val="22"/>
        </w:rPr>
      </w:pPr>
      <w:r>
        <w:rPr>
          <w:sz w:val="22"/>
          <w:szCs w:val="22"/>
        </w:rPr>
        <w:t xml:space="preserve">GYÖRGY GÉZA VEZÉRIGAZGATÓ </w:t>
      </w:r>
    </w:p>
    <w:p>
      <w:pPr>
        <w:pStyle w:val="Normal"/>
        <w:widowControl w:val="false"/>
        <w:autoSpaceDE w:val="false"/>
        <w:ind w:right="113" w:firstLine="227"/>
        <w:jc w:val="both"/>
        <w:rPr>
          <w:sz w:val="22"/>
          <w:szCs w:val="22"/>
        </w:rPr>
      </w:pPr>
      <w:r>
        <w:rPr>
          <w:sz w:val="22"/>
          <w:szCs w:val="22"/>
        </w:rPr>
        <w:t xml:space="preserve">KÉSZÜLT DEBRECENBEN, 2006-BAN </w:t>
      </w:r>
    </w:p>
    <w:p>
      <w:pPr>
        <w:pStyle w:val="Normal"/>
        <w:widowControl w:val="false"/>
        <w:autoSpaceDE w:val="false"/>
        <w:ind w:right="113" w:firstLine="227"/>
        <w:jc w:val="both"/>
        <w:rPr/>
      </w:pPr>
      <w:r>
        <w:rPr>
          <w:sz w:val="22"/>
          <w:szCs w:val="22"/>
        </w:rPr>
        <w:t>FELELŐS SZERKESZTŐ</w:t>
      </w:r>
    </w:p>
    <w:p>
      <w:pPr>
        <w:pStyle w:val="Normal"/>
        <w:widowControl w:val="false"/>
        <w:autoSpaceDE w:val="false"/>
        <w:ind w:right="113" w:firstLine="227"/>
        <w:jc w:val="both"/>
        <w:rPr/>
      </w:pPr>
      <w:r>
        <w:rPr>
          <w:sz w:val="22"/>
          <w:szCs w:val="22"/>
        </w:rPr>
        <w:t>BARKÓCZI ANDRÁS</w:t>
      </w:r>
    </w:p>
    <w:p>
      <w:pPr>
        <w:pStyle w:val="Normal"/>
        <w:widowControl w:val="false"/>
        <w:autoSpaceDE w:val="false"/>
        <w:ind w:right="113" w:firstLine="227"/>
        <w:jc w:val="both"/>
        <w:rPr>
          <w:sz w:val="22"/>
          <w:szCs w:val="22"/>
        </w:rPr>
      </w:pPr>
      <w:r>
        <w:rPr>
          <w:sz w:val="22"/>
          <w:szCs w:val="22"/>
        </w:rPr>
      </w:r>
    </w:p>
    <w:p>
      <w:pPr>
        <w:pStyle w:val="Normal"/>
        <w:widowControl w:val="false"/>
        <w:autoSpaceDE w:val="false"/>
        <w:ind w:right="113" w:firstLine="227"/>
        <w:jc w:val="both"/>
        <w:rPr>
          <w:sz w:val="22"/>
          <w:szCs w:val="22"/>
        </w:rPr>
      </w:pPr>
      <w:r>
        <w:rPr>
          <w:sz w:val="22"/>
          <w:szCs w:val="22"/>
        </w:rPr>
        <w:t xml:space="preserve">A KÖTETET SZ. BODNÁR ÉVA TERVEZTE </w:t>
      </w:r>
    </w:p>
    <w:p>
      <w:pPr>
        <w:pStyle w:val="Normal"/>
        <w:widowControl w:val="false"/>
        <w:autoSpaceDE w:val="false"/>
        <w:ind w:right="113" w:firstLine="227"/>
        <w:jc w:val="both"/>
        <w:rPr>
          <w:sz w:val="22"/>
          <w:szCs w:val="22"/>
        </w:rPr>
      </w:pPr>
      <w:r>
        <w:rPr>
          <w:sz w:val="22"/>
          <w:szCs w:val="22"/>
        </w:rPr>
        <w:t xml:space="preserve">KÉSZÜLT 26,97 (A/5) ÍV TERJEDELEMBEN </w:t>
      </w:r>
    </w:p>
    <w:p>
      <w:pPr>
        <w:pStyle w:val="Normal"/>
        <w:widowControl w:val="false"/>
        <w:autoSpaceDE w:val="false"/>
        <w:ind w:right="113" w:firstLine="227"/>
        <w:jc w:val="both"/>
        <w:rPr>
          <w:sz w:val="22"/>
          <w:szCs w:val="22"/>
        </w:rPr>
      </w:pPr>
      <w:r>
        <w:rPr>
          <w:sz w:val="22"/>
          <w:szCs w:val="22"/>
        </w:rPr>
        <w:t>ISBN 963 07 8087 9</w:t>
      </w:r>
    </w:p>
    <w:p>
      <w:pPr>
        <w:pStyle w:val="Normal"/>
        <w:widowControl w:val="false"/>
        <w:autoSpaceDE w:val="false"/>
        <w:ind w:right="113" w:firstLine="227"/>
        <w:jc w:val="both"/>
        <w:rPr>
          <w:sz w:val="22"/>
          <w:szCs w:val="22"/>
        </w:rPr>
      </w:pPr>
      <w:r>
        <w:rPr>
          <w:sz w:val="22"/>
          <w:szCs w:val="22"/>
        </w:rPr>
      </w:r>
    </w:p>
    <w:sectPr>
      <w:footerReference w:type="default" r:id="rId16"/>
      <w:footnotePr>
        <w:numFmt w:val="decimal"/>
      </w:footnotePr>
      <w:type w:val="nextPage"/>
      <w:pgSz w:w="8391" w:h="11906"/>
      <w:pgMar w:left="1871" w:right="187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7">
              <wp:simplePos x="0" y="0"/>
              <wp:positionH relativeFrom="margin">
                <wp:align>center</wp:align>
              </wp:positionH>
              <wp:positionV relativeFrom="paragraph">
                <wp:posOffset>635</wp:posOffset>
              </wp:positionV>
              <wp:extent cx="2292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6</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7">
              <wp:simplePos x="0" y="0"/>
              <wp:positionH relativeFrom="margin">
                <wp:align>center</wp:align>
              </wp:positionH>
              <wp:positionV relativeFrom="paragraph">
                <wp:posOffset>635</wp:posOffset>
              </wp:positionV>
              <wp:extent cx="2292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6</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62">
              <wp:simplePos x="0" y="0"/>
              <wp:positionH relativeFrom="margin">
                <wp:align>center</wp:align>
              </wp:positionH>
              <wp:positionV relativeFrom="paragraph">
                <wp:posOffset>635</wp:posOffset>
              </wp:positionV>
              <wp:extent cx="2292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5">
              <wp:simplePos x="0" y="0"/>
              <wp:positionH relativeFrom="margin">
                <wp:align>center</wp:align>
              </wp:positionH>
              <wp:positionV relativeFrom="paragraph">
                <wp:posOffset>635</wp:posOffset>
              </wp:positionV>
              <wp:extent cx="229235" cy="175260"/>
              <wp:effectExtent l="0" t="0" r="0" b="0"/>
              <wp:wrapSquare wrapText="largest"/>
              <wp:docPr id="13" name="Frame13"/>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4</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7">
              <wp:simplePos x="0" y="0"/>
              <wp:positionH relativeFrom="margin">
                <wp:align>center</wp:align>
              </wp:positionH>
              <wp:positionV relativeFrom="paragraph">
                <wp:posOffset>635</wp:posOffset>
              </wp:positionV>
              <wp:extent cx="229235" cy="175260"/>
              <wp:effectExtent l="0" t="0" r="0" b="0"/>
              <wp:wrapSquare wrapText="largest"/>
              <wp:docPr id="14" name="Frame14"/>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6</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07">
              <wp:simplePos x="0" y="0"/>
              <wp:positionH relativeFrom="margin">
                <wp:align>center</wp:align>
              </wp:positionH>
              <wp:positionV relativeFrom="paragraph">
                <wp:posOffset>635</wp:posOffset>
              </wp:positionV>
              <wp:extent cx="229235" cy="175260"/>
              <wp:effectExtent l="0" t="0" r="0" b="0"/>
              <wp:wrapSquare wrapText="largest"/>
              <wp:docPr id="15" name="Frame1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113.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10.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2292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2292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7</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7">
              <wp:simplePos x="0" y="0"/>
              <wp:positionH relativeFrom="margin">
                <wp:align>center</wp:align>
              </wp:positionH>
              <wp:positionV relativeFrom="paragraph">
                <wp:posOffset>635</wp:posOffset>
              </wp:positionV>
              <wp:extent cx="2292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6">
              <wp:simplePos x="0" y="0"/>
              <wp:positionH relativeFrom="margin">
                <wp:align>center</wp:align>
              </wp:positionH>
              <wp:positionV relativeFrom="paragraph">
                <wp:posOffset>635</wp:posOffset>
              </wp:positionV>
              <wp:extent cx="2292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2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07.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ind w:right="113" w:hanging="0"/>
        <w:jc w:val="both"/>
        <w:rPr/>
      </w:pPr>
      <w:r>
        <w:rPr>
          <w:rStyle w:val="FootnoteCharacters"/>
        </w:rPr>
        <w:t></w:t>
      </w:r>
      <w:r>
        <w:rPr>
          <w:sz w:val="18"/>
          <w:szCs w:val="18"/>
        </w:rPr>
        <w:t>Egy i. e. 9000 körül élt észak-amerikai indián kultúra neve.</w:t>
      </w:r>
    </w:p>
    <w:p>
      <w:pPr>
        <w:pStyle w:val="Footnote"/>
        <w:rPr>
          <w:sz w:val="18"/>
          <w:szCs w:val="18"/>
        </w:rPr>
      </w:pPr>
      <w:r>
        <w:rPr>
          <w:sz w:val="18"/>
          <w:szCs w:val="18"/>
        </w:rPr>
      </w:r>
    </w:p>
  </w:footnote>
  <w:footnote w:id="3">
    <w:p>
      <w:pPr>
        <w:pStyle w:val="Normal"/>
        <w:widowControl w:val="false"/>
        <w:autoSpaceDE w:val="false"/>
        <w:ind w:right="113" w:hanging="0"/>
        <w:jc w:val="both"/>
        <w:rPr/>
      </w:pPr>
      <w:r>
        <w:rPr>
          <w:rStyle w:val="FootnoteCharacters"/>
        </w:rPr>
        <w:t></w:t>
      </w:r>
      <w:r>
        <w:rPr>
          <w:sz w:val="18"/>
          <w:szCs w:val="18"/>
        </w:rPr>
        <w:t>Lefordíthatatlan szójáték: a graveyard angolul temetőt je</w:t>
        <w:softHyphen/>
        <w:t>lent.</w:t>
      </w:r>
    </w:p>
    <w:p>
      <w:pPr>
        <w:pStyle w:val="Footnote"/>
        <w:rPr>
          <w:sz w:val="18"/>
          <w:szCs w:val="18"/>
        </w:rPr>
      </w:pPr>
      <w:r>
        <w:rPr>
          <w:sz w:val="18"/>
          <w:szCs w:val="18"/>
        </w:rPr>
      </w:r>
    </w:p>
  </w:footnote>
  <w:footnote w:id="4">
    <w:p>
      <w:pPr>
        <w:pStyle w:val="Normal"/>
        <w:widowControl w:val="false"/>
        <w:autoSpaceDE w:val="false"/>
        <w:ind w:right="113" w:hanging="0"/>
        <w:jc w:val="both"/>
        <w:rPr/>
      </w:pPr>
      <w:r>
        <w:rPr>
          <w:rStyle w:val="FootnoteCharacters"/>
        </w:rPr>
        <w:t></w:t>
      </w:r>
      <w:r>
        <w:rPr>
          <w:rFonts w:eastAsia="Times New Roman"/>
          <w:sz w:val="18"/>
          <w:szCs w:val="18"/>
        </w:rPr>
        <w:t xml:space="preserve"> </w:t>
      </w:r>
      <w:r>
        <w:rPr>
          <w:sz w:val="18"/>
          <w:szCs w:val="18"/>
        </w:rPr>
        <w:t>Dél-Dakota és Nebraska határán elterülő kopár, az erózió által erősen lepusztított vidék.</w:t>
      </w:r>
    </w:p>
    <w:p>
      <w:pPr>
        <w:pStyle w:val="Footnote"/>
        <w:rPr>
          <w:sz w:val="18"/>
          <w:szCs w:val="18"/>
        </w:rPr>
      </w:pPr>
      <w:r>
        <w:rPr>
          <w:sz w:val="18"/>
          <w:szCs w:val="18"/>
        </w:rPr>
      </w:r>
    </w:p>
  </w:footnote>
  <w:footnote w:id="5">
    <w:p>
      <w:pPr>
        <w:pStyle w:val="Normal"/>
        <w:widowControl w:val="false"/>
        <w:autoSpaceDE w:val="false"/>
        <w:ind w:right="113" w:hanging="0"/>
        <w:jc w:val="both"/>
        <w:rPr/>
      </w:pPr>
      <w:r>
        <w:rPr>
          <w:rStyle w:val="FootnoteCharacters"/>
        </w:rPr>
        <w:t></w:t>
      </w:r>
      <w:r>
        <w:rPr>
          <w:rFonts w:eastAsia="Times New Roman"/>
        </w:rPr>
        <w:t xml:space="preserve"> </w:t>
      </w:r>
      <w:r>
        <w:rPr>
          <w:sz w:val="18"/>
          <w:szCs w:val="18"/>
        </w:rPr>
        <w:t>Itt látható négy amerikai elnök, George Washington, Thomas Jefferson, Abraham Lincoln és Theodore Roosevelt tizenöt-huszonegy méter magas mellszobra a hegy oldalából kifaragva.</w:t>
      </w:r>
    </w:p>
    <w:p>
      <w:pPr>
        <w:pStyle w:val="Footnote"/>
        <w:rPr>
          <w:sz w:val="18"/>
          <w:szCs w:val="18"/>
        </w:rPr>
      </w:pPr>
      <w:r>
        <w:rPr>
          <w:sz w:val="18"/>
          <w:szCs w:val="18"/>
        </w:rPr>
      </w:r>
    </w:p>
  </w:footnote>
  <w:footnote w:id="6">
    <w:p>
      <w:pPr>
        <w:pStyle w:val="Normal"/>
        <w:widowControl w:val="false"/>
        <w:autoSpaceDE w:val="false"/>
        <w:ind w:right="113" w:hanging="0"/>
        <w:jc w:val="both"/>
        <w:rPr/>
      </w:pPr>
      <w:r>
        <w:rPr>
          <w:rStyle w:val="FootnoteCharacters"/>
        </w:rPr>
        <w:t></w:t>
      </w:r>
      <w:r>
        <w:rPr>
          <w:rFonts w:eastAsia="Times New Roman"/>
        </w:rPr>
        <w:t xml:space="preserve"> </w:t>
      </w:r>
      <w:r>
        <w:rPr>
          <w:sz w:val="18"/>
          <w:szCs w:val="18"/>
        </w:rPr>
        <w:t>Őrült Ló (Crazy Horse) az amerikai indiánok egyik leghíre</w:t>
      </w:r>
      <w:r>
        <w:rPr>
          <w:sz w:val="22"/>
          <w:szCs w:val="22"/>
        </w:rPr>
        <w:softHyphen/>
      </w:r>
      <w:r>
        <w:rPr>
          <w:sz w:val="18"/>
          <w:szCs w:val="18"/>
        </w:rPr>
        <w:t>sebb, a fehérek elleni küzdelemben legnagyobb sikereket elérő vezére volt.</w:t>
      </w:r>
    </w:p>
    <w:p>
      <w:pPr>
        <w:pStyle w:val="Footnote"/>
        <w:rPr>
          <w:sz w:val="18"/>
          <w:szCs w:val="18"/>
        </w:rPr>
      </w:pPr>
      <w:r>
        <w:rPr>
          <w:sz w:val="18"/>
          <w:szCs w:val="18"/>
        </w:rPr>
      </w:r>
    </w:p>
  </w:footnote>
  <w:footnote w:id="7">
    <w:p>
      <w:pPr>
        <w:pStyle w:val="Normal"/>
        <w:widowControl w:val="false"/>
        <w:autoSpaceDE w:val="false"/>
        <w:ind w:right="113" w:firstLine="227"/>
        <w:jc w:val="both"/>
        <w:rPr/>
      </w:pPr>
      <w:r>
        <w:rPr>
          <w:rStyle w:val="FootnoteCharacters"/>
        </w:rPr>
        <w:t></w:t>
      </w:r>
      <w:r>
        <w:rPr>
          <w:rFonts w:eastAsia="Times New Roman"/>
          <w:sz w:val="18"/>
          <w:szCs w:val="18"/>
        </w:rPr>
        <w:t xml:space="preserve"> </w:t>
      </w:r>
      <w:r>
        <w:rPr>
          <w:sz w:val="18"/>
          <w:szCs w:val="18"/>
        </w:rPr>
        <w:t>* Szabadi Béla fordítása.</w:t>
      </w:r>
    </w:p>
  </w:footnote>
</w:footnotes>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notes" Target="footnotes.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1T21:52:00Z</dcterms:created>
  <dc:creator>dalami</dc:creator>
  <dc:description/>
  <cp:keywords/>
  <dc:language>en-US</dc:language>
  <cp:lastModifiedBy>dalami</cp:lastModifiedBy>
  <dcterms:modified xsi:type="dcterms:W3CDTF">2007-01-23T20:43:00Z</dcterms:modified>
  <cp:revision>5</cp:revision>
  <dc:subject/>
  <dc:title>NICHOL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vt:lpwstr>Readiris</vt:lpwstr>
  </property>
</Properties>
</file>