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Genabackis északi részén kegyetlen harcosok indulnak el a hegyekből. Céljuk a megvetett síkságiak legyilkolása, ám a Karsa Orlong nevű harcos számára az öldöklés hihetetlen sors kezdete is egyben.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Néhány év múlva Koltén, a Malaza Birodalom nagyra becsült hadvezére halott. Ekkor érkezik a kontinens utolsó malaza erődjébe Tavore, a malaza Császárnő Végrehajtója. A tapasztalatlan parancsnoknak tizenkétezer újoncból kellene ütőképes hadsereget kovácsolnia, hogy felvehesse a harcot a birodalommal szembeforduló Shei'k légiójának túlerejével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0"/>
          <w:szCs w:val="20"/>
        </w:rPr>
        <w:t xml:space="preserve">A távoli Rarakuban, a Szent Sivatag szívében Shei'k rebellis seregével a megfelelő pillanatra vár, ám a várakozás sosem könnyű. A válogatott hadvezérek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Arial" w:cs="Times New Roman" w:ascii="Times New Roman" w:hAnsi="Times New Roman"/>
          <w:sz w:val="20"/>
          <w:szCs w:val="20"/>
        </w:rPr>
        <w:t xml:space="preserve"> néhány törzsi vezető, főpapok, egy renegát malaza Ököl a saját mágusával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Arial" w:cs="Times New Roman" w:ascii="Times New Roman" w:hAnsi="Times New Roman"/>
          <w:sz w:val="20"/>
          <w:szCs w:val="20"/>
        </w:rPr>
        <w:t xml:space="preserve"> hatalmi harcba kezdenek egymással, s így belülről bomlaszthatják a lázadást. Shei'k eközben szenved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Arial" w:cs="Times New Roman" w:ascii="Times New Roman" w:hAnsi="Times New Roman"/>
          <w:sz w:val="20"/>
          <w:szCs w:val="20"/>
        </w:rPr>
        <w:t xml:space="preserve"> gyötri a tudat, hogy ellenfele nem más, mint Tavore... a nővére.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Így kezdődik a Malazai Bukottak Könyvének legújabb, izgalmas része, amely háborúról, intrikáról, mágiáról és árulásról szól.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Közeleg az összecsapás pillanata, a mindent eldöntő ütközet a két testvér között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58:1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